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/>
      </w:pPr>
      <w:r>
        <w:rPr/>
        <w:t>В режим «Распечатка из БД заполненных бланков отчетных форм» внесены изменения.</w:t>
      </w:r>
    </w:p>
    <w:p>
      <w:pPr>
        <w:pStyle w:val="Normal"/>
        <w:rPr/>
      </w:pPr>
      <w:r>
        <w:rPr/>
        <w:t xml:space="preserve">После выбора формы, субъекта и клика на кнопку «Выполнить» появится сообщение: «Макрос будет запущен автоматически. Кнопку «Заполнение» не нажимайте». После ответа «ОК» начнется автоматическое заполнение бланка. Если пользователь нажмет кнопку «Заполнение» в меню </w:t>
      </w:r>
      <w:r>
        <w:rPr>
          <w:lang w:val="en-US"/>
        </w:rPr>
        <w:t>Word</w:t>
      </w:r>
      <w:r>
        <w:rPr/>
        <w:t>, информация в графах будет продублирова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56:00Z</dcterms:created>
  <dc:creator>Servis</dc:creator>
  <dc:description/>
  <cp:keywords/>
  <dc:language>en-US</dc:language>
  <cp:lastModifiedBy>user</cp:lastModifiedBy>
  <cp:lastPrinted>2018-12-20T15:53:00Z</cp:lastPrinted>
  <dcterms:modified xsi:type="dcterms:W3CDTF">2024-12-26T11:34:00Z</dcterms:modified>
  <cp:revision>52</cp:revision>
  <dc:subject/>
  <dc:title>Вычислительный центр  ЦНИИОИЗ предлагает новую версию ПО «Медстат» для ввода и обработки медико-статистической информации за 2</dc:title>
</cp:coreProperties>
</file>