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за 3 кв. 2023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З «Краевой специализированный дом ребенка № 2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З «Городская поликлиника № 4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Детский клинический медицинский центр г. Читы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Тамара Александровна Шильникова</cp:lastModifiedBy>
  <dcterms:modified xsi:type="dcterms:W3CDTF">2023-10-30T05:12:00Z</dcterms:modified>
  <cp:revision>14</cp:revision>
  <dc:subject/>
  <dc:title/>
</cp:coreProperties>
</file>