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6"/>
          <w:szCs w:val="36"/>
          <w:lang w:eastAsia="ru-RU"/>
        </w:rPr>
        <w:t>Информация о результатах проверок финансово-хозяйственной деятельности в государственных учреждениях, подведомственных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6"/>
          <w:szCs w:val="36"/>
          <w:lang w:eastAsia="ru-RU"/>
        </w:rPr>
        <w:t>Министерству здравоохранения Забайкальского края,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6"/>
          <w:szCs w:val="36"/>
          <w:lang w:eastAsia="ru-RU"/>
        </w:rPr>
        <w:t>за 2 кв. 2023 год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6"/>
          <w:szCs w:val="36"/>
          <w:lang w:eastAsia="ru-RU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966"/>
        <w:gridCol w:w="497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Дата акт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Наименование учреждения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Результат провер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04.2023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ПОУ «Борзинское медицинское училище (техникум)»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иректору необходимо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формацию по устранению нарушений представить в Министерство здравоохранения Забайкальского края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4.2023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З «Краевая клиническая больница»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.о. директора необходимо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формацию по устранению нарушений представить в Министерство здравоохранения Забайкальского края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5.2023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З «Медицинский информационно-аналитический центр»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.о. директора необходимо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формацию по устранению нарушений представить в Министерство здравоохранения Забайкальского края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06.2023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З «Городская клиническая больница №1»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лавному врачу необходимо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формацию по устранению нарушений представить в Министерство здравоохранения Забайкальского края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  <w:t>,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Field">
    <w:name w:val="field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alignjustify">
    <w:name w:val="text-align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5:55:00Z</dcterms:created>
  <dc:creator>Руева Анастасия Сергеевна</dc:creator>
  <dc:description/>
  <cp:keywords/>
  <dc:language>en-US</dc:language>
  <cp:lastModifiedBy>Дмитрий Анатольевич Возьянский</cp:lastModifiedBy>
  <dcterms:modified xsi:type="dcterms:W3CDTF">2023-11-01T01:01:00Z</dcterms:modified>
  <cp:revision>14</cp:revision>
  <dc:subject/>
  <dc:title/>
</cp:coreProperties>
</file>