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, подведомственных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Министерству здравоохранения Забайкальского кр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по состоянию на 13 июля 2021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66"/>
        <w:gridCol w:w="3016"/>
        <w:gridCol w:w="22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Мероприятия, принятые по результат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УЗ «Клинический медицинский центр г. Читы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.о. главного врача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Городская клиническая больница № 1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Нерч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раевой центр общественного здоровья и медицинской профилактики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алар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З «Краевой специализированный дом ребенка № 1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3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УЗ «Краевая больница    № 4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УЗ «Забайкальский краевой наркологический диспансер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6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Борз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.07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алар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зультатам проверки и.о. главного врача даны рекомендации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9:27:00Z</dcterms:created>
  <dc:creator>Руева Анастасия Сергеевна</dc:creator>
  <dc:description/>
  <dc:language>en-US</dc:language>
  <cp:lastModifiedBy>1</cp:lastModifiedBy>
  <dcterms:modified xsi:type="dcterms:W3CDTF">2021-07-12T09:34:00Z</dcterms:modified>
  <cp:revision>4</cp:revision>
  <dc:subject/>
  <dc:title/>
</cp:coreProperties>
</file>