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в 2020 год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831"/>
        <w:gridCol w:w="3016"/>
        <w:gridCol w:w="2205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З «Забайкальское краевое бюро судебно – медицинской экспертиз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ая станция переливания кров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Краснокаменский медицинский колледж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рым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6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Чит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7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Хилок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Хилок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28:00Z</dcterms:created>
  <dc:creator>Руева Анастасия Сергеевна</dc:creator>
  <dc:description/>
  <cp:keywords/>
  <dc:language>en-US</dc:language>
  <cp:lastModifiedBy>Лариса Викторовна Номоконова</cp:lastModifiedBy>
  <dcterms:modified xsi:type="dcterms:W3CDTF">2020-09-30T06:03:00Z</dcterms:modified>
  <cp:revision>4</cp:revision>
  <dc:subject/>
  <dc:title/>
</cp:coreProperties>
</file>