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24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Информация о результатах проверок финансово-хозяйственной деятельности в государственных учреждениях здравоохранения Забайкальского края в 2017</w:t>
      </w:r>
      <w:r>
        <w:rPr/>
        <w:t>г.</w:t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90"/>
        <w:gridCol w:w="403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Дата ак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Наименование учреждения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Результат провер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1.201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Краевой  врачебно- физкультурный диспансер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alignjustify"/>
              <w:spacing w:lineRule="atLeast" w:line="289" w:before="0" w:after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му врачу рекомендовано за допущенные нарушения привлечь к дисциплинарной ответственности виновных лиц учреждения. Устранить нарушения, выявленные в ходе ревиз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ацию по устранению замечаний представить в Министерство здравоохранения Забайкальского кра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2.201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УЗ «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Детский клинический медицинский центр города Читы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ому врачу рекомендовано устранить нарушение трудового законодательства, выявленного в ходе проверк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3.201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ПОУ «Читинский медицинский колледж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alignjustify"/>
              <w:spacing w:lineRule="atLeast" w:line="289" w:before="0" w:after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му врачу рекомендовано за допущенные нарушения привлечь к дисциплинарной ответственности виновных лиц учреждения. Устранить нарушения, выявленные в ходе ревизии.</w:t>
            </w:r>
          </w:p>
          <w:p>
            <w:pPr>
              <w:pStyle w:val="Textalignjustify"/>
              <w:spacing w:lineRule="atLeast" w:line="289" w:before="0" w:after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ю по устранению замечаний представить в Министерство здравоохранения Забайкальского кра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ield">
    <w:name w:val="field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alignjustify">
    <w:name w:val="text-align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6:50:00Z</dcterms:created>
  <dc:creator>Руева Анастасия Сергеевна</dc:creator>
  <dc:description/>
  <cp:keywords/>
  <dc:language>en-US</dc:language>
  <cp:lastModifiedBy>Дмитрий Анатольевич Возьянский</cp:lastModifiedBy>
  <dcterms:modified xsi:type="dcterms:W3CDTF">2017-04-27T01:29:00Z</dcterms:modified>
  <cp:revision>21</cp:revision>
  <dc:subject/>
  <dc:title/>
</cp:coreProperties>
</file>