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0"/>
        <w:rPr/>
      </w:pPr>
      <w:r>
        <w:rPr/>
        <w:t>Информация о результатах проверок финансово-хозяйственной деятельности в государственных учреждениях здравоохранения Забайкальского края в 2016г.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90"/>
        <w:gridCol w:w="40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2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медицинский центр мобилизационных резервов «РЕЗЕРВ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 до 29.02.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4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Нерч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явленные нарушения по вопросам соблюдения трудового законодательства устранены в период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клиническая психиатрическая больница им. В.Х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ому врачу рекомендовано устранить нарушение трудового законодательства, выявленного в ходе провер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.02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ий краевой госпиталь для ветеранов воин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.03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Городская клиническая больница №1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Чит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психиатрическая больница им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ить нарушения, выявленные в ходе ревизи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04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Могоч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5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Петровск – Забайкаль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детский санаторий для лечения туберкулез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Клинический медицинский центр г.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ить нарушения, выявленные в ходе ревизии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7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ой специализированный дом ребенка №2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7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ий краевой онкологический диспансе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, указанные в обращении не подтвердились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Забайкаль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  <w:tr>
        <w:trPr>
          <w:trHeight w:val="10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Могоч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оверки направлен в Прокуратуру Забайкальского края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08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Клинический медицинский центр г. Читы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й не установлено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.09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КУЗ «Краевая психиатрическая больница им. Кандинского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ы, указанные в обращении не подтвердились.</w:t>
            </w:r>
          </w:p>
        </w:tc>
      </w:tr>
      <w:tr>
        <w:trPr>
          <w:trHeight w:val="72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.10.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УЗ «Дульдургинская ЦРБ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alignjustify"/>
              <w:spacing w:lineRule="atLeast" w:line="289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врачу рекомендовано за допущенные нарушения привлечь к дисциплинарной ответственности виновных лиц учреждения. Устранить нарушения, выявленные в ходе ревизии.</w:t>
            </w:r>
          </w:p>
          <w:p>
            <w:pPr>
              <w:pStyle w:val="Textalignjustify"/>
              <w:spacing w:lineRule="atLeast" w:line="289"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50:00Z</dcterms:created>
  <dc:creator>Руева Анастасия Сергеевна</dc:creator>
  <dc:description/>
  <cp:keywords/>
  <dc:language>en-US</dc:language>
  <cp:lastModifiedBy>Лариса Викторовна Номоконова</cp:lastModifiedBy>
  <dcterms:modified xsi:type="dcterms:W3CDTF">2016-10-21T02:23:00Z</dcterms:modified>
  <cp:revision>13</cp:revision>
  <dc:subject/>
  <dc:title/>
</cp:coreProperties>
</file>