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right="-1050" w:hanging="0"/>
        <w:jc w:val="center"/>
        <w:rPr/>
      </w:pPr>
      <w:r>
        <w:rPr>
          <w:b/>
          <w:sz w:val="32"/>
          <w:szCs w:val="32"/>
        </w:rPr>
        <w:t>Информация о результатах проверок финансово-хозяйственной деятельности в государственных учреждениях здравоохранения Забайкальского края в 2014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538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 ак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учре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зультат провер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феврал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/>
            </w:pPr>
            <w:r>
              <w:rPr>
                <w:sz w:val="28"/>
                <w:lang w:eastAsia="en-US"/>
              </w:rPr>
              <w:t>ГУЗ «Городская поликлиника № 6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15.04.2014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napToGrid w:val="false"/>
              <w:spacing w:lineRule="auto" w:line="276"/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 марта 2014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УЗ «Городской родильный дом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главного врача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01.05.2014г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 апреля 2014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УЗ «Городская детская клиническая поликлиника №3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главного врача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Информацию по устранению замечаний представить в Министерство здравоохранения Забайкальского края до 01.06.2014г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 мая 2014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УЗ «Городская поликлиника №1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устранению замечаний представить в Министерство здравоохранения Забайкальского края до 01.07.2014г.</w:t>
            </w:r>
          </w:p>
        </w:tc>
      </w:tr>
      <w:tr>
        <w:trPr>
          <w:trHeight w:val="2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 мая 2014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УЗ Городская больница ЗАТО п.Гор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устранению замечаний представить в Министерство здравоохранения Забайкальского края до 01.07.2014г.</w:t>
            </w:r>
          </w:p>
        </w:tc>
      </w:tr>
      <w:tr>
        <w:trPr>
          <w:trHeight w:val="2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 июня 2014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ГУЗ «Краевая больница №4» г. Краснокаменс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устранению замечаний представить в Министерство здравоохранения Забайкальского края до 01.09.2014г.</w:t>
            </w:r>
          </w:p>
        </w:tc>
      </w:tr>
      <w:tr>
        <w:trPr>
          <w:trHeight w:val="2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 июля 2014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ГУЗ «Нерчинско-Заводская ЦР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устранению замечаний представить в Министерство здравоохранения Забайкальского края до 01.09.2014г.</w:t>
            </w:r>
          </w:p>
        </w:tc>
      </w:tr>
      <w:tr>
        <w:trPr>
          <w:trHeight w:val="2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 июля 2014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ГУЗ «Шелопугинская ЦР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устранению замечаний представить в Министерство здравоохранения Забайкальского края до 01.09.2014г.</w:t>
            </w:r>
          </w:p>
        </w:tc>
      </w:tr>
      <w:tr>
        <w:trPr>
          <w:trHeight w:val="2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 сентября 2014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ГУЗ «Газимуро-Заводская ЦР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устранению замечаний представить в Министерство здравоохранения Забайкальского края до 01.11.2014г.</w:t>
            </w:r>
          </w:p>
        </w:tc>
      </w:tr>
      <w:tr>
        <w:trPr>
          <w:trHeight w:val="2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 сентября 2014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spacing w:lineRule="auto" w:line="276"/>
              <w:ind w:left="34" w:hanging="0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>ГУЗ «Балейская ЦРБ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устранению замечаний представить в Министерство здравоохранения Забайкальского края до 01.11.2014г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36:00Z</dcterms:created>
  <dc:creator>Bux2</dc:creator>
  <dc:description/>
  <dc:language>en-US</dc:language>
  <cp:lastModifiedBy>Admin</cp:lastModifiedBy>
  <cp:lastPrinted>2013-12-24T14:55:00Z</cp:lastPrinted>
  <dcterms:modified xsi:type="dcterms:W3CDTF">2014-10-01T02:36:00Z</dcterms:modified>
  <cp:revision>2</cp:revision>
  <dc:subject/>
  <dc:title>УТВЕРЖДАЮ</dc:title>
</cp:coreProperties>
</file>