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1199"/>
      </w:tblGrid>
      <w:tr>
        <w:trPr>
          <w:trHeight w:val="306" w:hRule="atLeast"/>
        </w:trPr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x-none" w:eastAsia="x-none"/>
              </w:rPr>
            </w:pPr>
            <w:bookmarkStart w:id="0" w:name="_GoBack"/>
            <w:bookmarkEnd w:id="0"/>
            <w:r>
              <w:rPr>
                <w:b/>
                <w:sz w:val="20"/>
                <w:lang w:val="x-none" w:eastAsia="x-none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90" w:type="dxa"/>
        <w:jc w:val="left"/>
        <w:tblInd w:w="16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4a0" w:noHBand="0" w:noVBand="1" w:firstColumn="1" w:lastRow="0" w:lastColumn="0" w:firstRow="1"/>
      </w:tblPr>
      <w:tblGrid>
        <w:gridCol w:w="12190"/>
      </w:tblGrid>
      <w:tr>
        <w:trPr/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2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1199"/>
      </w:tblGrid>
      <w:tr>
        <w:trPr>
          <w:trHeight w:val="296" w:hRule="atLeast"/>
        </w:trPr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x-none" w:eastAsia="x-none"/>
              </w:rPr>
            </w:pPr>
            <w:r>
              <w:rPr>
                <w:sz w:val="20"/>
                <w:lang w:val="x-none" w:eastAsia="x-non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7.45pt;height:203.6pt;mso-wrap-distance-left:9pt;mso-wrap-distance-right:9pt;mso-wrap-distance-top:0pt;mso-wrap-distance-bottom:0pt;margin-top:0.95pt;mso-position-vertical-relative:text;margin-left: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2691"/>
        <w:gridCol w:w="3900"/>
        <w:gridCol w:w="720"/>
        <w:gridCol w:w="4728"/>
        <w:gridCol w:w="2275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INCLUDETEXT "c:\\access20\\kformp\\name.txt" \* MERGEFORMAT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t xml:space="preserve"> СВЕДЕНИЯ О ЧИСЛЕ ЗАБОЛЕВАНИЙ, ЗАРЕГИСТРИРОВАННЫХ У ПАЦИЕНТОВ, ПРОЖИВАЮЩИХ В РАЙОНЕ ОБСЛУЖИВАНИЯ МЕДИЦИНСКОЙ ОРГАНИЗАЦИИ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0" w:type="dxa"/>
            <w:tcBorders>
              <w:left w:val="single" w:sz="12" w:space="0" w:color="000000"/>
              <w:bottom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>за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bookmarkStart w:id="1" w:name="z0001_000_00"/>
            <w:bookmarkEnd w:id="1"/>
            <w:r>
              <w:rPr>
                <w:sz w:val="20"/>
              </w:rPr>
              <w:t>20___</w:t>
            </w:r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5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255" r="8255" b="8255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ctangle 6"/>
                        <wps:cNvSpPr/>
                      </wps:nvSpPr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round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7796"/>
        <w:gridCol w:w="3118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 w:val="false"/>
              <w:spacing w:lineRule="exact" w:line="180"/>
              <w:rPr>
                <w:rFonts w:ascii="Times New Roman" w:hAnsi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4">
                      <wp:simplePos x="0" y="0"/>
                      <wp:positionH relativeFrom="colum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255" r="8255" b="825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Rectangle 7"/>
                              <wps:cNvSpPr/>
                            </wps:nvSpPr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/>
                <w:sz w:val="18"/>
                <w:szCs w:val="18"/>
              </w:rPr>
              <w:t>юридические лица - медицинские организации</w:t>
            </w:r>
            <w:r>
              <w:rPr>
                <w:rFonts w:ascii="Times New Roman" w:hAnsi="Times New Roman"/>
                <w:sz w:val="18"/>
                <w:szCs w:val="18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ascii="Times New Roman" w:hAnsi="Times New Roman"/>
                <w:sz w:val="18"/>
                <w:szCs w:val="18"/>
              </w:rPr>
              <w:t>имеющие подразделения</w:t>
            </w:r>
            <w:r>
              <w:rPr>
                <w:rFonts w:ascii="Times New Roman" w:hAnsi="Times New Roman"/>
                <w:sz w:val="18"/>
                <w:szCs w:val="18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местного самоуправления, осуществляющему полномочия  в сфере охраны здоровья;</w:t>
            </w:r>
          </w:p>
          <w:p>
            <w:pPr>
              <w:pStyle w:val="Normal"/>
              <w:widowControl w:val="false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widowControl w:val="false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исполнительной власти субъекта Российской Федерации, осуществляющему</w:t>
            </w:r>
          </w:p>
          <w:p>
            <w:pPr>
              <w:pStyle w:val="Normal"/>
              <w:widowControl w:val="false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номочия  в сфере охраны здоровья;</w:t>
            </w:r>
          </w:p>
          <w:p>
            <w:pPr>
              <w:pStyle w:val="Normal"/>
              <w:widowControl w:val="false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widowControl w:val="false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</w:r>
            <w:r>
              <w:rPr>
                <w:color w:val="FF0000"/>
                <w:sz w:val="20"/>
              </w:rPr>
              <w:t>от 20.12.2021 № 932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INCLUDETEXT "c:\\access20\\kformp\\period.txt" \* MERGEFORMAT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/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560"/>
        <w:gridCol w:w="137"/>
        <w:gridCol w:w="2699"/>
        <w:gridCol w:w="1462"/>
        <w:gridCol w:w="4300"/>
        <w:gridCol w:w="4300"/>
      </w:tblGrid>
      <w:tr>
        <w:trPr>
          <w:trHeight w:val="308" w:hRule="atLeast"/>
        </w:trPr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127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формы</w:t>
            </w:r>
          </w:p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 (для территориально 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1"/>
        </w:numPr>
        <w:ind w:left="6498" w:hanging="5988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5"/>
        <w:gridCol w:w="824"/>
        <w:gridCol w:w="1160"/>
        <w:gridCol w:w="1081"/>
        <w:gridCol w:w="900"/>
        <w:gridCol w:w="791"/>
        <w:gridCol w:w="993"/>
        <w:gridCol w:w="992"/>
        <w:gridCol w:w="993"/>
        <w:gridCol w:w="975"/>
        <w:gridCol w:w="922"/>
        <w:gridCol w:w="1135"/>
      </w:tblGrid>
      <w:tr>
        <w:trPr>
          <w:tblHeader w:val="true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75" w:hRule="atLeast"/>
          <w:cantSplit w:val="true"/>
        </w:trPr>
        <w:tc>
          <w:tcPr>
            <w:tcW w:w="40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пер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жизн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ным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" w:name="z1000_010_04"/>
            <w:bookmarkEnd w:id="4"/>
            <w:r>
              <w:rPr>
                <w:b/>
                <w:sz w:val="18"/>
                <w:szCs w:val="18"/>
              </w:rPr>
              <w:t>27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" w:name="z1000_010_05"/>
            <w:bookmarkEnd w:id="5"/>
            <w:r>
              <w:rPr>
                <w:b/>
                <w:sz w:val="18"/>
                <w:szCs w:val="18"/>
              </w:rPr>
              <w:t>779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" w:name="z1000_010_06"/>
            <w:bookmarkEnd w:id="6"/>
            <w:r>
              <w:rPr>
                <w:b/>
                <w:sz w:val="18"/>
                <w:szCs w:val="18"/>
              </w:rPr>
              <w:t>94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" w:name="z1000_010_08"/>
            <w:bookmarkEnd w:id="7"/>
            <w:r>
              <w:rPr>
                <w:b/>
                <w:sz w:val="18"/>
                <w:szCs w:val="18"/>
              </w:rPr>
              <w:t>49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" w:name="z1000_010_09"/>
            <w:bookmarkEnd w:id="8"/>
            <w:r>
              <w:rPr>
                <w:b/>
                <w:sz w:val="18"/>
                <w:szCs w:val="18"/>
              </w:rPr>
              <w:t>241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" w:name="z1000_010_10"/>
            <w:bookmarkEnd w:id="9"/>
            <w:r>
              <w:rPr>
                <w:b/>
                <w:sz w:val="18"/>
                <w:szCs w:val="18"/>
              </w:rPr>
              <w:t>286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" w:name="z1000_010_11"/>
            <w:bookmarkEnd w:id="10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" w:name="z1000_010_14"/>
            <w:bookmarkEnd w:id="11"/>
            <w:r>
              <w:rPr>
                <w:b/>
                <w:sz w:val="18"/>
                <w:szCs w:val="18"/>
              </w:rPr>
              <w:t>29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" w:name="z1000_010_15"/>
            <w:bookmarkEnd w:id="12"/>
            <w:r>
              <w:rPr>
                <w:b/>
                <w:sz w:val="18"/>
                <w:szCs w:val="18"/>
              </w:rPr>
              <w:t>2047</w:t>
            </w:r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Date"/>
              <w:widowControl w:val="false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" w:name="z1000_020_04"/>
            <w:bookmarkEnd w:id="13"/>
            <w:r>
              <w:rPr>
                <w:b/>
                <w:sz w:val="18"/>
                <w:szCs w:val="18"/>
              </w:rPr>
              <w:t>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" w:name="z1000_020_05"/>
            <w:bookmarkEnd w:id="14"/>
            <w:r>
              <w:rPr>
                <w:b/>
                <w:sz w:val="18"/>
                <w:szCs w:val="18"/>
              </w:rPr>
              <w:t>20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" w:name="z1000_020_06"/>
            <w:bookmarkEnd w:id="15"/>
            <w:r>
              <w:rPr>
                <w:b/>
                <w:sz w:val="18"/>
                <w:szCs w:val="18"/>
              </w:rPr>
              <w:t>1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6" w:name="z1000_020_08"/>
            <w:bookmarkEnd w:id="16"/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7" w:name="z1000_020_09"/>
            <w:bookmarkEnd w:id="17"/>
            <w:r>
              <w:rPr>
                <w:b/>
                <w:sz w:val="18"/>
                <w:szCs w:val="18"/>
              </w:rPr>
              <w:t>4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" w:name="z1000_020_10"/>
            <w:bookmarkEnd w:id="18"/>
            <w:r>
              <w:rPr>
                <w:b/>
                <w:sz w:val="18"/>
                <w:szCs w:val="18"/>
              </w:rPr>
              <w:t>24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" w:name="z1000_020_11"/>
            <w:bookmarkStart w:id="20" w:name="z1000_020_11"/>
            <w:bookmarkEnd w:id="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" w:name="z1000_020_14"/>
            <w:bookmarkEnd w:id="21"/>
            <w:r>
              <w:rPr>
                <w:b/>
                <w:sz w:val="18"/>
                <w:szCs w:val="18"/>
              </w:rPr>
              <w:t>2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" w:name="z1000_020_15"/>
            <w:bookmarkEnd w:id="22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Date"/>
              <w:widowControl w:val="false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" w:name="z1000_021_04"/>
            <w:bookmarkEnd w:id="23"/>
            <w:r>
              <w:rPr>
                <w:b/>
                <w:sz w:val="18"/>
                <w:szCs w:val="18"/>
              </w:rPr>
              <w:t>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" w:name="z1000_021_05"/>
            <w:bookmarkEnd w:id="24"/>
            <w:r>
              <w:rPr>
                <w:b/>
                <w:sz w:val="18"/>
                <w:szCs w:val="18"/>
              </w:rPr>
              <w:t>14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" w:name="z1000_021_06"/>
            <w:bookmarkEnd w:id="25"/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6" w:name="z1000_021_08"/>
            <w:bookmarkEnd w:id="26"/>
            <w:r>
              <w:rPr>
                <w:b/>
                <w:sz w:val="18"/>
                <w:szCs w:val="18"/>
              </w:rPr>
              <w:t>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" w:name="z1000_021_09"/>
            <w:bookmarkEnd w:id="27"/>
            <w:r>
              <w:rPr>
                <w:b/>
                <w:sz w:val="18"/>
                <w:szCs w:val="18"/>
              </w:rPr>
              <w:t>2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" w:name="z1000_021_10"/>
            <w:bookmarkEnd w:id="28"/>
            <w:r>
              <w:rPr>
                <w:b/>
                <w:sz w:val="18"/>
                <w:szCs w:val="18"/>
              </w:rPr>
              <w:t>24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z1000_021_11"/>
            <w:bookmarkStart w:id="30" w:name="z1000_021_11"/>
            <w:bookmarkEnd w:id="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1" w:name="z1000_021_14"/>
            <w:bookmarkEnd w:id="31"/>
            <w:r>
              <w:rPr>
                <w:b/>
                <w:sz w:val="18"/>
                <w:szCs w:val="18"/>
              </w:rPr>
              <w:t>2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1_15"/>
            <w:bookmarkStart w:id="33" w:name="z1000_021_15"/>
            <w:bookmarkEnd w:id="33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te"/>
              <w:widowControl w:val="false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2_04"/>
            <w:bookmarkStart w:id="35" w:name="z1000_022_04"/>
            <w:bookmarkEnd w:id="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2_05"/>
            <w:bookmarkStart w:id="37" w:name="z1000_022_05"/>
            <w:bookmarkEnd w:id="3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2_06"/>
            <w:bookmarkStart w:id="39" w:name="z1000_022_06"/>
            <w:bookmarkEnd w:id="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2_08"/>
            <w:bookmarkStart w:id="41" w:name="z1000_022_08"/>
            <w:bookmarkEnd w:id="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2_09"/>
            <w:bookmarkStart w:id="43" w:name="z1000_022_09"/>
            <w:bookmarkEnd w:id="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2_10"/>
            <w:bookmarkStart w:id="45" w:name="z1000_022_10"/>
            <w:bookmarkEnd w:id="4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2_11"/>
            <w:bookmarkStart w:id="47" w:name="z1000_022_11"/>
            <w:bookmarkEnd w:id="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2_14"/>
            <w:bookmarkStart w:id="49" w:name="z1000_022_14"/>
            <w:bookmarkEnd w:id="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2_15"/>
            <w:bookmarkStart w:id="51" w:name="z1000_022_15"/>
            <w:bookmarkEnd w:id="51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2" w:name="z1000_023_04"/>
            <w:bookmarkEnd w:id="52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" w:name="z1000_023_05"/>
            <w:bookmarkEnd w:id="5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" w:name="z1000_023_06"/>
            <w:bookmarkEnd w:id="5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5" w:name="z1000_023_08"/>
            <w:bookmarkEnd w:id="55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3_09"/>
            <w:bookmarkStart w:id="57" w:name="z1000_023_09"/>
            <w:bookmarkEnd w:id="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3_10"/>
            <w:bookmarkStart w:id="59" w:name="z1000_023_10"/>
            <w:bookmarkEnd w:id="5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3_11"/>
            <w:bookmarkStart w:id="61" w:name="z1000_023_11"/>
            <w:bookmarkEnd w:id="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" w:name="z1000_023_14"/>
            <w:bookmarkEnd w:id="6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" w:name="z1000_023_15"/>
            <w:bookmarkEnd w:id="63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" w:name="z1000_030_04"/>
            <w:bookmarkEnd w:id="64"/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" w:name="z1000_030_05"/>
            <w:bookmarkEnd w:id="65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6" w:name="z1000_030_06"/>
            <w:bookmarkEnd w:id="66"/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" w:name="z1000_030_08"/>
            <w:bookmarkEnd w:id="67"/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" w:name="z1000_030_09"/>
            <w:bookmarkEnd w:id="68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" w:name="z1000_030_10"/>
            <w:bookmarkEnd w:id="6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30_11"/>
            <w:bookmarkStart w:id="71" w:name="z1000_030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" w:name="z1000_030_14"/>
            <w:bookmarkEnd w:id="7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" w:name="z1000_030_15"/>
            <w:bookmarkEnd w:id="73"/>
            <w:r>
              <w:rPr>
                <w:b/>
                <w:sz w:val="18"/>
                <w:szCs w:val="18"/>
              </w:rPr>
              <w:t>34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4" w:name="z1000_031_04"/>
            <w:bookmarkEnd w:id="74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z1000_031_05"/>
            <w:bookmarkStart w:id="76" w:name="z1000_031_05"/>
            <w:bookmarkEnd w:id="76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7" w:name="z1000_031_06"/>
            <w:bookmarkEnd w:id="77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8" w:name="z1000_031_08"/>
            <w:bookmarkEnd w:id="78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z1000_031_09"/>
            <w:bookmarkStart w:id="80" w:name="z1000_031_09"/>
            <w:bookmarkEnd w:id="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z1000_031_10"/>
            <w:bookmarkStart w:id="82" w:name="z1000_031_10"/>
            <w:bookmarkEnd w:id="82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z1000_031_11"/>
            <w:bookmarkStart w:id="84" w:name="z1000_031_11"/>
            <w:bookmarkEnd w:id="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5" w:name="z1000_031_14"/>
            <w:bookmarkEnd w:id="8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6" w:name="z1000_031_15"/>
            <w:bookmarkEnd w:id="86"/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7" w:name="z1000_311_04"/>
            <w:bookmarkEnd w:id="87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311_05"/>
            <w:bookmarkStart w:id="89" w:name="z1000_311_05"/>
            <w:bookmarkEnd w:id="89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0" w:name="z1000_311_06"/>
            <w:bookmarkEnd w:id="90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1" w:name="z1000_311_08"/>
            <w:bookmarkEnd w:id="91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311_09"/>
            <w:bookmarkStart w:id="93" w:name="z1000_311_09"/>
            <w:bookmarkEnd w:id="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000_311_10"/>
            <w:bookmarkStart w:id="95" w:name="z1000_311_10"/>
            <w:bookmarkEnd w:id="9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311_11"/>
            <w:bookmarkStart w:id="97" w:name="z1000_311_11"/>
            <w:bookmarkEnd w:id="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311_14"/>
            <w:bookmarkStart w:id="99" w:name="z1000_311_14"/>
            <w:bookmarkEnd w:id="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0" w:name="z1000_311_15"/>
            <w:bookmarkEnd w:id="100"/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1" w:name="z1000_032_04"/>
            <w:bookmarkEnd w:id="101"/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2" w:name="z1000_032_05"/>
            <w:bookmarkEnd w:id="102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3" w:name="z1000_032_06"/>
            <w:bookmarkEnd w:id="103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4" w:name="z1000_032_08"/>
            <w:bookmarkEnd w:id="104"/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5" w:name="z1000_032_09"/>
            <w:bookmarkEnd w:id="105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6" w:name="z1000_032_10"/>
            <w:bookmarkEnd w:id="10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z1000_032_11"/>
            <w:bookmarkStart w:id="108" w:name="z1000_032_11"/>
            <w:bookmarkEnd w:id="1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9" w:name="z1000_032_14"/>
            <w:bookmarkEnd w:id="10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0" w:name="z1000_032_15"/>
            <w:bookmarkEnd w:id="110"/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1" w:name="z1000_040_04"/>
            <w:bookmarkEnd w:id="111"/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2" w:name="z1000_040_05"/>
            <w:bookmarkEnd w:id="112"/>
            <w:r>
              <w:rPr>
                <w:b/>
                <w:sz w:val="18"/>
                <w:szCs w:val="18"/>
              </w:rPr>
              <w:t>8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3" w:name="z1000_040_06"/>
            <w:bookmarkEnd w:id="113"/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4" w:name="z1000_040_08"/>
            <w:bookmarkEnd w:id="114"/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5" w:name="z1000_040_09"/>
            <w:bookmarkEnd w:id="115"/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6" w:name="z1000_040_10"/>
            <w:bookmarkEnd w:id="116"/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z1000_040_11"/>
            <w:bookmarkStart w:id="118" w:name="z1000_040_11"/>
            <w:bookmarkEnd w:id="1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9" w:name="z1000_040_14"/>
            <w:bookmarkEnd w:id="119"/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0" w:name="z1000_040_15"/>
            <w:bookmarkEnd w:id="120"/>
            <w:r>
              <w:rPr>
                <w:b/>
                <w:sz w:val="18"/>
                <w:szCs w:val="18"/>
              </w:rPr>
              <w:t>85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1" w:name="z1000_041_04"/>
            <w:bookmarkEnd w:id="121"/>
            <w:r>
              <w:rPr>
                <w:b/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2" w:name="z1000_041_05"/>
            <w:bookmarkEnd w:id="122"/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3" w:name="z1000_041_06"/>
            <w:bookmarkEnd w:id="123"/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4" w:name="z1000_041_08"/>
            <w:bookmarkEnd w:id="124"/>
            <w:r>
              <w:rPr>
                <w:b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5" w:name="z1000_041_09"/>
            <w:bookmarkEnd w:id="125"/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6" w:name="z1000_041_10"/>
            <w:bookmarkEnd w:id="126"/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z1000_041_11"/>
            <w:bookmarkStart w:id="128" w:name="z1000_041_11"/>
            <w:bookmarkEnd w:id="1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9" w:name="z1000_041_14"/>
            <w:bookmarkEnd w:id="129"/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0" w:name="z1000_041_15"/>
            <w:bookmarkEnd w:id="130"/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1" w:name="z1000_411_04"/>
            <w:bookmarkEnd w:id="13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411_05"/>
            <w:bookmarkStart w:id="133" w:name="z1000_411_05"/>
            <w:bookmarkEnd w:id="13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4" w:name="z1000_411_06"/>
            <w:bookmarkEnd w:id="13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5" w:name="z1000_411_08"/>
            <w:bookmarkEnd w:id="13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6" w:name="z1000_411_09"/>
            <w:bookmarkEnd w:id="13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7" w:name="z1000_411_10"/>
            <w:bookmarkEnd w:id="13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411_11"/>
            <w:bookmarkStart w:id="139" w:name="z1000_411_11"/>
            <w:bookmarkEnd w:id="1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411_14"/>
            <w:bookmarkStart w:id="141" w:name="z1000_411_14"/>
            <w:bookmarkEnd w:id="1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2" w:name="z1000_411_15"/>
            <w:bookmarkEnd w:id="142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3" w:name="z1000_042_04"/>
            <w:bookmarkEnd w:id="143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4" w:name="z1000_042_05"/>
            <w:bookmarkEnd w:id="144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5" w:name="z1000_042_06"/>
            <w:bookmarkEnd w:id="145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6" w:name="z1000_042_08"/>
            <w:bookmarkEnd w:id="146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7" w:name="z1000_042_09"/>
            <w:bookmarkEnd w:id="147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8" w:name="z1000_042_10"/>
            <w:bookmarkEnd w:id="148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z1000_042_11"/>
            <w:bookmarkStart w:id="150" w:name="z1000_042_11"/>
            <w:bookmarkEnd w:id="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1" w:name="z1000_042_14"/>
            <w:bookmarkEnd w:id="151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2" w:name="z1000_042_15"/>
            <w:bookmarkEnd w:id="152"/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3" w:name="z1000_421_04"/>
            <w:bookmarkEnd w:id="153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4" w:name="z1000_421_05"/>
            <w:bookmarkEnd w:id="15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5" w:name="z1000_421_06"/>
            <w:bookmarkEnd w:id="15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6" w:name="z1000_421_08"/>
            <w:bookmarkEnd w:id="15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z1000_421_09"/>
            <w:bookmarkStart w:id="158" w:name="z1000_421_09"/>
            <w:bookmarkEnd w:id="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z1000_421_10"/>
            <w:bookmarkStart w:id="160" w:name="z1000_421_10"/>
            <w:bookmarkEnd w:id="16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z1000_421_11"/>
            <w:bookmarkStart w:id="162" w:name="z1000_421_11"/>
            <w:bookmarkEnd w:id="1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z1000_421_14"/>
            <w:bookmarkStart w:id="164" w:name="z1000_421_14"/>
            <w:bookmarkEnd w:id="1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65" w:name="z1000_421_15"/>
            <w:bookmarkEnd w:id="165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43_04"/>
            <w:bookmarkStart w:id="167" w:name="z1000_043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43_05"/>
            <w:bookmarkStart w:id="169" w:name="z1000_043_05"/>
            <w:bookmarkEnd w:id="169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43_06"/>
            <w:bookmarkStart w:id="171" w:name="z1000_043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43_08"/>
            <w:bookmarkStart w:id="173" w:name="z1000_043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43_09"/>
            <w:bookmarkStart w:id="175" w:name="z1000_043_09"/>
            <w:bookmarkEnd w:id="1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43_10"/>
            <w:bookmarkStart w:id="177" w:name="z1000_043_10"/>
            <w:bookmarkEnd w:id="17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43_11"/>
            <w:bookmarkStart w:id="179" w:name="z1000_043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43_14"/>
            <w:bookmarkStart w:id="181" w:name="z1000_043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43_15"/>
            <w:bookmarkStart w:id="183" w:name="z1000_043_15"/>
            <w:bookmarkEnd w:id="183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4" w:name="z1000_050_04"/>
            <w:bookmarkEnd w:id="184"/>
            <w:r>
              <w:rPr>
                <w:b/>
                <w:sz w:val="18"/>
                <w:szCs w:val="18"/>
              </w:rPr>
              <w:t>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5" w:name="z1000_050_05"/>
            <w:bookmarkEnd w:id="185"/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6" w:name="z1000_050_06"/>
            <w:bookmarkEnd w:id="186"/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7" w:name="z1000_050_08"/>
            <w:bookmarkEnd w:id="187"/>
            <w:r>
              <w:rPr>
                <w:b/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8" w:name="z1000_050_09"/>
            <w:bookmarkEnd w:id="188"/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9" w:name="z1000_050_10"/>
            <w:bookmarkEnd w:id="189"/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50_11"/>
            <w:bookmarkStart w:id="191" w:name="z1000_050_11"/>
            <w:bookmarkEnd w:id="1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2" w:name="z1000_050_14"/>
            <w:bookmarkEnd w:id="192"/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3" w:name="z1000_050_15"/>
            <w:bookmarkEnd w:id="193"/>
            <w:r>
              <w:rPr>
                <w:b/>
                <w:sz w:val="18"/>
                <w:szCs w:val="18"/>
              </w:rPr>
              <w:t>23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4" w:name="z1000_051_04"/>
            <w:bookmarkEnd w:id="194"/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5" w:name="z1000_051_05"/>
            <w:bookmarkEnd w:id="195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6" w:name="z1000_051_06"/>
            <w:bookmarkEnd w:id="196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7" w:name="z1000_051_08"/>
            <w:bookmarkEnd w:id="197"/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8" w:name="z1000_051_09"/>
            <w:bookmarkEnd w:id="198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9" w:name="z1000_051_10"/>
            <w:bookmarkEnd w:id="199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51_11"/>
            <w:bookmarkStart w:id="201" w:name="z1000_051_11"/>
            <w:bookmarkEnd w:id="2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2" w:name="z1000_051_14"/>
            <w:bookmarkEnd w:id="202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3" w:name="z1000_051_15"/>
            <w:bookmarkEnd w:id="203"/>
            <w:r>
              <w:rPr>
                <w:b/>
                <w:sz w:val="18"/>
                <w:szCs w:val="18"/>
              </w:rPr>
              <w:t>33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widowControl w:val="false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511_04"/>
            <w:bookmarkStart w:id="205" w:name="z1000_511_04"/>
            <w:bookmarkEnd w:id="2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511_05"/>
            <w:bookmarkStart w:id="207" w:name="z1000_511_05"/>
            <w:bookmarkEnd w:id="20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511_06"/>
            <w:bookmarkStart w:id="209" w:name="z1000_511_06"/>
            <w:bookmarkEnd w:id="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511_08"/>
            <w:bookmarkStart w:id="211" w:name="z1000_511_08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511_09"/>
            <w:bookmarkStart w:id="213" w:name="z1000_511_09"/>
            <w:bookmarkEnd w:id="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511_10"/>
            <w:bookmarkStart w:id="215" w:name="z1000_511_10"/>
            <w:bookmarkEnd w:id="21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511_11"/>
            <w:bookmarkStart w:id="217" w:name="z1000_511_11"/>
            <w:bookmarkEnd w:id="2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511_14"/>
            <w:bookmarkStart w:id="219" w:name="z1000_511_14"/>
            <w:bookmarkEnd w:id="2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511_15"/>
            <w:bookmarkStart w:id="221" w:name="z1000_511_15"/>
            <w:bookmarkEnd w:id="221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2" w:name="z1000_512_04"/>
            <w:bookmarkEnd w:id="222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1000_512_05"/>
            <w:bookmarkStart w:id="224" w:name="z1000_512_05"/>
            <w:bookmarkEnd w:id="224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5" w:name="z1000_512_06"/>
            <w:bookmarkEnd w:id="22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6" w:name="z1000_512_08"/>
            <w:bookmarkEnd w:id="226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7" w:name="z1000_512_09"/>
            <w:bookmarkEnd w:id="22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8" w:name="z1000_512_10"/>
            <w:bookmarkEnd w:id="22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1000_512_11"/>
            <w:bookmarkStart w:id="230" w:name="z1000_512_11"/>
            <w:bookmarkEnd w:id="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1" w:name="z1000_512_14"/>
            <w:bookmarkEnd w:id="231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2" w:name="z1000_512_15"/>
            <w:bookmarkEnd w:id="232"/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3" w:name="z1000_513_04"/>
            <w:bookmarkEnd w:id="233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4" w:name="z1000_513_05"/>
            <w:bookmarkEnd w:id="234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5" w:name="z1000_513_06"/>
            <w:bookmarkEnd w:id="235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6" w:name="z1000_513_08"/>
            <w:bookmarkEnd w:id="236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7" w:name="z1000_513_09"/>
            <w:bookmarkEnd w:id="237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8" w:name="z1000_513_10"/>
            <w:bookmarkEnd w:id="238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1000_513_11"/>
            <w:bookmarkStart w:id="240" w:name="z1000_513_11"/>
            <w:bookmarkEnd w:id="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1" w:name="z1000_513_14"/>
            <w:bookmarkEnd w:id="241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2" w:name="z1000_513_15"/>
            <w:bookmarkEnd w:id="242"/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3" w:name="z1000_514_04"/>
            <w:bookmarkEnd w:id="243"/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4" w:name="z1000_514_05"/>
            <w:bookmarkEnd w:id="24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5" w:name="z1000_514_06"/>
            <w:bookmarkEnd w:id="245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6" w:name="z1000_514_08"/>
            <w:bookmarkEnd w:id="246"/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7" w:name="z1000_514_09"/>
            <w:bookmarkEnd w:id="247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8" w:name="z1000_514_10"/>
            <w:bookmarkEnd w:id="248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1000_514_11"/>
            <w:bookmarkStart w:id="250" w:name="z1000_514_11"/>
            <w:bookmarkEnd w:id="2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1" w:name="z1000_514_14"/>
            <w:bookmarkEnd w:id="251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2" w:name="z1000_514_15"/>
            <w:bookmarkEnd w:id="252"/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3" w:name="z1000_515_04"/>
            <w:bookmarkEnd w:id="253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515_05"/>
            <w:bookmarkStart w:id="255" w:name="z1000_515_05"/>
            <w:bookmarkEnd w:id="25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515_06"/>
            <w:bookmarkStart w:id="257" w:name="z1000_515_06"/>
            <w:bookmarkEnd w:id="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8" w:name="z1000_515_08"/>
            <w:bookmarkEnd w:id="258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9" w:name="z1000_515_09"/>
            <w:bookmarkEnd w:id="25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60" w:name="z1000_515_10"/>
            <w:bookmarkEnd w:id="26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1000_515_11"/>
            <w:bookmarkStart w:id="262" w:name="z1000_515_11"/>
            <w:bookmarkEnd w:id="2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1000_515_14"/>
            <w:bookmarkStart w:id="264" w:name="z1000_515_14"/>
            <w:bookmarkEnd w:id="2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65" w:name="z1000_515_15"/>
            <w:bookmarkEnd w:id="265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66" w:name="z1000_516_04"/>
            <w:bookmarkEnd w:id="266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1000_516_05"/>
            <w:bookmarkStart w:id="268" w:name="z1000_516_05"/>
            <w:bookmarkEnd w:id="268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69" w:name="z1000_516_06"/>
            <w:bookmarkEnd w:id="26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0" w:name="z1000_516_08"/>
            <w:bookmarkEnd w:id="270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1" w:name="z1000_516_09"/>
            <w:bookmarkEnd w:id="27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2" w:name="z1000_516_10"/>
            <w:bookmarkEnd w:id="27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1000_516_11"/>
            <w:bookmarkStart w:id="274" w:name="z1000_516_11"/>
            <w:bookmarkEnd w:id="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1000_516_14"/>
            <w:bookmarkStart w:id="276" w:name="z1000_516_14"/>
            <w:bookmarkEnd w:id="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7" w:name="z1000_516_15"/>
            <w:bookmarkEnd w:id="277"/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8" w:name="z1000_052_04"/>
            <w:bookmarkEnd w:id="278"/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9" w:name="z1000_052_05"/>
            <w:bookmarkEnd w:id="27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0" w:name="z1000_052_06"/>
            <w:bookmarkEnd w:id="280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1" w:name="z1000_052_08"/>
            <w:bookmarkEnd w:id="281"/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2" w:name="z1000_052_09"/>
            <w:bookmarkEnd w:id="282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3" w:name="z1000_052_10"/>
            <w:bookmarkEnd w:id="283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52_11"/>
            <w:bookmarkStart w:id="285" w:name="z1000_052_11"/>
            <w:bookmarkEnd w:id="2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6" w:name="z1000_052_14"/>
            <w:bookmarkEnd w:id="28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7" w:name="z1000_052_15"/>
            <w:bookmarkEnd w:id="287"/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его:</w:t>
            </w:r>
          </w:p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82" w:right="-188" w:hanging="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521_04"/>
            <w:bookmarkStart w:id="289" w:name="z1000_521_04"/>
            <w:bookmarkEnd w:id="2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521_05"/>
            <w:bookmarkStart w:id="291" w:name="z1000_521_05"/>
            <w:bookmarkEnd w:id="291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521_06"/>
            <w:bookmarkStart w:id="293" w:name="z1000_521_06"/>
            <w:bookmarkEnd w:id="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521_08"/>
            <w:bookmarkStart w:id="295" w:name="z1000_521_08"/>
            <w:bookmarkEnd w:id="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521_09"/>
            <w:bookmarkStart w:id="297" w:name="z1000_521_09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521_10"/>
            <w:bookmarkStart w:id="299" w:name="z1000_521_10"/>
            <w:bookmarkEnd w:id="29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521_11"/>
            <w:bookmarkStart w:id="301" w:name="z1000_521_11"/>
            <w:bookmarkEnd w:id="3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521_14"/>
            <w:bookmarkStart w:id="303" w:name="z1000_521_14"/>
            <w:bookmarkEnd w:id="3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521_15"/>
            <w:bookmarkStart w:id="305" w:name="z1000_521_15"/>
            <w:bookmarkEnd w:id="305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spacing w:lineRule="exact" w:line="200"/>
              <w:ind w:left="-82" w:hanging="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13.2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522_04"/>
            <w:bookmarkStart w:id="307" w:name="z1000_522_04"/>
            <w:bookmarkEnd w:id="3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522_05"/>
            <w:bookmarkStart w:id="309" w:name="z1000_522_05"/>
            <w:bookmarkEnd w:id="309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522_06"/>
            <w:bookmarkStart w:id="311" w:name="z1000_522_06"/>
            <w:bookmarkEnd w:id="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522_08"/>
            <w:bookmarkStart w:id="313" w:name="z1000_522_08"/>
            <w:bookmarkEnd w:id="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522_09"/>
            <w:bookmarkStart w:id="315" w:name="z1000_522_09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522_10"/>
            <w:bookmarkStart w:id="317" w:name="z1000_522_10"/>
            <w:bookmarkEnd w:id="31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522_11"/>
            <w:bookmarkStart w:id="319" w:name="z1000_522_11"/>
            <w:bookmarkEnd w:id="3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522_14"/>
            <w:bookmarkStart w:id="321" w:name="z1000_522_14"/>
            <w:bookmarkEnd w:id="3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522_15"/>
            <w:bookmarkStart w:id="323" w:name="z1000_522_15"/>
            <w:bookmarkEnd w:id="323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4" w:name="z1000_523_04"/>
            <w:bookmarkEnd w:id="324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5" w:name="z1000_523_05"/>
            <w:bookmarkEnd w:id="325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6" w:name="z1000_523_06"/>
            <w:bookmarkEnd w:id="326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7" w:name="z1000_523_08"/>
            <w:bookmarkEnd w:id="327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8" w:name="z1000_523_09"/>
            <w:bookmarkEnd w:id="32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9" w:name="z1000_523_10"/>
            <w:bookmarkEnd w:id="329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23_11"/>
            <w:bookmarkStart w:id="331" w:name="z1000_523_11"/>
            <w:bookmarkEnd w:id="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2" w:name="z1000_523_14"/>
            <w:bookmarkEnd w:id="33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3" w:name="z1000_523_15"/>
            <w:bookmarkEnd w:id="333"/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4" w:name="z1000_524_04"/>
            <w:bookmarkEnd w:id="33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1000_524_05"/>
            <w:bookmarkStart w:id="336" w:name="z1000_524_05"/>
            <w:bookmarkEnd w:id="336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1000_524_06"/>
            <w:bookmarkStart w:id="338" w:name="z1000_524_06"/>
            <w:bookmarkEnd w:id="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9" w:name="z1000_524_08"/>
            <w:bookmarkEnd w:id="33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24_09"/>
            <w:bookmarkStart w:id="341" w:name="z1000_524_09"/>
            <w:bookmarkEnd w:id="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24_10"/>
            <w:bookmarkStart w:id="343" w:name="z1000_524_10"/>
            <w:bookmarkEnd w:id="34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24_11"/>
            <w:bookmarkStart w:id="345" w:name="z1000_524_11"/>
            <w:bookmarkEnd w:id="3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24_14"/>
            <w:bookmarkStart w:id="347" w:name="z1000_524_14"/>
            <w:bookmarkEnd w:id="3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8" w:name="z1000_524_15"/>
            <w:bookmarkEnd w:id="348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1000_053_04"/>
            <w:bookmarkStart w:id="350" w:name="z1000_053_04"/>
            <w:bookmarkEnd w:id="3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1000_053_05"/>
            <w:bookmarkStart w:id="352" w:name="z1000_053_05"/>
            <w:bookmarkEnd w:id="35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1000_053_06"/>
            <w:bookmarkStart w:id="354" w:name="z1000_053_06"/>
            <w:bookmarkEnd w:id="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1000_053_08"/>
            <w:bookmarkStart w:id="356" w:name="z1000_053_08"/>
            <w:bookmarkEnd w:id="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" w:name="z1000_053_09"/>
            <w:bookmarkStart w:id="358" w:name="z1000_053_09"/>
            <w:bookmarkEnd w:id="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1000_053_10"/>
            <w:bookmarkStart w:id="360" w:name="z1000_053_10"/>
            <w:bookmarkEnd w:id="36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1000_053_11"/>
            <w:bookmarkStart w:id="362" w:name="z1000_053_11"/>
            <w:bookmarkEnd w:id="3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1000_053_14"/>
            <w:bookmarkStart w:id="364" w:name="z1000_053_14"/>
            <w:bookmarkEnd w:id="3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1000_053_15"/>
            <w:bookmarkStart w:id="366" w:name="z1000_053_15"/>
            <w:bookmarkEnd w:id="366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1000_054_04"/>
            <w:bookmarkStart w:id="368" w:name="z1000_054_04"/>
            <w:bookmarkEnd w:id="3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1000_054_05"/>
            <w:bookmarkStart w:id="370" w:name="z1000_054_05"/>
            <w:bookmarkEnd w:id="370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1000_054_06"/>
            <w:bookmarkStart w:id="372" w:name="z1000_054_06"/>
            <w:bookmarkEnd w:id="3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" w:name="z1000_054_08"/>
            <w:bookmarkStart w:id="374" w:name="z1000_054_08"/>
            <w:bookmarkEnd w:id="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1000_054_09"/>
            <w:bookmarkStart w:id="376" w:name="z1000_054_09"/>
            <w:bookmarkEnd w:id="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1000_054_10"/>
            <w:bookmarkStart w:id="378" w:name="z1000_054_10"/>
            <w:bookmarkEnd w:id="378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1000_054_11"/>
            <w:bookmarkStart w:id="380" w:name="z1000_054_11"/>
            <w:bookmarkEnd w:id="3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1000_054_14"/>
            <w:bookmarkStart w:id="382" w:name="z1000_054_14"/>
            <w:bookmarkEnd w:id="3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1000_054_15"/>
            <w:bookmarkStart w:id="384" w:name="z1000_054_15"/>
            <w:bookmarkEnd w:id="384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5" w:name="z1000_055_04"/>
            <w:bookmarkEnd w:id="38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055_05"/>
            <w:bookmarkStart w:id="387" w:name="z1000_055_05"/>
            <w:bookmarkEnd w:id="38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055_06"/>
            <w:bookmarkStart w:id="389" w:name="z1000_055_06"/>
            <w:bookmarkEnd w:id="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0" w:name="z1000_055_08"/>
            <w:bookmarkEnd w:id="39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" w:name="z1000_055_09"/>
            <w:bookmarkStart w:id="392" w:name="z1000_055_09"/>
            <w:bookmarkEnd w:id="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1000_055_10"/>
            <w:bookmarkStart w:id="394" w:name="z1000_055_10"/>
            <w:bookmarkEnd w:id="39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1000_055_11"/>
            <w:bookmarkStart w:id="396" w:name="z1000_055_11"/>
            <w:bookmarkEnd w:id="3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1000_055_14"/>
            <w:bookmarkStart w:id="398" w:name="z1000_055_14"/>
            <w:bookmarkEnd w:id="3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9" w:name="z1000_055_15"/>
            <w:bookmarkEnd w:id="399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00" w:name="z1000_056_04"/>
            <w:bookmarkEnd w:id="40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01" w:name="z1000_056_05"/>
            <w:bookmarkEnd w:id="401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02" w:name="z1000_056_06"/>
            <w:bookmarkEnd w:id="40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03" w:name="z1000_056_08"/>
            <w:bookmarkEnd w:id="403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056_09"/>
            <w:bookmarkStart w:id="405" w:name="z1000_056_09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056_10"/>
            <w:bookmarkStart w:id="407" w:name="z1000_056_10"/>
            <w:bookmarkEnd w:id="40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056_11"/>
            <w:bookmarkStart w:id="409" w:name="z1000_056_11"/>
            <w:bookmarkEnd w:id="4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10" w:name="z1000_056_14"/>
            <w:bookmarkEnd w:id="41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11" w:name="z1000_056_15"/>
            <w:bookmarkEnd w:id="411"/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057_04"/>
            <w:bookmarkStart w:id="413" w:name="z1000_057_04"/>
            <w:bookmarkEnd w:id="4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057_05"/>
            <w:bookmarkStart w:id="415" w:name="z1000_057_05"/>
            <w:bookmarkEnd w:id="41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057_06"/>
            <w:bookmarkStart w:id="417" w:name="z1000_057_06"/>
            <w:bookmarkEnd w:id="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057_08"/>
            <w:bookmarkStart w:id="419" w:name="z1000_057_08"/>
            <w:bookmarkEnd w:id="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057_09"/>
            <w:bookmarkStart w:id="421" w:name="z1000_057_09"/>
            <w:bookmarkEnd w:id="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057_10"/>
            <w:bookmarkStart w:id="423" w:name="z1000_057_10"/>
            <w:bookmarkEnd w:id="42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057_11"/>
            <w:bookmarkStart w:id="425" w:name="z1000_057_11"/>
            <w:bookmarkEnd w:id="4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057_14"/>
            <w:bookmarkStart w:id="427" w:name="z1000_057_14"/>
            <w:bookmarkEnd w:id="4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057_15"/>
            <w:bookmarkStart w:id="429" w:name="z1000_057_15"/>
            <w:bookmarkEnd w:id="429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058_04"/>
            <w:bookmarkStart w:id="431" w:name="z1000_058_04"/>
            <w:bookmarkEnd w:id="4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058_05"/>
            <w:bookmarkStart w:id="433" w:name="z1000_058_05"/>
            <w:bookmarkEnd w:id="43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058_06"/>
            <w:bookmarkStart w:id="435" w:name="z1000_058_06"/>
            <w:bookmarkEnd w:id="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058_08"/>
            <w:bookmarkStart w:id="437" w:name="z1000_058_08"/>
            <w:bookmarkEnd w:id="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058_09"/>
            <w:bookmarkStart w:id="439" w:name="z1000_058_09"/>
            <w:bookmarkEnd w:id="4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058_10"/>
            <w:bookmarkStart w:id="441" w:name="z1000_058_10"/>
            <w:bookmarkEnd w:id="44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058_11"/>
            <w:bookmarkStart w:id="443" w:name="z1000_058_11"/>
            <w:bookmarkEnd w:id="4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058_14"/>
            <w:bookmarkStart w:id="445" w:name="z1000_058_14"/>
            <w:bookmarkEnd w:id="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058_15"/>
            <w:bookmarkStart w:id="447" w:name="z1000_058_15"/>
            <w:bookmarkEnd w:id="447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48" w:name="z1000_059_04"/>
            <w:bookmarkEnd w:id="448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49" w:name="z1000_059_05"/>
            <w:bookmarkEnd w:id="449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059_06"/>
            <w:bookmarkStart w:id="451" w:name="z1000_059_06"/>
            <w:bookmarkEnd w:id="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2" w:name="z1000_059_08"/>
            <w:bookmarkEnd w:id="452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3" w:name="z1000_059_09"/>
            <w:bookmarkEnd w:id="45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4" w:name="z1000_059_10"/>
            <w:bookmarkEnd w:id="45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1000_059_11"/>
            <w:bookmarkStart w:id="456" w:name="z1000_059_11"/>
            <w:bookmarkEnd w:id="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7" w:name="z1000_059_14"/>
            <w:bookmarkEnd w:id="457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8" w:name="z1000_059_15"/>
            <w:bookmarkEnd w:id="458"/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9" w:name="z1000_510_04"/>
            <w:bookmarkEnd w:id="459"/>
            <w:r>
              <w:rPr>
                <w:b/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10_05"/>
            <w:bookmarkStart w:id="461" w:name="z1000_510_05"/>
            <w:bookmarkEnd w:id="461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2" w:name="z1000_510_06"/>
            <w:bookmarkEnd w:id="462"/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3" w:name="z1000_510_08"/>
            <w:bookmarkEnd w:id="463"/>
            <w:r>
              <w:rPr>
                <w:b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4" w:name="z1000_510_09"/>
            <w:bookmarkEnd w:id="464"/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5" w:name="z1000_510_10"/>
            <w:bookmarkEnd w:id="465"/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10_11"/>
            <w:bookmarkStart w:id="467" w:name="z1000_510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8" w:name="z1000_510_14"/>
            <w:bookmarkEnd w:id="468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9" w:name="z1000_510_15"/>
            <w:bookmarkEnd w:id="469"/>
            <w:r>
              <w:rPr>
                <w:b/>
                <w:sz w:val="18"/>
                <w:szCs w:val="18"/>
              </w:rPr>
              <w:t>98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0" w:name="z1000_347_04"/>
            <w:bookmarkEnd w:id="47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1000_347_05"/>
            <w:bookmarkStart w:id="472" w:name="z1000_347_05"/>
            <w:bookmarkEnd w:id="47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3" w:name="z1000_347_06"/>
            <w:bookmarkEnd w:id="473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4" w:name="z1000_347_08"/>
            <w:bookmarkEnd w:id="47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1000_347_09"/>
            <w:bookmarkStart w:id="476" w:name="z1000_347_09"/>
            <w:bookmarkEnd w:id="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1000_347_10"/>
            <w:bookmarkStart w:id="478" w:name="z1000_347_10"/>
            <w:bookmarkEnd w:id="478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1000_347_11"/>
            <w:bookmarkStart w:id="480" w:name="z1000_347_11"/>
            <w:bookmarkEnd w:id="4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1000_347_14"/>
            <w:bookmarkStart w:id="482" w:name="z1000_347_14"/>
            <w:bookmarkEnd w:id="4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83" w:name="z1000_347_15"/>
            <w:bookmarkEnd w:id="483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341_04"/>
            <w:bookmarkStart w:id="485" w:name="z1000_341_04"/>
            <w:bookmarkEnd w:id="4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341_05"/>
            <w:bookmarkStart w:id="487" w:name="z1000_341_05"/>
            <w:bookmarkEnd w:id="48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341_06"/>
            <w:bookmarkStart w:id="489" w:name="z1000_341_06"/>
            <w:bookmarkEnd w:id="4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341_08"/>
            <w:bookmarkStart w:id="491" w:name="z1000_341_08"/>
            <w:bookmarkEnd w:id="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341_09"/>
            <w:bookmarkStart w:id="493" w:name="z1000_341_09"/>
            <w:bookmarkEnd w:id="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341_10"/>
            <w:bookmarkStart w:id="495" w:name="z1000_341_10"/>
            <w:bookmarkEnd w:id="49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341_11"/>
            <w:bookmarkStart w:id="497" w:name="z1000_341_11"/>
            <w:bookmarkEnd w:id="4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341_14"/>
            <w:bookmarkStart w:id="499" w:name="z1000_341_14"/>
            <w:bookmarkEnd w:id="4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341_15"/>
            <w:bookmarkStart w:id="501" w:name="z1000_341_15"/>
            <w:bookmarkEnd w:id="501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342_04"/>
            <w:bookmarkStart w:id="503" w:name="z1000_342_04"/>
            <w:bookmarkEnd w:id="5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342_05"/>
            <w:bookmarkStart w:id="505" w:name="z1000_342_05"/>
            <w:bookmarkEnd w:id="50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342_06"/>
            <w:bookmarkStart w:id="507" w:name="z1000_342_06"/>
            <w:bookmarkEnd w:id="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342_08"/>
            <w:bookmarkStart w:id="509" w:name="z1000_342_08"/>
            <w:bookmarkEnd w:id="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342_09"/>
            <w:bookmarkStart w:id="511" w:name="z1000_342_09"/>
            <w:bookmarkEnd w:id="5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342_10"/>
            <w:bookmarkStart w:id="513" w:name="z1000_342_10"/>
            <w:bookmarkEnd w:id="51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342_11"/>
            <w:bookmarkStart w:id="515" w:name="z1000_342_11"/>
            <w:bookmarkEnd w:id="5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342_14"/>
            <w:bookmarkStart w:id="517" w:name="z1000_342_14"/>
            <w:bookmarkEnd w:id="5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342_15"/>
            <w:bookmarkStart w:id="519" w:name="z1000_342_15"/>
            <w:bookmarkEnd w:id="519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343_04"/>
            <w:bookmarkStart w:id="521" w:name="z1000_343_04"/>
            <w:bookmarkEnd w:id="5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343_05"/>
            <w:bookmarkStart w:id="523" w:name="z1000_343_05"/>
            <w:bookmarkEnd w:id="52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343_06"/>
            <w:bookmarkStart w:id="525" w:name="z1000_343_06"/>
            <w:bookmarkEnd w:id="5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343_08"/>
            <w:bookmarkStart w:id="527" w:name="z1000_343_08"/>
            <w:bookmarkEnd w:id="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343_09"/>
            <w:bookmarkStart w:id="529" w:name="z1000_343_09"/>
            <w:bookmarkEnd w:id="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343_10"/>
            <w:bookmarkStart w:id="531" w:name="z1000_343_10"/>
            <w:bookmarkEnd w:id="53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343_11"/>
            <w:bookmarkStart w:id="533" w:name="z1000_343_11"/>
            <w:bookmarkEnd w:id="5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343_14"/>
            <w:bookmarkStart w:id="535" w:name="z1000_343_14"/>
            <w:bookmarkEnd w:id="5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343_15"/>
            <w:bookmarkStart w:id="537" w:name="z1000_343_15"/>
            <w:bookmarkEnd w:id="537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8" w:name="z1000_360_04"/>
            <w:bookmarkEnd w:id="53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" w:name="z1000_360_05"/>
            <w:bookmarkStart w:id="540" w:name="z1000_360_05"/>
            <w:bookmarkEnd w:id="540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1" w:name="z1000_360_06"/>
            <w:bookmarkEnd w:id="54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2" w:name="z1000_360_08"/>
            <w:bookmarkEnd w:id="54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" w:name="z1000_360_09"/>
            <w:bookmarkStart w:id="544" w:name="z1000_360_09"/>
            <w:bookmarkEnd w:id="5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" w:name="z1000_360_10"/>
            <w:bookmarkStart w:id="546" w:name="z1000_360_10"/>
            <w:bookmarkEnd w:id="54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" w:name="z1000_360_11"/>
            <w:bookmarkStart w:id="548" w:name="z1000_360_11"/>
            <w:bookmarkEnd w:id="5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1000_360_14"/>
            <w:bookmarkStart w:id="550" w:name="z1000_360_14"/>
            <w:bookmarkEnd w:id="5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51" w:name="z1000_360_15"/>
            <w:bookmarkEnd w:id="551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60_04"/>
            <w:bookmarkStart w:id="553" w:name="z1000_060_04"/>
            <w:bookmarkEnd w:id="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60_05"/>
            <w:bookmarkStart w:id="555" w:name="z1000_060_05"/>
            <w:bookmarkEnd w:id="55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60_06"/>
            <w:bookmarkStart w:id="557" w:name="z1000_060_06"/>
            <w:bookmarkEnd w:id="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60_08"/>
            <w:bookmarkStart w:id="559" w:name="z1000_060_08"/>
            <w:bookmarkEnd w:id="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60_09"/>
            <w:bookmarkStart w:id="561" w:name="z1000_060_09"/>
            <w:bookmarkEnd w:id="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60_10"/>
            <w:bookmarkStart w:id="563" w:name="z1000_060_10"/>
            <w:bookmarkEnd w:id="56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60_11"/>
            <w:bookmarkStart w:id="565" w:name="z1000_060_11"/>
            <w:bookmarkEnd w:id="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60_14"/>
            <w:bookmarkStart w:id="567" w:name="z1000_060_14"/>
            <w:bookmarkEnd w:id="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60_15"/>
            <w:bookmarkStart w:id="569" w:name="z1000_060_15"/>
            <w:bookmarkEnd w:id="569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61_04"/>
            <w:bookmarkStart w:id="571" w:name="z1000_061_04"/>
            <w:bookmarkEnd w:id="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61_05"/>
            <w:bookmarkStart w:id="573" w:name="z1000_061_05"/>
            <w:bookmarkEnd w:id="57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61_06"/>
            <w:bookmarkStart w:id="575" w:name="z1000_061_06"/>
            <w:bookmarkEnd w:id="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61_08"/>
            <w:bookmarkStart w:id="577" w:name="z1000_061_08"/>
            <w:bookmarkEnd w:id="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61_09"/>
            <w:bookmarkStart w:id="579" w:name="z1000_061_09"/>
            <w:bookmarkEnd w:id="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61_10"/>
            <w:bookmarkStart w:id="581" w:name="z1000_061_10"/>
            <w:bookmarkEnd w:id="58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61_11"/>
            <w:bookmarkStart w:id="583" w:name="z1000_061_11"/>
            <w:bookmarkEnd w:id="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61_14"/>
            <w:bookmarkStart w:id="585" w:name="z1000_061_14"/>
            <w:bookmarkEnd w:id="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61_15"/>
            <w:bookmarkStart w:id="587" w:name="z1000_061_15"/>
            <w:bookmarkEnd w:id="587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261" w:right="-113" w:hanging="0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62_04"/>
            <w:bookmarkStart w:id="589" w:name="z1000_062_04"/>
            <w:bookmarkEnd w:id="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62_05"/>
            <w:bookmarkStart w:id="591" w:name="z1000_062_05"/>
            <w:bookmarkEnd w:id="591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62_06"/>
            <w:bookmarkStart w:id="593" w:name="z1000_062_06"/>
            <w:bookmarkEnd w:id="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62_08"/>
            <w:bookmarkStart w:id="595" w:name="z1000_062_08"/>
            <w:bookmarkEnd w:id="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62_09"/>
            <w:bookmarkStart w:id="597" w:name="z1000_062_09"/>
            <w:bookmarkEnd w:id="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62_10"/>
            <w:bookmarkStart w:id="599" w:name="z1000_062_10"/>
            <w:bookmarkEnd w:id="59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62_11"/>
            <w:bookmarkStart w:id="601" w:name="z1000_062_11"/>
            <w:bookmarkEnd w:id="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62_14"/>
            <w:bookmarkStart w:id="603" w:name="z1000_062_14"/>
            <w:bookmarkEnd w:id="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62_15"/>
            <w:bookmarkStart w:id="605" w:name="z1000_062_15"/>
            <w:bookmarkEnd w:id="605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6" w:name="z1000_070_04"/>
            <w:bookmarkEnd w:id="606"/>
            <w:r>
              <w:rPr>
                <w:b/>
                <w:sz w:val="18"/>
                <w:szCs w:val="18"/>
              </w:rPr>
              <w:t>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7" w:name="z1000_070_05"/>
            <w:bookmarkEnd w:id="607"/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8" w:name="z1000_070_06"/>
            <w:bookmarkEnd w:id="608"/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9" w:name="z1000_070_08"/>
            <w:bookmarkEnd w:id="609"/>
            <w:r>
              <w:rPr>
                <w:b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0" w:name="z1000_070_09"/>
            <w:bookmarkEnd w:id="610"/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1" w:name="z1000_070_10"/>
            <w:bookmarkEnd w:id="611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70_11"/>
            <w:bookmarkStart w:id="613" w:name="z1000_070_11"/>
            <w:bookmarkEnd w:id="6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4" w:name="z1000_070_14"/>
            <w:bookmarkEnd w:id="614"/>
            <w:r>
              <w:rPr>
                <w:b/>
                <w:sz w:val="18"/>
                <w:szCs w:val="18"/>
              </w:rPr>
              <w:t>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5" w:name="z1000_070_15"/>
            <w:bookmarkEnd w:id="615"/>
            <w:r>
              <w:rPr>
                <w:b/>
                <w:sz w:val="18"/>
                <w:szCs w:val="18"/>
              </w:rPr>
              <w:t>142</w:t>
            </w:r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15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центральной     нервной  систе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6" w:name="z1000_071_04"/>
            <w:bookmarkEnd w:id="616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7" w:name="z1000_071_05"/>
            <w:bookmarkEnd w:id="617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8" w:name="z1000_071_06"/>
            <w:bookmarkEnd w:id="61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9" w:name="z1000_071_08"/>
            <w:bookmarkEnd w:id="619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0" w:name="z1000_071_09"/>
            <w:bookmarkEnd w:id="62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1" w:name="z1000_071_10"/>
            <w:bookmarkEnd w:id="621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71_11"/>
            <w:bookmarkStart w:id="623" w:name="z1000_071_11"/>
            <w:bookmarkEnd w:id="6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71_14"/>
            <w:bookmarkStart w:id="625" w:name="z1000_071_14"/>
            <w:bookmarkEnd w:id="6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6" w:name="z1000_071_15"/>
            <w:bookmarkEnd w:id="626"/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" w:name="z1000_711_04"/>
            <w:bookmarkStart w:id="628" w:name="z1000_711_04"/>
            <w:bookmarkEnd w:id="6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" w:name="z1000_711_05"/>
            <w:bookmarkStart w:id="630" w:name="z1000_711_05"/>
            <w:bookmarkEnd w:id="630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" w:name="z1000_711_06"/>
            <w:bookmarkStart w:id="632" w:name="z1000_711_06"/>
            <w:bookmarkEnd w:id="6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1000_711_08"/>
            <w:bookmarkStart w:id="634" w:name="z1000_711_08"/>
            <w:bookmarkEnd w:id="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1000_711_09"/>
            <w:bookmarkStart w:id="636" w:name="z1000_711_09"/>
            <w:bookmarkEnd w:id="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" w:name="z1000_711_10"/>
            <w:bookmarkStart w:id="638" w:name="z1000_711_10"/>
            <w:bookmarkEnd w:id="638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" w:name="z1000_711_11"/>
            <w:bookmarkStart w:id="640" w:name="z1000_711_11"/>
            <w:bookmarkEnd w:id="6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" w:name="z1000_711_14"/>
            <w:bookmarkStart w:id="642" w:name="z1000_711_14"/>
            <w:bookmarkEnd w:id="6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" w:name="z1000_711_15"/>
            <w:bookmarkStart w:id="644" w:name="z1000_711_15"/>
            <w:bookmarkEnd w:id="644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" w:name="z1000_712_04"/>
            <w:bookmarkStart w:id="646" w:name="z1000_712_04"/>
            <w:bookmarkEnd w:id="6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" w:name="z1000_712_05"/>
            <w:bookmarkStart w:id="648" w:name="z1000_712_05"/>
            <w:bookmarkEnd w:id="648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" w:name="z1000_712_06"/>
            <w:bookmarkStart w:id="650" w:name="z1000_712_06"/>
            <w:bookmarkEnd w:id="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" w:name="z1000_712_08"/>
            <w:bookmarkStart w:id="652" w:name="z1000_712_08"/>
            <w:bookmarkEnd w:id="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" w:name="z1000_712_09"/>
            <w:bookmarkStart w:id="654" w:name="z1000_712_09"/>
            <w:bookmarkEnd w:id="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1000_712_10"/>
            <w:bookmarkStart w:id="656" w:name="z1000_712_10"/>
            <w:bookmarkEnd w:id="65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" w:name="z1000_712_11"/>
            <w:bookmarkStart w:id="658" w:name="z1000_712_11"/>
            <w:bookmarkEnd w:id="6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" w:name="z1000_712_14"/>
            <w:bookmarkStart w:id="660" w:name="z1000_712_14"/>
            <w:bookmarkEnd w:id="6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" w:name="z1000_712_15"/>
            <w:bookmarkStart w:id="662" w:name="z1000_712_15"/>
            <w:bookmarkEnd w:id="662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63" w:name="z1000_072_04"/>
            <w:bookmarkEnd w:id="66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072_05"/>
            <w:bookmarkStart w:id="665" w:name="z1000_072_05"/>
            <w:bookmarkEnd w:id="66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072_06"/>
            <w:bookmarkStart w:id="667" w:name="z1000_072_06"/>
            <w:bookmarkEnd w:id="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68" w:name="z1000_072_08"/>
            <w:bookmarkEnd w:id="66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" w:name="z1000_072_09"/>
            <w:bookmarkStart w:id="670" w:name="z1000_072_09"/>
            <w:bookmarkEnd w:id="6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" w:name="z1000_072_10"/>
            <w:bookmarkStart w:id="672" w:name="z1000_072_10"/>
            <w:bookmarkEnd w:id="672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" w:name="z1000_072_11"/>
            <w:bookmarkStart w:id="674" w:name="z1000_072_11"/>
            <w:bookmarkEnd w:id="6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1000_072_14"/>
            <w:bookmarkStart w:id="676" w:name="z1000_072_14"/>
            <w:bookmarkEnd w:id="6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7" w:name="z1000_072_15"/>
            <w:bookmarkEnd w:id="677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0, G21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073_04"/>
            <w:bookmarkStart w:id="679" w:name="z1000_073_04"/>
            <w:bookmarkEnd w:id="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073_05"/>
            <w:bookmarkStart w:id="681" w:name="z1000_073_05"/>
            <w:bookmarkEnd w:id="681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073_06"/>
            <w:bookmarkStart w:id="683" w:name="z1000_073_06"/>
            <w:bookmarkEnd w:id="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073_08"/>
            <w:bookmarkStart w:id="685" w:name="z1000_073_08"/>
            <w:bookmarkEnd w:id="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073_09"/>
            <w:bookmarkStart w:id="687" w:name="z1000_073_09"/>
            <w:bookmarkEnd w:id="6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073_10"/>
            <w:bookmarkStart w:id="689" w:name="z1000_073_10"/>
            <w:bookmarkEnd w:id="68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073_11"/>
            <w:bookmarkStart w:id="691" w:name="z1000_073_11"/>
            <w:bookmarkEnd w:id="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073_14"/>
            <w:bookmarkStart w:id="693" w:name="z1000_073_14"/>
            <w:bookmarkEnd w:id="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073_15"/>
            <w:bookmarkStart w:id="695" w:name="z1000_073_15"/>
            <w:bookmarkEnd w:id="695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732_04"/>
            <w:bookmarkStart w:id="697" w:name="z1000_732_04"/>
            <w:bookmarkEnd w:id="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732_05"/>
            <w:bookmarkStart w:id="699" w:name="z1000_732_05"/>
            <w:bookmarkEnd w:id="699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732_06"/>
            <w:bookmarkStart w:id="701" w:name="z1000_732_06"/>
            <w:bookmarkEnd w:id="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732_08"/>
            <w:bookmarkStart w:id="703" w:name="z1000_732_08"/>
            <w:bookmarkEnd w:id="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732_09"/>
            <w:bookmarkStart w:id="705" w:name="z1000_732_09"/>
            <w:bookmarkEnd w:id="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732_10"/>
            <w:bookmarkStart w:id="707" w:name="z1000_732_10"/>
            <w:bookmarkEnd w:id="70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732_11"/>
            <w:bookmarkStart w:id="709" w:name="z1000_732_11"/>
            <w:bookmarkEnd w:id="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732_14"/>
            <w:bookmarkStart w:id="711" w:name="z1000_732_14"/>
            <w:bookmarkEnd w:id="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732_15"/>
            <w:bookmarkStart w:id="713" w:name="z1000_732_15"/>
            <w:bookmarkEnd w:id="713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074_04"/>
            <w:bookmarkStart w:id="715" w:name="z1000_074_04"/>
            <w:bookmarkEnd w:id="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074_05"/>
            <w:bookmarkStart w:id="717" w:name="z1000_074_05"/>
            <w:bookmarkEnd w:id="71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074_06"/>
            <w:bookmarkStart w:id="719" w:name="z1000_074_06"/>
            <w:bookmarkEnd w:id="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074_08"/>
            <w:bookmarkStart w:id="721" w:name="z1000_074_08"/>
            <w:bookmarkEnd w:id="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074_09"/>
            <w:bookmarkStart w:id="723" w:name="z1000_074_09"/>
            <w:bookmarkEnd w:id="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074_10"/>
            <w:bookmarkStart w:id="725" w:name="z1000_074_10"/>
            <w:bookmarkEnd w:id="72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074_11"/>
            <w:bookmarkStart w:id="727" w:name="z1000_074_11"/>
            <w:bookmarkEnd w:id="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074_14"/>
            <w:bookmarkStart w:id="729" w:name="z1000_074_14"/>
            <w:bookmarkEnd w:id="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074_15"/>
            <w:bookmarkStart w:id="731" w:name="z1000_074_15"/>
            <w:bookmarkEnd w:id="731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075_04"/>
            <w:bookmarkStart w:id="733" w:name="z1000_075_04"/>
            <w:bookmarkEnd w:id="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075_05"/>
            <w:bookmarkStart w:id="735" w:name="z1000_075_05"/>
            <w:bookmarkEnd w:id="73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075_06"/>
            <w:bookmarkStart w:id="737" w:name="z1000_075_06"/>
            <w:bookmarkEnd w:id="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075_08"/>
            <w:bookmarkStart w:id="739" w:name="z1000_075_08"/>
            <w:bookmarkEnd w:id="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075_09"/>
            <w:bookmarkStart w:id="741" w:name="z1000_075_09"/>
            <w:bookmarkEnd w:id="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075_10"/>
            <w:bookmarkStart w:id="743" w:name="z1000_075_10"/>
            <w:bookmarkEnd w:id="74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075_11"/>
            <w:bookmarkStart w:id="745" w:name="z1000_075_11"/>
            <w:bookmarkEnd w:id="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075_14"/>
            <w:bookmarkStart w:id="747" w:name="z1000_075_14"/>
            <w:bookmarkEnd w:id="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075_15"/>
            <w:bookmarkStart w:id="749" w:name="z1000_075_15"/>
            <w:bookmarkEnd w:id="749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751_04"/>
            <w:bookmarkStart w:id="751" w:name="z1000_751_04"/>
            <w:bookmarkEnd w:id="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751_05"/>
            <w:bookmarkStart w:id="753" w:name="z1000_751_05"/>
            <w:bookmarkEnd w:id="75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751_06"/>
            <w:bookmarkStart w:id="755" w:name="z1000_751_06"/>
            <w:bookmarkEnd w:id="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751_08"/>
            <w:bookmarkStart w:id="757" w:name="z1000_751_08"/>
            <w:bookmarkEnd w:id="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751_09"/>
            <w:bookmarkStart w:id="759" w:name="z1000_751_09"/>
            <w:bookmarkEnd w:id="7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751_10"/>
            <w:bookmarkStart w:id="761" w:name="z1000_751_10"/>
            <w:bookmarkEnd w:id="76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751_11"/>
            <w:bookmarkStart w:id="763" w:name="z1000_751_11"/>
            <w:bookmarkEnd w:id="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751_14"/>
            <w:bookmarkStart w:id="765" w:name="z1000_751_14"/>
            <w:bookmarkEnd w:id="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751_15"/>
            <w:bookmarkStart w:id="767" w:name="z1000_751_15"/>
            <w:bookmarkEnd w:id="767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68" w:name="z1000_076_04"/>
            <w:bookmarkEnd w:id="768"/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69" w:name="z1000_076_05"/>
            <w:bookmarkEnd w:id="769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70" w:name="z1000_076_06"/>
            <w:bookmarkEnd w:id="770"/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71" w:name="z1000_076_08"/>
            <w:bookmarkEnd w:id="771"/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72" w:name="z1000_076_09"/>
            <w:bookmarkEnd w:id="772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73" w:name="z1000_076_10"/>
            <w:bookmarkEnd w:id="773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76_11"/>
            <w:bookmarkStart w:id="775" w:name="z1000_076_11"/>
            <w:bookmarkEnd w:id="7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76" w:name="z1000_076_14"/>
            <w:bookmarkEnd w:id="776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77" w:name="z1000_076_15"/>
            <w:bookmarkEnd w:id="777"/>
            <w:r>
              <w:rPr>
                <w:b/>
                <w:sz w:val="18"/>
                <w:szCs w:val="18"/>
              </w:rPr>
              <w:t>6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78" w:name="z1000_761_04"/>
            <w:bookmarkEnd w:id="778"/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79" w:name="z1000_761_05"/>
            <w:bookmarkEnd w:id="779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80" w:name="z1000_761_06"/>
            <w:bookmarkEnd w:id="780"/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81" w:name="z1000_761_08"/>
            <w:bookmarkEnd w:id="781"/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82" w:name="z1000_761_09"/>
            <w:bookmarkEnd w:id="782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83" w:name="z1000_761_10"/>
            <w:bookmarkEnd w:id="783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761_11"/>
            <w:bookmarkStart w:id="785" w:name="z1000_761_11"/>
            <w:bookmarkEnd w:id="7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86" w:name="z1000_761_14"/>
            <w:bookmarkEnd w:id="786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87" w:name="z1000_761_15"/>
            <w:bookmarkEnd w:id="787"/>
            <w:r>
              <w:rPr>
                <w:b/>
                <w:sz w:val="18"/>
                <w:szCs w:val="18"/>
              </w:rPr>
              <w:t>6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[атаки] и родственные   синдро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762_04"/>
            <w:bookmarkStart w:id="789" w:name="z1000_762_04"/>
            <w:bookmarkEnd w:id="7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762_05"/>
            <w:bookmarkStart w:id="791" w:name="z1000_762_05"/>
            <w:bookmarkEnd w:id="791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762_06"/>
            <w:bookmarkStart w:id="793" w:name="z1000_762_06"/>
            <w:bookmarkEnd w:id="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762_08"/>
            <w:bookmarkStart w:id="795" w:name="z1000_762_08"/>
            <w:bookmarkEnd w:id="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762_09"/>
            <w:bookmarkStart w:id="797" w:name="z1000_762_09"/>
            <w:bookmarkEnd w:id="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762_10"/>
            <w:bookmarkStart w:id="799" w:name="z1000_762_10"/>
            <w:bookmarkEnd w:id="79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762_11"/>
            <w:bookmarkStart w:id="801" w:name="z1000_762_11"/>
            <w:bookmarkEnd w:id="8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762_14"/>
            <w:bookmarkStart w:id="803" w:name="z1000_762_14"/>
            <w:bookmarkEnd w:id="8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762_15"/>
            <w:bookmarkStart w:id="805" w:name="z1000_762_15"/>
            <w:bookmarkEnd w:id="805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отдельных нервов, нервных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поражения периферической нервной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06" w:name="z1000_077_04"/>
            <w:bookmarkEnd w:id="806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07" w:name="z1000_077_05"/>
            <w:bookmarkEnd w:id="80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77_06"/>
            <w:bookmarkStart w:id="809" w:name="z1000_077_06"/>
            <w:bookmarkEnd w:id="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10" w:name="z1000_077_08"/>
            <w:bookmarkEnd w:id="81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11" w:name="z1000_077_09"/>
            <w:bookmarkEnd w:id="811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12" w:name="z1000_077_10"/>
            <w:bookmarkEnd w:id="812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1000_077_11"/>
            <w:bookmarkStart w:id="814" w:name="z1000_077_11"/>
            <w:bookmarkEnd w:id="8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1000_077_14"/>
            <w:bookmarkStart w:id="816" w:name="z1000_077_14"/>
            <w:bookmarkEnd w:id="8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17" w:name="z1000_077_15"/>
            <w:bookmarkEnd w:id="817"/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771_04"/>
            <w:bookmarkStart w:id="819" w:name="z1000_771_04"/>
            <w:bookmarkEnd w:id="8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771_05"/>
            <w:bookmarkStart w:id="821" w:name="z1000_771_05"/>
            <w:bookmarkEnd w:id="821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771_06"/>
            <w:bookmarkStart w:id="823" w:name="z1000_771_06"/>
            <w:bookmarkEnd w:id="8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771_08"/>
            <w:bookmarkStart w:id="825" w:name="z1000_771_08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771_09"/>
            <w:bookmarkStart w:id="827" w:name="z1000_771_09"/>
            <w:bookmarkEnd w:id="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771_10"/>
            <w:bookmarkStart w:id="829" w:name="z1000_771_10"/>
            <w:bookmarkEnd w:id="82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771_11"/>
            <w:bookmarkStart w:id="831" w:name="z1000_771_11"/>
            <w:bookmarkEnd w:id="8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771_14"/>
            <w:bookmarkStart w:id="833" w:name="z1000_771_14"/>
            <w:bookmarkEnd w:id="8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771_15"/>
            <w:bookmarkStart w:id="835" w:name="z1000_771_15"/>
            <w:bookmarkEnd w:id="835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36" w:name="z1000_078_04"/>
            <w:bookmarkEnd w:id="836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1000_078_05"/>
            <w:bookmarkStart w:id="838" w:name="z1000_078_05"/>
            <w:bookmarkEnd w:id="838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39" w:name="z1000_078_06"/>
            <w:bookmarkEnd w:id="83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40" w:name="z1000_078_08"/>
            <w:bookmarkEnd w:id="84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41" w:name="z1000_078_09"/>
            <w:bookmarkEnd w:id="84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42" w:name="z1000_078_10"/>
            <w:bookmarkEnd w:id="84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1000_078_11"/>
            <w:bookmarkStart w:id="844" w:name="z1000_078_11"/>
            <w:bookmarkEnd w:id="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45" w:name="z1000_078_14"/>
            <w:bookmarkEnd w:id="845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46" w:name="z1000_078_15"/>
            <w:bookmarkEnd w:id="846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</w:t>
            </w:r>
          </w:p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1000_781_04"/>
            <w:bookmarkStart w:id="848" w:name="z1000_781_04"/>
            <w:bookmarkEnd w:id="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1000_781_05"/>
            <w:bookmarkStart w:id="850" w:name="z1000_781_05"/>
            <w:bookmarkEnd w:id="850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1000_781_06"/>
            <w:bookmarkStart w:id="852" w:name="z1000_781_06"/>
            <w:bookmarkEnd w:id="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1000_781_08"/>
            <w:bookmarkStart w:id="854" w:name="z1000_781_08"/>
            <w:bookmarkEnd w:id="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1000_781_09"/>
            <w:bookmarkStart w:id="856" w:name="z1000_781_09"/>
            <w:bookmarkEnd w:id="8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1000_781_10"/>
            <w:bookmarkStart w:id="858" w:name="z1000_781_10"/>
            <w:bookmarkEnd w:id="858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1000_781_11"/>
            <w:bookmarkStart w:id="860" w:name="z1000_781_11"/>
            <w:bookmarkEnd w:id="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1000_781_14"/>
            <w:bookmarkStart w:id="862" w:name="z1000_781_14"/>
            <w:bookmarkEnd w:id="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1000_781_15"/>
            <w:bookmarkStart w:id="864" w:name="z1000_781_15"/>
            <w:bookmarkEnd w:id="864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1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65" w:name="z1000_782_04"/>
            <w:bookmarkEnd w:id="865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82_05"/>
            <w:bookmarkStart w:id="867" w:name="z1000_782_05"/>
            <w:bookmarkEnd w:id="86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68" w:name="z1000_782_06"/>
            <w:bookmarkEnd w:id="868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69" w:name="z1000_782_08"/>
            <w:bookmarkEnd w:id="86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782_09"/>
            <w:bookmarkStart w:id="871" w:name="z1000_782_09"/>
            <w:bookmarkEnd w:id="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782_10"/>
            <w:bookmarkStart w:id="873" w:name="z1000_782_10"/>
            <w:bookmarkEnd w:id="87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782_11"/>
            <w:bookmarkStart w:id="875" w:name="z1000_782_11"/>
            <w:bookmarkEnd w:id="8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76" w:name="z1000_782_14"/>
            <w:bookmarkEnd w:id="876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1000_782_15"/>
            <w:bookmarkStart w:id="878" w:name="z1000_782_15"/>
            <w:bookmarkEnd w:id="878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79" w:name="z1000_079_04"/>
            <w:bookmarkEnd w:id="879"/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80" w:name="z1000_079_05"/>
            <w:bookmarkEnd w:id="880"/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81" w:name="z1000_079_06"/>
            <w:bookmarkEnd w:id="881"/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82" w:name="z1000_079_08"/>
            <w:bookmarkEnd w:id="882"/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83" w:name="z1000_079_09"/>
            <w:bookmarkEnd w:id="883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84" w:name="z1000_079_10"/>
            <w:bookmarkEnd w:id="884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" w:name="z1000_079_11"/>
            <w:bookmarkStart w:id="886" w:name="z1000_079_11"/>
            <w:bookmarkEnd w:id="8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87" w:name="z1000_079_14"/>
            <w:bookmarkEnd w:id="887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88" w:name="z1000_079_15"/>
            <w:bookmarkEnd w:id="888"/>
            <w:r>
              <w:rPr>
                <w:b/>
                <w:sz w:val="18"/>
                <w:szCs w:val="18"/>
              </w:rPr>
              <w:t>6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89" w:name="z1000_791_04"/>
            <w:bookmarkEnd w:id="889"/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90" w:name="z1000_791_05"/>
            <w:bookmarkEnd w:id="890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91" w:name="z1000_791_06"/>
            <w:bookmarkEnd w:id="891"/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92" w:name="z1000_791_08"/>
            <w:bookmarkEnd w:id="892"/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93" w:name="z1000_791_09"/>
            <w:bookmarkEnd w:id="893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94" w:name="z1000_791_10"/>
            <w:bookmarkEnd w:id="894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1000_791_11"/>
            <w:bookmarkStart w:id="896" w:name="z1000_791_11"/>
            <w:bookmarkEnd w:id="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97" w:name="z1000_791_14"/>
            <w:bookmarkEnd w:id="89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98" w:name="z1000_791_15"/>
            <w:bookmarkEnd w:id="898"/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899" w:name="z1000_710_04"/>
            <w:bookmarkEnd w:id="899"/>
            <w:r>
              <w:rPr>
                <w:b/>
                <w:sz w:val="18"/>
                <w:szCs w:val="18"/>
              </w:rPr>
              <w:t>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00" w:name="z1000_710_05"/>
            <w:bookmarkEnd w:id="900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01" w:name="z1000_710_06"/>
            <w:bookmarkEnd w:id="901"/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02" w:name="z1000_710_08"/>
            <w:bookmarkEnd w:id="902"/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1000_710_09"/>
            <w:bookmarkStart w:id="904" w:name="z1000_710_09"/>
            <w:bookmarkEnd w:id="9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1000_710_10"/>
            <w:bookmarkStart w:id="906" w:name="z1000_710_10"/>
            <w:bookmarkEnd w:id="90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1000_710_11"/>
            <w:bookmarkStart w:id="908" w:name="z1000_710_11"/>
            <w:bookmarkEnd w:id="9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09" w:name="z1000_710_14"/>
            <w:bookmarkEnd w:id="909"/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710_15"/>
            <w:bookmarkStart w:id="911" w:name="z1000_710_15"/>
            <w:bookmarkEnd w:id="911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300_04"/>
            <w:bookmarkStart w:id="913" w:name="z1000_300_04"/>
            <w:bookmarkEnd w:id="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300_05"/>
            <w:bookmarkStart w:id="915" w:name="z1000_300_05"/>
            <w:bookmarkEnd w:id="91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300_06"/>
            <w:bookmarkStart w:id="917" w:name="z1000_300_06"/>
            <w:bookmarkEnd w:id="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300_08"/>
            <w:bookmarkStart w:id="919" w:name="z1000_300_08"/>
            <w:bookmarkEnd w:id="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300_09"/>
            <w:bookmarkStart w:id="921" w:name="z1000_300_09"/>
            <w:bookmarkEnd w:id="9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300_10"/>
            <w:bookmarkStart w:id="923" w:name="z1000_300_10"/>
            <w:bookmarkEnd w:id="92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300_11"/>
            <w:bookmarkStart w:id="925" w:name="z1000_300_11"/>
            <w:bookmarkEnd w:id="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300_14"/>
            <w:bookmarkStart w:id="927" w:name="z1000_300_14"/>
            <w:bookmarkEnd w:id="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300_15"/>
            <w:bookmarkStart w:id="929" w:name="z1000_300_15"/>
            <w:bookmarkEnd w:id="929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30" w:name="z1000_080_04"/>
            <w:bookmarkEnd w:id="930"/>
            <w:r>
              <w:rPr>
                <w:b/>
                <w:sz w:val="18"/>
                <w:szCs w:val="18"/>
              </w:rPr>
              <w:t>1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31" w:name="z1000_080_05"/>
            <w:bookmarkEnd w:id="931"/>
            <w:r>
              <w:rPr>
                <w:b/>
                <w:sz w:val="18"/>
                <w:szCs w:val="18"/>
              </w:rPr>
              <w:t>30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32" w:name="z1000_080_06"/>
            <w:bookmarkEnd w:id="932"/>
            <w:r>
              <w:rPr>
                <w:b/>
                <w:sz w:val="18"/>
                <w:szCs w:val="18"/>
              </w:rPr>
              <w:t>4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33" w:name="z1000_080_08"/>
            <w:bookmarkEnd w:id="933"/>
            <w:r>
              <w:rPr>
                <w:b/>
                <w:sz w:val="18"/>
                <w:szCs w:val="18"/>
              </w:rPr>
              <w:t>8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34" w:name="z1000_080_09"/>
            <w:bookmarkEnd w:id="934"/>
            <w:r>
              <w:rPr>
                <w:b/>
                <w:sz w:val="18"/>
                <w:szCs w:val="18"/>
              </w:rPr>
              <w:t>7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35" w:name="z1000_080_10"/>
            <w:bookmarkEnd w:id="935"/>
            <w:r>
              <w:rPr>
                <w:b/>
                <w:sz w:val="18"/>
                <w:szCs w:val="18"/>
              </w:rPr>
              <w:t>47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80_11"/>
            <w:bookmarkStart w:id="937" w:name="z1000_080_11"/>
            <w:bookmarkEnd w:id="9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38" w:name="z1000_080_14"/>
            <w:bookmarkEnd w:id="938"/>
            <w:r>
              <w:rPr>
                <w:b/>
                <w:sz w:val="18"/>
                <w:szCs w:val="18"/>
              </w:rPr>
              <w:t>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39" w:name="z1000_080_15"/>
            <w:bookmarkEnd w:id="939"/>
            <w:r>
              <w:rPr>
                <w:b/>
                <w:sz w:val="18"/>
                <w:szCs w:val="18"/>
              </w:rPr>
              <w:t>335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40" w:name="z1000_081_04"/>
            <w:bookmarkEnd w:id="940"/>
            <w:r>
              <w:rPr>
                <w:b/>
                <w:sz w:val="18"/>
                <w:szCs w:val="18"/>
              </w:rPr>
              <w:t>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41" w:name="z1000_081_05"/>
            <w:bookmarkEnd w:id="941"/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42" w:name="z1000_081_06"/>
            <w:bookmarkEnd w:id="942"/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1000_081_08"/>
            <w:bookmarkStart w:id="944" w:name="z1000_081_08"/>
            <w:bookmarkEnd w:id="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45" w:name="z1000_081_09"/>
            <w:bookmarkEnd w:id="945"/>
            <w:r>
              <w:rPr>
                <w:b/>
                <w:sz w:val="18"/>
                <w:szCs w:val="18"/>
              </w:rPr>
              <w:t>1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81_10"/>
            <w:bookmarkStart w:id="947" w:name="z1000_081_10"/>
            <w:bookmarkEnd w:id="94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81_11"/>
            <w:bookmarkStart w:id="949" w:name="z1000_081_11"/>
            <w:bookmarkEnd w:id="9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81_14"/>
            <w:bookmarkStart w:id="951" w:name="z1000_081_14"/>
            <w:bookmarkEnd w:id="9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81_15"/>
            <w:bookmarkStart w:id="953" w:name="z1000_081_15"/>
            <w:bookmarkEnd w:id="953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54" w:name="z1000_082_04"/>
            <w:bookmarkEnd w:id="954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1000_082_05"/>
            <w:bookmarkStart w:id="956" w:name="z1000_082_05"/>
            <w:bookmarkEnd w:id="956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57" w:name="z1000_082_06"/>
            <w:bookmarkEnd w:id="957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082_08"/>
            <w:bookmarkStart w:id="959" w:name="z1000_082_08"/>
            <w:bookmarkEnd w:id="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960" w:name="z1000_082_09"/>
            <w:bookmarkEnd w:id="96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1000_082_10"/>
            <w:bookmarkStart w:id="962" w:name="z1000_082_10"/>
            <w:bookmarkEnd w:id="962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1000_082_11"/>
            <w:bookmarkStart w:id="964" w:name="z1000_082_11"/>
            <w:bookmarkEnd w:id="9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1000_082_14"/>
            <w:bookmarkStart w:id="966" w:name="z1000_082_14"/>
            <w:bookmarkEnd w:id="9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1000_082_15"/>
            <w:bookmarkStart w:id="968" w:name="z1000_082_15"/>
            <w:bookmarkEnd w:id="968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его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1000_821_04"/>
            <w:bookmarkStart w:id="970" w:name="z1000_821_04"/>
            <w:bookmarkEnd w:id="9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1000_821_05"/>
            <w:bookmarkStart w:id="972" w:name="z1000_821_05"/>
            <w:bookmarkEnd w:id="97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1000_821_06"/>
            <w:bookmarkStart w:id="974" w:name="z1000_821_06"/>
            <w:bookmarkEnd w:id="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1000_821_08"/>
            <w:bookmarkStart w:id="976" w:name="z1000_821_08"/>
            <w:bookmarkEnd w:id="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1000_821_09"/>
            <w:bookmarkStart w:id="978" w:name="z1000_821_09"/>
            <w:bookmarkEnd w:id="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1000_821_10"/>
            <w:bookmarkStart w:id="980" w:name="z1000_821_10"/>
            <w:bookmarkEnd w:id="98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1000_821_11"/>
            <w:bookmarkStart w:id="982" w:name="z1000_821_11"/>
            <w:bookmarkEnd w:id="9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1000_821_14"/>
            <w:bookmarkStart w:id="984" w:name="z1000_821_14"/>
            <w:bookmarkEnd w:id="9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1000_821_15"/>
            <w:bookmarkStart w:id="986" w:name="z1000_821_15"/>
            <w:bookmarkEnd w:id="986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1000_083_04"/>
            <w:bookmarkStart w:id="988" w:name="z1000_083_04"/>
            <w:bookmarkEnd w:id="9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1000_083_05"/>
            <w:bookmarkStart w:id="990" w:name="z1000_083_05"/>
            <w:bookmarkEnd w:id="990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1000_083_06"/>
            <w:bookmarkStart w:id="992" w:name="z1000_083_06"/>
            <w:bookmarkEnd w:id="9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1000_083_08"/>
            <w:bookmarkStart w:id="994" w:name="z1000_083_08"/>
            <w:bookmarkEnd w:id="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1000_083_09"/>
            <w:bookmarkStart w:id="996" w:name="z1000_083_09"/>
            <w:bookmarkEnd w:id="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1000_083_10"/>
            <w:bookmarkStart w:id="998" w:name="z1000_083_10"/>
            <w:bookmarkEnd w:id="998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1000_083_11"/>
            <w:bookmarkStart w:id="1000" w:name="z1000_083_11"/>
            <w:bookmarkEnd w:id="10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1000_083_14"/>
            <w:bookmarkStart w:id="1002" w:name="z1000_083_14"/>
            <w:bookmarkEnd w:id="10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1000_083_15"/>
            <w:bookmarkStart w:id="1004" w:name="z1000_083_15"/>
            <w:bookmarkEnd w:id="1004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1000_084_04"/>
            <w:bookmarkStart w:id="1006" w:name="z1000_084_04"/>
            <w:bookmarkEnd w:id="10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1000_084_05"/>
            <w:bookmarkStart w:id="1008" w:name="z1000_084_05"/>
            <w:bookmarkEnd w:id="1008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1000_084_06"/>
            <w:bookmarkStart w:id="1010" w:name="z1000_084_06"/>
            <w:bookmarkEnd w:id="1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1000_084_08"/>
            <w:bookmarkStart w:id="1012" w:name="z1000_084_08"/>
            <w:bookmarkEnd w:id="1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1000_084_09"/>
            <w:bookmarkStart w:id="1014" w:name="z1000_084_09"/>
            <w:bookmarkEnd w:id="1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1000_084_10"/>
            <w:bookmarkStart w:id="1016" w:name="z1000_084_10"/>
            <w:bookmarkEnd w:id="101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1000_084_11"/>
            <w:bookmarkStart w:id="1018" w:name="z1000_084_11"/>
            <w:bookmarkEnd w:id="10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1000_084_14"/>
            <w:bookmarkStart w:id="1020" w:name="z1000_084_14"/>
            <w:bookmarkEnd w:id="10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1000_084_15"/>
            <w:bookmarkStart w:id="1022" w:name="z1000_084_15"/>
            <w:bookmarkEnd w:id="1022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23" w:name="z1000_085_04"/>
            <w:bookmarkEnd w:id="102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085_05"/>
            <w:bookmarkStart w:id="1025" w:name="z1000_085_05"/>
            <w:bookmarkEnd w:id="102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26" w:name="z1000_085_06"/>
            <w:bookmarkEnd w:id="102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27" w:name="z1000_085_08"/>
            <w:bookmarkEnd w:id="102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28" w:name="z1000_085_09"/>
            <w:bookmarkEnd w:id="102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29" w:name="z1000_085_10"/>
            <w:bookmarkEnd w:id="102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85_11"/>
            <w:bookmarkStart w:id="1031" w:name="z1000_085_11"/>
            <w:bookmarkEnd w:id="10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85_14"/>
            <w:bookmarkStart w:id="1033" w:name="z1000_085_14"/>
            <w:bookmarkEnd w:id="10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034" w:name="z1000_085_15"/>
            <w:bookmarkEnd w:id="1034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1000_086_04"/>
            <w:bookmarkStart w:id="1036" w:name="z1000_086_04"/>
            <w:bookmarkEnd w:id="10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1000_086_05"/>
            <w:bookmarkStart w:id="1038" w:name="z1000_086_05"/>
            <w:bookmarkEnd w:id="1038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1000_086_06"/>
            <w:bookmarkStart w:id="1040" w:name="z1000_086_06"/>
            <w:bookmarkEnd w:id="10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1000_086_08"/>
            <w:bookmarkStart w:id="1042" w:name="z1000_086_08"/>
            <w:bookmarkEnd w:id="1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1000_086_09"/>
            <w:bookmarkStart w:id="1044" w:name="z1000_086_09"/>
            <w:bookmarkEnd w:id="10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1000_086_10"/>
            <w:bookmarkStart w:id="1046" w:name="z1000_086_10"/>
            <w:bookmarkEnd w:id="104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1000_086_11"/>
            <w:bookmarkStart w:id="1048" w:name="z1000_086_11"/>
            <w:bookmarkEnd w:id="10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1000_086_14"/>
            <w:bookmarkStart w:id="1050" w:name="z1000_086_14"/>
            <w:bookmarkEnd w:id="10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1000_086_15"/>
            <w:bookmarkStart w:id="1052" w:name="z1000_086_15"/>
            <w:bookmarkEnd w:id="1052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" w:name="z1000_087_04"/>
            <w:bookmarkStart w:id="1054" w:name="z1000_087_04"/>
            <w:bookmarkEnd w:id="10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1000_087_05"/>
            <w:bookmarkStart w:id="1056" w:name="z1000_087_05"/>
            <w:bookmarkEnd w:id="1056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1000_087_06"/>
            <w:bookmarkStart w:id="1058" w:name="z1000_087_06"/>
            <w:bookmarkEnd w:id="1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1000_087_08"/>
            <w:bookmarkStart w:id="1060" w:name="z1000_087_08"/>
            <w:bookmarkEnd w:id="1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1000_087_09"/>
            <w:bookmarkStart w:id="1062" w:name="z1000_087_09"/>
            <w:bookmarkEnd w:id="1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1000_087_10"/>
            <w:bookmarkStart w:id="1064" w:name="z1000_087_10"/>
            <w:bookmarkEnd w:id="106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1000_087_11"/>
            <w:bookmarkStart w:id="1066" w:name="z1000_087_11"/>
            <w:bookmarkEnd w:id="10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1000_087_14"/>
            <w:bookmarkStart w:id="1068" w:name="z1000_087_14"/>
            <w:bookmarkEnd w:id="10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1000_087_15"/>
            <w:bookmarkStart w:id="1070" w:name="z1000_087_15"/>
            <w:bookmarkEnd w:id="1070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1000_088_04"/>
            <w:bookmarkStart w:id="1072" w:name="z1000_088_04"/>
            <w:bookmarkEnd w:id="10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1000_088_05"/>
            <w:bookmarkStart w:id="1074" w:name="z1000_088_05"/>
            <w:bookmarkEnd w:id="1074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1000_088_06"/>
            <w:bookmarkStart w:id="1076" w:name="z1000_088_06"/>
            <w:bookmarkEnd w:id="10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1000_088_08"/>
            <w:bookmarkStart w:id="1078" w:name="z1000_088_08"/>
            <w:bookmarkEnd w:id="1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1000_088_09"/>
            <w:bookmarkStart w:id="1080" w:name="z1000_088_09"/>
            <w:bookmarkEnd w:id="10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1000_088_10"/>
            <w:bookmarkStart w:id="1082" w:name="z1000_088_10"/>
            <w:bookmarkEnd w:id="1082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1000_088_11"/>
            <w:bookmarkStart w:id="1084" w:name="z1000_088_11"/>
            <w:bookmarkEnd w:id="10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1000_088_14"/>
            <w:bookmarkStart w:id="1086" w:name="z1000_088_14"/>
            <w:bookmarkEnd w:id="10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1000_088_15"/>
            <w:bookmarkStart w:id="1088" w:name="z1000_088_15"/>
            <w:bookmarkEnd w:id="1088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1000_089_04"/>
            <w:bookmarkStart w:id="1090" w:name="z1000_089_04"/>
            <w:bookmarkEnd w:id="10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1000_089_05"/>
            <w:bookmarkStart w:id="1092" w:name="z1000_089_05"/>
            <w:bookmarkEnd w:id="109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1000_089_06"/>
            <w:bookmarkStart w:id="1094" w:name="z1000_089_06"/>
            <w:bookmarkEnd w:id="10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1000_089_08"/>
            <w:bookmarkStart w:id="1096" w:name="z1000_089_08"/>
            <w:bookmarkEnd w:id="1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1000_089_09"/>
            <w:bookmarkStart w:id="1098" w:name="z1000_089_09"/>
            <w:bookmarkEnd w:id="1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1000_089_10"/>
            <w:bookmarkStart w:id="1100" w:name="z1000_089_10"/>
            <w:bookmarkEnd w:id="110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1000_089_11"/>
            <w:bookmarkStart w:id="1102" w:name="z1000_089_11"/>
            <w:bookmarkEnd w:id="11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1000_089_14"/>
            <w:bookmarkStart w:id="1104" w:name="z1000_089_14"/>
            <w:bookmarkEnd w:id="11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1000_089_15"/>
            <w:bookmarkStart w:id="1106" w:name="z1000_089_15"/>
            <w:bookmarkEnd w:id="1106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07" w:name="z1000_810_04"/>
            <w:bookmarkEnd w:id="1107"/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08" w:name="z1000_810_05"/>
            <w:bookmarkEnd w:id="110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09" w:name="z1000_810_06"/>
            <w:bookmarkEnd w:id="1109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10" w:name="z1000_810_08"/>
            <w:bookmarkEnd w:id="1110"/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1000_810_09"/>
            <w:bookmarkStart w:id="1112" w:name="z1000_810_09"/>
            <w:bookmarkEnd w:id="11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1000_810_10"/>
            <w:bookmarkStart w:id="1114" w:name="z1000_810_10"/>
            <w:bookmarkEnd w:id="11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1000_810_11"/>
            <w:bookmarkStart w:id="1116" w:name="z1000_810_11"/>
            <w:bookmarkEnd w:id="11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17" w:name="z1000_810_14"/>
            <w:bookmarkEnd w:id="1117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18" w:name="z1000_810_15"/>
            <w:bookmarkEnd w:id="1118"/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19" w:name="z1000_350_04"/>
            <w:bookmarkEnd w:id="1119"/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20" w:name="z1000_350_05"/>
            <w:bookmarkEnd w:id="112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21" w:name="z1000_350_06"/>
            <w:bookmarkEnd w:id="1121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22" w:name="z1000_350_08"/>
            <w:bookmarkEnd w:id="1122"/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1000_350_09"/>
            <w:bookmarkStart w:id="1124" w:name="z1000_350_09"/>
            <w:bookmarkEnd w:id="1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1000_350_10"/>
            <w:bookmarkStart w:id="1126" w:name="z1000_350_10"/>
            <w:bookmarkEnd w:id="112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1000_350_11"/>
            <w:bookmarkStart w:id="1128" w:name="z1000_350_11"/>
            <w:bookmarkEnd w:id="11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29" w:name="z1000_350_14"/>
            <w:bookmarkEnd w:id="112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30" w:name="z1000_350_15"/>
            <w:bookmarkEnd w:id="1130"/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31" w:name="z1000_811_04"/>
            <w:bookmarkEnd w:id="1131"/>
            <w:r>
              <w:rPr>
                <w:b/>
                <w:sz w:val="18"/>
                <w:szCs w:val="18"/>
              </w:rPr>
              <w:t>6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32" w:name="z1000_811_05"/>
            <w:bookmarkEnd w:id="1132"/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33" w:name="z1000_811_06"/>
            <w:bookmarkEnd w:id="1133"/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34" w:name="z1000_811_08"/>
            <w:bookmarkEnd w:id="1134"/>
            <w:r>
              <w:rPr>
                <w:b/>
                <w:sz w:val="18"/>
                <w:szCs w:val="18"/>
              </w:rPr>
              <w:t>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35" w:name="z1000_811_09"/>
            <w:bookmarkEnd w:id="1135"/>
            <w:r>
              <w:rPr>
                <w:b/>
                <w:sz w:val="18"/>
                <w:szCs w:val="18"/>
              </w:rPr>
              <w:t>2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36" w:name="z1000_811_10"/>
            <w:bookmarkEnd w:id="1136"/>
            <w:r>
              <w:rPr>
                <w:b/>
                <w:sz w:val="18"/>
                <w:szCs w:val="18"/>
              </w:rPr>
              <w:t>1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1000_811_11"/>
            <w:bookmarkStart w:id="1138" w:name="z1000_811_11"/>
            <w:bookmarkEnd w:id="11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39" w:name="z1000_811_14"/>
            <w:bookmarkEnd w:id="1139"/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40" w:name="z1000_811_15"/>
            <w:bookmarkEnd w:id="1140"/>
            <w:r>
              <w:rPr>
                <w:b/>
                <w:sz w:val="18"/>
                <w:szCs w:val="18"/>
              </w:rPr>
              <w:t>266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41" w:name="z1000_351_04"/>
            <w:bookmarkEnd w:id="1141"/>
            <w:r>
              <w:rPr>
                <w:b/>
                <w:sz w:val="18"/>
                <w:szCs w:val="18"/>
              </w:rPr>
              <w:t>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42" w:name="z1000_351_05"/>
            <w:bookmarkEnd w:id="1142"/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43" w:name="z1000_351_06"/>
            <w:bookmarkEnd w:id="1143"/>
            <w:r>
              <w:rPr>
                <w:b/>
                <w:sz w:val="18"/>
                <w:szCs w:val="18"/>
              </w:rPr>
              <w:t>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44" w:name="z1000_351_08"/>
            <w:bookmarkEnd w:id="1144"/>
            <w:r>
              <w:rPr>
                <w:b/>
                <w:sz w:val="18"/>
                <w:szCs w:val="18"/>
              </w:rPr>
              <w:t>2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45" w:name="z1000_351_09"/>
            <w:bookmarkEnd w:id="1145"/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46" w:name="z1000_351_10"/>
            <w:bookmarkEnd w:id="1146"/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1000_351_11"/>
            <w:bookmarkStart w:id="1148" w:name="z1000_351_11"/>
            <w:bookmarkEnd w:id="1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49" w:name="z1000_351_14"/>
            <w:bookmarkEnd w:id="1149"/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50" w:name="z1000_351_15"/>
            <w:bookmarkEnd w:id="1150"/>
            <w:r>
              <w:rPr>
                <w:b/>
                <w:sz w:val="18"/>
                <w:szCs w:val="18"/>
              </w:rPr>
              <w:t>143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51" w:name="z1000_352_04"/>
            <w:bookmarkEnd w:id="1151"/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52" w:name="z1000_352_05"/>
            <w:bookmarkEnd w:id="1152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53" w:name="z1000_352_06"/>
            <w:bookmarkEnd w:id="1153"/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54" w:name="z1000_352_08"/>
            <w:bookmarkEnd w:id="1154"/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55" w:name="z1000_352_09"/>
            <w:bookmarkEnd w:id="1155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56" w:name="z1000_352_10"/>
            <w:bookmarkEnd w:id="115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1000_352_11"/>
            <w:bookmarkStart w:id="1158" w:name="z1000_352_11"/>
            <w:bookmarkEnd w:id="11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59" w:name="z1000_352_14"/>
            <w:bookmarkEnd w:id="1159"/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60" w:name="z1000_352_15"/>
            <w:bookmarkEnd w:id="1160"/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1000_812_04"/>
            <w:bookmarkStart w:id="1162" w:name="z1000_812_04"/>
            <w:bookmarkEnd w:id="11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1000_812_05"/>
            <w:bookmarkStart w:id="1164" w:name="z1000_812_05"/>
            <w:bookmarkEnd w:id="1164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1000_812_06"/>
            <w:bookmarkStart w:id="1166" w:name="z1000_812_06"/>
            <w:bookmarkEnd w:id="11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1000_812_08"/>
            <w:bookmarkStart w:id="1168" w:name="z1000_812_08"/>
            <w:bookmarkEnd w:id="1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1000_812_09"/>
            <w:bookmarkStart w:id="1170" w:name="z1000_812_09"/>
            <w:bookmarkEnd w:id="1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1000_812_10"/>
            <w:bookmarkStart w:id="1172" w:name="z1000_812_10"/>
            <w:bookmarkEnd w:id="1172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1000_812_11"/>
            <w:bookmarkStart w:id="1174" w:name="z1000_812_11"/>
            <w:bookmarkEnd w:id="11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1000_812_14"/>
            <w:bookmarkStart w:id="1176" w:name="z1000_812_14"/>
            <w:bookmarkEnd w:id="11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1000_812_15"/>
            <w:bookmarkStart w:id="1178" w:name="z1000_812_15"/>
            <w:bookmarkEnd w:id="1178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1000_353_04"/>
            <w:bookmarkStart w:id="1180" w:name="z1000_353_04"/>
            <w:bookmarkEnd w:id="11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1000_353_05"/>
            <w:bookmarkStart w:id="1182" w:name="z1000_353_05"/>
            <w:bookmarkEnd w:id="118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1000_353_06"/>
            <w:bookmarkStart w:id="1184" w:name="z1000_353_06"/>
            <w:bookmarkEnd w:id="11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" w:name="z1000_353_08"/>
            <w:bookmarkStart w:id="1186" w:name="z1000_353_08"/>
            <w:bookmarkEnd w:id="1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1000_353_09"/>
            <w:bookmarkStart w:id="1188" w:name="z1000_353_09"/>
            <w:bookmarkEnd w:id="1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1000_353_10"/>
            <w:bookmarkStart w:id="1190" w:name="z1000_353_10"/>
            <w:bookmarkEnd w:id="119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1000_353_11"/>
            <w:bookmarkStart w:id="1192" w:name="z1000_353_11"/>
            <w:bookmarkEnd w:id="11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1000_353_14"/>
            <w:bookmarkStart w:id="1194" w:name="z1000_353_14"/>
            <w:bookmarkEnd w:id="11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1000_353_15"/>
            <w:bookmarkStart w:id="1196" w:name="z1000_353_15"/>
            <w:bookmarkEnd w:id="1196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97" w:name="z1000_090_04"/>
            <w:bookmarkEnd w:id="1197"/>
            <w:r>
              <w:rPr>
                <w:b/>
                <w:sz w:val="18"/>
                <w:szCs w:val="18"/>
              </w:rPr>
              <w:t>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98" w:name="z1000_090_05"/>
            <w:bookmarkEnd w:id="1198"/>
            <w:r>
              <w:rPr>
                <w:b/>
                <w:sz w:val="18"/>
                <w:szCs w:val="18"/>
              </w:rPr>
              <w:t>13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199" w:name="z1000_090_06"/>
            <w:bookmarkEnd w:id="1199"/>
            <w:r>
              <w:rPr>
                <w:b/>
                <w:sz w:val="18"/>
                <w:szCs w:val="18"/>
              </w:rPr>
              <w:t>1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00" w:name="z1000_090_08"/>
            <w:bookmarkEnd w:id="1200"/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01" w:name="z1000_090_09"/>
            <w:bookmarkEnd w:id="1201"/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02" w:name="z1000_090_10"/>
            <w:bookmarkEnd w:id="1202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1000_090_11"/>
            <w:bookmarkStart w:id="1204" w:name="z1000_090_11"/>
            <w:bookmarkEnd w:id="1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05" w:name="z1000_090_14"/>
            <w:bookmarkEnd w:id="1205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06" w:name="z1000_090_15"/>
            <w:bookmarkEnd w:id="1206"/>
            <w:r>
              <w:rPr>
                <w:b/>
                <w:sz w:val="18"/>
                <w:szCs w:val="18"/>
              </w:rPr>
              <w:t>33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07" w:name="z1000_091_04"/>
            <w:bookmarkEnd w:id="1207"/>
            <w:r>
              <w:rPr>
                <w:b/>
                <w:sz w:val="18"/>
                <w:szCs w:val="18"/>
              </w:rPr>
              <w:t>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08" w:name="z1000_091_05"/>
            <w:bookmarkEnd w:id="1208"/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09" w:name="z1000_091_06"/>
            <w:bookmarkEnd w:id="1209"/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91_08"/>
            <w:bookmarkStart w:id="1211" w:name="z1000_091_08"/>
            <w:bookmarkEnd w:id="1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12" w:name="z1000_091_09"/>
            <w:bookmarkEnd w:id="1212"/>
            <w:r>
              <w:rPr>
                <w:b/>
                <w:sz w:val="18"/>
                <w:szCs w:val="18"/>
              </w:rPr>
              <w:t>2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1000_091_10"/>
            <w:bookmarkStart w:id="1214" w:name="z1000_091_10"/>
            <w:bookmarkEnd w:id="12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1000_091_11"/>
            <w:bookmarkStart w:id="1216" w:name="z1000_091_11"/>
            <w:bookmarkEnd w:id="12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1000_091_14"/>
            <w:bookmarkStart w:id="1218" w:name="z1000_091_14"/>
            <w:bookmarkEnd w:id="12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1000_091_15"/>
            <w:bookmarkStart w:id="1220" w:name="z1000_091_15"/>
            <w:bookmarkEnd w:id="1220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5-Н66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21" w:name="z1000_092_04"/>
            <w:bookmarkEnd w:id="1221"/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22" w:name="z1000_092_05"/>
            <w:bookmarkEnd w:id="1222"/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23" w:name="z1000_092_06"/>
            <w:bookmarkEnd w:id="1223"/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24" w:name="z1000_092_08"/>
            <w:bookmarkEnd w:id="1224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25" w:name="z1000_092_09"/>
            <w:bookmarkEnd w:id="1225"/>
            <w:r>
              <w:rPr>
                <w:b/>
                <w:sz w:val="18"/>
                <w:szCs w:val="18"/>
              </w:rPr>
              <w:t>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92_10"/>
            <w:bookmarkStart w:id="1227" w:name="z1000_092_10"/>
            <w:bookmarkEnd w:id="122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92_11"/>
            <w:bookmarkStart w:id="1229" w:name="z1000_092_11"/>
            <w:bookmarkEnd w:id="12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30" w:name="z1000_092_14"/>
            <w:bookmarkEnd w:id="123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31" w:name="z1000_092_15"/>
            <w:bookmarkEnd w:id="1231"/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32" w:name="z1000_921_04"/>
            <w:bookmarkEnd w:id="1232"/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33" w:name="z1000_921_05"/>
            <w:bookmarkEnd w:id="1233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34" w:name="z1000_921_06"/>
            <w:bookmarkEnd w:id="1234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1000_921_08"/>
            <w:bookmarkStart w:id="1236" w:name="z1000_921_08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37" w:name="z1000_921_09"/>
            <w:bookmarkEnd w:id="1237"/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921_10"/>
            <w:bookmarkStart w:id="1239" w:name="z1000_921_10"/>
            <w:bookmarkEnd w:id="123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921_11"/>
            <w:bookmarkStart w:id="1241" w:name="z1000_921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921_14"/>
            <w:bookmarkStart w:id="1243" w:name="z1000_921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921_15"/>
            <w:bookmarkStart w:id="1245" w:name="z1000_921_15"/>
            <w:bookmarkEnd w:id="1245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хронический средний от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46" w:name="z1000_922_04"/>
            <w:bookmarkEnd w:id="1246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1000_922_05"/>
            <w:bookmarkStart w:id="1248" w:name="z1000_922_05"/>
            <w:bookmarkEnd w:id="1248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49" w:name="z1000_922_06"/>
            <w:bookmarkEnd w:id="1249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50" w:name="z1000_922_08"/>
            <w:bookmarkEnd w:id="1250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1000_922_09"/>
            <w:bookmarkStart w:id="1252" w:name="z1000_922_09"/>
            <w:bookmarkEnd w:id="12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1000_922_10"/>
            <w:bookmarkStart w:id="1254" w:name="z1000_922_10"/>
            <w:bookmarkEnd w:id="12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1000_922_11"/>
            <w:bookmarkStart w:id="1256" w:name="z1000_922_11"/>
            <w:bookmarkEnd w:id="1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57" w:name="z1000_922_14"/>
            <w:bookmarkEnd w:id="125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58" w:name="z1000_922_15"/>
            <w:bookmarkEnd w:id="1258"/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59" w:name="z1000_923_04"/>
            <w:bookmarkEnd w:id="1259"/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60" w:name="z1000_923_05"/>
            <w:bookmarkEnd w:id="1260"/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61" w:name="z1000_923_06"/>
            <w:bookmarkEnd w:id="1261"/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923_08"/>
            <w:bookmarkStart w:id="1263" w:name="z1000_923_08"/>
            <w:bookmarkEnd w:id="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64" w:name="z1000_923_09"/>
            <w:bookmarkEnd w:id="1264"/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1000_923_10"/>
            <w:bookmarkStart w:id="1266" w:name="z1000_923_10"/>
            <w:bookmarkEnd w:id="126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1000_923_11"/>
            <w:bookmarkStart w:id="1268" w:name="z1000_923_11"/>
            <w:bookmarkEnd w:id="12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1000_923_14"/>
            <w:bookmarkStart w:id="1270" w:name="z1000_923_14"/>
            <w:bookmarkEnd w:id="12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1000_923_15"/>
            <w:bookmarkStart w:id="1272" w:name="z1000_923_15"/>
            <w:bookmarkEnd w:id="1272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1000_924_04"/>
            <w:bookmarkStart w:id="1274" w:name="z1000_924_04"/>
            <w:bookmarkEnd w:id="12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1000_924_05"/>
            <w:bookmarkStart w:id="1276" w:name="z1000_924_05"/>
            <w:bookmarkEnd w:id="1276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1000_924_06"/>
            <w:bookmarkStart w:id="1278" w:name="z1000_924_06"/>
            <w:bookmarkEnd w:id="1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1000_924_08"/>
            <w:bookmarkStart w:id="1280" w:name="z1000_924_08"/>
            <w:bookmarkEnd w:id="1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1000_924_09"/>
            <w:bookmarkStart w:id="1282" w:name="z1000_924_09"/>
            <w:bookmarkEnd w:id="1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1000_924_10"/>
            <w:bookmarkStart w:id="1284" w:name="z1000_924_10"/>
            <w:bookmarkEnd w:id="128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1000_924_11"/>
            <w:bookmarkStart w:id="1286" w:name="z1000_924_11"/>
            <w:bookmarkEnd w:id="12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1000_924_14"/>
            <w:bookmarkStart w:id="1288" w:name="z1000_924_14"/>
            <w:bookmarkEnd w:id="12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1000_924_15"/>
            <w:bookmarkStart w:id="1290" w:name="z1000_924_15"/>
            <w:bookmarkEnd w:id="1290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91" w:name="z1000_925_04"/>
            <w:bookmarkEnd w:id="1291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925_05"/>
            <w:bookmarkStart w:id="1293" w:name="z1000_925_05"/>
            <w:bookmarkEnd w:id="129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94" w:name="z1000_925_06"/>
            <w:bookmarkEnd w:id="129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95" w:name="z1000_925_08"/>
            <w:bookmarkEnd w:id="1295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296" w:name="z1000_925_09"/>
            <w:bookmarkEnd w:id="129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1000_925_10"/>
            <w:bookmarkStart w:id="1298" w:name="z1000_925_10"/>
            <w:bookmarkEnd w:id="1298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1000_925_11"/>
            <w:bookmarkStart w:id="1300" w:name="z1000_925_11"/>
            <w:bookmarkEnd w:id="13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1000_925_14"/>
            <w:bookmarkStart w:id="1302" w:name="z1000_925_14"/>
            <w:bookmarkEnd w:id="13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03" w:name="z1000_925_15"/>
            <w:bookmarkEnd w:id="1303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93_04"/>
            <w:bookmarkStart w:id="1305" w:name="z1000_093_04"/>
            <w:bookmarkEnd w:id="13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93_05"/>
            <w:bookmarkStart w:id="1307" w:name="z1000_093_05"/>
            <w:bookmarkEnd w:id="130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93_06"/>
            <w:bookmarkStart w:id="1309" w:name="z1000_093_06"/>
            <w:bookmarkEnd w:id="1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93_08"/>
            <w:bookmarkStart w:id="1311" w:name="z1000_093_08"/>
            <w:bookmarkEnd w:id="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93_09"/>
            <w:bookmarkStart w:id="1313" w:name="z1000_093_09"/>
            <w:bookmarkEnd w:id="1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93_10"/>
            <w:bookmarkStart w:id="1315" w:name="z1000_093_10"/>
            <w:bookmarkEnd w:id="131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93_11"/>
            <w:bookmarkStart w:id="1317" w:name="z1000_093_11"/>
            <w:bookmarkEnd w:id="13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93_14"/>
            <w:bookmarkStart w:id="1319" w:name="z1000_093_14"/>
            <w:bookmarkEnd w:id="13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93_15"/>
            <w:bookmarkStart w:id="1321" w:name="z1000_093_15"/>
            <w:bookmarkEnd w:id="1321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931_04"/>
            <w:bookmarkStart w:id="1323" w:name="z1000_931_04"/>
            <w:bookmarkEnd w:id="13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931_05"/>
            <w:bookmarkStart w:id="1325" w:name="z1000_931_05"/>
            <w:bookmarkEnd w:id="132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931_06"/>
            <w:bookmarkStart w:id="1327" w:name="z1000_931_06"/>
            <w:bookmarkEnd w:id="13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931_08"/>
            <w:bookmarkStart w:id="1329" w:name="z1000_931_08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931_09"/>
            <w:bookmarkStart w:id="1331" w:name="z1000_931_09"/>
            <w:bookmarkEnd w:id="1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931_10"/>
            <w:bookmarkStart w:id="1333" w:name="z1000_931_10"/>
            <w:bookmarkEnd w:id="133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931_11"/>
            <w:bookmarkStart w:id="1335" w:name="z1000_931_11"/>
            <w:bookmarkEnd w:id="13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931_14"/>
            <w:bookmarkStart w:id="1337" w:name="z1000_931_14"/>
            <w:bookmarkEnd w:id="13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931_15"/>
            <w:bookmarkStart w:id="1339" w:name="z1000_931_15"/>
            <w:bookmarkEnd w:id="1339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932_04"/>
            <w:bookmarkStart w:id="1341" w:name="z1000_932_04"/>
            <w:bookmarkEnd w:id="13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932_05"/>
            <w:bookmarkStart w:id="1343" w:name="z1000_932_05"/>
            <w:bookmarkEnd w:id="134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932_06"/>
            <w:bookmarkStart w:id="1345" w:name="z1000_932_06"/>
            <w:bookmarkEnd w:id="13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932_08"/>
            <w:bookmarkStart w:id="1347" w:name="z1000_932_08"/>
            <w:bookmarkEnd w:id="1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932_09"/>
            <w:bookmarkStart w:id="1349" w:name="z1000_932_09"/>
            <w:bookmarkEnd w:id="13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932_10"/>
            <w:bookmarkStart w:id="1351" w:name="z1000_932_10"/>
            <w:bookmarkEnd w:id="135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932_11"/>
            <w:bookmarkStart w:id="1353" w:name="z1000_932_11"/>
            <w:bookmarkEnd w:id="13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932_14"/>
            <w:bookmarkStart w:id="1355" w:name="z1000_932_14"/>
            <w:bookmarkEnd w:id="13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932_15"/>
            <w:bookmarkStart w:id="1357" w:name="z1000_932_15"/>
            <w:bookmarkEnd w:id="1357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дуктивная и нейросенсорная потеря слух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58" w:name="z1000_094_04"/>
            <w:bookmarkEnd w:id="1358"/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59" w:name="z1000_094_05"/>
            <w:bookmarkEnd w:id="1359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60" w:name="z1000_094_06"/>
            <w:bookmarkEnd w:id="1360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61" w:name="z1000_094_08"/>
            <w:bookmarkEnd w:id="1361"/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62" w:name="z1000_094_09"/>
            <w:bookmarkEnd w:id="1362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63" w:name="z1000_094_10"/>
            <w:bookmarkEnd w:id="1363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94_11"/>
            <w:bookmarkStart w:id="1365" w:name="z1000_094_11"/>
            <w:bookmarkEnd w:id="13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66" w:name="z1000_094_14"/>
            <w:bookmarkEnd w:id="1366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67" w:name="z1000_094_15"/>
            <w:bookmarkEnd w:id="1367"/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дуктивная потеря слуха двустороння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68" w:name="z1000_941_04"/>
            <w:bookmarkEnd w:id="136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1000_941_05"/>
            <w:bookmarkStart w:id="1370" w:name="z1000_941_05"/>
            <w:bookmarkEnd w:id="1370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71" w:name="z1000_941_06"/>
            <w:bookmarkEnd w:id="137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941_08"/>
            <w:bookmarkStart w:id="1373" w:name="z1000_941_08"/>
            <w:bookmarkEnd w:id="1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74" w:name="z1000_941_09"/>
            <w:bookmarkEnd w:id="137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1000_941_10"/>
            <w:bookmarkStart w:id="1376" w:name="z1000_941_10"/>
            <w:bookmarkEnd w:id="137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1000_941_11"/>
            <w:bookmarkStart w:id="1378" w:name="z1000_941_11"/>
            <w:bookmarkEnd w:id="13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1000_941_14"/>
            <w:bookmarkStart w:id="1380" w:name="z1000_941_14"/>
            <w:bookmarkEnd w:id="13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1000_941_15"/>
            <w:bookmarkStart w:id="1382" w:name="z1000_941_15"/>
            <w:bookmarkEnd w:id="1382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83" w:name="z1000_942_04"/>
            <w:bookmarkEnd w:id="1383"/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84" w:name="z1000_942_05"/>
            <w:bookmarkEnd w:id="1384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85" w:name="z1000_942_06"/>
            <w:bookmarkEnd w:id="1385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86" w:name="z1000_942_08"/>
            <w:bookmarkEnd w:id="1386"/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87" w:name="z1000_942_09"/>
            <w:bookmarkEnd w:id="1387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88" w:name="z1000_942_10"/>
            <w:bookmarkEnd w:id="138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1000_942_11"/>
            <w:bookmarkStart w:id="1390" w:name="z1000_942_11"/>
            <w:bookmarkEnd w:id="13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91" w:name="z1000_942_14"/>
            <w:bookmarkEnd w:id="1391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92" w:name="z1000_942_15"/>
            <w:bookmarkEnd w:id="1392"/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93" w:name="z1000_100_04"/>
            <w:bookmarkEnd w:id="1393"/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94" w:name="z1000_100_05"/>
            <w:bookmarkEnd w:id="1394"/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95" w:name="z1000_100_06"/>
            <w:bookmarkEnd w:id="1395"/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96" w:name="z1000_100_08"/>
            <w:bookmarkEnd w:id="1396"/>
            <w:r>
              <w:rPr>
                <w:b/>
                <w:sz w:val="18"/>
                <w:szCs w:val="18"/>
              </w:rPr>
              <w:t>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97" w:name="z1000_100_09"/>
            <w:bookmarkEnd w:id="1397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398" w:name="z1000_100_10"/>
            <w:bookmarkEnd w:id="1398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1000_100_11"/>
            <w:bookmarkStart w:id="1400" w:name="z1000_100_11"/>
            <w:bookmarkEnd w:id="1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01" w:name="z1000_100_14"/>
            <w:bookmarkEnd w:id="1401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02" w:name="z1000_100_15"/>
            <w:bookmarkEnd w:id="1402"/>
            <w:r>
              <w:rPr>
                <w:b/>
                <w:sz w:val="18"/>
                <w:szCs w:val="18"/>
              </w:rPr>
              <w:t>106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1000_101_04"/>
            <w:bookmarkStart w:id="1404" w:name="z1000_101_04"/>
            <w:bookmarkEnd w:id="14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1000_101_05"/>
            <w:bookmarkStart w:id="1406" w:name="z1000_101_05"/>
            <w:bookmarkEnd w:id="1406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1000_101_06"/>
            <w:bookmarkStart w:id="1408" w:name="z1000_101_06"/>
            <w:bookmarkEnd w:id="14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1000_101_08"/>
            <w:bookmarkStart w:id="1410" w:name="z1000_101_08"/>
            <w:bookmarkEnd w:id="1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1000_101_09"/>
            <w:bookmarkStart w:id="1412" w:name="z1000_101_09"/>
            <w:bookmarkEnd w:id="1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1000_101_10"/>
            <w:bookmarkStart w:id="1414" w:name="z1000_101_10"/>
            <w:bookmarkEnd w:id="141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1000_101_11"/>
            <w:bookmarkStart w:id="1416" w:name="z1000_101_11"/>
            <w:bookmarkEnd w:id="14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1000_101_14"/>
            <w:bookmarkStart w:id="1418" w:name="z1000_101_14"/>
            <w:bookmarkEnd w:id="14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1000_101_15"/>
            <w:bookmarkStart w:id="1420" w:name="z1000_101_15"/>
            <w:bookmarkEnd w:id="1420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  <w:lang w:val="en-US"/>
              </w:rPr>
            </w:pPr>
            <w:r>
              <w:rPr>
                <w:sz w:val="18"/>
              </w:rPr>
              <w:t>хронические ревматические болезни сердц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21" w:name="z1000_102_04"/>
            <w:bookmarkEnd w:id="142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22" w:name="z1000_102_05"/>
            <w:bookmarkEnd w:id="142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1000_102_06"/>
            <w:bookmarkStart w:id="1424" w:name="z1000_102_06"/>
            <w:bookmarkEnd w:id="14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25" w:name="z1000_102_08"/>
            <w:bookmarkEnd w:id="142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102_09"/>
            <w:bookmarkStart w:id="1427" w:name="z1000_102_09"/>
            <w:bookmarkEnd w:id="1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102_10"/>
            <w:bookmarkStart w:id="1429" w:name="z1000_102_10"/>
            <w:bookmarkEnd w:id="142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102_11"/>
            <w:bookmarkStart w:id="1431" w:name="z1000_102_11"/>
            <w:bookmarkEnd w:id="1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32" w:name="z1000_102_14"/>
            <w:bookmarkEnd w:id="143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1000_102_15"/>
            <w:bookmarkStart w:id="1434" w:name="z1000_102_15"/>
            <w:bookmarkEnd w:id="1434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1000_354_04"/>
            <w:bookmarkStart w:id="1436" w:name="z1000_354_04"/>
            <w:bookmarkEnd w:id="1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1000_354_05"/>
            <w:bookmarkStart w:id="1438" w:name="z1000_354_05"/>
            <w:bookmarkEnd w:id="1438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1000_354_06"/>
            <w:bookmarkStart w:id="1440" w:name="z1000_354_06"/>
            <w:bookmarkEnd w:id="1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1000_354_08"/>
            <w:bookmarkStart w:id="1442" w:name="z1000_354_08"/>
            <w:bookmarkEnd w:id="1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1000_354_09"/>
            <w:bookmarkStart w:id="1444" w:name="z1000_354_09"/>
            <w:bookmarkEnd w:id="1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1000_354_10"/>
            <w:bookmarkStart w:id="1446" w:name="z1000_354_10"/>
            <w:bookmarkEnd w:id="144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1000_354_11"/>
            <w:bookmarkStart w:id="1448" w:name="z1000_354_11"/>
            <w:bookmarkEnd w:id="1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1000_354_14"/>
            <w:bookmarkStart w:id="1450" w:name="z1000_354_14"/>
            <w:bookmarkEnd w:id="1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1000_354_15"/>
            <w:bookmarkStart w:id="1452" w:name="z1000_354_15"/>
            <w:bookmarkEnd w:id="1452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53" w:name="z1000_103_04"/>
            <w:bookmarkEnd w:id="1453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103_05"/>
            <w:bookmarkStart w:id="1455" w:name="z1000_103_05"/>
            <w:bookmarkEnd w:id="145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56" w:name="z1000_103_06"/>
            <w:bookmarkEnd w:id="145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57" w:name="z1000_103_08"/>
            <w:bookmarkEnd w:id="1457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103_09"/>
            <w:bookmarkStart w:id="1459" w:name="z1000_103_09"/>
            <w:bookmarkEnd w:id="1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103_10"/>
            <w:bookmarkStart w:id="1461" w:name="z1000_103_10"/>
            <w:bookmarkEnd w:id="146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103_11"/>
            <w:bookmarkStart w:id="1463" w:name="z1000_103_11"/>
            <w:bookmarkEnd w:id="14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64" w:name="z1000_103_14"/>
            <w:bookmarkEnd w:id="146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65" w:name="z1000_103_15"/>
            <w:bookmarkEnd w:id="1465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66" w:name="z1000_301_04"/>
            <w:bookmarkEnd w:id="146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1000_301_05"/>
            <w:bookmarkStart w:id="1468" w:name="z1000_301_05"/>
            <w:bookmarkEnd w:id="1468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1000_301_06"/>
            <w:bookmarkStart w:id="1470" w:name="z1000_301_06"/>
            <w:bookmarkEnd w:id="14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71" w:name="z1000_301_08"/>
            <w:bookmarkEnd w:id="147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01_09"/>
            <w:bookmarkStart w:id="1473" w:name="z1000_301_09"/>
            <w:bookmarkEnd w:id="1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01_10"/>
            <w:bookmarkStart w:id="1475" w:name="z1000_301_10"/>
            <w:bookmarkEnd w:id="147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01_11"/>
            <w:bookmarkStart w:id="1477" w:name="z1000_301_11"/>
            <w:bookmarkEnd w:id="14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478" w:name="z1000_301_14"/>
            <w:bookmarkEnd w:id="147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1000_301_15"/>
            <w:bookmarkStart w:id="1480" w:name="z1000_301_15"/>
            <w:bookmarkEnd w:id="1480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1000_302_04"/>
            <w:bookmarkStart w:id="1482" w:name="z1000_302_04"/>
            <w:bookmarkEnd w:id="14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1000_302_05"/>
            <w:bookmarkStart w:id="1484" w:name="z1000_302_05"/>
            <w:bookmarkEnd w:id="1484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1000_302_06"/>
            <w:bookmarkStart w:id="1486" w:name="z1000_302_06"/>
            <w:bookmarkEnd w:id="1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1000_302_08"/>
            <w:bookmarkStart w:id="1488" w:name="z1000_302_08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1000_302_09"/>
            <w:bookmarkStart w:id="1490" w:name="z1000_302_09"/>
            <w:bookmarkEnd w:id="1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1000_302_10"/>
            <w:bookmarkStart w:id="1492" w:name="z1000_302_10"/>
            <w:bookmarkEnd w:id="1492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1000_302_11"/>
            <w:bookmarkStart w:id="1494" w:name="z1000_302_11"/>
            <w:bookmarkEnd w:id="14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1000_302_14"/>
            <w:bookmarkStart w:id="1496" w:name="z1000_302_14"/>
            <w:bookmarkEnd w:id="14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1000_302_15"/>
            <w:bookmarkStart w:id="1498" w:name="z1000_302_15"/>
            <w:bookmarkEnd w:id="1498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почки  (гипертоническая болезнь с преимущественным поражением  почек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1000_303_04"/>
            <w:bookmarkStart w:id="1500" w:name="z1000_303_04"/>
            <w:bookmarkEnd w:id="15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1000_303_05"/>
            <w:bookmarkStart w:id="1502" w:name="z1000_303_05"/>
            <w:bookmarkEnd w:id="150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1000_303_06"/>
            <w:bookmarkStart w:id="1504" w:name="z1000_303_06"/>
            <w:bookmarkEnd w:id="15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1000_303_08"/>
            <w:bookmarkStart w:id="1506" w:name="z1000_303_08"/>
            <w:bookmarkEnd w:id="1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1000_303_09"/>
            <w:bookmarkStart w:id="1508" w:name="z1000_303_09"/>
            <w:bookmarkEnd w:id="15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1000_303_10"/>
            <w:bookmarkStart w:id="1510" w:name="z1000_303_10"/>
            <w:bookmarkEnd w:id="151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1000_303_11"/>
            <w:bookmarkStart w:id="1512" w:name="z1000_303_11"/>
            <w:bookmarkEnd w:id="15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1000_303_14"/>
            <w:bookmarkStart w:id="1514" w:name="z1000_303_14"/>
            <w:bookmarkEnd w:id="15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1000_303_15"/>
            <w:bookmarkStart w:id="1516" w:name="z1000_303_15"/>
            <w:bookmarkEnd w:id="1516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17" w:name="z1000_304_04"/>
            <w:bookmarkEnd w:id="151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04_05"/>
            <w:bookmarkStart w:id="1519" w:name="z1000_304_05"/>
            <w:bookmarkEnd w:id="1519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20" w:name="z1000_304_06"/>
            <w:bookmarkEnd w:id="152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21" w:name="z1000_304_08"/>
            <w:bookmarkEnd w:id="152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04_09"/>
            <w:bookmarkStart w:id="1523" w:name="z1000_304_09"/>
            <w:bookmarkEnd w:id="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04_10"/>
            <w:bookmarkStart w:id="1525" w:name="z1000_304_10"/>
            <w:bookmarkEnd w:id="152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04_11"/>
            <w:bookmarkStart w:id="1527" w:name="z1000_304_11"/>
            <w:bookmarkEnd w:id="15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04_14"/>
            <w:bookmarkStart w:id="1529" w:name="z1000_304_14"/>
            <w:bookmarkEnd w:id="15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30" w:name="z1000_304_15"/>
            <w:bookmarkEnd w:id="1530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1000_104_04"/>
            <w:bookmarkStart w:id="1532" w:name="z1000_104_04"/>
            <w:bookmarkEnd w:id="1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1000_104_05"/>
            <w:bookmarkStart w:id="1534" w:name="z1000_104_05"/>
            <w:bookmarkEnd w:id="1534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1000_104_06"/>
            <w:bookmarkStart w:id="1536" w:name="z1000_104_06"/>
            <w:bookmarkEnd w:id="1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1000_104_08"/>
            <w:bookmarkStart w:id="1538" w:name="z1000_104_08"/>
            <w:bookmarkEnd w:id="1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1000_104_09"/>
            <w:bookmarkStart w:id="1540" w:name="z1000_104_09"/>
            <w:bookmarkEnd w:id="15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1000_104_10"/>
            <w:bookmarkStart w:id="1542" w:name="z1000_104_10"/>
            <w:bookmarkEnd w:id="1542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1000_104_11"/>
            <w:bookmarkStart w:id="1544" w:name="z1000_104_11"/>
            <w:bookmarkEnd w:id="1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1000_104_14"/>
            <w:bookmarkStart w:id="1546" w:name="z1000_104_14"/>
            <w:bookmarkEnd w:id="1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1000_104_15"/>
            <w:bookmarkStart w:id="1548" w:name="z1000_104_15"/>
            <w:bookmarkEnd w:id="1548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49" w:name="z1000_105_04"/>
            <w:bookmarkEnd w:id="1549"/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50" w:name="z1000_105_05"/>
            <w:bookmarkEnd w:id="1550"/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51" w:name="z1000_105_06"/>
            <w:bookmarkEnd w:id="1551"/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52" w:name="z1000_105_08"/>
            <w:bookmarkEnd w:id="1552"/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53" w:name="z1000_105_09"/>
            <w:bookmarkEnd w:id="1553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54" w:name="z1000_105_10"/>
            <w:bookmarkEnd w:id="1554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1000_105_11"/>
            <w:bookmarkStart w:id="1556" w:name="z1000_105_11"/>
            <w:bookmarkEnd w:id="1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57" w:name="z1000_105_14"/>
            <w:bookmarkEnd w:id="1557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58" w:name="z1000_105_15"/>
            <w:bookmarkEnd w:id="1558"/>
            <w:r>
              <w:rPr>
                <w:b/>
                <w:sz w:val="18"/>
                <w:szCs w:val="18"/>
              </w:rPr>
              <w:t>65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1000_326_04"/>
            <w:bookmarkStart w:id="1560" w:name="z1000_326_04"/>
            <w:bookmarkEnd w:id="1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1000_326_05"/>
            <w:bookmarkStart w:id="1562" w:name="z1000_326_05"/>
            <w:bookmarkEnd w:id="156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1000_326_06"/>
            <w:bookmarkStart w:id="1564" w:name="z1000_326_06"/>
            <w:bookmarkEnd w:id="1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1000_326_08"/>
            <w:bookmarkStart w:id="1566" w:name="z1000_326_08"/>
            <w:bookmarkEnd w:id="1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1000_326_09"/>
            <w:bookmarkStart w:id="1568" w:name="z1000_326_09"/>
            <w:bookmarkEnd w:id="15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" w:name="z1000_326_10"/>
            <w:bookmarkStart w:id="1570" w:name="z1000_326_10"/>
            <w:bookmarkEnd w:id="157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1000_326_11"/>
            <w:bookmarkStart w:id="1572" w:name="z1000_326_11"/>
            <w:bookmarkEnd w:id="1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1000_326_14"/>
            <w:bookmarkStart w:id="1574" w:name="z1000_326_14"/>
            <w:bookmarkEnd w:id="1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1000_326_15"/>
            <w:bookmarkStart w:id="1576" w:name="z1000_326_15"/>
            <w:bookmarkEnd w:id="1576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77" w:name="z1000_313_04"/>
            <w:bookmarkEnd w:id="157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78" w:name="z1000_313_05"/>
            <w:bookmarkEnd w:id="157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1000_313_06"/>
            <w:bookmarkStart w:id="1580" w:name="z1000_313_06"/>
            <w:bookmarkEnd w:id="15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81" w:name="z1000_313_08"/>
            <w:bookmarkEnd w:id="158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82" w:name="z1000_313_09"/>
            <w:bookmarkEnd w:id="158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83" w:name="z1000_313_10"/>
            <w:bookmarkEnd w:id="158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313_11"/>
            <w:bookmarkStart w:id="1585" w:name="z1000_313_11"/>
            <w:bookmarkEnd w:id="15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86" w:name="z1000_313_14"/>
            <w:bookmarkEnd w:id="158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1000_313_15"/>
            <w:bookmarkStart w:id="1588" w:name="z1000_313_15"/>
            <w:bookmarkEnd w:id="1588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89" w:name="z1000_314_04"/>
            <w:bookmarkEnd w:id="158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90" w:name="z1000_314_05"/>
            <w:bookmarkEnd w:id="159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1000_314_06"/>
            <w:bookmarkStart w:id="1592" w:name="z1000_314_06"/>
            <w:bookmarkEnd w:id="1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93" w:name="z1000_314_08"/>
            <w:bookmarkEnd w:id="159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94" w:name="z1000_314_09"/>
            <w:bookmarkEnd w:id="159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95" w:name="z1000_314_10"/>
            <w:bookmarkEnd w:id="159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314_11"/>
            <w:bookmarkStart w:id="1597" w:name="z1000_314_11"/>
            <w:bookmarkEnd w:id="15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598" w:name="z1000_314_14"/>
            <w:bookmarkEnd w:id="159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1000_314_15"/>
            <w:bookmarkStart w:id="1600" w:name="z1000_314_15"/>
            <w:bookmarkEnd w:id="1600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601" w:name="z1000_315_04"/>
            <w:bookmarkEnd w:id="1601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602" w:name="z1000_315_05"/>
            <w:bookmarkEnd w:id="160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603" w:name="z1000_315_06"/>
            <w:bookmarkEnd w:id="1603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604" w:name="z1000_315_08"/>
            <w:bookmarkEnd w:id="1604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605" w:name="z1000_315_09"/>
            <w:bookmarkEnd w:id="1605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606" w:name="z1000_315_10"/>
            <w:bookmarkEnd w:id="160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1000_315_11"/>
            <w:bookmarkStart w:id="1608" w:name="z1000_315_11"/>
            <w:bookmarkEnd w:id="1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1000_315_14"/>
            <w:bookmarkStart w:id="1610" w:name="z1000_315_14"/>
            <w:bookmarkEnd w:id="1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611" w:name="z1000_315_15"/>
            <w:bookmarkEnd w:id="1611"/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106_04"/>
            <w:bookmarkStart w:id="1613" w:name="z1000_106_04"/>
            <w:bookmarkEnd w:id="16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106_05"/>
            <w:bookmarkStart w:id="1615" w:name="z1000_106_05"/>
            <w:bookmarkEnd w:id="161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106_06"/>
            <w:bookmarkStart w:id="1617" w:name="z1000_106_06"/>
            <w:bookmarkEnd w:id="1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106_08"/>
            <w:bookmarkStart w:id="1619" w:name="z1000_106_08"/>
            <w:bookmarkEnd w:id="1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106_09"/>
            <w:bookmarkStart w:id="1621" w:name="z1000_106_09"/>
            <w:bookmarkEnd w:id="1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106_10"/>
            <w:bookmarkStart w:id="1623" w:name="z1000_106_10"/>
            <w:bookmarkEnd w:id="162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106_11"/>
            <w:bookmarkStart w:id="1625" w:name="z1000_106_11"/>
            <w:bookmarkEnd w:id="16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106_14"/>
            <w:bookmarkStart w:id="1627" w:name="z1000_106_14"/>
            <w:bookmarkEnd w:id="16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106_15"/>
            <w:bookmarkStart w:id="1629" w:name="z1000_106_15"/>
            <w:bookmarkEnd w:id="1629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316_04"/>
            <w:bookmarkStart w:id="1631" w:name="z1000_316_04"/>
            <w:bookmarkEnd w:id="16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316_05"/>
            <w:bookmarkStart w:id="1633" w:name="z1000_316_05"/>
            <w:bookmarkEnd w:id="163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316_06"/>
            <w:bookmarkStart w:id="1635" w:name="z1000_316_06"/>
            <w:bookmarkEnd w:id="1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316_08"/>
            <w:bookmarkStart w:id="1637" w:name="z1000_316_08"/>
            <w:bookmarkEnd w:id="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316_09"/>
            <w:bookmarkStart w:id="1639" w:name="z1000_316_09"/>
            <w:bookmarkEnd w:id="1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316_10"/>
            <w:bookmarkStart w:id="1641" w:name="z1000_316_10"/>
            <w:bookmarkEnd w:id="164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316_11"/>
            <w:bookmarkStart w:id="1643" w:name="z1000_316_11"/>
            <w:bookmarkEnd w:id="16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316_14"/>
            <w:bookmarkStart w:id="1645" w:name="z1000_316_14"/>
            <w:bookmarkEnd w:id="16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316_15"/>
            <w:bookmarkStart w:id="1647" w:name="z1000_316_15"/>
            <w:bookmarkEnd w:id="1647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нутримозговое и другое внутричерепное кровоизлия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317_04"/>
            <w:bookmarkStart w:id="1649" w:name="z1000_317_04"/>
            <w:bookmarkEnd w:id="16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317_05"/>
            <w:bookmarkStart w:id="1651" w:name="z1000_317_05"/>
            <w:bookmarkEnd w:id="1651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317_06"/>
            <w:bookmarkStart w:id="1653" w:name="z1000_317_06"/>
            <w:bookmarkEnd w:id="1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317_08"/>
            <w:bookmarkStart w:id="1655" w:name="z1000_317_08"/>
            <w:bookmarkEnd w:id="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317_09"/>
            <w:bookmarkStart w:id="1657" w:name="z1000_317_09"/>
            <w:bookmarkEnd w:id="1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317_10"/>
            <w:bookmarkStart w:id="1659" w:name="z1000_317_10"/>
            <w:bookmarkEnd w:id="165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317_11"/>
            <w:bookmarkStart w:id="1661" w:name="z1000_317_11"/>
            <w:bookmarkEnd w:id="16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317_14"/>
            <w:bookmarkStart w:id="1663" w:name="z1000_317_14"/>
            <w:bookmarkEnd w:id="16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317_15"/>
            <w:bookmarkStart w:id="1665" w:name="z1000_317_15"/>
            <w:bookmarkEnd w:id="1665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318_04"/>
            <w:bookmarkStart w:id="1667" w:name="z1000_318_04"/>
            <w:bookmarkEnd w:id="16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318_05"/>
            <w:bookmarkStart w:id="1669" w:name="z1000_318_05"/>
            <w:bookmarkEnd w:id="1669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318_06"/>
            <w:bookmarkStart w:id="1671" w:name="z1000_318_06"/>
            <w:bookmarkEnd w:id="16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318_08"/>
            <w:bookmarkStart w:id="1673" w:name="z1000_318_08"/>
            <w:bookmarkEnd w:id="1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318_09"/>
            <w:bookmarkStart w:id="1675" w:name="z1000_318_09"/>
            <w:bookmarkEnd w:id="1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318_10"/>
            <w:bookmarkStart w:id="1677" w:name="z1000_318_10"/>
            <w:bookmarkEnd w:id="167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318_11"/>
            <w:bookmarkStart w:id="1679" w:name="z1000_318_11"/>
            <w:bookmarkEnd w:id="16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318_14"/>
            <w:bookmarkStart w:id="1681" w:name="z1000_318_14"/>
            <w:bookmarkEnd w:id="16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318_15"/>
            <w:bookmarkStart w:id="1683" w:name="z1000_318_15"/>
            <w:bookmarkEnd w:id="1683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319_04"/>
            <w:bookmarkStart w:id="1685" w:name="z1000_319_04"/>
            <w:bookmarkEnd w:id="16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319_05"/>
            <w:bookmarkStart w:id="1687" w:name="z1000_319_05"/>
            <w:bookmarkEnd w:id="168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319_06"/>
            <w:bookmarkStart w:id="1689" w:name="z1000_319_06"/>
            <w:bookmarkEnd w:id="1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319_08"/>
            <w:bookmarkStart w:id="1691" w:name="z1000_319_08"/>
            <w:bookmarkEnd w:id="1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319_09"/>
            <w:bookmarkStart w:id="1693" w:name="z1000_319_09"/>
            <w:bookmarkEnd w:id="1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319_10"/>
            <w:bookmarkStart w:id="1695" w:name="z1000_319_10"/>
            <w:bookmarkEnd w:id="169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319_11"/>
            <w:bookmarkStart w:id="1697" w:name="z1000_319_11"/>
            <w:bookmarkEnd w:id="16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319_14"/>
            <w:bookmarkStart w:id="1699" w:name="z1000_319_14"/>
            <w:bookmarkEnd w:id="16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319_15"/>
            <w:bookmarkStart w:id="1701" w:name="z1000_319_15"/>
            <w:bookmarkEnd w:id="1701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закупорка и стеноз прецеребральных, церебральных артерий, не приводящие к инфаркту мозг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320_04"/>
            <w:bookmarkStart w:id="1703" w:name="z1000_320_04"/>
            <w:bookmarkEnd w:id="17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320_05"/>
            <w:bookmarkStart w:id="1705" w:name="z1000_320_05"/>
            <w:bookmarkEnd w:id="170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320_06"/>
            <w:bookmarkStart w:id="1707" w:name="z1000_320_06"/>
            <w:bookmarkEnd w:id="1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320_08"/>
            <w:bookmarkStart w:id="1709" w:name="z1000_320_08"/>
            <w:bookmarkEnd w:id="1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320_09"/>
            <w:bookmarkStart w:id="1711" w:name="z1000_320_09"/>
            <w:bookmarkEnd w:id="1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320_10"/>
            <w:bookmarkStart w:id="1713" w:name="z1000_320_10"/>
            <w:bookmarkEnd w:id="171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320_11"/>
            <w:bookmarkStart w:id="1715" w:name="z1000_320_11"/>
            <w:bookmarkEnd w:id="17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320_14"/>
            <w:bookmarkStart w:id="1717" w:name="z1000_320_14"/>
            <w:bookmarkEnd w:id="17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320_15"/>
            <w:bookmarkStart w:id="1719" w:name="z1000_320_15"/>
            <w:bookmarkEnd w:id="1719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346_04"/>
            <w:bookmarkStart w:id="1721" w:name="z1000_346_04"/>
            <w:bookmarkEnd w:id="17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346_05"/>
            <w:bookmarkStart w:id="1723" w:name="z1000_346_05"/>
            <w:bookmarkEnd w:id="172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346_06"/>
            <w:bookmarkStart w:id="1725" w:name="z1000_346_06"/>
            <w:bookmarkEnd w:id="1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346_08"/>
            <w:bookmarkStart w:id="1727" w:name="z1000_346_08"/>
            <w:bookmarkEnd w:id="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346_09"/>
            <w:bookmarkStart w:id="1729" w:name="z1000_346_09"/>
            <w:bookmarkEnd w:id="1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346_10"/>
            <w:bookmarkStart w:id="1731" w:name="z1000_346_10"/>
            <w:bookmarkEnd w:id="173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346_11"/>
            <w:bookmarkStart w:id="1733" w:name="z1000_346_11"/>
            <w:bookmarkEnd w:id="17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346_14"/>
            <w:bookmarkStart w:id="1735" w:name="z1000_346_14"/>
            <w:bookmarkEnd w:id="17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346_15"/>
            <w:bookmarkStart w:id="1737" w:name="z1000_346_15"/>
            <w:bookmarkEnd w:id="1737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345_04"/>
            <w:bookmarkStart w:id="1739" w:name="z1000_345_04"/>
            <w:bookmarkEnd w:id="17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345_05"/>
            <w:bookmarkStart w:id="1741" w:name="z1000_345_05"/>
            <w:bookmarkEnd w:id="1741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345_06"/>
            <w:bookmarkStart w:id="1743" w:name="z1000_345_06"/>
            <w:bookmarkEnd w:id="17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345_08"/>
            <w:bookmarkStart w:id="1745" w:name="z1000_345_08"/>
            <w:bookmarkEnd w:id="1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345_09"/>
            <w:bookmarkStart w:id="1747" w:name="z1000_345_09"/>
            <w:bookmarkEnd w:id="1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345_10"/>
            <w:bookmarkStart w:id="1749" w:name="z1000_345_10"/>
            <w:bookmarkEnd w:id="174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345_11"/>
            <w:bookmarkStart w:id="1751" w:name="z1000_345_11"/>
            <w:bookmarkEnd w:id="17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345_14"/>
            <w:bookmarkStart w:id="1753" w:name="z1000_345_14"/>
            <w:bookmarkEnd w:id="17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54" w:name="z1000_345_15"/>
            <w:bookmarkEnd w:id="175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-I83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755" w:name="z1000_108_04"/>
            <w:bookmarkEnd w:id="1755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756" w:name="z1000_108_05"/>
            <w:bookmarkEnd w:id="175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1000_108_06"/>
            <w:bookmarkStart w:id="1758" w:name="z1000_108_06"/>
            <w:bookmarkEnd w:id="1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759" w:name="z1000_108_08"/>
            <w:bookmarkEnd w:id="175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760" w:name="z1000_108_09"/>
            <w:bookmarkEnd w:id="176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1000_108_10"/>
            <w:bookmarkStart w:id="1762" w:name="z1000_108_10"/>
            <w:bookmarkEnd w:id="1762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1000_108_11"/>
            <w:bookmarkStart w:id="1764" w:name="z1000_108_11"/>
            <w:bookmarkEnd w:id="17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1000_108_14"/>
            <w:bookmarkStart w:id="1766" w:name="z1000_108_14"/>
            <w:bookmarkEnd w:id="17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767" w:name="z1000_108_15"/>
            <w:bookmarkEnd w:id="1767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323_04"/>
            <w:bookmarkStart w:id="1769" w:name="z1000_323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323_05"/>
            <w:bookmarkStart w:id="1771" w:name="z1000_323_05"/>
            <w:bookmarkEnd w:id="1771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323_06"/>
            <w:bookmarkStart w:id="1773" w:name="z1000_323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323_08"/>
            <w:bookmarkStart w:id="1775" w:name="z1000_323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323_09"/>
            <w:bookmarkStart w:id="1777" w:name="z1000_323_09"/>
            <w:bookmarkEnd w:id="1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323_10"/>
            <w:bookmarkStart w:id="1779" w:name="z1000_323_10"/>
            <w:bookmarkEnd w:id="177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323_11"/>
            <w:bookmarkStart w:id="1781" w:name="z1000_323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323_14"/>
            <w:bookmarkStart w:id="1783" w:name="z1000_323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323_15"/>
            <w:bookmarkStart w:id="1785" w:name="z1000_323_15"/>
            <w:bookmarkEnd w:id="1785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324_04"/>
            <w:bookmarkStart w:id="1787" w:name="z1000_324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324_05"/>
            <w:bookmarkStart w:id="1789" w:name="z1000_324_05"/>
            <w:bookmarkEnd w:id="1789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324_06"/>
            <w:bookmarkStart w:id="1791" w:name="z1000_324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324_08"/>
            <w:bookmarkStart w:id="1793" w:name="z1000_324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324_09"/>
            <w:bookmarkStart w:id="1795" w:name="z1000_324_09"/>
            <w:bookmarkEnd w:id="1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324_10"/>
            <w:bookmarkStart w:id="1797" w:name="z1000_324_10"/>
            <w:bookmarkEnd w:id="179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324_11"/>
            <w:bookmarkStart w:id="1799" w:name="z1000_324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324_14"/>
            <w:bookmarkStart w:id="1801" w:name="z1000_324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324_15"/>
            <w:bookmarkStart w:id="1803" w:name="z1000_324_15"/>
            <w:bookmarkEnd w:id="1803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325_04"/>
            <w:bookmarkStart w:id="1805" w:name="z1000_325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325_05"/>
            <w:bookmarkStart w:id="1807" w:name="z1000_325_05"/>
            <w:bookmarkEnd w:id="180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325_06"/>
            <w:bookmarkStart w:id="1809" w:name="z1000_325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325_08"/>
            <w:bookmarkStart w:id="1811" w:name="z1000_325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325_09"/>
            <w:bookmarkStart w:id="1813" w:name="z1000_325_09"/>
            <w:bookmarkEnd w:id="18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325_10"/>
            <w:bookmarkStart w:id="1815" w:name="z1000_325_10"/>
            <w:bookmarkEnd w:id="181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325_11"/>
            <w:bookmarkStart w:id="1817" w:name="z1000_325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325_14"/>
            <w:bookmarkStart w:id="1819" w:name="z1000_325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325_15"/>
            <w:bookmarkStart w:id="1821" w:name="z1000_325_15"/>
            <w:bookmarkEnd w:id="1821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22" w:name="z1000_110_04"/>
            <w:bookmarkEnd w:id="1822"/>
            <w:r>
              <w:rPr>
                <w:b/>
                <w:sz w:val="18"/>
                <w:szCs w:val="18"/>
              </w:rPr>
              <w:t>20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23" w:name="z1000_110_05"/>
            <w:bookmarkEnd w:id="1823"/>
            <w:r>
              <w:rPr>
                <w:b/>
                <w:sz w:val="18"/>
                <w:szCs w:val="18"/>
              </w:rPr>
              <w:t>587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24" w:name="z1000_110_06"/>
            <w:bookmarkEnd w:id="1824"/>
            <w:r>
              <w:rPr>
                <w:b/>
                <w:sz w:val="18"/>
                <w:szCs w:val="18"/>
              </w:rPr>
              <w:t>74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25" w:name="z1000_110_08"/>
            <w:bookmarkEnd w:id="1825"/>
            <w:r>
              <w:rPr>
                <w:b/>
                <w:sz w:val="18"/>
                <w:szCs w:val="18"/>
              </w:rPr>
              <w:t>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26" w:name="z1000_110_09"/>
            <w:bookmarkEnd w:id="1826"/>
            <w:r>
              <w:rPr>
                <w:b/>
                <w:sz w:val="18"/>
                <w:szCs w:val="18"/>
              </w:rPr>
              <w:t>201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27" w:name="z1000_110_10"/>
            <w:bookmarkEnd w:id="1827"/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110_11"/>
            <w:bookmarkStart w:id="1829" w:name="z1000_110_11"/>
            <w:bookmarkEnd w:id="18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30" w:name="z1000_110_14"/>
            <w:bookmarkEnd w:id="1830"/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31" w:name="z1000_110_15"/>
            <w:bookmarkEnd w:id="1831"/>
            <w:r>
              <w:rPr>
                <w:b/>
                <w:sz w:val="18"/>
                <w:szCs w:val="18"/>
              </w:rPr>
              <w:t>174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рые респираторные инфекции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32" w:name="z1000_111_04"/>
            <w:bookmarkEnd w:id="1832"/>
            <w:r>
              <w:rPr>
                <w:b/>
                <w:sz w:val="18"/>
                <w:szCs w:val="18"/>
              </w:rPr>
              <w:t>198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33" w:name="z1000_111_05"/>
            <w:bookmarkEnd w:id="1833"/>
            <w:r>
              <w:rPr>
                <w:b/>
                <w:sz w:val="18"/>
                <w:szCs w:val="18"/>
              </w:rPr>
              <w:t>577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34" w:name="z1000_111_06"/>
            <w:bookmarkEnd w:id="1834"/>
            <w:r>
              <w:rPr>
                <w:b/>
                <w:sz w:val="18"/>
                <w:szCs w:val="18"/>
              </w:rPr>
              <w:t>72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1000_111_08"/>
            <w:bookmarkStart w:id="1836" w:name="z1000_111_08"/>
            <w:bookmarkEnd w:id="1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37" w:name="z1000_111_09"/>
            <w:bookmarkEnd w:id="1837"/>
            <w:r>
              <w:rPr>
                <w:b/>
                <w:sz w:val="18"/>
                <w:szCs w:val="18"/>
              </w:rPr>
              <w:t>198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111_10"/>
            <w:bookmarkStart w:id="1839" w:name="z1000_111_10"/>
            <w:bookmarkEnd w:id="183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111_11"/>
            <w:bookmarkStart w:id="1841" w:name="z1000_111_11"/>
            <w:bookmarkEnd w:id="18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111_14"/>
            <w:bookmarkStart w:id="1843" w:name="z1000_111_14"/>
            <w:bookmarkEnd w:id="18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111_15"/>
            <w:bookmarkStart w:id="1845" w:name="z1000_111_15"/>
            <w:bookmarkEnd w:id="1845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46" w:name="z1000_327_04"/>
            <w:bookmarkEnd w:id="1846"/>
            <w:r>
              <w:rPr>
                <w:b/>
                <w:sz w:val="18"/>
                <w:szCs w:val="18"/>
              </w:rPr>
              <w:t>4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47" w:name="z1000_327_05"/>
            <w:bookmarkEnd w:id="1847"/>
            <w:r>
              <w:rPr>
                <w:b/>
                <w:sz w:val="18"/>
                <w:szCs w:val="18"/>
              </w:rPr>
              <w:t>1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48" w:name="z1000_327_06"/>
            <w:bookmarkEnd w:id="1848"/>
            <w:r>
              <w:rPr>
                <w:b/>
                <w:sz w:val="18"/>
                <w:szCs w:val="18"/>
              </w:rPr>
              <w:t>1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1000_327_08"/>
            <w:bookmarkStart w:id="1850" w:name="z1000_327_08"/>
            <w:bookmarkEnd w:id="1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51" w:name="z1000_327_09"/>
            <w:bookmarkEnd w:id="1851"/>
            <w:r>
              <w:rPr>
                <w:b/>
                <w:sz w:val="18"/>
                <w:szCs w:val="18"/>
              </w:rPr>
              <w:t>4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327_10"/>
            <w:bookmarkStart w:id="1853" w:name="z1000_327_10"/>
            <w:bookmarkEnd w:id="185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327_11"/>
            <w:bookmarkStart w:id="1855" w:name="z1000_327_11"/>
            <w:bookmarkEnd w:id="18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327_14"/>
            <w:bookmarkStart w:id="1857" w:name="z1000_327_14"/>
            <w:bookmarkEnd w:id="18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327_15"/>
            <w:bookmarkStart w:id="1859" w:name="z1000_327_15"/>
            <w:bookmarkEnd w:id="1859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328_04"/>
            <w:bookmarkStart w:id="1861" w:name="z1000_328_04"/>
            <w:bookmarkEnd w:id="18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328_05"/>
            <w:bookmarkStart w:id="1863" w:name="z1000_328_05"/>
            <w:bookmarkEnd w:id="186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328_06"/>
            <w:bookmarkStart w:id="1865" w:name="z1000_328_06"/>
            <w:bookmarkEnd w:id="1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328_08"/>
            <w:bookmarkStart w:id="1867" w:name="z1000_328_08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328_09"/>
            <w:bookmarkStart w:id="1869" w:name="z1000_328_09"/>
            <w:bookmarkEnd w:id="1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328_10"/>
            <w:bookmarkStart w:id="1871" w:name="z1000_328_10"/>
            <w:bookmarkEnd w:id="187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328_11"/>
            <w:bookmarkStart w:id="1873" w:name="z1000_328_11"/>
            <w:bookmarkEnd w:id="18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328_14"/>
            <w:bookmarkStart w:id="1875" w:name="z1000_328_14"/>
            <w:bookmarkEnd w:id="18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28_15"/>
            <w:bookmarkStart w:id="1877" w:name="z1000_328_15"/>
            <w:bookmarkEnd w:id="1877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78" w:name="z1000_112_04"/>
            <w:bookmarkEnd w:id="1878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79" w:name="z1000_112_05"/>
            <w:bookmarkEnd w:id="187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80" w:name="z1000_112_06"/>
            <w:bookmarkEnd w:id="188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81" w:name="z1000_112_08"/>
            <w:bookmarkEnd w:id="1881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82" w:name="z1000_112_09"/>
            <w:bookmarkEnd w:id="1882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83" w:name="z1000_112_10"/>
            <w:bookmarkEnd w:id="1883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112_11"/>
            <w:bookmarkStart w:id="1885" w:name="z1000_112_11"/>
            <w:bookmarkEnd w:id="18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86" w:name="z1000_112_14"/>
            <w:bookmarkEnd w:id="1886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1000_112_15"/>
            <w:bookmarkStart w:id="1888" w:name="z1000_112_15"/>
            <w:bookmarkEnd w:id="1888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89" w:name="z1000_113_04"/>
            <w:bookmarkEnd w:id="1889"/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90" w:name="z1000_113_05"/>
            <w:bookmarkEnd w:id="1890"/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91" w:name="z1000_113_06"/>
            <w:bookmarkEnd w:id="1891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92" w:name="z1000_113_08"/>
            <w:bookmarkEnd w:id="1892"/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93" w:name="z1000_113_09"/>
            <w:bookmarkEnd w:id="1893"/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94" w:name="z1000_113_10"/>
            <w:bookmarkEnd w:id="1894"/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1000_113_11"/>
            <w:bookmarkStart w:id="1896" w:name="z1000_113_11"/>
            <w:bookmarkEnd w:id="1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97" w:name="z1000_113_14"/>
            <w:bookmarkEnd w:id="1897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98" w:name="z1000_113_15"/>
            <w:bookmarkEnd w:id="1898"/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899" w:name="z1000_114_04"/>
            <w:bookmarkEnd w:id="1899"/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114_05"/>
            <w:bookmarkStart w:id="1901" w:name="z1000_114_05"/>
            <w:bookmarkEnd w:id="1901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02" w:name="z1000_114_06"/>
            <w:bookmarkEnd w:id="1902"/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1000_114_08"/>
            <w:bookmarkStart w:id="1904" w:name="z1000_114_08"/>
            <w:bookmarkEnd w:id="1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05" w:name="z1000_114_09"/>
            <w:bookmarkEnd w:id="1905"/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114_10"/>
            <w:bookmarkStart w:id="1907" w:name="z1000_114_10"/>
            <w:bookmarkEnd w:id="190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114_11"/>
            <w:bookmarkStart w:id="1909" w:name="z1000_114_11"/>
            <w:bookmarkEnd w:id="19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114_14"/>
            <w:bookmarkStart w:id="1911" w:name="z1000_114_14"/>
            <w:bookmarkEnd w:id="19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114_15"/>
            <w:bookmarkStart w:id="1913" w:name="z1000_114_15"/>
            <w:bookmarkEnd w:id="1913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14" w:name="z1000_115_04"/>
            <w:bookmarkEnd w:id="1914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15" w:name="z1000_115_05"/>
            <w:bookmarkEnd w:id="191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16" w:name="z1000_115_06"/>
            <w:bookmarkEnd w:id="1916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17" w:name="z1000_115_08"/>
            <w:bookmarkEnd w:id="1917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18" w:name="z1000_115_09"/>
            <w:bookmarkEnd w:id="191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19" w:name="z1000_115_10"/>
            <w:bookmarkEnd w:id="191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115_11"/>
            <w:bookmarkStart w:id="1921" w:name="z1000_115_11"/>
            <w:bookmarkEnd w:id="19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22" w:name="z1000_115_14"/>
            <w:bookmarkEnd w:id="192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23" w:name="z1000_115_15"/>
            <w:bookmarkEnd w:id="1923"/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24" w:name="z1000_116_04"/>
            <w:bookmarkEnd w:id="1924"/>
            <w:r>
              <w:rPr>
                <w:b/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25" w:name="z1000_116_05"/>
            <w:bookmarkEnd w:id="1925"/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26" w:name="z1000_116_06"/>
            <w:bookmarkEnd w:id="1926"/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27" w:name="z1000_116_08"/>
            <w:bookmarkEnd w:id="1927"/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28" w:name="z1000_116_09"/>
            <w:bookmarkEnd w:id="1928"/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29" w:name="z1000_116_10"/>
            <w:bookmarkEnd w:id="192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116_11"/>
            <w:bookmarkStart w:id="1931" w:name="z1000_116_11"/>
            <w:bookmarkEnd w:id="19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32" w:name="z1000_116_14"/>
            <w:bookmarkEnd w:id="1932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33" w:name="z1000_116_15"/>
            <w:bookmarkEnd w:id="1933"/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ит хронический и неуточненный,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мфизем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117_04"/>
            <w:bookmarkStart w:id="1935" w:name="z1000_117_04"/>
            <w:bookmarkEnd w:id="19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117_05"/>
            <w:bookmarkStart w:id="1937" w:name="z1000_117_05"/>
            <w:bookmarkEnd w:id="193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117_06"/>
            <w:bookmarkStart w:id="1939" w:name="z1000_117_06"/>
            <w:bookmarkEnd w:id="1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117_08"/>
            <w:bookmarkStart w:id="1941" w:name="z1000_117_08"/>
            <w:bookmarkEnd w:id="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117_09"/>
            <w:bookmarkStart w:id="1943" w:name="z1000_117_09"/>
            <w:bookmarkEnd w:id="19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117_10"/>
            <w:bookmarkStart w:id="1945" w:name="z1000_117_10"/>
            <w:bookmarkEnd w:id="194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117_11"/>
            <w:bookmarkStart w:id="1947" w:name="z1000_117_11"/>
            <w:bookmarkEnd w:id="19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17_14"/>
            <w:bookmarkStart w:id="1949" w:name="z1000_117_14"/>
            <w:bookmarkEnd w:id="19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17_15"/>
            <w:bookmarkStart w:id="1951" w:name="z1000_117_15"/>
            <w:bookmarkEnd w:id="1951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егочная болез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18_04"/>
            <w:bookmarkStart w:id="1953" w:name="z1000_118_04"/>
            <w:bookmarkEnd w:id="19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18_05"/>
            <w:bookmarkStart w:id="1955" w:name="z1000_118_05"/>
            <w:bookmarkEnd w:id="195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18_06"/>
            <w:bookmarkStart w:id="1957" w:name="z1000_118_06"/>
            <w:bookmarkEnd w:id="19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18_08"/>
            <w:bookmarkStart w:id="1959" w:name="z1000_118_08"/>
            <w:bookmarkEnd w:id="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18_09"/>
            <w:bookmarkStart w:id="1961" w:name="z1000_118_09"/>
            <w:bookmarkEnd w:id="1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18_10"/>
            <w:bookmarkStart w:id="1963" w:name="z1000_118_10"/>
            <w:bookmarkEnd w:id="196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18_11"/>
            <w:bookmarkStart w:id="1965" w:name="z1000_118_11"/>
            <w:bookmarkEnd w:id="19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118_14"/>
            <w:bookmarkStart w:id="1967" w:name="z1000_118_14"/>
            <w:bookmarkEnd w:id="19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118_15"/>
            <w:bookmarkStart w:id="1969" w:name="z1000_118_15"/>
            <w:bookmarkEnd w:id="1969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119_04"/>
            <w:bookmarkStart w:id="1971" w:name="z1000_119_04"/>
            <w:bookmarkEnd w:id="19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119_05"/>
            <w:bookmarkStart w:id="1973" w:name="z1000_119_05"/>
            <w:bookmarkEnd w:id="197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119_06"/>
            <w:bookmarkStart w:id="1975" w:name="z1000_119_06"/>
            <w:bookmarkEnd w:id="19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119_08"/>
            <w:bookmarkStart w:id="1977" w:name="z1000_119_08"/>
            <w:bookmarkEnd w:id="1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119_09"/>
            <w:bookmarkStart w:id="1979" w:name="z1000_119_09"/>
            <w:bookmarkEnd w:id="1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119_10"/>
            <w:bookmarkStart w:id="1981" w:name="z1000_119_10"/>
            <w:bookmarkEnd w:id="198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119_11"/>
            <w:bookmarkStart w:id="1983" w:name="z1000_119_11"/>
            <w:bookmarkEnd w:id="19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119_14"/>
            <w:bookmarkStart w:id="1985" w:name="z1000_119_14"/>
            <w:bookmarkEnd w:id="19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119_15"/>
            <w:bookmarkStart w:id="1987" w:name="z1000_119_15"/>
            <w:bookmarkEnd w:id="1987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88" w:name="z1000_355_04"/>
            <w:bookmarkEnd w:id="1988"/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89" w:name="z1000_355_05"/>
            <w:bookmarkEnd w:id="198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90" w:name="z1000_355_06"/>
            <w:bookmarkEnd w:id="1990"/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91" w:name="z1000_355_08"/>
            <w:bookmarkEnd w:id="1991"/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92" w:name="z1000_355_09"/>
            <w:bookmarkEnd w:id="1992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93" w:name="z1000_355_10"/>
            <w:bookmarkEnd w:id="1993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55_11"/>
            <w:bookmarkStart w:id="1995" w:name="z1000_355_11"/>
            <w:bookmarkEnd w:id="19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96" w:name="z1000_355_14"/>
            <w:bookmarkEnd w:id="1996"/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97" w:name="z1000_355_15"/>
            <w:bookmarkEnd w:id="1997"/>
            <w:r>
              <w:rPr>
                <w:b/>
                <w:sz w:val="18"/>
                <w:szCs w:val="18"/>
              </w:rPr>
              <w:t>8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гнойные и некротически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92-J9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98" w:name="z1000_329_04"/>
            <w:bookmarkEnd w:id="1998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1999" w:name="z1000_329_05"/>
            <w:bookmarkEnd w:id="199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29_06"/>
            <w:bookmarkStart w:id="2001" w:name="z1000_329_06"/>
            <w:bookmarkEnd w:id="2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02" w:name="z1000_329_08"/>
            <w:bookmarkEnd w:id="2002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1000_329_09"/>
            <w:bookmarkStart w:id="2004" w:name="z1000_329_09"/>
            <w:bookmarkEnd w:id="20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1000_329_10"/>
            <w:bookmarkStart w:id="2006" w:name="z1000_329_10"/>
            <w:bookmarkEnd w:id="200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1000_329_11"/>
            <w:bookmarkStart w:id="2008" w:name="z1000_329_11"/>
            <w:bookmarkEnd w:id="20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09" w:name="z1000_329_14"/>
            <w:bookmarkEnd w:id="200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10" w:name="z1000_329_15"/>
            <w:bookmarkEnd w:id="2010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11" w:name="z1000_120_04"/>
            <w:bookmarkEnd w:id="2011"/>
            <w:r>
              <w:rPr>
                <w:b/>
                <w:sz w:val="18"/>
                <w:szCs w:val="18"/>
              </w:rPr>
              <w:t>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12" w:name="z1000_120_05"/>
            <w:bookmarkEnd w:id="2012"/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13" w:name="z1000_120_06"/>
            <w:bookmarkEnd w:id="2013"/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14" w:name="z1000_120_08"/>
            <w:bookmarkEnd w:id="2014"/>
            <w:r>
              <w:rPr>
                <w:b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15" w:name="z1000_120_09"/>
            <w:bookmarkEnd w:id="2015"/>
            <w:r>
              <w:rPr>
                <w:b/>
                <w:sz w:val="18"/>
                <w:szCs w:val="18"/>
              </w:rPr>
              <w:t>1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16" w:name="z1000_120_10"/>
            <w:bookmarkEnd w:id="2016"/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17" w:name="z1000_120_11"/>
            <w:bookmarkEnd w:id="2017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18" w:name="z1000_120_14"/>
            <w:bookmarkEnd w:id="2018"/>
            <w:r>
              <w:rPr>
                <w:b/>
                <w:sz w:val="18"/>
                <w:szCs w:val="18"/>
              </w:rPr>
              <w:t>1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19" w:name="z1000_120_15"/>
            <w:bookmarkEnd w:id="2019"/>
            <w:r>
              <w:rPr>
                <w:b/>
                <w:sz w:val="18"/>
                <w:szCs w:val="18"/>
              </w:rPr>
              <w:t>126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20" w:name="z1000_121_04"/>
            <w:bookmarkEnd w:id="202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1" w:name="z1000_121_05"/>
            <w:bookmarkStart w:id="2022" w:name="z1000_121_05"/>
            <w:bookmarkEnd w:id="202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23" w:name="z1000_121_06"/>
            <w:bookmarkEnd w:id="202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24" w:name="z1000_121_08"/>
            <w:bookmarkEnd w:id="202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25" w:name="z1000_121_09"/>
            <w:bookmarkEnd w:id="202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26" w:name="z1000_121_10"/>
            <w:bookmarkEnd w:id="202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1000_121_11"/>
            <w:bookmarkStart w:id="2028" w:name="z1000_121_11"/>
            <w:bookmarkEnd w:id="20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1000_121_14"/>
            <w:bookmarkStart w:id="2030" w:name="z1000_121_14"/>
            <w:bookmarkEnd w:id="20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31" w:name="z1000_121_15"/>
            <w:bookmarkEnd w:id="2031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32" w:name="z1000_122_04"/>
            <w:bookmarkEnd w:id="2032"/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33" w:name="z1000_122_05"/>
            <w:bookmarkEnd w:id="203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34" w:name="z1000_122_06"/>
            <w:bookmarkEnd w:id="2034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35" w:name="z1000_122_08"/>
            <w:bookmarkEnd w:id="2035"/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36" w:name="z1000_122_09"/>
            <w:bookmarkEnd w:id="2036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37" w:name="z1000_122_10"/>
            <w:bookmarkEnd w:id="2037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22_11"/>
            <w:bookmarkStart w:id="2039" w:name="z1000_122_11"/>
            <w:bookmarkEnd w:id="20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40" w:name="z1000_122_14"/>
            <w:bookmarkEnd w:id="2040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41" w:name="z1000_122_15"/>
            <w:bookmarkEnd w:id="2041"/>
            <w:r>
              <w:rPr>
                <w:b/>
                <w:sz w:val="18"/>
                <w:szCs w:val="18"/>
              </w:rPr>
              <w:t>58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42" w:name="z1000_123_04"/>
            <w:bookmarkEnd w:id="2042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43" w:name="z1000_123_05"/>
            <w:bookmarkEnd w:id="2043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44" w:name="z1000_123_06"/>
            <w:bookmarkEnd w:id="204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45" w:name="z1000_123_08"/>
            <w:bookmarkEnd w:id="2045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46" w:name="z1000_123_09"/>
            <w:bookmarkEnd w:id="2046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47" w:name="z1000_123_10"/>
            <w:bookmarkEnd w:id="2047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23_11"/>
            <w:bookmarkStart w:id="2049" w:name="z1000_123_11"/>
            <w:bookmarkEnd w:id="20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50" w:name="z1000_123_14"/>
            <w:bookmarkEnd w:id="205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51" w:name="z1000_123_15"/>
            <w:bookmarkEnd w:id="2051"/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52" w:name="z1000_124_04"/>
            <w:bookmarkEnd w:id="2052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53" w:name="z1000_124_05"/>
            <w:bookmarkEnd w:id="205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54" w:name="z1000_124_06"/>
            <w:bookmarkEnd w:id="2054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55" w:name="z1000_124_08"/>
            <w:bookmarkEnd w:id="2055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56" w:name="z1000_124_09"/>
            <w:bookmarkEnd w:id="2056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57" w:name="z1000_124_10"/>
            <w:bookmarkEnd w:id="2057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24_11"/>
            <w:bookmarkStart w:id="2059" w:name="z1000_124_11"/>
            <w:bookmarkEnd w:id="20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24_14"/>
            <w:bookmarkStart w:id="2061" w:name="z1000_124_14"/>
            <w:bookmarkEnd w:id="2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62" w:name="z1000_124_15"/>
            <w:bookmarkEnd w:id="2062"/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63" w:name="z1000_125_04"/>
            <w:bookmarkEnd w:id="2063"/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64" w:name="z1000_125_05"/>
            <w:bookmarkEnd w:id="2064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65" w:name="z1000_125_06"/>
            <w:bookmarkEnd w:id="2065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66" w:name="z1000_125_08"/>
            <w:bookmarkEnd w:id="2066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67" w:name="z1000_125_09"/>
            <w:bookmarkEnd w:id="2067"/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25_10"/>
            <w:bookmarkStart w:id="2069" w:name="z1000_125_10"/>
            <w:bookmarkEnd w:id="2069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25_11"/>
            <w:bookmarkStart w:id="2071" w:name="z1000_125_11"/>
            <w:bookmarkEnd w:id="20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25_14"/>
            <w:bookmarkStart w:id="2073" w:name="z1000_125_14"/>
            <w:bookmarkEnd w:id="20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074" w:name="z1000_125_15"/>
            <w:bookmarkEnd w:id="2074"/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паралитический илеус и непроходимость</w:t>
            </w:r>
          </w:p>
          <w:p>
            <w:pPr>
              <w:pStyle w:val="Normal"/>
              <w:widowControl w:val="false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кишечника без грыж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1000_330_04"/>
            <w:bookmarkStart w:id="2076" w:name="z1000_330_04"/>
            <w:bookmarkEnd w:id="20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1000_330_05"/>
            <w:bookmarkStart w:id="2078" w:name="z1000_330_05"/>
            <w:bookmarkEnd w:id="2078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1000_330_06"/>
            <w:bookmarkStart w:id="2080" w:name="z1000_330_06"/>
            <w:bookmarkEnd w:id="20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1000_330_08"/>
            <w:bookmarkStart w:id="2082" w:name="z1000_330_08"/>
            <w:bookmarkEnd w:id="2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1000_330_09"/>
            <w:bookmarkStart w:id="2084" w:name="z1000_330_09"/>
            <w:bookmarkEnd w:id="20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1000_330_10"/>
            <w:bookmarkStart w:id="2086" w:name="z1000_330_10"/>
            <w:bookmarkEnd w:id="208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1000_330_11"/>
            <w:bookmarkStart w:id="2088" w:name="z1000_330_11"/>
            <w:bookmarkEnd w:id="20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1000_330_14"/>
            <w:bookmarkStart w:id="2090" w:name="z1000_330_14"/>
            <w:bookmarkEnd w:id="20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1000_330_15"/>
            <w:bookmarkStart w:id="2092" w:name="z1000_330_15"/>
            <w:bookmarkEnd w:id="2092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1000_126_04"/>
            <w:bookmarkStart w:id="2094" w:name="z1000_126_04"/>
            <w:bookmarkEnd w:id="20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1000_126_05"/>
            <w:bookmarkStart w:id="2096" w:name="z1000_126_05"/>
            <w:bookmarkEnd w:id="2096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1000_126_06"/>
            <w:bookmarkStart w:id="2098" w:name="z1000_126_06"/>
            <w:bookmarkEnd w:id="2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1000_126_08"/>
            <w:bookmarkStart w:id="2100" w:name="z1000_126_08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1000_126_09"/>
            <w:bookmarkStart w:id="2102" w:name="z1000_126_09"/>
            <w:bookmarkEnd w:id="21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1000_126_10"/>
            <w:bookmarkStart w:id="2104" w:name="z1000_126_10"/>
            <w:bookmarkEnd w:id="210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1000_126_11"/>
            <w:bookmarkStart w:id="2106" w:name="z1000_126_11"/>
            <w:bookmarkEnd w:id="21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1000_126_14"/>
            <w:bookmarkStart w:id="2108" w:name="z1000_126_14"/>
            <w:bookmarkEnd w:id="21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1000_126_15"/>
            <w:bookmarkStart w:id="2110" w:name="z1000_126_15"/>
            <w:bookmarkEnd w:id="2110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11" w:name="z1000_127_04"/>
            <w:bookmarkEnd w:id="2111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12" w:name="z1000_127_05"/>
            <w:bookmarkEnd w:id="211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13" w:name="z1000_127_06"/>
            <w:bookmarkEnd w:id="211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14" w:name="z1000_127_08"/>
            <w:bookmarkEnd w:id="2114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1000_127_09"/>
            <w:bookmarkStart w:id="2116" w:name="z1000_127_09"/>
            <w:bookmarkEnd w:id="2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1000_127_10"/>
            <w:bookmarkStart w:id="2118" w:name="z1000_127_10"/>
            <w:bookmarkEnd w:id="2118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1000_127_11"/>
            <w:bookmarkStart w:id="2120" w:name="z1000_127_11"/>
            <w:bookmarkEnd w:id="21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1000_127_14"/>
            <w:bookmarkStart w:id="2122" w:name="z1000_127_14"/>
            <w:bookmarkEnd w:id="21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23" w:name="z1000_127_15"/>
            <w:bookmarkEnd w:id="2123"/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31_04"/>
            <w:bookmarkStart w:id="2125" w:name="z1000_331_04"/>
            <w:bookmarkEnd w:id="21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31_05"/>
            <w:bookmarkStart w:id="2127" w:name="z1000_331_05"/>
            <w:bookmarkEnd w:id="212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31_06"/>
            <w:bookmarkStart w:id="2129" w:name="z1000_331_06"/>
            <w:bookmarkEnd w:id="2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31_08"/>
            <w:bookmarkStart w:id="2131" w:name="z1000_331_08"/>
            <w:bookmarkEnd w:id="2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31_09"/>
            <w:bookmarkStart w:id="2133" w:name="z1000_331_09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31_10"/>
            <w:bookmarkStart w:id="2135" w:name="z1000_331_10"/>
            <w:bookmarkEnd w:id="213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31_11"/>
            <w:bookmarkStart w:id="2137" w:name="z1000_331_11"/>
            <w:bookmarkEnd w:id="21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31_14"/>
            <w:bookmarkStart w:id="2139" w:name="z1000_331_14"/>
            <w:bookmarkEnd w:id="21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31_15"/>
            <w:bookmarkStart w:id="2141" w:name="z1000_331_15"/>
            <w:bookmarkEnd w:id="2141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42" w:name="z1000_128_04"/>
            <w:bookmarkEnd w:id="2142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1000_128_05"/>
            <w:bookmarkStart w:id="2144" w:name="z1000_128_05"/>
            <w:bookmarkEnd w:id="2144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45" w:name="z1000_128_06"/>
            <w:bookmarkEnd w:id="214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46" w:name="z1000_128_08"/>
            <w:bookmarkEnd w:id="2146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47" w:name="z1000_128_09"/>
            <w:bookmarkEnd w:id="214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48" w:name="z1000_128_10"/>
            <w:bookmarkEnd w:id="214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1000_128_11"/>
            <w:bookmarkStart w:id="2150" w:name="z1000_128_11"/>
            <w:bookmarkEnd w:id="2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51" w:name="z1000_128_14"/>
            <w:bookmarkEnd w:id="2151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52" w:name="z1000_128_15"/>
            <w:bookmarkEnd w:id="2152"/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1000_129_04"/>
            <w:bookmarkStart w:id="2154" w:name="z1000_129_04"/>
            <w:bookmarkEnd w:id="2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1000_129_05"/>
            <w:bookmarkStart w:id="2156" w:name="z1000_129_05"/>
            <w:bookmarkEnd w:id="2156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1000_129_06"/>
            <w:bookmarkStart w:id="2158" w:name="z1000_129_06"/>
            <w:bookmarkEnd w:id="2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1000_129_08"/>
            <w:bookmarkStart w:id="2160" w:name="z1000_129_08"/>
            <w:bookmarkEnd w:id="2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1000_129_09"/>
            <w:bookmarkStart w:id="2162" w:name="z1000_129_09"/>
            <w:bookmarkEnd w:id="2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1000_129_10"/>
            <w:bookmarkStart w:id="2164" w:name="z1000_129_10"/>
            <w:bookmarkEnd w:id="216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1000_129_11"/>
            <w:bookmarkStart w:id="2166" w:name="z1000_129_11"/>
            <w:bookmarkEnd w:id="2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1000_129_14"/>
            <w:bookmarkStart w:id="2168" w:name="z1000_129_14"/>
            <w:bookmarkEnd w:id="2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1000_129_15"/>
            <w:bookmarkStart w:id="2170" w:name="z1000_129_15"/>
            <w:bookmarkEnd w:id="2170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1000_332_04"/>
            <w:bookmarkStart w:id="2172" w:name="z1000_332_04"/>
            <w:bookmarkEnd w:id="2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1000_332_05"/>
            <w:bookmarkStart w:id="2174" w:name="z1000_332_05"/>
            <w:bookmarkEnd w:id="2174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1000_332_06"/>
            <w:bookmarkStart w:id="2176" w:name="z1000_332_06"/>
            <w:bookmarkEnd w:id="2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1000_332_08"/>
            <w:bookmarkStart w:id="2178" w:name="z1000_332_08"/>
            <w:bookmarkEnd w:id="2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9" w:name="z1000_332_09"/>
            <w:bookmarkStart w:id="2180" w:name="z1000_332_09"/>
            <w:bookmarkEnd w:id="21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1000_332_10"/>
            <w:bookmarkStart w:id="2182" w:name="z1000_332_10"/>
            <w:bookmarkEnd w:id="2182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1000_332_11"/>
            <w:bookmarkStart w:id="2184" w:name="z1000_332_11"/>
            <w:bookmarkEnd w:id="2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1000_332_14"/>
            <w:bookmarkStart w:id="2186" w:name="z1000_332_14"/>
            <w:bookmarkEnd w:id="2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1000_332_15"/>
            <w:bookmarkStart w:id="2188" w:name="z1000_332_15"/>
            <w:bookmarkEnd w:id="2188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89" w:name="z1000_130_04"/>
            <w:bookmarkEnd w:id="2189"/>
            <w:r>
              <w:rPr>
                <w:b/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90" w:name="z1000_130_05"/>
            <w:bookmarkEnd w:id="2190"/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91" w:name="z1000_130_06"/>
            <w:bookmarkEnd w:id="2191"/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92" w:name="z1000_130_08"/>
            <w:bookmarkEnd w:id="2192"/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93" w:name="z1000_130_09"/>
            <w:bookmarkEnd w:id="2193"/>
            <w:r>
              <w:rPr>
                <w:b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94" w:name="z1000_130_10"/>
            <w:bookmarkEnd w:id="2194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1000_130_11"/>
            <w:bookmarkStart w:id="2196" w:name="z1000_130_11"/>
            <w:bookmarkEnd w:id="21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97" w:name="z1000_130_14"/>
            <w:bookmarkEnd w:id="219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98" w:name="z1000_130_15"/>
            <w:bookmarkEnd w:id="2198"/>
            <w:r>
              <w:rPr>
                <w:b/>
                <w:sz w:val="18"/>
                <w:szCs w:val="18"/>
              </w:rPr>
              <w:t>49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199" w:name="z1000_131_04"/>
            <w:bookmarkEnd w:id="2199"/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00" w:name="z1000_131_05"/>
            <w:bookmarkEnd w:id="2200"/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01" w:name="z1000_131_06"/>
            <w:bookmarkEnd w:id="2201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02" w:name="z1000_131_08"/>
            <w:bookmarkEnd w:id="2202"/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03" w:name="z1000_131_09"/>
            <w:bookmarkEnd w:id="2203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04" w:name="z1000_131_10"/>
            <w:bookmarkEnd w:id="2204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131_11"/>
            <w:bookmarkStart w:id="2206" w:name="z1000_131_11"/>
            <w:bookmarkEnd w:id="22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07" w:name="z1000_131_14"/>
            <w:bookmarkEnd w:id="220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08" w:name="z1000_131_15"/>
            <w:bookmarkEnd w:id="2208"/>
            <w:r>
              <w:rPr>
                <w:b/>
                <w:sz w:val="18"/>
                <w:szCs w:val="18"/>
              </w:rPr>
              <w:t>47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132_04"/>
            <w:bookmarkStart w:id="2210" w:name="z1000_132_04"/>
            <w:bookmarkEnd w:id="2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132_05"/>
            <w:bookmarkStart w:id="2212" w:name="z1000_132_05"/>
            <w:bookmarkEnd w:id="221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132_06"/>
            <w:bookmarkStart w:id="2214" w:name="z1000_132_06"/>
            <w:bookmarkEnd w:id="2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132_08"/>
            <w:bookmarkStart w:id="2216" w:name="z1000_132_08"/>
            <w:bookmarkEnd w:id="2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132_09"/>
            <w:bookmarkStart w:id="2218" w:name="z1000_132_09"/>
            <w:bookmarkEnd w:id="2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132_10"/>
            <w:bookmarkStart w:id="2220" w:name="z1000_132_10"/>
            <w:bookmarkEnd w:id="222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132_11"/>
            <w:bookmarkStart w:id="2222" w:name="z1000_132_11"/>
            <w:bookmarkEnd w:id="2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132_14"/>
            <w:bookmarkStart w:id="2224" w:name="z1000_132_14"/>
            <w:bookmarkEnd w:id="2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132_15"/>
            <w:bookmarkStart w:id="2226" w:name="z1000_132_15"/>
            <w:bookmarkEnd w:id="2226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27" w:name="z1000_133_04"/>
            <w:bookmarkEnd w:id="2227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28" w:name="z1000_133_05"/>
            <w:bookmarkEnd w:id="2228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29" w:name="z1000_133_06"/>
            <w:bookmarkEnd w:id="222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133_08"/>
            <w:bookmarkStart w:id="2231" w:name="z1000_133_08"/>
            <w:bookmarkEnd w:id="2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32" w:name="z1000_133_09"/>
            <w:bookmarkEnd w:id="2232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133_10"/>
            <w:bookmarkStart w:id="2234" w:name="z1000_133_10"/>
            <w:bookmarkEnd w:id="223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133_11"/>
            <w:bookmarkStart w:id="2236" w:name="z1000_133_11"/>
            <w:bookmarkEnd w:id="22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133_14"/>
            <w:bookmarkStart w:id="2238" w:name="z1000_133_14"/>
            <w:bookmarkEnd w:id="22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133_15"/>
            <w:bookmarkStart w:id="2240" w:name="z1000_133_15"/>
            <w:bookmarkEnd w:id="2240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134_04"/>
            <w:bookmarkStart w:id="2242" w:name="z1000_134_04"/>
            <w:bookmarkEnd w:id="22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134_05"/>
            <w:bookmarkStart w:id="2244" w:name="z1000_134_05"/>
            <w:bookmarkEnd w:id="2244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134_06"/>
            <w:bookmarkStart w:id="2246" w:name="z1000_134_06"/>
            <w:bookmarkEnd w:id="22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134_08"/>
            <w:bookmarkStart w:id="2248" w:name="z1000_134_08"/>
            <w:bookmarkEnd w:id="2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134_09"/>
            <w:bookmarkStart w:id="2250" w:name="z1000_134_09"/>
            <w:bookmarkEnd w:id="2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134_10"/>
            <w:bookmarkStart w:id="2252" w:name="z1000_134_10"/>
            <w:bookmarkEnd w:id="2252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134_11"/>
            <w:bookmarkStart w:id="2254" w:name="z1000_134_11"/>
            <w:bookmarkEnd w:id="22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134_14"/>
            <w:bookmarkStart w:id="2256" w:name="z1000_134_14"/>
            <w:bookmarkEnd w:id="22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134_15"/>
            <w:bookmarkStart w:id="2258" w:name="z1000_134_15"/>
            <w:bookmarkEnd w:id="2258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333_04"/>
            <w:bookmarkStart w:id="2260" w:name="z1000_333_04"/>
            <w:bookmarkEnd w:id="22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333_05"/>
            <w:bookmarkStart w:id="2262" w:name="z1000_333_05"/>
            <w:bookmarkEnd w:id="226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333_06"/>
            <w:bookmarkStart w:id="2264" w:name="z1000_333_06"/>
            <w:bookmarkEnd w:id="22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333_08"/>
            <w:bookmarkStart w:id="2266" w:name="z1000_333_08"/>
            <w:bookmarkEnd w:id="2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333_09"/>
            <w:bookmarkStart w:id="2268" w:name="z1000_333_09"/>
            <w:bookmarkEnd w:id="2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333_10"/>
            <w:bookmarkStart w:id="2270" w:name="z1000_333_10"/>
            <w:bookmarkEnd w:id="227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333_11"/>
            <w:bookmarkStart w:id="2272" w:name="z1000_333_11"/>
            <w:bookmarkEnd w:id="22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333_14"/>
            <w:bookmarkStart w:id="2274" w:name="z1000_333_14"/>
            <w:bookmarkEnd w:id="22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333_15"/>
            <w:bookmarkStart w:id="2276" w:name="z1000_333_15"/>
            <w:bookmarkEnd w:id="2276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35_04"/>
            <w:bookmarkStart w:id="2278" w:name="z1000_135_04"/>
            <w:bookmarkEnd w:id="22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35_05"/>
            <w:bookmarkStart w:id="2280" w:name="z1000_135_05"/>
            <w:bookmarkEnd w:id="2280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35_06"/>
            <w:bookmarkStart w:id="2282" w:name="z1000_135_06"/>
            <w:bookmarkEnd w:id="2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35_08"/>
            <w:bookmarkStart w:id="2284" w:name="z1000_135_08"/>
            <w:bookmarkEnd w:id="2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35_09"/>
            <w:bookmarkStart w:id="2286" w:name="z1000_135_09"/>
            <w:bookmarkEnd w:id="2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35_10"/>
            <w:bookmarkStart w:id="2288" w:name="z1000_135_10"/>
            <w:bookmarkEnd w:id="2288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135_11"/>
            <w:bookmarkStart w:id="2290" w:name="z1000_135_11"/>
            <w:bookmarkEnd w:id="22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135_14"/>
            <w:bookmarkStart w:id="2292" w:name="z1000_135_14"/>
            <w:bookmarkEnd w:id="22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135_15"/>
            <w:bookmarkStart w:id="2294" w:name="z1000_135_15"/>
            <w:bookmarkEnd w:id="2294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95" w:name="z1000_136_04"/>
            <w:bookmarkEnd w:id="229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136_05"/>
            <w:bookmarkStart w:id="2297" w:name="z1000_136_05"/>
            <w:bookmarkEnd w:id="229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98" w:name="z1000_136_06"/>
            <w:bookmarkEnd w:id="229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299" w:name="z1000_136_08"/>
            <w:bookmarkEnd w:id="229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136_09"/>
            <w:bookmarkStart w:id="2301" w:name="z1000_136_09"/>
            <w:bookmarkEnd w:id="2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136_10"/>
            <w:bookmarkStart w:id="2303" w:name="z1000_136_10"/>
            <w:bookmarkEnd w:id="230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136_11"/>
            <w:bookmarkStart w:id="2305" w:name="z1000_136_11"/>
            <w:bookmarkEnd w:id="2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136_14"/>
            <w:bookmarkStart w:id="2307" w:name="z1000_136_14"/>
            <w:bookmarkEnd w:id="2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08" w:name="z1000_136_15"/>
            <w:bookmarkEnd w:id="2308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09" w:name="z1000_140_04"/>
            <w:bookmarkEnd w:id="2309"/>
            <w:r>
              <w:rPr>
                <w:b/>
                <w:sz w:val="18"/>
                <w:szCs w:val="18"/>
              </w:rPr>
              <w:t>5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10" w:name="z1000_140_05"/>
            <w:bookmarkEnd w:id="2310"/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11" w:name="z1000_140_06"/>
            <w:bookmarkEnd w:id="2311"/>
            <w:r>
              <w:rPr>
                <w:b/>
                <w:sz w:val="18"/>
                <w:szCs w:val="18"/>
              </w:rPr>
              <w:t>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12" w:name="z1000_140_08"/>
            <w:bookmarkEnd w:id="2312"/>
            <w:r>
              <w:rPr>
                <w:b/>
                <w:sz w:val="18"/>
                <w:szCs w:val="18"/>
              </w:rPr>
              <w:t>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13" w:name="z1000_140_09"/>
            <w:bookmarkEnd w:id="2313"/>
            <w:r>
              <w:rPr>
                <w:b/>
                <w:sz w:val="18"/>
                <w:szCs w:val="18"/>
              </w:rPr>
              <w:t>3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14" w:name="z1000_140_10"/>
            <w:bookmarkEnd w:id="2314"/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140_11"/>
            <w:bookmarkStart w:id="2316" w:name="z1000_140_11"/>
            <w:bookmarkEnd w:id="23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17" w:name="z1000_140_14"/>
            <w:bookmarkEnd w:id="2317"/>
            <w:r>
              <w:rPr>
                <w:b/>
                <w:sz w:val="18"/>
                <w:szCs w:val="18"/>
              </w:rPr>
              <w:t>2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18" w:name="z1000_140_15"/>
            <w:bookmarkEnd w:id="2318"/>
            <w:r>
              <w:rPr>
                <w:b/>
                <w:sz w:val="18"/>
                <w:szCs w:val="18"/>
              </w:rPr>
              <w:t>78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19" w:name="z1000_141_04"/>
            <w:bookmarkEnd w:id="2319"/>
            <w:r>
              <w:rPr>
                <w:b/>
                <w:sz w:val="18"/>
                <w:szCs w:val="18"/>
              </w:rPr>
              <w:t>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20" w:name="z1000_141_05"/>
            <w:bookmarkEnd w:id="2320"/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21" w:name="z1000_141_06"/>
            <w:bookmarkEnd w:id="2321"/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22" w:name="z1000_141_08"/>
            <w:bookmarkEnd w:id="2322"/>
            <w:r>
              <w:rPr>
                <w:b/>
                <w:sz w:val="18"/>
                <w:szCs w:val="18"/>
              </w:rPr>
              <w:t>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23" w:name="z1000_141_09"/>
            <w:bookmarkEnd w:id="2323"/>
            <w:r>
              <w:rPr>
                <w:b/>
                <w:sz w:val="18"/>
                <w:szCs w:val="18"/>
              </w:rPr>
              <w:t>1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24" w:name="z1000_141_10"/>
            <w:bookmarkEnd w:id="2324"/>
            <w:r>
              <w:rPr>
                <w:b/>
                <w:sz w:val="18"/>
                <w:szCs w:val="18"/>
              </w:rPr>
              <w:t>1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141_11"/>
            <w:bookmarkStart w:id="2326" w:name="z1000_141_11"/>
            <w:bookmarkEnd w:id="23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27" w:name="z1000_141_14"/>
            <w:bookmarkEnd w:id="2327"/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28" w:name="z1000_141_15"/>
            <w:bookmarkEnd w:id="2328"/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29" w:name="z1000_334_04"/>
            <w:bookmarkEnd w:id="232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334_05"/>
            <w:bookmarkStart w:id="2331" w:name="z1000_334_05"/>
            <w:bookmarkEnd w:id="2331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32" w:name="z1000_334_06"/>
            <w:bookmarkEnd w:id="233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33" w:name="z1000_334_08"/>
            <w:bookmarkEnd w:id="233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334_09"/>
            <w:bookmarkStart w:id="2335" w:name="z1000_334_09"/>
            <w:bookmarkEnd w:id="23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334_10"/>
            <w:bookmarkStart w:id="2337" w:name="z1000_334_10"/>
            <w:bookmarkEnd w:id="233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334_11"/>
            <w:bookmarkStart w:id="2339" w:name="z1000_334_11"/>
            <w:bookmarkEnd w:id="23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334_14"/>
            <w:bookmarkStart w:id="2341" w:name="z1000_334_14"/>
            <w:bookmarkEnd w:id="2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42" w:name="z1000_334_15"/>
            <w:bookmarkEnd w:id="2342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1000_335_04"/>
            <w:bookmarkStart w:id="2344" w:name="z1000_335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335_05"/>
            <w:bookmarkStart w:id="2346" w:name="z1000_335_05"/>
            <w:bookmarkEnd w:id="2346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335_06"/>
            <w:bookmarkStart w:id="2348" w:name="z1000_335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335_08"/>
            <w:bookmarkStart w:id="2350" w:name="z1000_335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335_09"/>
            <w:bookmarkStart w:id="2352" w:name="z1000_335_09"/>
            <w:bookmarkEnd w:id="23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335_10"/>
            <w:bookmarkStart w:id="2354" w:name="z1000_335_10"/>
            <w:bookmarkEnd w:id="235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335_11"/>
            <w:bookmarkStart w:id="2356" w:name="z1000_335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335_14"/>
            <w:bookmarkStart w:id="2358" w:name="z1000_335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335_15"/>
            <w:bookmarkStart w:id="2360" w:name="z1000_335_15"/>
            <w:bookmarkEnd w:id="2360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61" w:name="z1000_336_04"/>
            <w:bookmarkEnd w:id="2361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2" w:name="z1000_336_05"/>
            <w:bookmarkStart w:id="2363" w:name="z1000_336_05"/>
            <w:bookmarkEnd w:id="236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336_06"/>
            <w:bookmarkStart w:id="2365" w:name="z1000_336_06"/>
            <w:bookmarkEnd w:id="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66" w:name="z1000_336_08"/>
            <w:bookmarkEnd w:id="236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336_09"/>
            <w:bookmarkStart w:id="2368" w:name="z1000_336_09"/>
            <w:bookmarkEnd w:id="2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336_10"/>
            <w:bookmarkStart w:id="2370" w:name="z1000_336_10"/>
            <w:bookmarkEnd w:id="237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336_11"/>
            <w:bookmarkStart w:id="2372" w:name="z1000_336_11"/>
            <w:bookmarkEnd w:id="23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336_14"/>
            <w:bookmarkStart w:id="2374" w:name="z1000_336_14"/>
            <w:bookmarkEnd w:id="23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375" w:name="z1000_336_15"/>
            <w:bookmarkEnd w:id="2375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337_04"/>
            <w:bookmarkStart w:id="2377" w:name="z1000_337_04"/>
            <w:bookmarkEnd w:id="23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337_05"/>
            <w:bookmarkStart w:id="2379" w:name="z1000_337_05"/>
            <w:bookmarkEnd w:id="2379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337_06"/>
            <w:bookmarkStart w:id="2381" w:name="z1000_337_06"/>
            <w:bookmarkEnd w:id="23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337_08"/>
            <w:bookmarkStart w:id="2383" w:name="z1000_337_08"/>
            <w:bookmarkEnd w:id="2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337_09"/>
            <w:bookmarkStart w:id="2385" w:name="z1000_337_09"/>
            <w:bookmarkEnd w:id="2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337_10"/>
            <w:bookmarkStart w:id="2387" w:name="z1000_337_10"/>
            <w:bookmarkEnd w:id="238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337_11"/>
            <w:bookmarkStart w:id="2389" w:name="z1000_337_11"/>
            <w:bookmarkEnd w:id="23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337_14"/>
            <w:bookmarkStart w:id="2391" w:name="z1000_337_14"/>
            <w:bookmarkEnd w:id="23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337_15"/>
            <w:bookmarkStart w:id="2393" w:name="z1000_337_15"/>
            <w:bookmarkEnd w:id="2393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142_04"/>
            <w:bookmarkStart w:id="2395" w:name="z1000_142_04"/>
            <w:bookmarkEnd w:id="23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142_05"/>
            <w:bookmarkStart w:id="2397" w:name="z1000_142_05"/>
            <w:bookmarkEnd w:id="239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42_06"/>
            <w:bookmarkStart w:id="2399" w:name="z1000_142_06"/>
            <w:bookmarkEnd w:id="2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42_08"/>
            <w:bookmarkStart w:id="2401" w:name="z1000_142_08"/>
            <w:bookmarkEnd w:id="2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42_09"/>
            <w:bookmarkStart w:id="2403" w:name="z1000_142_09"/>
            <w:bookmarkEnd w:id="2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42_10"/>
            <w:bookmarkStart w:id="2405" w:name="z1000_142_10"/>
            <w:bookmarkEnd w:id="240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42_11"/>
            <w:bookmarkStart w:id="2407" w:name="z1000_142_11"/>
            <w:bookmarkEnd w:id="24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42_14"/>
            <w:bookmarkStart w:id="2409" w:name="z1000_142_14"/>
            <w:bookmarkEnd w:id="24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42_15"/>
            <w:bookmarkStart w:id="2411" w:name="z1000_142_15"/>
            <w:bookmarkEnd w:id="2411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357_04"/>
            <w:bookmarkStart w:id="2413" w:name="z1000_357_04"/>
            <w:bookmarkEnd w:id="24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357_05"/>
            <w:bookmarkStart w:id="2415" w:name="z1000_357_05"/>
            <w:bookmarkEnd w:id="241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357_06"/>
            <w:bookmarkStart w:id="2417" w:name="z1000_357_06"/>
            <w:bookmarkEnd w:id="2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357_08"/>
            <w:bookmarkStart w:id="2419" w:name="z1000_357_08"/>
            <w:bookmarkEnd w:id="2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357_09"/>
            <w:bookmarkStart w:id="2421" w:name="z1000_357_09"/>
            <w:bookmarkEnd w:id="2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357_10"/>
            <w:bookmarkStart w:id="2423" w:name="z1000_357_10"/>
            <w:bookmarkEnd w:id="242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357_11"/>
            <w:bookmarkStart w:id="2425" w:name="z1000_357_11"/>
            <w:bookmarkEnd w:id="24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357_14"/>
            <w:bookmarkStart w:id="2427" w:name="z1000_357_14"/>
            <w:bookmarkEnd w:id="24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357_15"/>
            <w:bookmarkStart w:id="2429" w:name="z1000_357_15"/>
            <w:bookmarkEnd w:id="2429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30" w:name="z1000_143_04"/>
            <w:bookmarkEnd w:id="2430"/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31" w:name="z1000_143_05"/>
            <w:bookmarkEnd w:id="2431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32" w:name="z1000_143_06"/>
            <w:bookmarkEnd w:id="2432"/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33" w:name="z1000_143_08"/>
            <w:bookmarkEnd w:id="2433"/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34" w:name="z1000_143_09"/>
            <w:bookmarkEnd w:id="2434"/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35" w:name="z1000_143_10"/>
            <w:bookmarkEnd w:id="2435"/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43_11"/>
            <w:bookmarkStart w:id="2437" w:name="z1000_143_11"/>
            <w:bookmarkEnd w:id="24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38" w:name="z1000_143_14"/>
            <w:bookmarkEnd w:id="2438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39" w:name="z1000_143_15"/>
            <w:bookmarkEnd w:id="2439"/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40" w:name="z1000_144_04"/>
            <w:bookmarkEnd w:id="244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44_05"/>
            <w:bookmarkStart w:id="2442" w:name="z1000_144_05"/>
            <w:bookmarkEnd w:id="244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43" w:name="z1000_144_06"/>
            <w:bookmarkEnd w:id="244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44" w:name="z1000_144_08"/>
            <w:bookmarkEnd w:id="244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45" w:name="z1000_144_09"/>
            <w:bookmarkEnd w:id="244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46" w:name="z1000_144_10"/>
            <w:bookmarkEnd w:id="244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44_11"/>
            <w:bookmarkStart w:id="2448" w:name="z1000_144_11"/>
            <w:bookmarkEnd w:id="2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44_14"/>
            <w:bookmarkStart w:id="2450" w:name="z1000_144_14"/>
            <w:bookmarkEnd w:id="2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51" w:name="z1000_144_15"/>
            <w:bookmarkEnd w:id="2451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>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358_04"/>
            <w:bookmarkStart w:id="2453" w:name="z1000_358_04"/>
            <w:bookmarkEnd w:id="24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358_05"/>
            <w:bookmarkStart w:id="2455" w:name="z1000_358_05"/>
            <w:bookmarkEnd w:id="2455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358_06"/>
            <w:bookmarkStart w:id="2457" w:name="z1000_358_06"/>
            <w:bookmarkEnd w:id="2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358_08"/>
            <w:bookmarkStart w:id="2459" w:name="z1000_358_08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358_09"/>
            <w:bookmarkStart w:id="2461" w:name="z1000_358_09"/>
            <w:bookmarkEnd w:id="2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358_10"/>
            <w:bookmarkStart w:id="2463" w:name="z1000_358_10"/>
            <w:bookmarkEnd w:id="246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358_11"/>
            <w:bookmarkStart w:id="2465" w:name="z1000_358_11"/>
            <w:bookmarkEnd w:id="24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358_14"/>
            <w:bookmarkStart w:id="2467" w:name="z1000_358_14"/>
            <w:bookmarkEnd w:id="24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358_15"/>
            <w:bookmarkStart w:id="2469" w:name="z1000_358_15"/>
            <w:bookmarkEnd w:id="2469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е синовиальных оболочек и сухожиле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145_04"/>
            <w:bookmarkStart w:id="2471" w:name="z1000_145_04"/>
            <w:bookmarkEnd w:id="24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145_05"/>
            <w:bookmarkStart w:id="2473" w:name="z1000_145_05"/>
            <w:bookmarkEnd w:id="2473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145_06"/>
            <w:bookmarkStart w:id="2475" w:name="z1000_145_06"/>
            <w:bookmarkEnd w:id="2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145_08"/>
            <w:bookmarkStart w:id="2477" w:name="z1000_145_08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145_09"/>
            <w:bookmarkStart w:id="2479" w:name="z1000_145_09"/>
            <w:bookmarkEnd w:id="24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145_10"/>
            <w:bookmarkStart w:id="2481" w:name="z1000_145_10"/>
            <w:bookmarkEnd w:id="248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145_11"/>
            <w:bookmarkStart w:id="2483" w:name="z1000_145_11"/>
            <w:bookmarkEnd w:id="24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145_14"/>
            <w:bookmarkStart w:id="2485" w:name="z1000_145_14"/>
            <w:bookmarkEnd w:id="2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145_15"/>
            <w:bookmarkStart w:id="2487" w:name="z1000_145_15"/>
            <w:bookmarkEnd w:id="2487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88" w:name="z1000_146_04"/>
            <w:bookmarkEnd w:id="2488"/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146_05"/>
            <w:bookmarkStart w:id="2490" w:name="z1000_146_05"/>
            <w:bookmarkEnd w:id="2490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91" w:name="z1000_146_06"/>
            <w:bookmarkEnd w:id="2491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92" w:name="z1000_146_08"/>
            <w:bookmarkEnd w:id="2492"/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93" w:name="z1000_146_09"/>
            <w:bookmarkEnd w:id="2493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94" w:name="z1000_146_10"/>
            <w:bookmarkEnd w:id="2494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146_11"/>
            <w:bookmarkStart w:id="2496" w:name="z1000_146_11"/>
            <w:bookmarkEnd w:id="24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97" w:name="z1000_146_14"/>
            <w:bookmarkEnd w:id="2497"/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498" w:name="z1000_146_15"/>
            <w:bookmarkEnd w:id="2498"/>
            <w:r>
              <w:rPr>
                <w:b/>
                <w:sz w:val="18"/>
                <w:szCs w:val="18"/>
              </w:rPr>
              <w:t>55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338_04"/>
            <w:bookmarkStart w:id="2500" w:name="z1000_338_04"/>
            <w:bookmarkEnd w:id="25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338_05"/>
            <w:bookmarkStart w:id="2502" w:name="z1000_338_05"/>
            <w:bookmarkEnd w:id="250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338_06"/>
            <w:bookmarkStart w:id="2504" w:name="z1000_338_06"/>
            <w:bookmarkEnd w:id="25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338_08"/>
            <w:bookmarkStart w:id="2506" w:name="z1000_338_08"/>
            <w:bookmarkEnd w:id="2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338_09"/>
            <w:bookmarkStart w:id="2508" w:name="z1000_338_09"/>
            <w:bookmarkEnd w:id="25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338_10"/>
            <w:bookmarkStart w:id="2510" w:name="z1000_338_10"/>
            <w:bookmarkEnd w:id="251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338_11"/>
            <w:bookmarkStart w:id="2512" w:name="z1000_338_11"/>
            <w:bookmarkEnd w:id="25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338_14"/>
            <w:bookmarkStart w:id="2514" w:name="z1000_338_14"/>
            <w:bookmarkEnd w:id="25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338_15"/>
            <w:bookmarkStart w:id="2516" w:name="z1000_338_15"/>
            <w:bookmarkEnd w:id="2516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17" w:name="z1000_150_04"/>
            <w:bookmarkEnd w:id="2517"/>
            <w:r>
              <w:rPr>
                <w:b/>
                <w:sz w:val="18"/>
                <w:szCs w:val="18"/>
              </w:rPr>
              <w:t>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18" w:name="z1000_150_05"/>
            <w:bookmarkEnd w:id="2518"/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19" w:name="z1000_150_06"/>
            <w:bookmarkEnd w:id="2519"/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20" w:name="z1000_150_08"/>
            <w:bookmarkEnd w:id="2520"/>
            <w:r>
              <w:rPr>
                <w:b/>
                <w:sz w:val="18"/>
                <w:szCs w:val="18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21" w:name="z1000_150_09"/>
            <w:bookmarkEnd w:id="2521"/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22" w:name="z1000_150_10"/>
            <w:bookmarkEnd w:id="2522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150_11"/>
            <w:bookmarkStart w:id="2524" w:name="z1000_150_11"/>
            <w:bookmarkEnd w:id="25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25" w:name="z1000_150_14"/>
            <w:bookmarkEnd w:id="2525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26" w:name="z1000_150_15"/>
            <w:bookmarkEnd w:id="2526"/>
            <w:r>
              <w:rPr>
                <w:b/>
                <w:sz w:val="18"/>
                <w:szCs w:val="18"/>
              </w:rPr>
              <w:t>20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27" w:name="z1000_151_04"/>
            <w:bookmarkEnd w:id="2527"/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28" w:name="z1000_151_05"/>
            <w:bookmarkEnd w:id="2528"/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29" w:name="z1000_151_06"/>
            <w:bookmarkEnd w:id="2529"/>
            <w:r>
              <w:rPr>
                <w:b/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30" w:name="z1000_151_08"/>
            <w:bookmarkEnd w:id="2530"/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31" w:name="z1000_151_09"/>
            <w:bookmarkEnd w:id="2531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32" w:name="z1000_151_10"/>
            <w:bookmarkEnd w:id="2532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51_11"/>
            <w:bookmarkStart w:id="2534" w:name="z1000_151_11"/>
            <w:bookmarkEnd w:id="25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35" w:name="z1000_151_14"/>
            <w:bookmarkEnd w:id="2535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36" w:name="z1000_151_15"/>
            <w:bookmarkEnd w:id="2536"/>
            <w:r>
              <w:rPr>
                <w:b/>
                <w:sz w:val="18"/>
                <w:szCs w:val="18"/>
              </w:rPr>
              <w:t>19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52_04"/>
            <w:bookmarkStart w:id="2538" w:name="z1000_152_04"/>
            <w:bookmarkEnd w:id="25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52_05"/>
            <w:bookmarkStart w:id="2540" w:name="z1000_152_05"/>
            <w:bookmarkEnd w:id="2540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52_06"/>
            <w:bookmarkStart w:id="2542" w:name="z1000_152_06"/>
            <w:bookmarkEnd w:id="25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52_08"/>
            <w:bookmarkStart w:id="2544" w:name="z1000_152_08"/>
            <w:bookmarkEnd w:id="2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52_09"/>
            <w:bookmarkStart w:id="2546" w:name="z1000_152_09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52_10"/>
            <w:bookmarkStart w:id="2548" w:name="z1000_152_10"/>
            <w:bookmarkEnd w:id="2548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52_11"/>
            <w:bookmarkStart w:id="2550" w:name="z1000_152_11"/>
            <w:bookmarkEnd w:id="25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52_14"/>
            <w:bookmarkStart w:id="2552" w:name="z1000_152_14"/>
            <w:bookmarkEnd w:id="25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52_15"/>
            <w:bookmarkStart w:id="2554" w:name="z1000_152_15"/>
            <w:bookmarkEnd w:id="2554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55" w:name="z1000_153_04"/>
            <w:bookmarkEnd w:id="2555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56" w:name="z1000_153_05"/>
            <w:bookmarkEnd w:id="255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53_06"/>
            <w:bookmarkStart w:id="2558" w:name="z1000_153_06"/>
            <w:bookmarkEnd w:id="25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59" w:name="z1000_153_08"/>
            <w:bookmarkEnd w:id="255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53_09"/>
            <w:bookmarkStart w:id="2561" w:name="z1000_153_09"/>
            <w:bookmarkEnd w:id="2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53_10"/>
            <w:bookmarkStart w:id="2563" w:name="z1000_153_10"/>
            <w:bookmarkEnd w:id="2563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53_11"/>
            <w:bookmarkStart w:id="2565" w:name="z1000_153_11"/>
            <w:bookmarkEnd w:id="2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53_14"/>
            <w:bookmarkStart w:id="2567" w:name="z1000_153_14"/>
            <w:bookmarkEnd w:id="2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68" w:name="z1000_153_15"/>
            <w:bookmarkEnd w:id="2568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69" w:name="z1000_154_04"/>
            <w:bookmarkEnd w:id="2569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70" w:name="z1000_154_05"/>
            <w:bookmarkEnd w:id="257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71" w:name="z1000_154_06"/>
            <w:bookmarkEnd w:id="2571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72" w:name="z1000_154_08"/>
            <w:bookmarkEnd w:id="2572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73" w:name="z1000_154_09"/>
            <w:bookmarkEnd w:id="2573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74" w:name="z1000_154_10"/>
            <w:bookmarkEnd w:id="257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54_11"/>
            <w:bookmarkStart w:id="2576" w:name="z1000_154_11"/>
            <w:bookmarkEnd w:id="25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77" w:name="z1000_154_14"/>
            <w:bookmarkEnd w:id="257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578" w:name="z1000_154_15"/>
            <w:bookmarkEnd w:id="2578"/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55_04"/>
            <w:bookmarkStart w:id="2580" w:name="z1000_155_04"/>
            <w:bookmarkEnd w:id="2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55_05"/>
            <w:bookmarkStart w:id="2582" w:name="z1000_155_05"/>
            <w:bookmarkEnd w:id="258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55_06"/>
            <w:bookmarkStart w:id="2584" w:name="z1000_155_06"/>
            <w:bookmarkEnd w:id="2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55_08"/>
            <w:bookmarkStart w:id="2586" w:name="z1000_155_08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55_09"/>
            <w:bookmarkStart w:id="2588" w:name="z1000_155_09"/>
            <w:bookmarkEnd w:id="2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55_10"/>
            <w:bookmarkStart w:id="2590" w:name="z1000_155_10"/>
            <w:bookmarkEnd w:id="259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55_11"/>
            <w:bookmarkStart w:id="2592" w:name="z1000_155_11"/>
            <w:bookmarkEnd w:id="2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55_14"/>
            <w:bookmarkStart w:id="2594" w:name="z1000_155_14"/>
            <w:bookmarkEnd w:id="2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55_15"/>
            <w:bookmarkStart w:id="2596" w:name="z1000_155_15"/>
            <w:bookmarkEnd w:id="2596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57_04"/>
            <w:bookmarkStart w:id="2598" w:name="z1000_157_04"/>
            <w:bookmarkEnd w:id="2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57_05"/>
            <w:bookmarkStart w:id="2600" w:name="z1000_157_05"/>
            <w:bookmarkEnd w:id="2600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57_06"/>
            <w:bookmarkStart w:id="2602" w:name="z1000_157_06"/>
            <w:bookmarkEnd w:id="2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57_08"/>
            <w:bookmarkStart w:id="2604" w:name="z1000_157_08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57_09"/>
            <w:bookmarkStart w:id="2606" w:name="z1000_157_09"/>
            <w:bookmarkEnd w:id="26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57_10"/>
            <w:bookmarkStart w:id="2608" w:name="z1000_157_10"/>
            <w:bookmarkEnd w:id="2608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57_11"/>
            <w:bookmarkStart w:id="2610" w:name="z1000_157_11"/>
            <w:bookmarkEnd w:id="2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57_14"/>
            <w:bookmarkStart w:id="2612" w:name="z1000_157_14"/>
            <w:bookmarkEnd w:id="2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57_15"/>
            <w:bookmarkStart w:id="2614" w:name="z1000_157_15"/>
            <w:bookmarkEnd w:id="2614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58_04"/>
            <w:bookmarkStart w:id="2616" w:name="z1000_158_04"/>
            <w:bookmarkEnd w:id="2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58_05"/>
            <w:bookmarkStart w:id="2618" w:name="z1000_158_05"/>
            <w:bookmarkEnd w:id="2618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58_06"/>
            <w:bookmarkStart w:id="2620" w:name="z1000_158_06"/>
            <w:bookmarkEnd w:id="2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58_08"/>
            <w:bookmarkStart w:id="2622" w:name="z1000_158_08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58_09"/>
            <w:bookmarkStart w:id="2624" w:name="z1000_158_09"/>
            <w:bookmarkEnd w:id="26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58_10"/>
            <w:bookmarkStart w:id="2626" w:name="z1000_158_10"/>
            <w:bookmarkEnd w:id="262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58_11"/>
            <w:bookmarkStart w:id="2628" w:name="z1000_158_11"/>
            <w:bookmarkEnd w:id="2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58_14"/>
            <w:bookmarkStart w:id="2630" w:name="z1000_158_14"/>
            <w:bookmarkEnd w:id="2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158_15"/>
            <w:bookmarkStart w:id="2632" w:name="z1000_158_15"/>
            <w:bookmarkEnd w:id="2632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339_04"/>
            <w:bookmarkStart w:id="2634" w:name="z1000_339_04"/>
            <w:bookmarkEnd w:id="2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339_05"/>
            <w:bookmarkStart w:id="2636" w:name="z1000_339_05"/>
            <w:bookmarkEnd w:id="2636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339_06"/>
            <w:bookmarkStart w:id="2638" w:name="z1000_339_06"/>
            <w:bookmarkEnd w:id="2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339_08"/>
            <w:bookmarkStart w:id="2640" w:name="z1000_339_08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339_09"/>
            <w:bookmarkStart w:id="2642" w:name="z1000_339_09"/>
            <w:bookmarkEnd w:id="2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339_10"/>
            <w:bookmarkStart w:id="2644" w:name="z1000_339_10"/>
            <w:bookmarkEnd w:id="2644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339_11"/>
            <w:bookmarkStart w:id="2646" w:name="z1000_339_11"/>
            <w:bookmarkEnd w:id="2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339_14"/>
            <w:bookmarkStart w:id="2648" w:name="z1000_339_14"/>
            <w:bookmarkEnd w:id="2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339_15"/>
            <w:bookmarkStart w:id="2650" w:name="z1000_339_15"/>
            <w:bookmarkEnd w:id="2650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59_04"/>
            <w:bookmarkStart w:id="2652" w:name="z1000_159_04"/>
            <w:bookmarkEnd w:id="2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59_05"/>
            <w:bookmarkStart w:id="2654" w:name="z1000_159_05"/>
            <w:bookmarkEnd w:id="2654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59_06"/>
            <w:bookmarkStart w:id="2656" w:name="z1000_159_06"/>
            <w:bookmarkEnd w:id="2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59_08"/>
            <w:bookmarkStart w:id="2658" w:name="z1000_159_08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59_09"/>
            <w:bookmarkStart w:id="2660" w:name="z1000_159_09"/>
            <w:bookmarkEnd w:id="26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59_10"/>
            <w:bookmarkStart w:id="2662" w:name="z1000_159_10"/>
            <w:bookmarkEnd w:id="2662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59_11"/>
            <w:bookmarkStart w:id="2664" w:name="z1000_159_11"/>
            <w:bookmarkEnd w:id="2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59_14"/>
            <w:bookmarkStart w:id="2666" w:name="z1000_159_14"/>
            <w:bookmarkEnd w:id="2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59_15"/>
            <w:bookmarkStart w:id="2668" w:name="z1000_159_15"/>
            <w:bookmarkEnd w:id="2668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348_04"/>
            <w:bookmarkStart w:id="2670" w:name="z1000_348_04"/>
            <w:bookmarkEnd w:id="2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348_05"/>
            <w:bookmarkStart w:id="2672" w:name="z1000_348_05"/>
            <w:bookmarkEnd w:id="2672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348_06"/>
            <w:bookmarkStart w:id="2674" w:name="z1000_348_06"/>
            <w:bookmarkEnd w:id="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348_08"/>
            <w:bookmarkStart w:id="2676" w:name="z1000_348_08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348_09"/>
            <w:bookmarkStart w:id="2678" w:name="z1000_348_09"/>
            <w:bookmarkEnd w:id="26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348_10"/>
            <w:bookmarkStart w:id="2680" w:name="z1000_348_10"/>
            <w:bookmarkEnd w:id="268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348_11"/>
            <w:bookmarkStart w:id="2682" w:name="z1000_348_11"/>
            <w:bookmarkEnd w:id="2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348_14"/>
            <w:bookmarkStart w:id="2684" w:name="z1000_348_14"/>
            <w:bookmarkEnd w:id="2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348_15"/>
            <w:bookmarkStart w:id="2686" w:name="z1000_348_15"/>
            <w:bookmarkEnd w:id="2686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344_04"/>
            <w:bookmarkStart w:id="2688" w:name="z1000_344_04"/>
            <w:bookmarkEnd w:id="2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344_05"/>
            <w:bookmarkStart w:id="2690" w:name="z1000_344_05"/>
            <w:bookmarkEnd w:id="2690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344_06"/>
            <w:bookmarkStart w:id="2692" w:name="z1000_344_06"/>
            <w:bookmarkEnd w:id="2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344_08"/>
            <w:bookmarkStart w:id="2694" w:name="z1000_344_08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344_09"/>
            <w:bookmarkStart w:id="2696" w:name="z1000_344_09"/>
            <w:bookmarkEnd w:id="26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344_10"/>
            <w:bookmarkStart w:id="2698" w:name="z1000_344_10"/>
            <w:bookmarkEnd w:id="2698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344_11"/>
            <w:bookmarkStart w:id="2700" w:name="z1000_344_11"/>
            <w:bookmarkEnd w:id="2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344_14"/>
            <w:bookmarkStart w:id="2702" w:name="z1000_344_14"/>
            <w:bookmarkEnd w:id="2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344_15"/>
            <w:bookmarkStart w:id="2704" w:name="z1000_344_15"/>
            <w:bookmarkEnd w:id="2704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60_04"/>
            <w:bookmarkStart w:id="2706" w:name="z1000_160_04"/>
            <w:bookmarkEnd w:id="2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60_05"/>
            <w:bookmarkStart w:id="2708" w:name="z1000_160_05"/>
            <w:bookmarkEnd w:id="2708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60_06"/>
            <w:bookmarkStart w:id="2710" w:name="z1000_160_06"/>
            <w:bookmarkEnd w:id="2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60_08"/>
            <w:bookmarkStart w:id="2712" w:name="z1000_160_08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60_09"/>
            <w:bookmarkStart w:id="2714" w:name="z1000_160_09"/>
            <w:bookmarkEnd w:id="2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60_10"/>
            <w:bookmarkStart w:id="2716" w:name="z1000_160_10"/>
            <w:bookmarkEnd w:id="2716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60_11"/>
            <w:bookmarkStart w:id="2718" w:name="z1000_160_11"/>
            <w:bookmarkEnd w:id="2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60_14"/>
            <w:bookmarkStart w:id="2720" w:name="z1000_160_14"/>
            <w:bookmarkEnd w:id="2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60_15"/>
            <w:bookmarkStart w:id="2722" w:name="z1000_160_15"/>
            <w:bookmarkEnd w:id="2722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23" w:name="z1000_170_04"/>
            <w:bookmarkEnd w:id="2723"/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24" w:name="z1000_170_05"/>
            <w:bookmarkEnd w:id="2724"/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70_06"/>
            <w:bookmarkStart w:id="2726" w:name="z1000_170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27" w:name="z1000_170_08"/>
            <w:bookmarkEnd w:id="2727"/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28" w:name="z1000_170_09"/>
            <w:bookmarkEnd w:id="2728"/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29" w:name="z1000_170_10"/>
            <w:bookmarkEnd w:id="2729"/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170_11"/>
            <w:bookmarkStart w:id="2731" w:name="z1000_170_11"/>
            <w:bookmarkEnd w:id="27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32" w:name="z1000_170_14"/>
            <w:bookmarkEnd w:id="2732"/>
            <w:r>
              <w:rPr>
                <w:b/>
                <w:sz w:val="18"/>
                <w:szCs w:val="18"/>
              </w:rPr>
              <w:t>2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33" w:name="z1000_170_15"/>
            <w:bookmarkEnd w:id="2733"/>
            <w:r>
              <w:rPr>
                <w:b/>
                <w:sz w:val="18"/>
                <w:szCs w:val="18"/>
              </w:rPr>
              <w:t>60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34" w:name="z1000_180_04"/>
            <w:bookmarkEnd w:id="2734"/>
            <w:r>
              <w:rPr>
                <w:b/>
                <w:sz w:val="18"/>
                <w:szCs w:val="18"/>
              </w:rPr>
              <w:t>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35" w:name="z1000_180_05"/>
            <w:bookmarkEnd w:id="2735"/>
            <w:r>
              <w:rPr>
                <w:b/>
                <w:sz w:val="18"/>
                <w:szCs w:val="18"/>
              </w:rPr>
              <w:t>14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36" w:name="z1000_180_06"/>
            <w:bookmarkEnd w:id="2736"/>
            <w:r>
              <w:rPr>
                <w:b/>
                <w:sz w:val="18"/>
                <w:szCs w:val="18"/>
              </w:rPr>
              <w:t>1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37" w:name="z1000_180_08"/>
            <w:bookmarkEnd w:id="2737"/>
            <w:r>
              <w:rPr>
                <w:b/>
                <w:sz w:val="18"/>
                <w:szCs w:val="18"/>
              </w:rPr>
              <w:t>4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38" w:name="z1000_180_09"/>
            <w:bookmarkEnd w:id="2738"/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39" w:name="z1000_180_10"/>
            <w:bookmarkEnd w:id="2739"/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80_11"/>
            <w:bookmarkStart w:id="2741" w:name="z1000_180_11"/>
            <w:bookmarkEnd w:id="27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42" w:name="z1000_180_14"/>
            <w:bookmarkEnd w:id="2742"/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43" w:name="z1000_180_15"/>
            <w:bookmarkEnd w:id="2743"/>
            <w:r>
              <w:rPr>
                <w:b/>
                <w:sz w:val="18"/>
                <w:szCs w:val="18"/>
              </w:rPr>
              <w:t>39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развития нервной систе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44" w:name="z1000_181_04"/>
            <w:bookmarkEnd w:id="2744"/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45" w:name="z1000_181_05"/>
            <w:bookmarkEnd w:id="2745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46" w:name="z1000_181_06"/>
            <w:bookmarkEnd w:id="2746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47" w:name="z1000_181_08"/>
            <w:bookmarkEnd w:id="2747"/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48" w:name="z1000_181_09"/>
            <w:bookmarkEnd w:id="274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49" w:name="z1000_181_10"/>
            <w:bookmarkEnd w:id="2749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81_11"/>
            <w:bookmarkStart w:id="2751" w:name="z1000_181_11"/>
            <w:bookmarkEnd w:id="27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52" w:name="z1000_181_14"/>
            <w:bookmarkEnd w:id="275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53" w:name="z1000_181_15"/>
            <w:bookmarkEnd w:id="2753"/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54" w:name="z1000_182_04"/>
            <w:bookmarkEnd w:id="2754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55" w:name="z1000_182_05"/>
            <w:bookmarkEnd w:id="2755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56" w:name="z1000_182_06"/>
            <w:bookmarkEnd w:id="2756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57" w:name="z1000_182_08"/>
            <w:bookmarkEnd w:id="2757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182_09"/>
            <w:bookmarkStart w:id="2759" w:name="z1000_182_09"/>
            <w:bookmarkEnd w:id="27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182_10"/>
            <w:bookmarkStart w:id="2761" w:name="z1000_182_10"/>
            <w:bookmarkEnd w:id="276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182_11"/>
            <w:bookmarkStart w:id="2763" w:name="z1000_182_11"/>
            <w:bookmarkEnd w:id="2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64" w:name="z1000_182_14"/>
            <w:bookmarkEnd w:id="276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65" w:name="z1000_182_15"/>
            <w:bookmarkEnd w:id="2765"/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66" w:name="z1000_183_04"/>
            <w:bookmarkEnd w:id="2766"/>
            <w:r>
              <w:rPr>
                <w:b/>
                <w:sz w:val="18"/>
                <w:szCs w:val="18"/>
              </w:rPr>
              <w:t>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67" w:name="z1000_183_05"/>
            <w:bookmarkEnd w:id="2767"/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68" w:name="z1000_183_06"/>
            <w:bookmarkEnd w:id="2768"/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69" w:name="z1000_183_08"/>
            <w:bookmarkEnd w:id="2769"/>
            <w:r>
              <w:rPr>
                <w:b/>
                <w:sz w:val="18"/>
                <w:szCs w:val="18"/>
              </w:rPr>
              <w:t>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70" w:name="z1000_183_09"/>
            <w:bookmarkEnd w:id="2770"/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71" w:name="z1000_183_10"/>
            <w:bookmarkEnd w:id="2771"/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183_11"/>
            <w:bookmarkStart w:id="2773" w:name="z1000_183_11"/>
            <w:bookmarkEnd w:id="2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74" w:name="z1000_183_14"/>
            <w:bookmarkEnd w:id="2774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775" w:name="z1000_183_15"/>
            <w:bookmarkEnd w:id="2775"/>
            <w:r>
              <w:rPr>
                <w:b/>
                <w:sz w:val="18"/>
                <w:szCs w:val="18"/>
              </w:rPr>
              <w:t>164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84_04"/>
            <w:bookmarkStart w:id="2777" w:name="z1000_184_04"/>
            <w:bookmarkEnd w:id="27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84_05"/>
            <w:bookmarkStart w:id="2779" w:name="z1000_184_05"/>
            <w:bookmarkEnd w:id="2779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84_06"/>
            <w:bookmarkStart w:id="2781" w:name="z1000_184_06"/>
            <w:bookmarkEnd w:id="2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84_08"/>
            <w:bookmarkStart w:id="2783" w:name="z1000_184_08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84_09"/>
            <w:bookmarkStart w:id="2785" w:name="z1000_184_09"/>
            <w:bookmarkEnd w:id="2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84_10"/>
            <w:bookmarkStart w:id="2787" w:name="z1000_184_10"/>
            <w:bookmarkEnd w:id="278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84_11"/>
            <w:bookmarkStart w:id="2789" w:name="z1000_184_11"/>
            <w:bookmarkEnd w:id="27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84_14"/>
            <w:bookmarkStart w:id="2791" w:name="z1000_184_14"/>
            <w:bookmarkEnd w:id="27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84_15"/>
            <w:bookmarkStart w:id="2793" w:name="z1000_184_15"/>
            <w:bookmarkEnd w:id="2793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85_04"/>
            <w:bookmarkStart w:id="2795" w:name="z1000_185_04"/>
            <w:bookmarkEnd w:id="27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85_05"/>
            <w:bookmarkStart w:id="2797" w:name="z1000_185_05"/>
            <w:bookmarkEnd w:id="2797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85_06"/>
            <w:bookmarkStart w:id="2799" w:name="z1000_185_06"/>
            <w:bookmarkEnd w:id="27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85_08"/>
            <w:bookmarkStart w:id="2801" w:name="z1000_185_08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85_09"/>
            <w:bookmarkStart w:id="2803" w:name="z1000_185_09"/>
            <w:bookmarkEnd w:id="2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85_10"/>
            <w:bookmarkStart w:id="2805" w:name="z1000_185_10"/>
            <w:bookmarkEnd w:id="2805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85_11"/>
            <w:bookmarkStart w:id="2807" w:name="z1000_185_11"/>
            <w:bookmarkEnd w:id="28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85_14"/>
            <w:bookmarkStart w:id="2809" w:name="z1000_185_14"/>
            <w:bookmarkEnd w:id="28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85_15"/>
            <w:bookmarkStart w:id="2811" w:name="z1000_185_15"/>
            <w:bookmarkEnd w:id="2811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12" w:name="z1000_186_04"/>
            <w:bookmarkEnd w:id="2812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13" w:name="z1000_186_05"/>
            <w:bookmarkEnd w:id="2813"/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14" w:name="z1000_186_06"/>
            <w:bookmarkEnd w:id="281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15" w:name="z1000_186_08"/>
            <w:bookmarkEnd w:id="2815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16" w:name="z1000_186_09"/>
            <w:bookmarkEnd w:id="2816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17" w:name="z1000_186_10"/>
            <w:bookmarkEnd w:id="2817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86_11"/>
            <w:bookmarkStart w:id="2819" w:name="z1000_186_11"/>
            <w:bookmarkEnd w:id="28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20" w:name="z1000_186_14"/>
            <w:bookmarkEnd w:id="282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21" w:name="z1000_186_15"/>
            <w:bookmarkEnd w:id="2821"/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22" w:name="z1000_187_04"/>
            <w:bookmarkEnd w:id="282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87_05"/>
            <w:bookmarkStart w:id="2824" w:name="z1000_187_05"/>
            <w:bookmarkEnd w:id="2824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25" w:name="z1000_187_06"/>
            <w:bookmarkEnd w:id="282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26" w:name="z1000_187_08"/>
            <w:bookmarkEnd w:id="282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87_09"/>
            <w:bookmarkStart w:id="2828" w:name="z1000_187_09"/>
            <w:bookmarkEnd w:id="28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87_10"/>
            <w:bookmarkStart w:id="2830" w:name="z1000_187_10"/>
            <w:bookmarkEnd w:id="283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87_11"/>
            <w:bookmarkStart w:id="2832" w:name="z1000_187_11"/>
            <w:bookmarkEnd w:id="28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87_14"/>
            <w:bookmarkStart w:id="2834" w:name="z1000_187_14"/>
            <w:bookmarkEnd w:id="28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35" w:name="z1000_187_15"/>
            <w:bookmarkEnd w:id="2835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188_04"/>
            <w:bookmarkStart w:id="2837" w:name="z1000_188_04"/>
            <w:bookmarkEnd w:id="28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188_05"/>
            <w:bookmarkStart w:id="2839" w:name="z1000_188_05"/>
            <w:bookmarkEnd w:id="2839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188_06"/>
            <w:bookmarkStart w:id="2841" w:name="z1000_188_06"/>
            <w:bookmarkEnd w:id="28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188_08"/>
            <w:bookmarkStart w:id="2843" w:name="z1000_188_08"/>
            <w:bookmarkEnd w:id="2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188_09"/>
            <w:bookmarkStart w:id="2845" w:name="z1000_188_09"/>
            <w:bookmarkEnd w:id="2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88_10"/>
            <w:bookmarkStart w:id="2847" w:name="z1000_188_10"/>
            <w:bookmarkEnd w:id="284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88_11"/>
            <w:bookmarkStart w:id="2849" w:name="z1000_188_11"/>
            <w:bookmarkEnd w:id="28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88_14"/>
            <w:bookmarkStart w:id="2851" w:name="z1000_188_14"/>
            <w:bookmarkEnd w:id="28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88_15"/>
            <w:bookmarkStart w:id="2853" w:name="z1000_188_15"/>
            <w:bookmarkEnd w:id="2853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54" w:name="z1000_189_04"/>
            <w:bookmarkEnd w:id="2854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55" w:name="z1000_189_05"/>
            <w:bookmarkEnd w:id="2855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56" w:name="z1000_189_06"/>
            <w:bookmarkEnd w:id="2856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57" w:name="z1000_189_08"/>
            <w:bookmarkEnd w:id="2857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89_09"/>
            <w:bookmarkStart w:id="2859" w:name="z1000_189_09"/>
            <w:bookmarkEnd w:id="2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89_10"/>
            <w:bookmarkStart w:id="2861" w:name="z1000_189_10"/>
            <w:bookmarkEnd w:id="2861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89_11"/>
            <w:bookmarkStart w:id="2863" w:name="z1000_189_11"/>
            <w:bookmarkEnd w:id="2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64" w:name="z1000_189_14"/>
            <w:bookmarkEnd w:id="286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65" w:name="z1000_189_15"/>
            <w:bookmarkEnd w:id="2865"/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190_04"/>
            <w:bookmarkStart w:id="2867" w:name="z1000_190_04"/>
            <w:bookmarkEnd w:id="28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190_05"/>
            <w:bookmarkStart w:id="2869" w:name="z1000_190_05"/>
            <w:bookmarkEnd w:id="2869"/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190_06"/>
            <w:bookmarkStart w:id="2871" w:name="z1000_190_06"/>
            <w:bookmarkEnd w:id="2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190_08"/>
            <w:bookmarkStart w:id="2873" w:name="z1000_190_08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190_09"/>
            <w:bookmarkStart w:id="2875" w:name="z1000_190_09"/>
            <w:bookmarkEnd w:id="2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190_10"/>
            <w:bookmarkStart w:id="2877" w:name="z1000_190_10"/>
            <w:bookmarkEnd w:id="2877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190_11"/>
            <w:bookmarkStart w:id="2879" w:name="z1000_190_11"/>
            <w:bookmarkEnd w:id="28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190_14"/>
            <w:bookmarkStart w:id="2881" w:name="z1000_190_14"/>
            <w:bookmarkEnd w:id="28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882" w:name="z1000_190_15"/>
            <w:bookmarkEnd w:id="28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83" w:name="z1000_200_04"/>
            <w:bookmarkEnd w:id="2883"/>
            <w:r>
              <w:rPr>
                <w:b/>
                <w:sz w:val="18"/>
                <w:szCs w:val="18"/>
              </w:rPr>
              <w:t>1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84" w:name="z1000_200_05"/>
            <w:bookmarkEnd w:id="2884"/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85" w:name="z1000_200_06"/>
            <w:bookmarkEnd w:id="2885"/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200_08"/>
            <w:bookmarkStart w:id="2887" w:name="z1000_200_08"/>
            <w:bookmarkEnd w:id="2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888" w:name="z1000_200_09"/>
            <w:bookmarkEnd w:id="2888"/>
            <w:r>
              <w:rPr>
                <w:b/>
                <w:sz w:val="18"/>
                <w:szCs w:val="18"/>
              </w:rPr>
              <w:t>1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200_10"/>
            <w:bookmarkStart w:id="2890" w:name="z1000_200_10"/>
            <w:bookmarkEnd w:id="2890"/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200_11"/>
            <w:bookmarkStart w:id="2892" w:name="z1000_200_11"/>
            <w:bookmarkEnd w:id="28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200_14"/>
            <w:bookmarkStart w:id="2894" w:name="z1000_200_14"/>
            <w:bookmarkEnd w:id="28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200_15"/>
            <w:bookmarkStart w:id="2896" w:name="z1000_200_15"/>
            <w:bookmarkEnd w:id="2896"/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VID-1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07.1, U07.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27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3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6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shd w:fill="FFFFFF" w:val="clear"/>
          <w:lang w:val="en-US"/>
        </w:rPr>
        <w:t xml:space="preserve"> </w:t>
      </w:r>
      <w:r>
        <w:rPr>
          <w:b/>
          <w:sz w:val="18"/>
          <w:szCs w:val="18"/>
          <w:shd w:fill="FFFFFF" w:val="clear"/>
        </w:rPr>
        <w:t xml:space="preserve">(1001)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  <w:lang w:val="en-US"/>
        </w:rPr>
        <w:t xml:space="preserve">                                               </w:t>
      </w:r>
      <w:r>
        <w:rPr>
          <w:sz w:val="18"/>
          <w:szCs w:val="18"/>
        </w:rPr>
        <w:t>Код по ОКЕИ: человек – 792</w:t>
      </w:r>
    </w:p>
    <w:tbl>
      <w:tblPr>
        <w:tblW w:w="14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07"/>
        <w:gridCol w:w="1080"/>
        <w:gridCol w:w="541"/>
        <w:gridCol w:w="1651"/>
        <w:gridCol w:w="2430"/>
        <w:gridCol w:w="1319"/>
        <w:gridCol w:w="1500"/>
        <w:gridCol w:w="355"/>
      </w:tblGrid>
      <w:tr>
        <w:trPr>
          <w:trHeight w:val="205" w:hRule="atLeast"/>
        </w:trPr>
        <w:tc>
          <w:tcPr>
            <w:tcW w:w="550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bookmarkStart w:id="2897" w:name="z1001_001_01"/>
            <w:bookmarkEnd w:id="2897"/>
            <w:r>
              <w:rPr>
                <w:b/>
                <w:sz w:val="18"/>
                <w:szCs w:val="18"/>
              </w:rPr>
              <w:t>12010</w:t>
            </w:r>
          </w:p>
        </w:tc>
        <w:tc>
          <w:tcPr>
            <w:tcW w:w="462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bookmarkStart w:id="2898" w:name="z1001_001_02"/>
            <w:bookmarkEnd w:id="2898"/>
            <w:r>
              <w:rPr>
                <w:b/>
                <w:sz w:val="18"/>
                <w:szCs w:val="18"/>
              </w:rPr>
              <w:t>10611</w:t>
            </w:r>
          </w:p>
        </w:tc>
        <w:tc>
          <w:tcPr>
            <w:tcW w:w="15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bookmarkStart w:id="2899" w:name="z1001_001_03"/>
            <w:bookmarkEnd w:id="2899"/>
            <w:r>
              <w:rPr>
                <w:b/>
                <w:sz w:val="18"/>
                <w:szCs w:val="18"/>
              </w:rPr>
              <w:t>3059</w:t>
            </w:r>
          </w:p>
        </w:tc>
        <w:tc>
          <w:tcPr>
            <w:tcW w:w="560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  <w:lang w:val="en-US"/>
        </w:rPr>
        <w:t xml:space="preserve">                                               </w:t>
      </w:r>
      <w:r>
        <w:rPr>
          <w:sz w:val="18"/>
          <w:szCs w:val="18"/>
        </w:rPr>
        <w:t>Код по ОКЕИ: человек – 792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bookmarkStart w:id="2900" w:name="z1002_001_01"/>
            <w:bookmarkEnd w:id="2900"/>
            <w:r>
              <w:rPr>
                <w:b/>
                <w:sz w:val="18"/>
                <w:szCs w:val="18"/>
              </w:rPr>
              <w:t>977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bookmarkStart w:id="2901" w:name="z1002_001_02"/>
            <w:bookmarkEnd w:id="2901"/>
            <w:r>
              <w:rPr>
                <w:b/>
                <w:sz w:val="18"/>
                <w:szCs w:val="18"/>
              </w:rPr>
              <w:t>101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4"/>
        </w:numPr>
        <w:ind w:left="9255" w:hanging="9255"/>
        <w:rPr>
          <w:sz w:val="18"/>
          <w:szCs w:val="18"/>
          <w:lang w:val="en-US"/>
        </w:rPr>
      </w:pPr>
      <w:r>
        <w:rPr>
          <w:sz w:val="18"/>
          <w:szCs w:val="18"/>
        </w:rPr>
        <w:t>Код по ОКЕИ: человек – 792</w:t>
      </w:r>
    </w:p>
    <w:tbl>
      <w:tblPr>
        <w:tblW w:w="13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97"/>
        <w:gridCol w:w="920"/>
        <w:gridCol w:w="449"/>
        <w:gridCol w:w="543"/>
        <w:gridCol w:w="136"/>
        <w:gridCol w:w="1370"/>
        <w:gridCol w:w="4306"/>
        <w:gridCol w:w="567"/>
        <w:gridCol w:w="284"/>
        <w:gridCol w:w="977"/>
        <w:gridCol w:w="558"/>
        <w:gridCol w:w="320"/>
        <w:gridCol w:w="837"/>
        <w:gridCol w:w="560"/>
        <w:gridCol w:w="429"/>
      </w:tblGrid>
      <w:tr>
        <w:trPr/>
        <w:tc>
          <w:tcPr>
            <w:tcW w:w="13853" w:type="dxa"/>
            <w:gridSpan w:val="1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45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3_001_01"/>
            <w:bookmarkStart w:id="2903" w:name="z1003_001_01"/>
            <w:bookmarkEnd w:id="2903"/>
          </w:p>
        </w:tc>
        <w:tc>
          <w:tcPr>
            <w:tcW w:w="8838" w:type="dxa"/>
            <w:gridSpan w:val="9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ел.;  с хроническим вирусным гепатитом (В18) и гепатоцеллюлярным раком (С22.0)</w:t>
            </w:r>
          </w:p>
        </w:tc>
      </w:tr>
      <w:tr>
        <w:trPr/>
        <w:tc>
          <w:tcPr>
            <w:tcW w:w="159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3_001_02"/>
            <w:bookmarkStart w:id="2905" w:name="z1003_001_02"/>
            <w:bookmarkEnd w:id="2905"/>
          </w:p>
        </w:tc>
        <w:tc>
          <w:tcPr>
            <w:tcW w:w="10887" w:type="dxa"/>
            <w:gridSpan w:val="1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</w:tr>
      <w:tr>
        <w:trPr/>
        <w:tc>
          <w:tcPr>
            <w:tcW w:w="159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1004)</w:t>
            </w:r>
          </w:p>
        </w:tc>
        <w:tc>
          <w:tcPr>
            <w:tcW w:w="12256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</w:tr>
      <w:tr>
        <w:trPr/>
        <w:tc>
          <w:tcPr>
            <w:tcW w:w="932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состоявших  под диспансерным  наблюдением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77</w:t>
            </w:r>
          </w:p>
        </w:tc>
        <w:tc>
          <w:tcPr>
            <w:tcW w:w="185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  <w:t>6</w:t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з них умерло (из графы 2) 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lang w:val="en-US"/>
        </w:rPr>
        <w:tab/>
        <w:tab/>
        <w:t xml:space="preserve">  </w:t>
      </w:r>
      <w:r>
        <w:rPr>
          <w:sz w:val="20"/>
        </w:rPr>
        <w:tab/>
        <w:tab/>
        <w:tab/>
        <w:tab/>
        <w:tab/>
      </w:r>
      <w:r>
        <w:rPr>
          <w:sz w:val="20"/>
          <w:lang w:val="en-US"/>
        </w:rPr>
        <w:t xml:space="preserve">        </w:t>
      </w:r>
      <w:r>
        <w:rPr>
          <w:sz w:val="20"/>
        </w:rPr>
        <w:t xml:space="preserve"> 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83"/>
        <w:gridCol w:w="1309"/>
        <w:gridCol w:w="1559"/>
        <w:gridCol w:w="1276"/>
        <w:gridCol w:w="1276"/>
      </w:tblGrid>
      <w:tr>
        <w:trPr>
          <w:cantSplit w:val="true"/>
        </w:trPr>
        <w:tc>
          <w:tcPr>
            <w:tcW w:w="7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МКБ-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bookmarkStart w:id="2906" w:name="z1100_010_04"/>
            <w:bookmarkEnd w:id="2906"/>
            <w:r>
              <w:rPr>
                <w:b/>
                <w:sz w:val="22"/>
              </w:rPr>
              <w:t>3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07" w:name="z1100_010_05"/>
            <w:bookmarkStart w:id="2908" w:name="z1100_010_05"/>
            <w:bookmarkEnd w:id="2908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sz w:val="18"/>
              </w:rPr>
            </w:pPr>
            <w:r>
              <w:rPr>
                <w:sz w:val="18"/>
              </w:rPr>
              <w:t>из них: обращения в медицинские организации для медицинского осмотра и обслед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bookmarkStart w:id="2909" w:name="z1100_011_04"/>
            <w:bookmarkEnd w:id="2909"/>
            <w:r>
              <w:rPr>
                <w:b/>
                <w:sz w:val="22"/>
              </w:rPr>
              <w:t>3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10" w:name="z1100_011_05"/>
            <w:bookmarkStart w:id="2911" w:name="z1100_011_05"/>
            <w:bookmarkEnd w:id="2911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bookmarkStart w:id="2912" w:name="z1100_111_04"/>
            <w:bookmarkEnd w:id="2912"/>
            <w:r>
              <w:rPr>
                <w:b/>
                <w:sz w:val="22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13" w:name="z1100_111_05"/>
            <w:bookmarkStart w:id="2914" w:name="z1100_111_05"/>
            <w:bookmarkEnd w:id="2914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bookmarkStart w:id="2915" w:name="z1100_012_04"/>
            <w:bookmarkEnd w:id="2915"/>
            <w:r>
              <w:rPr>
                <w:b/>
                <w:sz w:val="22"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16" w:name="z1100_012_05"/>
            <w:bookmarkStart w:id="2917" w:name="z1100_012_05"/>
            <w:bookmarkEnd w:id="2917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lang w:val="en-US"/>
              </w:rPr>
              <w:t xml:space="preserve">      </w:t>
            </w:r>
            <w:r>
              <w:rPr>
                <w:color w:val="FF0000"/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18" w:name="z1100_121_04"/>
            <w:bookmarkStart w:id="2919" w:name="z1100_121_04"/>
            <w:bookmarkEnd w:id="29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20" w:name="z1100_121_05"/>
            <w:bookmarkStart w:id="2921" w:name="z1100_121_05"/>
            <w:bookmarkEnd w:id="2921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bookmarkStart w:id="2922" w:name="z1100_013_04"/>
            <w:bookmarkEnd w:id="2922"/>
            <w:r>
              <w:rPr>
                <w:b/>
                <w:sz w:val="22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23" w:name="z1100_013_05"/>
            <w:bookmarkStart w:id="2924" w:name="z1100_013_05"/>
            <w:bookmarkEnd w:id="2924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bookmarkStart w:id="2925" w:name="z1100_014_04"/>
            <w:bookmarkEnd w:id="2925"/>
            <w:r>
              <w:rPr>
                <w:b/>
                <w:sz w:val="22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26" w:name="z1100_014_05"/>
            <w:bookmarkStart w:id="2927" w:name="z1100_014_05"/>
            <w:bookmarkEnd w:id="2927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28" w:name="z1100_141_04"/>
            <w:bookmarkStart w:id="2929" w:name="z1100_141_04"/>
            <w:bookmarkEnd w:id="29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30" w:name="z1100_141_05"/>
            <w:bookmarkStart w:id="2931" w:name="z1100_141_05"/>
            <w:bookmarkEnd w:id="2931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32" w:name="z1100_142_04"/>
            <w:bookmarkStart w:id="2933" w:name="z1100_142_04"/>
            <w:bookmarkEnd w:id="29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34" w:name="z1100_142_05"/>
            <w:bookmarkStart w:id="2935" w:name="z1100_142_05"/>
            <w:bookmarkEnd w:id="2935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36" w:name="z1100_015_04"/>
            <w:bookmarkStart w:id="2937" w:name="z1100_015_04"/>
            <w:bookmarkEnd w:id="29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38" w:name="z1100_015_05"/>
            <w:bookmarkStart w:id="2939" w:name="z1100_015_05"/>
            <w:bookmarkEnd w:id="2939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другими обстоятельств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bookmarkStart w:id="2940" w:name="z1100_016_04"/>
            <w:bookmarkEnd w:id="2940"/>
            <w:r>
              <w:rPr>
                <w:b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41" w:name="z1100_016_05"/>
            <w:bookmarkStart w:id="2942" w:name="z1100_016_05"/>
            <w:bookmarkEnd w:id="2942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43" w:name="z1100_161_04"/>
            <w:bookmarkStart w:id="2944" w:name="z1100_161_04"/>
            <w:bookmarkEnd w:id="29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45" w:name="z1100_161_05"/>
            <w:bookmarkStart w:id="2946" w:name="z1100_161_05"/>
            <w:bookmarkEnd w:id="2946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47" w:name="z1100_017_04"/>
            <w:bookmarkStart w:id="2948" w:name="z1100_017_04"/>
            <w:bookmarkEnd w:id="29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49" w:name="z1100_017_05"/>
            <w:bookmarkStart w:id="2950" w:name="z1100_017_05"/>
            <w:bookmarkEnd w:id="2950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51" w:name="z1100_171_04"/>
            <w:bookmarkStart w:id="2952" w:name="z1100_171_04"/>
            <w:bookmarkEnd w:id="29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53" w:name="z1100_171_05"/>
            <w:bookmarkStart w:id="2954" w:name="z1100_171_05"/>
            <w:bookmarkEnd w:id="2954"/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55" w:name="z1100_172_04"/>
            <w:bookmarkStart w:id="2956" w:name="z1100_172_04"/>
            <w:bookmarkEnd w:id="29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957" w:name="z1100_172_05"/>
            <w:bookmarkStart w:id="2958" w:name="z1100_172_05"/>
            <w:bookmarkEnd w:id="2958"/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2. Дети первых трех лет жизни          </w:t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6115" w:type="dxa"/>
        <w:jc w:val="left"/>
        <w:tblInd w:w="-155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478"/>
        <w:gridCol w:w="606"/>
        <w:gridCol w:w="1002"/>
        <w:gridCol w:w="627"/>
        <w:gridCol w:w="627"/>
        <w:gridCol w:w="627"/>
        <w:gridCol w:w="627"/>
        <w:gridCol w:w="625"/>
        <w:gridCol w:w="627"/>
        <w:gridCol w:w="628"/>
        <w:gridCol w:w="627"/>
        <w:gridCol w:w="625"/>
        <w:gridCol w:w="627"/>
        <w:gridCol w:w="627"/>
        <w:gridCol w:w="627"/>
        <w:gridCol w:w="627"/>
        <w:gridCol w:w="627"/>
        <w:gridCol w:w="627"/>
        <w:gridCol w:w="626"/>
      </w:tblGrid>
      <w:tr>
        <w:trPr>
          <w:tblHeader w:val="true"/>
          <w:trHeight w:val="20" w:hRule="atLeast"/>
          <w:cantSplit w:val="true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5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нято с диспансер-ного наблю-дения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4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 впервые в жизни установ-ленным диагнозом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ыявлено при проф-осмотре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44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8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 w:val="false"/>
              <w:spacing w:before="0" w:after="0"/>
              <w:rPr/>
            </w:pPr>
            <w:r>
              <w:rPr/>
              <w:t>А00-Т9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59" w:name="z1500_010_04"/>
            <w:bookmarkEnd w:id="2959"/>
            <w:r>
              <w:rPr>
                <w:b/>
                <w:sz w:val="18"/>
                <w:szCs w:val="18"/>
              </w:rPr>
              <w:t>27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60" w:name="z1500_010_05"/>
            <w:bookmarkEnd w:id="2960"/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61" w:name="z1500_010_08"/>
            <w:bookmarkEnd w:id="2961"/>
            <w:r>
              <w:rPr>
                <w:b/>
                <w:sz w:val="18"/>
                <w:szCs w:val="18"/>
              </w:rPr>
              <w:t>43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62" w:name="z1500_010_09"/>
            <w:bookmarkEnd w:id="2962"/>
            <w:r>
              <w:rPr>
                <w:b/>
                <w:sz w:val="18"/>
                <w:szCs w:val="18"/>
              </w:rPr>
              <w:t>11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963" w:name="z1500_010_10"/>
            <w:bookmarkEnd w:id="2963"/>
            <w:r>
              <w:rPr>
                <w:b/>
                <w:sz w:val="18"/>
                <w:szCs w:val="18"/>
                <w:lang w:val="en-US"/>
              </w:rPr>
              <w:t>43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500_010_11"/>
            <w:bookmarkStart w:id="2965" w:name="z1500_010_11"/>
            <w:bookmarkEnd w:id="296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66" w:name="z1500_010_14"/>
            <w:bookmarkEnd w:id="2966"/>
            <w:r>
              <w:rPr>
                <w:b/>
                <w:sz w:val="18"/>
                <w:szCs w:val="18"/>
              </w:rPr>
              <w:t>3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67" w:name="z1500_010_15"/>
            <w:bookmarkEnd w:id="2967"/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</w:t>
            </w:r>
          </w:p>
        </w:tc>
      </w:tr>
      <w:tr>
        <w:trPr>
          <w:trHeight w:val="676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widowControl w:val="false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68" w:name="z1500_020_04"/>
            <w:bookmarkEnd w:id="2968"/>
            <w:r>
              <w:rPr>
                <w:b/>
                <w:sz w:val="18"/>
                <w:szCs w:val="18"/>
              </w:rPr>
              <w:t>10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500_020_05"/>
            <w:bookmarkStart w:id="2970" w:name="z1500_020_05"/>
            <w:bookmarkEnd w:id="2970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71" w:name="z1500_020_08"/>
            <w:bookmarkEnd w:id="2971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72" w:name="z1500_020_09"/>
            <w:bookmarkEnd w:id="2972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73" w:name="z1500_020_10"/>
            <w:bookmarkEnd w:id="2973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500_020_11"/>
            <w:bookmarkStart w:id="2975" w:name="z1500_020_11"/>
            <w:bookmarkEnd w:id="297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76" w:name="z1500_020_14"/>
            <w:bookmarkEnd w:id="2976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500_020_15"/>
            <w:bookmarkStart w:id="2978" w:name="z1500_020_15"/>
            <w:bookmarkEnd w:id="29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79" w:name="z1500_021_04"/>
            <w:bookmarkEnd w:id="2979"/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500_021_05"/>
            <w:bookmarkStart w:id="2981" w:name="z1500_021_05"/>
            <w:bookmarkEnd w:id="2981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82" w:name="z1500_021_08"/>
            <w:bookmarkEnd w:id="2982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83" w:name="z1500_021_09"/>
            <w:bookmarkEnd w:id="2983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84" w:name="z1500_021_10"/>
            <w:bookmarkEnd w:id="2984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500_021_11"/>
            <w:bookmarkStart w:id="2986" w:name="z1500_021_11"/>
            <w:bookmarkEnd w:id="29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2987" w:name="z1500_021_14"/>
            <w:bookmarkEnd w:id="2987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500_021_15"/>
            <w:bookmarkStart w:id="2989" w:name="z1500_021_15"/>
            <w:bookmarkEnd w:id="2989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500_022_04"/>
            <w:bookmarkStart w:id="2991" w:name="z1500_022_04"/>
            <w:bookmarkEnd w:id="299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500_022_05"/>
            <w:bookmarkStart w:id="2993" w:name="z1500_022_05"/>
            <w:bookmarkEnd w:id="2993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500_022_08"/>
            <w:bookmarkStart w:id="2995" w:name="z1500_022_08"/>
            <w:bookmarkEnd w:id="299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500_022_09"/>
            <w:bookmarkStart w:id="2997" w:name="z1500_022_09"/>
            <w:bookmarkEnd w:id="299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500_022_10"/>
            <w:bookmarkStart w:id="2999" w:name="z1500_022_10"/>
            <w:bookmarkEnd w:id="299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500_022_11"/>
            <w:bookmarkStart w:id="3001" w:name="z1500_022_11"/>
            <w:bookmarkEnd w:id="300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500_022_14"/>
            <w:bookmarkStart w:id="3003" w:name="z1500_022_14"/>
            <w:bookmarkEnd w:id="300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500_022_15"/>
            <w:bookmarkStart w:id="3005" w:name="z1500_022_15"/>
            <w:bookmarkEnd w:id="3005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06" w:name="z1500_030_04"/>
            <w:bookmarkEnd w:id="3006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500_030_05"/>
            <w:bookmarkStart w:id="3008" w:name="z1500_030_05"/>
            <w:bookmarkEnd w:id="3008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09" w:name="z1500_030_08"/>
            <w:bookmarkEnd w:id="300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10" w:name="z1500_030_09"/>
            <w:bookmarkEnd w:id="301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11" w:name="z1500_030_10"/>
            <w:bookmarkEnd w:id="301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500_030_11"/>
            <w:bookmarkStart w:id="3013" w:name="z1500_030_11"/>
            <w:bookmarkEnd w:id="301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500_030_14"/>
            <w:bookmarkStart w:id="3015" w:name="z1500_030_14"/>
            <w:bookmarkEnd w:id="301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16" w:name="z1500_030_15"/>
            <w:bookmarkEnd w:id="301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500_031_04"/>
            <w:bookmarkStart w:id="3018" w:name="z1500_031_04"/>
            <w:bookmarkEnd w:id="30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500_031_05"/>
            <w:bookmarkStart w:id="3020" w:name="z1500_031_05"/>
            <w:bookmarkEnd w:id="3020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500_031_08"/>
            <w:bookmarkStart w:id="3022" w:name="z1500_031_08"/>
            <w:bookmarkEnd w:id="30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500_031_09"/>
            <w:bookmarkStart w:id="3024" w:name="z1500_031_09"/>
            <w:bookmarkEnd w:id="30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500_031_10"/>
            <w:bookmarkStart w:id="3026" w:name="z1500_031_10"/>
            <w:bookmarkEnd w:id="30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500_031_11"/>
            <w:bookmarkStart w:id="3028" w:name="z1500_031_11"/>
            <w:bookmarkEnd w:id="30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500_031_14"/>
            <w:bookmarkStart w:id="3030" w:name="z1500_031_14"/>
            <w:bookmarkEnd w:id="30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500_031_15"/>
            <w:bookmarkStart w:id="3032" w:name="z1500_031_15"/>
            <w:bookmarkEnd w:id="303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500_311_04"/>
            <w:bookmarkStart w:id="3034" w:name="z1500_311_04"/>
            <w:bookmarkEnd w:id="30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500_311_05"/>
            <w:bookmarkStart w:id="3036" w:name="z1500_311_05"/>
            <w:bookmarkEnd w:id="3036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500_311_08"/>
            <w:bookmarkStart w:id="3038" w:name="z1500_311_08"/>
            <w:bookmarkEnd w:id="30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500_311_09"/>
            <w:bookmarkStart w:id="3040" w:name="z1500_311_09"/>
            <w:bookmarkEnd w:id="30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500_311_10"/>
            <w:bookmarkStart w:id="3042" w:name="z1500_311_10"/>
            <w:bookmarkEnd w:id="30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500_311_11"/>
            <w:bookmarkStart w:id="3044" w:name="z1500_311_11"/>
            <w:bookmarkEnd w:id="30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500_311_14"/>
            <w:bookmarkStart w:id="3046" w:name="z1500_311_14"/>
            <w:bookmarkEnd w:id="30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500_311_15"/>
            <w:bookmarkStart w:id="3048" w:name="z1500_311_15"/>
            <w:bookmarkEnd w:id="304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49" w:name="z1500_040_04"/>
            <w:bookmarkEnd w:id="3049"/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50" w:name="z1500_040_05"/>
            <w:bookmarkEnd w:id="3050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51" w:name="z1500_040_08"/>
            <w:bookmarkEnd w:id="3051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52" w:name="z1500_040_09"/>
            <w:bookmarkEnd w:id="3052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53" w:name="z1500_040_10"/>
            <w:bookmarkEnd w:id="3053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500_040_11"/>
            <w:bookmarkStart w:id="3055" w:name="z1500_040_11"/>
            <w:bookmarkEnd w:id="305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56" w:name="z1500_040_14"/>
            <w:bookmarkEnd w:id="3056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500_040_15"/>
            <w:bookmarkStart w:id="3058" w:name="z1500_040_15"/>
            <w:bookmarkEnd w:id="30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59" w:name="z1500_041_04"/>
            <w:bookmarkEnd w:id="3059"/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60" w:name="z1500_041_05"/>
            <w:bookmarkEnd w:id="3060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61" w:name="z1500_041_08"/>
            <w:bookmarkEnd w:id="3061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62" w:name="z1500_041_09"/>
            <w:bookmarkEnd w:id="3062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63" w:name="z1500_041_10"/>
            <w:bookmarkEnd w:id="3063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500_041_11"/>
            <w:bookmarkStart w:id="3065" w:name="z1500_041_11"/>
            <w:bookmarkEnd w:id="306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66" w:name="z1500_041_14"/>
            <w:bookmarkEnd w:id="3066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500_041_15"/>
            <w:bookmarkStart w:id="3068" w:name="z1500_041_15"/>
            <w:bookmarkEnd w:id="306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69" w:name="z1500_050_04"/>
            <w:bookmarkEnd w:id="3069"/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70" w:name="z1500_050_05"/>
            <w:bookmarkEnd w:id="307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71" w:name="z1500_050_08"/>
            <w:bookmarkEnd w:id="3071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72" w:name="z1500_050_09"/>
            <w:bookmarkEnd w:id="3072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73" w:name="z1500_050_10"/>
            <w:bookmarkEnd w:id="3073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500_050_11"/>
            <w:bookmarkStart w:id="3075" w:name="z1500_050_11"/>
            <w:bookmarkEnd w:id="307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76" w:name="z1500_050_14"/>
            <w:bookmarkEnd w:id="307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77" w:name="z1500_050_15"/>
            <w:bookmarkEnd w:id="3077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078" w:name="z1500_051_04"/>
            <w:bookmarkEnd w:id="307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500_051_05"/>
            <w:bookmarkStart w:id="3080" w:name="z1500_051_05"/>
            <w:bookmarkEnd w:id="3080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500_051_08"/>
            <w:bookmarkStart w:id="3082" w:name="z1500_051_08"/>
            <w:bookmarkEnd w:id="30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500_051_09"/>
            <w:bookmarkStart w:id="3084" w:name="z1500_051_09"/>
            <w:bookmarkEnd w:id="30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500_051_10"/>
            <w:bookmarkStart w:id="3086" w:name="z1500_051_10"/>
            <w:bookmarkEnd w:id="30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500_051_11"/>
            <w:bookmarkStart w:id="3088" w:name="z1500_051_11"/>
            <w:bookmarkEnd w:id="30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500_051_14"/>
            <w:bookmarkStart w:id="3090" w:name="z1500_051_14"/>
            <w:bookmarkEnd w:id="30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500_051_15"/>
            <w:bookmarkStart w:id="3092" w:name="z1500_051_15"/>
            <w:bookmarkEnd w:id="309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widowControl w:val="false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500_511_04"/>
            <w:bookmarkStart w:id="3094" w:name="z1500_511_04"/>
            <w:bookmarkEnd w:id="30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500_511_05"/>
            <w:bookmarkStart w:id="3096" w:name="z1500_511_05"/>
            <w:bookmarkEnd w:id="3096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500_511_08"/>
            <w:bookmarkStart w:id="3098" w:name="z1500_511_08"/>
            <w:bookmarkEnd w:id="30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500_511_09"/>
            <w:bookmarkStart w:id="3100" w:name="z1500_511_09"/>
            <w:bookmarkEnd w:id="31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500_511_10"/>
            <w:bookmarkStart w:id="3102" w:name="z1500_511_10"/>
            <w:bookmarkEnd w:id="31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500_511_11"/>
            <w:bookmarkStart w:id="3104" w:name="z1500_511_11"/>
            <w:bookmarkEnd w:id="31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500_511_14"/>
            <w:bookmarkStart w:id="3106" w:name="z1500_511_14"/>
            <w:bookmarkEnd w:id="31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500_511_15"/>
            <w:bookmarkStart w:id="3108" w:name="z1500_511_15"/>
            <w:bookmarkEnd w:id="310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500_512_04"/>
            <w:bookmarkStart w:id="3110" w:name="z1500_512_04"/>
            <w:bookmarkEnd w:id="31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500_512_05"/>
            <w:bookmarkStart w:id="3112" w:name="z1500_512_05"/>
            <w:bookmarkEnd w:id="3112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500_512_08"/>
            <w:bookmarkStart w:id="3114" w:name="z1500_512_08"/>
            <w:bookmarkEnd w:id="31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500_512_09"/>
            <w:bookmarkStart w:id="3116" w:name="z1500_512_09"/>
            <w:bookmarkEnd w:id="31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500_512_10"/>
            <w:bookmarkStart w:id="3118" w:name="z1500_512_10"/>
            <w:bookmarkEnd w:id="31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500_512_11"/>
            <w:bookmarkStart w:id="3120" w:name="z1500_512_11"/>
            <w:bookmarkEnd w:id="31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500_512_14"/>
            <w:bookmarkStart w:id="3122" w:name="z1500_512_14"/>
            <w:bookmarkEnd w:id="31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500_512_15"/>
            <w:bookmarkStart w:id="3124" w:name="z1500_512_15"/>
            <w:bookmarkEnd w:id="312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125" w:name="z1500_052_04"/>
            <w:bookmarkEnd w:id="312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500_052_05"/>
            <w:bookmarkStart w:id="3127" w:name="z1500_052_05"/>
            <w:bookmarkEnd w:id="3127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500_052_08"/>
            <w:bookmarkStart w:id="3129" w:name="z1500_052_08"/>
            <w:bookmarkEnd w:id="312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500_052_09"/>
            <w:bookmarkStart w:id="3131" w:name="z1500_052_09"/>
            <w:bookmarkEnd w:id="313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500_052_10"/>
            <w:bookmarkStart w:id="3133" w:name="z1500_052_10"/>
            <w:bookmarkEnd w:id="313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500_052_11"/>
            <w:bookmarkStart w:id="3135" w:name="z1500_052_11"/>
            <w:bookmarkEnd w:id="313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500_052_14"/>
            <w:bookmarkStart w:id="3137" w:name="z1500_052_14"/>
            <w:bookmarkEnd w:id="313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500_052_15"/>
            <w:bookmarkStart w:id="3139" w:name="z1500_052_15"/>
            <w:bookmarkEnd w:id="3139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500_053_04"/>
            <w:bookmarkStart w:id="3141" w:name="z1500_053_04"/>
            <w:bookmarkEnd w:id="314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500_053_05"/>
            <w:bookmarkStart w:id="3143" w:name="z1500_053_05"/>
            <w:bookmarkEnd w:id="3143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500_053_08"/>
            <w:bookmarkStart w:id="3145" w:name="z1500_053_08"/>
            <w:bookmarkEnd w:id="314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500_053_09"/>
            <w:bookmarkStart w:id="3147" w:name="z1500_053_09"/>
            <w:bookmarkEnd w:id="314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500_053_10"/>
            <w:bookmarkStart w:id="3149" w:name="z1500_053_10"/>
            <w:bookmarkEnd w:id="314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500_053_11"/>
            <w:bookmarkStart w:id="3151" w:name="z1500_053_11"/>
            <w:bookmarkEnd w:id="315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500_053_14"/>
            <w:bookmarkStart w:id="3153" w:name="z1500_053_14"/>
            <w:bookmarkEnd w:id="315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500_053_15"/>
            <w:bookmarkStart w:id="3155" w:name="z1500_053_15"/>
            <w:bookmarkEnd w:id="3155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500_056_04"/>
            <w:bookmarkStart w:id="3157" w:name="z1500_056_04"/>
            <w:bookmarkEnd w:id="315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500_056_05"/>
            <w:bookmarkStart w:id="3159" w:name="z1500_056_05"/>
            <w:bookmarkEnd w:id="3159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500_056_08"/>
            <w:bookmarkStart w:id="3161" w:name="z1500_056_08"/>
            <w:bookmarkEnd w:id="316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500_056_09"/>
            <w:bookmarkStart w:id="3163" w:name="z1500_056_09"/>
            <w:bookmarkEnd w:id="316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500_056_10"/>
            <w:bookmarkStart w:id="3165" w:name="z1500_056_10"/>
            <w:bookmarkEnd w:id="316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500_056_11"/>
            <w:bookmarkStart w:id="3167" w:name="z1500_056_11"/>
            <w:bookmarkEnd w:id="316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500_056_14"/>
            <w:bookmarkStart w:id="3169" w:name="z1500_056_14"/>
            <w:bookmarkEnd w:id="316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500_056_15"/>
            <w:bookmarkStart w:id="3171" w:name="z1500_056_15"/>
            <w:bookmarkEnd w:id="3171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172" w:name="z1500_059_04"/>
            <w:bookmarkEnd w:id="3172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500_059_05"/>
            <w:bookmarkStart w:id="3174" w:name="z1500_059_05"/>
            <w:bookmarkEnd w:id="3174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175" w:name="z1500_059_08"/>
            <w:bookmarkEnd w:id="3175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176" w:name="z1500_059_09"/>
            <w:bookmarkEnd w:id="3176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177" w:name="z1500_059_10"/>
            <w:bookmarkEnd w:id="3177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500_059_11"/>
            <w:bookmarkStart w:id="3179" w:name="z1500_059_11"/>
            <w:bookmarkEnd w:id="317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180" w:name="z1500_059_14"/>
            <w:bookmarkEnd w:id="318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181" w:name="z1500_059_15"/>
            <w:bookmarkEnd w:id="3181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500_347_04"/>
            <w:bookmarkStart w:id="3183" w:name="z1500_347_04"/>
            <w:bookmarkEnd w:id="318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500_347_05"/>
            <w:bookmarkStart w:id="3185" w:name="z1500_347_05"/>
            <w:bookmarkEnd w:id="3185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500_347_08"/>
            <w:bookmarkStart w:id="3187" w:name="z1500_347_08"/>
            <w:bookmarkEnd w:id="318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500_347_09"/>
            <w:bookmarkStart w:id="3189" w:name="z1500_347_09"/>
            <w:bookmarkEnd w:id="318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500_347_10"/>
            <w:bookmarkStart w:id="3191" w:name="z1500_347_10"/>
            <w:bookmarkEnd w:id="319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500_347_11"/>
            <w:bookmarkStart w:id="3193" w:name="z1500_347_11"/>
            <w:bookmarkEnd w:id="319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500_347_14"/>
            <w:bookmarkStart w:id="3195" w:name="z1500_347_14"/>
            <w:bookmarkEnd w:id="319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500_347_15"/>
            <w:bookmarkStart w:id="3197" w:name="z1500_347_15"/>
            <w:bookmarkEnd w:id="3197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500_341_04"/>
            <w:bookmarkStart w:id="3199" w:name="z1500_341_04"/>
            <w:bookmarkEnd w:id="319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500_341_05"/>
            <w:bookmarkStart w:id="3201" w:name="z1500_341_05"/>
            <w:bookmarkEnd w:id="3201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500_341_08"/>
            <w:bookmarkStart w:id="3203" w:name="z1500_341_08"/>
            <w:bookmarkEnd w:id="320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500_341_09"/>
            <w:bookmarkStart w:id="3205" w:name="z1500_341_09"/>
            <w:bookmarkEnd w:id="320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6" w:name="z1500_341_10"/>
            <w:bookmarkStart w:id="3207" w:name="z1500_341_10"/>
            <w:bookmarkEnd w:id="320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500_341_11"/>
            <w:bookmarkStart w:id="3209" w:name="z1500_341_11"/>
            <w:bookmarkEnd w:id="320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500_341_14"/>
            <w:bookmarkStart w:id="3211" w:name="z1500_341_14"/>
            <w:bookmarkEnd w:id="321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500_341_15"/>
            <w:bookmarkStart w:id="3213" w:name="z1500_341_15"/>
            <w:bookmarkEnd w:id="3213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500_360_04"/>
            <w:bookmarkStart w:id="3215" w:name="z1500_360_04"/>
            <w:bookmarkEnd w:id="321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500_360_05"/>
            <w:bookmarkStart w:id="3217" w:name="z1500_360_05"/>
            <w:bookmarkEnd w:id="3217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500_360_08"/>
            <w:bookmarkStart w:id="3219" w:name="z1500_360_08"/>
            <w:bookmarkEnd w:id="321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500_360_09"/>
            <w:bookmarkStart w:id="3221" w:name="z1500_360_09"/>
            <w:bookmarkEnd w:id="322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500_360_10"/>
            <w:bookmarkStart w:id="3223" w:name="z1500_360_10"/>
            <w:bookmarkEnd w:id="322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500_360_11"/>
            <w:bookmarkStart w:id="3225" w:name="z1500_360_11"/>
            <w:bookmarkEnd w:id="322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500_360_14"/>
            <w:bookmarkStart w:id="3227" w:name="z1500_360_14"/>
            <w:bookmarkEnd w:id="322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500_360_15"/>
            <w:bookmarkStart w:id="3229" w:name="z1500_360_15"/>
            <w:bookmarkEnd w:id="3229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500_060_04"/>
            <w:bookmarkStart w:id="3231" w:name="z1500_060_04"/>
            <w:bookmarkEnd w:id="323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500_060_05"/>
            <w:bookmarkStart w:id="3233" w:name="z1500_060_05"/>
            <w:bookmarkEnd w:id="3233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500_060_08"/>
            <w:bookmarkStart w:id="3235" w:name="z1500_060_08"/>
            <w:bookmarkEnd w:id="323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500_060_09"/>
            <w:bookmarkStart w:id="3237" w:name="z1500_060_09"/>
            <w:bookmarkEnd w:id="323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500_060_10"/>
            <w:bookmarkStart w:id="3239" w:name="z1500_060_10"/>
            <w:bookmarkEnd w:id="323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500_060_11"/>
            <w:bookmarkStart w:id="3241" w:name="z1500_060_11"/>
            <w:bookmarkEnd w:id="324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500_060_14"/>
            <w:bookmarkStart w:id="3243" w:name="z1500_060_14"/>
            <w:bookmarkEnd w:id="324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500_060_15"/>
            <w:bookmarkStart w:id="3245" w:name="z1500_060_15"/>
            <w:bookmarkEnd w:id="3245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6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F7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6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65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азвития моторной фун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6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6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500_061_04"/>
            <w:bookmarkStart w:id="3247" w:name="z1500_061_04"/>
            <w:bookmarkEnd w:id="324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500_061_05"/>
            <w:bookmarkStart w:id="3249" w:name="z1500_061_05"/>
            <w:bookmarkEnd w:id="3249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500_061_08"/>
            <w:bookmarkStart w:id="3251" w:name="z1500_061_08"/>
            <w:bookmarkEnd w:id="325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500_061_09"/>
            <w:bookmarkStart w:id="3253" w:name="z1500_061_09"/>
            <w:bookmarkEnd w:id="325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500_061_10"/>
            <w:bookmarkStart w:id="3255" w:name="z1500_061_10"/>
            <w:bookmarkEnd w:id="325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500_061_11"/>
            <w:bookmarkStart w:id="3257" w:name="z1500_061_11"/>
            <w:bookmarkEnd w:id="325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500_061_14"/>
            <w:bookmarkStart w:id="3259" w:name="z1500_061_14"/>
            <w:bookmarkEnd w:id="325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0" w:name="z1500_061_15"/>
            <w:bookmarkStart w:id="3261" w:name="z1500_061_15"/>
            <w:bookmarkEnd w:id="3261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62" w:name="z1500_070_04"/>
            <w:bookmarkEnd w:id="3262"/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500_070_05"/>
            <w:bookmarkStart w:id="3264" w:name="z1500_070_05"/>
            <w:bookmarkEnd w:id="3264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65" w:name="z1500_070_08"/>
            <w:bookmarkEnd w:id="326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66" w:name="z1500_070_09"/>
            <w:bookmarkEnd w:id="326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67" w:name="z1500_070_10"/>
            <w:bookmarkEnd w:id="326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500_070_11"/>
            <w:bookmarkStart w:id="3269" w:name="z1500_070_11"/>
            <w:bookmarkEnd w:id="326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500_070_14"/>
            <w:bookmarkStart w:id="3271" w:name="z1500_070_14"/>
            <w:bookmarkEnd w:id="327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72" w:name="z1500_070_15"/>
            <w:bookmarkEnd w:id="327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73" w:name="z1500_791_04"/>
            <w:bookmarkEnd w:id="3273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500_791_05"/>
            <w:bookmarkStart w:id="3275" w:name="z1500_791_05"/>
            <w:bookmarkEnd w:id="3275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500_791_08"/>
            <w:bookmarkStart w:id="3277" w:name="z1500_791_08"/>
            <w:bookmarkEnd w:id="327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500_791_09"/>
            <w:bookmarkStart w:id="3279" w:name="z1500_791_09"/>
            <w:bookmarkEnd w:id="327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0" w:name="z1500_791_10"/>
            <w:bookmarkStart w:id="3281" w:name="z1500_791_10"/>
            <w:bookmarkEnd w:id="328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500_791_11"/>
            <w:bookmarkStart w:id="3283" w:name="z1500_791_11"/>
            <w:bookmarkEnd w:id="328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500_791_14"/>
            <w:bookmarkStart w:id="3285" w:name="z1500_791_14"/>
            <w:bookmarkEnd w:id="328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500_791_15"/>
            <w:bookmarkStart w:id="3287" w:name="z1500_791_15"/>
            <w:bookmarkEnd w:id="3287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88" w:name="z1500_080_04"/>
            <w:bookmarkEnd w:id="3288"/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500_080_05"/>
            <w:bookmarkStart w:id="3290" w:name="z1500_080_05"/>
            <w:bookmarkEnd w:id="3290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500_080_08"/>
            <w:bookmarkStart w:id="3292" w:name="z1500_080_08"/>
            <w:bookmarkEnd w:id="32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293" w:name="z1500_080_09"/>
            <w:bookmarkEnd w:id="3293"/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500_080_10"/>
            <w:bookmarkStart w:id="3295" w:name="z1500_080_10"/>
            <w:bookmarkEnd w:id="329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500_080_11"/>
            <w:bookmarkStart w:id="3297" w:name="z1500_080_11"/>
            <w:bookmarkEnd w:id="329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500_080_14"/>
            <w:bookmarkStart w:id="3299" w:name="z1500_080_14"/>
            <w:bookmarkEnd w:id="329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500_080_15"/>
            <w:bookmarkStart w:id="3301" w:name="z1500_080_15"/>
            <w:bookmarkEnd w:id="3301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500_086_04"/>
            <w:bookmarkStart w:id="3303" w:name="z1500_086_04"/>
            <w:bookmarkEnd w:id="330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500_086_05"/>
            <w:bookmarkStart w:id="3305" w:name="z1500_086_05"/>
            <w:bookmarkEnd w:id="3305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500_086_08"/>
            <w:bookmarkStart w:id="3307" w:name="z1500_086_08"/>
            <w:bookmarkEnd w:id="330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500_086_09"/>
            <w:bookmarkStart w:id="3309" w:name="z1500_086_09"/>
            <w:bookmarkEnd w:id="330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500_086_10"/>
            <w:bookmarkStart w:id="3311" w:name="z1500_086_10"/>
            <w:bookmarkEnd w:id="331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500_086_11"/>
            <w:bookmarkStart w:id="3313" w:name="z1500_086_11"/>
            <w:bookmarkEnd w:id="331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500_086_14"/>
            <w:bookmarkStart w:id="3315" w:name="z1500_086_14"/>
            <w:bookmarkEnd w:id="331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500_086_15"/>
            <w:bookmarkStart w:id="3317" w:name="z1500_086_15"/>
            <w:bookmarkEnd w:id="3317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18" w:name="z1500_090_04"/>
            <w:bookmarkEnd w:id="3318"/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500_090_05"/>
            <w:bookmarkStart w:id="3320" w:name="z1500_090_05"/>
            <w:bookmarkEnd w:id="3320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21" w:name="z1500_090_08"/>
            <w:bookmarkEnd w:id="332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22" w:name="z1500_090_09"/>
            <w:bookmarkEnd w:id="3322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23" w:name="z1500_090_10"/>
            <w:bookmarkEnd w:id="332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500_090_11"/>
            <w:bookmarkStart w:id="3325" w:name="z1500_090_11"/>
            <w:bookmarkEnd w:id="332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500_090_14"/>
            <w:bookmarkStart w:id="3327" w:name="z1500_090_14"/>
            <w:bookmarkEnd w:id="332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28" w:name="z1500_090_15"/>
            <w:bookmarkEnd w:id="332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дуктивная и нейросенсорная потеря слух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29" w:name="z1500_094_04"/>
            <w:bookmarkEnd w:id="332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500_094_05"/>
            <w:bookmarkStart w:id="3331" w:name="z1500_094_05"/>
            <w:bookmarkEnd w:id="3331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500_094_08"/>
            <w:bookmarkStart w:id="3333" w:name="z1500_094_08"/>
            <w:bookmarkEnd w:id="333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4" w:name="z1500_094_09"/>
            <w:bookmarkStart w:id="3335" w:name="z1500_094_09"/>
            <w:bookmarkEnd w:id="333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500_094_10"/>
            <w:bookmarkStart w:id="3337" w:name="z1500_094_10"/>
            <w:bookmarkEnd w:id="333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500_094_11"/>
            <w:bookmarkStart w:id="3339" w:name="z1500_094_11"/>
            <w:bookmarkEnd w:id="333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500_094_14"/>
            <w:bookmarkStart w:id="3341" w:name="z1500_094_14"/>
            <w:bookmarkEnd w:id="334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500_094_15"/>
            <w:bookmarkStart w:id="3343" w:name="z1500_094_15"/>
            <w:bookmarkEnd w:id="3343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44" w:name="z1500_100_04"/>
            <w:bookmarkEnd w:id="3344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500_100_05"/>
            <w:bookmarkStart w:id="3346" w:name="z1500_100_05"/>
            <w:bookmarkEnd w:id="3346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47" w:name="z1500_100_08"/>
            <w:bookmarkEnd w:id="3347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48" w:name="z1500_100_09"/>
            <w:bookmarkEnd w:id="334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49" w:name="z1500_100_10"/>
            <w:bookmarkEnd w:id="3349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500_100_11"/>
            <w:bookmarkStart w:id="3351" w:name="z1500_100_11"/>
            <w:bookmarkEnd w:id="335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500_100_14"/>
            <w:bookmarkStart w:id="3353" w:name="z1500_100_14"/>
            <w:bookmarkEnd w:id="335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54" w:name="z1500_100_15"/>
            <w:bookmarkEnd w:id="3354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55" w:name="z1500_110_04"/>
            <w:bookmarkEnd w:id="3355"/>
            <w:r>
              <w:rPr>
                <w:b/>
                <w:sz w:val="18"/>
                <w:szCs w:val="18"/>
              </w:rPr>
              <w:t>166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500_110_05"/>
            <w:bookmarkStart w:id="3357" w:name="z1500_110_05"/>
            <w:bookmarkEnd w:id="3357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58" w:name="z1500_110_08"/>
            <w:bookmarkEnd w:id="3358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59" w:name="z1500_110_09"/>
            <w:bookmarkEnd w:id="3359"/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60" w:name="z1500_110_10"/>
            <w:bookmarkEnd w:id="3360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500_110_11"/>
            <w:bookmarkStart w:id="3362" w:name="z1500_110_11"/>
            <w:bookmarkEnd w:id="33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63" w:name="z1500_110_14"/>
            <w:bookmarkEnd w:id="336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64" w:name="z1500_110_15"/>
            <w:bookmarkEnd w:id="3364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рые респираторные инфекции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65" w:name="z1500_111_04"/>
            <w:bookmarkEnd w:id="3365"/>
            <w:r>
              <w:rPr>
                <w:b/>
                <w:sz w:val="18"/>
                <w:szCs w:val="18"/>
              </w:rPr>
              <w:t>16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500_111_05"/>
            <w:bookmarkStart w:id="3367" w:name="z1500_111_05"/>
            <w:bookmarkEnd w:id="3367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500_111_08"/>
            <w:bookmarkStart w:id="3369" w:name="z1500_111_08"/>
            <w:bookmarkEnd w:id="336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70" w:name="z1500_111_09"/>
            <w:bookmarkEnd w:id="3370"/>
            <w:r>
              <w:rPr>
                <w:b/>
                <w:sz w:val="18"/>
                <w:szCs w:val="18"/>
              </w:rPr>
              <w:t>59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500_111_10"/>
            <w:bookmarkStart w:id="3372" w:name="z1500_111_10"/>
            <w:bookmarkEnd w:id="33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500_111_11"/>
            <w:bookmarkStart w:id="3374" w:name="z1500_111_11"/>
            <w:bookmarkEnd w:id="33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500_111_14"/>
            <w:bookmarkStart w:id="3376" w:name="z1500_111_14"/>
            <w:bookmarkEnd w:id="33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500_111_15"/>
            <w:bookmarkStart w:id="3378" w:name="z1500_111_15"/>
            <w:bookmarkEnd w:id="33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79" w:name="z1500_112_04"/>
            <w:bookmarkEnd w:id="337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500_112_05"/>
            <w:bookmarkStart w:id="3381" w:name="z1500_112_05"/>
            <w:bookmarkEnd w:id="3381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500_112_08"/>
            <w:bookmarkStart w:id="3383" w:name="z1500_112_08"/>
            <w:bookmarkEnd w:id="338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500_112_09"/>
            <w:bookmarkStart w:id="3385" w:name="z1500_112_09"/>
            <w:bookmarkEnd w:id="338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500_112_10"/>
            <w:bookmarkStart w:id="3387" w:name="z1500_112_10"/>
            <w:bookmarkEnd w:id="338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500_112_11"/>
            <w:bookmarkStart w:id="3389" w:name="z1500_112_11"/>
            <w:bookmarkEnd w:id="338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500_112_14"/>
            <w:bookmarkStart w:id="3391" w:name="z1500_112_14"/>
            <w:bookmarkEnd w:id="339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500_112_15"/>
            <w:bookmarkStart w:id="3393" w:name="z1500_112_15"/>
            <w:bookmarkEnd w:id="3393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94" w:name="z1500_113_04"/>
            <w:bookmarkEnd w:id="3394"/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500_113_05"/>
            <w:bookmarkStart w:id="3396" w:name="z1500_113_05"/>
            <w:bookmarkEnd w:id="3396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97" w:name="z1500_113_08"/>
            <w:bookmarkEnd w:id="3397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98" w:name="z1500_113_09"/>
            <w:bookmarkEnd w:id="3398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399" w:name="z1500_113_10"/>
            <w:bookmarkEnd w:id="3399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500_113_11"/>
            <w:bookmarkStart w:id="3401" w:name="z1500_113_11"/>
            <w:bookmarkEnd w:id="340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02" w:name="z1500_113_14"/>
            <w:bookmarkEnd w:id="340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03" w:name="z1500_113_15"/>
            <w:bookmarkEnd w:id="3403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04" w:name="z1500_120_04"/>
            <w:bookmarkEnd w:id="3404"/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05" w:name="z1500_120_05"/>
            <w:bookmarkEnd w:id="340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06" w:name="z1500_120_08"/>
            <w:bookmarkEnd w:id="3406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07" w:name="z1500_120_09"/>
            <w:bookmarkEnd w:id="3407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08" w:name="z1500_120_10"/>
            <w:bookmarkEnd w:id="3408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500_120_11"/>
            <w:bookmarkStart w:id="3410" w:name="z1500_120_11"/>
            <w:bookmarkEnd w:id="34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500_120_14"/>
            <w:bookmarkStart w:id="3412" w:name="z1500_120_14"/>
            <w:bookmarkEnd w:id="34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13" w:name="z1500_120_15"/>
            <w:bookmarkEnd w:id="3413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14" w:name="z1500_130_04"/>
            <w:bookmarkEnd w:id="3414"/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500_130_05"/>
            <w:bookmarkStart w:id="3416" w:name="z1500_130_05"/>
            <w:bookmarkEnd w:id="3416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17" w:name="z1500_130_08"/>
            <w:bookmarkEnd w:id="3417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18" w:name="z1500_130_09"/>
            <w:bookmarkEnd w:id="3418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19" w:name="z1500_130_10"/>
            <w:bookmarkEnd w:id="3419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500_130_11"/>
            <w:bookmarkStart w:id="3421" w:name="z1500_130_11"/>
            <w:bookmarkEnd w:id="342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500_130_14"/>
            <w:bookmarkStart w:id="3423" w:name="z1500_130_14"/>
            <w:bookmarkEnd w:id="342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24" w:name="z1500_130_15"/>
            <w:bookmarkEnd w:id="3424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25" w:name="z1500_140_04"/>
            <w:bookmarkEnd w:id="3425"/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500_140_05"/>
            <w:bookmarkStart w:id="3427" w:name="z1500_140_05"/>
            <w:bookmarkEnd w:id="3427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500_140_08"/>
            <w:bookmarkStart w:id="3429" w:name="z1500_140_08"/>
            <w:bookmarkEnd w:id="342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500_140_09"/>
            <w:bookmarkStart w:id="3431" w:name="z1500_140_09"/>
            <w:bookmarkEnd w:id="343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500_140_10"/>
            <w:bookmarkStart w:id="3433" w:name="z1500_140_10"/>
            <w:bookmarkEnd w:id="343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500_140_11"/>
            <w:bookmarkStart w:id="3435" w:name="z1500_140_11"/>
            <w:bookmarkEnd w:id="343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500_140_14"/>
            <w:bookmarkStart w:id="3437" w:name="z1500_140_14"/>
            <w:bookmarkEnd w:id="343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500_140_15"/>
            <w:bookmarkStart w:id="3439" w:name="z1500_140_15"/>
            <w:bookmarkEnd w:id="3439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40" w:name="z1500_150_04"/>
            <w:bookmarkEnd w:id="3440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500_150_05"/>
            <w:bookmarkStart w:id="3442" w:name="z1500_150_05"/>
            <w:bookmarkEnd w:id="3442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43" w:name="z1500_150_08"/>
            <w:bookmarkEnd w:id="344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44" w:name="z1500_150_09"/>
            <w:bookmarkEnd w:id="344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45" w:name="z1500_150_10"/>
            <w:bookmarkEnd w:id="344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500_150_11"/>
            <w:bookmarkStart w:id="3447" w:name="z1500_150_11"/>
            <w:bookmarkEnd w:id="344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500_150_14"/>
            <w:bookmarkStart w:id="3449" w:name="z1500_150_14"/>
            <w:bookmarkEnd w:id="344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50" w:name="z1500_150_15"/>
            <w:bookmarkEnd w:id="345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51" w:name="z1500_170_04"/>
            <w:bookmarkEnd w:id="3451"/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52" w:name="z1500_170_05"/>
            <w:bookmarkEnd w:id="3452"/>
            <w:r>
              <w:rPr>
                <w:b/>
                <w:sz w:val="18"/>
                <w:szCs w:val="18"/>
              </w:rPr>
              <w:t>1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53" w:name="z1500_170_08"/>
            <w:bookmarkEnd w:id="3453"/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54" w:name="z1500_170_09"/>
            <w:bookmarkEnd w:id="3454"/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55" w:name="z1500_170_10"/>
            <w:bookmarkEnd w:id="3455"/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500_170_11"/>
            <w:bookmarkStart w:id="3457" w:name="z1500_170_11"/>
            <w:bookmarkEnd w:id="345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58" w:name="z1500_170_14"/>
            <w:bookmarkEnd w:id="3458"/>
            <w:r>
              <w:rPr>
                <w:b/>
                <w:sz w:val="18"/>
                <w:szCs w:val="18"/>
              </w:rPr>
              <w:t>2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59" w:name="z1500_170_15"/>
            <w:bookmarkEnd w:id="3459"/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323" w:hanging="323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нутричерепное нетравматическое кровоизлияние   у плода и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P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323" w:hanging="0"/>
              <w:rPr>
                <w:sz w:val="18"/>
              </w:rPr>
            </w:pPr>
            <w:r>
              <w:rPr>
                <w:sz w:val="18"/>
              </w:rPr>
              <w:t>другие нарушения церебрального статуса у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sz w:val="18"/>
              </w:rPr>
            </w:pPr>
            <w:r>
              <w:rPr>
                <w:sz w:val="18"/>
              </w:rPr>
              <w:t>P9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60" w:name="z1500_180_04"/>
            <w:bookmarkEnd w:id="3460"/>
            <w:r>
              <w:rPr>
                <w:b/>
                <w:sz w:val="18"/>
                <w:szCs w:val="18"/>
              </w:rPr>
              <w:t>7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61" w:name="z1500_180_05"/>
            <w:bookmarkEnd w:id="3461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62" w:name="z1500_180_08"/>
            <w:bookmarkEnd w:id="3462"/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63" w:name="z1500_180_09"/>
            <w:bookmarkEnd w:id="3463"/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64" w:name="z1500_180_10"/>
            <w:bookmarkEnd w:id="3464"/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500_180_11"/>
            <w:bookmarkStart w:id="3466" w:name="z1500_180_11"/>
            <w:bookmarkEnd w:id="34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500_180_14"/>
            <w:bookmarkStart w:id="3468" w:name="z1500_180_14"/>
            <w:bookmarkEnd w:id="34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69" w:name="z1500_180_15"/>
            <w:bookmarkEnd w:id="3469"/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firstLine="187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32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врожденные аномалии (пороки развития),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18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Q00-Q0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рожденные аномали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Q20-Q2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35-Q3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мосомные аномалии,</w:t>
              <w:br/>
              <w:t>не классифицированные</w:t>
              <w:br/>
              <w:t>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90-Q9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500_190_04"/>
            <w:bookmarkStart w:id="3471" w:name="z1500_190_04"/>
            <w:bookmarkEnd w:id="347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500_190_05"/>
            <w:bookmarkStart w:id="3473" w:name="z1500_190_05"/>
            <w:bookmarkEnd w:id="3473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500_190_08"/>
            <w:bookmarkStart w:id="3475" w:name="z1500_190_08"/>
            <w:bookmarkEnd w:id="347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500_190_09"/>
            <w:bookmarkStart w:id="3477" w:name="z1500_190_09"/>
            <w:bookmarkEnd w:id="347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500_190_10"/>
            <w:bookmarkStart w:id="3479" w:name="z1500_190_10"/>
            <w:bookmarkEnd w:id="3479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500_190_11"/>
            <w:bookmarkStart w:id="3481" w:name="z1500_190_11"/>
            <w:bookmarkEnd w:id="3481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500_190_14"/>
            <w:bookmarkStart w:id="3483" w:name="z1500_190_14"/>
            <w:bookmarkEnd w:id="348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500_190_15"/>
            <w:bookmarkStart w:id="3485" w:name="z1500_190_15"/>
            <w:bookmarkEnd w:id="3485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86" w:name="z1500_200_04"/>
            <w:bookmarkEnd w:id="3486"/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500_200_05"/>
            <w:bookmarkStart w:id="3488" w:name="z1500_200_05"/>
            <w:bookmarkEnd w:id="3488"/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500_200_08"/>
            <w:bookmarkStart w:id="3490" w:name="z1500_200_08"/>
            <w:bookmarkEnd w:id="34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491" w:name="z1500_200_09"/>
            <w:bookmarkEnd w:id="349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500_200_10"/>
            <w:bookmarkStart w:id="3493" w:name="z1500_200_10"/>
            <w:bookmarkEnd w:id="3493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500_200_11"/>
            <w:bookmarkStart w:id="3495" w:name="z1500_200_11"/>
            <w:bookmarkEnd w:id="3495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500_200_14"/>
            <w:bookmarkStart w:id="3497" w:name="z1500_200_14"/>
            <w:bookmarkEnd w:id="3497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500_200_15"/>
            <w:bookmarkStart w:id="3499" w:name="z1500_200_15"/>
            <w:bookmarkEnd w:id="3499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VID-1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07.1, U07.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1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</w:rPr>
      </w:pPr>
      <w:r>
        <w:br w:type="column"/>
      </w:r>
      <w:r>
        <w:rPr>
          <w:b/>
          <w:sz w:val="20"/>
        </w:rPr>
        <w:t xml:space="preserve">Дети первого года жизн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600)</w:t>
      </w:r>
      <w:r>
        <w:rPr>
          <w:sz w:val="20"/>
        </w:rPr>
        <w:tab/>
        <w:tab/>
        <w:tab/>
        <w:tab/>
        <w:tab/>
        <w:tab/>
        <w:tab/>
        <w:tab/>
        <w:t xml:space="preserve">                      </w:t>
      </w:r>
      <w:r>
        <w:rPr>
          <w:sz w:val="20"/>
          <w:lang w:val="en-US"/>
        </w:rPr>
        <w:t xml:space="preserve">                           </w:t>
      </w:r>
      <w:r>
        <w:rPr>
          <w:sz w:val="20"/>
        </w:rPr>
        <w:t xml:space="preserve">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Код по ОКЕИ: единица – 642</w:t>
      </w:r>
    </w:p>
    <w:tbl>
      <w:tblPr>
        <w:tblW w:w="1492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  <w:gridCol w:w="899"/>
        <w:gridCol w:w="1260"/>
        <w:gridCol w:w="1261"/>
        <w:gridCol w:w="1784"/>
      </w:tblGrid>
      <w:tr>
        <w:trPr>
          <w:cantSplit w:val="true"/>
        </w:trPr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МКБ-10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bookmarkStart w:id="3500" w:name="z1600_010_04"/>
            <w:bookmarkEnd w:id="3500"/>
            <w:r>
              <w:rPr>
                <w:b/>
                <w:sz w:val="22"/>
              </w:rPr>
              <w:t>18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01" w:name="z1600_010_05"/>
            <w:bookmarkStart w:id="3502" w:name="z1600_010_05"/>
            <w:bookmarkEnd w:id="3502"/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sz w:val="18"/>
              </w:rPr>
            </w:pPr>
            <w:r>
              <w:rPr>
                <w:sz w:val="18"/>
              </w:rPr>
              <w:t>из них: обращения в медицинские организации для медицинского осмотра и обслед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bookmarkStart w:id="3503" w:name="z1600_011_04"/>
            <w:bookmarkEnd w:id="3503"/>
            <w:r>
              <w:rPr>
                <w:b/>
                <w:sz w:val="22"/>
              </w:rPr>
              <w:t>187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04" w:name="z1600_011_05"/>
            <w:bookmarkStart w:id="3505" w:name="z1600_011_05"/>
            <w:bookmarkEnd w:id="3505"/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</w:t>
            </w:r>
            <w:r>
              <w:rPr>
                <w:color w:val="FF0000"/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02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bookmarkStart w:id="3506" w:name="z1600_012_04"/>
            <w:bookmarkEnd w:id="3506"/>
            <w:r>
              <w:rPr>
                <w:b/>
                <w:sz w:val="22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07" w:name="z1600_012_05"/>
            <w:bookmarkStart w:id="3508" w:name="z1600_012_05"/>
            <w:bookmarkEnd w:id="3508"/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lang w:val="en-US"/>
              </w:rPr>
              <w:t xml:space="preserve">      </w:t>
            </w:r>
            <w:r>
              <w:rPr>
                <w:color w:val="FF0000"/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09" w:name="z1600_014_04"/>
            <w:bookmarkStart w:id="3510" w:name="z1600_014_04"/>
            <w:bookmarkEnd w:id="3510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11" w:name="z1600_014_05"/>
            <w:bookmarkStart w:id="3512" w:name="z1600_014_05"/>
            <w:bookmarkEnd w:id="3512"/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помощь, включающая использование реабилитационных процеду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13" w:name="z1600_141_04"/>
            <w:bookmarkStart w:id="3514" w:name="z1600_141_04"/>
            <w:bookmarkEnd w:id="3514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15" w:name="z1600_141_05"/>
            <w:bookmarkStart w:id="3516" w:name="z1600_141_05"/>
            <w:bookmarkEnd w:id="3516"/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         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17" w:name="z1600_142_04"/>
            <w:bookmarkStart w:id="3518" w:name="z1600_142_04"/>
            <w:bookmarkEnd w:id="3518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19" w:name="z1600_142_05"/>
            <w:bookmarkStart w:id="3520" w:name="z1600_142_05"/>
            <w:bookmarkEnd w:id="3520"/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21" w:name="z1600_015_04"/>
            <w:bookmarkStart w:id="3522" w:name="z1600_015_04"/>
            <w:bookmarkEnd w:id="3522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23" w:name="z1600_015_05"/>
            <w:bookmarkStart w:id="3524" w:name="z1600_015_05"/>
            <w:bookmarkEnd w:id="3524"/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обращения в медицинские организации в связи с другими обстоятельств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0-Z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из них: проблемы, связанные с образом жи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25" w:name="z1600_017_04"/>
            <w:bookmarkStart w:id="3526" w:name="z1600_017_04"/>
            <w:bookmarkEnd w:id="3526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27" w:name="z1600_017_05"/>
            <w:bookmarkStart w:id="3528" w:name="z1600_017_05"/>
            <w:bookmarkEnd w:id="3528"/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29" w:name="z1600_171_04"/>
            <w:bookmarkStart w:id="3530" w:name="z1600_171_04"/>
            <w:bookmarkEnd w:id="3530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31" w:name="z1600_171_05"/>
            <w:bookmarkStart w:id="3532" w:name="z1600_171_05"/>
            <w:bookmarkEnd w:id="3532"/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33" w:name="z1600_349_04"/>
            <w:bookmarkStart w:id="3534" w:name="z1600_349_04"/>
            <w:bookmarkEnd w:id="3534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35" w:name="z1600_349_05"/>
            <w:bookmarkStart w:id="3536" w:name="z1600_349_05"/>
            <w:bookmarkEnd w:id="3536"/>
          </w:p>
        </w:tc>
      </w:tr>
      <w:tr>
        <w:trPr>
          <w:trHeight w:val="2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           </w:t>
            </w:r>
            <w:r>
              <w:rPr>
                <w:color w:val="FF0000"/>
                <w:sz w:val="18"/>
              </w:rPr>
              <w:t>наличие илеостомы, колосто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 xml:space="preserve">93.2, </w:t>
            </w: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93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 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601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285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36"/>
        <w:gridCol w:w="709"/>
        <w:gridCol w:w="710"/>
        <w:gridCol w:w="282"/>
        <w:gridCol w:w="710"/>
        <w:gridCol w:w="992"/>
        <w:gridCol w:w="687"/>
        <w:gridCol w:w="163"/>
        <w:gridCol w:w="710"/>
        <w:gridCol w:w="95"/>
        <w:gridCol w:w="754"/>
        <w:gridCol w:w="405"/>
        <w:gridCol w:w="1296"/>
      </w:tblGrid>
      <w:tr>
        <w:trPr>
          <w:trHeight w:val="292" w:hRule="atLeast"/>
        </w:trPr>
        <w:tc>
          <w:tcPr>
            <w:tcW w:w="675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- всего  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1621</w:t>
            </w:r>
          </w:p>
        </w:tc>
        <w:tc>
          <w:tcPr>
            <w:tcW w:w="255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18"/>
                <w:szCs w:val="18"/>
              </w:rPr>
              <w:t>из них (из стр.1) с диагнозом, установленным впервые в жизни   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1419</w:t>
            </w:r>
          </w:p>
        </w:tc>
        <w:tc>
          <w:tcPr>
            <w:tcW w:w="26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4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342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50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состоит под диспансерным наблюдением</w:t>
            </w:r>
          </w:p>
        </w:tc>
      </w:tr>
      <w:tr>
        <w:trPr>
          <w:trHeight w:val="292" w:hRule="atLeast"/>
        </w:trPr>
        <w:tc>
          <w:tcPr>
            <w:tcW w:w="60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18"/>
                <w:szCs w:val="18"/>
              </w:rPr>
              <w:t>на конец отчетного года детей в возрасте до 3 лет (из гр. 18 и 19 стр. 1.0)  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255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>
          <w:sz w:val="20"/>
        </w:rPr>
      </w:pPr>
      <w:r>
        <w:rPr>
          <w:b/>
          <w:sz w:val="20"/>
        </w:rPr>
        <w:t>(16</w:t>
      </w:r>
      <w:r>
        <w:rPr>
          <w:b/>
          <w:sz w:val="20"/>
          <w:lang w:val="en-US"/>
        </w:rPr>
        <w:t>5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</w:t>
      </w:r>
      <w:r>
        <w:rPr>
          <w:sz w:val="20"/>
        </w:rPr>
        <w:t>Код по ОКЕИ: человек – 792</w:t>
      </w:r>
    </w:p>
    <w:tbl>
      <w:tblPr>
        <w:tblW w:w="126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459"/>
        <w:gridCol w:w="1440"/>
        <w:gridCol w:w="2701"/>
      </w:tblGrid>
      <w:tr>
        <w:trPr/>
        <w:tc>
          <w:tcPr>
            <w:tcW w:w="8459" w:type="dxa"/>
            <w:tcBorders/>
            <w:shd w:color="auto" w:fill="auto" w:val="clear"/>
          </w:tcPr>
          <w:p>
            <w:pPr>
              <w:pStyle w:val="Header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</w:r>
            <w:bookmarkStart w:id="3537" w:name="z1650_001_01"/>
            <w:bookmarkStart w:id="3538" w:name="z1650_001_01"/>
            <w:bookmarkEnd w:id="3538"/>
          </w:p>
        </w:tc>
        <w:tc>
          <w:tcPr>
            <w:tcW w:w="2701" w:type="dxa"/>
            <w:tcBorders/>
            <w:shd w:color="auto" w:fill="auto" w:val="clear"/>
          </w:tcPr>
          <w:p>
            <w:pPr>
              <w:pStyle w:val="Header"/>
              <w:widowControl w:val="false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700)</w:t>
        <w:tab/>
        <w:tab/>
        <w:tab/>
        <w:tab/>
        <w:tab/>
        <w:tab/>
        <w:tab/>
        <w:tab/>
        <w:t xml:space="preserve"> </w:t>
      </w:r>
      <w:r>
        <w:rPr>
          <w:sz w:val="20"/>
        </w:rPr>
        <w:t>Код по ОКЕИ: человек – 792</w:t>
      </w:r>
    </w:p>
    <w:tbl>
      <w:tblPr>
        <w:tblW w:w="126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19"/>
        <w:gridCol w:w="1440"/>
        <w:gridCol w:w="4141"/>
      </w:tblGrid>
      <w:tr>
        <w:trPr/>
        <w:tc>
          <w:tcPr>
            <w:tcW w:w="7019" w:type="dxa"/>
            <w:tcBorders/>
            <w:shd w:color="auto" w:fill="auto" w:val="clear"/>
          </w:tcPr>
          <w:p>
            <w:pPr>
              <w:pStyle w:val="Header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   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>
                <w:b/>
                <w:b/>
              </w:rPr>
            </w:pPr>
            <w:bookmarkStart w:id="3539" w:name="z1700_001_01"/>
            <w:bookmarkEnd w:id="3539"/>
            <w:r>
              <w:rPr>
                <w:b/>
              </w:rPr>
              <w:t>579</w:t>
            </w:r>
          </w:p>
        </w:tc>
        <w:tc>
          <w:tcPr>
            <w:tcW w:w="4141" w:type="dxa"/>
            <w:tcBorders/>
            <w:shd w:color="auto" w:fill="auto" w:val="clear"/>
          </w:tcPr>
          <w:p>
            <w:pPr>
              <w:pStyle w:val="Header"/>
              <w:widowControl w:val="false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sz w:val="10"/>
          <w:szCs w:val="10"/>
        </w:rPr>
      </w:pPr>
      <w:r>
        <w:rPr>
          <w:sz w:val="10"/>
          <w:szCs w:val="10"/>
        </w:rPr>
      </w:r>
      <w:bookmarkStart w:id="3540" w:name="z2201_001_01"/>
      <w:bookmarkStart w:id="3541" w:name="z2201_001_01"/>
      <w:bookmarkEnd w:id="3541"/>
    </w:p>
    <w:p>
      <w:pPr>
        <w:pStyle w:val="Header"/>
        <w:ind w:left="-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99"/>
        <w:gridCol w:w="1441"/>
        <w:gridCol w:w="719"/>
        <w:gridCol w:w="1440"/>
        <w:gridCol w:w="3600"/>
        <w:gridCol w:w="1440"/>
        <w:gridCol w:w="361"/>
      </w:tblGrid>
      <w:tr>
        <w:trPr/>
        <w:tc>
          <w:tcPr>
            <w:tcW w:w="5759" w:type="dxa"/>
            <w:gridSpan w:val="3"/>
            <w:tcBorders/>
            <w:shd w:color="auto" w:fill="auto" w:val="clear"/>
          </w:tcPr>
          <w:p>
            <w:pPr>
              <w:pStyle w:val="Header"/>
              <w:widowControl w:val="false"/>
              <w:rPr/>
            </w:pPr>
            <w:r>
              <w:rPr>
                <w:sz w:val="18"/>
                <w:szCs w:val="18"/>
              </w:rPr>
              <w:t>Осмотрено новорожденных на 1 этапе аудиологического скрининга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>
                <w:b/>
                <w:b/>
              </w:rPr>
            </w:pPr>
            <w:bookmarkStart w:id="3542" w:name="z1800_001_01"/>
            <w:bookmarkEnd w:id="3542"/>
            <w:r>
              <w:rPr>
                <w:b/>
              </w:rPr>
              <w:t>377</w:t>
            </w:r>
          </w:p>
        </w:tc>
        <w:tc>
          <w:tcPr>
            <w:tcW w:w="3600" w:type="dxa"/>
            <w:tcBorders/>
            <w:shd w:color="auto" w:fill="auto" w:val="clear"/>
          </w:tcPr>
          <w:p>
            <w:pPr>
              <w:pStyle w:val="Header"/>
              <w:widowControl w:val="false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>
                <w:b/>
                <w:b/>
              </w:rPr>
            </w:pPr>
            <w:bookmarkStart w:id="3543" w:name="z1800_001_02"/>
            <w:bookmarkEnd w:id="3543"/>
            <w:r>
              <w:rPr>
                <w:b/>
              </w:rPr>
              <w:t>1</w:t>
            </w:r>
          </w:p>
        </w:tc>
        <w:tc>
          <w:tcPr>
            <w:tcW w:w="361" w:type="dxa"/>
            <w:tcBorders/>
            <w:shd w:color="auto" w:fill="auto" w:val="clear"/>
          </w:tcPr>
          <w:p>
            <w:pPr>
              <w:pStyle w:val="Header"/>
              <w:widowControl w:val="false"/>
              <w:rPr/>
            </w:pPr>
            <w:r>
              <w:rPr/>
              <w:t>,</w:t>
            </w:r>
          </w:p>
        </w:tc>
      </w:tr>
      <w:tr>
        <w:trPr/>
        <w:tc>
          <w:tcPr>
            <w:tcW w:w="10799" w:type="dxa"/>
            <w:gridSpan w:val="5"/>
            <w:tcBorders/>
            <w:shd w:color="auto" w:fill="auto" w:val="clear"/>
          </w:tcPr>
          <w:p>
            <w:pPr>
              <w:pStyle w:val="Header"/>
              <w:widowControl w:val="false"/>
              <w:rPr/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</w:r>
            <w:bookmarkStart w:id="3544" w:name="z1800_001_03"/>
            <w:bookmarkStart w:id="3545" w:name="z1800_001_03"/>
            <w:bookmarkEnd w:id="3545"/>
          </w:p>
        </w:tc>
        <w:tc>
          <w:tcPr>
            <w:tcW w:w="361" w:type="dxa"/>
            <w:tcBorders/>
            <w:shd w:color="auto" w:fill="auto" w:val="clear"/>
          </w:tcPr>
          <w:p>
            <w:pPr>
              <w:pStyle w:val="Header"/>
              <w:widowControl w:val="false"/>
              <w:rPr/>
            </w:pPr>
            <w:r>
              <w:rPr/>
              <w:t>,</w:t>
            </w:r>
          </w:p>
        </w:tc>
      </w:tr>
      <w:tr>
        <w:trPr/>
        <w:tc>
          <w:tcPr>
            <w:tcW w:w="3599" w:type="dxa"/>
            <w:tcBorders/>
            <w:shd w:color="auto" w:fill="auto" w:val="clear"/>
          </w:tcPr>
          <w:p>
            <w:pPr>
              <w:pStyle w:val="Header"/>
              <w:widowControl w:val="false"/>
              <w:rPr/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</w:r>
            <w:bookmarkStart w:id="3546" w:name="z1800_001_04"/>
            <w:bookmarkStart w:id="3547" w:name="z1800_001_04"/>
            <w:bookmarkEnd w:id="3547"/>
          </w:p>
        </w:tc>
        <w:tc>
          <w:tcPr>
            <w:tcW w:w="7560" w:type="dxa"/>
            <w:gridSpan w:val="5"/>
            <w:tcBorders/>
            <w:shd w:color="auto" w:fill="auto" w:val="clear"/>
          </w:tcPr>
          <w:p>
            <w:pPr>
              <w:pStyle w:val="Header"/>
              <w:widowControl w:val="false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 </w:t>
      </w:r>
      <w:r>
        <w:rPr>
          <w:sz w:val="20"/>
        </w:rPr>
        <w:t>Код по ОКЕИ: человек – 792</w:t>
      </w:r>
    </w:p>
    <w:tbl>
      <w:tblPr>
        <w:tblW w:w="1400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80"/>
        <w:gridCol w:w="1376"/>
        <w:gridCol w:w="1712"/>
        <w:gridCol w:w="1376"/>
        <w:gridCol w:w="1115"/>
        <w:gridCol w:w="598"/>
        <w:gridCol w:w="742"/>
        <w:gridCol w:w="698"/>
        <w:gridCol w:w="1742"/>
        <w:gridCol w:w="1326"/>
        <w:gridCol w:w="52"/>
        <w:gridCol w:w="382"/>
      </w:tblGrid>
      <w:tr>
        <w:trPr>
          <w:trHeight w:val="292" w:hRule="atLeast"/>
        </w:trPr>
        <w:tc>
          <w:tcPr>
            <w:tcW w:w="845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Header"/>
              <w:widowControl w:val="false"/>
              <w:rPr>
                <w:b/>
                <w:b/>
              </w:rPr>
            </w:pPr>
            <w:bookmarkStart w:id="3548" w:name="z1900_001_01"/>
            <w:bookmarkEnd w:id="3548"/>
            <w:r>
              <w:rPr>
                <w:b/>
              </w:rPr>
              <w:t>579</w:t>
            </w:r>
          </w:p>
        </w:tc>
        <w:tc>
          <w:tcPr>
            <w:tcW w:w="2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Header"/>
              <w:widowControl w:val="false"/>
              <w:rPr>
                <w:b/>
                <w:b/>
              </w:rPr>
            </w:pPr>
            <w:bookmarkStart w:id="3549" w:name="z1900_001_02"/>
            <w:bookmarkEnd w:id="3549"/>
            <w:r>
              <w:rPr>
                <w:b/>
              </w:rPr>
              <w:t>579</w:t>
            </w:r>
          </w:p>
        </w:tc>
        <w:tc>
          <w:tcPr>
            <w:tcW w:w="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18"/>
                <w:szCs w:val="18"/>
              </w:rPr>
              <w:t>адреногенитальный синдром   3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Header"/>
              <w:widowControl w:val="false"/>
              <w:rPr>
                <w:b/>
                <w:b/>
              </w:rPr>
            </w:pPr>
            <w:bookmarkStart w:id="3550" w:name="z1900_001_03"/>
            <w:bookmarkEnd w:id="3550"/>
            <w:r>
              <w:rPr>
                <w:b/>
              </w:rPr>
              <w:t>579</w:t>
            </w:r>
          </w:p>
        </w:tc>
        <w:tc>
          <w:tcPr>
            <w:tcW w:w="17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Header"/>
              <w:widowControl w:val="false"/>
              <w:rPr>
                <w:b/>
                <w:b/>
              </w:rPr>
            </w:pPr>
            <w:bookmarkStart w:id="3551" w:name="z1900_001_04"/>
            <w:bookmarkEnd w:id="3551"/>
            <w:r>
              <w:rPr>
                <w:b/>
              </w:rPr>
              <w:t>579</w:t>
            </w:r>
          </w:p>
        </w:tc>
        <w:tc>
          <w:tcPr>
            <w:tcW w:w="17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Header"/>
              <w:widowControl w:val="false"/>
              <w:rPr>
                <w:b/>
                <w:b/>
              </w:rPr>
            </w:pPr>
            <w:bookmarkStart w:id="3552" w:name="z1900_001_05"/>
            <w:bookmarkEnd w:id="3552"/>
            <w:r>
              <w:rPr>
                <w:b/>
              </w:rPr>
              <w:t>579</w:t>
            </w:r>
          </w:p>
        </w:tc>
        <w:tc>
          <w:tcPr>
            <w:tcW w:w="30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1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21"/>
        <w:gridCol w:w="695"/>
        <w:gridCol w:w="1080"/>
        <w:gridCol w:w="951"/>
        <w:gridCol w:w="852"/>
        <w:gridCol w:w="992"/>
        <w:gridCol w:w="993"/>
        <w:gridCol w:w="991"/>
        <w:gridCol w:w="851"/>
        <w:gridCol w:w="1134"/>
        <w:gridCol w:w="850"/>
        <w:gridCol w:w="851"/>
        <w:gridCol w:w="1074"/>
        <w:gridCol w:w="880"/>
      </w:tblGrid>
      <w:tr>
        <w:trPr>
          <w:tblHeader w:val="true"/>
          <w:trHeight w:val="20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20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1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31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53" w:name="z2000_010_04"/>
            <w:bookmarkEnd w:id="3553"/>
            <w:r>
              <w:rPr>
                <w:b/>
                <w:sz w:val="18"/>
                <w:szCs w:val="18"/>
              </w:rPr>
              <w:t>44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54" w:name="z2000_010_07"/>
            <w:bookmarkEnd w:id="3554"/>
            <w:r>
              <w:rPr>
                <w:b/>
                <w:sz w:val="18"/>
                <w:szCs w:val="18"/>
              </w:rPr>
              <w:t>2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55" w:name="z2000_010_08"/>
            <w:bookmarkEnd w:id="3555"/>
            <w:r>
              <w:rPr>
                <w:b/>
                <w:sz w:val="18"/>
                <w:szCs w:val="18"/>
              </w:rPr>
              <w:t>17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56" w:name="z2000_010_09"/>
            <w:bookmarkEnd w:id="3556"/>
            <w:r>
              <w:rPr>
                <w:b/>
                <w:sz w:val="18"/>
                <w:szCs w:val="18"/>
              </w:rPr>
              <w:t>26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57" w:name="z2000_010_10"/>
            <w:bookmarkEnd w:id="3557"/>
            <w:r>
              <w:rPr>
                <w:b/>
                <w:sz w:val="18"/>
                <w:szCs w:val="18"/>
              </w:rPr>
              <w:t>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58" w:name="z2000_010_11"/>
            <w:bookmarkEnd w:id="355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2000_010_12"/>
            <w:bookmarkStart w:id="3560" w:name="z2000_010_12"/>
            <w:bookmarkEnd w:id="35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61" w:name="z2000_010_13"/>
            <w:bookmarkEnd w:id="3561"/>
            <w:r>
              <w:rPr>
                <w:b/>
                <w:sz w:val="18"/>
                <w:szCs w:val="18"/>
              </w:rPr>
              <w:t>13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62" w:name="z2000_010_14"/>
            <w:bookmarkEnd w:id="3562"/>
            <w:r>
              <w:rPr>
                <w:b/>
                <w:sz w:val="18"/>
                <w:szCs w:val="18"/>
              </w:rPr>
              <w:t>94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63" w:name="z2000_010_15"/>
            <w:bookmarkEnd w:id="3563"/>
            <w:r>
              <w:rPr>
                <w:b/>
                <w:sz w:val="18"/>
                <w:szCs w:val="18"/>
              </w:rPr>
              <w:t>79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64" w:name="z2000_010_16"/>
            <w:bookmarkEnd w:id="3564"/>
            <w:r>
              <w:rPr>
                <w:b/>
                <w:sz w:val="18"/>
                <w:szCs w:val="18"/>
              </w:rPr>
              <w:t>374</w:t>
            </w:r>
          </w:p>
        </w:tc>
      </w:tr>
      <w:tr>
        <w:trPr>
          <w:trHeight w:val="676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widowControl w:val="false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65" w:name="z2000_020_04"/>
            <w:bookmarkEnd w:id="3565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66" w:name="z2000_020_07"/>
            <w:bookmarkEnd w:id="356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67" w:name="z2000_020_08"/>
            <w:bookmarkEnd w:id="3567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68" w:name="z2000_020_09"/>
            <w:bookmarkEnd w:id="3568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69" w:name="z2000_020_10"/>
            <w:bookmarkEnd w:id="356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2000_020_11"/>
            <w:bookmarkStart w:id="3571" w:name="z2000_020_11"/>
            <w:bookmarkEnd w:id="3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2000_020_12"/>
            <w:bookmarkStart w:id="3573" w:name="z2000_020_12"/>
            <w:bookmarkEnd w:id="35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74" w:name="z2000_020_13"/>
            <w:bookmarkEnd w:id="357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75" w:name="z2000_020_14"/>
            <w:bookmarkEnd w:id="357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76" w:name="z2000_020_15"/>
            <w:bookmarkEnd w:id="3576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2000_020_16"/>
            <w:bookmarkStart w:id="3578" w:name="z2000_020_16"/>
            <w:bookmarkEnd w:id="3578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79" w:name="z2000_021_04"/>
            <w:bookmarkEnd w:id="357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80" w:name="z2000_021_07"/>
            <w:bookmarkEnd w:id="358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81" w:name="z2000_021_08"/>
            <w:bookmarkEnd w:id="358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82" w:name="z2000_021_09"/>
            <w:bookmarkEnd w:id="358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83" w:name="z2000_021_10"/>
            <w:bookmarkEnd w:id="358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4" w:name="z2000_021_11"/>
            <w:bookmarkStart w:id="3585" w:name="z2000_021_11"/>
            <w:bookmarkEnd w:id="3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6" w:name="z2000_021_12"/>
            <w:bookmarkStart w:id="3587" w:name="z2000_021_12"/>
            <w:bookmarkEnd w:id="35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88" w:name="z2000_021_13"/>
            <w:bookmarkEnd w:id="358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589" w:name="z2000_021_14"/>
            <w:bookmarkEnd w:id="358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0" w:name="z2000_021_15"/>
            <w:bookmarkStart w:id="3591" w:name="z2000_021_15"/>
            <w:bookmarkEnd w:id="35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2" w:name="z2000_021_16"/>
            <w:bookmarkStart w:id="3593" w:name="z2000_021_16"/>
            <w:bookmarkEnd w:id="359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4" w:name="z2000_022_04"/>
            <w:bookmarkStart w:id="3595" w:name="z2000_022_04"/>
            <w:bookmarkEnd w:id="359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6" w:name="z2000_022_07"/>
            <w:bookmarkStart w:id="3597" w:name="z2000_022_07"/>
            <w:bookmarkEnd w:id="3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8" w:name="z2000_022_08"/>
            <w:bookmarkStart w:id="3599" w:name="z2000_022_08"/>
            <w:bookmarkEnd w:id="35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0" w:name="z2000_022_09"/>
            <w:bookmarkStart w:id="3601" w:name="z2000_022_09"/>
            <w:bookmarkEnd w:id="36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2" w:name="z2000_022_10"/>
            <w:bookmarkStart w:id="3603" w:name="z2000_022_10"/>
            <w:bookmarkEnd w:id="3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4" w:name="z2000_022_11"/>
            <w:bookmarkStart w:id="3605" w:name="z2000_022_11"/>
            <w:bookmarkEnd w:id="36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6" w:name="z2000_022_12"/>
            <w:bookmarkStart w:id="3607" w:name="z2000_022_12"/>
            <w:bookmarkEnd w:id="36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8" w:name="z2000_022_13"/>
            <w:bookmarkStart w:id="3609" w:name="z2000_022_13"/>
            <w:bookmarkEnd w:id="3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0" w:name="z2000_022_14"/>
            <w:bookmarkStart w:id="3611" w:name="z2000_022_14"/>
            <w:bookmarkEnd w:id="361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2" w:name="z2000_022_15"/>
            <w:bookmarkStart w:id="3613" w:name="z2000_022_15"/>
            <w:bookmarkEnd w:id="36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4" w:name="z2000_022_16"/>
            <w:bookmarkStart w:id="3615" w:name="z2000_022_16"/>
            <w:bookmarkEnd w:id="361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16" w:name="z2000_023_04"/>
            <w:bookmarkEnd w:id="3616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2000_023_07"/>
            <w:bookmarkStart w:id="3618" w:name="z2000_023_07"/>
            <w:bookmarkEnd w:id="3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19" w:name="z2000_023_08"/>
            <w:bookmarkEnd w:id="361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2000_023_09"/>
            <w:bookmarkStart w:id="3621" w:name="z2000_023_09"/>
            <w:bookmarkEnd w:id="36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2000_023_10"/>
            <w:bookmarkStart w:id="3623" w:name="z2000_023_10"/>
            <w:bookmarkEnd w:id="3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2000_023_11"/>
            <w:bookmarkStart w:id="3625" w:name="z2000_023_11"/>
            <w:bookmarkEnd w:id="3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2000_023_12"/>
            <w:bookmarkStart w:id="3627" w:name="z2000_023_12"/>
            <w:bookmarkEnd w:id="36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2000_023_13"/>
            <w:bookmarkStart w:id="3629" w:name="z2000_023_13"/>
            <w:bookmarkEnd w:id="3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2000_023_14"/>
            <w:bookmarkStart w:id="3631" w:name="z2000_023_14"/>
            <w:bookmarkEnd w:id="363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32" w:name="z2000_023_15"/>
            <w:bookmarkEnd w:id="3632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2000_023_16"/>
            <w:bookmarkStart w:id="3634" w:name="z2000_023_16"/>
            <w:bookmarkEnd w:id="363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35" w:name="z2000_030_04"/>
            <w:bookmarkEnd w:id="3635"/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36" w:name="z2000_030_07"/>
            <w:bookmarkEnd w:id="3636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37" w:name="z2000_030_08"/>
            <w:bookmarkEnd w:id="3637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38" w:name="z2000_030_09"/>
            <w:bookmarkEnd w:id="3638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39" w:name="z2000_030_10"/>
            <w:bookmarkEnd w:id="363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0" w:name="z2000_030_11"/>
            <w:bookmarkStart w:id="3641" w:name="z2000_030_11"/>
            <w:bookmarkEnd w:id="3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2" w:name="z2000_030_12"/>
            <w:bookmarkStart w:id="3643" w:name="z2000_030_12"/>
            <w:bookmarkEnd w:id="36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44" w:name="z2000_030_13"/>
            <w:bookmarkEnd w:id="3644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45" w:name="z2000_030_14"/>
            <w:bookmarkEnd w:id="3645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46" w:name="z2000_030_15"/>
            <w:bookmarkEnd w:id="3646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47" w:name="z2000_030_16"/>
            <w:bookmarkEnd w:id="3647"/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53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48" w:name="z2000_031_04"/>
            <w:bookmarkEnd w:id="3648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49" w:name="z2000_031_07"/>
            <w:bookmarkEnd w:id="364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50" w:name="z2000_031_08"/>
            <w:bookmarkEnd w:id="3650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51" w:name="z2000_031_09"/>
            <w:bookmarkEnd w:id="365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52" w:name="z2000_031_10"/>
            <w:bookmarkEnd w:id="365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2000_031_11"/>
            <w:bookmarkStart w:id="3654" w:name="z2000_031_11"/>
            <w:bookmarkEnd w:id="36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5" w:name="z2000_031_12"/>
            <w:bookmarkStart w:id="3656" w:name="z2000_031_12"/>
            <w:bookmarkEnd w:id="36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57" w:name="z2000_031_13"/>
            <w:bookmarkEnd w:id="365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58" w:name="z2000_031_14"/>
            <w:bookmarkEnd w:id="3658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59" w:name="z2000_031_15"/>
            <w:bookmarkEnd w:id="365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60" w:name="z2000_031_16"/>
            <w:bookmarkEnd w:id="3660"/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61" w:name="z2000_311_04"/>
            <w:bookmarkEnd w:id="3661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62" w:name="z2000_311_07"/>
            <w:bookmarkEnd w:id="366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63" w:name="z2000_311_08"/>
            <w:bookmarkEnd w:id="3663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2000_311_09"/>
            <w:bookmarkStart w:id="3665" w:name="z2000_311_09"/>
            <w:bookmarkEnd w:id="36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2000_311_10"/>
            <w:bookmarkStart w:id="3667" w:name="z2000_311_10"/>
            <w:bookmarkEnd w:id="3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2000_311_11"/>
            <w:bookmarkStart w:id="3669" w:name="z2000_311_11"/>
            <w:bookmarkEnd w:id="36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2000_311_12"/>
            <w:bookmarkStart w:id="3671" w:name="z2000_311_12"/>
            <w:bookmarkEnd w:id="36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2000_311_13"/>
            <w:bookmarkStart w:id="3673" w:name="z2000_311_13"/>
            <w:bookmarkEnd w:id="3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2000_311_14"/>
            <w:bookmarkStart w:id="3675" w:name="z2000_311_14"/>
            <w:bookmarkEnd w:id="367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76" w:name="z2000_311_15"/>
            <w:bookmarkEnd w:id="367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77" w:name="z2000_311_16"/>
            <w:bookmarkEnd w:id="3677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78" w:name="z2000_032_04"/>
            <w:bookmarkEnd w:id="3678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79" w:name="z2000_032_07"/>
            <w:bookmarkEnd w:id="3679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80" w:name="z2000_032_08"/>
            <w:bookmarkEnd w:id="368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81" w:name="z2000_032_09"/>
            <w:bookmarkEnd w:id="3681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82" w:name="z2000_032_10"/>
            <w:bookmarkEnd w:id="368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2000_032_11"/>
            <w:bookmarkStart w:id="3684" w:name="z2000_032_11"/>
            <w:bookmarkEnd w:id="3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2000_032_12"/>
            <w:bookmarkStart w:id="3686" w:name="z2000_032_12"/>
            <w:bookmarkEnd w:id="3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87" w:name="z2000_032_13"/>
            <w:bookmarkEnd w:id="3687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88" w:name="z2000_032_14"/>
            <w:bookmarkEnd w:id="368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89" w:name="z2000_032_15"/>
            <w:bookmarkEnd w:id="368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90" w:name="z2000_032_16"/>
            <w:bookmarkEnd w:id="3690"/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91" w:name="z2000_040_04"/>
            <w:bookmarkEnd w:id="3691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92" w:name="z2000_040_07"/>
            <w:bookmarkEnd w:id="3692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93" w:name="z2000_040_08"/>
            <w:bookmarkEnd w:id="3693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94" w:name="z2000_040_09"/>
            <w:bookmarkEnd w:id="3694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695" w:name="z2000_040_10"/>
            <w:bookmarkEnd w:id="3695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6" w:name="z2000_040_11"/>
            <w:bookmarkStart w:id="3697" w:name="z2000_040_11"/>
            <w:bookmarkEnd w:id="3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8" w:name="z2000_040_12"/>
            <w:bookmarkStart w:id="3699" w:name="z2000_040_12"/>
            <w:bookmarkEnd w:id="36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00" w:name="z2000_040_13"/>
            <w:bookmarkEnd w:id="370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01" w:name="z2000_040_14"/>
            <w:bookmarkEnd w:id="3701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02" w:name="z2000_040_15"/>
            <w:bookmarkEnd w:id="3702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03" w:name="z2000_040_16"/>
            <w:bookmarkEnd w:id="3703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04" w:name="z2000_041_04"/>
            <w:bookmarkEnd w:id="3704"/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05" w:name="z2000_041_07"/>
            <w:bookmarkEnd w:id="3705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06" w:name="z2000_041_08"/>
            <w:bookmarkEnd w:id="3706"/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07" w:name="z2000_041_09"/>
            <w:bookmarkEnd w:id="3707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08" w:name="z2000_041_10"/>
            <w:bookmarkEnd w:id="370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2000_041_11"/>
            <w:bookmarkStart w:id="3710" w:name="z2000_041_11"/>
            <w:bookmarkEnd w:id="37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2000_041_12"/>
            <w:bookmarkStart w:id="3712" w:name="z2000_041_12"/>
            <w:bookmarkEnd w:id="37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13" w:name="z2000_041_13"/>
            <w:bookmarkEnd w:id="371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14" w:name="z2000_041_14"/>
            <w:bookmarkEnd w:id="3714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15" w:name="z2000_041_15"/>
            <w:bookmarkEnd w:id="3715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16" w:name="z2000_041_16"/>
            <w:bookmarkEnd w:id="3716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2000_411_04"/>
            <w:bookmarkStart w:id="3718" w:name="z2000_411_04"/>
            <w:bookmarkEnd w:id="371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2000_411_07"/>
            <w:bookmarkStart w:id="3720" w:name="z2000_411_07"/>
            <w:bookmarkEnd w:id="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2000_411_08"/>
            <w:bookmarkStart w:id="3722" w:name="z2000_411_08"/>
            <w:bookmarkEnd w:id="3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2000_411_09"/>
            <w:bookmarkStart w:id="3724" w:name="z2000_411_09"/>
            <w:bookmarkEnd w:id="37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2000_411_10"/>
            <w:bookmarkStart w:id="3726" w:name="z2000_411_10"/>
            <w:bookmarkEnd w:id="3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2000_411_11"/>
            <w:bookmarkStart w:id="3728" w:name="z2000_411_11"/>
            <w:bookmarkEnd w:id="3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2000_411_12"/>
            <w:bookmarkStart w:id="3730" w:name="z2000_411_12"/>
            <w:bookmarkEnd w:id="37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2000_411_13"/>
            <w:bookmarkStart w:id="3732" w:name="z2000_411_13"/>
            <w:bookmarkEnd w:id="3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2000_411_14"/>
            <w:bookmarkStart w:id="3734" w:name="z2000_411_14"/>
            <w:bookmarkEnd w:id="3734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2000_411_15"/>
            <w:bookmarkStart w:id="3736" w:name="z2000_411_15"/>
            <w:bookmarkEnd w:id="37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2000_411_16"/>
            <w:bookmarkStart w:id="3738" w:name="z2000_411_16"/>
            <w:bookmarkEnd w:id="3738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39" w:name="z2000_042_04"/>
            <w:bookmarkEnd w:id="3739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40" w:name="z2000_042_07"/>
            <w:bookmarkEnd w:id="3740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41" w:name="z2000_042_08"/>
            <w:bookmarkEnd w:id="3741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42" w:name="z2000_042_09"/>
            <w:bookmarkEnd w:id="374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43" w:name="z2000_042_10"/>
            <w:bookmarkEnd w:id="374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4" w:name="z2000_042_11"/>
            <w:bookmarkStart w:id="3745" w:name="z2000_042_11"/>
            <w:bookmarkEnd w:id="3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6" w:name="z2000_042_12"/>
            <w:bookmarkStart w:id="3747" w:name="z2000_042_12"/>
            <w:bookmarkEnd w:id="3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48" w:name="z2000_042_13"/>
            <w:bookmarkEnd w:id="374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49" w:name="z2000_042_14"/>
            <w:bookmarkEnd w:id="3749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50" w:name="z2000_042_15"/>
            <w:bookmarkEnd w:id="375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2000_042_16"/>
            <w:bookmarkStart w:id="3752" w:name="z2000_042_16"/>
            <w:bookmarkEnd w:id="3752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2000_421_04"/>
            <w:bookmarkStart w:id="3754" w:name="z2000_421_04"/>
            <w:bookmarkEnd w:id="375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2000_421_07"/>
            <w:bookmarkStart w:id="3756" w:name="z2000_421_07"/>
            <w:bookmarkEnd w:id="3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2000_421_08"/>
            <w:bookmarkStart w:id="3758" w:name="z2000_421_08"/>
            <w:bookmarkEnd w:id="3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2000_421_09"/>
            <w:bookmarkStart w:id="3760" w:name="z2000_421_09"/>
            <w:bookmarkEnd w:id="376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2000_421_10"/>
            <w:bookmarkStart w:id="3762" w:name="z2000_421_10"/>
            <w:bookmarkEnd w:id="3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2000_421_11"/>
            <w:bookmarkStart w:id="3764" w:name="z2000_421_11"/>
            <w:bookmarkEnd w:id="3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2000_421_12"/>
            <w:bookmarkStart w:id="3766" w:name="z2000_421_12"/>
            <w:bookmarkEnd w:id="37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2000_421_13"/>
            <w:bookmarkStart w:id="3768" w:name="z2000_421_13"/>
            <w:bookmarkEnd w:id="3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2000_421_14"/>
            <w:bookmarkStart w:id="3770" w:name="z2000_421_14"/>
            <w:bookmarkEnd w:id="377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2000_421_15"/>
            <w:bookmarkStart w:id="3772" w:name="z2000_421_15"/>
            <w:bookmarkEnd w:id="37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2000_421_16"/>
            <w:bookmarkStart w:id="3774" w:name="z2000_421_16"/>
            <w:bookmarkEnd w:id="377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2000_043_04"/>
            <w:bookmarkStart w:id="3776" w:name="z2000_043_04"/>
            <w:bookmarkEnd w:id="377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2000_043_07"/>
            <w:bookmarkStart w:id="3778" w:name="z2000_043_07"/>
            <w:bookmarkEnd w:id="3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2000_043_08"/>
            <w:bookmarkStart w:id="3780" w:name="z2000_043_08"/>
            <w:bookmarkEnd w:id="3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2000_043_09"/>
            <w:bookmarkStart w:id="3782" w:name="z2000_043_09"/>
            <w:bookmarkEnd w:id="378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2000_043_10"/>
            <w:bookmarkStart w:id="3784" w:name="z2000_043_10"/>
            <w:bookmarkEnd w:id="3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2000_043_11"/>
            <w:bookmarkStart w:id="3786" w:name="z2000_043_11"/>
            <w:bookmarkEnd w:id="3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2000_043_12"/>
            <w:bookmarkStart w:id="3788" w:name="z2000_043_12"/>
            <w:bookmarkEnd w:id="37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2000_043_13"/>
            <w:bookmarkStart w:id="3790" w:name="z2000_043_13"/>
            <w:bookmarkEnd w:id="3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2000_043_14"/>
            <w:bookmarkStart w:id="3792" w:name="z2000_043_14"/>
            <w:bookmarkEnd w:id="3792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2000_043_15"/>
            <w:bookmarkStart w:id="3794" w:name="z2000_043_15"/>
            <w:bookmarkEnd w:id="37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2000_043_16"/>
            <w:bookmarkStart w:id="3796" w:name="z2000_043_16"/>
            <w:bookmarkEnd w:id="3796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97" w:name="z2000_050_04"/>
            <w:bookmarkEnd w:id="3797"/>
            <w:r>
              <w:rPr>
                <w:b/>
                <w:sz w:val="18"/>
                <w:szCs w:val="18"/>
              </w:rPr>
              <w:t>2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98" w:name="z2000_050_07"/>
            <w:bookmarkEnd w:id="3798"/>
            <w:r>
              <w:rPr>
                <w:b/>
                <w:sz w:val="18"/>
                <w:szCs w:val="18"/>
              </w:rPr>
              <w:t>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799" w:name="z2000_050_08"/>
            <w:bookmarkEnd w:id="3799"/>
            <w:r>
              <w:rPr>
                <w:b/>
                <w:sz w:val="18"/>
                <w:szCs w:val="18"/>
              </w:rPr>
              <w:t>2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00" w:name="z2000_050_09"/>
            <w:bookmarkEnd w:id="3800"/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01" w:name="z2000_050_10"/>
            <w:bookmarkEnd w:id="3801"/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2000_050_11"/>
            <w:bookmarkStart w:id="3803" w:name="z2000_050_11"/>
            <w:bookmarkEnd w:id="3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2000_050_12"/>
            <w:bookmarkStart w:id="3805" w:name="z2000_050_12"/>
            <w:bookmarkEnd w:id="38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06" w:name="z2000_050_13"/>
            <w:bookmarkEnd w:id="3806"/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07" w:name="z2000_050_14"/>
            <w:bookmarkEnd w:id="3807"/>
            <w:r>
              <w:rPr>
                <w:b/>
                <w:sz w:val="18"/>
                <w:szCs w:val="18"/>
              </w:rPr>
              <w:t>14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08" w:name="z2000_050_15"/>
            <w:bookmarkEnd w:id="3808"/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09" w:name="z2000_050_16"/>
            <w:bookmarkEnd w:id="3809"/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10" w:name="z2000_051_04"/>
            <w:bookmarkEnd w:id="3810"/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11" w:name="z2000_051_07"/>
            <w:bookmarkEnd w:id="3811"/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12" w:name="z2000_051_08"/>
            <w:bookmarkEnd w:id="3812"/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13" w:name="z2000_051_09"/>
            <w:bookmarkEnd w:id="3813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14" w:name="z2000_051_10"/>
            <w:bookmarkEnd w:id="3814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2000_051_11"/>
            <w:bookmarkStart w:id="3816" w:name="z2000_051_11"/>
            <w:bookmarkEnd w:id="3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2000_051_12"/>
            <w:bookmarkStart w:id="3818" w:name="z2000_051_12"/>
            <w:bookmarkEnd w:id="38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19" w:name="z2000_051_13"/>
            <w:bookmarkEnd w:id="381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20" w:name="z2000_051_14"/>
            <w:bookmarkEnd w:id="3820"/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21" w:name="z2000_051_15"/>
            <w:bookmarkEnd w:id="3821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22" w:name="z2000_051_16"/>
            <w:bookmarkEnd w:id="3822"/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widowControl w:val="false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2000_511_04"/>
            <w:bookmarkStart w:id="3824" w:name="z2000_511_04"/>
            <w:bookmarkEnd w:id="382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2000_511_07"/>
            <w:bookmarkStart w:id="3826" w:name="z2000_511_07"/>
            <w:bookmarkEnd w:id="3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2000_511_08"/>
            <w:bookmarkStart w:id="3828" w:name="z2000_511_08"/>
            <w:bookmarkEnd w:id="38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2000_511_09"/>
            <w:bookmarkStart w:id="3830" w:name="z2000_511_09"/>
            <w:bookmarkEnd w:id="38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2000_511_10"/>
            <w:bookmarkStart w:id="3832" w:name="z2000_511_10"/>
            <w:bookmarkEnd w:id="3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2000_511_11"/>
            <w:bookmarkStart w:id="3834" w:name="z2000_511_11"/>
            <w:bookmarkEnd w:id="3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2000_511_12"/>
            <w:bookmarkStart w:id="3836" w:name="z2000_511_12"/>
            <w:bookmarkEnd w:id="38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2000_511_13"/>
            <w:bookmarkStart w:id="3838" w:name="z2000_511_13"/>
            <w:bookmarkEnd w:id="3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2000_511_14"/>
            <w:bookmarkStart w:id="3840" w:name="z2000_511_14"/>
            <w:bookmarkEnd w:id="384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2000_511_15"/>
            <w:bookmarkStart w:id="3842" w:name="z2000_511_15"/>
            <w:bookmarkEnd w:id="38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2000_511_16"/>
            <w:bookmarkStart w:id="3844" w:name="z2000_511_16"/>
            <w:bookmarkEnd w:id="3844"/>
          </w:p>
        </w:tc>
      </w:tr>
      <w:tr>
        <w:trPr>
          <w:trHeight w:val="479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45" w:name="z2000_512_04"/>
            <w:bookmarkEnd w:id="3845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46" w:name="z2000_512_07"/>
            <w:bookmarkEnd w:id="3846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47" w:name="z2000_512_08"/>
            <w:bookmarkEnd w:id="3847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48" w:name="z2000_512_09"/>
            <w:bookmarkEnd w:id="3848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49" w:name="z2000_512_10"/>
            <w:bookmarkEnd w:id="384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2000_512_11"/>
            <w:bookmarkStart w:id="3851" w:name="z2000_512_11"/>
            <w:bookmarkEnd w:id="3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2000_512_12"/>
            <w:bookmarkStart w:id="3853" w:name="z2000_512_12"/>
            <w:bookmarkEnd w:id="38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54" w:name="z2000_512_13"/>
            <w:bookmarkEnd w:id="385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55" w:name="z2000_512_14"/>
            <w:bookmarkEnd w:id="3855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2000_512_15"/>
            <w:bookmarkStart w:id="3857" w:name="z2000_512_15"/>
            <w:bookmarkEnd w:id="38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2000_512_16"/>
            <w:bookmarkStart w:id="3859" w:name="z2000_512_16"/>
            <w:bookmarkEnd w:id="385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60" w:name="z2000_513_04"/>
            <w:bookmarkEnd w:id="3860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61" w:name="z2000_513_07"/>
            <w:bookmarkEnd w:id="3861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62" w:name="z2000_513_08"/>
            <w:bookmarkEnd w:id="3862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63" w:name="z2000_513_09"/>
            <w:bookmarkEnd w:id="386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64" w:name="z2000_513_10"/>
            <w:bookmarkEnd w:id="386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2000_513_11"/>
            <w:bookmarkStart w:id="3866" w:name="z2000_513_11"/>
            <w:bookmarkEnd w:id="3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2000_513_12"/>
            <w:bookmarkStart w:id="3868" w:name="z2000_513_12"/>
            <w:bookmarkEnd w:id="38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2000_513_13"/>
            <w:bookmarkStart w:id="3870" w:name="z2000_513_13"/>
            <w:bookmarkEnd w:id="3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71" w:name="z2000_513_14"/>
            <w:bookmarkEnd w:id="3871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72" w:name="z2000_513_15"/>
            <w:bookmarkEnd w:id="387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2000_513_16"/>
            <w:bookmarkStart w:id="3874" w:name="z2000_513_16"/>
            <w:bookmarkEnd w:id="387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75" w:name="z2000_514_04"/>
            <w:bookmarkEnd w:id="3875"/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76" w:name="z2000_514_07"/>
            <w:bookmarkEnd w:id="3876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77" w:name="z2000_514_08"/>
            <w:bookmarkEnd w:id="3877"/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78" w:name="z2000_514_09"/>
            <w:bookmarkEnd w:id="387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79" w:name="z2000_514_10"/>
            <w:bookmarkEnd w:id="3879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2000_514_11"/>
            <w:bookmarkStart w:id="3881" w:name="z2000_514_11"/>
            <w:bookmarkEnd w:id="3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2000_514_12"/>
            <w:bookmarkStart w:id="3883" w:name="z2000_514_12"/>
            <w:bookmarkEnd w:id="38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84" w:name="z2000_514_13"/>
            <w:bookmarkEnd w:id="388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85" w:name="z2000_514_14"/>
            <w:bookmarkEnd w:id="3885"/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86" w:name="z2000_514_15"/>
            <w:bookmarkEnd w:id="3886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887" w:name="z2000_514_16"/>
            <w:bookmarkEnd w:id="3887"/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2000_515_04"/>
            <w:bookmarkStart w:id="3889" w:name="z2000_515_04"/>
            <w:bookmarkEnd w:id="388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2000_515_07"/>
            <w:bookmarkStart w:id="3891" w:name="z2000_515_07"/>
            <w:bookmarkEnd w:id="3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2000_515_08"/>
            <w:bookmarkStart w:id="3893" w:name="z2000_515_08"/>
            <w:bookmarkEnd w:id="3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2000_515_09"/>
            <w:bookmarkStart w:id="3895" w:name="z2000_515_09"/>
            <w:bookmarkEnd w:id="3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2000_515_10"/>
            <w:bookmarkStart w:id="3897" w:name="z2000_515_10"/>
            <w:bookmarkEnd w:id="3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2000_515_11"/>
            <w:bookmarkStart w:id="3899" w:name="z2000_515_11"/>
            <w:bookmarkEnd w:id="3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2000_515_12"/>
            <w:bookmarkStart w:id="3901" w:name="z2000_515_12"/>
            <w:bookmarkEnd w:id="3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2000_515_13"/>
            <w:bookmarkStart w:id="3903" w:name="z2000_515_13"/>
            <w:bookmarkEnd w:id="3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2000_515_14"/>
            <w:bookmarkStart w:id="3905" w:name="z2000_515_14"/>
            <w:bookmarkEnd w:id="390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2000_515_15"/>
            <w:bookmarkStart w:id="3907" w:name="z2000_515_15"/>
            <w:bookmarkEnd w:id="3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2000_515_16"/>
            <w:bookmarkStart w:id="3909" w:name="z2000_515_16"/>
            <w:bookmarkEnd w:id="390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10" w:name="z2000_516_04"/>
            <w:bookmarkEnd w:id="3910"/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11" w:name="z2000_516_07"/>
            <w:bookmarkEnd w:id="3911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12" w:name="z2000_516_08"/>
            <w:bookmarkEnd w:id="3912"/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2000_516_09"/>
            <w:bookmarkStart w:id="3914" w:name="z2000_516_09"/>
            <w:bookmarkEnd w:id="391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2000_516_10"/>
            <w:bookmarkStart w:id="3916" w:name="z2000_516_10"/>
            <w:bookmarkEnd w:id="3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2000_516_11"/>
            <w:bookmarkStart w:id="3918" w:name="z2000_516_11"/>
            <w:bookmarkEnd w:id="39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2000_516_12"/>
            <w:bookmarkStart w:id="3920" w:name="z2000_516_12"/>
            <w:bookmarkEnd w:id="39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2000_516_13"/>
            <w:bookmarkStart w:id="3922" w:name="z2000_516_13"/>
            <w:bookmarkEnd w:id="3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23" w:name="z2000_516_14"/>
            <w:bookmarkEnd w:id="3923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24" w:name="z2000_516_15"/>
            <w:bookmarkEnd w:id="3924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25" w:name="z2000_516_16"/>
            <w:bookmarkEnd w:id="3925"/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26" w:name="z2000_052_04"/>
            <w:bookmarkEnd w:id="3926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27" w:name="z2000_052_07"/>
            <w:bookmarkEnd w:id="3927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28" w:name="z2000_052_08"/>
            <w:bookmarkEnd w:id="3928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2000_052_09"/>
            <w:bookmarkStart w:id="3930" w:name="z2000_052_09"/>
            <w:bookmarkEnd w:id="39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2000_052_10"/>
            <w:bookmarkStart w:id="3932" w:name="z2000_052_10"/>
            <w:bookmarkEnd w:id="3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2000_052_11"/>
            <w:bookmarkStart w:id="3934" w:name="z2000_052_11"/>
            <w:bookmarkEnd w:id="3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2000_052_12"/>
            <w:bookmarkStart w:id="3936" w:name="z2000_052_12"/>
            <w:bookmarkEnd w:id="3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2000_052_13"/>
            <w:bookmarkStart w:id="3938" w:name="z2000_052_13"/>
            <w:bookmarkEnd w:id="3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39" w:name="z2000_052_14"/>
            <w:bookmarkEnd w:id="393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40" w:name="z2000_052_15"/>
            <w:bookmarkEnd w:id="394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41" w:name="z2000_052_16"/>
            <w:bookmarkEnd w:id="3941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1152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widowControl w:val="false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2000_521_04"/>
            <w:bookmarkStart w:id="3943" w:name="z2000_521_04"/>
            <w:bookmarkEnd w:id="394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2000_521_07"/>
            <w:bookmarkStart w:id="3945" w:name="z2000_521_07"/>
            <w:bookmarkEnd w:id="3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2000_521_08"/>
            <w:bookmarkStart w:id="3947" w:name="z2000_521_08"/>
            <w:bookmarkEnd w:id="3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2000_521_09"/>
            <w:bookmarkStart w:id="3949" w:name="z2000_521_09"/>
            <w:bookmarkEnd w:id="39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2000_521_10"/>
            <w:bookmarkStart w:id="3951" w:name="z2000_521_10"/>
            <w:bookmarkEnd w:id="3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2000_521_11"/>
            <w:bookmarkStart w:id="3953" w:name="z2000_521_11"/>
            <w:bookmarkEnd w:id="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2000_521_12"/>
            <w:bookmarkStart w:id="3955" w:name="z2000_521_12"/>
            <w:bookmarkEnd w:id="39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2000_521_13"/>
            <w:bookmarkStart w:id="3957" w:name="z2000_521_13"/>
            <w:bookmarkEnd w:id="3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2000_521_14"/>
            <w:bookmarkStart w:id="3959" w:name="z2000_521_14"/>
            <w:bookmarkEnd w:id="395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2000_521_15"/>
            <w:bookmarkStart w:id="3961" w:name="z2000_521_15"/>
            <w:bookmarkEnd w:id="39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2000_521_16"/>
            <w:bookmarkStart w:id="3963" w:name="z2000_521_16"/>
            <w:bookmarkEnd w:id="396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2000_522_04"/>
            <w:bookmarkStart w:id="3965" w:name="z2000_522_04"/>
            <w:bookmarkEnd w:id="396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2000_522_07"/>
            <w:bookmarkStart w:id="3967" w:name="z2000_522_07"/>
            <w:bookmarkEnd w:id="3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2000_522_08"/>
            <w:bookmarkStart w:id="3969" w:name="z2000_522_08"/>
            <w:bookmarkEnd w:id="39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2000_522_09"/>
            <w:bookmarkStart w:id="3971" w:name="z2000_522_09"/>
            <w:bookmarkEnd w:id="39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2000_522_10"/>
            <w:bookmarkStart w:id="3973" w:name="z2000_522_10"/>
            <w:bookmarkEnd w:id="3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2000_522_11"/>
            <w:bookmarkStart w:id="3975" w:name="z2000_522_11"/>
            <w:bookmarkEnd w:id="3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2000_522_12"/>
            <w:bookmarkStart w:id="3977" w:name="z2000_522_12"/>
            <w:bookmarkEnd w:id="39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2000_522_13"/>
            <w:bookmarkStart w:id="3979" w:name="z2000_522_13"/>
            <w:bookmarkEnd w:id="3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2000_522_14"/>
            <w:bookmarkStart w:id="3981" w:name="z2000_522_14"/>
            <w:bookmarkEnd w:id="398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2000_522_15"/>
            <w:bookmarkStart w:id="3983" w:name="z2000_522_15"/>
            <w:bookmarkEnd w:id="39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2000_522_16"/>
            <w:bookmarkStart w:id="3985" w:name="z2000_522_16"/>
            <w:bookmarkEnd w:id="398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86" w:name="z2000_523_04"/>
            <w:bookmarkEnd w:id="3986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87" w:name="z2000_523_07"/>
            <w:bookmarkEnd w:id="3987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88" w:name="z2000_523_08"/>
            <w:bookmarkEnd w:id="3988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2000_523_09"/>
            <w:bookmarkStart w:id="3990" w:name="z2000_523_09"/>
            <w:bookmarkEnd w:id="399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2000_523_10"/>
            <w:bookmarkStart w:id="3992" w:name="z2000_523_10"/>
            <w:bookmarkEnd w:id="3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2000_523_11"/>
            <w:bookmarkStart w:id="3994" w:name="z2000_523_11"/>
            <w:bookmarkEnd w:id="39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2000_523_12"/>
            <w:bookmarkStart w:id="3996" w:name="z2000_523_12"/>
            <w:bookmarkEnd w:id="39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2000_523_13"/>
            <w:bookmarkStart w:id="3998" w:name="z2000_523_13"/>
            <w:bookmarkEnd w:id="3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3999" w:name="z2000_523_14"/>
            <w:bookmarkEnd w:id="399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000" w:name="z2000_523_15"/>
            <w:bookmarkEnd w:id="400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001" w:name="z2000_523_16"/>
            <w:bookmarkEnd w:id="4001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2000_524_04"/>
            <w:bookmarkStart w:id="4003" w:name="z2000_524_04"/>
            <w:bookmarkEnd w:id="400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2000_524_07"/>
            <w:bookmarkStart w:id="4005" w:name="z2000_524_07"/>
            <w:bookmarkEnd w:id="4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2000_524_08"/>
            <w:bookmarkStart w:id="4007" w:name="z2000_524_08"/>
            <w:bookmarkEnd w:id="4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2000_524_09"/>
            <w:bookmarkStart w:id="4009" w:name="z2000_524_09"/>
            <w:bookmarkEnd w:id="40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2000_524_10"/>
            <w:bookmarkStart w:id="4011" w:name="z2000_524_10"/>
            <w:bookmarkEnd w:id="4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2000_524_11"/>
            <w:bookmarkStart w:id="4013" w:name="z2000_524_11"/>
            <w:bookmarkEnd w:id="40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2000_524_12"/>
            <w:bookmarkStart w:id="4015" w:name="z2000_524_12"/>
            <w:bookmarkEnd w:id="40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2000_524_13"/>
            <w:bookmarkStart w:id="4017" w:name="z2000_524_13"/>
            <w:bookmarkEnd w:id="4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2000_524_14"/>
            <w:bookmarkStart w:id="4019" w:name="z2000_524_14"/>
            <w:bookmarkEnd w:id="401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2000_524_15"/>
            <w:bookmarkStart w:id="4021" w:name="z2000_524_15"/>
            <w:bookmarkEnd w:id="40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2000_524_16"/>
            <w:bookmarkStart w:id="4023" w:name="z2000_524_16"/>
            <w:bookmarkEnd w:id="402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2000_053_04"/>
            <w:bookmarkStart w:id="4025" w:name="z2000_053_04"/>
            <w:bookmarkEnd w:id="402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2000_053_07"/>
            <w:bookmarkStart w:id="4027" w:name="z2000_053_07"/>
            <w:bookmarkEnd w:id="4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2000_053_08"/>
            <w:bookmarkStart w:id="4029" w:name="z2000_053_08"/>
            <w:bookmarkEnd w:id="4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2000_053_09"/>
            <w:bookmarkStart w:id="4031" w:name="z2000_053_09"/>
            <w:bookmarkEnd w:id="40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2000_053_10"/>
            <w:bookmarkStart w:id="4033" w:name="z2000_053_10"/>
            <w:bookmarkEnd w:id="4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2000_053_11"/>
            <w:bookmarkStart w:id="4035" w:name="z2000_053_11"/>
            <w:bookmarkEnd w:id="4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2000_053_12"/>
            <w:bookmarkStart w:id="4037" w:name="z2000_053_12"/>
            <w:bookmarkEnd w:id="40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2000_053_13"/>
            <w:bookmarkStart w:id="4039" w:name="z2000_053_13"/>
            <w:bookmarkEnd w:id="4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2000_053_14"/>
            <w:bookmarkStart w:id="4041" w:name="z2000_053_14"/>
            <w:bookmarkEnd w:id="404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2000_053_15"/>
            <w:bookmarkStart w:id="4043" w:name="z2000_053_15"/>
            <w:bookmarkEnd w:id="40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2000_053_16"/>
            <w:bookmarkStart w:id="4045" w:name="z2000_053_16"/>
            <w:bookmarkEnd w:id="404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2000_054_04"/>
            <w:bookmarkStart w:id="4047" w:name="z2000_054_04"/>
            <w:bookmarkEnd w:id="404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2000_054_07"/>
            <w:bookmarkStart w:id="4049" w:name="z2000_054_07"/>
            <w:bookmarkEnd w:id="4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2000_054_08"/>
            <w:bookmarkStart w:id="4051" w:name="z2000_054_08"/>
            <w:bookmarkEnd w:id="4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2000_054_09"/>
            <w:bookmarkStart w:id="4053" w:name="z2000_054_09"/>
            <w:bookmarkEnd w:id="40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2000_054_10"/>
            <w:bookmarkStart w:id="4055" w:name="z2000_054_10"/>
            <w:bookmarkEnd w:id="4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2000_054_11"/>
            <w:bookmarkStart w:id="4057" w:name="z2000_054_11"/>
            <w:bookmarkEnd w:id="4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2000_054_12"/>
            <w:bookmarkStart w:id="4059" w:name="z2000_054_12"/>
            <w:bookmarkEnd w:id="40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2000_054_13"/>
            <w:bookmarkStart w:id="4061" w:name="z2000_054_13"/>
            <w:bookmarkEnd w:id="4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2000_054_14"/>
            <w:bookmarkStart w:id="4063" w:name="z2000_054_14"/>
            <w:bookmarkEnd w:id="406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2000_054_15"/>
            <w:bookmarkStart w:id="4065" w:name="z2000_054_15"/>
            <w:bookmarkEnd w:id="40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2000_054_16"/>
            <w:bookmarkStart w:id="4067" w:name="z2000_054_16"/>
            <w:bookmarkEnd w:id="4067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2000_055_04"/>
            <w:bookmarkStart w:id="4069" w:name="z2000_055_04"/>
            <w:bookmarkEnd w:id="406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2000_055_07"/>
            <w:bookmarkStart w:id="4071" w:name="z2000_055_07"/>
            <w:bookmarkEnd w:id="4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2000_055_08"/>
            <w:bookmarkStart w:id="4073" w:name="z2000_055_08"/>
            <w:bookmarkEnd w:id="4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2000_055_09"/>
            <w:bookmarkStart w:id="4075" w:name="z2000_055_09"/>
            <w:bookmarkEnd w:id="40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2000_055_10"/>
            <w:bookmarkStart w:id="4077" w:name="z2000_055_10"/>
            <w:bookmarkEnd w:id="4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2000_055_11"/>
            <w:bookmarkStart w:id="4079" w:name="z2000_055_11"/>
            <w:bookmarkEnd w:id="4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2000_055_12"/>
            <w:bookmarkStart w:id="4081" w:name="z2000_055_12"/>
            <w:bookmarkEnd w:id="40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2000_055_13"/>
            <w:bookmarkStart w:id="4083" w:name="z2000_055_13"/>
            <w:bookmarkEnd w:id="4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2000_055_14"/>
            <w:bookmarkStart w:id="4085" w:name="z2000_055_14"/>
            <w:bookmarkEnd w:id="408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2000_055_15"/>
            <w:bookmarkStart w:id="4087" w:name="z2000_055_15"/>
            <w:bookmarkEnd w:id="40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2000_055_16"/>
            <w:bookmarkStart w:id="4089" w:name="z2000_055_16"/>
            <w:bookmarkEnd w:id="408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2000_056_04"/>
            <w:bookmarkStart w:id="4091" w:name="z2000_056_04"/>
            <w:bookmarkEnd w:id="409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2000_056_07"/>
            <w:bookmarkStart w:id="4093" w:name="z2000_056_07"/>
            <w:bookmarkEnd w:id="4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2000_056_08"/>
            <w:bookmarkStart w:id="4095" w:name="z2000_056_08"/>
            <w:bookmarkEnd w:id="40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2000_056_09"/>
            <w:bookmarkStart w:id="4097" w:name="z2000_056_09"/>
            <w:bookmarkEnd w:id="40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2000_056_10"/>
            <w:bookmarkStart w:id="4099" w:name="z2000_056_10"/>
            <w:bookmarkEnd w:id="4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2000_056_11"/>
            <w:bookmarkStart w:id="4101" w:name="z2000_056_11"/>
            <w:bookmarkEnd w:id="41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2000_056_12"/>
            <w:bookmarkStart w:id="4103" w:name="z2000_056_12"/>
            <w:bookmarkEnd w:id="41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2000_056_13"/>
            <w:bookmarkStart w:id="4105" w:name="z2000_056_13"/>
            <w:bookmarkEnd w:id="4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2000_056_14"/>
            <w:bookmarkStart w:id="4107" w:name="z2000_056_14"/>
            <w:bookmarkEnd w:id="410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2000_056_15"/>
            <w:bookmarkStart w:id="4109" w:name="z2000_056_15"/>
            <w:bookmarkEnd w:id="41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2000_056_16"/>
            <w:bookmarkStart w:id="4111" w:name="z2000_056_16"/>
            <w:bookmarkEnd w:id="4111"/>
          </w:p>
        </w:tc>
      </w:tr>
      <w:tr>
        <w:trPr>
          <w:trHeight w:val="41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2000_057_04"/>
            <w:bookmarkStart w:id="4113" w:name="z2000_057_04"/>
            <w:bookmarkEnd w:id="411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114" w:name="z2000_057_07"/>
            <w:bookmarkEnd w:id="411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2000_057_08"/>
            <w:bookmarkStart w:id="4116" w:name="z2000_057_08"/>
            <w:bookmarkEnd w:id="4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2000_057_09"/>
            <w:bookmarkStart w:id="4118" w:name="z2000_057_09"/>
            <w:bookmarkEnd w:id="411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2000_057_10"/>
            <w:bookmarkStart w:id="4120" w:name="z2000_057_10"/>
            <w:bookmarkEnd w:id="4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2000_057_11"/>
            <w:bookmarkStart w:id="4122" w:name="z2000_057_11"/>
            <w:bookmarkEnd w:id="4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2000_057_12"/>
            <w:bookmarkStart w:id="4124" w:name="z2000_057_12"/>
            <w:bookmarkEnd w:id="4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125" w:name="z2000_057_13"/>
            <w:bookmarkEnd w:id="412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2000_057_14"/>
            <w:bookmarkStart w:id="4127" w:name="z2000_057_14"/>
            <w:bookmarkEnd w:id="412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2000_057_15"/>
            <w:bookmarkStart w:id="4129" w:name="z2000_057_15"/>
            <w:bookmarkEnd w:id="41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130" w:name="z2000_057_16"/>
            <w:bookmarkEnd w:id="413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2000_058_04"/>
            <w:bookmarkStart w:id="4132" w:name="z2000_058_04"/>
            <w:bookmarkEnd w:id="413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2000_058_07"/>
            <w:bookmarkStart w:id="4134" w:name="z2000_058_07"/>
            <w:bookmarkEnd w:id="4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2000_058_08"/>
            <w:bookmarkStart w:id="4136" w:name="z2000_058_08"/>
            <w:bookmarkEnd w:id="41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2000_058_09"/>
            <w:bookmarkStart w:id="4138" w:name="z2000_058_09"/>
            <w:bookmarkEnd w:id="413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2000_058_10"/>
            <w:bookmarkStart w:id="4140" w:name="z2000_058_10"/>
            <w:bookmarkEnd w:id="4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2000_058_11"/>
            <w:bookmarkStart w:id="4142" w:name="z2000_058_11"/>
            <w:bookmarkEnd w:id="41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2000_058_12"/>
            <w:bookmarkStart w:id="4144" w:name="z2000_058_12"/>
            <w:bookmarkEnd w:id="41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2000_058_13"/>
            <w:bookmarkStart w:id="4146" w:name="z2000_058_13"/>
            <w:bookmarkEnd w:id="4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2000_058_14"/>
            <w:bookmarkStart w:id="4148" w:name="z2000_058_14"/>
            <w:bookmarkEnd w:id="4148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2000_058_15"/>
            <w:bookmarkStart w:id="4150" w:name="z2000_058_15"/>
            <w:bookmarkEnd w:id="41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2000_058_16"/>
            <w:bookmarkStart w:id="4152" w:name="z2000_058_16"/>
            <w:bookmarkEnd w:id="4152"/>
          </w:p>
        </w:tc>
      </w:tr>
      <w:tr>
        <w:trPr>
          <w:trHeight w:val="17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153" w:name="z2000_510_04"/>
            <w:bookmarkEnd w:id="4153"/>
            <w:r>
              <w:rPr>
                <w:b/>
                <w:sz w:val="18"/>
                <w:szCs w:val="18"/>
              </w:rPr>
              <w:t>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154" w:name="z2000_510_07"/>
            <w:bookmarkEnd w:id="4154"/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155" w:name="z2000_510_08"/>
            <w:bookmarkEnd w:id="4155"/>
            <w:r>
              <w:rPr>
                <w:b/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156" w:name="z2000_510_09"/>
            <w:bookmarkEnd w:id="4156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157" w:name="z2000_510_10"/>
            <w:bookmarkEnd w:id="4157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2000_510_11"/>
            <w:bookmarkStart w:id="4159" w:name="z2000_510_11"/>
            <w:bookmarkEnd w:id="4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2000_510_12"/>
            <w:bookmarkStart w:id="4161" w:name="z2000_510_12"/>
            <w:bookmarkEnd w:id="4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162" w:name="z2000_510_13"/>
            <w:bookmarkEnd w:id="4162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163" w:name="z2000_510_14"/>
            <w:bookmarkEnd w:id="4163"/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164" w:name="z2000_510_15"/>
            <w:bookmarkEnd w:id="4164"/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165" w:name="z2000_510_16"/>
            <w:bookmarkEnd w:id="4165"/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26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2000_347_04"/>
            <w:bookmarkStart w:id="4167" w:name="z2000_347_04"/>
            <w:bookmarkEnd w:id="416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2000_347_07"/>
            <w:bookmarkStart w:id="4169" w:name="z2000_347_07"/>
            <w:bookmarkEnd w:id="4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2000_347_08"/>
            <w:bookmarkStart w:id="4171" w:name="z2000_347_08"/>
            <w:bookmarkEnd w:id="4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2000_347_09"/>
            <w:bookmarkStart w:id="4173" w:name="z2000_347_09"/>
            <w:bookmarkEnd w:id="41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2000_347_10"/>
            <w:bookmarkStart w:id="4175" w:name="z2000_347_10"/>
            <w:bookmarkEnd w:id="4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2000_347_11"/>
            <w:bookmarkStart w:id="4177" w:name="z2000_347_11"/>
            <w:bookmarkEnd w:id="4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2000_347_12"/>
            <w:bookmarkStart w:id="4179" w:name="z2000_347_12"/>
            <w:bookmarkEnd w:id="41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2000_347_13"/>
            <w:bookmarkStart w:id="4181" w:name="z2000_347_13"/>
            <w:bookmarkEnd w:id="4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2000_347_14"/>
            <w:bookmarkStart w:id="4183" w:name="z2000_347_14"/>
            <w:bookmarkEnd w:id="418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2000_347_15"/>
            <w:bookmarkStart w:id="4185" w:name="z2000_347_15"/>
            <w:bookmarkEnd w:id="41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2000_347_16"/>
            <w:bookmarkStart w:id="4187" w:name="z2000_347_16"/>
            <w:bookmarkEnd w:id="4187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2000_341_04"/>
            <w:bookmarkStart w:id="4189" w:name="z2000_341_04"/>
            <w:bookmarkEnd w:id="418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2000_341_07"/>
            <w:bookmarkStart w:id="4191" w:name="z2000_341_07"/>
            <w:bookmarkEnd w:id="4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2000_341_08"/>
            <w:bookmarkStart w:id="4193" w:name="z2000_341_08"/>
            <w:bookmarkEnd w:id="4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2000_341_09"/>
            <w:bookmarkStart w:id="4195" w:name="z2000_341_09"/>
            <w:bookmarkEnd w:id="41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2000_341_10"/>
            <w:bookmarkStart w:id="4197" w:name="z2000_341_10"/>
            <w:bookmarkEnd w:id="4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2000_341_11"/>
            <w:bookmarkStart w:id="4199" w:name="z2000_341_11"/>
            <w:bookmarkEnd w:id="4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2000_341_12"/>
            <w:bookmarkStart w:id="4201" w:name="z2000_341_12"/>
            <w:bookmarkEnd w:id="42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2000_341_13"/>
            <w:bookmarkStart w:id="4203" w:name="z2000_341_13"/>
            <w:bookmarkEnd w:id="4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2000_341_14"/>
            <w:bookmarkStart w:id="4205" w:name="z2000_341_14"/>
            <w:bookmarkEnd w:id="420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2000_341_15"/>
            <w:bookmarkStart w:id="4207" w:name="z2000_341_15"/>
            <w:bookmarkEnd w:id="42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2000_341_16"/>
            <w:bookmarkStart w:id="4209" w:name="z2000_341_16"/>
            <w:bookmarkEnd w:id="420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2000_342_04"/>
            <w:bookmarkStart w:id="4211" w:name="z2000_342_04"/>
            <w:bookmarkEnd w:id="421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2000_342_07"/>
            <w:bookmarkStart w:id="4213" w:name="z2000_342_07"/>
            <w:bookmarkEnd w:id="4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2000_342_08"/>
            <w:bookmarkStart w:id="4215" w:name="z2000_342_08"/>
            <w:bookmarkEnd w:id="4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2000_342_09"/>
            <w:bookmarkStart w:id="4217" w:name="z2000_342_09"/>
            <w:bookmarkEnd w:id="42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2000_342_10"/>
            <w:bookmarkStart w:id="4219" w:name="z2000_342_10"/>
            <w:bookmarkEnd w:id="4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2000_342_11"/>
            <w:bookmarkStart w:id="4221" w:name="z2000_342_11"/>
            <w:bookmarkEnd w:id="42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2000_342_12"/>
            <w:bookmarkStart w:id="4223" w:name="z2000_342_12"/>
            <w:bookmarkEnd w:id="42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2000_342_13"/>
            <w:bookmarkStart w:id="4225" w:name="z2000_342_13"/>
            <w:bookmarkEnd w:id="4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2000_342_14"/>
            <w:bookmarkStart w:id="4227" w:name="z2000_342_14"/>
            <w:bookmarkEnd w:id="422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2000_342_15"/>
            <w:bookmarkStart w:id="4229" w:name="z2000_342_15"/>
            <w:bookmarkEnd w:id="42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2000_342_16"/>
            <w:bookmarkStart w:id="4231" w:name="z2000_342_16"/>
            <w:bookmarkEnd w:id="423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2000_343_04"/>
            <w:bookmarkStart w:id="4233" w:name="z2000_343_04"/>
            <w:bookmarkEnd w:id="423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2000_343_07"/>
            <w:bookmarkStart w:id="4235" w:name="z2000_343_07"/>
            <w:bookmarkEnd w:id="4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2000_343_08"/>
            <w:bookmarkStart w:id="4237" w:name="z2000_343_08"/>
            <w:bookmarkEnd w:id="4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2000_343_09"/>
            <w:bookmarkStart w:id="4239" w:name="z2000_343_09"/>
            <w:bookmarkEnd w:id="42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2000_343_10"/>
            <w:bookmarkStart w:id="4241" w:name="z2000_343_10"/>
            <w:bookmarkEnd w:id="4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2000_343_11"/>
            <w:bookmarkStart w:id="4243" w:name="z2000_343_11"/>
            <w:bookmarkEnd w:id="4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2000_343_12"/>
            <w:bookmarkStart w:id="4245" w:name="z2000_343_12"/>
            <w:bookmarkEnd w:id="42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2000_343_13"/>
            <w:bookmarkStart w:id="4247" w:name="z2000_343_13"/>
            <w:bookmarkEnd w:id="42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2000_343_14"/>
            <w:bookmarkStart w:id="4249" w:name="z2000_343_14"/>
            <w:bookmarkEnd w:id="424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2000_343_15"/>
            <w:bookmarkStart w:id="4251" w:name="z2000_343_15"/>
            <w:bookmarkEnd w:id="42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2000_343_16"/>
            <w:bookmarkStart w:id="4253" w:name="z2000_343_16"/>
            <w:bookmarkEnd w:id="425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2000_360_04"/>
            <w:bookmarkStart w:id="4255" w:name="z2000_360_04"/>
            <w:bookmarkEnd w:id="425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2000_360_07"/>
            <w:bookmarkStart w:id="4257" w:name="z2000_360_07"/>
            <w:bookmarkEnd w:id="4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2000_360_08"/>
            <w:bookmarkStart w:id="4259" w:name="z2000_360_08"/>
            <w:bookmarkEnd w:id="4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2000_360_09"/>
            <w:bookmarkStart w:id="4261" w:name="z2000_360_09"/>
            <w:bookmarkEnd w:id="42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2000_360_10"/>
            <w:bookmarkStart w:id="4263" w:name="z2000_360_10"/>
            <w:bookmarkEnd w:id="4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2000_360_11"/>
            <w:bookmarkStart w:id="4265" w:name="z2000_360_11"/>
            <w:bookmarkEnd w:id="4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2000_360_12"/>
            <w:bookmarkStart w:id="4267" w:name="z2000_360_12"/>
            <w:bookmarkEnd w:id="42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2000_360_13"/>
            <w:bookmarkStart w:id="4269" w:name="z2000_360_13"/>
            <w:bookmarkEnd w:id="4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2000_360_14"/>
            <w:bookmarkStart w:id="4271" w:name="z2000_360_14"/>
            <w:bookmarkEnd w:id="427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2000_360_15"/>
            <w:bookmarkStart w:id="4273" w:name="z2000_360_15"/>
            <w:bookmarkEnd w:id="42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2000_360_16"/>
            <w:bookmarkStart w:id="4275" w:name="z2000_360_16"/>
            <w:bookmarkEnd w:id="427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2000_060_04"/>
            <w:bookmarkStart w:id="4277" w:name="z2000_060_04"/>
            <w:bookmarkEnd w:id="427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2000_060_07"/>
            <w:bookmarkStart w:id="4279" w:name="z2000_060_07"/>
            <w:bookmarkEnd w:id="4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2000_060_08"/>
            <w:bookmarkStart w:id="4281" w:name="z2000_060_08"/>
            <w:bookmarkEnd w:id="4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2000_060_09"/>
            <w:bookmarkStart w:id="4283" w:name="z2000_060_09"/>
            <w:bookmarkEnd w:id="42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2000_060_10"/>
            <w:bookmarkStart w:id="4285" w:name="z2000_060_10"/>
            <w:bookmarkEnd w:id="4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2000_060_11"/>
            <w:bookmarkStart w:id="4287" w:name="z2000_060_11"/>
            <w:bookmarkEnd w:id="4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2000_060_12"/>
            <w:bookmarkStart w:id="4289" w:name="z2000_060_12"/>
            <w:bookmarkEnd w:id="42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2000_060_13"/>
            <w:bookmarkStart w:id="4291" w:name="z2000_060_13"/>
            <w:bookmarkEnd w:id="4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2000_060_14"/>
            <w:bookmarkStart w:id="4293" w:name="z2000_060_14"/>
            <w:bookmarkEnd w:id="429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2000_060_15"/>
            <w:bookmarkStart w:id="4295" w:name="z2000_060_15"/>
            <w:bookmarkEnd w:id="42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2000_060_16"/>
            <w:bookmarkStart w:id="4297" w:name="z2000_060_16"/>
            <w:bookmarkEnd w:id="4297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2000_061_04"/>
            <w:bookmarkStart w:id="4299" w:name="z2000_061_04"/>
            <w:bookmarkEnd w:id="429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2000_061_07"/>
            <w:bookmarkStart w:id="4301" w:name="z2000_061_07"/>
            <w:bookmarkEnd w:id="4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2000_061_08"/>
            <w:bookmarkStart w:id="4303" w:name="z2000_061_08"/>
            <w:bookmarkEnd w:id="43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2000_061_09"/>
            <w:bookmarkStart w:id="4305" w:name="z2000_061_09"/>
            <w:bookmarkEnd w:id="43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2000_061_10"/>
            <w:bookmarkStart w:id="4307" w:name="z2000_061_10"/>
            <w:bookmarkEnd w:id="4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2000_061_11"/>
            <w:bookmarkStart w:id="4309" w:name="z2000_061_11"/>
            <w:bookmarkEnd w:id="43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2000_061_12"/>
            <w:bookmarkStart w:id="4311" w:name="z2000_061_12"/>
            <w:bookmarkEnd w:id="43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2000_061_13"/>
            <w:bookmarkStart w:id="4313" w:name="z2000_061_13"/>
            <w:bookmarkEnd w:id="4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2000_061_14"/>
            <w:bookmarkStart w:id="4315" w:name="z2000_061_14"/>
            <w:bookmarkEnd w:id="431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2000_061_15"/>
            <w:bookmarkStart w:id="4317" w:name="z2000_061_15"/>
            <w:bookmarkEnd w:id="43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2000_061_16"/>
            <w:bookmarkStart w:id="4319" w:name="z2000_061_16"/>
            <w:bookmarkEnd w:id="431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2000_062_04"/>
            <w:bookmarkStart w:id="4321" w:name="z2000_062_04"/>
            <w:bookmarkEnd w:id="432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2000_062_07"/>
            <w:bookmarkStart w:id="4323" w:name="z2000_062_07"/>
            <w:bookmarkEnd w:id="4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2000_062_08"/>
            <w:bookmarkStart w:id="4325" w:name="z2000_062_08"/>
            <w:bookmarkEnd w:id="4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2000_062_09"/>
            <w:bookmarkStart w:id="4327" w:name="z2000_062_09"/>
            <w:bookmarkEnd w:id="43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2000_062_10"/>
            <w:bookmarkStart w:id="4329" w:name="z2000_062_10"/>
            <w:bookmarkEnd w:id="4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2000_062_11"/>
            <w:bookmarkStart w:id="4331" w:name="z2000_062_11"/>
            <w:bookmarkEnd w:id="4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2000_062_12"/>
            <w:bookmarkStart w:id="4333" w:name="z2000_062_12"/>
            <w:bookmarkEnd w:id="43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2000_062_13"/>
            <w:bookmarkStart w:id="4335" w:name="z2000_062_13"/>
            <w:bookmarkEnd w:id="43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2000_062_14"/>
            <w:bookmarkStart w:id="4337" w:name="z2000_062_14"/>
            <w:bookmarkEnd w:id="433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2000_062_15"/>
            <w:bookmarkStart w:id="4339" w:name="z2000_062_15"/>
            <w:bookmarkEnd w:id="43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2000_062_16"/>
            <w:bookmarkStart w:id="4341" w:name="z2000_062_16"/>
            <w:bookmarkEnd w:id="434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342" w:name="z2000_070_04"/>
            <w:bookmarkEnd w:id="4342"/>
            <w:r>
              <w:rPr>
                <w:b/>
                <w:sz w:val="18"/>
                <w:szCs w:val="18"/>
              </w:rPr>
              <w:t>1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343" w:name="z2000_070_07"/>
            <w:bookmarkEnd w:id="4343"/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344" w:name="z2000_070_08"/>
            <w:bookmarkEnd w:id="4344"/>
            <w:r>
              <w:rPr>
                <w:b/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345" w:name="z2000_070_09"/>
            <w:bookmarkEnd w:id="4345"/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346" w:name="z2000_070_10"/>
            <w:bookmarkEnd w:id="4346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7" w:name="z2000_070_11"/>
            <w:bookmarkStart w:id="4348" w:name="z2000_070_11"/>
            <w:bookmarkEnd w:id="4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9" w:name="z2000_070_12"/>
            <w:bookmarkStart w:id="4350" w:name="z2000_070_12"/>
            <w:bookmarkEnd w:id="43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351" w:name="z2000_070_13"/>
            <w:bookmarkEnd w:id="4351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352" w:name="z2000_070_14"/>
            <w:bookmarkEnd w:id="4352"/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353" w:name="z2000_070_15"/>
            <w:bookmarkEnd w:id="4353"/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354" w:name="z2000_070_16"/>
            <w:bookmarkEnd w:id="4354"/>
            <w:r>
              <w:rPr>
                <w:b/>
                <w:sz w:val="18"/>
                <w:szCs w:val="18"/>
              </w:rPr>
              <w:t>40</w:t>
            </w:r>
          </w:p>
        </w:tc>
      </w:tr>
      <w:tr>
        <w:trPr>
          <w:trHeight w:val="504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  <w:r>
              <w:rPr>
                <w:sz w:val="18"/>
              </w:rPr>
              <w:t xml:space="preserve">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5" w:name="z2000_071_04"/>
            <w:bookmarkStart w:id="4356" w:name="z2000_071_04"/>
            <w:bookmarkEnd w:id="435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7" w:name="z2000_071_07"/>
            <w:bookmarkStart w:id="4358" w:name="z2000_071_07"/>
            <w:bookmarkEnd w:id="4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9" w:name="z2000_071_08"/>
            <w:bookmarkStart w:id="4360" w:name="z2000_071_08"/>
            <w:bookmarkEnd w:id="43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1" w:name="z2000_071_09"/>
            <w:bookmarkStart w:id="4362" w:name="z2000_071_09"/>
            <w:bookmarkEnd w:id="436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3" w:name="z2000_071_10"/>
            <w:bookmarkStart w:id="4364" w:name="z2000_071_10"/>
            <w:bookmarkEnd w:id="4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5" w:name="z2000_071_11"/>
            <w:bookmarkStart w:id="4366" w:name="z2000_071_11"/>
            <w:bookmarkEnd w:id="4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7" w:name="z2000_071_12"/>
            <w:bookmarkStart w:id="4368" w:name="z2000_071_12"/>
            <w:bookmarkEnd w:id="43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9" w:name="z2000_071_13"/>
            <w:bookmarkStart w:id="4370" w:name="z2000_071_13"/>
            <w:bookmarkEnd w:id="4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2000_071_14"/>
            <w:bookmarkStart w:id="4372" w:name="z2000_071_14"/>
            <w:bookmarkEnd w:id="4372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3" w:name="z2000_071_15"/>
            <w:bookmarkStart w:id="4374" w:name="z2000_071_15"/>
            <w:bookmarkEnd w:id="43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5" w:name="z2000_071_16"/>
            <w:bookmarkStart w:id="4376" w:name="z2000_071_16"/>
            <w:bookmarkEnd w:id="4376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7" w:name="z2000_711_04"/>
            <w:bookmarkStart w:id="4378" w:name="z2000_711_04"/>
            <w:bookmarkEnd w:id="437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9" w:name="z2000_711_07"/>
            <w:bookmarkStart w:id="4380" w:name="z2000_711_07"/>
            <w:bookmarkEnd w:id="4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1" w:name="z2000_711_08"/>
            <w:bookmarkStart w:id="4382" w:name="z2000_711_08"/>
            <w:bookmarkEnd w:id="43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3" w:name="z2000_711_09"/>
            <w:bookmarkStart w:id="4384" w:name="z2000_711_09"/>
            <w:bookmarkEnd w:id="43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5" w:name="z2000_711_10"/>
            <w:bookmarkStart w:id="4386" w:name="z2000_711_10"/>
            <w:bookmarkEnd w:id="4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2000_711_11"/>
            <w:bookmarkStart w:id="4388" w:name="z2000_711_11"/>
            <w:bookmarkEnd w:id="4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9" w:name="z2000_711_12"/>
            <w:bookmarkStart w:id="4390" w:name="z2000_711_12"/>
            <w:bookmarkEnd w:id="43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1" w:name="z2000_711_13"/>
            <w:bookmarkStart w:id="4392" w:name="z2000_711_13"/>
            <w:bookmarkEnd w:id="4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3" w:name="z2000_711_14"/>
            <w:bookmarkStart w:id="4394" w:name="z2000_711_14"/>
            <w:bookmarkEnd w:id="4394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711_15"/>
            <w:bookmarkStart w:id="4396" w:name="z2000_711_15"/>
            <w:bookmarkEnd w:id="43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711_16"/>
            <w:bookmarkStart w:id="4398" w:name="z2000_711_16"/>
            <w:bookmarkEnd w:id="4398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712_04"/>
            <w:bookmarkStart w:id="4400" w:name="z2000_712_04"/>
            <w:bookmarkEnd w:id="440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712_07"/>
            <w:bookmarkStart w:id="4402" w:name="z2000_712_07"/>
            <w:bookmarkEnd w:id="4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712_08"/>
            <w:bookmarkStart w:id="4404" w:name="z2000_712_08"/>
            <w:bookmarkEnd w:id="4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712_09"/>
            <w:bookmarkStart w:id="4406" w:name="z2000_712_09"/>
            <w:bookmarkEnd w:id="440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712_10"/>
            <w:bookmarkStart w:id="4408" w:name="z2000_712_10"/>
            <w:bookmarkEnd w:id="4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712_11"/>
            <w:bookmarkStart w:id="4410" w:name="z2000_712_11"/>
            <w:bookmarkEnd w:id="4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712_12"/>
            <w:bookmarkStart w:id="4412" w:name="z2000_712_12"/>
            <w:bookmarkEnd w:id="44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712_13"/>
            <w:bookmarkStart w:id="4414" w:name="z2000_712_13"/>
            <w:bookmarkEnd w:id="4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712_14"/>
            <w:bookmarkStart w:id="4416" w:name="z2000_712_14"/>
            <w:bookmarkEnd w:id="441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712_15"/>
            <w:bookmarkStart w:id="4418" w:name="z2000_712_15"/>
            <w:bookmarkEnd w:id="44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712_16"/>
            <w:bookmarkStart w:id="4420" w:name="z2000_712_16"/>
            <w:bookmarkEnd w:id="4420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72_04"/>
            <w:bookmarkStart w:id="4422" w:name="z2000_072_04"/>
            <w:bookmarkEnd w:id="442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72_07"/>
            <w:bookmarkStart w:id="4424" w:name="z2000_072_07"/>
            <w:bookmarkEnd w:id="4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72_08"/>
            <w:bookmarkStart w:id="4426" w:name="z2000_072_08"/>
            <w:bookmarkEnd w:id="4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72_09"/>
            <w:bookmarkStart w:id="4428" w:name="z2000_072_09"/>
            <w:bookmarkEnd w:id="442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72_10"/>
            <w:bookmarkStart w:id="4430" w:name="z2000_072_10"/>
            <w:bookmarkEnd w:id="4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72_11"/>
            <w:bookmarkStart w:id="4432" w:name="z2000_072_11"/>
            <w:bookmarkEnd w:id="4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72_12"/>
            <w:bookmarkStart w:id="4434" w:name="z2000_072_12"/>
            <w:bookmarkEnd w:id="44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72_13"/>
            <w:bookmarkStart w:id="4436" w:name="z2000_072_13"/>
            <w:bookmarkEnd w:id="4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72_14"/>
            <w:bookmarkStart w:id="4438" w:name="z2000_072_14"/>
            <w:bookmarkEnd w:id="4438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72_15"/>
            <w:bookmarkStart w:id="4440" w:name="z2000_072_15"/>
            <w:bookmarkEnd w:id="44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72_16"/>
            <w:bookmarkStart w:id="4442" w:name="z2000_072_16"/>
            <w:bookmarkEnd w:id="4442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0, G21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443" w:name="z2000_073_04"/>
            <w:bookmarkEnd w:id="444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2000_073_07"/>
            <w:bookmarkStart w:id="4445" w:name="z2000_073_07"/>
            <w:bookmarkEnd w:id="4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446" w:name="z2000_073_08"/>
            <w:bookmarkEnd w:id="444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73_09"/>
            <w:bookmarkStart w:id="4448" w:name="z2000_073_09"/>
            <w:bookmarkEnd w:id="444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73_10"/>
            <w:bookmarkStart w:id="4450" w:name="z2000_073_10"/>
            <w:bookmarkEnd w:id="4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73_11"/>
            <w:bookmarkStart w:id="4452" w:name="z2000_073_11"/>
            <w:bookmarkEnd w:id="4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73_12"/>
            <w:bookmarkStart w:id="4454" w:name="z2000_073_12"/>
            <w:bookmarkEnd w:id="4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73_13"/>
            <w:bookmarkStart w:id="4456" w:name="z2000_073_13"/>
            <w:bookmarkEnd w:id="4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457" w:name="z2000_073_14"/>
            <w:bookmarkEnd w:id="445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2000_073_15"/>
            <w:bookmarkStart w:id="4459" w:name="z2000_073_15"/>
            <w:bookmarkEnd w:id="44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2000_073_16"/>
            <w:bookmarkStart w:id="4461" w:name="z2000_073_16"/>
            <w:bookmarkEnd w:id="446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462" w:name="z2000_732_04"/>
            <w:bookmarkEnd w:id="446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732_07"/>
            <w:bookmarkStart w:id="4464" w:name="z2000_732_07"/>
            <w:bookmarkEnd w:id="4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465" w:name="z2000_732_08"/>
            <w:bookmarkEnd w:id="446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2000_732_09"/>
            <w:bookmarkStart w:id="4467" w:name="z2000_732_09"/>
            <w:bookmarkEnd w:id="4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2000_732_10"/>
            <w:bookmarkStart w:id="4469" w:name="z2000_732_10"/>
            <w:bookmarkEnd w:id="4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2000_732_11"/>
            <w:bookmarkStart w:id="4471" w:name="z2000_732_11"/>
            <w:bookmarkEnd w:id="4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2000_732_12"/>
            <w:bookmarkStart w:id="4473" w:name="z2000_732_12"/>
            <w:bookmarkEnd w:id="4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2000_732_13"/>
            <w:bookmarkStart w:id="4475" w:name="z2000_732_13"/>
            <w:bookmarkEnd w:id="4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476" w:name="z2000_732_14"/>
            <w:bookmarkEnd w:id="447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732_15"/>
            <w:bookmarkStart w:id="4478" w:name="z2000_732_15"/>
            <w:bookmarkEnd w:id="44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732_16"/>
            <w:bookmarkStart w:id="4480" w:name="z2000_732_16"/>
            <w:bookmarkEnd w:id="4480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74_04"/>
            <w:bookmarkStart w:id="4482" w:name="z2000_074_04"/>
            <w:bookmarkEnd w:id="448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74_07"/>
            <w:bookmarkStart w:id="4484" w:name="z2000_074_07"/>
            <w:bookmarkEnd w:id="4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74_08"/>
            <w:bookmarkStart w:id="4486" w:name="z2000_074_08"/>
            <w:bookmarkEnd w:id="4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74_09"/>
            <w:bookmarkStart w:id="4488" w:name="z2000_074_09"/>
            <w:bookmarkEnd w:id="44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74_10"/>
            <w:bookmarkStart w:id="4490" w:name="z2000_074_10"/>
            <w:bookmarkEnd w:id="4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74_11"/>
            <w:bookmarkStart w:id="4492" w:name="z2000_074_11"/>
            <w:bookmarkEnd w:id="4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74_12"/>
            <w:bookmarkStart w:id="4494" w:name="z2000_074_12"/>
            <w:bookmarkEnd w:id="44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74_13"/>
            <w:bookmarkStart w:id="4496" w:name="z2000_074_13"/>
            <w:bookmarkEnd w:id="4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74_14"/>
            <w:bookmarkStart w:id="4498" w:name="z2000_074_14"/>
            <w:bookmarkEnd w:id="4498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74_15"/>
            <w:bookmarkStart w:id="4500" w:name="z2000_074_15"/>
            <w:bookmarkEnd w:id="45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74_16"/>
            <w:bookmarkStart w:id="4502" w:name="z2000_074_16"/>
            <w:bookmarkEnd w:id="4502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75_04"/>
            <w:bookmarkStart w:id="4504" w:name="z2000_075_04"/>
            <w:bookmarkEnd w:id="450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75_07"/>
            <w:bookmarkStart w:id="4506" w:name="z2000_075_07"/>
            <w:bookmarkEnd w:id="4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75_08"/>
            <w:bookmarkStart w:id="4508" w:name="z2000_075_08"/>
            <w:bookmarkEnd w:id="45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75_09"/>
            <w:bookmarkStart w:id="4510" w:name="z2000_075_09"/>
            <w:bookmarkEnd w:id="451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75_10"/>
            <w:bookmarkStart w:id="4512" w:name="z2000_075_10"/>
            <w:bookmarkEnd w:id="4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75_11"/>
            <w:bookmarkStart w:id="4514" w:name="z2000_075_11"/>
            <w:bookmarkEnd w:id="45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75_12"/>
            <w:bookmarkStart w:id="4516" w:name="z2000_075_12"/>
            <w:bookmarkEnd w:id="45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75_13"/>
            <w:bookmarkStart w:id="4518" w:name="z2000_075_13"/>
            <w:bookmarkEnd w:id="4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75_14"/>
            <w:bookmarkStart w:id="4520" w:name="z2000_075_14"/>
            <w:bookmarkEnd w:id="452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75_15"/>
            <w:bookmarkStart w:id="4522" w:name="z2000_075_15"/>
            <w:bookmarkEnd w:id="45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75_16"/>
            <w:bookmarkStart w:id="4524" w:name="z2000_075_16"/>
            <w:bookmarkEnd w:id="452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751_04"/>
            <w:bookmarkStart w:id="4526" w:name="z2000_751_04"/>
            <w:bookmarkEnd w:id="452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751_07"/>
            <w:bookmarkStart w:id="4528" w:name="z2000_751_07"/>
            <w:bookmarkEnd w:id="4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751_08"/>
            <w:bookmarkStart w:id="4530" w:name="z2000_751_08"/>
            <w:bookmarkEnd w:id="4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751_09"/>
            <w:bookmarkStart w:id="4532" w:name="z2000_751_09"/>
            <w:bookmarkEnd w:id="453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751_10"/>
            <w:bookmarkStart w:id="4534" w:name="z2000_751_10"/>
            <w:bookmarkEnd w:id="4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751_11"/>
            <w:bookmarkStart w:id="4536" w:name="z2000_751_11"/>
            <w:bookmarkEnd w:id="4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751_12"/>
            <w:bookmarkStart w:id="4538" w:name="z2000_751_12"/>
            <w:bookmarkEnd w:id="45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751_13"/>
            <w:bookmarkStart w:id="4540" w:name="z2000_751_13"/>
            <w:bookmarkEnd w:id="4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751_14"/>
            <w:bookmarkStart w:id="4542" w:name="z2000_751_14"/>
            <w:bookmarkEnd w:id="4542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751_15"/>
            <w:bookmarkStart w:id="4544" w:name="z2000_751_15"/>
            <w:bookmarkEnd w:id="45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751_16"/>
            <w:bookmarkStart w:id="4546" w:name="z2000_751_16"/>
            <w:bookmarkEnd w:id="4546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47" w:name="z2000_076_04"/>
            <w:bookmarkEnd w:id="4547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48" w:name="z2000_076_07"/>
            <w:bookmarkEnd w:id="454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49" w:name="z2000_076_08"/>
            <w:bookmarkEnd w:id="4549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2000_076_09"/>
            <w:bookmarkStart w:id="4551" w:name="z2000_076_09"/>
            <w:bookmarkEnd w:id="45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2000_076_10"/>
            <w:bookmarkStart w:id="4553" w:name="z2000_076_10"/>
            <w:bookmarkEnd w:id="4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2000_076_11"/>
            <w:bookmarkStart w:id="4555" w:name="z2000_076_11"/>
            <w:bookmarkEnd w:id="4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2000_076_12"/>
            <w:bookmarkStart w:id="4557" w:name="z2000_076_12"/>
            <w:bookmarkEnd w:id="45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2000_076_13"/>
            <w:bookmarkStart w:id="4559" w:name="z2000_076_13"/>
            <w:bookmarkEnd w:id="4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60" w:name="z2000_076_14"/>
            <w:bookmarkEnd w:id="456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61" w:name="z2000_076_15"/>
            <w:bookmarkEnd w:id="4561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62" w:name="z2000_076_16"/>
            <w:bookmarkEnd w:id="4562"/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63" w:name="z2000_761_04"/>
            <w:bookmarkEnd w:id="4563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64" w:name="z2000_761_07"/>
            <w:bookmarkEnd w:id="4564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65" w:name="z2000_761_08"/>
            <w:bookmarkEnd w:id="4565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2000_761_09"/>
            <w:bookmarkStart w:id="4567" w:name="z2000_761_09"/>
            <w:bookmarkEnd w:id="45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2000_761_10"/>
            <w:bookmarkStart w:id="4569" w:name="z2000_761_10"/>
            <w:bookmarkEnd w:id="4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2000_761_11"/>
            <w:bookmarkStart w:id="4571" w:name="z2000_761_11"/>
            <w:bookmarkEnd w:id="4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2000_761_12"/>
            <w:bookmarkStart w:id="4573" w:name="z2000_761_12"/>
            <w:bookmarkEnd w:id="45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2000_761_13"/>
            <w:bookmarkStart w:id="4575" w:name="z2000_761_13"/>
            <w:bookmarkEnd w:id="4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76" w:name="z2000_761_14"/>
            <w:bookmarkEnd w:id="457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77" w:name="z2000_761_15"/>
            <w:bookmarkEnd w:id="4577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578" w:name="z2000_761_16"/>
            <w:bookmarkEnd w:id="4578"/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[атаки] и родственны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762_04"/>
            <w:bookmarkStart w:id="4580" w:name="z2000_762_04"/>
            <w:bookmarkEnd w:id="458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762_07"/>
            <w:bookmarkStart w:id="4582" w:name="z2000_762_07"/>
            <w:bookmarkEnd w:id="4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762_08"/>
            <w:bookmarkStart w:id="4584" w:name="z2000_762_08"/>
            <w:bookmarkEnd w:id="4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762_09"/>
            <w:bookmarkStart w:id="4586" w:name="z2000_762_09"/>
            <w:bookmarkEnd w:id="45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762_10"/>
            <w:bookmarkStart w:id="4588" w:name="z2000_762_10"/>
            <w:bookmarkEnd w:id="4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762_11"/>
            <w:bookmarkStart w:id="4590" w:name="z2000_762_11"/>
            <w:bookmarkEnd w:id="45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762_12"/>
            <w:bookmarkStart w:id="4592" w:name="z2000_762_12"/>
            <w:bookmarkEnd w:id="45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762_13"/>
            <w:bookmarkStart w:id="4594" w:name="z2000_762_13"/>
            <w:bookmarkEnd w:id="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762_14"/>
            <w:bookmarkStart w:id="4596" w:name="z2000_762_14"/>
            <w:bookmarkEnd w:id="459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762_15"/>
            <w:bookmarkStart w:id="4598" w:name="z2000_762_15"/>
            <w:bookmarkEnd w:id="45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762_16"/>
            <w:bookmarkStart w:id="4600" w:name="z2000_762_16"/>
            <w:bookmarkEnd w:id="4600"/>
          </w:p>
        </w:tc>
      </w:tr>
      <w:tr>
        <w:trPr>
          <w:trHeight w:val="107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01" w:name="z2000_077_04"/>
            <w:bookmarkEnd w:id="4601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02" w:name="z2000_077_07"/>
            <w:bookmarkEnd w:id="4602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03" w:name="z2000_077_08"/>
            <w:bookmarkEnd w:id="4603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04" w:name="z2000_077_09"/>
            <w:bookmarkEnd w:id="460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05" w:name="z2000_077_10"/>
            <w:bookmarkEnd w:id="460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2000_077_11"/>
            <w:bookmarkStart w:id="4607" w:name="z2000_077_11"/>
            <w:bookmarkEnd w:id="4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2000_077_12"/>
            <w:bookmarkStart w:id="4609" w:name="z2000_077_12"/>
            <w:bookmarkEnd w:id="46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10" w:name="z2000_077_13"/>
            <w:bookmarkEnd w:id="461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77_14"/>
            <w:bookmarkStart w:id="4612" w:name="z2000_077_14"/>
            <w:bookmarkEnd w:id="4612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13" w:name="z2000_077_15"/>
            <w:bookmarkEnd w:id="4613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14" w:name="z2000_077_16"/>
            <w:bookmarkEnd w:id="4614"/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771_04"/>
            <w:bookmarkStart w:id="4616" w:name="z2000_771_04"/>
            <w:bookmarkEnd w:id="461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771_07"/>
            <w:bookmarkStart w:id="4618" w:name="z2000_771_07"/>
            <w:bookmarkEnd w:id="4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771_08"/>
            <w:bookmarkStart w:id="4620" w:name="z2000_771_08"/>
            <w:bookmarkEnd w:id="4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771_09"/>
            <w:bookmarkStart w:id="4622" w:name="z2000_771_09"/>
            <w:bookmarkEnd w:id="462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771_10"/>
            <w:bookmarkStart w:id="4624" w:name="z2000_771_10"/>
            <w:bookmarkEnd w:id="4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771_11"/>
            <w:bookmarkStart w:id="4626" w:name="z2000_771_11"/>
            <w:bookmarkEnd w:id="4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771_12"/>
            <w:bookmarkStart w:id="4628" w:name="z2000_771_12"/>
            <w:bookmarkEnd w:id="4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771_13"/>
            <w:bookmarkStart w:id="4630" w:name="z2000_771_13"/>
            <w:bookmarkEnd w:id="4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771_14"/>
            <w:bookmarkStart w:id="4632" w:name="z2000_771_14"/>
            <w:bookmarkEnd w:id="4632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771_15"/>
            <w:bookmarkStart w:id="4634" w:name="z2000_771_15"/>
            <w:bookmarkEnd w:id="4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771_16"/>
            <w:bookmarkStart w:id="4636" w:name="z2000_771_16"/>
            <w:bookmarkEnd w:id="4636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37" w:name="z2000_078_04"/>
            <w:bookmarkEnd w:id="463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38" w:name="z2000_078_07"/>
            <w:bookmarkEnd w:id="463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39" w:name="z2000_078_08"/>
            <w:bookmarkEnd w:id="463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2000_078_09"/>
            <w:bookmarkStart w:id="4641" w:name="z2000_078_09"/>
            <w:bookmarkEnd w:id="46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2000_078_10"/>
            <w:bookmarkStart w:id="4643" w:name="z2000_078_10"/>
            <w:bookmarkEnd w:id="4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2000_078_11"/>
            <w:bookmarkStart w:id="4645" w:name="z2000_078_11"/>
            <w:bookmarkEnd w:id="46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2000_078_12"/>
            <w:bookmarkStart w:id="4647" w:name="z2000_078_12"/>
            <w:bookmarkEnd w:id="46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2000_078_13"/>
            <w:bookmarkStart w:id="4649" w:name="z2000_078_13"/>
            <w:bookmarkEnd w:id="4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2000_078_14"/>
            <w:bookmarkStart w:id="4651" w:name="z2000_078_14"/>
            <w:bookmarkEnd w:id="465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52" w:name="z2000_078_15"/>
            <w:bookmarkEnd w:id="465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53" w:name="z2000_078_16"/>
            <w:bookmarkEnd w:id="4653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</w:t>
            </w:r>
          </w:p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2000_781_04"/>
            <w:bookmarkStart w:id="4655" w:name="z2000_781_04"/>
            <w:bookmarkEnd w:id="465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2000_781_07"/>
            <w:bookmarkStart w:id="4657" w:name="z2000_781_07"/>
            <w:bookmarkEnd w:id="4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2000_781_08"/>
            <w:bookmarkStart w:id="4659" w:name="z2000_781_08"/>
            <w:bookmarkEnd w:id="4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2000_781_09"/>
            <w:bookmarkStart w:id="4661" w:name="z2000_781_09"/>
            <w:bookmarkEnd w:id="46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2000_781_10"/>
            <w:bookmarkStart w:id="4663" w:name="z2000_781_10"/>
            <w:bookmarkEnd w:id="4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2000_781_11"/>
            <w:bookmarkStart w:id="4665" w:name="z2000_781_11"/>
            <w:bookmarkEnd w:id="4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2000_781_12"/>
            <w:bookmarkStart w:id="4667" w:name="z2000_781_12"/>
            <w:bookmarkEnd w:id="46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2000_781_13"/>
            <w:bookmarkStart w:id="4669" w:name="z2000_781_13"/>
            <w:bookmarkEnd w:id="4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2000_781_14"/>
            <w:bookmarkStart w:id="4671" w:name="z2000_781_14"/>
            <w:bookmarkEnd w:id="467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2000_781_15"/>
            <w:bookmarkStart w:id="4673" w:name="z2000_781_15"/>
            <w:bookmarkEnd w:id="46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2000_781_16"/>
            <w:bookmarkStart w:id="4675" w:name="z2000_781_16"/>
            <w:bookmarkEnd w:id="467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76" w:name="z2000_782_04"/>
            <w:bookmarkEnd w:id="467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77" w:name="z2000_782_07"/>
            <w:bookmarkEnd w:id="467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78" w:name="z2000_782_08"/>
            <w:bookmarkEnd w:id="467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782_09"/>
            <w:bookmarkStart w:id="4680" w:name="z2000_782_09"/>
            <w:bookmarkEnd w:id="468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782_10"/>
            <w:bookmarkStart w:id="4682" w:name="z2000_782_10"/>
            <w:bookmarkEnd w:id="4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782_11"/>
            <w:bookmarkStart w:id="4684" w:name="z2000_782_11"/>
            <w:bookmarkEnd w:id="4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782_12"/>
            <w:bookmarkStart w:id="4686" w:name="z2000_782_12"/>
            <w:bookmarkEnd w:id="4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782_13"/>
            <w:bookmarkStart w:id="4688" w:name="z2000_782_13"/>
            <w:bookmarkEnd w:id="4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782_14"/>
            <w:bookmarkStart w:id="4690" w:name="z2000_782_14"/>
            <w:bookmarkEnd w:id="469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91" w:name="z2000_782_15"/>
            <w:bookmarkEnd w:id="469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92" w:name="z2000_782_16"/>
            <w:bookmarkEnd w:id="4692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93" w:name="z2000_079_04"/>
            <w:bookmarkEnd w:id="4693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94" w:name="z2000_079_07"/>
            <w:bookmarkEnd w:id="4694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695" w:name="z2000_079_08"/>
            <w:bookmarkEnd w:id="4695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2000_079_09"/>
            <w:bookmarkStart w:id="4697" w:name="z2000_079_09"/>
            <w:bookmarkEnd w:id="4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2000_079_10"/>
            <w:bookmarkStart w:id="4699" w:name="z2000_079_10"/>
            <w:bookmarkEnd w:id="4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2000_079_11"/>
            <w:bookmarkStart w:id="4701" w:name="z2000_079_11"/>
            <w:bookmarkEnd w:id="4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2000_079_12"/>
            <w:bookmarkStart w:id="4703" w:name="z2000_079_12"/>
            <w:bookmarkEnd w:id="4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2000_079_13"/>
            <w:bookmarkStart w:id="4705" w:name="z2000_079_13"/>
            <w:bookmarkEnd w:id="4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06" w:name="z2000_079_14"/>
            <w:bookmarkEnd w:id="470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07" w:name="z2000_079_15"/>
            <w:bookmarkEnd w:id="4707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08" w:name="z2000_079_16"/>
            <w:bookmarkEnd w:id="4708"/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09" w:name="z2000_791_04"/>
            <w:bookmarkEnd w:id="4709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10" w:name="z2000_791_07"/>
            <w:bookmarkEnd w:id="4710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11" w:name="z2000_791_08"/>
            <w:bookmarkEnd w:id="4711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2000_791_09"/>
            <w:bookmarkStart w:id="4713" w:name="z2000_791_09"/>
            <w:bookmarkEnd w:id="47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2000_791_10"/>
            <w:bookmarkStart w:id="4715" w:name="z2000_791_10"/>
            <w:bookmarkEnd w:id="4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2000_791_11"/>
            <w:bookmarkStart w:id="4717" w:name="z2000_791_11"/>
            <w:bookmarkEnd w:id="47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2000_791_12"/>
            <w:bookmarkStart w:id="4719" w:name="z2000_791_12"/>
            <w:bookmarkEnd w:id="47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2000_791_13"/>
            <w:bookmarkStart w:id="4721" w:name="z2000_791_13"/>
            <w:bookmarkEnd w:id="4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22" w:name="z2000_791_14"/>
            <w:bookmarkEnd w:id="472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23" w:name="z2000_791_15"/>
            <w:bookmarkEnd w:id="4723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24" w:name="z2000_791_16"/>
            <w:bookmarkEnd w:id="4724"/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25" w:name="z2000_710_04"/>
            <w:bookmarkEnd w:id="4725"/>
            <w:r>
              <w:rPr>
                <w:b/>
                <w:sz w:val="18"/>
                <w:szCs w:val="18"/>
              </w:rPr>
              <w:t>1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26" w:name="z2000_710_07"/>
            <w:bookmarkEnd w:id="4726"/>
            <w:r>
              <w:rPr>
                <w:b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27" w:name="z2000_710_08"/>
            <w:bookmarkEnd w:id="4727"/>
            <w:r>
              <w:rPr>
                <w:b/>
                <w:sz w:val="18"/>
                <w:szCs w:val="18"/>
              </w:rPr>
              <w:t>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28" w:name="z2000_710_09"/>
            <w:bookmarkEnd w:id="4728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29" w:name="z2000_710_10"/>
            <w:bookmarkEnd w:id="4729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2000_710_11"/>
            <w:bookmarkStart w:id="4731" w:name="z2000_710_11"/>
            <w:bookmarkEnd w:id="4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2000_710_12"/>
            <w:bookmarkStart w:id="4733" w:name="z2000_710_12"/>
            <w:bookmarkEnd w:id="47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34" w:name="z2000_710_13"/>
            <w:bookmarkEnd w:id="4734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35" w:name="z2000_710_14"/>
            <w:bookmarkEnd w:id="4735"/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36" w:name="z2000_710_15"/>
            <w:bookmarkEnd w:id="4736"/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37" w:name="z2000_710_16"/>
            <w:bookmarkEnd w:id="4737"/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2000_300_04"/>
            <w:bookmarkStart w:id="4739" w:name="z2000_300_04"/>
            <w:bookmarkEnd w:id="473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2000_300_07"/>
            <w:bookmarkStart w:id="4741" w:name="z2000_300_07"/>
            <w:bookmarkEnd w:id="4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2000_300_08"/>
            <w:bookmarkStart w:id="4743" w:name="z2000_300_08"/>
            <w:bookmarkEnd w:id="47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2000_300_09"/>
            <w:bookmarkStart w:id="4745" w:name="z2000_300_09"/>
            <w:bookmarkEnd w:id="47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2000_300_10"/>
            <w:bookmarkStart w:id="4747" w:name="z2000_300_10"/>
            <w:bookmarkEnd w:id="4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2000_300_11"/>
            <w:bookmarkStart w:id="4749" w:name="z2000_300_11"/>
            <w:bookmarkEnd w:id="47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2000_300_12"/>
            <w:bookmarkStart w:id="4751" w:name="z2000_300_12"/>
            <w:bookmarkEnd w:id="47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2000_300_13"/>
            <w:bookmarkStart w:id="4753" w:name="z2000_300_13"/>
            <w:bookmarkEnd w:id="4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2000_300_14"/>
            <w:bookmarkStart w:id="4755" w:name="z2000_300_14"/>
            <w:bookmarkEnd w:id="475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2000_300_15"/>
            <w:bookmarkStart w:id="4757" w:name="z2000_300_15"/>
            <w:bookmarkEnd w:id="47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2000_300_16"/>
            <w:bookmarkStart w:id="4759" w:name="z2000_300_16"/>
            <w:bookmarkEnd w:id="475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60" w:name="z2000_080_04"/>
            <w:bookmarkEnd w:id="4760"/>
            <w:r>
              <w:rPr>
                <w:b/>
                <w:sz w:val="18"/>
                <w:szCs w:val="18"/>
              </w:rPr>
              <w:t>6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61" w:name="z2000_080_07"/>
            <w:bookmarkEnd w:id="4761"/>
            <w:r>
              <w:rPr>
                <w:b/>
                <w:sz w:val="18"/>
                <w:szCs w:val="18"/>
              </w:rPr>
              <w:t>3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62" w:name="z2000_080_08"/>
            <w:bookmarkEnd w:id="4762"/>
            <w:r>
              <w:rPr>
                <w:b/>
                <w:sz w:val="18"/>
                <w:szCs w:val="18"/>
              </w:rPr>
              <w:t>5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63" w:name="z2000_080_09"/>
            <w:bookmarkEnd w:id="4763"/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64" w:name="z2000_080_10"/>
            <w:bookmarkEnd w:id="4764"/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080_11"/>
            <w:bookmarkStart w:id="4766" w:name="z2000_080_11"/>
            <w:bookmarkEnd w:id="47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080_12"/>
            <w:bookmarkStart w:id="4768" w:name="z2000_080_12"/>
            <w:bookmarkEnd w:id="47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69" w:name="z2000_080_13"/>
            <w:bookmarkEnd w:id="4769"/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70" w:name="z2000_080_14"/>
            <w:bookmarkEnd w:id="4770"/>
            <w:r>
              <w:rPr>
                <w:b/>
                <w:sz w:val="18"/>
                <w:szCs w:val="18"/>
              </w:rPr>
              <w:t>19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71" w:name="z2000_080_15"/>
            <w:bookmarkEnd w:id="4771"/>
            <w:r>
              <w:rPr>
                <w:b/>
                <w:sz w:val="18"/>
                <w:szCs w:val="18"/>
              </w:rPr>
              <w:t>33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72" w:name="z2000_080_16"/>
            <w:bookmarkEnd w:id="4772"/>
            <w:r>
              <w:rPr>
                <w:b/>
                <w:sz w:val="18"/>
                <w:szCs w:val="18"/>
              </w:rPr>
              <w:t>102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73" w:name="z2000_081_04"/>
            <w:bookmarkEnd w:id="4773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74" w:name="z2000_081_07"/>
            <w:bookmarkEnd w:id="477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081_08"/>
            <w:bookmarkStart w:id="4776" w:name="z2000_081_08"/>
            <w:bookmarkEnd w:id="47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77" w:name="z2000_081_09"/>
            <w:bookmarkEnd w:id="4777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2000_081_10"/>
            <w:bookmarkStart w:id="4779" w:name="z2000_081_10"/>
            <w:bookmarkEnd w:id="4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2000_081_11"/>
            <w:bookmarkStart w:id="4781" w:name="z2000_081_11"/>
            <w:bookmarkEnd w:id="47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2000_081_12"/>
            <w:bookmarkStart w:id="4783" w:name="z2000_081_12"/>
            <w:bookmarkEnd w:id="47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84" w:name="z2000_081_13"/>
            <w:bookmarkEnd w:id="478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081_14"/>
            <w:bookmarkStart w:id="4786" w:name="z2000_081_14"/>
            <w:bookmarkEnd w:id="478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081_15"/>
            <w:bookmarkStart w:id="4788" w:name="z2000_081_15"/>
            <w:bookmarkEnd w:id="4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081_16"/>
            <w:bookmarkStart w:id="4790" w:name="z2000_081_16"/>
            <w:bookmarkEnd w:id="4790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91" w:name="z2000_082_04"/>
            <w:bookmarkEnd w:id="479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92" w:name="z2000_082_07"/>
            <w:bookmarkEnd w:id="479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082_08"/>
            <w:bookmarkStart w:id="4794" w:name="z2000_082_08"/>
            <w:bookmarkEnd w:id="4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795" w:name="z2000_082_09"/>
            <w:bookmarkEnd w:id="479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2000_082_10"/>
            <w:bookmarkStart w:id="4797" w:name="z2000_082_10"/>
            <w:bookmarkEnd w:id="4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2000_082_11"/>
            <w:bookmarkStart w:id="4799" w:name="z2000_082_11"/>
            <w:bookmarkEnd w:id="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2000_082_12"/>
            <w:bookmarkStart w:id="4801" w:name="z2000_082_12"/>
            <w:bookmarkEnd w:id="48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802" w:name="z2000_082_13"/>
            <w:bookmarkEnd w:id="480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082_14"/>
            <w:bookmarkStart w:id="4804" w:name="z2000_082_14"/>
            <w:bookmarkEnd w:id="4804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082_15"/>
            <w:bookmarkStart w:id="4806" w:name="z2000_082_15"/>
            <w:bookmarkEnd w:id="48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082_16"/>
            <w:bookmarkStart w:id="4808" w:name="z2000_082_16"/>
            <w:bookmarkEnd w:id="4808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его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821_04"/>
            <w:bookmarkStart w:id="4810" w:name="z2000_821_04"/>
            <w:bookmarkEnd w:id="481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821_07"/>
            <w:bookmarkStart w:id="4812" w:name="z2000_821_07"/>
            <w:bookmarkEnd w:id="4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821_08"/>
            <w:bookmarkStart w:id="4814" w:name="z2000_821_08"/>
            <w:bookmarkEnd w:id="48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821_09"/>
            <w:bookmarkStart w:id="4816" w:name="z2000_821_09"/>
            <w:bookmarkEnd w:id="481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821_10"/>
            <w:bookmarkStart w:id="4818" w:name="z2000_821_10"/>
            <w:bookmarkEnd w:id="4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821_11"/>
            <w:bookmarkStart w:id="4820" w:name="z2000_821_11"/>
            <w:bookmarkEnd w:id="4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821_12"/>
            <w:bookmarkStart w:id="4822" w:name="z2000_821_12"/>
            <w:bookmarkEnd w:id="48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821_13"/>
            <w:bookmarkStart w:id="4824" w:name="z2000_821_13"/>
            <w:bookmarkEnd w:id="4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821_14"/>
            <w:bookmarkStart w:id="4826" w:name="z2000_821_14"/>
            <w:bookmarkEnd w:id="482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821_15"/>
            <w:bookmarkStart w:id="4828" w:name="z2000_821_15"/>
            <w:bookmarkEnd w:id="48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821_16"/>
            <w:bookmarkStart w:id="4830" w:name="z2000_821_16"/>
            <w:bookmarkEnd w:id="4830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831" w:name="z2000_083_04"/>
            <w:bookmarkEnd w:id="483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832" w:name="z2000_083_07"/>
            <w:bookmarkEnd w:id="483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083_08"/>
            <w:bookmarkStart w:id="4834" w:name="z2000_083_08"/>
            <w:bookmarkEnd w:id="4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083_09"/>
            <w:bookmarkStart w:id="4836" w:name="z2000_083_09"/>
            <w:bookmarkEnd w:id="483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083_10"/>
            <w:bookmarkStart w:id="4838" w:name="z2000_083_10"/>
            <w:bookmarkEnd w:id="4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083_11"/>
            <w:bookmarkStart w:id="4840" w:name="z2000_083_11"/>
            <w:bookmarkEnd w:id="4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083_12"/>
            <w:bookmarkStart w:id="4842" w:name="z2000_083_12"/>
            <w:bookmarkEnd w:id="48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083_13"/>
            <w:bookmarkStart w:id="4844" w:name="z2000_083_13"/>
            <w:bookmarkEnd w:id="4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083_14"/>
            <w:bookmarkStart w:id="4846" w:name="z2000_083_14"/>
            <w:bookmarkEnd w:id="484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083_15"/>
            <w:bookmarkStart w:id="4848" w:name="z2000_083_15"/>
            <w:bookmarkEnd w:id="48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083_16"/>
            <w:bookmarkStart w:id="4850" w:name="z2000_083_16"/>
            <w:bookmarkEnd w:id="4850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084_04"/>
            <w:bookmarkStart w:id="4852" w:name="z2000_084_04"/>
            <w:bookmarkEnd w:id="485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084_07"/>
            <w:bookmarkStart w:id="4854" w:name="z2000_084_07"/>
            <w:bookmarkEnd w:id="4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084_08"/>
            <w:bookmarkStart w:id="4856" w:name="z2000_084_08"/>
            <w:bookmarkEnd w:id="48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084_09"/>
            <w:bookmarkStart w:id="4858" w:name="z2000_084_09"/>
            <w:bookmarkEnd w:id="485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084_10"/>
            <w:bookmarkStart w:id="4860" w:name="z2000_084_10"/>
            <w:bookmarkEnd w:id="4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084_11"/>
            <w:bookmarkStart w:id="4862" w:name="z2000_084_11"/>
            <w:bookmarkEnd w:id="48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084_12"/>
            <w:bookmarkStart w:id="4864" w:name="z2000_084_12"/>
            <w:bookmarkEnd w:id="48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084_13"/>
            <w:bookmarkStart w:id="4866" w:name="z2000_084_13"/>
            <w:bookmarkEnd w:id="4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084_14"/>
            <w:bookmarkStart w:id="4868" w:name="z2000_084_14"/>
            <w:bookmarkEnd w:id="4868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084_15"/>
            <w:bookmarkStart w:id="4870" w:name="z2000_084_15"/>
            <w:bookmarkEnd w:id="48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084_16"/>
            <w:bookmarkStart w:id="4872" w:name="z2000_084_16"/>
            <w:bookmarkEnd w:id="4872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085_04"/>
            <w:bookmarkStart w:id="4874" w:name="z2000_085_04"/>
            <w:bookmarkEnd w:id="487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085_07"/>
            <w:bookmarkStart w:id="4876" w:name="z2000_085_07"/>
            <w:bookmarkEnd w:id="4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085_08"/>
            <w:bookmarkStart w:id="4878" w:name="z2000_085_08"/>
            <w:bookmarkEnd w:id="48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085_09"/>
            <w:bookmarkStart w:id="4880" w:name="z2000_085_09"/>
            <w:bookmarkEnd w:id="488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085_10"/>
            <w:bookmarkStart w:id="4882" w:name="z2000_085_10"/>
            <w:bookmarkEnd w:id="4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085_11"/>
            <w:bookmarkStart w:id="4884" w:name="z2000_085_11"/>
            <w:bookmarkEnd w:id="4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085_12"/>
            <w:bookmarkStart w:id="4886" w:name="z2000_085_12"/>
            <w:bookmarkEnd w:id="48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085_13"/>
            <w:bookmarkStart w:id="4888" w:name="z2000_085_13"/>
            <w:bookmarkEnd w:id="4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085_14"/>
            <w:bookmarkStart w:id="4890" w:name="z2000_085_14"/>
            <w:bookmarkEnd w:id="489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085_15"/>
            <w:bookmarkStart w:id="4892" w:name="z2000_085_15"/>
            <w:bookmarkEnd w:id="48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085_16"/>
            <w:bookmarkStart w:id="4894" w:name="z2000_085_16"/>
            <w:bookmarkEnd w:id="489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086_04"/>
            <w:bookmarkStart w:id="4896" w:name="z2000_086_04"/>
            <w:bookmarkEnd w:id="489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086_07"/>
            <w:bookmarkStart w:id="4898" w:name="z2000_086_07"/>
            <w:bookmarkEnd w:id="4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086_08"/>
            <w:bookmarkStart w:id="4900" w:name="z2000_086_08"/>
            <w:bookmarkEnd w:id="49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1" w:name="z2000_086_09"/>
            <w:bookmarkStart w:id="4902" w:name="z2000_086_09"/>
            <w:bookmarkEnd w:id="490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086_10"/>
            <w:bookmarkStart w:id="4904" w:name="z2000_086_10"/>
            <w:bookmarkEnd w:id="4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086_11"/>
            <w:bookmarkStart w:id="4906" w:name="z2000_086_11"/>
            <w:bookmarkEnd w:id="49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086_12"/>
            <w:bookmarkStart w:id="4908" w:name="z2000_086_12"/>
            <w:bookmarkEnd w:id="49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086_13"/>
            <w:bookmarkStart w:id="4910" w:name="z2000_086_13"/>
            <w:bookmarkEnd w:id="4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086_14"/>
            <w:bookmarkStart w:id="4912" w:name="z2000_086_14"/>
            <w:bookmarkEnd w:id="4912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086_15"/>
            <w:bookmarkStart w:id="4914" w:name="z2000_086_15"/>
            <w:bookmarkEnd w:id="49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086_16"/>
            <w:bookmarkStart w:id="4916" w:name="z2000_086_16"/>
            <w:bookmarkEnd w:id="4916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087_04"/>
            <w:bookmarkStart w:id="4918" w:name="z2000_087_04"/>
            <w:bookmarkEnd w:id="491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9" w:name="z2000_087_07"/>
            <w:bookmarkStart w:id="4920" w:name="z2000_087_07"/>
            <w:bookmarkEnd w:id="4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087_08"/>
            <w:bookmarkStart w:id="4922" w:name="z2000_087_08"/>
            <w:bookmarkEnd w:id="4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3" w:name="z2000_087_09"/>
            <w:bookmarkStart w:id="4924" w:name="z2000_087_09"/>
            <w:bookmarkEnd w:id="49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087_10"/>
            <w:bookmarkStart w:id="4926" w:name="z2000_087_10"/>
            <w:bookmarkEnd w:id="4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087_11"/>
            <w:bookmarkStart w:id="4928" w:name="z2000_087_11"/>
            <w:bookmarkEnd w:id="4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087_12"/>
            <w:bookmarkStart w:id="4930" w:name="z2000_087_12"/>
            <w:bookmarkEnd w:id="49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087_13"/>
            <w:bookmarkStart w:id="4932" w:name="z2000_087_13"/>
            <w:bookmarkEnd w:id="4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087_14"/>
            <w:bookmarkStart w:id="4934" w:name="z2000_087_14"/>
            <w:bookmarkEnd w:id="4934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087_15"/>
            <w:bookmarkStart w:id="4936" w:name="z2000_087_15"/>
            <w:bookmarkEnd w:id="49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087_16"/>
            <w:bookmarkStart w:id="4938" w:name="z2000_087_16"/>
            <w:bookmarkEnd w:id="4938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088_04"/>
            <w:bookmarkStart w:id="4940" w:name="z2000_088_04"/>
            <w:bookmarkEnd w:id="494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088_07"/>
            <w:bookmarkStart w:id="4942" w:name="z2000_088_07"/>
            <w:bookmarkEnd w:id="4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088_08"/>
            <w:bookmarkStart w:id="4944" w:name="z2000_088_08"/>
            <w:bookmarkEnd w:id="4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088_09"/>
            <w:bookmarkStart w:id="4946" w:name="z2000_088_09"/>
            <w:bookmarkEnd w:id="494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088_10"/>
            <w:bookmarkStart w:id="4948" w:name="z2000_088_10"/>
            <w:bookmarkEnd w:id="4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088_11"/>
            <w:bookmarkStart w:id="4950" w:name="z2000_088_11"/>
            <w:bookmarkEnd w:id="49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088_12"/>
            <w:bookmarkStart w:id="4952" w:name="z2000_088_12"/>
            <w:bookmarkEnd w:id="49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088_13"/>
            <w:bookmarkStart w:id="4954" w:name="z2000_088_13"/>
            <w:bookmarkEnd w:id="4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088_14"/>
            <w:bookmarkStart w:id="4956" w:name="z2000_088_14"/>
            <w:bookmarkEnd w:id="495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088_15"/>
            <w:bookmarkStart w:id="4958" w:name="z2000_088_15"/>
            <w:bookmarkEnd w:id="49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088_16"/>
            <w:bookmarkStart w:id="4960" w:name="z2000_088_16"/>
            <w:bookmarkEnd w:id="4960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089_04"/>
            <w:bookmarkStart w:id="4962" w:name="z2000_089_04"/>
            <w:bookmarkEnd w:id="496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089_07"/>
            <w:bookmarkStart w:id="4964" w:name="z2000_089_07"/>
            <w:bookmarkEnd w:id="4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089_08"/>
            <w:bookmarkStart w:id="4966" w:name="z2000_089_08"/>
            <w:bookmarkEnd w:id="4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089_09"/>
            <w:bookmarkStart w:id="4968" w:name="z2000_089_09"/>
            <w:bookmarkEnd w:id="496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089_10"/>
            <w:bookmarkStart w:id="4970" w:name="z2000_089_10"/>
            <w:bookmarkEnd w:id="4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089_11"/>
            <w:bookmarkStart w:id="4972" w:name="z2000_089_11"/>
            <w:bookmarkEnd w:id="4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089_12"/>
            <w:bookmarkStart w:id="4974" w:name="z2000_089_12"/>
            <w:bookmarkEnd w:id="49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089_13"/>
            <w:bookmarkStart w:id="4976" w:name="z2000_089_13"/>
            <w:bookmarkEnd w:id="4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089_14"/>
            <w:bookmarkStart w:id="4978" w:name="z2000_089_14"/>
            <w:bookmarkEnd w:id="4978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089_15"/>
            <w:bookmarkStart w:id="4980" w:name="z2000_089_15"/>
            <w:bookmarkEnd w:id="49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089_16"/>
            <w:bookmarkStart w:id="4982" w:name="z2000_089_16"/>
            <w:bookmarkEnd w:id="4982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983" w:name="z2000_810_04"/>
            <w:bookmarkEnd w:id="4983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984" w:name="z2000_810_07"/>
            <w:bookmarkEnd w:id="4984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985" w:name="z2000_810_08"/>
            <w:bookmarkEnd w:id="4985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2000_810_09"/>
            <w:bookmarkStart w:id="4987" w:name="z2000_810_09"/>
            <w:bookmarkEnd w:id="49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2000_810_10"/>
            <w:bookmarkStart w:id="4989" w:name="z2000_810_10"/>
            <w:bookmarkEnd w:id="4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2000_810_11"/>
            <w:bookmarkStart w:id="4991" w:name="z2000_810_11"/>
            <w:bookmarkEnd w:id="4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2000_810_12"/>
            <w:bookmarkStart w:id="4993" w:name="z2000_810_12"/>
            <w:bookmarkEnd w:id="49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2000_810_13"/>
            <w:bookmarkStart w:id="4995" w:name="z2000_810_13"/>
            <w:bookmarkEnd w:id="4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996" w:name="z2000_810_14"/>
            <w:bookmarkEnd w:id="4996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997" w:name="z2000_810_15"/>
            <w:bookmarkEnd w:id="4997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998" w:name="z2000_810_16"/>
            <w:bookmarkEnd w:id="4998"/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4999" w:name="z2000_350_04"/>
            <w:bookmarkEnd w:id="4999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00" w:name="z2000_350_07"/>
            <w:bookmarkEnd w:id="5000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01" w:name="z2000_350_08"/>
            <w:bookmarkEnd w:id="5001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2000_350_09"/>
            <w:bookmarkStart w:id="5003" w:name="z2000_350_09"/>
            <w:bookmarkEnd w:id="50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2000_350_10"/>
            <w:bookmarkStart w:id="5005" w:name="z2000_350_10"/>
            <w:bookmarkEnd w:id="5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2000_350_11"/>
            <w:bookmarkStart w:id="5007" w:name="z2000_350_11"/>
            <w:bookmarkEnd w:id="5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2000_350_12"/>
            <w:bookmarkStart w:id="5009" w:name="z2000_350_12"/>
            <w:bookmarkEnd w:id="50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2000_350_13"/>
            <w:bookmarkStart w:id="5011" w:name="z2000_350_13"/>
            <w:bookmarkEnd w:id="5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12" w:name="z2000_350_14"/>
            <w:bookmarkEnd w:id="5012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13" w:name="z2000_350_15"/>
            <w:bookmarkEnd w:id="5013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14" w:name="z2000_350_16"/>
            <w:bookmarkEnd w:id="5014"/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15" w:name="z2000_811_04"/>
            <w:bookmarkEnd w:id="5015"/>
            <w:r>
              <w:rPr>
                <w:b/>
                <w:sz w:val="18"/>
                <w:szCs w:val="18"/>
              </w:rPr>
              <w:t>5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16" w:name="z2000_811_07"/>
            <w:bookmarkEnd w:id="5016"/>
            <w:r>
              <w:rPr>
                <w:b/>
                <w:sz w:val="18"/>
                <w:szCs w:val="18"/>
              </w:rPr>
              <w:t>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17" w:name="z2000_811_08"/>
            <w:bookmarkEnd w:id="5017"/>
            <w:r>
              <w:rPr>
                <w:b/>
                <w:sz w:val="18"/>
                <w:szCs w:val="18"/>
              </w:rPr>
              <w:t>4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18" w:name="z2000_811_09"/>
            <w:bookmarkEnd w:id="5018"/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19" w:name="z2000_811_10"/>
            <w:bookmarkEnd w:id="5019"/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2000_811_11"/>
            <w:bookmarkStart w:id="5021" w:name="z2000_811_11"/>
            <w:bookmarkEnd w:id="5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2000_811_12"/>
            <w:bookmarkStart w:id="5023" w:name="z2000_811_12"/>
            <w:bookmarkEnd w:id="5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24" w:name="z2000_811_13"/>
            <w:bookmarkEnd w:id="5024"/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25" w:name="z2000_811_14"/>
            <w:bookmarkEnd w:id="5025"/>
            <w:r>
              <w:rPr>
                <w:b/>
                <w:sz w:val="18"/>
                <w:szCs w:val="18"/>
              </w:rPr>
              <w:t>15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26" w:name="z2000_811_15"/>
            <w:bookmarkEnd w:id="5026"/>
            <w:r>
              <w:rPr>
                <w:b/>
                <w:sz w:val="18"/>
                <w:szCs w:val="18"/>
              </w:rPr>
              <w:t>3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27" w:name="z2000_811_16"/>
            <w:bookmarkEnd w:id="5027"/>
            <w:r>
              <w:rPr>
                <w:b/>
                <w:sz w:val="18"/>
                <w:szCs w:val="18"/>
              </w:rPr>
              <w:t>97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28" w:name="z2000_351_04"/>
            <w:bookmarkEnd w:id="5028"/>
            <w:r>
              <w:rPr>
                <w:b/>
                <w:sz w:val="18"/>
                <w:szCs w:val="18"/>
              </w:rPr>
              <w:t>3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29" w:name="z2000_351_07"/>
            <w:bookmarkEnd w:id="5029"/>
            <w:r>
              <w:rPr>
                <w:b/>
                <w:sz w:val="18"/>
                <w:szCs w:val="18"/>
              </w:rPr>
              <w:t>1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30" w:name="z2000_351_08"/>
            <w:bookmarkEnd w:id="5030"/>
            <w:r>
              <w:rPr>
                <w:b/>
                <w:sz w:val="18"/>
                <w:szCs w:val="18"/>
              </w:rPr>
              <w:t>3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31" w:name="z2000_351_09"/>
            <w:bookmarkEnd w:id="5031"/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32" w:name="z2000_351_10"/>
            <w:bookmarkEnd w:id="5032"/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351_11"/>
            <w:bookmarkStart w:id="5034" w:name="z2000_351_11"/>
            <w:bookmarkEnd w:id="5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351_12"/>
            <w:bookmarkStart w:id="5036" w:name="z2000_351_12"/>
            <w:bookmarkEnd w:id="5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37" w:name="z2000_351_13"/>
            <w:bookmarkEnd w:id="5037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38" w:name="z2000_351_14"/>
            <w:bookmarkEnd w:id="5038"/>
            <w:r>
              <w:rPr>
                <w:b/>
                <w:sz w:val="18"/>
                <w:szCs w:val="18"/>
              </w:rPr>
              <w:t>11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39" w:name="z2000_351_15"/>
            <w:bookmarkEnd w:id="5039"/>
            <w:r>
              <w:rPr>
                <w:b/>
                <w:sz w:val="18"/>
                <w:szCs w:val="18"/>
              </w:rPr>
              <w:t>28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40" w:name="z2000_351_16"/>
            <w:bookmarkEnd w:id="5040"/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41" w:name="z2000_352_04"/>
            <w:bookmarkEnd w:id="5041"/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42" w:name="z2000_352_07"/>
            <w:bookmarkEnd w:id="5042"/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43" w:name="z2000_352_08"/>
            <w:bookmarkEnd w:id="5043"/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44" w:name="z2000_352_09"/>
            <w:bookmarkEnd w:id="504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45" w:name="z2000_352_10"/>
            <w:bookmarkEnd w:id="5045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2000_352_11"/>
            <w:bookmarkStart w:id="5047" w:name="z2000_352_11"/>
            <w:bookmarkEnd w:id="5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2000_352_12"/>
            <w:bookmarkStart w:id="5049" w:name="z2000_352_12"/>
            <w:bookmarkEnd w:id="50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2000_352_13"/>
            <w:bookmarkStart w:id="5051" w:name="z2000_352_13"/>
            <w:bookmarkEnd w:id="5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52" w:name="z2000_352_14"/>
            <w:bookmarkEnd w:id="5052"/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53" w:name="z2000_352_15"/>
            <w:bookmarkEnd w:id="5053"/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54" w:name="z2000_352_16"/>
            <w:bookmarkEnd w:id="5054"/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812_04"/>
            <w:bookmarkStart w:id="5056" w:name="z2000_812_04"/>
            <w:bookmarkEnd w:id="505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7" w:name="z2000_812_07"/>
            <w:bookmarkStart w:id="5058" w:name="z2000_812_07"/>
            <w:bookmarkEnd w:id="5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9" w:name="z2000_812_08"/>
            <w:bookmarkStart w:id="5060" w:name="z2000_812_08"/>
            <w:bookmarkEnd w:id="5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1" w:name="z2000_812_09"/>
            <w:bookmarkStart w:id="5062" w:name="z2000_812_09"/>
            <w:bookmarkEnd w:id="506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3" w:name="z2000_812_10"/>
            <w:bookmarkStart w:id="5064" w:name="z2000_812_10"/>
            <w:bookmarkEnd w:id="5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5" w:name="z2000_812_11"/>
            <w:bookmarkStart w:id="5066" w:name="z2000_812_11"/>
            <w:bookmarkEnd w:id="5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7" w:name="z2000_812_12"/>
            <w:bookmarkStart w:id="5068" w:name="z2000_812_12"/>
            <w:bookmarkEnd w:id="5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9" w:name="z2000_812_13"/>
            <w:bookmarkStart w:id="5070" w:name="z2000_812_13"/>
            <w:bookmarkEnd w:id="5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812_14"/>
            <w:bookmarkStart w:id="5072" w:name="z2000_812_14"/>
            <w:bookmarkEnd w:id="5072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3" w:name="z2000_812_15"/>
            <w:bookmarkStart w:id="5074" w:name="z2000_812_15"/>
            <w:bookmarkEnd w:id="5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5" w:name="z2000_812_16"/>
            <w:bookmarkStart w:id="5076" w:name="z2000_812_16"/>
            <w:bookmarkEnd w:id="5076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7" w:name="z2000_353_04"/>
            <w:bookmarkStart w:id="5078" w:name="z2000_353_04"/>
            <w:bookmarkEnd w:id="507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9" w:name="z2000_353_07"/>
            <w:bookmarkStart w:id="5080" w:name="z2000_353_07"/>
            <w:bookmarkEnd w:id="5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1" w:name="z2000_353_08"/>
            <w:bookmarkStart w:id="5082" w:name="z2000_353_08"/>
            <w:bookmarkEnd w:id="5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3" w:name="z2000_353_09"/>
            <w:bookmarkStart w:id="5084" w:name="z2000_353_09"/>
            <w:bookmarkEnd w:id="50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5" w:name="z2000_353_10"/>
            <w:bookmarkStart w:id="5086" w:name="z2000_353_10"/>
            <w:bookmarkEnd w:id="5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7" w:name="z2000_353_11"/>
            <w:bookmarkStart w:id="5088" w:name="z2000_353_11"/>
            <w:bookmarkEnd w:id="5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9" w:name="z2000_353_12"/>
            <w:bookmarkStart w:id="5090" w:name="z2000_353_12"/>
            <w:bookmarkEnd w:id="5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1" w:name="z2000_353_13"/>
            <w:bookmarkStart w:id="5092" w:name="z2000_353_13"/>
            <w:bookmarkEnd w:id="5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3" w:name="z2000_353_14"/>
            <w:bookmarkStart w:id="5094" w:name="z2000_353_14"/>
            <w:bookmarkEnd w:id="5094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5" w:name="z2000_353_15"/>
            <w:bookmarkStart w:id="5096" w:name="z2000_353_15"/>
            <w:bookmarkEnd w:id="5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7" w:name="z2000_353_16"/>
            <w:bookmarkStart w:id="5098" w:name="z2000_353_16"/>
            <w:bookmarkEnd w:id="5098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099" w:name="z2000_090_04"/>
            <w:bookmarkEnd w:id="5099"/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00" w:name="z2000_090_07"/>
            <w:bookmarkEnd w:id="5100"/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01" w:name="z2000_090_08"/>
            <w:bookmarkEnd w:id="5101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02" w:name="z2000_090_09"/>
            <w:bookmarkEnd w:id="5102"/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3" w:name="z2000_090_10"/>
            <w:bookmarkStart w:id="5104" w:name="z2000_090_10"/>
            <w:bookmarkEnd w:id="5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5" w:name="z2000_090_11"/>
            <w:bookmarkStart w:id="5106" w:name="z2000_090_11"/>
            <w:bookmarkEnd w:id="51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7" w:name="z2000_090_12"/>
            <w:bookmarkStart w:id="5108" w:name="z2000_090_12"/>
            <w:bookmarkEnd w:id="51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09" w:name="z2000_090_13"/>
            <w:bookmarkEnd w:id="5109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10" w:name="z2000_090_14"/>
            <w:bookmarkEnd w:id="5110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11" w:name="z2000_090_15"/>
            <w:bookmarkEnd w:id="5111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12" w:name="z2000_090_16"/>
            <w:bookmarkEnd w:id="5112"/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13" w:name="z2000_091_04"/>
            <w:bookmarkEnd w:id="5113"/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14" w:name="z2000_091_07"/>
            <w:bookmarkEnd w:id="5114"/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5" w:name="z2000_091_08"/>
            <w:bookmarkStart w:id="5116" w:name="z2000_091_08"/>
            <w:bookmarkEnd w:id="5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17" w:name="z2000_091_09"/>
            <w:bookmarkEnd w:id="5117"/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091_10"/>
            <w:bookmarkStart w:id="5119" w:name="z2000_091_10"/>
            <w:bookmarkEnd w:id="5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091_11"/>
            <w:bookmarkStart w:id="5121" w:name="z2000_091_11"/>
            <w:bookmarkEnd w:id="5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091_12"/>
            <w:bookmarkStart w:id="5123" w:name="z2000_091_12"/>
            <w:bookmarkEnd w:id="51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24" w:name="z2000_091_13"/>
            <w:bookmarkEnd w:id="5124"/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5" w:name="z2000_091_14"/>
            <w:bookmarkStart w:id="5126" w:name="z2000_091_14"/>
            <w:bookmarkEnd w:id="512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7" w:name="z2000_091_15"/>
            <w:bookmarkStart w:id="5128" w:name="z2000_091_15"/>
            <w:bookmarkEnd w:id="51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9" w:name="z2000_091_16"/>
            <w:bookmarkStart w:id="5130" w:name="z2000_091_16"/>
            <w:bookmarkEnd w:id="5130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5-Н66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31" w:name="z2000_092_04"/>
            <w:bookmarkEnd w:id="5131"/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32" w:name="z2000_092_07"/>
            <w:bookmarkEnd w:id="5132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33" w:name="z2000_092_08"/>
            <w:bookmarkEnd w:id="5133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34" w:name="z2000_092_09"/>
            <w:bookmarkEnd w:id="5134"/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5" w:name="z2000_092_10"/>
            <w:bookmarkStart w:id="5136" w:name="z2000_092_10"/>
            <w:bookmarkEnd w:id="5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7" w:name="z2000_092_11"/>
            <w:bookmarkStart w:id="5138" w:name="z2000_092_11"/>
            <w:bookmarkEnd w:id="5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9" w:name="z2000_092_12"/>
            <w:bookmarkStart w:id="5140" w:name="z2000_092_12"/>
            <w:bookmarkEnd w:id="51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41" w:name="z2000_092_13"/>
            <w:bookmarkEnd w:id="5141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42" w:name="z2000_092_14"/>
            <w:bookmarkEnd w:id="5142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43" w:name="z2000_092_15"/>
            <w:bookmarkEnd w:id="514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092_16"/>
            <w:bookmarkStart w:id="5145" w:name="z2000_092_16"/>
            <w:bookmarkEnd w:id="514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46" w:name="z2000_921_04"/>
            <w:bookmarkEnd w:id="514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7" w:name="z2000_921_07"/>
            <w:bookmarkStart w:id="5148" w:name="z2000_921_07"/>
            <w:bookmarkEnd w:id="5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9" w:name="z2000_921_08"/>
            <w:bookmarkStart w:id="5150" w:name="z2000_921_08"/>
            <w:bookmarkEnd w:id="5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51" w:name="z2000_921_09"/>
            <w:bookmarkEnd w:id="515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921_10"/>
            <w:bookmarkStart w:id="5153" w:name="z2000_921_10"/>
            <w:bookmarkEnd w:id="5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921_11"/>
            <w:bookmarkStart w:id="5155" w:name="z2000_921_11"/>
            <w:bookmarkEnd w:id="5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921_12"/>
            <w:bookmarkStart w:id="5157" w:name="z2000_921_12"/>
            <w:bookmarkEnd w:id="51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921_13"/>
            <w:bookmarkStart w:id="5159" w:name="z2000_921_13"/>
            <w:bookmarkEnd w:id="51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921_14"/>
            <w:bookmarkStart w:id="5161" w:name="z2000_921_14"/>
            <w:bookmarkEnd w:id="516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921_15"/>
            <w:bookmarkStart w:id="5163" w:name="z2000_921_15"/>
            <w:bookmarkEnd w:id="51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921_16"/>
            <w:bookmarkStart w:id="5165" w:name="z2000_921_16"/>
            <w:bookmarkEnd w:id="516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хронически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66" w:name="z2000_922_04"/>
            <w:bookmarkEnd w:id="5166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67" w:name="z2000_922_07"/>
            <w:bookmarkEnd w:id="5167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68" w:name="z2000_922_08"/>
            <w:bookmarkEnd w:id="5168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9" w:name="z2000_922_09"/>
            <w:bookmarkStart w:id="5170" w:name="z2000_922_09"/>
            <w:bookmarkEnd w:id="517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1" w:name="z2000_922_10"/>
            <w:bookmarkStart w:id="5172" w:name="z2000_922_10"/>
            <w:bookmarkEnd w:id="5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3" w:name="z2000_922_11"/>
            <w:bookmarkStart w:id="5174" w:name="z2000_922_11"/>
            <w:bookmarkEnd w:id="5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5" w:name="z2000_922_12"/>
            <w:bookmarkStart w:id="5176" w:name="z2000_922_12"/>
            <w:bookmarkEnd w:id="51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7" w:name="z2000_922_13"/>
            <w:bookmarkStart w:id="5178" w:name="z2000_922_13"/>
            <w:bookmarkEnd w:id="5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79" w:name="z2000_922_14"/>
            <w:bookmarkEnd w:id="517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922_15"/>
            <w:bookmarkStart w:id="5181" w:name="z2000_922_15"/>
            <w:bookmarkEnd w:id="5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922_16"/>
            <w:bookmarkStart w:id="5183" w:name="z2000_922_16"/>
            <w:bookmarkEnd w:id="518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84" w:name="z2000_923_04"/>
            <w:bookmarkEnd w:id="5184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85" w:name="z2000_923_07"/>
            <w:bookmarkEnd w:id="5185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923_08"/>
            <w:bookmarkStart w:id="5187" w:name="z2000_923_08"/>
            <w:bookmarkEnd w:id="5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88" w:name="z2000_923_09"/>
            <w:bookmarkEnd w:id="5188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9" w:name="z2000_923_10"/>
            <w:bookmarkStart w:id="5190" w:name="z2000_923_10"/>
            <w:bookmarkEnd w:id="5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1" w:name="z2000_923_11"/>
            <w:bookmarkStart w:id="5192" w:name="z2000_923_11"/>
            <w:bookmarkEnd w:id="5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3" w:name="z2000_923_12"/>
            <w:bookmarkStart w:id="5194" w:name="z2000_923_12"/>
            <w:bookmarkEnd w:id="51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195" w:name="z2000_923_13"/>
            <w:bookmarkEnd w:id="5195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923_14"/>
            <w:bookmarkStart w:id="5197" w:name="z2000_923_14"/>
            <w:bookmarkEnd w:id="519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923_15"/>
            <w:bookmarkStart w:id="5199" w:name="z2000_923_15"/>
            <w:bookmarkEnd w:id="51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923_16"/>
            <w:bookmarkStart w:id="5201" w:name="z2000_923_16"/>
            <w:bookmarkEnd w:id="520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924_04"/>
            <w:bookmarkStart w:id="5203" w:name="z2000_924_04"/>
            <w:bookmarkEnd w:id="520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924_07"/>
            <w:bookmarkStart w:id="5205" w:name="z2000_924_07"/>
            <w:bookmarkEnd w:id="5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924_08"/>
            <w:bookmarkStart w:id="5207" w:name="z2000_924_08"/>
            <w:bookmarkEnd w:id="5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924_09"/>
            <w:bookmarkStart w:id="5209" w:name="z2000_924_09"/>
            <w:bookmarkEnd w:id="52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924_10"/>
            <w:bookmarkStart w:id="5211" w:name="z2000_924_10"/>
            <w:bookmarkEnd w:id="5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924_11"/>
            <w:bookmarkStart w:id="5213" w:name="z2000_924_11"/>
            <w:bookmarkEnd w:id="52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924_12"/>
            <w:bookmarkStart w:id="5215" w:name="z2000_924_12"/>
            <w:bookmarkEnd w:id="52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924_13"/>
            <w:bookmarkStart w:id="5217" w:name="z2000_924_13"/>
            <w:bookmarkEnd w:id="5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924_14"/>
            <w:bookmarkStart w:id="5219" w:name="z2000_924_14"/>
            <w:bookmarkEnd w:id="521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924_15"/>
            <w:bookmarkStart w:id="5221" w:name="z2000_924_15"/>
            <w:bookmarkEnd w:id="52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924_16"/>
            <w:bookmarkStart w:id="5223" w:name="z2000_924_16"/>
            <w:bookmarkEnd w:id="522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224" w:name="z2000_925_04"/>
            <w:bookmarkEnd w:id="5224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225" w:name="z2000_925_07"/>
            <w:bookmarkEnd w:id="5225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226" w:name="z2000_925_08"/>
            <w:bookmarkEnd w:id="522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227" w:name="z2000_925_09"/>
            <w:bookmarkEnd w:id="5227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925_10"/>
            <w:bookmarkStart w:id="5229" w:name="z2000_925_10"/>
            <w:bookmarkEnd w:id="5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925_11"/>
            <w:bookmarkStart w:id="5231" w:name="z2000_925_11"/>
            <w:bookmarkEnd w:id="5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925_12"/>
            <w:bookmarkStart w:id="5233" w:name="z2000_925_12"/>
            <w:bookmarkEnd w:id="52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234" w:name="z2000_925_13"/>
            <w:bookmarkEnd w:id="5234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5" w:name="z2000_925_14"/>
            <w:bookmarkStart w:id="5236" w:name="z2000_925_14"/>
            <w:bookmarkEnd w:id="523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237" w:name="z2000_925_15"/>
            <w:bookmarkEnd w:id="523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925_16"/>
            <w:bookmarkStart w:id="5239" w:name="z2000_925_16"/>
            <w:bookmarkEnd w:id="523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093_04"/>
            <w:bookmarkStart w:id="5241" w:name="z2000_093_04"/>
            <w:bookmarkEnd w:id="524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093_07"/>
            <w:bookmarkStart w:id="5243" w:name="z2000_093_07"/>
            <w:bookmarkEnd w:id="5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093_08"/>
            <w:bookmarkStart w:id="5245" w:name="z2000_093_08"/>
            <w:bookmarkEnd w:id="5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093_09"/>
            <w:bookmarkStart w:id="5247" w:name="z2000_093_09"/>
            <w:bookmarkEnd w:id="5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093_10"/>
            <w:bookmarkStart w:id="5249" w:name="z2000_093_10"/>
            <w:bookmarkEnd w:id="5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093_11"/>
            <w:bookmarkStart w:id="5251" w:name="z2000_093_11"/>
            <w:bookmarkEnd w:id="5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093_12"/>
            <w:bookmarkStart w:id="5253" w:name="z2000_093_12"/>
            <w:bookmarkEnd w:id="5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093_13"/>
            <w:bookmarkStart w:id="5255" w:name="z2000_093_13"/>
            <w:bookmarkEnd w:id="5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093_14"/>
            <w:bookmarkStart w:id="5257" w:name="z2000_093_14"/>
            <w:bookmarkEnd w:id="525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093_15"/>
            <w:bookmarkStart w:id="5259" w:name="z2000_093_15"/>
            <w:bookmarkEnd w:id="5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093_16"/>
            <w:bookmarkStart w:id="5261" w:name="z2000_093_16"/>
            <w:bookmarkEnd w:id="526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931_04"/>
            <w:bookmarkStart w:id="5263" w:name="z2000_931_04"/>
            <w:bookmarkEnd w:id="526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931_07"/>
            <w:bookmarkStart w:id="5265" w:name="z2000_931_07"/>
            <w:bookmarkEnd w:id="5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931_08"/>
            <w:bookmarkStart w:id="5267" w:name="z2000_931_08"/>
            <w:bookmarkEnd w:id="5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931_09"/>
            <w:bookmarkStart w:id="5269" w:name="z2000_931_09"/>
            <w:bookmarkEnd w:id="5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931_10"/>
            <w:bookmarkStart w:id="5271" w:name="z2000_931_10"/>
            <w:bookmarkEnd w:id="5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2000_931_11"/>
            <w:bookmarkStart w:id="5273" w:name="z2000_931_11"/>
            <w:bookmarkEnd w:id="5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931_12"/>
            <w:bookmarkStart w:id="5275" w:name="z2000_931_12"/>
            <w:bookmarkEnd w:id="5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931_13"/>
            <w:bookmarkStart w:id="5277" w:name="z2000_931_13"/>
            <w:bookmarkEnd w:id="5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931_14"/>
            <w:bookmarkStart w:id="5279" w:name="z2000_931_14"/>
            <w:bookmarkEnd w:id="527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931_15"/>
            <w:bookmarkStart w:id="5281" w:name="z2000_931_15"/>
            <w:bookmarkEnd w:id="5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931_16"/>
            <w:bookmarkStart w:id="5283" w:name="z2000_931_16"/>
            <w:bookmarkEnd w:id="528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932_04"/>
            <w:bookmarkStart w:id="5285" w:name="z2000_932_04"/>
            <w:bookmarkEnd w:id="528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932_07"/>
            <w:bookmarkStart w:id="5287" w:name="z2000_932_07"/>
            <w:bookmarkEnd w:id="5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932_08"/>
            <w:bookmarkStart w:id="5289" w:name="z2000_932_08"/>
            <w:bookmarkEnd w:id="5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932_09"/>
            <w:bookmarkStart w:id="5291" w:name="z2000_932_09"/>
            <w:bookmarkEnd w:id="5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932_10"/>
            <w:bookmarkStart w:id="5293" w:name="z2000_932_10"/>
            <w:bookmarkEnd w:id="5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932_11"/>
            <w:bookmarkStart w:id="5295" w:name="z2000_932_11"/>
            <w:bookmarkEnd w:id="5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932_12"/>
            <w:bookmarkStart w:id="5297" w:name="z2000_932_12"/>
            <w:bookmarkEnd w:id="5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932_13"/>
            <w:bookmarkStart w:id="5299" w:name="z2000_932_13"/>
            <w:bookmarkEnd w:id="5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932_14"/>
            <w:bookmarkStart w:id="5301" w:name="z2000_932_14"/>
            <w:bookmarkEnd w:id="530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932_15"/>
            <w:bookmarkStart w:id="5303" w:name="z2000_932_15"/>
            <w:bookmarkEnd w:id="5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932_16"/>
            <w:bookmarkStart w:id="5305" w:name="z2000_932_16"/>
            <w:bookmarkEnd w:id="530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дуктивная и нейросенсорная потеря сл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06" w:name="z2000_094_04"/>
            <w:bookmarkEnd w:id="5306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07" w:name="z2000_094_07"/>
            <w:bookmarkEnd w:id="5307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08" w:name="z2000_094_08"/>
            <w:bookmarkEnd w:id="5308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9" w:name="z2000_094_09"/>
            <w:bookmarkStart w:id="5310" w:name="z2000_094_09"/>
            <w:bookmarkEnd w:id="531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1" w:name="z2000_094_10"/>
            <w:bookmarkStart w:id="5312" w:name="z2000_094_10"/>
            <w:bookmarkEnd w:id="5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3" w:name="z2000_094_11"/>
            <w:bookmarkStart w:id="5314" w:name="z2000_094_11"/>
            <w:bookmarkEnd w:id="5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5" w:name="z2000_094_12"/>
            <w:bookmarkStart w:id="5316" w:name="z2000_094_12"/>
            <w:bookmarkEnd w:id="53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7" w:name="z2000_094_13"/>
            <w:bookmarkStart w:id="5318" w:name="z2000_094_13"/>
            <w:bookmarkEnd w:id="5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19" w:name="z2000_094_14"/>
            <w:bookmarkEnd w:id="531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20" w:name="z2000_094_15"/>
            <w:bookmarkEnd w:id="5320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21" w:name="z2000_094_16"/>
            <w:bookmarkEnd w:id="5321"/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дуктив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941_04"/>
            <w:bookmarkStart w:id="5323" w:name="z2000_941_04"/>
            <w:bookmarkEnd w:id="532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941_07"/>
            <w:bookmarkStart w:id="5325" w:name="z2000_941_07"/>
            <w:bookmarkEnd w:id="5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941_08"/>
            <w:bookmarkStart w:id="5327" w:name="z2000_941_08"/>
            <w:bookmarkEnd w:id="53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941_09"/>
            <w:bookmarkStart w:id="5329" w:name="z2000_941_09"/>
            <w:bookmarkEnd w:id="53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941_10"/>
            <w:bookmarkStart w:id="5331" w:name="z2000_941_10"/>
            <w:bookmarkEnd w:id="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941_11"/>
            <w:bookmarkStart w:id="5333" w:name="z2000_941_11"/>
            <w:bookmarkEnd w:id="53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941_12"/>
            <w:bookmarkStart w:id="5335" w:name="z2000_941_12"/>
            <w:bookmarkEnd w:id="53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941_13"/>
            <w:bookmarkStart w:id="5337" w:name="z2000_941_13"/>
            <w:bookmarkEnd w:id="5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941_14"/>
            <w:bookmarkStart w:id="5339" w:name="z2000_941_14"/>
            <w:bookmarkEnd w:id="533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941_15"/>
            <w:bookmarkStart w:id="5341" w:name="z2000_941_15"/>
            <w:bookmarkEnd w:id="53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941_16"/>
            <w:bookmarkStart w:id="5343" w:name="z2000_941_16"/>
            <w:bookmarkEnd w:id="534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44" w:name="z2000_942_04"/>
            <w:bookmarkEnd w:id="5344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45" w:name="z2000_942_07"/>
            <w:bookmarkEnd w:id="5345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46" w:name="z2000_942_08"/>
            <w:bookmarkEnd w:id="5346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7" w:name="z2000_942_09"/>
            <w:bookmarkStart w:id="5348" w:name="z2000_942_09"/>
            <w:bookmarkEnd w:id="534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9" w:name="z2000_942_10"/>
            <w:bookmarkStart w:id="5350" w:name="z2000_942_10"/>
            <w:bookmarkEnd w:id="5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1" w:name="z2000_942_11"/>
            <w:bookmarkStart w:id="5352" w:name="z2000_942_11"/>
            <w:bookmarkEnd w:id="5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3" w:name="z2000_942_12"/>
            <w:bookmarkStart w:id="5354" w:name="z2000_942_12"/>
            <w:bookmarkEnd w:id="53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5" w:name="z2000_942_13"/>
            <w:bookmarkStart w:id="5356" w:name="z2000_942_13"/>
            <w:bookmarkEnd w:id="5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57" w:name="z2000_942_14"/>
            <w:bookmarkEnd w:id="535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58" w:name="z2000_942_15"/>
            <w:bookmarkEnd w:id="5358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59" w:name="z2000_942_16"/>
            <w:bookmarkEnd w:id="5359"/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60" w:name="z2000_100_04"/>
            <w:bookmarkEnd w:id="5360"/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61" w:name="z2000_100_07"/>
            <w:bookmarkEnd w:id="5361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62" w:name="z2000_100_08"/>
            <w:bookmarkEnd w:id="5362"/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63" w:name="z2000_100_09"/>
            <w:bookmarkEnd w:id="536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100_10"/>
            <w:bookmarkStart w:id="5365" w:name="z2000_100_10"/>
            <w:bookmarkEnd w:id="5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100_11"/>
            <w:bookmarkStart w:id="5367" w:name="z2000_100_11"/>
            <w:bookmarkEnd w:id="5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100_12"/>
            <w:bookmarkStart w:id="5369" w:name="z2000_100_12"/>
            <w:bookmarkEnd w:id="53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70" w:name="z2000_100_13"/>
            <w:bookmarkEnd w:id="537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71" w:name="z2000_100_14"/>
            <w:bookmarkEnd w:id="5371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72" w:name="z2000_100_15"/>
            <w:bookmarkEnd w:id="5372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373" w:name="z2000_100_16"/>
            <w:bookmarkEnd w:id="5373"/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101_04"/>
            <w:bookmarkStart w:id="5375" w:name="z2000_101_04"/>
            <w:bookmarkEnd w:id="537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101_07"/>
            <w:bookmarkStart w:id="5377" w:name="z2000_101_07"/>
            <w:bookmarkEnd w:id="5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101_08"/>
            <w:bookmarkStart w:id="5379" w:name="z2000_101_08"/>
            <w:bookmarkEnd w:id="5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101_09"/>
            <w:bookmarkStart w:id="5381" w:name="z2000_101_09"/>
            <w:bookmarkEnd w:id="53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101_10"/>
            <w:bookmarkStart w:id="5383" w:name="z2000_101_10"/>
            <w:bookmarkEnd w:id="5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101_11"/>
            <w:bookmarkStart w:id="5385" w:name="z2000_101_11"/>
            <w:bookmarkEnd w:id="5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101_12"/>
            <w:bookmarkStart w:id="5387" w:name="z2000_101_12"/>
            <w:bookmarkEnd w:id="53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101_13"/>
            <w:bookmarkStart w:id="5389" w:name="z2000_101_13"/>
            <w:bookmarkEnd w:id="5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101_14"/>
            <w:bookmarkStart w:id="5391" w:name="z2000_101_14"/>
            <w:bookmarkEnd w:id="539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101_15"/>
            <w:bookmarkStart w:id="5393" w:name="z2000_101_15"/>
            <w:bookmarkEnd w:id="53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101_16"/>
            <w:bookmarkStart w:id="5395" w:name="z2000_101_16"/>
            <w:bookmarkEnd w:id="539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  <w:lang w:val="en-US"/>
              </w:rPr>
            </w:pPr>
            <w:r>
              <w:rPr>
                <w:sz w:val="18"/>
              </w:rPr>
              <w:t>хронические ревмат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102_04"/>
            <w:bookmarkStart w:id="5397" w:name="z2000_102_04"/>
            <w:bookmarkEnd w:id="539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102_07"/>
            <w:bookmarkStart w:id="5399" w:name="z2000_102_07"/>
            <w:bookmarkEnd w:id="5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102_08"/>
            <w:bookmarkStart w:id="5401" w:name="z2000_102_08"/>
            <w:bookmarkEnd w:id="5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102_09"/>
            <w:bookmarkStart w:id="5403" w:name="z2000_102_09"/>
            <w:bookmarkEnd w:id="54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2000_102_10"/>
            <w:bookmarkStart w:id="5405" w:name="z2000_102_10"/>
            <w:bookmarkEnd w:id="5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102_11"/>
            <w:bookmarkStart w:id="5407" w:name="z2000_102_11"/>
            <w:bookmarkEnd w:id="5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102_12"/>
            <w:bookmarkStart w:id="5409" w:name="z2000_102_12"/>
            <w:bookmarkEnd w:id="54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102_13"/>
            <w:bookmarkStart w:id="5411" w:name="z2000_102_13"/>
            <w:bookmarkEnd w:id="5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102_14"/>
            <w:bookmarkStart w:id="5413" w:name="z2000_102_14"/>
            <w:bookmarkEnd w:id="541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102_15"/>
            <w:bookmarkStart w:id="5415" w:name="z2000_102_15"/>
            <w:bookmarkEnd w:id="54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102_16"/>
            <w:bookmarkStart w:id="5417" w:name="z2000_102_16"/>
            <w:bookmarkEnd w:id="5417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354_04"/>
            <w:bookmarkStart w:id="5419" w:name="z2000_354_04"/>
            <w:bookmarkEnd w:id="541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354_07"/>
            <w:bookmarkStart w:id="5421" w:name="z2000_354_07"/>
            <w:bookmarkEnd w:id="5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354_08"/>
            <w:bookmarkStart w:id="5423" w:name="z2000_354_08"/>
            <w:bookmarkEnd w:id="5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354_09"/>
            <w:bookmarkStart w:id="5425" w:name="z2000_354_09"/>
            <w:bookmarkEnd w:id="54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354_10"/>
            <w:bookmarkStart w:id="5427" w:name="z2000_354_10"/>
            <w:bookmarkEnd w:id="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354_11"/>
            <w:bookmarkStart w:id="5429" w:name="z2000_354_11"/>
            <w:bookmarkEnd w:id="54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354_12"/>
            <w:bookmarkStart w:id="5431" w:name="z2000_354_12"/>
            <w:bookmarkEnd w:id="54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354_13"/>
            <w:bookmarkStart w:id="5433" w:name="z2000_354_13"/>
            <w:bookmarkEnd w:id="5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354_14"/>
            <w:bookmarkStart w:id="5435" w:name="z2000_354_14"/>
            <w:bookmarkEnd w:id="543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354_15"/>
            <w:bookmarkStart w:id="5437" w:name="z2000_354_15"/>
            <w:bookmarkEnd w:id="54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354_16"/>
            <w:bookmarkStart w:id="5439" w:name="z2000_354_16"/>
            <w:bookmarkEnd w:id="543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40" w:name="z2000_103_04"/>
            <w:bookmarkEnd w:id="544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41" w:name="z2000_103_07"/>
            <w:bookmarkEnd w:id="5441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42" w:name="z2000_103_08"/>
            <w:bookmarkEnd w:id="5442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3" w:name="z2000_103_09"/>
            <w:bookmarkStart w:id="5444" w:name="z2000_103_09"/>
            <w:bookmarkEnd w:id="54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5" w:name="z2000_103_10"/>
            <w:bookmarkStart w:id="5446" w:name="z2000_103_10"/>
            <w:bookmarkEnd w:id="5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7" w:name="z2000_103_11"/>
            <w:bookmarkStart w:id="5448" w:name="z2000_103_11"/>
            <w:bookmarkEnd w:id="5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9" w:name="z2000_103_12"/>
            <w:bookmarkStart w:id="5450" w:name="z2000_103_12"/>
            <w:bookmarkEnd w:id="54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1" w:name="z2000_103_13"/>
            <w:bookmarkStart w:id="5452" w:name="z2000_103_13"/>
            <w:bookmarkEnd w:id="5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53" w:name="z2000_103_14"/>
            <w:bookmarkEnd w:id="5453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54" w:name="z2000_103_15"/>
            <w:bookmarkEnd w:id="545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55" w:name="z2000_103_16"/>
            <w:bookmarkEnd w:id="5455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56" w:name="z2000_301_04"/>
            <w:bookmarkEnd w:id="5456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57" w:name="z2000_301_07"/>
            <w:bookmarkEnd w:id="5457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58" w:name="z2000_301_08"/>
            <w:bookmarkEnd w:id="545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9" w:name="z2000_301_09"/>
            <w:bookmarkStart w:id="5460" w:name="z2000_301_09"/>
            <w:bookmarkEnd w:id="546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1" w:name="z2000_301_10"/>
            <w:bookmarkStart w:id="5462" w:name="z2000_301_10"/>
            <w:bookmarkEnd w:id="5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3" w:name="z2000_301_11"/>
            <w:bookmarkStart w:id="5464" w:name="z2000_301_11"/>
            <w:bookmarkEnd w:id="5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5" w:name="z2000_301_12"/>
            <w:bookmarkStart w:id="5466" w:name="z2000_301_12"/>
            <w:bookmarkEnd w:id="54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7" w:name="z2000_301_13"/>
            <w:bookmarkStart w:id="5468" w:name="z2000_301_13"/>
            <w:bookmarkEnd w:id="5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69" w:name="z2000_301_14"/>
            <w:bookmarkEnd w:id="546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70" w:name="z2000_301_15"/>
            <w:bookmarkEnd w:id="547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471" w:name="z2000_301_16"/>
            <w:bookmarkEnd w:id="5471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302_04"/>
            <w:bookmarkStart w:id="5473" w:name="z2000_302_04"/>
            <w:bookmarkEnd w:id="547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302_07"/>
            <w:bookmarkStart w:id="5475" w:name="z2000_302_07"/>
            <w:bookmarkEnd w:id="5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302_08"/>
            <w:bookmarkStart w:id="5477" w:name="z2000_302_08"/>
            <w:bookmarkEnd w:id="5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302_09"/>
            <w:bookmarkStart w:id="5479" w:name="z2000_302_09"/>
            <w:bookmarkEnd w:id="54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302_10"/>
            <w:bookmarkStart w:id="5481" w:name="z2000_302_10"/>
            <w:bookmarkEnd w:id="5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302_11"/>
            <w:bookmarkStart w:id="5483" w:name="z2000_302_11"/>
            <w:bookmarkEnd w:id="5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302_12"/>
            <w:bookmarkStart w:id="5485" w:name="z2000_302_12"/>
            <w:bookmarkEnd w:id="54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302_13"/>
            <w:bookmarkStart w:id="5487" w:name="z2000_302_13"/>
            <w:bookmarkEnd w:id="54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302_14"/>
            <w:bookmarkStart w:id="5489" w:name="z2000_302_14"/>
            <w:bookmarkEnd w:id="548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302_15"/>
            <w:bookmarkStart w:id="5491" w:name="z2000_302_15"/>
            <w:bookmarkEnd w:id="54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302_16"/>
            <w:bookmarkStart w:id="5493" w:name="z2000_302_16"/>
            <w:bookmarkEnd w:id="549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почки  (гипертоническая болезнь с преимущественным поражением 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303_04"/>
            <w:bookmarkStart w:id="5495" w:name="z2000_303_04"/>
            <w:bookmarkEnd w:id="549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303_07"/>
            <w:bookmarkStart w:id="5497" w:name="z2000_303_07"/>
            <w:bookmarkEnd w:id="5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303_08"/>
            <w:bookmarkStart w:id="5499" w:name="z2000_303_08"/>
            <w:bookmarkEnd w:id="5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303_09"/>
            <w:bookmarkStart w:id="5501" w:name="z2000_303_09"/>
            <w:bookmarkEnd w:id="55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303_10"/>
            <w:bookmarkStart w:id="5503" w:name="z2000_303_10"/>
            <w:bookmarkEnd w:id="55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303_11"/>
            <w:bookmarkStart w:id="5505" w:name="z2000_303_11"/>
            <w:bookmarkEnd w:id="5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303_12"/>
            <w:bookmarkStart w:id="5507" w:name="z2000_303_12"/>
            <w:bookmarkEnd w:id="55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303_13"/>
            <w:bookmarkStart w:id="5509" w:name="z2000_303_13"/>
            <w:bookmarkEnd w:id="5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303_14"/>
            <w:bookmarkStart w:id="5511" w:name="z2000_303_14"/>
            <w:bookmarkEnd w:id="551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303_15"/>
            <w:bookmarkStart w:id="5513" w:name="z2000_303_15"/>
            <w:bookmarkEnd w:id="55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303_16"/>
            <w:bookmarkStart w:id="5515" w:name="z2000_303_16"/>
            <w:bookmarkEnd w:id="551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304_04"/>
            <w:bookmarkStart w:id="5517" w:name="z2000_304_04"/>
            <w:bookmarkEnd w:id="551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304_07"/>
            <w:bookmarkStart w:id="5519" w:name="z2000_304_07"/>
            <w:bookmarkEnd w:id="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304_08"/>
            <w:bookmarkStart w:id="5521" w:name="z2000_304_08"/>
            <w:bookmarkEnd w:id="5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304_09"/>
            <w:bookmarkStart w:id="5523" w:name="z2000_304_09"/>
            <w:bookmarkEnd w:id="55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304_10"/>
            <w:bookmarkStart w:id="5525" w:name="z2000_304_10"/>
            <w:bookmarkEnd w:id="5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304_11"/>
            <w:bookmarkStart w:id="5527" w:name="z2000_304_11"/>
            <w:bookmarkEnd w:id="5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304_12"/>
            <w:bookmarkStart w:id="5529" w:name="z2000_304_12"/>
            <w:bookmarkEnd w:id="55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304_13"/>
            <w:bookmarkStart w:id="5531" w:name="z2000_304_13"/>
            <w:bookmarkEnd w:id="5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304_14"/>
            <w:bookmarkStart w:id="5533" w:name="z2000_304_14"/>
            <w:bookmarkEnd w:id="553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304_15"/>
            <w:bookmarkStart w:id="5535" w:name="z2000_304_15"/>
            <w:bookmarkEnd w:id="55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304_16"/>
            <w:bookmarkStart w:id="5537" w:name="z2000_304_16"/>
            <w:bookmarkEnd w:id="5537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104_04"/>
            <w:bookmarkStart w:id="5539" w:name="z2000_104_04"/>
            <w:bookmarkEnd w:id="553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104_07"/>
            <w:bookmarkStart w:id="5541" w:name="z2000_104_07"/>
            <w:bookmarkEnd w:id="5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104_08"/>
            <w:bookmarkStart w:id="5543" w:name="z2000_104_08"/>
            <w:bookmarkEnd w:id="55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104_09"/>
            <w:bookmarkStart w:id="5545" w:name="z2000_104_09"/>
            <w:bookmarkEnd w:id="55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104_10"/>
            <w:bookmarkStart w:id="5547" w:name="z2000_104_10"/>
            <w:bookmarkEnd w:id="5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104_11"/>
            <w:bookmarkStart w:id="5549" w:name="z2000_104_11"/>
            <w:bookmarkEnd w:id="55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104_12"/>
            <w:bookmarkStart w:id="5551" w:name="z2000_104_12"/>
            <w:bookmarkEnd w:id="55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104_13"/>
            <w:bookmarkStart w:id="5553" w:name="z2000_104_13"/>
            <w:bookmarkEnd w:id="5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104_14"/>
            <w:bookmarkStart w:id="5555" w:name="z2000_104_14"/>
            <w:bookmarkEnd w:id="555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104_15"/>
            <w:bookmarkStart w:id="5557" w:name="z2000_104_15"/>
            <w:bookmarkEnd w:id="55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104_16"/>
            <w:bookmarkStart w:id="5559" w:name="z2000_104_16"/>
            <w:bookmarkEnd w:id="555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305_04"/>
            <w:bookmarkStart w:id="5561" w:name="z2000_305_04"/>
            <w:bookmarkEnd w:id="556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305_07"/>
            <w:bookmarkStart w:id="5563" w:name="z2000_305_07"/>
            <w:bookmarkEnd w:id="5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305_08"/>
            <w:bookmarkStart w:id="5565" w:name="z2000_305_08"/>
            <w:bookmarkEnd w:id="5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305_09"/>
            <w:bookmarkStart w:id="5567" w:name="z2000_305_09"/>
            <w:bookmarkEnd w:id="55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305_10"/>
            <w:bookmarkStart w:id="5569" w:name="z2000_305_10"/>
            <w:bookmarkEnd w:id="5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305_11"/>
            <w:bookmarkStart w:id="5571" w:name="z2000_305_11"/>
            <w:bookmarkEnd w:id="5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305_12"/>
            <w:bookmarkStart w:id="5573" w:name="z2000_305_12"/>
            <w:bookmarkEnd w:id="55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305_13"/>
            <w:bookmarkStart w:id="5575" w:name="z2000_305_13"/>
            <w:bookmarkEnd w:id="5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305_14"/>
            <w:bookmarkStart w:id="5577" w:name="z2000_305_14"/>
            <w:bookmarkEnd w:id="557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305_15"/>
            <w:bookmarkStart w:id="5579" w:name="z2000_305_15"/>
            <w:bookmarkEnd w:id="55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305_16"/>
            <w:bookmarkStart w:id="5581" w:name="z2000_305_16"/>
            <w:bookmarkEnd w:id="558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</w:t>
            </w:r>
          </w:p>
          <w:p>
            <w:pPr>
              <w:pStyle w:val="Normal"/>
              <w:widowControl w:val="false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306_04"/>
            <w:bookmarkStart w:id="5583" w:name="z2000_306_04"/>
            <w:bookmarkEnd w:id="558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306_07"/>
            <w:bookmarkStart w:id="5585" w:name="z2000_306_07"/>
            <w:bookmarkEnd w:id="5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306_08"/>
            <w:bookmarkStart w:id="5587" w:name="z2000_306_08"/>
            <w:bookmarkEnd w:id="5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306_09"/>
            <w:bookmarkStart w:id="5589" w:name="z2000_306_09"/>
            <w:bookmarkEnd w:id="55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306_10"/>
            <w:bookmarkStart w:id="5591" w:name="z2000_306_10"/>
            <w:bookmarkEnd w:id="55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306_11"/>
            <w:bookmarkStart w:id="5593" w:name="z2000_306_11"/>
            <w:bookmarkEnd w:id="5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306_12"/>
            <w:bookmarkStart w:id="5595" w:name="z2000_306_12"/>
            <w:bookmarkEnd w:id="55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306_13"/>
            <w:bookmarkStart w:id="5597" w:name="z2000_306_13"/>
            <w:bookmarkEnd w:id="5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306_14"/>
            <w:bookmarkStart w:id="5599" w:name="z2000_306_14"/>
            <w:bookmarkEnd w:id="559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306_15"/>
            <w:bookmarkStart w:id="5601" w:name="z2000_306_15"/>
            <w:bookmarkEnd w:id="56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306_16"/>
            <w:bookmarkStart w:id="5603" w:name="z2000_306_16"/>
            <w:bookmarkEnd w:id="560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307_04"/>
            <w:bookmarkStart w:id="5605" w:name="z2000_307_04"/>
            <w:bookmarkEnd w:id="560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307_07"/>
            <w:bookmarkStart w:id="5607" w:name="z2000_307_07"/>
            <w:bookmarkEnd w:id="5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307_08"/>
            <w:bookmarkStart w:id="5609" w:name="z2000_307_08"/>
            <w:bookmarkEnd w:id="5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307_09"/>
            <w:bookmarkStart w:id="5611" w:name="z2000_307_09"/>
            <w:bookmarkEnd w:id="56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307_10"/>
            <w:bookmarkStart w:id="5613" w:name="z2000_307_10"/>
            <w:bookmarkEnd w:id="5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307_11"/>
            <w:bookmarkStart w:id="5615" w:name="z2000_307_11"/>
            <w:bookmarkEnd w:id="5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307_12"/>
            <w:bookmarkStart w:id="5617" w:name="z2000_307_12"/>
            <w:bookmarkEnd w:id="56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307_13"/>
            <w:bookmarkStart w:id="5619" w:name="z2000_307_13"/>
            <w:bookmarkEnd w:id="5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307_14"/>
            <w:bookmarkStart w:id="5621" w:name="z2000_307_14"/>
            <w:bookmarkEnd w:id="562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307_15"/>
            <w:bookmarkStart w:id="5623" w:name="z2000_307_15"/>
            <w:bookmarkEnd w:id="56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307_16"/>
            <w:bookmarkStart w:id="5625" w:name="z2000_307_16"/>
            <w:bookmarkEnd w:id="562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308_04"/>
            <w:bookmarkStart w:id="5627" w:name="z2000_308_04"/>
            <w:bookmarkEnd w:id="562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308_07"/>
            <w:bookmarkStart w:id="5629" w:name="z2000_308_07"/>
            <w:bookmarkEnd w:id="5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308_08"/>
            <w:bookmarkStart w:id="5631" w:name="z2000_308_08"/>
            <w:bookmarkEnd w:id="56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308_09"/>
            <w:bookmarkStart w:id="5633" w:name="z2000_308_09"/>
            <w:bookmarkEnd w:id="56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308_10"/>
            <w:bookmarkStart w:id="5635" w:name="z2000_308_10"/>
            <w:bookmarkEnd w:id="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308_11"/>
            <w:bookmarkStart w:id="5637" w:name="z2000_308_11"/>
            <w:bookmarkEnd w:id="56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308_12"/>
            <w:bookmarkStart w:id="5639" w:name="z2000_308_12"/>
            <w:bookmarkEnd w:id="56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308_13"/>
            <w:bookmarkStart w:id="5641" w:name="z2000_308_13"/>
            <w:bookmarkEnd w:id="5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308_14"/>
            <w:bookmarkStart w:id="5643" w:name="z2000_308_14"/>
            <w:bookmarkEnd w:id="564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308_15"/>
            <w:bookmarkStart w:id="5645" w:name="z2000_308_15"/>
            <w:bookmarkEnd w:id="56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308_16"/>
            <w:bookmarkStart w:id="5647" w:name="z2000_308_16"/>
            <w:bookmarkEnd w:id="5647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309_04"/>
            <w:bookmarkStart w:id="5649" w:name="z2000_309_04"/>
            <w:bookmarkEnd w:id="564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309_07"/>
            <w:bookmarkStart w:id="5651" w:name="z2000_309_07"/>
            <w:bookmarkEnd w:id="5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309_08"/>
            <w:bookmarkStart w:id="5653" w:name="z2000_309_08"/>
            <w:bookmarkEnd w:id="5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309_09"/>
            <w:bookmarkStart w:id="5655" w:name="z2000_309_09"/>
            <w:bookmarkEnd w:id="56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309_10"/>
            <w:bookmarkStart w:id="5657" w:name="z2000_309_10"/>
            <w:bookmarkEnd w:id="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309_11"/>
            <w:bookmarkStart w:id="5659" w:name="z2000_309_11"/>
            <w:bookmarkEnd w:id="5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309_12"/>
            <w:bookmarkStart w:id="5661" w:name="z2000_309_12"/>
            <w:bookmarkEnd w:id="56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309_13"/>
            <w:bookmarkStart w:id="5663" w:name="z2000_309_13"/>
            <w:bookmarkEnd w:id="5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309_14"/>
            <w:bookmarkStart w:id="5665" w:name="z2000_309_14"/>
            <w:bookmarkEnd w:id="566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309_15"/>
            <w:bookmarkStart w:id="5667" w:name="z2000_309_15"/>
            <w:bookmarkEnd w:id="56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309_16"/>
            <w:bookmarkStart w:id="5669" w:name="z2000_309_16"/>
            <w:bookmarkEnd w:id="566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310_04"/>
            <w:bookmarkStart w:id="5671" w:name="z2000_310_04"/>
            <w:bookmarkEnd w:id="567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310_07"/>
            <w:bookmarkStart w:id="5673" w:name="z2000_310_07"/>
            <w:bookmarkEnd w:id="5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310_08"/>
            <w:bookmarkStart w:id="5675" w:name="z2000_310_08"/>
            <w:bookmarkEnd w:id="5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310_09"/>
            <w:bookmarkStart w:id="5677" w:name="z2000_310_09"/>
            <w:bookmarkEnd w:id="56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310_10"/>
            <w:bookmarkStart w:id="5679" w:name="z2000_310_10"/>
            <w:bookmarkEnd w:id="5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310_11"/>
            <w:bookmarkStart w:id="5681" w:name="z2000_310_11"/>
            <w:bookmarkEnd w:id="5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310_12"/>
            <w:bookmarkStart w:id="5683" w:name="z2000_310_12"/>
            <w:bookmarkEnd w:id="56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310_13"/>
            <w:bookmarkStart w:id="5685" w:name="z2000_310_13"/>
            <w:bookmarkEnd w:id="5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310_14"/>
            <w:bookmarkStart w:id="5687" w:name="z2000_310_14"/>
            <w:bookmarkEnd w:id="568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310_15"/>
            <w:bookmarkStart w:id="5689" w:name="z2000_310_15"/>
            <w:bookmarkEnd w:id="56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310_16"/>
            <w:bookmarkStart w:id="5691" w:name="z2000_310_16"/>
            <w:bookmarkEnd w:id="569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</w:t>
            </w:r>
          </w:p>
          <w:p>
            <w:pPr>
              <w:pStyle w:val="Normal"/>
              <w:widowControl w:val="false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312_04"/>
            <w:bookmarkStart w:id="5693" w:name="z2000_312_04"/>
            <w:bookmarkEnd w:id="569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312_07"/>
            <w:bookmarkStart w:id="5695" w:name="z2000_312_07"/>
            <w:bookmarkEnd w:id="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312_08"/>
            <w:bookmarkStart w:id="5697" w:name="z2000_312_08"/>
            <w:bookmarkEnd w:id="5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312_09"/>
            <w:bookmarkStart w:id="5699" w:name="z2000_312_09"/>
            <w:bookmarkEnd w:id="56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312_10"/>
            <w:bookmarkStart w:id="5701" w:name="z2000_312_10"/>
            <w:bookmarkEnd w:id="5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312_11"/>
            <w:bookmarkStart w:id="5703" w:name="z2000_312_11"/>
            <w:bookmarkEnd w:id="5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312_12"/>
            <w:bookmarkStart w:id="5705" w:name="z2000_312_12"/>
            <w:bookmarkEnd w:id="57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312_13"/>
            <w:bookmarkStart w:id="5707" w:name="z2000_312_13"/>
            <w:bookmarkEnd w:id="5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312_14"/>
            <w:bookmarkStart w:id="5709" w:name="z2000_312_14"/>
            <w:bookmarkEnd w:id="570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312_15"/>
            <w:bookmarkStart w:id="5711" w:name="z2000_312_15"/>
            <w:bookmarkEnd w:id="57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312_16"/>
            <w:bookmarkStart w:id="5713" w:name="z2000_312_16"/>
            <w:bookmarkEnd w:id="571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714" w:name="z2000_105_04"/>
            <w:bookmarkEnd w:id="5714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715" w:name="z2000_105_07"/>
            <w:bookmarkEnd w:id="5715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716" w:name="z2000_105_08"/>
            <w:bookmarkEnd w:id="5716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7" w:name="z2000_105_09"/>
            <w:bookmarkStart w:id="5718" w:name="z2000_105_09"/>
            <w:bookmarkEnd w:id="571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9" w:name="z2000_105_10"/>
            <w:bookmarkStart w:id="5720" w:name="z2000_105_10"/>
            <w:bookmarkEnd w:id="57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1" w:name="z2000_105_11"/>
            <w:bookmarkStart w:id="5722" w:name="z2000_105_11"/>
            <w:bookmarkEnd w:id="5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3" w:name="z2000_105_12"/>
            <w:bookmarkStart w:id="5724" w:name="z2000_105_12"/>
            <w:bookmarkEnd w:id="57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5" w:name="z2000_105_13"/>
            <w:bookmarkStart w:id="5726" w:name="z2000_105_13"/>
            <w:bookmarkEnd w:id="5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727" w:name="z2000_105_14"/>
            <w:bookmarkEnd w:id="5727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728" w:name="z2000_105_15"/>
            <w:bookmarkEnd w:id="5728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5729" w:name="z2000_105_16"/>
            <w:bookmarkEnd w:id="5729"/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326_04"/>
            <w:bookmarkStart w:id="5731" w:name="z2000_326_04"/>
            <w:bookmarkEnd w:id="573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326_07"/>
            <w:bookmarkStart w:id="5733" w:name="z2000_326_07"/>
            <w:bookmarkEnd w:id="5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326_08"/>
            <w:bookmarkStart w:id="5735" w:name="z2000_326_08"/>
            <w:bookmarkEnd w:id="57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326_09"/>
            <w:bookmarkStart w:id="5737" w:name="z2000_326_09"/>
            <w:bookmarkEnd w:id="57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326_10"/>
            <w:bookmarkStart w:id="5739" w:name="z2000_326_10"/>
            <w:bookmarkEnd w:id="5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326_11"/>
            <w:bookmarkStart w:id="5741" w:name="z2000_326_11"/>
            <w:bookmarkEnd w:id="57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326_12"/>
            <w:bookmarkStart w:id="5743" w:name="z2000_326_12"/>
            <w:bookmarkEnd w:id="57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326_13"/>
            <w:bookmarkStart w:id="5745" w:name="z2000_326_13"/>
            <w:bookmarkEnd w:id="5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326_14"/>
            <w:bookmarkStart w:id="5747" w:name="z2000_326_14"/>
            <w:bookmarkEnd w:id="574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326_15"/>
            <w:bookmarkStart w:id="5749" w:name="z2000_326_15"/>
            <w:bookmarkEnd w:id="57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326_16"/>
            <w:bookmarkStart w:id="5751" w:name="z2000_326_16"/>
            <w:bookmarkEnd w:id="575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313_04"/>
            <w:bookmarkStart w:id="5753" w:name="z2000_313_04"/>
            <w:bookmarkEnd w:id="575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313_07"/>
            <w:bookmarkStart w:id="5755" w:name="z2000_313_07"/>
            <w:bookmarkEnd w:id="5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313_08"/>
            <w:bookmarkStart w:id="5757" w:name="z2000_313_08"/>
            <w:bookmarkEnd w:id="5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313_09"/>
            <w:bookmarkStart w:id="5759" w:name="z2000_313_09"/>
            <w:bookmarkEnd w:id="57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313_10"/>
            <w:bookmarkStart w:id="5761" w:name="z2000_313_10"/>
            <w:bookmarkEnd w:id="5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313_11"/>
            <w:bookmarkStart w:id="5763" w:name="z2000_313_11"/>
            <w:bookmarkEnd w:id="5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313_12"/>
            <w:bookmarkStart w:id="5765" w:name="z2000_313_12"/>
            <w:bookmarkEnd w:id="57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313_13"/>
            <w:bookmarkStart w:id="5767" w:name="z2000_313_13"/>
            <w:bookmarkEnd w:id="5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313_14"/>
            <w:bookmarkStart w:id="5769" w:name="z2000_313_14"/>
            <w:bookmarkEnd w:id="576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313_15"/>
            <w:bookmarkStart w:id="5771" w:name="z2000_313_15"/>
            <w:bookmarkEnd w:id="57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313_16"/>
            <w:bookmarkStart w:id="5773" w:name="z2000_313_16"/>
            <w:bookmarkEnd w:id="577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314_04"/>
            <w:bookmarkStart w:id="5775" w:name="z2000_314_04"/>
            <w:bookmarkEnd w:id="577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314_07"/>
            <w:bookmarkStart w:id="5777" w:name="z2000_314_07"/>
            <w:bookmarkEnd w:id="5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314_08"/>
            <w:bookmarkStart w:id="5779" w:name="z2000_314_08"/>
            <w:bookmarkEnd w:id="5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314_09"/>
            <w:bookmarkStart w:id="5781" w:name="z2000_314_09"/>
            <w:bookmarkEnd w:id="57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314_10"/>
            <w:bookmarkStart w:id="5783" w:name="z2000_314_10"/>
            <w:bookmarkEnd w:id="5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314_11"/>
            <w:bookmarkStart w:id="5785" w:name="z2000_314_11"/>
            <w:bookmarkEnd w:id="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314_12"/>
            <w:bookmarkStart w:id="5787" w:name="z2000_314_12"/>
            <w:bookmarkEnd w:id="57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314_13"/>
            <w:bookmarkStart w:id="5789" w:name="z2000_314_13"/>
            <w:bookmarkEnd w:id="5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314_14"/>
            <w:bookmarkStart w:id="5791" w:name="z2000_314_14"/>
            <w:bookmarkEnd w:id="579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314_15"/>
            <w:bookmarkStart w:id="5793" w:name="z2000_314_15"/>
            <w:bookmarkEnd w:id="57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314_16"/>
            <w:bookmarkStart w:id="5795" w:name="z2000_314_16"/>
            <w:bookmarkEnd w:id="579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315_04"/>
            <w:bookmarkStart w:id="5797" w:name="z2000_315_04"/>
            <w:bookmarkEnd w:id="579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315_07"/>
            <w:bookmarkStart w:id="5799" w:name="z2000_315_07"/>
            <w:bookmarkEnd w:id="5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315_08"/>
            <w:bookmarkStart w:id="5801" w:name="z2000_315_08"/>
            <w:bookmarkEnd w:id="5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315_09"/>
            <w:bookmarkStart w:id="5803" w:name="z2000_315_09"/>
            <w:bookmarkEnd w:id="58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315_10"/>
            <w:bookmarkStart w:id="5805" w:name="z2000_315_10"/>
            <w:bookmarkEnd w:id="5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315_11"/>
            <w:bookmarkStart w:id="5807" w:name="z2000_315_11"/>
            <w:bookmarkEnd w:id="5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315_12"/>
            <w:bookmarkStart w:id="5809" w:name="z2000_315_12"/>
            <w:bookmarkEnd w:id="58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315_13"/>
            <w:bookmarkStart w:id="5811" w:name="z2000_315_13"/>
            <w:bookmarkEnd w:id="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315_14"/>
            <w:bookmarkStart w:id="5813" w:name="z2000_315_14"/>
            <w:bookmarkEnd w:id="581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315_15"/>
            <w:bookmarkStart w:id="5815" w:name="z2000_315_15"/>
            <w:bookmarkEnd w:id="58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315_16"/>
            <w:bookmarkStart w:id="5817" w:name="z2000_315_16"/>
            <w:bookmarkEnd w:id="5817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106_04"/>
            <w:bookmarkStart w:id="5819" w:name="z2000_106_04"/>
            <w:bookmarkEnd w:id="581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106_07"/>
            <w:bookmarkStart w:id="5821" w:name="z2000_106_07"/>
            <w:bookmarkEnd w:id="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106_08"/>
            <w:bookmarkStart w:id="5823" w:name="z2000_106_08"/>
            <w:bookmarkEnd w:id="58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106_09"/>
            <w:bookmarkStart w:id="5825" w:name="z2000_106_09"/>
            <w:bookmarkEnd w:id="58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106_10"/>
            <w:bookmarkStart w:id="5827" w:name="z2000_106_10"/>
            <w:bookmarkEnd w:id="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106_11"/>
            <w:bookmarkStart w:id="5829" w:name="z2000_106_11"/>
            <w:bookmarkEnd w:id="58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106_12"/>
            <w:bookmarkStart w:id="5831" w:name="z2000_106_12"/>
            <w:bookmarkEnd w:id="58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106_13"/>
            <w:bookmarkStart w:id="5833" w:name="z2000_106_13"/>
            <w:bookmarkEnd w:id="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106_14"/>
            <w:bookmarkStart w:id="5835" w:name="z2000_106_14"/>
            <w:bookmarkEnd w:id="583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106_15"/>
            <w:bookmarkStart w:id="5837" w:name="z2000_106_15"/>
            <w:bookmarkEnd w:id="58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106_16"/>
            <w:bookmarkStart w:id="5839" w:name="z2000_106_16"/>
            <w:bookmarkEnd w:id="583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316_04"/>
            <w:bookmarkStart w:id="5841" w:name="z2000_316_04"/>
            <w:bookmarkEnd w:id="584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316_07"/>
            <w:bookmarkStart w:id="5843" w:name="z2000_316_07"/>
            <w:bookmarkEnd w:id="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316_08"/>
            <w:bookmarkStart w:id="5845" w:name="z2000_316_08"/>
            <w:bookmarkEnd w:id="5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316_09"/>
            <w:bookmarkStart w:id="5847" w:name="z2000_316_09"/>
            <w:bookmarkEnd w:id="58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316_10"/>
            <w:bookmarkStart w:id="5849" w:name="z2000_316_10"/>
            <w:bookmarkEnd w:id="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316_11"/>
            <w:bookmarkStart w:id="5851" w:name="z2000_316_11"/>
            <w:bookmarkEnd w:id="5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316_12"/>
            <w:bookmarkStart w:id="5853" w:name="z2000_316_12"/>
            <w:bookmarkEnd w:id="58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316_13"/>
            <w:bookmarkStart w:id="5855" w:name="z2000_316_13"/>
            <w:bookmarkEnd w:id="5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316_14"/>
            <w:bookmarkStart w:id="5857" w:name="z2000_316_14"/>
            <w:bookmarkEnd w:id="585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316_15"/>
            <w:bookmarkStart w:id="5859" w:name="z2000_316_15"/>
            <w:bookmarkEnd w:id="58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316_16"/>
            <w:bookmarkStart w:id="5861" w:name="z2000_316_16"/>
            <w:bookmarkEnd w:id="586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нутримозговое и другое внутричереп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317_04"/>
            <w:bookmarkStart w:id="5863" w:name="z2000_317_04"/>
            <w:bookmarkEnd w:id="586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317_07"/>
            <w:bookmarkStart w:id="5865" w:name="z2000_317_07"/>
            <w:bookmarkEnd w:id="5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317_08"/>
            <w:bookmarkStart w:id="5867" w:name="z2000_317_08"/>
            <w:bookmarkEnd w:id="5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317_09"/>
            <w:bookmarkStart w:id="5869" w:name="z2000_317_09"/>
            <w:bookmarkEnd w:id="58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317_10"/>
            <w:bookmarkStart w:id="5871" w:name="z2000_317_10"/>
            <w:bookmarkEnd w:id="5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317_11"/>
            <w:bookmarkStart w:id="5873" w:name="z2000_317_11"/>
            <w:bookmarkEnd w:id="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317_12"/>
            <w:bookmarkStart w:id="5875" w:name="z2000_317_12"/>
            <w:bookmarkEnd w:id="58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317_13"/>
            <w:bookmarkStart w:id="5877" w:name="z2000_317_13"/>
            <w:bookmarkEnd w:id="5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317_14"/>
            <w:bookmarkStart w:id="5879" w:name="z2000_317_14"/>
            <w:bookmarkEnd w:id="587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317_15"/>
            <w:bookmarkStart w:id="5881" w:name="z2000_317_15"/>
            <w:bookmarkEnd w:id="58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317_16"/>
            <w:bookmarkStart w:id="5883" w:name="z2000_317_16"/>
            <w:bookmarkEnd w:id="588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318_04"/>
            <w:bookmarkStart w:id="5885" w:name="z2000_318_04"/>
            <w:bookmarkEnd w:id="588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318_07"/>
            <w:bookmarkStart w:id="5887" w:name="z2000_318_07"/>
            <w:bookmarkEnd w:id="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318_08"/>
            <w:bookmarkStart w:id="5889" w:name="z2000_318_08"/>
            <w:bookmarkEnd w:id="58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318_09"/>
            <w:bookmarkStart w:id="5891" w:name="z2000_318_09"/>
            <w:bookmarkEnd w:id="58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318_10"/>
            <w:bookmarkStart w:id="5893" w:name="z2000_318_10"/>
            <w:bookmarkEnd w:id="5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318_11"/>
            <w:bookmarkStart w:id="5895" w:name="z2000_318_11"/>
            <w:bookmarkEnd w:id="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318_12"/>
            <w:bookmarkStart w:id="5897" w:name="z2000_318_12"/>
            <w:bookmarkEnd w:id="5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318_13"/>
            <w:bookmarkStart w:id="5899" w:name="z2000_318_13"/>
            <w:bookmarkEnd w:id="5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318_14"/>
            <w:bookmarkStart w:id="5901" w:name="z2000_318_14"/>
            <w:bookmarkEnd w:id="590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318_15"/>
            <w:bookmarkStart w:id="5903" w:name="z2000_318_15"/>
            <w:bookmarkEnd w:id="59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318_16"/>
            <w:bookmarkStart w:id="5905" w:name="z2000_318_16"/>
            <w:bookmarkEnd w:id="590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319_04"/>
            <w:bookmarkStart w:id="5907" w:name="z2000_319_04"/>
            <w:bookmarkEnd w:id="590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319_07"/>
            <w:bookmarkStart w:id="5909" w:name="z2000_319_07"/>
            <w:bookmarkEnd w:id="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319_08"/>
            <w:bookmarkStart w:id="5911" w:name="z2000_319_08"/>
            <w:bookmarkEnd w:id="59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319_09"/>
            <w:bookmarkStart w:id="5913" w:name="z2000_319_09"/>
            <w:bookmarkEnd w:id="59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319_10"/>
            <w:bookmarkStart w:id="5915" w:name="z2000_319_10"/>
            <w:bookmarkEnd w:id="5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319_11"/>
            <w:bookmarkStart w:id="5917" w:name="z2000_319_11"/>
            <w:bookmarkEnd w:id="59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319_12"/>
            <w:bookmarkStart w:id="5919" w:name="z2000_319_12"/>
            <w:bookmarkEnd w:id="5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319_13"/>
            <w:bookmarkStart w:id="5921" w:name="z2000_319_13"/>
            <w:bookmarkEnd w:id="5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319_14"/>
            <w:bookmarkStart w:id="5923" w:name="z2000_319_14"/>
            <w:bookmarkEnd w:id="592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319_15"/>
            <w:bookmarkStart w:id="5925" w:name="z2000_319_15"/>
            <w:bookmarkEnd w:id="59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319_16"/>
            <w:bookmarkStart w:id="5927" w:name="z2000_319_16"/>
            <w:bookmarkEnd w:id="5927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закупорка и стеноз прецеребральных, церебральных артерий, не приводящие к инфаркту 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320_04"/>
            <w:bookmarkStart w:id="5929" w:name="z2000_320_04"/>
            <w:bookmarkEnd w:id="592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320_07"/>
            <w:bookmarkStart w:id="5931" w:name="z2000_320_07"/>
            <w:bookmarkEnd w:id="5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320_08"/>
            <w:bookmarkStart w:id="5933" w:name="z2000_320_08"/>
            <w:bookmarkEnd w:id="5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320_09"/>
            <w:bookmarkStart w:id="5935" w:name="z2000_320_09"/>
            <w:bookmarkEnd w:id="59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320_10"/>
            <w:bookmarkStart w:id="5937" w:name="z2000_320_10"/>
            <w:bookmarkEnd w:id="5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320_11"/>
            <w:bookmarkStart w:id="5939" w:name="z2000_320_11"/>
            <w:bookmarkEnd w:id="5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320_12"/>
            <w:bookmarkStart w:id="5941" w:name="z2000_320_12"/>
            <w:bookmarkEnd w:id="59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320_13"/>
            <w:bookmarkStart w:id="5943" w:name="z2000_320_13"/>
            <w:bookmarkEnd w:id="5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320_14"/>
            <w:bookmarkStart w:id="5945" w:name="z2000_320_14"/>
            <w:bookmarkEnd w:id="594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320_15"/>
            <w:bookmarkStart w:id="5947" w:name="z2000_320_15"/>
            <w:bookmarkEnd w:id="59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320_16"/>
            <w:bookmarkStart w:id="5949" w:name="z2000_320_16"/>
            <w:bookmarkEnd w:id="594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346_04"/>
            <w:bookmarkStart w:id="5951" w:name="z2000_346_04"/>
            <w:bookmarkEnd w:id="595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346_07"/>
            <w:bookmarkStart w:id="5953" w:name="z2000_346_07"/>
            <w:bookmarkEnd w:id="5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346_08"/>
            <w:bookmarkStart w:id="5955" w:name="z2000_346_08"/>
            <w:bookmarkEnd w:id="5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346_09"/>
            <w:bookmarkStart w:id="5957" w:name="z2000_346_09"/>
            <w:bookmarkEnd w:id="59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346_10"/>
            <w:bookmarkStart w:id="5959" w:name="z2000_346_10"/>
            <w:bookmarkEnd w:id="5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346_11"/>
            <w:bookmarkStart w:id="5961" w:name="z2000_346_11"/>
            <w:bookmarkEnd w:id="5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346_12"/>
            <w:bookmarkStart w:id="5963" w:name="z2000_346_12"/>
            <w:bookmarkEnd w:id="59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346_13"/>
            <w:bookmarkStart w:id="5965" w:name="z2000_346_13"/>
            <w:bookmarkEnd w:id="5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346_14"/>
            <w:bookmarkStart w:id="5967" w:name="z2000_346_14"/>
            <w:bookmarkEnd w:id="596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346_15"/>
            <w:bookmarkStart w:id="5969" w:name="z2000_346_15"/>
            <w:bookmarkEnd w:id="59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346_16"/>
            <w:bookmarkStart w:id="5971" w:name="z2000_346_16"/>
            <w:bookmarkEnd w:id="597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322_04"/>
            <w:bookmarkStart w:id="5973" w:name="z2000_322_04"/>
            <w:bookmarkEnd w:id="597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322_07"/>
            <w:bookmarkStart w:id="5975" w:name="z2000_322_07"/>
            <w:bookmarkEnd w:id="5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322_08"/>
            <w:bookmarkStart w:id="5977" w:name="z2000_322_08"/>
            <w:bookmarkEnd w:id="5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322_09"/>
            <w:bookmarkStart w:id="5979" w:name="z2000_322_09"/>
            <w:bookmarkEnd w:id="59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322_10"/>
            <w:bookmarkStart w:id="5981" w:name="z2000_322_10"/>
            <w:bookmarkEnd w:id="5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322_11"/>
            <w:bookmarkStart w:id="5983" w:name="z2000_322_11"/>
            <w:bookmarkEnd w:id="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322_12"/>
            <w:bookmarkStart w:id="5985" w:name="z2000_322_12"/>
            <w:bookmarkEnd w:id="5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322_13"/>
            <w:bookmarkStart w:id="5987" w:name="z2000_322_13"/>
            <w:bookmarkEnd w:id="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322_14"/>
            <w:bookmarkStart w:id="5989" w:name="z2000_322_14"/>
            <w:bookmarkEnd w:id="598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322_15"/>
            <w:bookmarkStart w:id="5991" w:name="z2000_322_15"/>
            <w:bookmarkEnd w:id="59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322_16"/>
            <w:bookmarkStart w:id="5993" w:name="z2000_322_16"/>
            <w:bookmarkEnd w:id="5993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345_04"/>
            <w:bookmarkStart w:id="5995" w:name="z2000_345_04"/>
            <w:bookmarkEnd w:id="599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345_07"/>
            <w:bookmarkStart w:id="5997" w:name="z2000_345_07"/>
            <w:bookmarkEnd w:id="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345_08"/>
            <w:bookmarkStart w:id="5999" w:name="z2000_345_08"/>
            <w:bookmarkEnd w:id="5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345_09"/>
            <w:bookmarkStart w:id="6001" w:name="z2000_345_09"/>
            <w:bookmarkEnd w:id="60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345_10"/>
            <w:bookmarkStart w:id="6003" w:name="z2000_345_10"/>
            <w:bookmarkEnd w:id="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345_11"/>
            <w:bookmarkStart w:id="6005" w:name="z2000_345_11"/>
            <w:bookmarkEnd w:id="60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345_12"/>
            <w:bookmarkStart w:id="6007" w:name="z2000_345_12"/>
            <w:bookmarkEnd w:id="60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345_13"/>
            <w:bookmarkStart w:id="6009" w:name="z2000_345_13"/>
            <w:bookmarkEnd w:id="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345_14"/>
            <w:bookmarkStart w:id="6011" w:name="z2000_345_14"/>
            <w:bookmarkEnd w:id="601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012" w:name="z2000_345_15"/>
            <w:bookmarkEnd w:id="60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013" w:name="z2000_345_16"/>
            <w:bookmarkEnd w:id="60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блитерирующ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107_04"/>
            <w:bookmarkStart w:id="6015" w:name="z2000_107_04"/>
            <w:bookmarkEnd w:id="601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107_07"/>
            <w:bookmarkStart w:id="6017" w:name="z2000_107_07"/>
            <w:bookmarkEnd w:id="6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107_08"/>
            <w:bookmarkStart w:id="6019" w:name="z2000_107_08"/>
            <w:bookmarkEnd w:id="6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107_09"/>
            <w:bookmarkStart w:id="6021" w:name="z2000_107_09"/>
            <w:bookmarkEnd w:id="60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107_10"/>
            <w:bookmarkStart w:id="6023" w:name="z2000_107_10"/>
            <w:bookmarkEnd w:id="60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107_11"/>
            <w:bookmarkStart w:id="6025" w:name="z2000_107_11"/>
            <w:bookmarkEnd w:id="6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107_12"/>
            <w:bookmarkStart w:id="6027" w:name="z2000_107_12"/>
            <w:bookmarkEnd w:id="60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107_13"/>
            <w:bookmarkStart w:id="6029" w:name="z2000_107_13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107_14"/>
            <w:bookmarkStart w:id="6031" w:name="z2000_107_14"/>
            <w:bookmarkEnd w:id="603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107_15"/>
            <w:bookmarkStart w:id="6033" w:name="z2000_107_15"/>
            <w:bookmarkEnd w:id="60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107_16"/>
            <w:bookmarkStart w:id="6035" w:name="z2000_107_16"/>
            <w:bookmarkEnd w:id="603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-I83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36" w:name="z2000_108_04"/>
            <w:bookmarkEnd w:id="6036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37" w:name="z2000_108_07"/>
            <w:bookmarkEnd w:id="6037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38" w:name="z2000_108_08"/>
            <w:bookmarkEnd w:id="603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9" w:name="z2000_108_09"/>
            <w:bookmarkStart w:id="6040" w:name="z2000_108_09"/>
            <w:bookmarkEnd w:id="60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1" w:name="z2000_108_10"/>
            <w:bookmarkStart w:id="6042" w:name="z2000_108_10"/>
            <w:bookmarkEnd w:id="6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3" w:name="z2000_108_11"/>
            <w:bookmarkStart w:id="6044" w:name="z2000_108_11"/>
            <w:bookmarkEnd w:id="6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5" w:name="z2000_108_12"/>
            <w:bookmarkStart w:id="6046" w:name="z2000_108_12"/>
            <w:bookmarkEnd w:id="6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7" w:name="z2000_108_13"/>
            <w:bookmarkStart w:id="6048" w:name="z2000_108_13"/>
            <w:bookmarkEnd w:id="6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49" w:name="z2000_108_14"/>
            <w:bookmarkEnd w:id="604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50" w:name="z2000_108_15"/>
            <w:bookmarkEnd w:id="605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51" w:name="z2000_108_16"/>
            <w:bookmarkEnd w:id="6051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52" w:name="z2000_323_04"/>
            <w:bookmarkEnd w:id="605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3" w:name="z2000_323_07"/>
            <w:bookmarkStart w:id="6054" w:name="z2000_323_07"/>
            <w:bookmarkEnd w:id="6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55" w:name="z2000_323_08"/>
            <w:bookmarkEnd w:id="605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323_09"/>
            <w:bookmarkStart w:id="6057" w:name="z2000_323_09"/>
            <w:bookmarkEnd w:id="60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323_10"/>
            <w:bookmarkStart w:id="6059" w:name="z2000_323_10"/>
            <w:bookmarkEnd w:id="6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323_11"/>
            <w:bookmarkStart w:id="6061" w:name="z2000_323_11"/>
            <w:bookmarkEnd w:id="60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323_12"/>
            <w:bookmarkStart w:id="6063" w:name="z2000_323_12"/>
            <w:bookmarkEnd w:id="60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323_13"/>
            <w:bookmarkStart w:id="6065" w:name="z2000_323_13"/>
            <w:bookmarkEnd w:id="6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066" w:name="z2000_323_14"/>
            <w:bookmarkEnd w:id="606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7" w:name="z2000_323_15"/>
            <w:bookmarkStart w:id="6068" w:name="z2000_323_15"/>
            <w:bookmarkEnd w:id="60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9" w:name="z2000_323_16"/>
            <w:bookmarkStart w:id="6070" w:name="z2000_323_16"/>
            <w:bookmarkEnd w:id="6070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1" w:name="z2000_324_04"/>
            <w:bookmarkStart w:id="6072" w:name="z2000_324_04"/>
            <w:bookmarkEnd w:id="607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3" w:name="z2000_324_07"/>
            <w:bookmarkStart w:id="6074" w:name="z2000_324_07"/>
            <w:bookmarkEnd w:id="6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5" w:name="z2000_324_08"/>
            <w:bookmarkStart w:id="6076" w:name="z2000_324_08"/>
            <w:bookmarkEnd w:id="60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7" w:name="z2000_324_09"/>
            <w:bookmarkStart w:id="6078" w:name="z2000_324_09"/>
            <w:bookmarkEnd w:id="60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9" w:name="z2000_324_10"/>
            <w:bookmarkStart w:id="6080" w:name="z2000_324_10"/>
            <w:bookmarkEnd w:id="6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1" w:name="z2000_324_11"/>
            <w:bookmarkStart w:id="6082" w:name="z2000_324_11"/>
            <w:bookmarkEnd w:id="60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3" w:name="z2000_324_12"/>
            <w:bookmarkStart w:id="6084" w:name="z2000_324_12"/>
            <w:bookmarkEnd w:id="60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5" w:name="z2000_324_13"/>
            <w:bookmarkStart w:id="6086" w:name="z2000_324_13"/>
            <w:bookmarkEnd w:id="6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7" w:name="z2000_324_14"/>
            <w:bookmarkStart w:id="6088" w:name="z2000_324_14"/>
            <w:bookmarkEnd w:id="6088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9" w:name="z2000_324_15"/>
            <w:bookmarkStart w:id="6090" w:name="z2000_324_15"/>
            <w:bookmarkEnd w:id="60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1" w:name="z2000_324_16"/>
            <w:bookmarkStart w:id="6092" w:name="z2000_324_16"/>
            <w:bookmarkEnd w:id="6092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3" w:name="z2000_325_04"/>
            <w:bookmarkStart w:id="6094" w:name="z2000_325_04"/>
            <w:bookmarkEnd w:id="609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5" w:name="z2000_325_07"/>
            <w:bookmarkStart w:id="6096" w:name="z2000_325_07"/>
            <w:bookmarkEnd w:id="6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7" w:name="z2000_325_08"/>
            <w:bookmarkStart w:id="6098" w:name="z2000_325_08"/>
            <w:bookmarkEnd w:id="6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9" w:name="z2000_325_09"/>
            <w:bookmarkStart w:id="6100" w:name="z2000_325_09"/>
            <w:bookmarkEnd w:id="610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1" w:name="z2000_325_10"/>
            <w:bookmarkStart w:id="6102" w:name="z2000_325_10"/>
            <w:bookmarkEnd w:id="6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3" w:name="z2000_325_11"/>
            <w:bookmarkStart w:id="6104" w:name="z2000_325_11"/>
            <w:bookmarkEnd w:id="6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5" w:name="z2000_325_12"/>
            <w:bookmarkStart w:id="6106" w:name="z2000_325_12"/>
            <w:bookmarkEnd w:id="61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7" w:name="z2000_325_13"/>
            <w:bookmarkStart w:id="6108" w:name="z2000_325_13"/>
            <w:bookmarkEnd w:id="6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9" w:name="z2000_325_14"/>
            <w:bookmarkStart w:id="6110" w:name="z2000_325_14"/>
            <w:bookmarkEnd w:id="611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1" w:name="z2000_325_15"/>
            <w:bookmarkStart w:id="6112" w:name="z2000_325_15"/>
            <w:bookmarkEnd w:id="61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3" w:name="z2000_325_16"/>
            <w:bookmarkStart w:id="6114" w:name="z2000_325_16"/>
            <w:bookmarkEnd w:id="611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15" w:name="z2000_110_04"/>
            <w:bookmarkEnd w:id="6115"/>
            <w:r>
              <w:rPr>
                <w:b/>
                <w:sz w:val="18"/>
                <w:szCs w:val="18"/>
              </w:rPr>
              <w:t>2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16" w:name="z2000_110_07"/>
            <w:bookmarkEnd w:id="6116"/>
            <w:r>
              <w:rPr>
                <w:b/>
                <w:sz w:val="18"/>
                <w:szCs w:val="18"/>
              </w:rPr>
              <w:t>1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17" w:name="z2000_110_08"/>
            <w:bookmarkEnd w:id="6117"/>
            <w:r>
              <w:rPr>
                <w:b/>
                <w:sz w:val="18"/>
                <w:szCs w:val="18"/>
              </w:rPr>
              <w:t>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18" w:name="z2000_110_09"/>
            <w:bookmarkEnd w:id="6118"/>
            <w:r>
              <w:rPr>
                <w:b/>
                <w:sz w:val="18"/>
                <w:szCs w:val="18"/>
              </w:rPr>
              <w:t>19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19" w:name="z2000_110_10"/>
            <w:bookmarkEnd w:id="6119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20" w:name="z2000_110_11"/>
            <w:bookmarkEnd w:id="612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1" w:name="z2000_110_12"/>
            <w:bookmarkStart w:id="6122" w:name="z2000_110_12"/>
            <w:bookmarkEnd w:id="61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23" w:name="z2000_110_13"/>
            <w:bookmarkEnd w:id="6123"/>
            <w:r>
              <w:rPr>
                <w:b/>
                <w:sz w:val="18"/>
                <w:szCs w:val="18"/>
              </w:rPr>
              <w:t>10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24" w:name="z2000_110_14"/>
            <w:bookmarkEnd w:id="6124"/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25" w:name="z2000_110_15"/>
            <w:bookmarkEnd w:id="6125"/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26" w:name="z2000_110_16"/>
            <w:bookmarkEnd w:id="6126"/>
            <w:r>
              <w:rPr>
                <w:b/>
                <w:sz w:val="18"/>
                <w:szCs w:val="18"/>
              </w:rPr>
              <w:t>60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27" w:name="z2000_111_04"/>
            <w:bookmarkEnd w:id="6127"/>
            <w:r>
              <w:rPr>
                <w:b/>
                <w:sz w:val="18"/>
                <w:szCs w:val="18"/>
              </w:rPr>
              <w:t>19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28" w:name="z2000_111_07"/>
            <w:bookmarkEnd w:id="6128"/>
            <w:r>
              <w:rPr>
                <w:b/>
                <w:sz w:val="18"/>
                <w:szCs w:val="18"/>
              </w:rPr>
              <w:t>10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9" w:name="z2000_111_08"/>
            <w:bookmarkStart w:id="6130" w:name="z2000_111_08"/>
            <w:bookmarkEnd w:id="6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31" w:name="z2000_111_09"/>
            <w:bookmarkEnd w:id="6131"/>
            <w:r>
              <w:rPr>
                <w:b/>
                <w:sz w:val="18"/>
                <w:szCs w:val="18"/>
              </w:rPr>
              <w:t>19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111_10"/>
            <w:bookmarkStart w:id="6133" w:name="z2000_111_10"/>
            <w:bookmarkEnd w:id="6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111_11"/>
            <w:bookmarkStart w:id="6135" w:name="z2000_111_11"/>
            <w:bookmarkEnd w:id="6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111_12"/>
            <w:bookmarkStart w:id="6137" w:name="z2000_111_12"/>
            <w:bookmarkEnd w:id="61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38" w:name="z2000_111_13"/>
            <w:bookmarkEnd w:id="6138"/>
            <w:r>
              <w:rPr>
                <w:b/>
                <w:sz w:val="18"/>
                <w:szCs w:val="18"/>
              </w:rPr>
              <w:t>1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9" w:name="z2000_111_14"/>
            <w:bookmarkStart w:id="6140" w:name="z2000_111_14"/>
            <w:bookmarkEnd w:id="614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1" w:name="z2000_111_15"/>
            <w:bookmarkStart w:id="6142" w:name="z2000_111_15"/>
            <w:bookmarkEnd w:id="61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3" w:name="z2000_111_16"/>
            <w:bookmarkStart w:id="6144" w:name="z2000_111_16"/>
            <w:bookmarkEnd w:id="614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45" w:name="z2000_327_04"/>
            <w:bookmarkEnd w:id="6145"/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46" w:name="z2000_327_07"/>
            <w:bookmarkEnd w:id="6146"/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7" w:name="z2000_327_08"/>
            <w:bookmarkStart w:id="6148" w:name="z2000_327_08"/>
            <w:bookmarkEnd w:id="61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49" w:name="z2000_327_09"/>
            <w:bookmarkEnd w:id="6149"/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327_10"/>
            <w:bookmarkStart w:id="6151" w:name="z2000_327_10"/>
            <w:bookmarkEnd w:id="6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27_11"/>
            <w:bookmarkStart w:id="6153" w:name="z2000_327_11"/>
            <w:bookmarkEnd w:id="6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27_12"/>
            <w:bookmarkStart w:id="6155" w:name="z2000_327_12"/>
            <w:bookmarkEnd w:id="61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56" w:name="z2000_327_13"/>
            <w:bookmarkEnd w:id="6156"/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7" w:name="z2000_327_14"/>
            <w:bookmarkStart w:id="6158" w:name="z2000_327_14"/>
            <w:bookmarkEnd w:id="6158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9" w:name="z2000_327_15"/>
            <w:bookmarkStart w:id="6160" w:name="z2000_327_15"/>
            <w:bookmarkEnd w:id="61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1" w:name="z2000_327_16"/>
            <w:bookmarkStart w:id="6162" w:name="z2000_327_16"/>
            <w:bookmarkEnd w:id="6162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3" w:name="z2000_328_04"/>
            <w:bookmarkStart w:id="6164" w:name="z2000_328_04"/>
            <w:bookmarkEnd w:id="616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5" w:name="z2000_328_07"/>
            <w:bookmarkStart w:id="6166" w:name="z2000_328_07"/>
            <w:bookmarkEnd w:id="6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7" w:name="z2000_328_08"/>
            <w:bookmarkStart w:id="6168" w:name="z2000_328_08"/>
            <w:bookmarkEnd w:id="6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9" w:name="z2000_328_09"/>
            <w:bookmarkStart w:id="6170" w:name="z2000_328_09"/>
            <w:bookmarkEnd w:id="617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1" w:name="z2000_328_10"/>
            <w:bookmarkStart w:id="6172" w:name="z2000_328_10"/>
            <w:bookmarkEnd w:id="6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3" w:name="z2000_328_11"/>
            <w:bookmarkStart w:id="6174" w:name="z2000_328_11"/>
            <w:bookmarkEnd w:id="6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5" w:name="z2000_328_12"/>
            <w:bookmarkStart w:id="6176" w:name="z2000_328_12"/>
            <w:bookmarkEnd w:id="61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7" w:name="z2000_328_13"/>
            <w:bookmarkStart w:id="6178" w:name="z2000_328_13"/>
            <w:bookmarkEnd w:id="6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9" w:name="z2000_328_14"/>
            <w:bookmarkStart w:id="6180" w:name="z2000_328_14"/>
            <w:bookmarkEnd w:id="618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1" w:name="z2000_328_15"/>
            <w:bookmarkStart w:id="6182" w:name="z2000_328_15"/>
            <w:bookmarkEnd w:id="61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3" w:name="z2000_328_16"/>
            <w:bookmarkStart w:id="6184" w:name="z2000_328_16"/>
            <w:bookmarkEnd w:id="618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85" w:name="z2000_112_04"/>
            <w:bookmarkEnd w:id="6185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86" w:name="z2000_112_07"/>
            <w:bookmarkEnd w:id="618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87" w:name="z2000_112_08"/>
            <w:bookmarkEnd w:id="6187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88" w:name="z2000_112_09"/>
            <w:bookmarkEnd w:id="6188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89" w:name="z2000_112_10"/>
            <w:bookmarkEnd w:id="618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112_11"/>
            <w:bookmarkStart w:id="6191" w:name="z2000_112_11"/>
            <w:bookmarkEnd w:id="6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112_12"/>
            <w:bookmarkStart w:id="6193" w:name="z2000_112_12"/>
            <w:bookmarkEnd w:id="61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94" w:name="z2000_112_13"/>
            <w:bookmarkEnd w:id="619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195" w:name="z2000_112_14"/>
            <w:bookmarkEnd w:id="6195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112_15"/>
            <w:bookmarkStart w:id="6197" w:name="z2000_112_15"/>
            <w:bookmarkEnd w:id="61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112_16"/>
            <w:bookmarkStart w:id="6199" w:name="z2000_112_16"/>
            <w:bookmarkEnd w:id="619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00" w:name="z2000_113_04"/>
            <w:bookmarkEnd w:id="620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01" w:name="z2000_113_07"/>
            <w:bookmarkEnd w:id="620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02" w:name="z2000_113_08"/>
            <w:bookmarkEnd w:id="620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03" w:name="z2000_113_09"/>
            <w:bookmarkEnd w:id="6203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04" w:name="z2000_113_10"/>
            <w:bookmarkEnd w:id="620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5" w:name="z2000_113_11"/>
            <w:bookmarkStart w:id="6206" w:name="z2000_113_11"/>
            <w:bookmarkEnd w:id="62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7" w:name="z2000_113_12"/>
            <w:bookmarkStart w:id="6208" w:name="z2000_113_12"/>
            <w:bookmarkEnd w:id="62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09" w:name="z2000_113_13"/>
            <w:bookmarkEnd w:id="620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113_14"/>
            <w:bookmarkStart w:id="6211" w:name="z2000_113_14"/>
            <w:bookmarkEnd w:id="6211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12" w:name="z2000_113_15"/>
            <w:bookmarkEnd w:id="621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13" w:name="z2000_113_16"/>
            <w:bookmarkEnd w:id="6213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14" w:name="z2000_114_04"/>
            <w:bookmarkEnd w:id="621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15" w:name="z2000_114_07"/>
            <w:bookmarkEnd w:id="621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114_08"/>
            <w:bookmarkStart w:id="6217" w:name="z2000_114_08"/>
            <w:bookmarkEnd w:id="6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18" w:name="z2000_114_09"/>
            <w:bookmarkEnd w:id="6218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9" w:name="z2000_114_10"/>
            <w:bookmarkStart w:id="6220" w:name="z2000_114_10"/>
            <w:bookmarkEnd w:id="6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1" w:name="z2000_114_11"/>
            <w:bookmarkStart w:id="6222" w:name="z2000_114_11"/>
            <w:bookmarkEnd w:id="6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3" w:name="z2000_114_12"/>
            <w:bookmarkStart w:id="6224" w:name="z2000_114_12"/>
            <w:bookmarkEnd w:id="62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25" w:name="z2000_114_13"/>
            <w:bookmarkEnd w:id="622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114_14"/>
            <w:bookmarkStart w:id="6227" w:name="z2000_114_14"/>
            <w:bookmarkEnd w:id="622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114_15"/>
            <w:bookmarkStart w:id="6229" w:name="z2000_114_15"/>
            <w:bookmarkEnd w:id="62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114_16"/>
            <w:bookmarkStart w:id="6231" w:name="z2000_114_16"/>
            <w:bookmarkEnd w:id="623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32" w:name="z2000_115_04"/>
            <w:bookmarkEnd w:id="6232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33" w:name="z2000_115_07"/>
            <w:bookmarkEnd w:id="6233"/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34" w:name="z2000_115_08"/>
            <w:bookmarkEnd w:id="6234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5" w:name="z2000_115_09"/>
            <w:bookmarkStart w:id="6236" w:name="z2000_115_09"/>
            <w:bookmarkEnd w:id="623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7" w:name="z2000_115_10"/>
            <w:bookmarkStart w:id="6238" w:name="z2000_115_10"/>
            <w:bookmarkEnd w:id="6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9" w:name="z2000_115_11"/>
            <w:bookmarkStart w:id="6240" w:name="z2000_115_11"/>
            <w:bookmarkEnd w:id="6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1" w:name="z2000_115_12"/>
            <w:bookmarkStart w:id="6242" w:name="z2000_115_12"/>
            <w:bookmarkEnd w:id="62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3" w:name="z2000_115_13"/>
            <w:bookmarkStart w:id="6244" w:name="z2000_115_13"/>
            <w:bookmarkEnd w:id="6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45" w:name="z2000_115_14"/>
            <w:bookmarkEnd w:id="6245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46" w:name="z2000_115_15"/>
            <w:bookmarkEnd w:id="6246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47" w:name="z2000_115_16"/>
            <w:bookmarkEnd w:id="6247"/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48" w:name="z2000_116_04"/>
            <w:bookmarkEnd w:id="6248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49" w:name="z2000_116_07"/>
            <w:bookmarkEnd w:id="6249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50" w:name="z2000_116_08"/>
            <w:bookmarkEnd w:id="625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51" w:name="z2000_116_09"/>
            <w:bookmarkEnd w:id="6251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52" w:name="z2000_116_10"/>
            <w:bookmarkEnd w:id="625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53" w:name="z2000_116_11"/>
            <w:bookmarkEnd w:id="625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116_12"/>
            <w:bookmarkStart w:id="6255" w:name="z2000_116_12"/>
            <w:bookmarkEnd w:id="62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56" w:name="z2000_116_13"/>
            <w:bookmarkEnd w:id="625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57" w:name="z2000_116_14"/>
            <w:bookmarkEnd w:id="625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58" w:name="z2000_116_15"/>
            <w:bookmarkEnd w:id="625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59" w:name="z2000_116_16"/>
            <w:bookmarkEnd w:id="6259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ит хронический и неуточненный, эмфизе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60" w:name="z2000_117_04"/>
            <w:bookmarkEnd w:id="626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61" w:name="z2000_117_07"/>
            <w:bookmarkEnd w:id="626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62" w:name="z2000_117_08"/>
            <w:bookmarkEnd w:id="626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3" w:name="z2000_117_09"/>
            <w:bookmarkStart w:id="6264" w:name="z2000_117_09"/>
            <w:bookmarkEnd w:id="62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5" w:name="z2000_117_10"/>
            <w:bookmarkStart w:id="6266" w:name="z2000_117_10"/>
            <w:bookmarkEnd w:id="6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7" w:name="z2000_117_11"/>
            <w:bookmarkStart w:id="6268" w:name="z2000_117_11"/>
            <w:bookmarkEnd w:id="6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9" w:name="z2000_117_12"/>
            <w:bookmarkStart w:id="6270" w:name="z2000_117_12"/>
            <w:bookmarkEnd w:id="62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1" w:name="z2000_117_13"/>
            <w:bookmarkStart w:id="6272" w:name="z2000_117_13"/>
            <w:bookmarkEnd w:id="6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273" w:name="z2000_117_14"/>
            <w:bookmarkEnd w:id="627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117_15"/>
            <w:bookmarkStart w:id="6275" w:name="z2000_117_15"/>
            <w:bookmarkEnd w:id="62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117_16"/>
            <w:bookmarkStart w:id="6277" w:name="z2000_117_16"/>
            <w:bookmarkEnd w:id="6277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 легоч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118_04"/>
            <w:bookmarkStart w:id="6279" w:name="z2000_118_04"/>
            <w:bookmarkEnd w:id="627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118_07"/>
            <w:bookmarkStart w:id="6281" w:name="z2000_118_07"/>
            <w:bookmarkEnd w:id="6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118_08"/>
            <w:bookmarkStart w:id="6283" w:name="z2000_118_08"/>
            <w:bookmarkEnd w:id="6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118_09"/>
            <w:bookmarkStart w:id="6285" w:name="z2000_118_09"/>
            <w:bookmarkEnd w:id="62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118_10"/>
            <w:bookmarkStart w:id="6287" w:name="z2000_118_10"/>
            <w:bookmarkEnd w:id="6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118_11"/>
            <w:bookmarkStart w:id="6289" w:name="z2000_118_11"/>
            <w:bookmarkEnd w:id="6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118_12"/>
            <w:bookmarkStart w:id="6291" w:name="z2000_118_12"/>
            <w:bookmarkEnd w:id="62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118_13"/>
            <w:bookmarkStart w:id="6293" w:name="z2000_118_13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118_14"/>
            <w:bookmarkStart w:id="6295" w:name="z2000_118_14"/>
            <w:bookmarkEnd w:id="629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118_15"/>
            <w:bookmarkStart w:id="6297" w:name="z2000_118_15"/>
            <w:bookmarkEnd w:id="62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118_16"/>
            <w:bookmarkStart w:id="6299" w:name="z2000_118_16"/>
            <w:bookmarkEnd w:id="629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119_04"/>
            <w:bookmarkStart w:id="6301" w:name="z2000_119_04"/>
            <w:bookmarkEnd w:id="630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119_07"/>
            <w:bookmarkStart w:id="6303" w:name="z2000_119_07"/>
            <w:bookmarkEnd w:id="6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119_08"/>
            <w:bookmarkStart w:id="6305" w:name="z2000_119_08"/>
            <w:bookmarkEnd w:id="6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119_09"/>
            <w:bookmarkStart w:id="6307" w:name="z2000_119_09"/>
            <w:bookmarkEnd w:id="63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119_10"/>
            <w:bookmarkStart w:id="6309" w:name="z2000_119_10"/>
            <w:bookmarkEnd w:id="6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119_11"/>
            <w:bookmarkStart w:id="6311" w:name="z2000_119_11"/>
            <w:bookmarkEnd w:id="6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119_12"/>
            <w:bookmarkStart w:id="6313" w:name="z2000_119_12"/>
            <w:bookmarkEnd w:id="63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119_13"/>
            <w:bookmarkStart w:id="6315" w:name="z2000_119_13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119_14"/>
            <w:bookmarkStart w:id="6317" w:name="z2000_119_14"/>
            <w:bookmarkEnd w:id="631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119_15"/>
            <w:bookmarkStart w:id="6319" w:name="z2000_119_15"/>
            <w:bookmarkEnd w:id="63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119_16"/>
            <w:bookmarkStart w:id="6321" w:name="z2000_119_16"/>
            <w:bookmarkEnd w:id="632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22" w:name="z2000_355_04"/>
            <w:bookmarkEnd w:id="6322"/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23" w:name="z2000_355_07"/>
            <w:bookmarkEnd w:id="6323"/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24" w:name="z2000_355_08"/>
            <w:bookmarkEnd w:id="6324"/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5" w:name="z2000_355_09"/>
            <w:bookmarkStart w:id="6326" w:name="z2000_355_09"/>
            <w:bookmarkEnd w:id="632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7" w:name="z2000_355_10"/>
            <w:bookmarkStart w:id="6328" w:name="z2000_355_10"/>
            <w:bookmarkEnd w:id="6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9" w:name="z2000_355_11"/>
            <w:bookmarkStart w:id="6330" w:name="z2000_355_11"/>
            <w:bookmarkEnd w:id="6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1" w:name="z2000_355_12"/>
            <w:bookmarkStart w:id="6332" w:name="z2000_355_12"/>
            <w:bookmarkEnd w:id="63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3" w:name="z2000_355_13"/>
            <w:bookmarkStart w:id="6334" w:name="z2000_355_13"/>
            <w:bookmarkEnd w:id="6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35" w:name="z2000_355_14"/>
            <w:bookmarkEnd w:id="6335"/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36" w:name="z2000_355_15"/>
            <w:bookmarkEnd w:id="6336"/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37" w:name="z2000_355_16"/>
            <w:bookmarkEnd w:id="6337"/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92-J9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38" w:name="z2000_329_04"/>
            <w:bookmarkEnd w:id="633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39" w:name="z2000_329_07"/>
            <w:bookmarkEnd w:id="633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40" w:name="z2000_329_08"/>
            <w:bookmarkEnd w:id="634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1" w:name="z2000_329_09"/>
            <w:bookmarkStart w:id="6342" w:name="z2000_329_09"/>
            <w:bookmarkEnd w:id="63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3" w:name="z2000_329_10"/>
            <w:bookmarkStart w:id="6344" w:name="z2000_329_10"/>
            <w:bookmarkEnd w:id="6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5" w:name="z2000_329_11"/>
            <w:bookmarkStart w:id="6346" w:name="z2000_329_11"/>
            <w:bookmarkEnd w:id="63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7" w:name="z2000_329_12"/>
            <w:bookmarkStart w:id="6348" w:name="z2000_329_12"/>
            <w:bookmarkEnd w:id="63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9" w:name="z2000_329_13"/>
            <w:bookmarkStart w:id="6350" w:name="z2000_329_13"/>
            <w:bookmarkEnd w:id="6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51" w:name="z2000_329_14"/>
            <w:bookmarkEnd w:id="635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329_15"/>
            <w:bookmarkStart w:id="6353" w:name="z2000_329_15"/>
            <w:bookmarkEnd w:id="63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329_16"/>
            <w:bookmarkStart w:id="6355" w:name="z2000_329_16"/>
            <w:bookmarkEnd w:id="635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56" w:name="z2000_120_04"/>
            <w:bookmarkEnd w:id="6356"/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57" w:name="z2000_120_07"/>
            <w:bookmarkEnd w:id="6357"/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58" w:name="z2000_120_08"/>
            <w:bookmarkEnd w:id="6358"/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59" w:name="z2000_120_09"/>
            <w:bookmarkEnd w:id="6359"/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60" w:name="z2000_120_10"/>
            <w:bookmarkEnd w:id="6360"/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1" w:name="z2000_120_11"/>
            <w:bookmarkStart w:id="6362" w:name="z2000_120_11"/>
            <w:bookmarkEnd w:id="6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3" w:name="z2000_120_12"/>
            <w:bookmarkStart w:id="6364" w:name="z2000_120_12"/>
            <w:bookmarkEnd w:id="63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65" w:name="z2000_120_13"/>
            <w:bookmarkEnd w:id="6365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66" w:name="z2000_120_14"/>
            <w:bookmarkEnd w:id="6366"/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67" w:name="z2000_120_15"/>
            <w:bookmarkEnd w:id="6367"/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68" w:name="z2000_120_16"/>
            <w:bookmarkEnd w:id="6368"/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69" w:name="z2000_121_04"/>
            <w:bookmarkEnd w:id="6369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70" w:name="z2000_121_07"/>
            <w:bookmarkEnd w:id="637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71" w:name="z2000_121_08"/>
            <w:bookmarkEnd w:id="6371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72" w:name="z2000_121_09"/>
            <w:bookmarkEnd w:id="637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73" w:name="z2000_121_10"/>
            <w:bookmarkEnd w:id="637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121_11"/>
            <w:bookmarkStart w:id="6375" w:name="z2000_121_11"/>
            <w:bookmarkEnd w:id="6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121_12"/>
            <w:bookmarkStart w:id="6377" w:name="z2000_121_12"/>
            <w:bookmarkEnd w:id="63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78" w:name="z2000_121_13"/>
            <w:bookmarkEnd w:id="637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79" w:name="z2000_121_14"/>
            <w:bookmarkEnd w:id="637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80" w:name="z2000_121_15"/>
            <w:bookmarkEnd w:id="6380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81" w:name="z2000_121_16"/>
            <w:bookmarkEnd w:id="6381"/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82" w:name="z2000_122_04"/>
            <w:bookmarkEnd w:id="6382"/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83" w:name="z2000_122_07"/>
            <w:bookmarkEnd w:id="6383"/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84" w:name="z2000_122_08"/>
            <w:bookmarkEnd w:id="6384"/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85" w:name="z2000_122_09"/>
            <w:bookmarkEnd w:id="6385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86" w:name="z2000_122_10"/>
            <w:bookmarkEnd w:id="6386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7" w:name="z2000_122_11"/>
            <w:bookmarkStart w:id="6388" w:name="z2000_122_11"/>
            <w:bookmarkEnd w:id="6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9" w:name="z2000_122_12"/>
            <w:bookmarkStart w:id="6390" w:name="z2000_122_12"/>
            <w:bookmarkEnd w:id="63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91" w:name="z2000_122_13"/>
            <w:bookmarkEnd w:id="6391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92" w:name="z2000_122_14"/>
            <w:bookmarkEnd w:id="6392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93" w:name="z2000_122_15"/>
            <w:bookmarkEnd w:id="6393"/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94" w:name="z2000_122_16"/>
            <w:bookmarkEnd w:id="6394"/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95" w:name="z2000_123_04"/>
            <w:bookmarkEnd w:id="6395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96" w:name="z2000_123_07"/>
            <w:bookmarkEnd w:id="6396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397" w:name="z2000_123_08"/>
            <w:bookmarkEnd w:id="6397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123_09"/>
            <w:bookmarkStart w:id="6399" w:name="z2000_123_09"/>
            <w:bookmarkEnd w:id="63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123_10"/>
            <w:bookmarkStart w:id="6401" w:name="z2000_123_10"/>
            <w:bookmarkEnd w:id="6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123_11"/>
            <w:bookmarkStart w:id="6403" w:name="z2000_123_11"/>
            <w:bookmarkEnd w:id="6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123_12"/>
            <w:bookmarkStart w:id="6405" w:name="z2000_123_12"/>
            <w:bookmarkEnd w:id="64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123_13"/>
            <w:bookmarkStart w:id="6407" w:name="z2000_123_13"/>
            <w:bookmarkEnd w:id="64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08" w:name="z2000_123_14"/>
            <w:bookmarkEnd w:id="6408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9" w:name="z2000_123_15"/>
            <w:bookmarkStart w:id="6410" w:name="z2000_123_15"/>
            <w:bookmarkEnd w:id="64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1" w:name="z2000_123_16"/>
            <w:bookmarkStart w:id="6412" w:name="z2000_123_16"/>
            <w:bookmarkEnd w:id="6412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13" w:name="z2000_124_04"/>
            <w:bookmarkEnd w:id="6413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14" w:name="z2000_124_07"/>
            <w:bookmarkEnd w:id="6414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15" w:name="z2000_124_08"/>
            <w:bookmarkEnd w:id="6415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16" w:name="z2000_124_09"/>
            <w:bookmarkEnd w:id="6416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17" w:name="z2000_124_10"/>
            <w:bookmarkEnd w:id="6417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124_11"/>
            <w:bookmarkStart w:id="6419" w:name="z2000_124_11"/>
            <w:bookmarkEnd w:id="6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124_12"/>
            <w:bookmarkStart w:id="6421" w:name="z2000_124_12"/>
            <w:bookmarkEnd w:id="64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22" w:name="z2000_124_13"/>
            <w:bookmarkEnd w:id="6422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23" w:name="z2000_124_14"/>
            <w:bookmarkEnd w:id="6423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24" w:name="z2000_124_15"/>
            <w:bookmarkEnd w:id="6424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25" w:name="z2000_124_16"/>
            <w:bookmarkEnd w:id="6425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125_04"/>
            <w:bookmarkStart w:id="6427" w:name="z2000_125_04"/>
            <w:bookmarkEnd w:id="642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125_07"/>
            <w:bookmarkStart w:id="6429" w:name="z2000_125_07"/>
            <w:bookmarkEnd w:id="6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125_08"/>
            <w:bookmarkStart w:id="6431" w:name="z2000_125_08"/>
            <w:bookmarkEnd w:id="6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125_09"/>
            <w:bookmarkStart w:id="6433" w:name="z2000_125_09"/>
            <w:bookmarkEnd w:id="6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125_10"/>
            <w:bookmarkStart w:id="6435" w:name="z2000_125_10"/>
            <w:bookmarkEnd w:id="6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125_11"/>
            <w:bookmarkStart w:id="6437" w:name="z2000_125_11"/>
            <w:bookmarkEnd w:id="6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125_12"/>
            <w:bookmarkStart w:id="6439" w:name="z2000_125_12"/>
            <w:bookmarkEnd w:id="6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125_13"/>
            <w:bookmarkStart w:id="6441" w:name="z2000_125_13"/>
            <w:bookmarkEnd w:id="6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125_14"/>
            <w:bookmarkStart w:id="6443" w:name="z2000_125_14"/>
            <w:bookmarkEnd w:id="644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125_15"/>
            <w:bookmarkStart w:id="6445" w:name="z2000_125_15"/>
            <w:bookmarkEnd w:id="6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125_16"/>
            <w:bookmarkStart w:id="6447" w:name="z2000_125_16"/>
            <w:bookmarkEnd w:id="6447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паралитический илеус и</w:t>
            </w:r>
          </w:p>
          <w:p>
            <w:pPr>
              <w:pStyle w:val="Normal"/>
              <w:widowControl w:val="false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widowControl w:val="false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без грыж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330_04"/>
            <w:bookmarkStart w:id="6449" w:name="z2000_330_04"/>
            <w:bookmarkEnd w:id="644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330_07"/>
            <w:bookmarkStart w:id="6451" w:name="z2000_330_07"/>
            <w:bookmarkEnd w:id="6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330_08"/>
            <w:bookmarkStart w:id="6453" w:name="z2000_330_08"/>
            <w:bookmarkEnd w:id="6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330_09"/>
            <w:bookmarkStart w:id="6455" w:name="z2000_330_09"/>
            <w:bookmarkEnd w:id="6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330_10"/>
            <w:bookmarkStart w:id="6457" w:name="z2000_330_10"/>
            <w:bookmarkEnd w:id="6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330_11"/>
            <w:bookmarkStart w:id="6459" w:name="z2000_330_11"/>
            <w:bookmarkEnd w:id="6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330_12"/>
            <w:bookmarkStart w:id="6461" w:name="z2000_330_12"/>
            <w:bookmarkEnd w:id="6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330_13"/>
            <w:bookmarkStart w:id="6463" w:name="z2000_330_13"/>
            <w:bookmarkEnd w:id="6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330_14"/>
            <w:bookmarkStart w:id="6465" w:name="z2000_330_14"/>
            <w:bookmarkEnd w:id="646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330_15"/>
            <w:bookmarkStart w:id="6467" w:name="z2000_330_15"/>
            <w:bookmarkEnd w:id="6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330_16"/>
            <w:bookmarkStart w:id="6469" w:name="z2000_330_16"/>
            <w:bookmarkEnd w:id="6469"/>
          </w:p>
        </w:tc>
      </w:tr>
      <w:tr>
        <w:trPr>
          <w:trHeight w:val="35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126_04"/>
            <w:bookmarkStart w:id="6471" w:name="z2000_126_04"/>
            <w:bookmarkEnd w:id="647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126_07"/>
            <w:bookmarkStart w:id="6473" w:name="z2000_126_07"/>
            <w:bookmarkEnd w:id="6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126_08"/>
            <w:bookmarkStart w:id="6475" w:name="z2000_126_08"/>
            <w:bookmarkEnd w:id="6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126_09"/>
            <w:bookmarkStart w:id="6477" w:name="z2000_126_09"/>
            <w:bookmarkEnd w:id="6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126_10"/>
            <w:bookmarkStart w:id="6479" w:name="z2000_126_10"/>
            <w:bookmarkEnd w:id="6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126_11"/>
            <w:bookmarkStart w:id="6481" w:name="z2000_126_11"/>
            <w:bookmarkEnd w:id="6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126_12"/>
            <w:bookmarkStart w:id="6483" w:name="z2000_126_12"/>
            <w:bookmarkEnd w:id="6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126_13"/>
            <w:bookmarkStart w:id="6485" w:name="z2000_126_13"/>
            <w:bookmarkEnd w:id="6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126_14"/>
            <w:bookmarkStart w:id="6487" w:name="z2000_126_14"/>
            <w:bookmarkEnd w:id="648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126_15"/>
            <w:bookmarkStart w:id="6489" w:name="z2000_126_15"/>
            <w:bookmarkEnd w:id="6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126_16"/>
            <w:bookmarkStart w:id="6491" w:name="z2000_126_16"/>
            <w:bookmarkEnd w:id="6491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92" w:name="z2000_127_04"/>
            <w:bookmarkEnd w:id="649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93" w:name="z2000_127_07"/>
            <w:bookmarkEnd w:id="649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94" w:name="z2000_127_08"/>
            <w:bookmarkEnd w:id="649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95" w:name="z2000_127_09"/>
            <w:bookmarkEnd w:id="649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496" w:name="z2000_127_10"/>
            <w:bookmarkEnd w:id="649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7" w:name="z2000_127_11"/>
            <w:bookmarkStart w:id="6498" w:name="z2000_127_11"/>
            <w:bookmarkEnd w:id="6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9" w:name="z2000_127_12"/>
            <w:bookmarkStart w:id="6500" w:name="z2000_127_12"/>
            <w:bookmarkEnd w:id="65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01" w:name="z2000_127_13"/>
            <w:bookmarkEnd w:id="650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127_14"/>
            <w:bookmarkStart w:id="6503" w:name="z2000_127_14"/>
            <w:bookmarkEnd w:id="650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04" w:name="z2000_127_15"/>
            <w:bookmarkEnd w:id="650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05" w:name="z2000_127_16"/>
            <w:bookmarkEnd w:id="6505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331_04"/>
            <w:bookmarkStart w:id="6507" w:name="z2000_331_04"/>
            <w:bookmarkEnd w:id="650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331_07"/>
            <w:bookmarkStart w:id="6509" w:name="z2000_331_07"/>
            <w:bookmarkEnd w:id="6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331_08"/>
            <w:bookmarkStart w:id="6511" w:name="z2000_331_08"/>
            <w:bookmarkEnd w:id="65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331_09"/>
            <w:bookmarkStart w:id="6513" w:name="z2000_331_09"/>
            <w:bookmarkEnd w:id="65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331_10"/>
            <w:bookmarkStart w:id="6515" w:name="z2000_331_10"/>
            <w:bookmarkEnd w:id="6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331_11"/>
            <w:bookmarkStart w:id="6517" w:name="z2000_331_11"/>
            <w:bookmarkEnd w:id="65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331_12"/>
            <w:bookmarkStart w:id="6519" w:name="z2000_331_12"/>
            <w:bookmarkEnd w:id="65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331_13"/>
            <w:bookmarkStart w:id="6521" w:name="z2000_331_13"/>
            <w:bookmarkEnd w:id="6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331_14"/>
            <w:bookmarkStart w:id="6523" w:name="z2000_331_14"/>
            <w:bookmarkEnd w:id="652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331_15"/>
            <w:bookmarkStart w:id="6525" w:name="z2000_331_15"/>
            <w:bookmarkEnd w:id="65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331_16"/>
            <w:bookmarkStart w:id="6527" w:name="z2000_331_16"/>
            <w:bookmarkEnd w:id="6527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28" w:name="z2000_128_04"/>
            <w:bookmarkEnd w:id="6528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29" w:name="z2000_128_07"/>
            <w:bookmarkEnd w:id="652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30" w:name="z2000_128_08"/>
            <w:bookmarkEnd w:id="6530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31" w:name="z2000_128_09"/>
            <w:bookmarkEnd w:id="653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32" w:name="z2000_128_10"/>
            <w:bookmarkEnd w:id="653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3" w:name="z2000_128_11"/>
            <w:bookmarkStart w:id="6534" w:name="z2000_128_11"/>
            <w:bookmarkEnd w:id="65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5" w:name="z2000_128_12"/>
            <w:bookmarkStart w:id="6536" w:name="z2000_128_12"/>
            <w:bookmarkEnd w:id="65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37" w:name="z2000_128_13"/>
            <w:bookmarkEnd w:id="653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38" w:name="z2000_128_14"/>
            <w:bookmarkEnd w:id="6538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39" w:name="z2000_128_15"/>
            <w:bookmarkEnd w:id="653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40" w:name="z2000_128_16"/>
            <w:bookmarkEnd w:id="6540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1" w:name="z2000_129_04"/>
            <w:bookmarkStart w:id="6542" w:name="z2000_129_04"/>
            <w:bookmarkEnd w:id="654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3" w:name="z2000_129_07"/>
            <w:bookmarkStart w:id="6544" w:name="z2000_129_07"/>
            <w:bookmarkEnd w:id="6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5" w:name="z2000_129_08"/>
            <w:bookmarkStart w:id="6546" w:name="z2000_129_08"/>
            <w:bookmarkEnd w:id="6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7" w:name="z2000_129_09"/>
            <w:bookmarkStart w:id="6548" w:name="z2000_129_09"/>
            <w:bookmarkEnd w:id="654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9" w:name="z2000_129_10"/>
            <w:bookmarkStart w:id="6550" w:name="z2000_129_10"/>
            <w:bookmarkEnd w:id="6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1" w:name="z2000_129_11"/>
            <w:bookmarkStart w:id="6552" w:name="z2000_129_11"/>
            <w:bookmarkEnd w:id="6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3" w:name="z2000_129_12"/>
            <w:bookmarkStart w:id="6554" w:name="z2000_129_12"/>
            <w:bookmarkEnd w:id="65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5" w:name="z2000_129_13"/>
            <w:bookmarkStart w:id="6556" w:name="z2000_129_13"/>
            <w:bookmarkEnd w:id="6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7" w:name="z2000_129_14"/>
            <w:bookmarkStart w:id="6558" w:name="z2000_129_14"/>
            <w:bookmarkEnd w:id="6558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9" w:name="z2000_129_15"/>
            <w:bookmarkStart w:id="6560" w:name="z2000_129_15"/>
            <w:bookmarkEnd w:id="65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1" w:name="z2000_129_16"/>
            <w:bookmarkStart w:id="6562" w:name="z2000_129_16"/>
            <w:bookmarkEnd w:id="6562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3" w:name="z2000_332_04"/>
            <w:bookmarkStart w:id="6564" w:name="z2000_332_04"/>
            <w:bookmarkEnd w:id="656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5" w:name="z2000_332_07"/>
            <w:bookmarkStart w:id="6566" w:name="z2000_332_07"/>
            <w:bookmarkEnd w:id="6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7" w:name="z2000_332_08"/>
            <w:bookmarkStart w:id="6568" w:name="z2000_332_08"/>
            <w:bookmarkEnd w:id="65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9" w:name="z2000_332_09"/>
            <w:bookmarkStart w:id="6570" w:name="z2000_332_09"/>
            <w:bookmarkEnd w:id="657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1" w:name="z2000_332_10"/>
            <w:bookmarkStart w:id="6572" w:name="z2000_332_10"/>
            <w:bookmarkEnd w:id="6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3" w:name="z2000_332_11"/>
            <w:bookmarkStart w:id="6574" w:name="z2000_332_11"/>
            <w:bookmarkEnd w:id="6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5" w:name="z2000_332_12"/>
            <w:bookmarkStart w:id="6576" w:name="z2000_332_12"/>
            <w:bookmarkEnd w:id="65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7" w:name="z2000_332_13"/>
            <w:bookmarkStart w:id="6578" w:name="z2000_332_13"/>
            <w:bookmarkEnd w:id="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9" w:name="z2000_332_14"/>
            <w:bookmarkStart w:id="6580" w:name="z2000_332_14"/>
            <w:bookmarkEnd w:id="658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1" w:name="z2000_332_15"/>
            <w:bookmarkStart w:id="6582" w:name="z2000_332_15"/>
            <w:bookmarkEnd w:id="65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3" w:name="z2000_332_16"/>
            <w:bookmarkStart w:id="6584" w:name="z2000_332_16"/>
            <w:bookmarkEnd w:id="658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85" w:name="z2000_130_04"/>
            <w:bookmarkEnd w:id="6585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86" w:name="z2000_130_07"/>
            <w:bookmarkEnd w:id="6586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87" w:name="z2000_130_08"/>
            <w:bookmarkEnd w:id="6587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88" w:name="z2000_130_09"/>
            <w:bookmarkEnd w:id="6588"/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9" w:name="z2000_130_10"/>
            <w:bookmarkStart w:id="6590" w:name="z2000_130_10"/>
            <w:bookmarkEnd w:id="6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1" w:name="z2000_130_11"/>
            <w:bookmarkStart w:id="6592" w:name="z2000_130_11"/>
            <w:bookmarkEnd w:id="6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3" w:name="z2000_130_12"/>
            <w:bookmarkStart w:id="6594" w:name="z2000_130_12"/>
            <w:bookmarkEnd w:id="65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95" w:name="z2000_130_13"/>
            <w:bookmarkEnd w:id="6595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96" w:name="z2000_130_14"/>
            <w:bookmarkEnd w:id="659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597" w:name="z2000_130_15"/>
            <w:bookmarkEnd w:id="6597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130_16"/>
            <w:bookmarkStart w:id="6599" w:name="z2000_130_16"/>
            <w:bookmarkEnd w:id="659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600" w:name="z2000_131_04"/>
            <w:bookmarkEnd w:id="660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1" w:name="z2000_131_07"/>
            <w:bookmarkStart w:id="6602" w:name="z2000_131_07"/>
            <w:bookmarkEnd w:id="6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603" w:name="z2000_131_08"/>
            <w:bookmarkEnd w:id="6603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131_09"/>
            <w:bookmarkStart w:id="6605" w:name="z2000_131_09"/>
            <w:bookmarkEnd w:id="66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131_10"/>
            <w:bookmarkStart w:id="6607" w:name="z2000_131_10"/>
            <w:bookmarkEnd w:id="6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131_11"/>
            <w:bookmarkStart w:id="6609" w:name="z2000_131_11"/>
            <w:bookmarkEnd w:id="6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131_12"/>
            <w:bookmarkStart w:id="6611" w:name="z2000_131_12"/>
            <w:bookmarkEnd w:id="66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131_13"/>
            <w:bookmarkStart w:id="6613" w:name="z2000_131_13"/>
            <w:bookmarkEnd w:id="6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614" w:name="z2000_131_14"/>
            <w:bookmarkEnd w:id="661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131_15"/>
            <w:bookmarkStart w:id="6616" w:name="z2000_131_15"/>
            <w:bookmarkEnd w:id="66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131_16"/>
            <w:bookmarkStart w:id="6618" w:name="z2000_131_16"/>
            <w:bookmarkEnd w:id="6618"/>
          </w:p>
        </w:tc>
      </w:tr>
      <w:tr>
        <w:trPr>
          <w:trHeight w:val="32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132_04"/>
            <w:bookmarkStart w:id="6620" w:name="z2000_132_04"/>
            <w:bookmarkEnd w:id="662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1" w:name="z2000_132_07"/>
            <w:bookmarkStart w:id="6622" w:name="z2000_132_07"/>
            <w:bookmarkEnd w:id="6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3" w:name="z2000_132_08"/>
            <w:bookmarkStart w:id="6624" w:name="z2000_132_08"/>
            <w:bookmarkEnd w:id="66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5" w:name="z2000_132_09"/>
            <w:bookmarkStart w:id="6626" w:name="z2000_132_09"/>
            <w:bookmarkEnd w:id="662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132_10"/>
            <w:bookmarkStart w:id="6628" w:name="z2000_132_10"/>
            <w:bookmarkEnd w:id="6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132_11"/>
            <w:bookmarkStart w:id="6630" w:name="z2000_132_11"/>
            <w:bookmarkEnd w:id="6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132_12"/>
            <w:bookmarkStart w:id="6632" w:name="z2000_132_12"/>
            <w:bookmarkEnd w:id="66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132_13"/>
            <w:bookmarkStart w:id="6634" w:name="z2000_132_13"/>
            <w:bookmarkEnd w:id="6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132_14"/>
            <w:bookmarkStart w:id="6636" w:name="z2000_132_14"/>
            <w:bookmarkEnd w:id="663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7" w:name="z2000_132_15"/>
            <w:bookmarkStart w:id="6638" w:name="z2000_132_15"/>
            <w:bookmarkEnd w:id="66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132_16"/>
            <w:bookmarkStart w:id="6640" w:name="z2000_132_16"/>
            <w:bookmarkEnd w:id="6640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133_04"/>
            <w:bookmarkStart w:id="6642" w:name="z2000_133_04"/>
            <w:bookmarkEnd w:id="664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133_07"/>
            <w:bookmarkStart w:id="6644" w:name="z2000_133_07"/>
            <w:bookmarkEnd w:id="6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133_08"/>
            <w:bookmarkStart w:id="6646" w:name="z2000_133_08"/>
            <w:bookmarkEnd w:id="6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133_09"/>
            <w:bookmarkStart w:id="6648" w:name="z2000_133_09"/>
            <w:bookmarkEnd w:id="664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133_10"/>
            <w:bookmarkStart w:id="6650" w:name="z2000_133_10"/>
            <w:bookmarkEnd w:id="6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133_11"/>
            <w:bookmarkStart w:id="6652" w:name="z2000_133_11"/>
            <w:bookmarkEnd w:id="6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133_12"/>
            <w:bookmarkStart w:id="6654" w:name="z2000_133_12"/>
            <w:bookmarkEnd w:id="66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133_13"/>
            <w:bookmarkStart w:id="6656" w:name="z2000_133_13"/>
            <w:bookmarkEnd w:id="6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133_14"/>
            <w:bookmarkStart w:id="6658" w:name="z2000_133_14"/>
            <w:bookmarkEnd w:id="6658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133_15"/>
            <w:bookmarkStart w:id="6660" w:name="z2000_133_15"/>
            <w:bookmarkEnd w:id="6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133_16"/>
            <w:bookmarkStart w:id="6662" w:name="z2000_133_16"/>
            <w:bookmarkEnd w:id="6662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134_04"/>
            <w:bookmarkStart w:id="6664" w:name="z2000_134_04"/>
            <w:bookmarkEnd w:id="666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134_07"/>
            <w:bookmarkStart w:id="6666" w:name="z2000_134_07"/>
            <w:bookmarkEnd w:id="6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134_08"/>
            <w:bookmarkStart w:id="6668" w:name="z2000_134_08"/>
            <w:bookmarkEnd w:id="66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134_09"/>
            <w:bookmarkStart w:id="6670" w:name="z2000_134_09"/>
            <w:bookmarkEnd w:id="667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134_10"/>
            <w:bookmarkStart w:id="6672" w:name="z2000_134_10"/>
            <w:bookmarkEnd w:id="6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134_11"/>
            <w:bookmarkStart w:id="6674" w:name="z2000_134_11"/>
            <w:bookmarkEnd w:id="6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134_12"/>
            <w:bookmarkStart w:id="6676" w:name="z2000_134_12"/>
            <w:bookmarkEnd w:id="66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134_13"/>
            <w:bookmarkStart w:id="6678" w:name="z2000_134_13"/>
            <w:bookmarkEnd w:id="6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134_14"/>
            <w:bookmarkStart w:id="6680" w:name="z2000_134_14"/>
            <w:bookmarkEnd w:id="668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134_15"/>
            <w:bookmarkStart w:id="6682" w:name="z2000_134_15"/>
            <w:bookmarkEnd w:id="66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134_16"/>
            <w:bookmarkStart w:id="6684" w:name="z2000_134_16"/>
            <w:bookmarkEnd w:id="668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333_04"/>
            <w:bookmarkStart w:id="6686" w:name="z2000_333_04"/>
            <w:bookmarkEnd w:id="668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333_07"/>
            <w:bookmarkStart w:id="6688" w:name="z2000_333_07"/>
            <w:bookmarkEnd w:id="6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333_08"/>
            <w:bookmarkStart w:id="6690" w:name="z2000_333_08"/>
            <w:bookmarkEnd w:id="6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333_09"/>
            <w:bookmarkStart w:id="6692" w:name="z2000_333_09"/>
            <w:bookmarkEnd w:id="669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333_10"/>
            <w:bookmarkStart w:id="6694" w:name="z2000_333_10"/>
            <w:bookmarkEnd w:id="6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333_11"/>
            <w:bookmarkStart w:id="6696" w:name="z2000_333_11"/>
            <w:bookmarkEnd w:id="6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333_12"/>
            <w:bookmarkStart w:id="6698" w:name="z2000_333_12"/>
            <w:bookmarkEnd w:id="66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333_13"/>
            <w:bookmarkStart w:id="6700" w:name="z2000_333_13"/>
            <w:bookmarkEnd w:id="6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333_14"/>
            <w:bookmarkStart w:id="6702" w:name="z2000_333_14"/>
            <w:bookmarkEnd w:id="6702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333_15"/>
            <w:bookmarkStart w:id="6704" w:name="z2000_333_15"/>
            <w:bookmarkEnd w:id="67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333_16"/>
            <w:bookmarkStart w:id="6706" w:name="z2000_333_16"/>
            <w:bookmarkEnd w:id="6706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135_04"/>
            <w:bookmarkStart w:id="6708" w:name="z2000_135_04"/>
            <w:bookmarkEnd w:id="670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135_07"/>
            <w:bookmarkStart w:id="6710" w:name="z2000_135_07"/>
            <w:bookmarkEnd w:id="6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135_08"/>
            <w:bookmarkStart w:id="6712" w:name="z2000_135_08"/>
            <w:bookmarkEnd w:id="67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135_09"/>
            <w:bookmarkStart w:id="6714" w:name="z2000_135_09"/>
            <w:bookmarkEnd w:id="671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135_10"/>
            <w:bookmarkStart w:id="6716" w:name="z2000_135_10"/>
            <w:bookmarkEnd w:id="6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135_11"/>
            <w:bookmarkStart w:id="6718" w:name="z2000_135_11"/>
            <w:bookmarkEnd w:id="6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135_12"/>
            <w:bookmarkStart w:id="6720" w:name="z2000_135_12"/>
            <w:bookmarkEnd w:id="67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135_13"/>
            <w:bookmarkStart w:id="6722" w:name="z2000_135_13"/>
            <w:bookmarkEnd w:id="6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135_14"/>
            <w:bookmarkStart w:id="6724" w:name="z2000_135_14"/>
            <w:bookmarkEnd w:id="6724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135_15"/>
            <w:bookmarkStart w:id="6726" w:name="z2000_135_15"/>
            <w:bookmarkEnd w:id="67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135_16"/>
            <w:bookmarkStart w:id="6728" w:name="z2000_135_16"/>
            <w:bookmarkEnd w:id="6728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136_04"/>
            <w:bookmarkStart w:id="6730" w:name="z2000_136_04"/>
            <w:bookmarkEnd w:id="673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136_07"/>
            <w:bookmarkStart w:id="6732" w:name="z2000_136_07"/>
            <w:bookmarkEnd w:id="6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136_08"/>
            <w:bookmarkStart w:id="6734" w:name="z2000_136_08"/>
            <w:bookmarkEnd w:id="6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136_09"/>
            <w:bookmarkStart w:id="6736" w:name="z2000_136_09"/>
            <w:bookmarkEnd w:id="673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136_10"/>
            <w:bookmarkStart w:id="6738" w:name="z2000_136_10"/>
            <w:bookmarkEnd w:id="6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136_11"/>
            <w:bookmarkStart w:id="6740" w:name="z2000_136_11"/>
            <w:bookmarkEnd w:id="6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136_12"/>
            <w:bookmarkStart w:id="6742" w:name="z2000_136_12"/>
            <w:bookmarkEnd w:id="67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136_13"/>
            <w:bookmarkStart w:id="6744" w:name="z2000_136_13"/>
            <w:bookmarkEnd w:id="6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136_14"/>
            <w:bookmarkStart w:id="6746" w:name="z2000_136_14"/>
            <w:bookmarkEnd w:id="674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136_15"/>
            <w:bookmarkStart w:id="6748" w:name="z2000_136_15"/>
            <w:bookmarkEnd w:id="67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136_16"/>
            <w:bookmarkStart w:id="6750" w:name="z2000_136_16"/>
            <w:bookmarkEnd w:id="6750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51" w:name="z2000_140_04"/>
            <w:bookmarkEnd w:id="6751"/>
            <w:r>
              <w:rPr>
                <w:b/>
                <w:sz w:val="18"/>
                <w:szCs w:val="18"/>
              </w:rPr>
              <w:t>5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52" w:name="z2000_140_07"/>
            <w:bookmarkEnd w:id="6752"/>
            <w:r>
              <w:rPr>
                <w:b/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53" w:name="z2000_140_08"/>
            <w:bookmarkEnd w:id="6753"/>
            <w:r>
              <w:rPr>
                <w:b/>
                <w:sz w:val="18"/>
                <w:szCs w:val="18"/>
              </w:rPr>
              <w:t>1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54" w:name="z2000_140_09"/>
            <w:bookmarkEnd w:id="6754"/>
            <w:r>
              <w:rPr>
                <w:b/>
                <w:sz w:val="18"/>
                <w:szCs w:val="18"/>
              </w:rPr>
              <w:t>1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55" w:name="z2000_140_10"/>
            <w:bookmarkEnd w:id="6755"/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56" w:name="z2000_140_11"/>
            <w:bookmarkEnd w:id="6756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140_12"/>
            <w:bookmarkStart w:id="6758" w:name="z2000_140_12"/>
            <w:bookmarkEnd w:id="67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59" w:name="z2000_140_13"/>
            <w:bookmarkEnd w:id="6759"/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60" w:name="z2000_140_14"/>
            <w:bookmarkEnd w:id="6760"/>
            <w:r>
              <w:rPr>
                <w:b/>
                <w:sz w:val="18"/>
                <w:szCs w:val="18"/>
              </w:rPr>
              <w:t>14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61" w:name="z2000_140_15"/>
            <w:bookmarkEnd w:id="6761"/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62" w:name="z2000_140_16"/>
            <w:bookmarkEnd w:id="6762"/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63" w:name="z2000_141_04"/>
            <w:bookmarkEnd w:id="6763"/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64" w:name="z2000_141_07"/>
            <w:bookmarkEnd w:id="6764"/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65" w:name="z2000_141_08"/>
            <w:bookmarkEnd w:id="6765"/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66" w:name="z2000_141_09"/>
            <w:bookmarkEnd w:id="6766"/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67" w:name="z2000_141_10"/>
            <w:bookmarkEnd w:id="6767"/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141_11"/>
            <w:bookmarkStart w:id="6769" w:name="z2000_141_11"/>
            <w:bookmarkEnd w:id="6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141_12"/>
            <w:bookmarkStart w:id="6771" w:name="z2000_141_12"/>
            <w:bookmarkEnd w:id="67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72" w:name="z2000_141_13"/>
            <w:bookmarkEnd w:id="6772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73" w:name="z2000_141_14"/>
            <w:bookmarkEnd w:id="6773"/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74" w:name="z2000_141_15"/>
            <w:bookmarkEnd w:id="6774"/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775" w:name="z2000_141_16"/>
            <w:bookmarkEnd w:id="6775"/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34_04"/>
            <w:bookmarkStart w:id="6777" w:name="z2000_334_04"/>
            <w:bookmarkEnd w:id="677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34_07"/>
            <w:bookmarkStart w:id="6779" w:name="z2000_334_07"/>
            <w:bookmarkEnd w:id="6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34_08"/>
            <w:bookmarkStart w:id="6781" w:name="z2000_334_08"/>
            <w:bookmarkEnd w:id="6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34_09"/>
            <w:bookmarkStart w:id="6783" w:name="z2000_334_09"/>
            <w:bookmarkEnd w:id="67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34_10"/>
            <w:bookmarkStart w:id="6785" w:name="z2000_334_10"/>
            <w:bookmarkEnd w:id="6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34_11"/>
            <w:bookmarkStart w:id="6787" w:name="z2000_334_11"/>
            <w:bookmarkEnd w:id="6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34_12"/>
            <w:bookmarkStart w:id="6789" w:name="z2000_334_12"/>
            <w:bookmarkEnd w:id="67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34_13"/>
            <w:bookmarkStart w:id="6791" w:name="z2000_334_13"/>
            <w:bookmarkEnd w:id="6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34_14"/>
            <w:bookmarkStart w:id="6793" w:name="z2000_334_14"/>
            <w:bookmarkEnd w:id="679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34_15"/>
            <w:bookmarkStart w:id="6795" w:name="z2000_334_15"/>
            <w:bookmarkEnd w:id="67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34_16"/>
            <w:bookmarkStart w:id="6797" w:name="z2000_334_16"/>
            <w:bookmarkEnd w:id="6797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35_04"/>
            <w:bookmarkStart w:id="6799" w:name="z2000_335_04"/>
            <w:bookmarkEnd w:id="679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35_07"/>
            <w:bookmarkStart w:id="6801" w:name="z2000_335_07"/>
            <w:bookmarkEnd w:id="6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35_08"/>
            <w:bookmarkStart w:id="6803" w:name="z2000_335_08"/>
            <w:bookmarkEnd w:id="6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35_09"/>
            <w:bookmarkStart w:id="6805" w:name="z2000_335_09"/>
            <w:bookmarkEnd w:id="68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35_10"/>
            <w:bookmarkStart w:id="6807" w:name="z2000_335_10"/>
            <w:bookmarkEnd w:id="68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35_11"/>
            <w:bookmarkStart w:id="6809" w:name="z2000_335_11"/>
            <w:bookmarkEnd w:id="6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35_12"/>
            <w:bookmarkStart w:id="6811" w:name="z2000_335_12"/>
            <w:bookmarkEnd w:id="68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35_13"/>
            <w:bookmarkStart w:id="6813" w:name="z2000_335_13"/>
            <w:bookmarkEnd w:id="6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35_14"/>
            <w:bookmarkStart w:id="6815" w:name="z2000_335_14"/>
            <w:bookmarkEnd w:id="681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35_15"/>
            <w:bookmarkStart w:id="6817" w:name="z2000_335_15"/>
            <w:bookmarkEnd w:id="68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35_16"/>
            <w:bookmarkStart w:id="6819" w:name="z2000_335_16"/>
            <w:bookmarkEnd w:id="681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20" w:name="z2000_336_04"/>
            <w:bookmarkEnd w:id="682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21" w:name="z2000_336_07"/>
            <w:bookmarkEnd w:id="682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22" w:name="z2000_336_08"/>
            <w:bookmarkEnd w:id="6822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336_09"/>
            <w:bookmarkStart w:id="6824" w:name="z2000_336_09"/>
            <w:bookmarkEnd w:id="68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336_10"/>
            <w:bookmarkStart w:id="6826" w:name="z2000_336_10"/>
            <w:bookmarkEnd w:id="6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336_11"/>
            <w:bookmarkStart w:id="6828" w:name="z2000_336_11"/>
            <w:bookmarkEnd w:id="6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336_12"/>
            <w:bookmarkStart w:id="6830" w:name="z2000_336_12"/>
            <w:bookmarkEnd w:id="68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336_13"/>
            <w:bookmarkStart w:id="6832" w:name="z2000_336_13"/>
            <w:bookmarkEnd w:id="6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33" w:name="z2000_336_14"/>
            <w:bookmarkEnd w:id="6833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34" w:name="z2000_336_15"/>
            <w:bookmarkEnd w:id="683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336_16"/>
            <w:bookmarkStart w:id="6836" w:name="z2000_336_16"/>
            <w:bookmarkEnd w:id="6836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37" w:name="z2000_337_04"/>
            <w:bookmarkEnd w:id="683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38" w:name="z2000_337_07"/>
            <w:bookmarkEnd w:id="683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337_08"/>
            <w:bookmarkStart w:id="6840" w:name="z2000_337_08"/>
            <w:bookmarkEnd w:id="6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337_09"/>
            <w:bookmarkStart w:id="6842" w:name="z2000_337_09"/>
            <w:bookmarkEnd w:id="6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337_10"/>
            <w:bookmarkStart w:id="6844" w:name="z2000_337_10"/>
            <w:bookmarkEnd w:id="6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337_11"/>
            <w:bookmarkStart w:id="6846" w:name="z2000_337_11"/>
            <w:bookmarkEnd w:id="6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337_12"/>
            <w:bookmarkStart w:id="6848" w:name="z2000_337_12"/>
            <w:bookmarkEnd w:id="6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337_13"/>
            <w:bookmarkStart w:id="6850" w:name="z2000_337_13"/>
            <w:bookmarkEnd w:id="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337_14"/>
            <w:bookmarkStart w:id="6852" w:name="z2000_337_14"/>
            <w:bookmarkEnd w:id="6852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337_15"/>
            <w:bookmarkStart w:id="6854" w:name="z2000_337_15"/>
            <w:bookmarkEnd w:id="6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337_16"/>
            <w:bookmarkStart w:id="6856" w:name="z2000_337_16"/>
            <w:bookmarkEnd w:id="6856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57" w:name="z2000_142_04"/>
            <w:bookmarkEnd w:id="685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142_07"/>
            <w:bookmarkStart w:id="6859" w:name="z2000_142_07"/>
            <w:bookmarkEnd w:id="6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60" w:name="z2000_142_08"/>
            <w:bookmarkEnd w:id="686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142_09"/>
            <w:bookmarkStart w:id="6862" w:name="z2000_142_09"/>
            <w:bookmarkEnd w:id="686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142_10"/>
            <w:bookmarkStart w:id="6864" w:name="z2000_142_10"/>
            <w:bookmarkEnd w:id="6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142_11"/>
            <w:bookmarkStart w:id="6866" w:name="z2000_142_11"/>
            <w:bookmarkEnd w:id="6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142_12"/>
            <w:bookmarkStart w:id="6868" w:name="z2000_142_12"/>
            <w:bookmarkEnd w:id="68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9" w:name="z2000_142_13"/>
            <w:bookmarkStart w:id="6870" w:name="z2000_142_13"/>
            <w:bookmarkEnd w:id="6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71" w:name="z2000_142_14"/>
            <w:bookmarkEnd w:id="687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142_15"/>
            <w:bookmarkStart w:id="6873" w:name="z2000_142_15"/>
            <w:bookmarkEnd w:id="68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142_16"/>
            <w:bookmarkStart w:id="6875" w:name="z2000_142_16"/>
            <w:bookmarkEnd w:id="6875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76" w:name="z2000_357_04"/>
            <w:bookmarkEnd w:id="687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357_07"/>
            <w:bookmarkStart w:id="6878" w:name="z2000_357_07"/>
            <w:bookmarkEnd w:id="6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79" w:name="z2000_357_08"/>
            <w:bookmarkEnd w:id="687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57_09"/>
            <w:bookmarkStart w:id="6881" w:name="z2000_357_09"/>
            <w:bookmarkEnd w:id="68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57_10"/>
            <w:bookmarkStart w:id="6883" w:name="z2000_357_10"/>
            <w:bookmarkEnd w:id="6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57_11"/>
            <w:bookmarkStart w:id="6885" w:name="z2000_357_11"/>
            <w:bookmarkEnd w:id="68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57_12"/>
            <w:bookmarkStart w:id="6887" w:name="z2000_357_12"/>
            <w:bookmarkEnd w:id="68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57_13"/>
            <w:bookmarkStart w:id="6889" w:name="z2000_357_13"/>
            <w:bookmarkEnd w:id="6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90" w:name="z2000_357_14"/>
            <w:bookmarkEnd w:id="689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1" w:name="z2000_357_15"/>
            <w:bookmarkStart w:id="6892" w:name="z2000_357_15"/>
            <w:bookmarkEnd w:id="68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357_16"/>
            <w:bookmarkStart w:id="6894" w:name="z2000_357_16"/>
            <w:bookmarkEnd w:id="689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95" w:name="z2000_143_04"/>
            <w:bookmarkEnd w:id="6895"/>
            <w:r>
              <w:rPr>
                <w:b/>
                <w:sz w:val="18"/>
                <w:szCs w:val="18"/>
              </w:rPr>
              <w:t>1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96" w:name="z2000_143_07"/>
            <w:bookmarkEnd w:id="6896"/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97" w:name="z2000_143_08"/>
            <w:bookmarkEnd w:id="6897"/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98" w:name="z2000_143_09"/>
            <w:bookmarkEnd w:id="6898"/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899" w:name="z2000_143_10"/>
            <w:bookmarkEnd w:id="6899"/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00" w:name="z2000_143_11"/>
            <w:bookmarkEnd w:id="6900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143_12"/>
            <w:bookmarkStart w:id="6902" w:name="z2000_143_12"/>
            <w:bookmarkEnd w:id="69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03" w:name="z2000_143_13"/>
            <w:bookmarkEnd w:id="6903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04" w:name="z2000_143_14"/>
            <w:bookmarkEnd w:id="6904"/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05" w:name="z2000_143_15"/>
            <w:bookmarkEnd w:id="6905"/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06" w:name="z2000_143_16"/>
            <w:bookmarkEnd w:id="6906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07" w:name="z2000_144_04"/>
            <w:bookmarkEnd w:id="6907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08" w:name="z2000_144_07"/>
            <w:bookmarkEnd w:id="6908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09" w:name="z2000_144_08"/>
            <w:bookmarkEnd w:id="6909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144_09"/>
            <w:bookmarkStart w:id="6911" w:name="z2000_144_09"/>
            <w:bookmarkEnd w:id="69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144_10"/>
            <w:bookmarkStart w:id="6913" w:name="z2000_144_10"/>
            <w:bookmarkEnd w:id="6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144_11"/>
            <w:bookmarkStart w:id="6915" w:name="z2000_144_11"/>
            <w:bookmarkEnd w:id="6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144_12"/>
            <w:bookmarkStart w:id="6917" w:name="z2000_144_12"/>
            <w:bookmarkEnd w:id="69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144_13"/>
            <w:bookmarkStart w:id="6919" w:name="z2000_144_13"/>
            <w:bookmarkEnd w:id="6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20" w:name="z2000_144_14"/>
            <w:bookmarkEnd w:id="692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21" w:name="z2000_144_15"/>
            <w:bookmarkEnd w:id="6921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22" w:name="z2000_144_16"/>
            <w:bookmarkEnd w:id="6922"/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>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358_04"/>
            <w:bookmarkStart w:id="6924" w:name="z2000_358_04"/>
            <w:bookmarkEnd w:id="692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358_07"/>
            <w:bookmarkStart w:id="6926" w:name="z2000_358_07"/>
            <w:bookmarkEnd w:id="6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358_08"/>
            <w:bookmarkStart w:id="6928" w:name="z2000_358_08"/>
            <w:bookmarkEnd w:id="6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358_09"/>
            <w:bookmarkStart w:id="6930" w:name="z2000_358_09"/>
            <w:bookmarkEnd w:id="69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358_10"/>
            <w:bookmarkStart w:id="6932" w:name="z2000_358_10"/>
            <w:bookmarkEnd w:id="6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358_11"/>
            <w:bookmarkStart w:id="6934" w:name="z2000_358_11"/>
            <w:bookmarkEnd w:id="6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358_12"/>
            <w:bookmarkStart w:id="6936" w:name="z2000_358_12"/>
            <w:bookmarkEnd w:id="6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358_13"/>
            <w:bookmarkStart w:id="6938" w:name="z2000_358_13"/>
            <w:bookmarkEnd w:id="6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358_14"/>
            <w:bookmarkStart w:id="6940" w:name="z2000_358_14"/>
            <w:bookmarkEnd w:id="694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358_15"/>
            <w:bookmarkStart w:id="6942" w:name="z2000_358_15"/>
            <w:bookmarkEnd w:id="6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358_16"/>
            <w:bookmarkStart w:id="6944" w:name="z2000_358_16"/>
            <w:bookmarkEnd w:id="694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е синовиальных оболочек и сухожил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145_04"/>
            <w:bookmarkStart w:id="6946" w:name="z2000_145_04"/>
            <w:bookmarkEnd w:id="694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145_07"/>
            <w:bookmarkStart w:id="6948" w:name="z2000_145_07"/>
            <w:bookmarkEnd w:id="6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145_08"/>
            <w:bookmarkStart w:id="6950" w:name="z2000_145_08"/>
            <w:bookmarkEnd w:id="6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145_09"/>
            <w:bookmarkStart w:id="6952" w:name="z2000_145_09"/>
            <w:bookmarkEnd w:id="69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145_10"/>
            <w:bookmarkStart w:id="6954" w:name="z2000_145_10"/>
            <w:bookmarkEnd w:id="6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145_11"/>
            <w:bookmarkStart w:id="6956" w:name="z2000_145_11"/>
            <w:bookmarkEnd w:id="6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145_12"/>
            <w:bookmarkStart w:id="6958" w:name="z2000_145_12"/>
            <w:bookmarkEnd w:id="6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145_13"/>
            <w:bookmarkStart w:id="6960" w:name="z2000_145_13"/>
            <w:bookmarkEnd w:id="6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145_14"/>
            <w:bookmarkStart w:id="6962" w:name="z2000_145_14"/>
            <w:bookmarkEnd w:id="6962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145_15"/>
            <w:bookmarkStart w:id="6964" w:name="z2000_145_15"/>
            <w:bookmarkEnd w:id="6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145_16"/>
            <w:bookmarkStart w:id="6966" w:name="z2000_145_16"/>
            <w:bookmarkEnd w:id="6966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67" w:name="z2000_146_04"/>
            <w:bookmarkEnd w:id="6967"/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68" w:name="z2000_146_07"/>
            <w:bookmarkEnd w:id="6968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69" w:name="z2000_146_08"/>
            <w:bookmarkEnd w:id="6969"/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146_09"/>
            <w:bookmarkStart w:id="6971" w:name="z2000_146_09"/>
            <w:bookmarkEnd w:id="69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146_10"/>
            <w:bookmarkStart w:id="6973" w:name="z2000_146_10"/>
            <w:bookmarkEnd w:id="6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146_11"/>
            <w:bookmarkStart w:id="6975" w:name="z2000_146_11"/>
            <w:bookmarkEnd w:id="6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146_12"/>
            <w:bookmarkStart w:id="6977" w:name="z2000_146_12"/>
            <w:bookmarkEnd w:id="69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146_13"/>
            <w:bookmarkStart w:id="6979" w:name="z2000_146_13"/>
            <w:bookmarkEnd w:id="6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80" w:name="z2000_146_14"/>
            <w:bookmarkEnd w:id="6980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81" w:name="z2000_146_15"/>
            <w:bookmarkEnd w:id="6981"/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6982" w:name="z2000_146_16"/>
            <w:bookmarkEnd w:id="6982"/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338_04"/>
            <w:bookmarkStart w:id="6984" w:name="z2000_338_04"/>
            <w:bookmarkEnd w:id="698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338_07"/>
            <w:bookmarkStart w:id="6986" w:name="z2000_338_07"/>
            <w:bookmarkEnd w:id="6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338_08"/>
            <w:bookmarkStart w:id="6988" w:name="z2000_338_08"/>
            <w:bookmarkEnd w:id="69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338_09"/>
            <w:bookmarkStart w:id="6990" w:name="z2000_338_09"/>
            <w:bookmarkEnd w:id="699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338_10"/>
            <w:bookmarkStart w:id="6992" w:name="z2000_338_10"/>
            <w:bookmarkEnd w:id="6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338_11"/>
            <w:bookmarkStart w:id="6994" w:name="z2000_338_11"/>
            <w:bookmarkEnd w:id="69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338_12"/>
            <w:bookmarkStart w:id="6996" w:name="z2000_338_12"/>
            <w:bookmarkEnd w:id="69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338_13"/>
            <w:bookmarkStart w:id="6998" w:name="z2000_338_13"/>
            <w:bookmarkEnd w:id="6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338_14"/>
            <w:bookmarkStart w:id="7000" w:name="z2000_338_14"/>
            <w:bookmarkEnd w:id="700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338_15"/>
            <w:bookmarkStart w:id="7002" w:name="z2000_338_15"/>
            <w:bookmarkEnd w:id="70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338_16"/>
            <w:bookmarkStart w:id="7004" w:name="z2000_338_16"/>
            <w:bookmarkEnd w:id="700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05" w:name="z2000_150_04"/>
            <w:bookmarkEnd w:id="7005"/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06" w:name="z2000_150_07"/>
            <w:bookmarkEnd w:id="7006"/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07" w:name="z2000_150_08"/>
            <w:bookmarkEnd w:id="7007"/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08" w:name="z2000_150_09"/>
            <w:bookmarkEnd w:id="700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09" w:name="z2000_150_10"/>
            <w:bookmarkEnd w:id="7009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150_11"/>
            <w:bookmarkStart w:id="7011" w:name="z2000_150_11"/>
            <w:bookmarkEnd w:id="7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150_12"/>
            <w:bookmarkStart w:id="7013" w:name="z2000_150_12"/>
            <w:bookmarkEnd w:id="70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14" w:name="z2000_150_13"/>
            <w:bookmarkEnd w:id="7014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15" w:name="z2000_150_14"/>
            <w:bookmarkEnd w:id="7015"/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16" w:name="z2000_150_15"/>
            <w:bookmarkEnd w:id="7016"/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17" w:name="z2000_150_16"/>
            <w:bookmarkEnd w:id="7017"/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18" w:name="z2000_151_04"/>
            <w:bookmarkEnd w:id="7018"/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19" w:name="z2000_151_07"/>
            <w:bookmarkEnd w:id="7019"/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20" w:name="z2000_151_08"/>
            <w:bookmarkEnd w:id="7020"/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21" w:name="z2000_151_09"/>
            <w:bookmarkEnd w:id="7021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22" w:name="z2000_151_10"/>
            <w:bookmarkEnd w:id="7022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3" w:name="z2000_151_11"/>
            <w:bookmarkStart w:id="7024" w:name="z2000_151_11"/>
            <w:bookmarkEnd w:id="7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151_12"/>
            <w:bookmarkStart w:id="7026" w:name="z2000_151_12"/>
            <w:bookmarkEnd w:id="70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27" w:name="z2000_151_13"/>
            <w:bookmarkEnd w:id="7027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28" w:name="z2000_151_14"/>
            <w:bookmarkEnd w:id="7028"/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29" w:name="z2000_151_15"/>
            <w:bookmarkEnd w:id="7029"/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30" w:name="z2000_151_16"/>
            <w:bookmarkEnd w:id="7030"/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31" w:name="z2000_152_04"/>
            <w:bookmarkEnd w:id="7031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32" w:name="z2000_152_07"/>
            <w:bookmarkEnd w:id="703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33" w:name="z2000_152_08"/>
            <w:bookmarkEnd w:id="7033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152_09"/>
            <w:bookmarkStart w:id="7035" w:name="z2000_152_09"/>
            <w:bookmarkEnd w:id="70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152_10"/>
            <w:bookmarkStart w:id="7037" w:name="z2000_152_10"/>
            <w:bookmarkEnd w:id="7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152_11"/>
            <w:bookmarkStart w:id="7039" w:name="z2000_152_11"/>
            <w:bookmarkEnd w:id="7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152_12"/>
            <w:bookmarkStart w:id="7041" w:name="z2000_152_12"/>
            <w:bookmarkEnd w:id="70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152_13"/>
            <w:bookmarkStart w:id="7043" w:name="z2000_152_13"/>
            <w:bookmarkEnd w:id="7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44" w:name="z2000_152_14"/>
            <w:bookmarkEnd w:id="704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152_15"/>
            <w:bookmarkStart w:id="7046" w:name="z2000_152_15"/>
            <w:bookmarkEnd w:id="70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152_16"/>
            <w:bookmarkStart w:id="7048" w:name="z2000_152_16"/>
            <w:bookmarkEnd w:id="7048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49" w:name="z2000_153_04"/>
            <w:bookmarkEnd w:id="7049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50" w:name="z2000_153_07"/>
            <w:bookmarkEnd w:id="705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51" w:name="z2000_153_08"/>
            <w:bookmarkEnd w:id="7051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52" w:name="z2000_153_09"/>
            <w:bookmarkEnd w:id="705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53" w:name="z2000_153_10"/>
            <w:bookmarkEnd w:id="705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4" w:name="z2000_153_11"/>
            <w:bookmarkStart w:id="7055" w:name="z2000_153_11"/>
            <w:bookmarkEnd w:id="7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153_12"/>
            <w:bookmarkStart w:id="7057" w:name="z2000_153_12"/>
            <w:bookmarkEnd w:id="70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58" w:name="z2000_153_13"/>
            <w:bookmarkEnd w:id="705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59" w:name="z2000_153_14"/>
            <w:bookmarkEnd w:id="705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60" w:name="z2000_153_15"/>
            <w:bookmarkEnd w:id="706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61" w:name="z2000_153_16"/>
            <w:bookmarkEnd w:id="7061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62" w:name="z2000_154_04"/>
            <w:bookmarkEnd w:id="706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63" w:name="z2000_154_07"/>
            <w:bookmarkEnd w:id="706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64" w:name="z2000_154_08"/>
            <w:bookmarkEnd w:id="7064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154_09"/>
            <w:bookmarkStart w:id="7066" w:name="z2000_154_09"/>
            <w:bookmarkEnd w:id="706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154_10"/>
            <w:bookmarkStart w:id="7068" w:name="z2000_154_10"/>
            <w:bookmarkEnd w:id="7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154_11"/>
            <w:bookmarkStart w:id="7070" w:name="z2000_154_11"/>
            <w:bookmarkEnd w:id="70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154_12"/>
            <w:bookmarkStart w:id="7072" w:name="z2000_154_12"/>
            <w:bookmarkEnd w:id="70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154_13"/>
            <w:bookmarkStart w:id="7074" w:name="z2000_154_13"/>
            <w:bookmarkEnd w:id="7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154_14"/>
            <w:bookmarkStart w:id="7076" w:name="z2000_154_14"/>
            <w:bookmarkEnd w:id="707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77" w:name="z2000_154_15"/>
            <w:bookmarkEnd w:id="707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078" w:name="z2000_154_16"/>
            <w:bookmarkEnd w:id="7078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155_04"/>
            <w:bookmarkStart w:id="7080" w:name="z2000_155_04"/>
            <w:bookmarkEnd w:id="708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155_07"/>
            <w:bookmarkStart w:id="7082" w:name="z2000_155_07"/>
            <w:bookmarkEnd w:id="7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155_08"/>
            <w:bookmarkStart w:id="7084" w:name="z2000_155_08"/>
            <w:bookmarkEnd w:id="70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155_09"/>
            <w:bookmarkStart w:id="7086" w:name="z2000_155_09"/>
            <w:bookmarkEnd w:id="70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155_10"/>
            <w:bookmarkStart w:id="7088" w:name="z2000_155_10"/>
            <w:bookmarkEnd w:id="7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155_11"/>
            <w:bookmarkStart w:id="7090" w:name="z2000_155_11"/>
            <w:bookmarkEnd w:id="7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155_12"/>
            <w:bookmarkStart w:id="7092" w:name="z2000_155_12"/>
            <w:bookmarkEnd w:id="70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155_13"/>
            <w:bookmarkStart w:id="7094" w:name="z2000_155_13"/>
            <w:bookmarkEnd w:id="7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155_14"/>
            <w:bookmarkStart w:id="7096" w:name="z2000_155_14"/>
            <w:bookmarkEnd w:id="709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155_15"/>
            <w:bookmarkStart w:id="7098" w:name="z2000_155_15"/>
            <w:bookmarkEnd w:id="70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155_16"/>
            <w:bookmarkStart w:id="7100" w:name="z2000_155_16"/>
            <w:bookmarkEnd w:id="7100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157_04"/>
            <w:bookmarkStart w:id="7102" w:name="z2000_157_04"/>
            <w:bookmarkEnd w:id="710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157_07"/>
            <w:bookmarkStart w:id="7104" w:name="z2000_157_07"/>
            <w:bookmarkEnd w:id="7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157_08"/>
            <w:bookmarkStart w:id="7106" w:name="z2000_157_08"/>
            <w:bookmarkEnd w:id="7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157_09"/>
            <w:bookmarkStart w:id="7108" w:name="z2000_157_09"/>
            <w:bookmarkEnd w:id="71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157_10"/>
            <w:bookmarkStart w:id="7110" w:name="z2000_157_10"/>
            <w:bookmarkEnd w:id="7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157_11"/>
            <w:bookmarkStart w:id="7112" w:name="z2000_157_11"/>
            <w:bookmarkEnd w:id="7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157_12"/>
            <w:bookmarkStart w:id="7114" w:name="z2000_157_12"/>
            <w:bookmarkEnd w:id="71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157_13"/>
            <w:bookmarkStart w:id="7116" w:name="z2000_157_13"/>
            <w:bookmarkEnd w:id="7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157_14"/>
            <w:bookmarkStart w:id="7118" w:name="z2000_157_14"/>
            <w:bookmarkEnd w:id="7118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157_15"/>
            <w:bookmarkStart w:id="7120" w:name="z2000_157_15"/>
            <w:bookmarkEnd w:id="71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157_16"/>
            <w:bookmarkStart w:id="7122" w:name="z2000_157_16"/>
            <w:bookmarkEnd w:id="7122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158_04"/>
            <w:bookmarkStart w:id="7124" w:name="z2000_158_04"/>
            <w:bookmarkEnd w:id="712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25" w:name="z2000_158_07"/>
            <w:bookmarkEnd w:id="712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158_08"/>
            <w:bookmarkStart w:id="7127" w:name="z2000_158_08"/>
            <w:bookmarkEnd w:id="71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158_09"/>
            <w:bookmarkStart w:id="7129" w:name="z2000_158_09"/>
            <w:bookmarkEnd w:id="71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158_10"/>
            <w:bookmarkStart w:id="7131" w:name="z2000_158_10"/>
            <w:bookmarkEnd w:id="7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158_11"/>
            <w:bookmarkStart w:id="7133" w:name="z2000_158_11"/>
            <w:bookmarkEnd w:id="71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158_12"/>
            <w:bookmarkStart w:id="7135" w:name="z2000_158_12"/>
            <w:bookmarkEnd w:id="71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36" w:name="z2000_158_13"/>
            <w:bookmarkEnd w:id="713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158_14"/>
            <w:bookmarkStart w:id="7138" w:name="z2000_158_14"/>
            <w:bookmarkEnd w:id="7138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158_15"/>
            <w:bookmarkStart w:id="7140" w:name="z2000_158_15"/>
            <w:bookmarkEnd w:id="71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41" w:name="z2000_158_16"/>
            <w:bookmarkEnd w:id="714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39_04"/>
            <w:bookmarkStart w:id="7143" w:name="z2000_339_04"/>
            <w:bookmarkEnd w:id="714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44" w:name="z2000_339_07"/>
            <w:bookmarkEnd w:id="714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339_08"/>
            <w:bookmarkStart w:id="7146" w:name="z2000_339_08"/>
            <w:bookmarkEnd w:id="7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339_09"/>
            <w:bookmarkStart w:id="7148" w:name="z2000_339_09"/>
            <w:bookmarkEnd w:id="714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339_10"/>
            <w:bookmarkStart w:id="7150" w:name="z2000_339_10"/>
            <w:bookmarkEnd w:id="7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339_11"/>
            <w:bookmarkStart w:id="7152" w:name="z2000_339_11"/>
            <w:bookmarkEnd w:id="7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339_12"/>
            <w:bookmarkStart w:id="7154" w:name="z2000_339_12"/>
            <w:bookmarkEnd w:id="71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55" w:name="z2000_339_13"/>
            <w:bookmarkEnd w:id="715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39_14"/>
            <w:bookmarkStart w:id="7157" w:name="z2000_339_14"/>
            <w:bookmarkEnd w:id="7157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39_15"/>
            <w:bookmarkStart w:id="7159" w:name="z2000_339_15"/>
            <w:bookmarkEnd w:id="7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60" w:name="z2000_339_16"/>
            <w:bookmarkEnd w:id="716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159_04"/>
            <w:bookmarkStart w:id="7162" w:name="z2000_159_04"/>
            <w:bookmarkEnd w:id="716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63" w:name="z2000_159_07"/>
            <w:bookmarkEnd w:id="716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159_08"/>
            <w:bookmarkStart w:id="7165" w:name="z2000_159_08"/>
            <w:bookmarkEnd w:id="7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159_09"/>
            <w:bookmarkStart w:id="7167" w:name="z2000_159_09"/>
            <w:bookmarkEnd w:id="71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159_10"/>
            <w:bookmarkStart w:id="7169" w:name="z2000_159_10"/>
            <w:bookmarkEnd w:id="7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159_11"/>
            <w:bookmarkStart w:id="7171" w:name="z2000_159_11"/>
            <w:bookmarkEnd w:id="7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159_12"/>
            <w:bookmarkStart w:id="7173" w:name="z2000_159_12"/>
            <w:bookmarkEnd w:id="71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74" w:name="z2000_159_13"/>
            <w:bookmarkEnd w:id="71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159_14"/>
            <w:bookmarkStart w:id="7176" w:name="z2000_159_14"/>
            <w:bookmarkEnd w:id="717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159_15"/>
            <w:bookmarkStart w:id="7178" w:name="z2000_159_15"/>
            <w:bookmarkEnd w:id="71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79" w:name="z2000_159_16"/>
            <w:bookmarkEnd w:id="71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48_04"/>
            <w:bookmarkStart w:id="7181" w:name="z2000_348_04"/>
            <w:bookmarkEnd w:id="718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82" w:name="z2000_348_07"/>
            <w:bookmarkEnd w:id="71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348_08"/>
            <w:bookmarkStart w:id="7184" w:name="z2000_348_08"/>
            <w:bookmarkEnd w:id="71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348_09"/>
            <w:bookmarkStart w:id="7186" w:name="z2000_348_09"/>
            <w:bookmarkEnd w:id="71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348_10"/>
            <w:bookmarkStart w:id="7188" w:name="z2000_348_10"/>
            <w:bookmarkEnd w:id="7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348_11"/>
            <w:bookmarkStart w:id="7190" w:name="z2000_348_11"/>
            <w:bookmarkEnd w:id="7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348_12"/>
            <w:bookmarkStart w:id="7192" w:name="z2000_348_12"/>
            <w:bookmarkEnd w:id="71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93" w:name="z2000_348_13"/>
            <w:bookmarkEnd w:id="719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348_14"/>
            <w:bookmarkStart w:id="7195" w:name="z2000_348_14"/>
            <w:bookmarkEnd w:id="719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348_15"/>
            <w:bookmarkStart w:id="7197" w:name="z2000_348_15"/>
            <w:bookmarkEnd w:id="71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98" w:name="z2000_348_16"/>
            <w:bookmarkEnd w:id="71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344_04"/>
            <w:bookmarkStart w:id="7200" w:name="z2000_344_04"/>
            <w:bookmarkEnd w:id="720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1" w:name="z2000_344_07"/>
            <w:bookmarkEnd w:id="72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344_08"/>
            <w:bookmarkStart w:id="7203" w:name="z2000_344_08"/>
            <w:bookmarkEnd w:id="7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4" w:name="z2000_344_09"/>
            <w:bookmarkStart w:id="7205" w:name="z2000_344_09"/>
            <w:bookmarkEnd w:id="72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6" w:name="z2000_344_10"/>
            <w:bookmarkStart w:id="7207" w:name="z2000_344_10"/>
            <w:bookmarkEnd w:id="7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344_11"/>
            <w:bookmarkStart w:id="7209" w:name="z2000_344_11"/>
            <w:bookmarkEnd w:id="7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344_12"/>
            <w:bookmarkStart w:id="7211" w:name="z2000_344_12"/>
            <w:bookmarkEnd w:id="72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12" w:name="z2000_344_13"/>
            <w:bookmarkEnd w:id="72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344_14"/>
            <w:bookmarkStart w:id="7214" w:name="z2000_344_14"/>
            <w:bookmarkEnd w:id="7214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344_15"/>
            <w:bookmarkStart w:id="7216" w:name="z2000_344_15"/>
            <w:bookmarkEnd w:id="72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17" w:name="z2000_344_16"/>
            <w:bookmarkEnd w:id="72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160_04"/>
            <w:bookmarkStart w:id="7219" w:name="z2000_160_04"/>
            <w:bookmarkEnd w:id="721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20" w:name="z2000_160_07"/>
            <w:bookmarkEnd w:id="722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160_08"/>
            <w:bookmarkStart w:id="7222" w:name="z2000_160_08"/>
            <w:bookmarkEnd w:id="7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160_09"/>
            <w:bookmarkStart w:id="7224" w:name="z2000_160_09"/>
            <w:bookmarkEnd w:id="72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160_10"/>
            <w:bookmarkStart w:id="7226" w:name="z2000_160_10"/>
            <w:bookmarkEnd w:id="7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160_11"/>
            <w:bookmarkStart w:id="7228" w:name="z2000_160_11"/>
            <w:bookmarkEnd w:id="7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160_12"/>
            <w:bookmarkStart w:id="7230" w:name="z2000_160_12"/>
            <w:bookmarkEnd w:id="72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31" w:name="z2000_160_13"/>
            <w:bookmarkEnd w:id="723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160_14"/>
            <w:bookmarkStart w:id="7233" w:name="z2000_160_14"/>
            <w:bookmarkEnd w:id="723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160_15"/>
            <w:bookmarkStart w:id="7235" w:name="z2000_160_15"/>
            <w:bookmarkEnd w:id="72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36" w:name="z2000_160_16"/>
            <w:bookmarkEnd w:id="723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170_04"/>
            <w:bookmarkStart w:id="7238" w:name="z2000_170_04"/>
            <w:bookmarkEnd w:id="723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170_07"/>
            <w:bookmarkStart w:id="7240" w:name="z2000_170_07"/>
            <w:bookmarkEnd w:id="7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170_08"/>
            <w:bookmarkStart w:id="7242" w:name="z2000_170_08"/>
            <w:bookmarkEnd w:id="7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170_09"/>
            <w:bookmarkStart w:id="7244" w:name="z2000_170_09"/>
            <w:bookmarkEnd w:id="72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170_10"/>
            <w:bookmarkStart w:id="7246" w:name="z2000_170_10"/>
            <w:bookmarkEnd w:id="7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170_11"/>
            <w:bookmarkStart w:id="7248" w:name="z2000_170_11"/>
            <w:bookmarkEnd w:id="7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170_12"/>
            <w:bookmarkStart w:id="7250" w:name="z2000_170_12"/>
            <w:bookmarkEnd w:id="72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170_13"/>
            <w:bookmarkStart w:id="7252" w:name="z2000_170_13"/>
            <w:bookmarkEnd w:id="7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170_14"/>
            <w:bookmarkStart w:id="7254" w:name="z2000_170_14"/>
            <w:bookmarkEnd w:id="7254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170_15"/>
            <w:bookmarkStart w:id="7256" w:name="z2000_170_15"/>
            <w:bookmarkEnd w:id="72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170_16"/>
            <w:bookmarkStart w:id="7258" w:name="z2000_170_16"/>
            <w:bookmarkEnd w:id="7258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59" w:name="z2000_180_04"/>
            <w:bookmarkEnd w:id="7259"/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60" w:name="z2000_180_07"/>
            <w:bookmarkEnd w:id="7260"/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61" w:name="z2000_180_08"/>
            <w:bookmarkEnd w:id="7261"/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62" w:name="z2000_180_09"/>
            <w:bookmarkEnd w:id="7262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63" w:name="z2000_180_10"/>
            <w:bookmarkEnd w:id="7263"/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180_11"/>
            <w:bookmarkStart w:id="7265" w:name="z2000_180_11"/>
            <w:bookmarkEnd w:id="7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180_12"/>
            <w:bookmarkStart w:id="7267" w:name="z2000_180_12"/>
            <w:bookmarkEnd w:id="72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68" w:name="z2000_180_13"/>
            <w:bookmarkEnd w:id="7268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69" w:name="z2000_180_14"/>
            <w:bookmarkEnd w:id="7269"/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70" w:name="z2000_180_15"/>
            <w:bookmarkEnd w:id="7270"/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71" w:name="z2000_180_16"/>
            <w:bookmarkEnd w:id="7271"/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развития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72" w:name="z2000_181_04"/>
            <w:bookmarkEnd w:id="7272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73" w:name="z2000_181_07"/>
            <w:bookmarkEnd w:id="727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74" w:name="z2000_181_08"/>
            <w:bookmarkEnd w:id="727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181_09"/>
            <w:bookmarkStart w:id="7276" w:name="z2000_181_09"/>
            <w:bookmarkEnd w:id="727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181_10"/>
            <w:bookmarkStart w:id="7278" w:name="z2000_181_10"/>
            <w:bookmarkEnd w:id="7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181_11"/>
            <w:bookmarkStart w:id="7280" w:name="z2000_181_11"/>
            <w:bookmarkEnd w:id="7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181_12"/>
            <w:bookmarkStart w:id="7282" w:name="z2000_181_12"/>
            <w:bookmarkEnd w:id="72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181_13"/>
            <w:bookmarkStart w:id="7284" w:name="z2000_181_13"/>
            <w:bookmarkEnd w:id="72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181_14"/>
            <w:bookmarkStart w:id="7286" w:name="z2000_181_14"/>
            <w:bookmarkEnd w:id="728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87" w:name="z2000_181_15"/>
            <w:bookmarkEnd w:id="7287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88" w:name="z2000_181_16"/>
            <w:bookmarkEnd w:id="7288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89" w:name="z2000_182_04"/>
            <w:bookmarkEnd w:id="7289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90" w:name="z2000_182_07"/>
            <w:bookmarkEnd w:id="7290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291" w:name="z2000_182_08"/>
            <w:bookmarkEnd w:id="7291"/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182_09"/>
            <w:bookmarkStart w:id="7293" w:name="z2000_182_09"/>
            <w:bookmarkEnd w:id="72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182_10"/>
            <w:bookmarkStart w:id="7295" w:name="z2000_182_10"/>
            <w:bookmarkEnd w:id="7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182_11"/>
            <w:bookmarkStart w:id="7297" w:name="z2000_182_11"/>
            <w:bookmarkEnd w:id="7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182_12"/>
            <w:bookmarkStart w:id="7299" w:name="z2000_182_12"/>
            <w:bookmarkEnd w:id="72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182_13"/>
            <w:bookmarkStart w:id="7301" w:name="z2000_182_13"/>
            <w:bookmarkEnd w:id="7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02" w:name="z2000_182_14"/>
            <w:bookmarkEnd w:id="7302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03" w:name="z2000_182_15"/>
            <w:bookmarkEnd w:id="7303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04" w:name="z2000_182_16"/>
            <w:bookmarkEnd w:id="7304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05" w:name="z2000_183_04"/>
            <w:bookmarkEnd w:id="7305"/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06" w:name="z2000_183_07"/>
            <w:bookmarkEnd w:id="7306"/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07" w:name="z2000_183_08"/>
            <w:bookmarkEnd w:id="7307"/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08" w:name="z2000_183_09"/>
            <w:bookmarkEnd w:id="730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09" w:name="z2000_183_10"/>
            <w:bookmarkEnd w:id="7309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183_11"/>
            <w:bookmarkStart w:id="7311" w:name="z2000_183_11"/>
            <w:bookmarkEnd w:id="7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183_12"/>
            <w:bookmarkStart w:id="7313" w:name="z2000_183_12"/>
            <w:bookmarkEnd w:id="73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14" w:name="z2000_183_13"/>
            <w:bookmarkEnd w:id="731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15" w:name="z2000_183_14"/>
            <w:bookmarkEnd w:id="7315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16" w:name="z2000_183_15"/>
            <w:bookmarkEnd w:id="7316"/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317" w:name="z2000_183_16"/>
            <w:bookmarkEnd w:id="7317"/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184_04"/>
            <w:bookmarkStart w:id="7319" w:name="z2000_184_04"/>
            <w:bookmarkEnd w:id="731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320" w:name="z2000_184_07"/>
            <w:bookmarkEnd w:id="732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184_08"/>
            <w:bookmarkStart w:id="7322" w:name="z2000_184_08"/>
            <w:bookmarkEnd w:id="7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184_09"/>
            <w:bookmarkStart w:id="7324" w:name="z2000_184_09"/>
            <w:bookmarkEnd w:id="73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184_10"/>
            <w:bookmarkStart w:id="7326" w:name="z2000_184_10"/>
            <w:bookmarkEnd w:id="7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184_11"/>
            <w:bookmarkStart w:id="7328" w:name="z2000_184_11"/>
            <w:bookmarkEnd w:id="7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184_12"/>
            <w:bookmarkStart w:id="7330" w:name="z2000_184_12"/>
            <w:bookmarkEnd w:id="73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331" w:name="z2000_184_13"/>
            <w:bookmarkEnd w:id="733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184_14"/>
            <w:bookmarkStart w:id="7333" w:name="z2000_184_14"/>
            <w:bookmarkEnd w:id="7333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184_15"/>
            <w:bookmarkStart w:id="7335" w:name="z2000_184_15"/>
            <w:bookmarkEnd w:id="7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336" w:name="z2000_184_16"/>
            <w:bookmarkEnd w:id="733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185_04"/>
            <w:bookmarkStart w:id="7338" w:name="z2000_185_04"/>
            <w:bookmarkEnd w:id="733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185_07"/>
            <w:bookmarkStart w:id="7340" w:name="z2000_185_07"/>
            <w:bookmarkEnd w:id="7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185_08"/>
            <w:bookmarkStart w:id="7342" w:name="z2000_185_08"/>
            <w:bookmarkEnd w:id="73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185_09"/>
            <w:bookmarkStart w:id="7344" w:name="z2000_185_09"/>
            <w:bookmarkEnd w:id="73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185_10"/>
            <w:bookmarkStart w:id="7346" w:name="z2000_185_10"/>
            <w:bookmarkEnd w:id="7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185_11"/>
            <w:bookmarkStart w:id="7348" w:name="z2000_185_11"/>
            <w:bookmarkEnd w:id="7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185_12"/>
            <w:bookmarkStart w:id="7350" w:name="z2000_185_12"/>
            <w:bookmarkEnd w:id="73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185_13"/>
            <w:bookmarkStart w:id="7352" w:name="z2000_185_13"/>
            <w:bookmarkEnd w:id="7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185_14"/>
            <w:bookmarkStart w:id="7354" w:name="z2000_185_14"/>
            <w:bookmarkEnd w:id="7354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185_15"/>
            <w:bookmarkStart w:id="7356" w:name="z2000_185_15"/>
            <w:bookmarkEnd w:id="73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185_16"/>
            <w:bookmarkStart w:id="7358" w:name="z2000_185_16"/>
            <w:bookmarkEnd w:id="7358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186_04"/>
            <w:bookmarkStart w:id="7360" w:name="z2000_186_04"/>
            <w:bookmarkEnd w:id="736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186_07"/>
            <w:bookmarkStart w:id="7362" w:name="z2000_186_07"/>
            <w:bookmarkEnd w:id="7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186_08"/>
            <w:bookmarkStart w:id="7364" w:name="z2000_186_08"/>
            <w:bookmarkEnd w:id="73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186_09"/>
            <w:bookmarkStart w:id="7366" w:name="z2000_186_09"/>
            <w:bookmarkEnd w:id="736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186_10"/>
            <w:bookmarkStart w:id="7368" w:name="z2000_186_10"/>
            <w:bookmarkEnd w:id="7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186_11"/>
            <w:bookmarkStart w:id="7370" w:name="z2000_186_11"/>
            <w:bookmarkEnd w:id="73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186_12"/>
            <w:bookmarkStart w:id="7372" w:name="z2000_186_12"/>
            <w:bookmarkEnd w:id="73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186_13"/>
            <w:bookmarkStart w:id="7374" w:name="z2000_186_13"/>
            <w:bookmarkEnd w:id="7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186_14"/>
            <w:bookmarkStart w:id="7376" w:name="z2000_186_14"/>
            <w:bookmarkEnd w:id="7376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186_15"/>
            <w:bookmarkStart w:id="7378" w:name="z2000_186_15"/>
            <w:bookmarkEnd w:id="73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186_16"/>
            <w:bookmarkStart w:id="7380" w:name="z2000_186_16"/>
            <w:bookmarkEnd w:id="7380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187_04"/>
            <w:bookmarkStart w:id="7382" w:name="z2000_187_04"/>
            <w:bookmarkEnd w:id="738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187_07"/>
            <w:bookmarkStart w:id="7384" w:name="z2000_187_07"/>
            <w:bookmarkEnd w:id="7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187_08"/>
            <w:bookmarkStart w:id="7386" w:name="z2000_187_08"/>
            <w:bookmarkEnd w:id="7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187_09"/>
            <w:bookmarkStart w:id="7388" w:name="z2000_187_09"/>
            <w:bookmarkEnd w:id="73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187_10"/>
            <w:bookmarkStart w:id="7390" w:name="z2000_187_10"/>
            <w:bookmarkEnd w:id="7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187_11"/>
            <w:bookmarkStart w:id="7392" w:name="z2000_187_11"/>
            <w:bookmarkEnd w:id="7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187_12"/>
            <w:bookmarkStart w:id="7394" w:name="z2000_187_12"/>
            <w:bookmarkEnd w:id="73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187_13"/>
            <w:bookmarkStart w:id="7396" w:name="z2000_187_13"/>
            <w:bookmarkEnd w:id="7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187_14"/>
            <w:bookmarkStart w:id="7398" w:name="z2000_187_14"/>
            <w:bookmarkEnd w:id="7398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187_15"/>
            <w:bookmarkStart w:id="7400" w:name="z2000_187_15"/>
            <w:bookmarkEnd w:id="74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187_16"/>
            <w:bookmarkStart w:id="7402" w:name="z2000_187_16"/>
            <w:bookmarkEnd w:id="7402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188_04"/>
            <w:bookmarkStart w:id="7404" w:name="z2000_188_04"/>
            <w:bookmarkEnd w:id="740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188_07"/>
            <w:bookmarkStart w:id="7406" w:name="z2000_188_07"/>
            <w:bookmarkEnd w:id="7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188_08"/>
            <w:bookmarkStart w:id="7408" w:name="z2000_188_08"/>
            <w:bookmarkEnd w:id="74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188_09"/>
            <w:bookmarkStart w:id="7410" w:name="z2000_188_09"/>
            <w:bookmarkEnd w:id="741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188_10"/>
            <w:bookmarkStart w:id="7412" w:name="z2000_188_10"/>
            <w:bookmarkEnd w:id="7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188_11"/>
            <w:bookmarkStart w:id="7414" w:name="z2000_188_11"/>
            <w:bookmarkEnd w:id="74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188_12"/>
            <w:bookmarkStart w:id="7416" w:name="z2000_188_12"/>
            <w:bookmarkEnd w:id="74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188_13"/>
            <w:bookmarkStart w:id="7418" w:name="z2000_188_13"/>
            <w:bookmarkEnd w:id="7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188_14"/>
            <w:bookmarkStart w:id="7420" w:name="z2000_188_14"/>
            <w:bookmarkEnd w:id="7420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188_15"/>
            <w:bookmarkStart w:id="7422" w:name="z2000_188_15"/>
            <w:bookmarkEnd w:id="74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188_16"/>
            <w:bookmarkStart w:id="7424" w:name="z2000_188_16"/>
            <w:bookmarkEnd w:id="7424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425" w:name="z2000_189_04"/>
            <w:bookmarkEnd w:id="7425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426" w:name="z2000_189_07"/>
            <w:bookmarkEnd w:id="742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427" w:name="z2000_189_08"/>
            <w:bookmarkEnd w:id="7427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89_09"/>
            <w:bookmarkStart w:id="7429" w:name="z2000_189_09"/>
            <w:bookmarkEnd w:id="74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89_10"/>
            <w:bookmarkStart w:id="7431" w:name="z2000_189_10"/>
            <w:bookmarkEnd w:id="7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89_11"/>
            <w:bookmarkStart w:id="7433" w:name="z2000_189_11"/>
            <w:bookmarkEnd w:id="7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89_12"/>
            <w:bookmarkStart w:id="7435" w:name="z2000_189_12"/>
            <w:bookmarkEnd w:id="74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89_13"/>
            <w:bookmarkStart w:id="7437" w:name="z2000_189_13"/>
            <w:bookmarkEnd w:id="7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89_14"/>
            <w:bookmarkStart w:id="7439" w:name="z2000_189_14"/>
            <w:bookmarkEnd w:id="743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440" w:name="z2000_189_15"/>
            <w:bookmarkEnd w:id="7440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441" w:name="z2000_189_16"/>
            <w:bookmarkEnd w:id="7441"/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90_04"/>
            <w:bookmarkStart w:id="7443" w:name="z2000_190_04"/>
            <w:bookmarkEnd w:id="744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90_07"/>
            <w:bookmarkStart w:id="7445" w:name="z2000_190_07"/>
            <w:bookmarkEnd w:id="7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90_08"/>
            <w:bookmarkStart w:id="7447" w:name="z2000_190_08"/>
            <w:bookmarkEnd w:id="74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90_09"/>
            <w:bookmarkStart w:id="7449" w:name="z2000_190_09"/>
            <w:bookmarkEnd w:id="74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90_10"/>
            <w:bookmarkStart w:id="7451" w:name="z2000_190_10"/>
            <w:bookmarkEnd w:id="7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90_11"/>
            <w:bookmarkStart w:id="7453" w:name="z2000_190_11"/>
            <w:bookmarkEnd w:id="74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90_12"/>
            <w:bookmarkStart w:id="7455" w:name="z2000_190_12"/>
            <w:bookmarkEnd w:id="74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90_13"/>
            <w:bookmarkStart w:id="7457" w:name="z2000_190_13"/>
            <w:bookmarkEnd w:id="7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90_14"/>
            <w:bookmarkStart w:id="7459" w:name="z2000_190_14"/>
            <w:bookmarkEnd w:id="7459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460" w:name="z2000_190_15"/>
            <w:bookmarkEnd w:id="746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461" w:name="z2000_190_16"/>
            <w:bookmarkEnd w:id="74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462" w:name="z2000_200_04"/>
            <w:bookmarkEnd w:id="7462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463" w:name="z2000_200_07"/>
            <w:bookmarkEnd w:id="7463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200_08"/>
            <w:bookmarkStart w:id="7465" w:name="z2000_200_08"/>
            <w:bookmarkEnd w:id="7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466" w:name="z2000_200_09"/>
            <w:bookmarkEnd w:id="7466"/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200_10"/>
            <w:bookmarkStart w:id="7468" w:name="z2000_200_10"/>
            <w:bookmarkEnd w:id="7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200_11"/>
            <w:bookmarkStart w:id="7470" w:name="z2000_200_11"/>
            <w:bookmarkEnd w:id="74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200_12"/>
            <w:bookmarkStart w:id="7472" w:name="z2000_200_12"/>
            <w:bookmarkEnd w:id="74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bookmarkStart w:id="7473" w:name="z2000_200_13"/>
            <w:bookmarkEnd w:id="7473"/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200_14"/>
            <w:bookmarkStart w:id="7475" w:name="z2000_200_14"/>
            <w:bookmarkEnd w:id="7475"/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200_15"/>
            <w:bookmarkStart w:id="7477" w:name="z2000_200_15"/>
            <w:bookmarkEnd w:id="74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200_16"/>
            <w:bookmarkStart w:id="7479" w:name="z2000_200_16"/>
            <w:bookmarkEnd w:id="7479"/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36" w:right="-72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U07.1,U07.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-720" w:hanging="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  <w:lang w:val="en-US"/>
        </w:rPr>
        <w:t xml:space="preserve">               </w:t>
      </w:r>
      <w:r>
        <w:rPr>
          <w:sz w:val="20"/>
        </w:rPr>
        <w:t>Код по ОКЕИ: человек – 792</w:t>
      </w:r>
    </w:p>
    <w:tbl>
      <w:tblPr>
        <w:tblW w:w="1484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38"/>
        <w:gridCol w:w="1409"/>
        <w:gridCol w:w="346"/>
        <w:gridCol w:w="1466"/>
        <w:gridCol w:w="2956"/>
        <w:gridCol w:w="1412"/>
        <w:gridCol w:w="313"/>
        <w:gridCol w:w="1439"/>
        <w:gridCol w:w="180"/>
        <w:gridCol w:w="81"/>
      </w:tblGrid>
      <w:tr>
        <w:trPr/>
        <w:tc>
          <w:tcPr>
            <w:tcW w:w="52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0"/>
              </w:rPr>
            </w:pPr>
            <w:bookmarkStart w:id="7480" w:name="z2001_001_01"/>
            <w:bookmarkEnd w:id="7480"/>
            <w:r>
              <w:rPr>
                <w:b/>
                <w:sz w:val="20"/>
              </w:rPr>
              <w:t>2070</w:t>
            </w:r>
          </w:p>
        </w:tc>
        <w:tc>
          <w:tcPr>
            <w:tcW w:w="476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0"/>
              </w:rPr>
            </w:pPr>
            <w:bookmarkStart w:id="7481" w:name="z2001_001_02"/>
            <w:bookmarkEnd w:id="7481"/>
            <w:r>
              <w:rPr>
                <w:b/>
                <w:sz w:val="20"/>
              </w:rPr>
              <w:t>1394</w:t>
            </w:r>
          </w:p>
        </w:tc>
        <w:tc>
          <w:tcPr>
            <w:tcW w:w="19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9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0"/>
              </w:rPr>
            </w:pPr>
            <w:bookmarkStart w:id="7482" w:name="z2001_001_03"/>
            <w:bookmarkEnd w:id="7482"/>
            <w:r>
              <w:rPr>
                <w:b/>
                <w:sz w:val="20"/>
              </w:rPr>
              <w:t>1235</w:t>
            </w:r>
          </w:p>
        </w:tc>
        <w:tc>
          <w:tcPr>
            <w:tcW w:w="468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0"/>
              </w:rPr>
            </w:pPr>
            <w:bookmarkStart w:id="7483" w:name="z2001_001_04"/>
            <w:bookmarkEnd w:id="7483"/>
            <w:r>
              <w:rPr>
                <w:b/>
                <w:sz w:val="20"/>
              </w:rPr>
              <w:t>333</w:t>
            </w:r>
          </w:p>
        </w:tc>
        <w:tc>
          <w:tcPr>
            <w:tcW w:w="2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720" w:hanging="0"/>
        <w:rPr>
          <w:sz w:val="20"/>
          <w:lang w:val="en-US"/>
        </w:rPr>
      </w:pPr>
      <w:r>
        <w:rPr>
          <w:b/>
          <w:sz w:val="20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p>
      <w:pPr>
        <w:pStyle w:val="Normal"/>
        <w:ind w:left="-540" w:hanging="0"/>
        <w:rPr>
          <w:b/>
          <w:b/>
          <w:sz w:val="20"/>
        </w:rPr>
      </w:pPr>
      <w:r>
        <w:rPr>
          <w:sz w:val="18"/>
          <w:szCs w:val="18"/>
        </w:rPr>
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</w:r>
    </w:p>
    <w:tbl>
      <w:tblPr>
        <w:tblW w:w="1409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9"/>
        <w:gridCol w:w="275"/>
        <w:gridCol w:w="668"/>
        <w:gridCol w:w="461"/>
        <w:gridCol w:w="661"/>
        <w:gridCol w:w="95"/>
        <w:gridCol w:w="1402"/>
        <w:gridCol w:w="4185"/>
        <w:gridCol w:w="426"/>
        <w:gridCol w:w="696"/>
        <w:gridCol w:w="535"/>
        <w:gridCol w:w="549"/>
        <w:gridCol w:w="743"/>
        <w:gridCol w:w="1231"/>
        <w:gridCol w:w="8"/>
        <w:gridCol w:w="64"/>
        <w:gridCol w:w="236"/>
        <w:gridCol w:w="240"/>
      </w:tblGrid>
      <w:tr>
        <w:trPr/>
        <w:tc>
          <w:tcPr>
            <w:tcW w:w="377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3_001_01"/>
            <w:bookmarkStart w:id="7485" w:name="z2003_001_01"/>
            <w:bookmarkEnd w:id="7485"/>
          </w:p>
        </w:tc>
        <w:tc>
          <w:tcPr>
            <w:tcW w:w="8437" w:type="dxa"/>
            <w:gridSpan w:val="9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ел.;  с хроническим вирусным гепатитом (В18) и гепатоцеллюлярным раком (С22.0)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3_001_02"/>
            <w:bookmarkStart w:id="7487" w:name="z2003_001_02"/>
            <w:bookmarkEnd w:id="7487"/>
          </w:p>
        </w:tc>
        <w:tc>
          <w:tcPr>
            <w:tcW w:w="10531" w:type="dxa"/>
            <w:gridSpan w:val="11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2004)</w:t>
            </w:r>
          </w:p>
        </w:tc>
        <w:tc>
          <w:tcPr>
            <w:tcW w:w="11960" w:type="dxa"/>
            <w:gridSpan w:val="1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6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состоявших под диспансерным  наблюдением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5</w:t>
            </w:r>
          </w:p>
        </w:tc>
        <w:tc>
          <w:tcPr>
            <w:tcW w:w="182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  <w:t>8</w:t>
            </w:r>
          </w:p>
        </w:tc>
        <w:tc>
          <w:tcPr>
            <w:tcW w:w="54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25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з них умерло (из графы 2) 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10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t>Дети (15-17 лет включительно)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ind w:left="180" w:hanging="0"/>
        <w:rPr>
          <w:b/>
          <w:b/>
          <w:sz w:val="20"/>
        </w:rPr>
      </w:pPr>
      <w:r>
        <w:rPr>
          <w:b/>
          <w:sz w:val="20"/>
        </w:rPr>
        <w:t>(2100)</w:t>
      </w: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     Код по ОКЕИ: единица – 642</w:t>
      </w:r>
    </w:p>
    <w:tbl>
      <w:tblPr>
        <w:tblW w:w="1530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979"/>
        <w:gridCol w:w="936"/>
        <w:gridCol w:w="1261"/>
        <w:gridCol w:w="1043"/>
        <w:gridCol w:w="1081"/>
      </w:tblGrid>
      <w:tr>
        <w:trPr>
          <w:cantSplit w:val="true"/>
        </w:trPr>
        <w:tc>
          <w:tcPr>
            <w:tcW w:w="10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МКБ-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0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sz w:val="18"/>
              </w:rPr>
            </w:pPr>
            <w:r>
              <w:rPr>
                <w:sz w:val="18"/>
              </w:rPr>
              <w:t>из них: обращения в медицинские организации для медицинского осмотра и обслед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0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6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другими обстоятельств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</w:rPr>
        <w:t xml:space="preserve">         </w:t>
      </w:r>
      <w:r>
        <w:rPr>
          <w:b/>
          <w:szCs w:val="24"/>
        </w:rPr>
        <w:t xml:space="preserve">(3000)      </w:t>
      </w:r>
      <w:r>
        <w:rPr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454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822"/>
        <w:gridCol w:w="1170"/>
        <w:gridCol w:w="1097"/>
        <w:gridCol w:w="1134"/>
        <w:gridCol w:w="994"/>
        <w:gridCol w:w="991"/>
        <w:gridCol w:w="992"/>
        <w:gridCol w:w="1134"/>
        <w:gridCol w:w="852"/>
        <w:gridCol w:w="1046"/>
      </w:tblGrid>
      <w:tr>
        <w:trPr>
          <w:tblHeader w:val="true"/>
          <w:trHeight w:val="2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3000_010_04"/>
            <w:bookmarkStart w:id="7489" w:name="z3000_010_04"/>
            <w:bookmarkEnd w:id="7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3000_010_08"/>
            <w:bookmarkStart w:id="7491" w:name="z3000_010_08"/>
            <w:bookmarkEnd w:id="749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3000_010_09"/>
            <w:bookmarkStart w:id="7493" w:name="z3000_010_09"/>
            <w:bookmarkEnd w:id="74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3000_010_10"/>
            <w:bookmarkStart w:id="7495" w:name="z3000_010_10"/>
            <w:bookmarkEnd w:id="7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3000_010_11"/>
            <w:bookmarkStart w:id="7497" w:name="z3000_010_11"/>
            <w:bookmarkEnd w:id="7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3000_010_12"/>
            <w:bookmarkStart w:id="7499" w:name="z3000_010_12"/>
            <w:bookmarkEnd w:id="749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3000_010_14"/>
            <w:bookmarkStart w:id="7501" w:name="z3000_010_14"/>
            <w:bookmarkEnd w:id="750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3000_010_15"/>
            <w:bookmarkStart w:id="7503" w:name="z3000_010_15"/>
            <w:bookmarkEnd w:id="7503"/>
          </w:p>
        </w:tc>
      </w:tr>
      <w:tr>
        <w:trPr>
          <w:trHeight w:val="67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widowControl w:val="false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3000_020_04"/>
            <w:bookmarkStart w:id="7505" w:name="z3000_020_04"/>
            <w:bookmarkEnd w:id="7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3000_020_08"/>
            <w:bookmarkStart w:id="7507" w:name="z3000_020_08"/>
            <w:bookmarkEnd w:id="750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3000_020_09"/>
            <w:bookmarkStart w:id="7509" w:name="z3000_020_09"/>
            <w:bookmarkEnd w:id="75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3000_020_10"/>
            <w:bookmarkStart w:id="7511" w:name="z3000_020_10"/>
            <w:bookmarkEnd w:id="7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3000_020_11"/>
            <w:bookmarkStart w:id="7513" w:name="z3000_020_11"/>
            <w:bookmarkEnd w:id="7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3000_020_12"/>
            <w:bookmarkStart w:id="7515" w:name="z3000_020_12"/>
            <w:bookmarkEnd w:id="751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3000_020_14"/>
            <w:bookmarkStart w:id="7517" w:name="z3000_020_14"/>
            <w:bookmarkEnd w:id="751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3000_020_15"/>
            <w:bookmarkStart w:id="7519" w:name="z3000_020_15"/>
            <w:bookmarkEnd w:id="751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3000_021_04"/>
            <w:bookmarkStart w:id="7521" w:name="z3000_021_04"/>
            <w:bookmarkEnd w:id="7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3000_021_08"/>
            <w:bookmarkStart w:id="7523" w:name="z3000_021_08"/>
            <w:bookmarkEnd w:id="752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3000_021_09"/>
            <w:bookmarkStart w:id="7525" w:name="z3000_021_09"/>
            <w:bookmarkEnd w:id="75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3000_021_10"/>
            <w:bookmarkStart w:id="7527" w:name="z3000_021_10"/>
            <w:bookmarkEnd w:id="7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3000_021_11"/>
            <w:bookmarkStart w:id="7529" w:name="z3000_021_11"/>
            <w:bookmarkEnd w:id="7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3000_021_12"/>
            <w:bookmarkStart w:id="7531" w:name="z3000_021_12"/>
            <w:bookmarkEnd w:id="753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3000_021_14"/>
            <w:bookmarkStart w:id="7533" w:name="z3000_021_14"/>
            <w:bookmarkEnd w:id="753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3000_021_15"/>
            <w:bookmarkStart w:id="7535" w:name="z3000_021_15"/>
            <w:bookmarkEnd w:id="753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3000_022_04"/>
            <w:bookmarkStart w:id="7537" w:name="z3000_022_04"/>
            <w:bookmarkEnd w:id="7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3000_022_08"/>
            <w:bookmarkStart w:id="7539" w:name="z3000_022_08"/>
            <w:bookmarkEnd w:id="753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3000_022_09"/>
            <w:bookmarkStart w:id="7541" w:name="z3000_022_09"/>
            <w:bookmarkEnd w:id="75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3000_022_10"/>
            <w:bookmarkStart w:id="7543" w:name="z3000_022_10"/>
            <w:bookmarkEnd w:id="7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3000_022_11"/>
            <w:bookmarkStart w:id="7545" w:name="z3000_022_11"/>
            <w:bookmarkEnd w:id="7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3000_022_12"/>
            <w:bookmarkStart w:id="7547" w:name="z3000_022_12"/>
            <w:bookmarkEnd w:id="754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3000_022_14"/>
            <w:bookmarkStart w:id="7549" w:name="z3000_022_14"/>
            <w:bookmarkEnd w:id="754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3000_022_15"/>
            <w:bookmarkStart w:id="7551" w:name="z3000_022_15"/>
            <w:bookmarkEnd w:id="755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3000_023_04"/>
            <w:bookmarkStart w:id="7553" w:name="z3000_023_04"/>
            <w:bookmarkEnd w:id="7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3000_023_08"/>
            <w:bookmarkStart w:id="7555" w:name="z3000_023_08"/>
            <w:bookmarkEnd w:id="755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3000_023_09"/>
            <w:bookmarkStart w:id="7557" w:name="z3000_023_09"/>
            <w:bookmarkEnd w:id="75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3000_023_10"/>
            <w:bookmarkStart w:id="7559" w:name="z3000_023_10"/>
            <w:bookmarkEnd w:id="7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3000_023_11"/>
            <w:bookmarkStart w:id="7561" w:name="z3000_023_11"/>
            <w:bookmarkEnd w:id="7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3000_023_12"/>
            <w:bookmarkStart w:id="7563" w:name="z3000_023_12"/>
            <w:bookmarkEnd w:id="756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3000_023_14"/>
            <w:bookmarkStart w:id="7565" w:name="z3000_023_14"/>
            <w:bookmarkEnd w:id="756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3000_023_15"/>
            <w:bookmarkStart w:id="7567" w:name="z3000_023_15"/>
            <w:bookmarkEnd w:id="756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3000_030_04"/>
            <w:bookmarkStart w:id="7569" w:name="z3000_030_04"/>
            <w:bookmarkEnd w:id="7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3000_030_08"/>
            <w:bookmarkStart w:id="7571" w:name="z3000_030_08"/>
            <w:bookmarkEnd w:id="757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3000_030_09"/>
            <w:bookmarkStart w:id="7573" w:name="z3000_030_09"/>
            <w:bookmarkEnd w:id="75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3000_030_10"/>
            <w:bookmarkStart w:id="7575" w:name="z3000_030_10"/>
            <w:bookmarkEnd w:id="7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3000_030_11"/>
            <w:bookmarkStart w:id="7577" w:name="z3000_030_11"/>
            <w:bookmarkEnd w:id="7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3000_030_12"/>
            <w:bookmarkStart w:id="7579" w:name="z3000_030_12"/>
            <w:bookmarkEnd w:id="757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3000_030_14"/>
            <w:bookmarkStart w:id="7581" w:name="z3000_030_14"/>
            <w:bookmarkEnd w:id="758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3000_030_15"/>
            <w:bookmarkStart w:id="7583" w:name="z3000_030_15"/>
            <w:bookmarkEnd w:id="758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3000_031_04"/>
            <w:bookmarkStart w:id="7585" w:name="z3000_031_04"/>
            <w:bookmarkEnd w:id="7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3000_031_08"/>
            <w:bookmarkStart w:id="7587" w:name="z3000_031_08"/>
            <w:bookmarkEnd w:id="758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3000_031_09"/>
            <w:bookmarkStart w:id="7589" w:name="z3000_031_09"/>
            <w:bookmarkEnd w:id="75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3000_031_10"/>
            <w:bookmarkStart w:id="7591" w:name="z3000_031_10"/>
            <w:bookmarkEnd w:id="7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3000_031_11"/>
            <w:bookmarkStart w:id="7593" w:name="z3000_031_11"/>
            <w:bookmarkEnd w:id="7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3000_031_12"/>
            <w:bookmarkStart w:id="7595" w:name="z3000_031_12"/>
            <w:bookmarkEnd w:id="759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3000_031_14"/>
            <w:bookmarkStart w:id="7597" w:name="z3000_031_14"/>
            <w:bookmarkEnd w:id="759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3000_031_15"/>
            <w:bookmarkStart w:id="7599" w:name="z3000_031_15"/>
            <w:bookmarkEnd w:id="759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3000_311_04"/>
            <w:bookmarkStart w:id="7601" w:name="z3000_311_04"/>
            <w:bookmarkEnd w:id="7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3000_311_08"/>
            <w:bookmarkStart w:id="7603" w:name="z3000_311_08"/>
            <w:bookmarkEnd w:id="760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3000_311_09"/>
            <w:bookmarkStart w:id="7605" w:name="z3000_311_09"/>
            <w:bookmarkEnd w:id="76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3000_311_10"/>
            <w:bookmarkStart w:id="7607" w:name="z3000_311_10"/>
            <w:bookmarkEnd w:id="7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3000_311_11"/>
            <w:bookmarkStart w:id="7609" w:name="z3000_311_11"/>
            <w:bookmarkEnd w:id="7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3000_311_12"/>
            <w:bookmarkStart w:id="7611" w:name="z3000_311_12"/>
            <w:bookmarkEnd w:id="761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3000_311_14"/>
            <w:bookmarkStart w:id="7613" w:name="z3000_311_14"/>
            <w:bookmarkEnd w:id="761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3000_311_15"/>
            <w:bookmarkStart w:id="7615" w:name="z3000_311_15"/>
            <w:bookmarkEnd w:id="761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3000_032_04"/>
            <w:bookmarkStart w:id="7617" w:name="z3000_032_04"/>
            <w:bookmarkEnd w:id="7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3000_032_08"/>
            <w:bookmarkStart w:id="7619" w:name="z3000_032_08"/>
            <w:bookmarkEnd w:id="761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3000_032_09"/>
            <w:bookmarkStart w:id="7621" w:name="z3000_032_09"/>
            <w:bookmarkEnd w:id="76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3000_032_10"/>
            <w:bookmarkStart w:id="7623" w:name="z3000_032_10"/>
            <w:bookmarkEnd w:id="7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4" w:name="z3000_032_11"/>
            <w:bookmarkStart w:id="7625" w:name="z3000_032_11"/>
            <w:bookmarkEnd w:id="7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3000_032_12"/>
            <w:bookmarkStart w:id="7627" w:name="z3000_032_12"/>
            <w:bookmarkEnd w:id="762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3000_032_14"/>
            <w:bookmarkStart w:id="7629" w:name="z3000_032_14"/>
            <w:bookmarkEnd w:id="762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3000_032_15"/>
            <w:bookmarkStart w:id="7631" w:name="z3000_032_15"/>
            <w:bookmarkEnd w:id="763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3000_321_04"/>
            <w:bookmarkStart w:id="7633" w:name="z3000_321_04"/>
            <w:bookmarkEnd w:id="7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3000_321_08"/>
            <w:bookmarkStart w:id="7635" w:name="z3000_321_08"/>
            <w:bookmarkEnd w:id="763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3000_321_09"/>
            <w:bookmarkStart w:id="7637" w:name="z3000_321_09"/>
            <w:bookmarkEnd w:id="76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3000_321_10"/>
            <w:bookmarkStart w:id="7639" w:name="z3000_321_10"/>
            <w:bookmarkEnd w:id="7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3000_321_11"/>
            <w:bookmarkStart w:id="7641" w:name="z3000_321_11"/>
            <w:bookmarkEnd w:id="7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3000_321_12"/>
            <w:bookmarkStart w:id="7643" w:name="z3000_321_12"/>
            <w:bookmarkEnd w:id="764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3000_321_14"/>
            <w:bookmarkStart w:id="7645" w:name="z3000_321_14"/>
            <w:bookmarkEnd w:id="764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3000_321_15"/>
            <w:bookmarkStart w:id="7647" w:name="z3000_321_15"/>
            <w:bookmarkEnd w:id="764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3000_040_04"/>
            <w:bookmarkStart w:id="7649" w:name="z3000_040_04"/>
            <w:bookmarkEnd w:id="7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3000_040_08"/>
            <w:bookmarkStart w:id="7651" w:name="z3000_040_08"/>
            <w:bookmarkEnd w:id="765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3000_040_09"/>
            <w:bookmarkStart w:id="7653" w:name="z3000_040_09"/>
            <w:bookmarkEnd w:id="7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3000_040_10"/>
            <w:bookmarkStart w:id="7655" w:name="z3000_040_10"/>
            <w:bookmarkEnd w:id="7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3000_040_11"/>
            <w:bookmarkStart w:id="7657" w:name="z3000_040_11"/>
            <w:bookmarkEnd w:id="7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3000_040_12"/>
            <w:bookmarkStart w:id="7659" w:name="z3000_040_12"/>
            <w:bookmarkEnd w:id="765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3000_040_14"/>
            <w:bookmarkStart w:id="7661" w:name="z3000_040_14"/>
            <w:bookmarkEnd w:id="766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3000_040_15"/>
            <w:bookmarkStart w:id="7663" w:name="z3000_040_15"/>
            <w:bookmarkEnd w:id="766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3000_041_04"/>
            <w:bookmarkStart w:id="7665" w:name="z3000_041_04"/>
            <w:bookmarkEnd w:id="7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3000_041_08"/>
            <w:bookmarkStart w:id="7667" w:name="z3000_041_08"/>
            <w:bookmarkEnd w:id="766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3000_041_09"/>
            <w:bookmarkStart w:id="7669" w:name="z3000_041_09"/>
            <w:bookmarkEnd w:id="76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3000_041_10"/>
            <w:bookmarkStart w:id="7671" w:name="z3000_041_10"/>
            <w:bookmarkEnd w:id="7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3000_041_11"/>
            <w:bookmarkStart w:id="7673" w:name="z3000_041_11"/>
            <w:bookmarkEnd w:id="7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3000_041_12"/>
            <w:bookmarkStart w:id="7675" w:name="z3000_041_12"/>
            <w:bookmarkEnd w:id="767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3000_041_14"/>
            <w:bookmarkStart w:id="7677" w:name="z3000_041_14"/>
            <w:bookmarkEnd w:id="767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3000_041_15"/>
            <w:bookmarkStart w:id="7679" w:name="z3000_041_15"/>
            <w:bookmarkEnd w:id="767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3000_411_04"/>
            <w:bookmarkStart w:id="7681" w:name="z3000_411_04"/>
            <w:bookmarkEnd w:id="7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3000_411_08"/>
            <w:bookmarkStart w:id="7683" w:name="z3000_411_08"/>
            <w:bookmarkEnd w:id="768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3000_411_09"/>
            <w:bookmarkStart w:id="7685" w:name="z3000_411_09"/>
            <w:bookmarkEnd w:id="76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3000_411_10"/>
            <w:bookmarkStart w:id="7687" w:name="z3000_411_10"/>
            <w:bookmarkEnd w:id="7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3000_411_11"/>
            <w:bookmarkStart w:id="7689" w:name="z3000_411_11"/>
            <w:bookmarkEnd w:id="7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3000_411_12"/>
            <w:bookmarkStart w:id="7691" w:name="z3000_411_12"/>
            <w:bookmarkEnd w:id="769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3000_411_14"/>
            <w:bookmarkStart w:id="7693" w:name="z3000_411_14"/>
            <w:bookmarkEnd w:id="769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3000_411_15"/>
            <w:bookmarkStart w:id="7695" w:name="z3000_411_15"/>
            <w:bookmarkEnd w:id="769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урпура и другие геморрагически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3000_042_04"/>
            <w:bookmarkStart w:id="7697" w:name="z3000_042_04"/>
            <w:bookmarkEnd w:id="7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3000_042_08"/>
            <w:bookmarkStart w:id="7699" w:name="z3000_042_08"/>
            <w:bookmarkEnd w:id="769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3000_042_09"/>
            <w:bookmarkStart w:id="7701" w:name="z3000_042_09"/>
            <w:bookmarkEnd w:id="77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3000_042_10"/>
            <w:bookmarkStart w:id="7703" w:name="z3000_042_10"/>
            <w:bookmarkEnd w:id="7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3000_042_11"/>
            <w:bookmarkStart w:id="7705" w:name="z3000_042_11"/>
            <w:bookmarkEnd w:id="7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3000_042_12"/>
            <w:bookmarkStart w:id="7707" w:name="z3000_042_12"/>
            <w:bookmarkEnd w:id="770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3000_042_14"/>
            <w:bookmarkStart w:id="7709" w:name="z3000_042_14"/>
            <w:bookmarkEnd w:id="770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3000_042_15"/>
            <w:bookmarkStart w:id="7711" w:name="z3000_042_15"/>
            <w:bookmarkEnd w:id="771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3000_421_04"/>
            <w:bookmarkStart w:id="7713" w:name="z3000_421_04"/>
            <w:bookmarkEnd w:id="7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3000_421_08"/>
            <w:bookmarkStart w:id="7715" w:name="z3000_421_08"/>
            <w:bookmarkEnd w:id="771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3000_421_09"/>
            <w:bookmarkStart w:id="7717" w:name="z3000_421_09"/>
            <w:bookmarkEnd w:id="77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3000_421_10"/>
            <w:bookmarkStart w:id="7719" w:name="z3000_421_10"/>
            <w:bookmarkEnd w:id="7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3000_421_11"/>
            <w:bookmarkStart w:id="7721" w:name="z3000_421_11"/>
            <w:bookmarkEnd w:id="7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3000_421_12"/>
            <w:bookmarkStart w:id="7723" w:name="z3000_421_12"/>
            <w:bookmarkEnd w:id="772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3000_421_14"/>
            <w:bookmarkStart w:id="7725" w:name="z3000_421_14"/>
            <w:bookmarkEnd w:id="772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3000_421_15"/>
            <w:bookmarkStart w:id="7727" w:name="z3000_421_15"/>
            <w:bookmarkEnd w:id="772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3000_043_04"/>
            <w:bookmarkStart w:id="7729" w:name="z3000_043_04"/>
            <w:bookmarkEnd w:id="7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3000_043_08"/>
            <w:bookmarkStart w:id="7731" w:name="z3000_043_08"/>
            <w:bookmarkEnd w:id="773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3000_043_09"/>
            <w:bookmarkStart w:id="7733" w:name="z3000_043_09"/>
            <w:bookmarkEnd w:id="77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3000_043_10"/>
            <w:bookmarkStart w:id="7735" w:name="z3000_043_10"/>
            <w:bookmarkEnd w:id="7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3000_043_11"/>
            <w:bookmarkStart w:id="7737" w:name="z3000_043_11"/>
            <w:bookmarkEnd w:id="7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3000_043_12"/>
            <w:bookmarkStart w:id="7739" w:name="z3000_043_12"/>
            <w:bookmarkEnd w:id="773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3000_043_14"/>
            <w:bookmarkStart w:id="7741" w:name="z3000_043_14"/>
            <w:bookmarkEnd w:id="774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3000_043_15"/>
            <w:bookmarkStart w:id="7743" w:name="z3000_043_15"/>
            <w:bookmarkEnd w:id="774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3000_050_04"/>
            <w:bookmarkStart w:id="7745" w:name="z3000_050_04"/>
            <w:bookmarkEnd w:id="7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3000_050_08"/>
            <w:bookmarkStart w:id="7747" w:name="z3000_050_08"/>
            <w:bookmarkEnd w:id="774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3000_050_09"/>
            <w:bookmarkStart w:id="7749" w:name="z3000_050_09"/>
            <w:bookmarkEnd w:id="77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3000_050_10"/>
            <w:bookmarkStart w:id="7751" w:name="z3000_050_10"/>
            <w:bookmarkEnd w:id="7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3000_050_11"/>
            <w:bookmarkStart w:id="7753" w:name="z3000_050_11"/>
            <w:bookmarkEnd w:id="7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3000_050_12"/>
            <w:bookmarkStart w:id="7755" w:name="z3000_050_12"/>
            <w:bookmarkEnd w:id="775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3000_050_14"/>
            <w:bookmarkStart w:id="7757" w:name="z3000_050_14"/>
            <w:bookmarkEnd w:id="775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3000_050_15"/>
            <w:bookmarkStart w:id="7759" w:name="z3000_050_15"/>
            <w:bookmarkEnd w:id="775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3000_051_04"/>
            <w:bookmarkStart w:id="7761" w:name="z3000_051_04"/>
            <w:bookmarkEnd w:id="7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3000_051_08"/>
            <w:bookmarkStart w:id="7763" w:name="z3000_051_08"/>
            <w:bookmarkEnd w:id="776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3000_051_09"/>
            <w:bookmarkStart w:id="7765" w:name="z3000_051_09"/>
            <w:bookmarkEnd w:id="77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3000_051_10"/>
            <w:bookmarkStart w:id="7767" w:name="z3000_051_10"/>
            <w:bookmarkEnd w:id="7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3000_051_11"/>
            <w:bookmarkStart w:id="7769" w:name="z3000_051_11"/>
            <w:bookmarkEnd w:id="7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3000_051_12"/>
            <w:bookmarkStart w:id="7771" w:name="z3000_051_12"/>
            <w:bookmarkEnd w:id="777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3000_051_14"/>
            <w:bookmarkStart w:id="7773" w:name="z3000_051_14"/>
            <w:bookmarkEnd w:id="777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3000_051_15"/>
            <w:bookmarkStart w:id="7775" w:name="z3000_051_15"/>
            <w:bookmarkEnd w:id="777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widowControl w:val="false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3000_511_04"/>
            <w:bookmarkStart w:id="7777" w:name="z3000_511_04"/>
            <w:bookmarkEnd w:id="7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3000_511_08"/>
            <w:bookmarkStart w:id="7779" w:name="z3000_511_08"/>
            <w:bookmarkEnd w:id="777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3000_511_09"/>
            <w:bookmarkStart w:id="7781" w:name="z3000_511_09"/>
            <w:bookmarkEnd w:id="77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3000_511_10"/>
            <w:bookmarkStart w:id="7783" w:name="z3000_511_10"/>
            <w:bookmarkEnd w:id="7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3000_511_11"/>
            <w:bookmarkStart w:id="7785" w:name="z3000_511_11"/>
            <w:bookmarkEnd w:id="7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3000_511_12"/>
            <w:bookmarkStart w:id="7787" w:name="z3000_511_12"/>
            <w:bookmarkEnd w:id="778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3000_511_14"/>
            <w:bookmarkStart w:id="7789" w:name="z3000_511_14"/>
            <w:bookmarkEnd w:id="778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3000_511_15"/>
            <w:bookmarkStart w:id="7791" w:name="z3000_511_15"/>
            <w:bookmarkEnd w:id="779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3000_512_04"/>
            <w:bookmarkStart w:id="7793" w:name="z3000_512_04"/>
            <w:bookmarkEnd w:id="7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3000_512_08"/>
            <w:bookmarkStart w:id="7795" w:name="z3000_512_08"/>
            <w:bookmarkEnd w:id="779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3000_512_09"/>
            <w:bookmarkStart w:id="7797" w:name="z3000_512_09"/>
            <w:bookmarkEnd w:id="77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3000_512_10"/>
            <w:bookmarkStart w:id="7799" w:name="z3000_512_10"/>
            <w:bookmarkEnd w:id="7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3000_512_11"/>
            <w:bookmarkStart w:id="7801" w:name="z3000_512_11"/>
            <w:bookmarkEnd w:id="7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3000_512_12"/>
            <w:bookmarkStart w:id="7803" w:name="z3000_512_12"/>
            <w:bookmarkEnd w:id="780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3000_512_14"/>
            <w:bookmarkStart w:id="7805" w:name="z3000_512_14"/>
            <w:bookmarkEnd w:id="780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3000_512_15"/>
            <w:bookmarkStart w:id="7807" w:name="z3000_512_15"/>
            <w:bookmarkEnd w:id="780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3000_513_04"/>
            <w:bookmarkStart w:id="7809" w:name="z3000_513_04"/>
            <w:bookmarkEnd w:id="7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3000_513_08"/>
            <w:bookmarkStart w:id="7811" w:name="z3000_513_08"/>
            <w:bookmarkEnd w:id="781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3000_513_09"/>
            <w:bookmarkStart w:id="7813" w:name="z3000_513_09"/>
            <w:bookmarkEnd w:id="78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3000_513_10"/>
            <w:bookmarkStart w:id="7815" w:name="z3000_513_10"/>
            <w:bookmarkEnd w:id="7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3000_513_11"/>
            <w:bookmarkStart w:id="7817" w:name="z3000_513_11"/>
            <w:bookmarkEnd w:id="7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3000_513_12"/>
            <w:bookmarkStart w:id="7819" w:name="z3000_513_12"/>
            <w:bookmarkEnd w:id="781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3000_513_14"/>
            <w:bookmarkStart w:id="7821" w:name="z3000_513_14"/>
            <w:bookmarkEnd w:id="782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3000_513_15"/>
            <w:bookmarkStart w:id="7823" w:name="z3000_513_15"/>
            <w:bookmarkEnd w:id="782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3000_514_04"/>
            <w:bookmarkStart w:id="7825" w:name="z3000_514_04"/>
            <w:bookmarkEnd w:id="7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3000_514_08"/>
            <w:bookmarkStart w:id="7827" w:name="z3000_514_08"/>
            <w:bookmarkEnd w:id="782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3000_514_09"/>
            <w:bookmarkStart w:id="7829" w:name="z3000_514_09"/>
            <w:bookmarkEnd w:id="7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3000_514_10"/>
            <w:bookmarkStart w:id="7831" w:name="z3000_514_10"/>
            <w:bookmarkEnd w:id="7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3000_514_11"/>
            <w:bookmarkStart w:id="7833" w:name="z3000_514_11"/>
            <w:bookmarkEnd w:id="7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3000_514_12"/>
            <w:bookmarkStart w:id="7835" w:name="z3000_514_12"/>
            <w:bookmarkEnd w:id="783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3000_514_14"/>
            <w:bookmarkStart w:id="7837" w:name="z3000_514_14"/>
            <w:bookmarkEnd w:id="783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3000_514_15"/>
            <w:bookmarkStart w:id="7839" w:name="z3000_514_15"/>
            <w:bookmarkEnd w:id="783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3000_515_04"/>
            <w:bookmarkStart w:id="7841" w:name="z3000_515_04"/>
            <w:bookmarkEnd w:id="7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3000_515_08"/>
            <w:bookmarkStart w:id="7843" w:name="z3000_515_08"/>
            <w:bookmarkEnd w:id="784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3000_515_09"/>
            <w:bookmarkStart w:id="7845" w:name="z3000_515_09"/>
            <w:bookmarkEnd w:id="78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3000_515_10"/>
            <w:bookmarkStart w:id="7847" w:name="z3000_515_10"/>
            <w:bookmarkEnd w:id="7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3000_515_11"/>
            <w:bookmarkStart w:id="7849" w:name="z3000_515_11"/>
            <w:bookmarkEnd w:id="7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3000_515_12"/>
            <w:bookmarkStart w:id="7851" w:name="z3000_515_12"/>
            <w:bookmarkEnd w:id="785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3000_515_14"/>
            <w:bookmarkStart w:id="7853" w:name="z3000_515_14"/>
            <w:bookmarkEnd w:id="785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3000_515_15"/>
            <w:bookmarkStart w:id="7855" w:name="z3000_515_15"/>
            <w:bookmarkEnd w:id="785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3000_516_04"/>
            <w:bookmarkStart w:id="7857" w:name="z3000_516_04"/>
            <w:bookmarkEnd w:id="7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3000_516_08"/>
            <w:bookmarkStart w:id="7859" w:name="z3000_516_08"/>
            <w:bookmarkEnd w:id="785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3000_516_09"/>
            <w:bookmarkStart w:id="7861" w:name="z3000_516_09"/>
            <w:bookmarkEnd w:id="78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3000_516_10"/>
            <w:bookmarkStart w:id="7863" w:name="z3000_516_10"/>
            <w:bookmarkEnd w:id="7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3000_516_11"/>
            <w:bookmarkStart w:id="7865" w:name="z3000_516_11"/>
            <w:bookmarkEnd w:id="7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3000_516_12"/>
            <w:bookmarkStart w:id="7867" w:name="z3000_516_12"/>
            <w:bookmarkEnd w:id="786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3000_516_14"/>
            <w:bookmarkStart w:id="7869" w:name="z3000_516_14"/>
            <w:bookmarkEnd w:id="786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3000_516_15"/>
            <w:bookmarkStart w:id="7871" w:name="z3000_516_15"/>
            <w:bookmarkEnd w:id="787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3000_052_04"/>
            <w:bookmarkStart w:id="7873" w:name="z3000_052_04"/>
            <w:bookmarkEnd w:id="7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3000_052_08"/>
            <w:bookmarkStart w:id="7875" w:name="z3000_052_08"/>
            <w:bookmarkEnd w:id="787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3000_052_09"/>
            <w:bookmarkStart w:id="7877" w:name="z3000_052_09"/>
            <w:bookmarkEnd w:id="78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3000_052_10"/>
            <w:bookmarkStart w:id="7879" w:name="z3000_052_10"/>
            <w:bookmarkEnd w:id="7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3000_052_11"/>
            <w:bookmarkStart w:id="7881" w:name="z3000_052_11"/>
            <w:bookmarkEnd w:id="7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3000_052_12"/>
            <w:bookmarkStart w:id="7883" w:name="z3000_052_12"/>
            <w:bookmarkEnd w:id="788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3000_052_14"/>
            <w:bookmarkStart w:id="7885" w:name="z3000_052_14"/>
            <w:bookmarkEnd w:id="788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3000_052_15"/>
            <w:bookmarkStart w:id="7887" w:name="z3000_052_15"/>
            <w:bookmarkEnd w:id="788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его:</w:t>
            </w:r>
          </w:p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3000_521_04"/>
            <w:bookmarkStart w:id="7889" w:name="z3000_521_04"/>
            <w:bookmarkEnd w:id="7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3000_521_08"/>
            <w:bookmarkStart w:id="7891" w:name="z3000_521_08"/>
            <w:bookmarkEnd w:id="789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3000_521_09"/>
            <w:bookmarkStart w:id="7893" w:name="z3000_521_09"/>
            <w:bookmarkEnd w:id="78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3000_521_10"/>
            <w:bookmarkStart w:id="7895" w:name="z3000_521_10"/>
            <w:bookmarkEnd w:id="7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3000_521_11"/>
            <w:bookmarkStart w:id="7897" w:name="z3000_521_11"/>
            <w:bookmarkEnd w:id="7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3000_521_12"/>
            <w:bookmarkStart w:id="7899" w:name="z3000_521_12"/>
            <w:bookmarkEnd w:id="789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3000_521_14"/>
            <w:bookmarkStart w:id="7901" w:name="z3000_521_14"/>
            <w:bookmarkEnd w:id="790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3000_521_15"/>
            <w:bookmarkStart w:id="7903" w:name="z3000_521_15"/>
            <w:bookmarkEnd w:id="790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3000_522_04"/>
            <w:bookmarkStart w:id="7905" w:name="z3000_522_04"/>
            <w:bookmarkEnd w:id="7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3000_522_08"/>
            <w:bookmarkStart w:id="7907" w:name="z3000_522_08"/>
            <w:bookmarkEnd w:id="790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3000_522_09"/>
            <w:bookmarkStart w:id="7909" w:name="z3000_522_09"/>
            <w:bookmarkEnd w:id="79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3000_522_10"/>
            <w:bookmarkStart w:id="7911" w:name="z3000_522_10"/>
            <w:bookmarkEnd w:id="7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3000_522_11"/>
            <w:bookmarkStart w:id="7913" w:name="z3000_522_11"/>
            <w:bookmarkEnd w:id="7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3000_522_12"/>
            <w:bookmarkStart w:id="7915" w:name="z3000_522_12"/>
            <w:bookmarkEnd w:id="791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3000_522_14"/>
            <w:bookmarkStart w:id="7917" w:name="z3000_522_14"/>
            <w:bookmarkEnd w:id="791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3000_522_15"/>
            <w:bookmarkStart w:id="7919" w:name="z3000_522_15"/>
            <w:bookmarkEnd w:id="791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3000_523_04"/>
            <w:bookmarkStart w:id="7921" w:name="z3000_523_04"/>
            <w:bookmarkEnd w:id="7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3000_523_08"/>
            <w:bookmarkStart w:id="7923" w:name="z3000_523_08"/>
            <w:bookmarkEnd w:id="792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3000_523_09"/>
            <w:bookmarkStart w:id="7925" w:name="z3000_523_09"/>
            <w:bookmarkEnd w:id="79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3000_523_10"/>
            <w:bookmarkStart w:id="7927" w:name="z3000_523_10"/>
            <w:bookmarkEnd w:id="7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3000_523_11"/>
            <w:bookmarkStart w:id="7929" w:name="z3000_523_11"/>
            <w:bookmarkEnd w:id="7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3000_523_12"/>
            <w:bookmarkStart w:id="7931" w:name="z3000_523_12"/>
            <w:bookmarkEnd w:id="793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3000_523_14"/>
            <w:bookmarkStart w:id="7933" w:name="z3000_523_14"/>
            <w:bookmarkEnd w:id="793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3000_523_15"/>
            <w:bookmarkStart w:id="7935" w:name="z3000_523_15"/>
            <w:bookmarkEnd w:id="793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3000_524_04"/>
            <w:bookmarkStart w:id="7937" w:name="z3000_524_04"/>
            <w:bookmarkEnd w:id="7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3000_524_08"/>
            <w:bookmarkStart w:id="7939" w:name="z3000_524_08"/>
            <w:bookmarkEnd w:id="793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3000_524_09"/>
            <w:bookmarkStart w:id="7941" w:name="z3000_524_09"/>
            <w:bookmarkEnd w:id="79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3000_524_10"/>
            <w:bookmarkStart w:id="7943" w:name="z3000_524_10"/>
            <w:bookmarkEnd w:id="7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3000_524_11"/>
            <w:bookmarkStart w:id="7945" w:name="z3000_524_11"/>
            <w:bookmarkEnd w:id="7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3000_524_12"/>
            <w:bookmarkStart w:id="7947" w:name="z3000_524_12"/>
            <w:bookmarkEnd w:id="794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3000_524_14"/>
            <w:bookmarkStart w:id="7949" w:name="z3000_524_14"/>
            <w:bookmarkEnd w:id="794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3000_524_15"/>
            <w:bookmarkStart w:id="7951" w:name="z3000_524_15"/>
            <w:bookmarkEnd w:id="795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3000_053_04"/>
            <w:bookmarkStart w:id="7953" w:name="z3000_053_04"/>
            <w:bookmarkEnd w:id="7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3000_053_08"/>
            <w:bookmarkStart w:id="7955" w:name="z3000_053_08"/>
            <w:bookmarkEnd w:id="795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3000_053_09"/>
            <w:bookmarkStart w:id="7957" w:name="z3000_053_09"/>
            <w:bookmarkEnd w:id="79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3000_053_10"/>
            <w:bookmarkStart w:id="7959" w:name="z3000_053_10"/>
            <w:bookmarkEnd w:id="7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3000_053_11"/>
            <w:bookmarkStart w:id="7961" w:name="z3000_053_11"/>
            <w:bookmarkEnd w:id="7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3000_053_12"/>
            <w:bookmarkStart w:id="7963" w:name="z3000_053_12"/>
            <w:bookmarkEnd w:id="796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3000_053_14"/>
            <w:bookmarkStart w:id="7965" w:name="z3000_053_14"/>
            <w:bookmarkEnd w:id="796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3000_053_15"/>
            <w:bookmarkStart w:id="7967" w:name="z3000_053_15"/>
            <w:bookmarkEnd w:id="796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3000_054_04"/>
            <w:bookmarkStart w:id="7969" w:name="z3000_054_04"/>
            <w:bookmarkEnd w:id="7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3000_054_08"/>
            <w:bookmarkStart w:id="7971" w:name="z3000_054_08"/>
            <w:bookmarkEnd w:id="797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3000_054_09"/>
            <w:bookmarkStart w:id="7973" w:name="z3000_054_09"/>
            <w:bookmarkEnd w:id="79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3000_054_10"/>
            <w:bookmarkStart w:id="7975" w:name="z3000_054_10"/>
            <w:bookmarkEnd w:id="7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3000_054_11"/>
            <w:bookmarkStart w:id="7977" w:name="z3000_054_11"/>
            <w:bookmarkEnd w:id="7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3000_054_12"/>
            <w:bookmarkStart w:id="7979" w:name="z3000_054_12"/>
            <w:bookmarkEnd w:id="797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3000_054_14"/>
            <w:bookmarkStart w:id="7981" w:name="z3000_054_14"/>
            <w:bookmarkEnd w:id="798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3000_054_15"/>
            <w:bookmarkStart w:id="7983" w:name="z3000_054_15"/>
            <w:bookmarkEnd w:id="798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3000_055_04"/>
            <w:bookmarkStart w:id="7985" w:name="z3000_055_04"/>
            <w:bookmarkEnd w:id="7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3000_055_08"/>
            <w:bookmarkStart w:id="7987" w:name="z3000_055_08"/>
            <w:bookmarkEnd w:id="798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3000_055_09"/>
            <w:bookmarkStart w:id="7989" w:name="z3000_055_09"/>
            <w:bookmarkEnd w:id="79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3000_055_10"/>
            <w:bookmarkStart w:id="7991" w:name="z3000_055_10"/>
            <w:bookmarkEnd w:id="7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3000_055_11"/>
            <w:bookmarkStart w:id="7993" w:name="z3000_055_11"/>
            <w:bookmarkEnd w:id="7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3000_055_12"/>
            <w:bookmarkStart w:id="7995" w:name="z3000_055_12"/>
            <w:bookmarkEnd w:id="799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3000_055_14"/>
            <w:bookmarkStart w:id="7997" w:name="z3000_055_14"/>
            <w:bookmarkEnd w:id="799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3000_055_15"/>
            <w:bookmarkStart w:id="7999" w:name="z3000_055_15"/>
            <w:bookmarkEnd w:id="799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3000_056_04"/>
            <w:bookmarkStart w:id="8001" w:name="z3000_056_04"/>
            <w:bookmarkEnd w:id="8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3000_056_08"/>
            <w:bookmarkStart w:id="8003" w:name="z3000_056_08"/>
            <w:bookmarkEnd w:id="800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3000_056_09"/>
            <w:bookmarkStart w:id="8005" w:name="z3000_056_09"/>
            <w:bookmarkEnd w:id="8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3000_056_10"/>
            <w:bookmarkStart w:id="8007" w:name="z3000_056_10"/>
            <w:bookmarkEnd w:id="8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3000_056_11"/>
            <w:bookmarkStart w:id="8009" w:name="z3000_056_11"/>
            <w:bookmarkEnd w:id="8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3000_056_12"/>
            <w:bookmarkStart w:id="8011" w:name="z3000_056_12"/>
            <w:bookmarkEnd w:id="801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3000_056_14"/>
            <w:bookmarkStart w:id="8013" w:name="z3000_056_14"/>
            <w:bookmarkEnd w:id="801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3000_056_15"/>
            <w:bookmarkStart w:id="8015" w:name="z3000_056_15"/>
            <w:bookmarkEnd w:id="801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3000_057_04"/>
            <w:bookmarkStart w:id="8017" w:name="z3000_057_04"/>
            <w:bookmarkEnd w:id="8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3000_057_08"/>
            <w:bookmarkStart w:id="8019" w:name="z3000_057_08"/>
            <w:bookmarkEnd w:id="801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3000_057_09"/>
            <w:bookmarkStart w:id="8021" w:name="z3000_057_09"/>
            <w:bookmarkEnd w:id="80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3000_057_10"/>
            <w:bookmarkStart w:id="8023" w:name="z3000_057_10"/>
            <w:bookmarkEnd w:id="8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3000_057_11"/>
            <w:bookmarkStart w:id="8025" w:name="z3000_057_11"/>
            <w:bookmarkEnd w:id="8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3000_057_12"/>
            <w:bookmarkStart w:id="8027" w:name="z3000_057_12"/>
            <w:bookmarkEnd w:id="802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3000_057_14"/>
            <w:bookmarkStart w:id="8029" w:name="z3000_057_14"/>
            <w:bookmarkEnd w:id="802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3000_057_15"/>
            <w:bookmarkStart w:id="8031" w:name="z3000_057_15"/>
            <w:bookmarkEnd w:id="803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3000_058_04"/>
            <w:bookmarkStart w:id="8033" w:name="z3000_058_04"/>
            <w:bookmarkEnd w:id="8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3000_058_08"/>
            <w:bookmarkStart w:id="8035" w:name="z3000_058_08"/>
            <w:bookmarkEnd w:id="803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3000_058_09"/>
            <w:bookmarkStart w:id="8037" w:name="z3000_058_09"/>
            <w:bookmarkEnd w:id="80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3000_058_10"/>
            <w:bookmarkStart w:id="8039" w:name="z3000_058_10"/>
            <w:bookmarkEnd w:id="8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3000_058_11"/>
            <w:bookmarkStart w:id="8041" w:name="z3000_058_11"/>
            <w:bookmarkEnd w:id="8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3000_058_12"/>
            <w:bookmarkStart w:id="8043" w:name="z3000_058_12"/>
            <w:bookmarkEnd w:id="804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3000_058_14"/>
            <w:bookmarkStart w:id="8045" w:name="z3000_058_14"/>
            <w:bookmarkEnd w:id="804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3000_058_15"/>
            <w:bookmarkStart w:id="8047" w:name="z3000_058_15"/>
            <w:bookmarkEnd w:id="804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3000_510_04"/>
            <w:bookmarkStart w:id="8049" w:name="z3000_510_04"/>
            <w:bookmarkEnd w:id="8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3000_510_08"/>
            <w:bookmarkStart w:id="8051" w:name="z3000_510_08"/>
            <w:bookmarkEnd w:id="805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3000_510_09"/>
            <w:bookmarkStart w:id="8053" w:name="z3000_510_09"/>
            <w:bookmarkEnd w:id="80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3000_510_10"/>
            <w:bookmarkStart w:id="8055" w:name="z3000_510_10"/>
            <w:bookmarkEnd w:id="8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3000_510_11"/>
            <w:bookmarkStart w:id="8057" w:name="z3000_510_11"/>
            <w:bookmarkEnd w:id="8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3000_510_12"/>
            <w:bookmarkStart w:id="8059" w:name="z3000_510_12"/>
            <w:bookmarkEnd w:id="805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3000_510_14"/>
            <w:bookmarkStart w:id="8061" w:name="z3000_510_14"/>
            <w:bookmarkEnd w:id="806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3000_510_15"/>
            <w:bookmarkStart w:id="8063" w:name="z3000_510_15"/>
            <w:bookmarkEnd w:id="806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3000_347_04"/>
            <w:bookmarkStart w:id="8065" w:name="z3000_347_04"/>
            <w:bookmarkEnd w:id="8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3000_347_08"/>
            <w:bookmarkStart w:id="8067" w:name="z3000_347_08"/>
            <w:bookmarkEnd w:id="806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3000_347_09"/>
            <w:bookmarkStart w:id="8069" w:name="z3000_347_09"/>
            <w:bookmarkEnd w:id="80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3000_347_10"/>
            <w:bookmarkStart w:id="8071" w:name="z3000_347_10"/>
            <w:bookmarkEnd w:id="8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3000_347_11"/>
            <w:bookmarkStart w:id="8073" w:name="z3000_347_11"/>
            <w:bookmarkEnd w:id="8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3000_347_12"/>
            <w:bookmarkStart w:id="8075" w:name="z3000_347_12"/>
            <w:bookmarkEnd w:id="807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3000_347_14"/>
            <w:bookmarkStart w:id="8077" w:name="z3000_347_14"/>
            <w:bookmarkEnd w:id="807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3000_347_15"/>
            <w:bookmarkStart w:id="8079" w:name="z3000_347_15"/>
            <w:bookmarkEnd w:id="807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3000_341_04"/>
            <w:bookmarkStart w:id="8081" w:name="z3000_341_04"/>
            <w:bookmarkEnd w:id="8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3000_341_08"/>
            <w:bookmarkStart w:id="8083" w:name="z3000_341_08"/>
            <w:bookmarkEnd w:id="808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3000_341_09"/>
            <w:bookmarkStart w:id="8085" w:name="z3000_341_09"/>
            <w:bookmarkEnd w:id="80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3000_341_10"/>
            <w:bookmarkStart w:id="8087" w:name="z3000_341_10"/>
            <w:bookmarkEnd w:id="8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3000_341_11"/>
            <w:bookmarkStart w:id="8089" w:name="z3000_341_11"/>
            <w:bookmarkEnd w:id="8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3000_341_12"/>
            <w:bookmarkStart w:id="8091" w:name="z3000_341_12"/>
            <w:bookmarkEnd w:id="809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3000_341_14"/>
            <w:bookmarkStart w:id="8093" w:name="z3000_341_14"/>
            <w:bookmarkEnd w:id="809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3000_341_15"/>
            <w:bookmarkStart w:id="8095" w:name="z3000_341_15"/>
            <w:bookmarkEnd w:id="809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3000_342_04"/>
            <w:bookmarkStart w:id="8097" w:name="z3000_342_04"/>
            <w:bookmarkEnd w:id="8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3000_342_08"/>
            <w:bookmarkStart w:id="8099" w:name="z3000_342_08"/>
            <w:bookmarkEnd w:id="809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3000_342_09"/>
            <w:bookmarkStart w:id="8101" w:name="z3000_342_09"/>
            <w:bookmarkEnd w:id="81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3000_342_10"/>
            <w:bookmarkStart w:id="8103" w:name="z3000_342_10"/>
            <w:bookmarkEnd w:id="8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3000_342_11"/>
            <w:bookmarkStart w:id="8105" w:name="z3000_342_11"/>
            <w:bookmarkEnd w:id="8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3000_342_12"/>
            <w:bookmarkStart w:id="8107" w:name="z3000_342_12"/>
            <w:bookmarkEnd w:id="810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3000_342_14"/>
            <w:bookmarkStart w:id="8109" w:name="z3000_342_14"/>
            <w:bookmarkEnd w:id="810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3000_342_15"/>
            <w:bookmarkStart w:id="8111" w:name="z3000_342_15"/>
            <w:bookmarkEnd w:id="811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3000_343_04"/>
            <w:bookmarkStart w:id="8113" w:name="z3000_343_04"/>
            <w:bookmarkEnd w:id="8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3000_343_08"/>
            <w:bookmarkStart w:id="8115" w:name="z3000_343_08"/>
            <w:bookmarkEnd w:id="811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3000_343_09"/>
            <w:bookmarkStart w:id="8117" w:name="z3000_343_09"/>
            <w:bookmarkEnd w:id="81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3000_343_10"/>
            <w:bookmarkStart w:id="8119" w:name="z3000_343_10"/>
            <w:bookmarkEnd w:id="8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3000_343_11"/>
            <w:bookmarkStart w:id="8121" w:name="z3000_343_11"/>
            <w:bookmarkEnd w:id="8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3000_343_12"/>
            <w:bookmarkStart w:id="8123" w:name="z3000_343_12"/>
            <w:bookmarkEnd w:id="812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3000_343_14"/>
            <w:bookmarkStart w:id="8125" w:name="z3000_343_14"/>
            <w:bookmarkEnd w:id="812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3000_343_15"/>
            <w:bookmarkStart w:id="8127" w:name="z3000_343_15"/>
            <w:bookmarkEnd w:id="812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3000_360_04"/>
            <w:bookmarkStart w:id="8129" w:name="z3000_360_04"/>
            <w:bookmarkEnd w:id="8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3000_360_08"/>
            <w:bookmarkStart w:id="8131" w:name="z3000_360_08"/>
            <w:bookmarkEnd w:id="813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3000_360_09"/>
            <w:bookmarkStart w:id="8133" w:name="z3000_360_09"/>
            <w:bookmarkEnd w:id="81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3000_360_10"/>
            <w:bookmarkStart w:id="8135" w:name="z3000_360_10"/>
            <w:bookmarkEnd w:id="8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3000_360_11"/>
            <w:bookmarkStart w:id="8137" w:name="z3000_360_11"/>
            <w:bookmarkEnd w:id="8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3000_360_12"/>
            <w:bookmarkStart w:id="8139" w:name="z3000_360_12"/>
            <w:bookmarkEnd w:id="813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3000_360_14"/>
            <w:bookmarkStart w:id="8141" w:name="z3000_360_14"/>
            <w:bookmarkEnd w:id="814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3000_360_15"/>
            <w:bookmarkStart w:id="8143" w:name="z3000_360_15"/>
            <w:bookmarkEnd w:id="814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3000_060_04"/>
            <w:bookmarkStart w:id="8145" w:name="z3000_060_04"/>
            <w:bookmarkEnd w:id="8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3000_060_08"/>
            <w:bookmarkStart w:id="8147" w:name="z3000_060_08"/>
            <w:bookmarkEnd w:id="814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3000_060_09"/>
            <w:bookmarkStart w:id="8149" w:name="z3000_060_09"/>
            <w:bookmarkEnd w:id="81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3000_060_10"/>
            <w:bookmarkStart w:id="8151" w:name="z3000_060_10"/>
            <w:bookmarkEnd w:id="8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3000_060_11"/>
            <w:bookmarkStart w:id="8153" w:name="z3000_060_11"/>
            <w:bookmarkEnd w:id="8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3000_060_12"/>
            <w:bookmarkStart w:id="8155" w:name="z3000_060_12"/>
            <w:bookmarkEnd w:id="815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3000_060_14"/>
            <w:bookmarkStart w:id="8157" w:name="z3000_060_14"/>
            <w:bookmarkEnd w:id="815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3000_060_15"/>
            <w:bookmarkStart w:id="8159" w:name="z3000_060_15"/>
            <w:bookmarkEnd w:id="815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3000_061_04"/>
            <w:bookmarkStart w:id="8161" w:name="z3000_061_04"/>
            <w:bookmarkEnd w:id="8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3000_061_08"/>
            <w:bookmarkStart w:id="8163" w:name="z3000_061_08"/>
            <w:bookmarkEnd w:id="816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3000_061_09"/>
            <w:bookmarkStart w:id="8165" w:name="z3000_061_09"/>
            <w:bookmarkEnd w:id="81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3000_061_10"/>
            <w:bookmarkStart w:id="8167" w:name="z3000_061_10"/>
            <w:bookmarkEnd w:id="8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3000_061_11"/>
            <w:bookmarkStart w:id="8169" w:name="z3000_061_11"/>
            <w:bookmarkEnd w:id="8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3000_061_12"/>
            <w:bookmarkStart w:id="8171" w:name="z3000_061_12"/>
            <w:bookmarkEnd w:id="817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3000_061_14"/>
            <w:bookmarkStart w:id="8173" w:name="z3000_061_14"/>
            <w:bookmarkEnd w:id="817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3000_061_15"/>
            <w:bookmarkStart w:id="8175" w:name="z3000_061_15"/>
            <w:bookmarkEnd w:id="817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3000_070_04"/>
            <w:bookmarkStart w:id="8177" w:name="z3000_070_04"/>
            <w:bookmarkEnd w:id="8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3000_070_08"/>
            <w:bookmarkStart w:id="8179" w:name="z3000_070_08"/>
            <w:bookmarkEnd w:id="817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3000_070_09"/>
            <w:bookmarkStart w:id="8181" w:name="z3000_070_09"/>
            <w:bookmarkEnd w:id="8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3000_070_10"/>
            <w:bookmarkStart w:id="8183" w:name="z3000_070_10"/>
            <w:bookmarkEnd w:id="8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3000_070_11"/>
            <w:bookmarkStart w:id="8185" w:name="z3000_070_11"/>
            <w:bookmarkEnd w:id="8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3000_070_12"/>
            <w:bookmarkStart w:id="8187" w:name="z3000_070_12"/>
            <w:bookmarkEnd w:id="818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3000_070_14"/>
            <w:bookmarkStart w:id="8189" w:name="z3000_070_14"/>
            <w:bookmarkEnd w:id="818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3000_070_15"/>
            <w:bookmarkStart w:id="8191" w:name="z3000_070_15"/>
            <w:bookmarkEnd w:id="8191"/>
          </w:p>
        </w:tc>
      </w:tr>
      <w:tr>
        <w:trPr>
          <w:trHeight w:val="504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15" w:hanging="137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оспалительные болезни центральной нервной  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3000_071_04"/>
            <w:bookmarkStart w:id="8193" w:name="z3000_071_04"/>
            <w:bookmarkEnd w:id="8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3000_071_08"/>
            <w:bookmarkStart w:id="8195" w:name="z3000_071_08"/>
            <w:bookmarkEnd w:id="819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3000_071_09"/>
            <w:bookmarkStart w:id="8197" w:name="z3000_071_09"/>
            <w:bookmarkEnd w:id="81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3000_071_10"/>
            <w:bookmarkStart w:id="8199" w:name="z3000_071_10"/>
            <w:bookmarkEnd w:id="8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3000_071_11"/>
            <w:bookmarkStart w:id="8201" w:name="z3000_071_11"/>
            <w:bookmarkEnd w:id="8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3000_071_12"/>
            <w:bookmarkStart w:id="8203" w:name="z3000_071_12"/>
            <w:bookmarkEnd w:id="820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3000_071_14"/>
            <w:bookmarkStart w:id="8205" w:name="z3000_071_14"/>
            <w:bookmarkEnd w:id="820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3000_071_15"/>
            <w:bookmarkStart w:id="8207" w:name="z3000_071_15"/>
            <w:bookmarkEnd w:id="820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3000_711_04"/>
            <w:bookmarkStart w:id="8209" w:name="z3000_711_04"/>
            <w:bookmarkEnd w:id="8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3000_711_08"/>
            <w:bookmarkStart w:id="8211" w:name="z3000_711_08"/>
            <w:bookmarkEnd w:id="821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3000_711_09"/>
            <w:bookmarkStart w:id="8213" w:name="z3000_711_09"/>
            <w:bookmarkEnd w:id="8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3000_711_10"/>
            <w:bookmarkStart w:id="8215" w:name="z3000_711_10"/>
            <w:bookmarkEnd w:id="8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3000_711_11"/>
            <w:bookmarkStart w:id="8217" w:name="z3000_711_11"/>
            <w:bookmarkEnd w:id="8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3000_711_12"/>
            <w:bookmarkStart w:id="8219" w:name="z3000_711_12"/>
            <w:bookmarkEnd w:id="821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3000_711_14"/>
            <w:bookmarkStart w:id="8221" w:name="z3000_711_14"/>
            <w:bookmarkEnd w:id="822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3000_711_15"/>
            <w:bookmarkStart w:id="8223" w:name="z3000_711_15"/>
            <w:bookmarkEnd w:id="822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3000_712_04"/>
            <w:bookmarkStart w:id="8225" w:name="z3000_712_04"/>
            <w:bookmarkEnd w:id="8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3000_712_08"/>
            <w:bookmarkStart w:id="8227" w:name="z3000_712_08"/>
            <w:bookmarkEnd w:id="822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3000_712_09"/>
            <w:bookmarkStart w:id="8229" w:name="z3000_712_09"/>
            <w:bookmarkEnd w:id="82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3000_712_10"/>
            <w:bookmarkStart w:id="8231" w:name="z3000_712_10"/>
            <w:bookmarkEnd w:id="8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3000_712_11"/>
            <w:bookmarkStart w:id="8233" w:name="z3000_712_11"/>
            <w:bookmarkEnd w:id="8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3000_712_12"/>
            <w:bookmarkStart w:id="8235" w:name="z3000_712_12"/>
            <w:bookmarkEnd w:id="823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3000_712_14"/>
            <w:bookmarkStart w:id="8237" w:name="z3000_712_14"/>
            <w:bookmarkEnd w:id="823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3000_712_15"/>
            <w:bookmarkStart w:id="8239" w:name="z3000_712_15"/>
            <w:bookmarkEnd w:id="823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3000_072_04"/>
            <w:bookmarkStart w:id="8241" w:name="z3000_072_04"/>
            <w:bookmarkEnd w:id="8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3000_072_08"/>
            <w:bookmarkStart w:id="8243" w:name="z3000_072_08"/>
            <w:bookmarkEnd w:id="824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3000_072_09"/>
            <w:bookmarkStart w:id="8245" w:name="z3000_072_09"/>
            <w:bookmarkEnd w:id="82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3000_072_10"/>
            <w:bookmarkStart w:id="8247" w:name="z3000_072_10"/>
            <w:bookmarkEnd w:id="8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3000_072_11"/>
            <w:bookmarkStart w:id="8249" w:name="z3000_072_11"/>
            <w:bookmarkEnd w:id="8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3000_072_12"/>
            <w:bookmarkStart w:id="8251" w:name="z3000_072_12"/>
            <w:bookmarkEnd w:id="825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3000_072_14"/>
            <w:bookmarkStart w:id="8253" w:name="z3000_072_14"/>
            <w:bookmarkEnd w:id="825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3000_072_15"/>
            <w:bookmarkStart w:id="8255" w:name="z3000_072_15"/>
            <w:bookmarkEnd w:id="825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0, G21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3000_073_04"/>
            <w:bookmarkStart w:id="8257" w:name="z3000_073_04"/>
            <w:bookmarkEnd w:id="8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3000_073_08"/>
            <w:bookmarkStart w:id="8259" w:name="z3000_073_08"/>
            <w:bookmarkEnd w:id="825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3000_073_09"/>
            <w:bookmarkStart w:id="8261" w:name="z3000_073_09"/>
            <w:bookmarkEnd w:id="82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3000_073_10"/>
            <w:bookmarkStart w:id="8263" w:name="z3000_073_10"/>
            <w:bookmarkEnd w:id="8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3000_073_11"/>
            <w:bookmarkStart w:id="8265" w:name="z3000_073_11"/>
            <w:bookmarkEnd w:id="8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3000_073_12"/>
            <w:bookmarkStart w:id="8267" w:name="z3000_073_12"/>
            <w:bookmarkEnd w:id="826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3000_073_14"/>
            <w:bookmarkStart w:id="8269" w:name="z3000_073_14"/>
            <w:bookmarkEnd w:id="826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3000_073_15"/>
            <w:bookmarkStart w:id="8271" w:name="z3000_073_15"/>
            <w:bookmarkEnd w:id="827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3000_732_04"/>
            <w:bookmarkStart w:id="8273" w:name="z3000_732_04"/>
            <w:bookmarkEnd w:id="8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3000_732_08"/>
            <w:bookmarkStart w:id="8275" w:name="z3000_732_08"/>
            <w:bookmarkEnd w:id="827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3000_732_09"/>
            <w:bookmarkStart w:id="8277" w:name="z3000_732_09"/>
            <w:bookmarkEnd w:id="82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3000_732_10"/>
            <w:bookmarkStart w:id="8279" w:name="z3000_732_10"/>
            <w:bookmarkEnd w:id="8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3000_732_11"/>
            <w:bookmarkStart w:id="8281" w:name="z3000_732_11"/>
            <w:bookmarkEnd w:id="8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3000_732_12"/>
            <w:bookmarkStart w:id="8283" w:name="z3000_732_12"/>
            <w:bookmarkEnd w:id="828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3000_732_14"/>
            <w:bookmarkStart w:id="8285" w:name="z3000_732_14"/>
            <w:bookmarkEnd w:id="828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3000_732_15"/>
            <w:bookmarkStart w:id="8287" w:name="z3000_732_15"/>
            <w:bookmarkEnd w:id="828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3000_074_04"/>
            <w:bookmarkStart w:id="8289" w:name="z3000_074_04"/>
            <w:bookmarkEnd w:id="8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3000_074_08"/>
            <w:bookmarkStart w:id="8291" w:name="z3000_074_08"/>
            <w:bookmarkEnd w:id="829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3000_074_09"/>
            <w:bookmarkStart w:id="8293" w:name="z3000_074_09"/>
            <w:bookmarkEnd w:id="82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3000_074_10"/>
            <w:bookmarkStart w:id="8295" w:name="z3000_074_10"/>
            <w:bookmarkEnd w:id="8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3000_074_11"/>
            <w:bookmarkStart w:id="8297" w:name="z3000_074_11"/>
            <w:bookmarkEnd w:id="8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3000_074_12"/>
            <w:bookmarkStart w:id="8299" w:name="z3000_074_12"/>
            <w:bookmarkEnd w:id="829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3000_074_14"/>
            <w:bookmarkStart w:id="8301" w:name="z3000_074_14"/>
            <w:bookmarkEnd w:id="830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3000_074_15"/>
            <w:bookmarkStart w:id="8303" w:name="z3000_074_15"/>
            <w:bookmarkEnd w:id="830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firstLine="126"/>
              <w:rPr>
                <w:sz w:val="18"/>
              </w:rPr>
            </w:pPr>
            <w:r>
              <w:rPr>
                <w:sz w:val="18"/>
              </w:rPr>
              <w:t>из ни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болезнь Альцгейме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3000_075_04"/>
            <w:bookmarkStart w:id="8305" w:name="z3000_075_04"/>
            <w:bookmarkEnd w:id="8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3000_075_08"/>
            <w:bookmarkStart w:id="8307" w:name="z3000_075_08"/>
            <w:bookmarkEnd w:id="830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3000_075_09"/>
            <w:bookmarkStart w:id="8309" w:name="z3000_075_09"/>
            <w:bookmarkEnd w:id="83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3000_075_10"/>
            <w:bookmarkStart w:id="8311" w:name="z3000_075_10"/>
            <w:bookmarkEnd w:id="8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3000_075_11"/>
            <w:bookmarkStart w:id="8313" w:name="z3000_075_11"/>
            <w:bookmarkEnd w:id="8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3000_075_12"/>
            <w:bookmarkStart w:id="8315" w:name="z3000_075_12"/>
            <w:bookmarkEnd w:id="831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3000_075_14"/>
            <w:bookmarkStart w:id="8317" w:name="z3000_075_14"/>
            <w:bookmarkEnd w:id="831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3000_075_15"/>
            <w:bookmarkStart w:id="8319" w:name="z3000_075_15"/>
            <w:bookmarkEnd w:id="831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3000_751_04"/>
            <w:bookmarkStart w:id="8321" w:name="z3000_751_04"/>
            <w:bookmarkEnd w:id="8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3000_751_08"/>
            <w:bookmarkStart w:id="8323" w:name="z3000_751_08"/>
            <w:bookmarkEnd w:id="832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3000_751_09"/>
            <w:bookmarkStart w:id="8325" w:name="z3000_751_09"/>
            <w:bookmarkEnd w:id="83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3000_751_10"/>
            <w:bookmarkStart w:id="8327" w:name="z3000_751_10"/>
            <w:bookmarkEnd w:id="8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3000_751_11"/>
            <w:bookmarkStart w:id="8329" w:name="z3000_751_11"/>
            <w:bookmarkEnd w:id="8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3000_751_12"/>
            <w:bookmarkStart w:id="8331" w:name="z3000_751_12"/>
            <w:bookmarkEnd w:id="833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3000_751_14"/>
            <w:bookmarkStart w:id="8333" w:name="z3000_751_14"/>
            <w:bookmarkEnd w:id="833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3000_751_15"/>
            <w:bookmarkStart w:id="8335" w:name="z3000_751_15"/>
            <w:bookmarkEnd w:id="833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3000_076_04"/>
            <w:bookmarkStart w:id="8337" w:name="z3000_076_04"/>
            <w:bookmarkEnd w:id="8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3000_076_08"/>
            <w:bookmarkStart w:id="8339" w:name="z3000_076_08"/>
            <w:bookmarkEnd w:id="833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3000_076_09"/>
            <w:bookmarkStart w:id="8341" w:name="z3000_076_09"/>
            <w:bookmarkEnd w:id="83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3000_076_10"/>
            <w:bookmarkStart w:id="8343" w:name="z3000_076_10"/>
            <w:bookmarkEnd w:id="8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3000_076_11"/>
            <w:bookmarkStart w:id="8345" w:name="z3000_076_11"/>
            <w:bookmarkEnd w:id="8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3000_076_12"/>
            <w:bookmarkStart w:id="8347" w:name="z3000_076_12"/>
            <w:bookmarkEnd w:id="834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3000_076_14"/>
            <w:bookmarkStart w:id="8349" w:name="z3000_076_14"/>
            <w:bookmarkEnd w:id="834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3000_076_15"/>
            <w:bookmarkStart w:id="8351" w:name="z3000_076_15"/>
            <w:bookmarkEnd w:id="835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3000_761_04"/>
            <w:bookmarkStart w:id="8353" w:name="z3000_761_04"/>
            <w:bookmarkEnd w:id="8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3000_761_08"/>
            <w:bookmarkStart w:id="8355" w:name="z3000_761_08"/>
            <w:bookmarkEnd w:id="835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3000_761_09"/>
            <w:bookmarkStart w:id="8357" w:name="z3000_761_09"/>
            <w:bookmarkEnd w:id="8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3000_761_10"/>
            <w:bookmarkStart w:id="8359" w:name="z3000_761_10"/>
            <w:bookmarkEnd w:id="8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3000_761_11"/>
            <w:bookmarkStart w:id="8361" w:name="z3000_761_11"/>
            <w:bookmarkEnd w:id="8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3000_761_12"/>
            <w:bookmarkStart w:id="8363" w:name="z3000_761_12"/>
            <w:bookmarkEnd w:id="836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3000_761_14"/>
            <w:bookmarkStart w:id="8365" w:name="z3000_761_14"/>
            <w:bookmarkEnd w:id="836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3000_761_15"/>
            <w:bookmarkStart w:id="8367" w:name="z3000_761_15"/>
            <w:bookmarkEnd w:id="836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[атаки] и родственные   синдро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3000_762_04"/>
            <w:bookmarkStart w:id="8369" w:name="z3000_762_04"/>
            <w:bookmarkEnd w:id="8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3000_762_08"/>
            <w:bookmarkStart w:id="8371" w:name="z3000_762_08"/>
            <w:bookmarkEnd w:id="837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3000_762_09"/>
            <w:bookmarkStart w:id="8373" w:name="z3000_762_09"/>
            <w:bookmarkEnd w:id="83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3000_762_10"/>
            <w:bookmarkStart w:id="8375" w:name="z3000_762_10"/>
            <w:bookmarkEnd w:id="8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3000_762_11"/>
            <w:bookmarkStart w:id="8377" w:name="z3000_762_11"/>
            <w:bookmarkEnd w:id="8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3000_762_12"/>
            <w:bookmarkStart w:id="8379" w:name="z3000_762_12"/>
            <w:bookmarkEnd w:id="837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3000_762_14"/>
            <w:bookmarkStart w:id="8381" w:name="z3000_762_14"/>
            <w:bookmarkEnd w:id="838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3000_762_15"/>
            <w:bookmarkStart w:id="8383" w:name="z3000_762_15"/>
            <w:bookmarkEnd w:id="838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3000_077_04"/>
            <w:bookmarkStart w:id="8385" w:name="z3000_077_04"/>
            <w:bookmarkEnd w:id="8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3000_077_08"/>
            <w:bookmarkStart w:id="8387" w:name="z3000_077_08"/>
            <w:bookmarkEnd w:id="838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3000_077_09"/>
            <w:bookmarkStart w:id="8389" w:name="z3000_077_09"/>
            <w:bookmarkEnd w:id="8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3000_077_10"/>
            <w:bookmarkStart w:id="8391" w:name="z3000_077_10"/>
            <w:bookmarkEnd w:id="8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3000_077_11"/>
            <w:bookmarkStart w:id="8393" w:name="z3000_077_11"/>
            <w:bookmarkEnd w:id="8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3000_077_12"/>
            <w:bookmarkStart w:id="8395" w:name="z3000_077_12"/>
            <w:bookmarkEnd w:id="839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3000_077_14"/>
            <w:bookmarkStart w:id="8397" w:name="z3000_077_14"/>
            <w:bookmarkEnd w:id="839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3000_077_15"/>
            <w:bookmarkStart w:id="8399" w:name="z3000_077_15"/>
            <w:bookmarkEnd w:id="839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3000_771_04"/>
            <w:bookmarkStart w:id="8401" w:name="z3000_771_04"/>
            <w:bookmarkEnd w:id="8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3000_771_08"/>
            <w:bookmarkStart w:id="8403" w:name="z3000_771_08"/>
            <w:bookmarkEnd w:id="840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3000_771_09"/>
            <w:bookmarkStart w:id="8405" w:name="z3000_771_09"/>
            <w:bookmarkEnd w:id="84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3000_771_10"/>
            <w:bookmarkStart w:id="8407" w:name="z3000_771_10"/>
            <w:bookmarkEnd w:id="8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3000_771_11"/>
            <w:bookmarkStart w:id="8409" w:name="z3000_771_11"/>
            <w:bookmarkEnd w:id="8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3000_771_12"/>
            <w:bookmarkStart w:id="8411" w:name="z3000_771_12"/>
            <w:bookmarkEnd w:id="841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3000_771_14"/>
            <w:bookmarkStart w:id="8413" w:name="z3000_771_14"/>
            <w:bookmarkEnd w:id="841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3000_771_15"/>
            <w:bookmarkStart w:id="8415" w:name="z3000_771_15"/>
            <w:bookmarkEnd w:id="841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3000_078_04"/>
            <w:bookmarkStart w:id="8417" w:name="z3000_078_04"/>
            <w:bookmarkEnd w:id="8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3000_078_08"/>
            <w:bookmarkStart w:id="8419" w:name="z3000_078_08"/>
            <w:bookmarkEnd w:id="841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3000_078_09"/>
            <w:bookmarkStart w:id="8421" w:name="z3000_078_09"/>
            <w:bookmarkEnd w:id="84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3000_078_10"/>
            <w:bookmarkStart w:id="8423" w:name="z3000_078_10"/>
            <w:bookmarkEnd w:id="8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3000_078_11"/>
            <w:bookmarkStart w:id="8425" w:name="z3000_078_11"/>
            <w:bookmarkEnd w:id="8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3000_078_12"/>
            <w:bookmarkStart w:id="8427" w:name="z3000_078_12"/>
            <w:bookmarkEnd w:id="842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3000_078_14"/>
            <w:bookmarkStart w:id="8429" w:name="z3000_078_14"/>
            <w:bookmarkEnd w:id="842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3000_078_15"/>
            <w:bookmarkStart w:id="8431" w:name="z3000_078_15"/>
            <w:bookmarkEnd w:id="843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</w:t>
            </w:r>
          </w:p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3000_781_04"/>
            <w:bookmarkStart w:id="8433" w:name="z3000_781_04"/>
            <w:bookmarkEnd w:id="8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3000_781_08"/>
            <w:bookmarkStart w:id="8435" w:name="z3000_781_08"/>
            <w:bookmarkEnd w:id="843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3000_781_09"/>
            <w:bookmarkStart w:id="8437" w:name="z3000_781_09"/>
            <w:bookmarkEnd w:id="84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3000_781_10"/>
            <w:bookmarkStart w:id="8439" w:name="z3000_781_10"/>
            <w:bookmarkEnd w:id="8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3000_781_11"/>
            <w:bookmarkStart w:id="8441" w:name="z3000_781_11"/>
            <w:bookmarkEnd w:id="8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3000_781_12"/>
            <w:bookmarkStart w:id="8443" w:name="z3000_781_12"/>
            <w:bookmarkEnd w:id="844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3000_781_14"/>
            <w:bookmarkStart w:id="8445" w:name="z3000_781_14"/>
            <w:bookmarkEnd w:id="844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3000_781_15"/>
            <w:bookmarkStart w:id="8447" w:name="z3000_781_15"/>
            <w:bookmarkEnd w:id="844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1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3000_782_04"/>
            <w:bookmarkStart w:id="8449" w:name="z3000_782_04"/>
            <w:bookmarkEnd w:id="8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3000_782_08"/>
            <w:bookmarkStart w:id="8451" w:name="z3000_782_08"/>
            <w:bookmarkEnd w:id="845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3000_782_09"/>
            <w:bookmarkStart w:id="8453" w:name="z3000_782_09"/>
            <w:bookmarkEnd w:id="84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3000_782_10"/>
            <w:bookmarkStart w:id="8455" w:name="z3000_782_10"/>
            <w:bookmarkEnd w:id="8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3000_782_11"/>
            <w:bookmarkStart w:id="8457" w:name="z3000_782_11"/>
            <w:bookmarkEnd w:id="8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3000_782_12"/>
            <w:bookmarkStart w:id="8459" w:name="z3000_782_12"/>
            <w:bookmarkEnd w:id="845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3000_782_14"/>
            <w:bookmarkStart w:id="8461" w:name="z3000_782_14"/>
            <w:bookmarkEnd w:id="846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3000_782_15"/>
            <w:bookmarkStart w:id="8463" w:name="z3000_782_15"/>
            <w:bookmarkEnd w:id="846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3000_079_04"/>
            <w:bookmarkStart w:id="8465" w:name="z3000_079_04"/>
            <w:bookmarkEnd w:id="8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3000_079_08"/>
            <w:bookmarkStart w:id="8467" w:name="z3000_079_08"/>
            <w:bookmarkEnd w:id="846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3000_079_09"/>
            <w:bookmarkStart w:id="8469" w:name="z3000_079_09"/>
            <w:bookmarkEnd w:id="84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3000_079_10"/>
            <w:bookmarkStart w:id="8471" w:name="z3000_079_10"/>
            <w:bookmarkEnd w:id="8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3000_079_11"/>
            <w:bookmarkStart w:id="8473" w:name="z3000_079_11"/>
            <w:bookmarkEnd w:id="8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3000_079_12"/>
            <w:bookmarkStart w:id="8475" w:name="z3000_079_12"/>
            <w:bookmarkEnd w:id="847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3000_079_14"/>
            <w:bookmarkStart w:id="8477" w:name="z3000_079_14"/>
            <w:bookmarkEnd w:id="847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3000_079_15"/>
            <w:bookmarkStart w:id="8479" w:name="z3000_079_15"/>
            <w:bookmarkEnd w:id="847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3000_791_04"/>
            <w:bookmarkStart w:id="8481" w:name="z3000_791_04"/>
            <w:bookmarkEnd w:id="8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2" w:name="z3000_791_08"/>
            <w:bookmarkStart w:id="8483" w:name="z3000_791_08"/>
            <w:bookmarkEnd w:id="848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3000_791_09"/>
            <w:bookmarkStart w:id="8485" w:name="z3000_791_09"/>
            <w:bookmarkEnd w:id="84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3000_791_10"/>
            <w:bookmarkStart w:id="8487" w:name="z3000_791_10"/>
            <w:bookmarkEnd w:id="8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3000_791_11"/>
            <w:bookmarkStart w:id="8489" w:name="z3000_791_11"/>
            <w:bookmarkEnd w:id="8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3000_791_12"/>
            <w:bookmarkStart w:id="8491" w:name="z3000_791_12"/>
            <w:bookmarkEnd w:id="849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3000_791_14"/>
            <w:bookmarkStart w:id="8493" w:name="z3000_791_14"/>
            <w:bookmarkEnd w:id="849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3000_791_15"/>
            <w:bookmarkStart w:id="8495" w:name="z3000_791_15"/>
            <w:bookmarkEnd w:id="849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3000_710_04"/>
            <w:bookmarkStart w:id="8497" w:name="z3000_710_04"/>
            <w:bookmarkEnd w:id="8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3000_710_08"/>
            <w:bookmarkStart w:id="8499" w:name="z3000_710_08"/>
            <w:bookmarkEnd w:id="849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3000_710_09"/>
            <w:bookmarkStart w:id="8501" w:name="z3000_710_09"/>
            <w:bookmarkEnd w:id="85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3000_710_10"/>
            <w:bookmarkStart w:id="8503" w:name="z3000_710_10"/>
            <w:bookmarkEnd w:id="8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3000_710_11"/>
            <w:bookmarkStart w:id="8505" w:name="z3000_710_11"/>
            <w:bookmarkEnd w:id="8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3000_710_12"/>
            <w:bookmarkStart w:id="8507" w:name="z3000_710_12"/>
            <w:bookmarkEnd w:id="850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3000_710_14"/>
            <w:bookmarkStart w:id="8509" w:name="z3000_710_14"/>
            <w:bookmarkEnd w:id="850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3000_710_15"/>
            <w:bookmarkStart w:id="8511" w:name="z3000_710_15"/>
            <w:bookmarkEnd w:id="851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3000_300_04"/>
            <w:bookmarkStart w:id="8513" w:name="z3000_300_04"/>
            <w:bookmarkEnd w:id="8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3000_300_08"/>
            <w:bookmarkStart w:id="8515" w:name="z3000_300_08"/>
            <w:bookmarkEnd w:id="851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3000_300_09"/>
            <w:bookmarkStart w:id="8517" w:name="z3000_300_09"/>
            <w:bookmarkEnd w:id="85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3000_300_10"/>
            <w:bookmarkStart w:id="8519" w:name="z3000_300_10"/>
            <w:bookmarkEnd w:id="8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3000_300_11"/>
            <w:bookmarkStart w:id="8521" w:name="z3000_300_11"/>
            <w:bookmarkEnd w:id="8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3000_300_12"/>
            <w:bookmarkStart w:id="8523" w:name="z3000_300_12"/>
            <w:bookmarkEnd w:id="852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3000_300_14"/>
            <w:bookmarkStart w:id="8525" w:name="z3000_300_14"/>
            <w:bookmarkEnd w:id="852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3000_300_15"/>
            <w:bookmarkStart w:id="8527" w:name="z3000_300_15"/>
            <w:bookmarkEnd w:id="852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3000_080_04"/>
            <w:bookmarkStart w:id="8529" w:name="z3000_080_04"/>
            <w:bookmarkEnd w:id="8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3000_080_08"/>
            <w:bookmarkStart w:id="8531" w:name="z3000_080_08"/>
            <w:bookmarkEnd w:id="853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3000_080_09"/>
            <w:bookmarkStart w:id="8533" w:name="z3000_080_09"/>
            <w:bookmarkEnd w:id="8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3000_080_10"/>
            <w:bookmarkStart w:id="8535" w:name="z3000_080_10"/>
            <w:bookmarkEnd w:id="8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3000_080_11"/>
            <w:bookmarkStart w:id="8537" w:name="z3000_080_11"/>
            <w:bookmarkEnd w:id="8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3000_080_12"/>
            <w:bookmarkStart w:id="8539" w:name="z3000_080_12"/>
            <w:bookmarkEnd w:id="853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3000_080_14"/>
            <w:bookmarkStart w:id="8541" w:name="z3000_080_14"/>
            <w:bookmarkEnd w:id="854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3000_080_15"/>
            <w:bookmarkStart w:id="8543" w:name="z3000_080_15"/>
            <w:bookmarkEnd w:id="854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3000_081_04"/>
            <w:bookmarkStart w:id="8545" w:name="z3000_081_04"/>
            <w:bookmarkEnd w:id="8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3000_081_08"/>
            <w:bookmarkStart w:id="8547" w:name="z3000_081_08"/>
            <w:bookmarkEnd w:id="854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8" w:name="z3000_081_09"/>
            <w:bookmarkStart w:id="8549" w:name="z3000_081_09"/>
            <w:bookmarkEnd w:id="85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0" w:name="z3000_081_10"/>
            <w:bookmarkStart w:id="8551" w:name="z3000_081_10"/>
            <w:bookmarkEnd w:id="8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2" w:name="z3000_081_11"/>
            <w:bookmarkStart w:id="8553" w:name="z3000_081_11"/>
            <w:bookmarkEnd w:id="8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4" w:name="z3000_081_12"/>
            <w:bookmarkStart w:id="8555" w:name="z3000_081_12"/>
            <w:bookmarkEnd w:id="855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6" w:name="z3000_081_14"/>
            <w:bookmarkStart w:id="8557" w:name="z3000_081_14"/>
            <w:bookmarkEnd w:id="855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8" w:name="z3000_081_15"/>
            <w:bookmarkStart w:id="8559" w:name="z3000_081_15"/>
            <w:bookmarkEnd w:id="855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0" w:name="z3000_082_04"/>
            <w:bookmarkStart w:id="8561" w:name="z3000_082_04"/>
            <w:bookmarkEnd w:id="8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2" w:name="z3000_082_08"/>
            <w:bookmarkStart w:id="8563" w:name="z3000_082_08"/>
            <w:bookmarkEnd w:id="856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3000_082_09"/>
            <w:bookmarkStart w:id="8565" w:name="z3000_082_09"/>
            <w:bookmarkEnd w:id="8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6" w:name="z3000_082_10"/>
            <w:bookmarkStart w:id="8567" w:name="z3000_082_10"/>
            <w:bookmarkEnd w:id="8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8" w:name="z3000_082_11"/>
            <w:bookmarkStart w:id="8569" w:name="z3000_082_11"/>
            <w:bookmarkEnd w:id="8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0" w:name="z3000_082_12"/>
            <w:bookmarkStart w:id="8571" w:name="z3000_082_12"/>
            <w:bookmarkEnd w:id="857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3000_082_14"/>
            <w:bookmarkStart w:id="8573" w:name="z3000_082_14"/>
            <w:bookmarkEnd w:id="857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3000_082_15"/>
            <w:bookmarkStart w:id="8575" w:name="z3000_082_15"/>
            <w:bookmarkEnd w:id="857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его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3000_821_04"/>
            <w:bookmarkStart w:id="8577" w:name="z3000_821_04"/>
            <w:bookmarkEnd w:id="8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3000_821_08"/>
            <w:bookmarkStart w:id="8579" w:name="z3000_821_08"/>
            <w:bookmarkEnd w:id="857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0" w:name="z3000_821_09"/>
            <w:bookmarkStart w:id="8581" w:name="z3000_821_09"/>
            <w:bookmarkEnd w:id="85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2" w:name="z3000_821_10"/>
            <w:bookmarkStart w:id="8583" w:name="z3000_821_10"/>
            <w:bookmarkEnd w:id="8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4" w:name="z3000_821_11"/>
            <w:bookmarkStart w:id="8585" w:name="z3000_821_11"/>
            <w:bookmarkEnd w:id="8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3000_821_12"/>
            <w:bookmarkStart w:id="8587" w:name="z3000_821_12"/>
            <w:bookmarkEnd w:id="858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8" w:name="z3000_821_14"/>
            <w:bookmarkStart w:id="8589" w:name="z3000_821_14"/>
            <w:bookmarkEnd w:id="858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0" w:name="z3000_821_15"/>
            <w:bookmarkStart w:id="8591" w:name="z3000_821_15"/>
            <w:bookmarkEnd w:id="859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2" w:name="z3000_083_04"/>
            <w:bookmarkStart w:id="8593" w:name="z3000_083_04"/>
            <w:bookmarkEnd w:id="8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4" w:name="z3000_083_08"/>
            <w:bookmarkStart w:id="8595" w:name="z3000_083_08"/>
            <w:bookmarkEnd w:id="859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6" w:name="z3000_083_09"/>
            <w:bookmarkStart w:id="8597" w:name="z3000_083_09"/>
            <w:bookmarkEnd w:id="85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8" w:name="z3000_083_10"/>
            <w:bookmarkStart w:id="8599" w:name="z3000_083_10"/>
            <w:bookmarkEnd w:id="8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0" w:name="z3000_083_11"/>
            <w:bookmarkStart w:id="8601" w:name="z3000_083_11"/>
            <w:bookmarkEnd w:id="8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3000_083_12"/>
            <w:bookmarkStart w:id="8603" w:name="z3000_083_12"/>
            <w:bookmarkEnd w:id="860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4" w:name="z3000_083_14"/>
            <w:bookmarkStart w:id="8605" w:name="z3000_083_14"/>
            <w:bookmarkEnd w:id="860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6" w:name="z3000_083_15"/>
            <w:bookmarkStart w:id="8607" w:name="z3000_083_15"/>
            <w:bookmarkEnd w:id="860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8" w:name="z3000_084_04"/>
            <w:bookmarkStart w:id="8609" w:name="z3000_084_04"/>
            <w:bookmarkEnd w:id="8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3000_084_08"/>
            <w:bookmarkStart w:id="8611" w:name="z3000_084_08"/>
            <w:bookmarkEnd w:id="861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3000_084_09"/>
            <w:bookmarkStart w:id="8613" w:name="z3000_084_09"/>
            <w:bookmarkEnd w:id="86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3000_084_10"/>
            <w:bookmarkStart w:id="8615" w:name="z3000_084_10"/>
            <w:bookmarkEnd w:id="8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3000_084_11"/>
            <w:bookmarkStart w:id="8617" w:name="z3000_084_11"/>
            <w:bookmarkEnd w:id="8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8" w:name="z3000_084_12"/>
            <w:bookmarkStart w:id="8619" w:name="z3000_084_12"/>
            <w:bookmarkEnd w:id="861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0" w:name="z3000_084_14"/>
            <w:bookmarkStart w:id="8621" w:name="z3000_084_14"/>
            <w:bookmarkEnd w:id="862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2" w:name="z3000_084_15"/>
            <w:bookmarkStart w:id="8623" w:name="z3000_084_15"/>
            <w:bookmarkEnd w:id="862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3000_085_04"/>
            <w:bookmarkStart w:id="8625" w:name="z3000_085_04"/>
            <w:bookmarkEnd w:id="8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6" w:name="z3000_085_08"/>
            <w:bookmarkStart w:id="8627" w:name="z3000_085_08"/>
            <w:bookmarkEnd w:id="862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8" w:name="z3000_085_09"/>
            <w:bookmarkStart w:id="8629" w:name="z3000_085_09"/>
            <w:bookmarkEnd w:id="86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0" w:name="z3000_085_10"/>
            <w:bookmarkStart w:id="8631" w:name="z3000_085_10"/>
            <w:bookmarkEnd w:id="8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2" w:name="z3000_085_11"/>
            <w:bookmarkStart w:id="8633" w:name="z3000_085_11"/>
            <w:bookmarkEnd w:id="8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4" w:name="z3000_085_12"/>
            <w:bookmarkStart w:id="8635" w:name="z3000_085_12"/>
            <w:bookmarkEnd w:id="863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6" w:name="z3000_085_14"/>
            <w:bookmarkStart w:id="8637" w:name="z3000_085_14"/>
            <w:bookmarkEnd w:id="863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8" w:name="z3000_085_15"/>
            <w:bookmarkStart w:id="8639" w:name="z3000_085_15"/>
            <w:bookmarkEnd w:id="863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3000_086_04"/>
            <w:bookmarkStart w:id="8641" w:name="z3000_086_04"/>
            <w:bookmarkEnd w:id="8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2" w:name="z3000_086_08"/>
            <w:bookmarkStart w:id="8643" w:name="z3000_086_08"/>
            <w:bookmarkEnd w:id="864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4" w:name="z3000_086_09"/>
            <w:bookmarkStart w:id="8645" w:name="z3000_086_09"/>
            <w:bookmarkEnd w:id="86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6" w:name="z3000_086_10"/>
            <w:bookmarkStart w:id="8647" w:name="z3000_086_10"/>
            <w:bookmarkEnd w:id="8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3000_086_11"/>
            <w:bookmarkStart w:id="8649" w:name="z3000_086_11"/>
            <w:bookmarkEnd w:id="8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3000_086_12"/>
            <w:bookmarkStart w:id="8651" w:name="z3000_086_12"/>
            <w:bookmarkEnd w:id="865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3000_086_14"/>
            <w:bookmarkStart w:id="8653" w:name="z3000_086_14"/>
            <w:bookmarkEnd w:id="865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3000_086_15"/>
            <w:bookmarkStart w:id="8655" w:name="z3000_086_15"/>
            <w:bookmarkEnd w:id="865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6" w:name="z3000_087_04"/>
            <w:bookmarkStart w:id="8657" w:name="z3000_087_04"/>
            <w:bookmarkEnd w:id="8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8" w:name="z3000_087_08"/>
            <w:bookmarkStart w:id="8659" w:name="z3000_087_08"/>
            <w:bookmarkEnd w:id="865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0" w:name="z3000_087_09"/>
            <w:bookmarkStart w:id="8661" w:name="z3000_087_09"/>
            <w:bookmarkEnd w:id="86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3000_087_10"/>
            <w:bookmarkStart w:id="8663" w:name="z3000_087_10"/>
            <w:bookmarkEnd w:id="8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3000_087_11"/>
            <w:bookmarkStart w:id="8665" w:name="z3000_087_11"/>
            <w:bookmarkEnd w:id="8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3000_087_12"/>
            <w:bookmarkStart w:id="8667" w:name="z3000_087_12"/>
            <w:bookmarkEnd w:id="866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3000_087_14"/>
            <w:bookmarkStart w:id="8669" w:name="z3000_087_14"/>
            <w:bookmarkEnd w:id="866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3000_087_15"/>
            <w:bookmarkStart w:id="8671" w:name="z3000_087_15"/>
            <w:bookmarkEnd w:id="867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3000_088_04"/>
            <w:bookmarkStart w:id="8673" w:name="z3000_088_04"/>
            <w:bookmarkEnd w:id="8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3000_088_08"/>
            <w:bookmarkStart w:id="8675" w:name="z3000_088_08"/>
            <w:bookmarkEnd w:id="867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3000_088_09"/>
            <w:bookmarkStart w:id="8677" w:name="z3000_088_09"/>
            <w:bookmarkEnd w:id="86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3000_088_10"/>
            <w:bookmarkStart w:id="8679" w:name="z3000_088_10"/>
            <w:bookmarkEnd w:id="8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3000_088_11"/>
            <w:bookmarkStart w:id="8681" w:name="z3000_088_11"/>
            <w:bookmarkEnd w:id="8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3000_088_12"/>
            <w:bookmarkStart w:id="8683" w:name="z3000_088_12"/>
            <w:bookmarkEnd w:id="868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3000_088_14"/>
            <w:bookmarkStart w:id="8685" w:name="z3000_088_14"/>
            <w:bookmarkEnd w:id="868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3000_088_15"/>
            <w:bookmarkStart w:id="8687" w:name="z3000_088_15"/>
            <w:bookmarkEnd w:id="868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3000_089_04"/>
            <w:bookmarkStart w:id="8689" w:name="z3000_089_04"/>
            <w:bookmarkEnd w:id="8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3000_089_08"/>
            <w:bookmarkStart w:id="8691" w:name="z3000_089_08"/>
            <w:bookmarkEnd w:id="869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3000_089_09"/>
            <w:bookmarkStart w:id="8693" w:name="z3000_089_09"/>
            <w:bookmarkEnd w:id="86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3000_089_10"/>
            <w:bookmarkStart w:id="8695" w:name="z3000_089_10"/>
            <w:bookmarkEnd w:id="8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3000_089_11"/>
            <w:bookmarkStart w:id="8697" w:name="z3000_089_11"/>
            <w:bookmarkEnd w:id="8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3000_089_12"/>
            <w:bookmarkStart w:id="8699" w:name="z3000_089_12"/>
            <w:bookmarkEnd w:id="869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3000_089_14"/>
            <w:bookmarkStart w:id="8701" w:name="z3000_089_14"/>
            <w:bookmarkEnd w:id="870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3000_089_15"/>
            <w:bookmarkStart w:id="8703" w:name="z3000_089_15"/>
            <w:bookmarkEnd w:id="870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3000_810_04"/>
            <w:bookmarkStart w:id="8705" w:name="z3000_810_04"/>
            <w:bookmarkEnd w:id="8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3000_810_08"/>
            <w:bookmarkStart w:id="8707" w:name="z3000_810_08"/>
            <w:bookmarkEnd w:id="870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3000_810_09"/>
            <w:bookmarkStart w:id="8709" w:name="z3000_810_09"/>
            <w:bookmarkEnd w:id="87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3000_810_10"/>
            <w:bookmarkStart w:id="8711" w:name="z3000_810_10"/>
            <w:bookmarkEnd w:id="8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3000_810_11"/>
            <w:bookmarkStart w:id="8713" w:name="z3000_810_11"/>
            <w:bookmarkEnd w:id="8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3000_810_12"/>
            <w:bookmarkStart w:id="8715" w:name="z3000_810_12"/>
            <w:bookmarkEnd w:id="871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3000_810_14"/>
            <w:bookmarkStart w:id="8717" w:name="z3000_810_14"/>
            <w:bookmarkEnd w:id="871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3000_810_15"/>
            <w:bookmarkStart w:id="8719" w:name="z3000_810_15"/>
            <w:bookmarkEnd w:id="871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3000_350_04"/>
            <w:bookmarkStart w:id="8721" w:name="z3000_350_04"/>
            <w:bookmarkEnd w:id="8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3000_350_08"/>
            <w:bookmarkStart w:id="8723" w:name="z3000_350_08"/>
            <w:bookmarkEnd w:id="872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3000_350_09"/>
            <w:bookmarkStart w:id="8725" w:name="z3000_350_09"/>
            <w:bookmarkEnd w:id="87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3000_350_10"/>
            <w:bookmarkStart w:id="8727" w:name="z3000_350_10"/>
            <w:bookmarkEnd w:id="8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3000_350_11"/>
            <w:bookmarkStart w:id="8729" w:name="z3000_350_11"/>
            <w:bookmarkEnd w:id="8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3000_350_12"/>
            <w:bookmarkStart w:id="8731" w:name="z3000_350_12"/>
            <w:bookmarkEnd w:id="873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3000_350_14"/>
            <w:bookmarkStart w:id="8733" w:name="z3000_350_14"/>
            <w:bookmarkEnd w:id="873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3000_350_15"/>
            <w:bookmarkStart w:id="8735" w:name="z3000_350_15"/>
            <w:bookmarkEnd w:id="873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3000_811_04"/>
            <w:bookmarkStart w:id="8737" w:name="z3000_811_04"/>
            <w:bookmarkEnd w:id="8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3000_811_08"/>
            <w:bookmarkStart w:id="8739" w:name="z3000_811_08"/>
            <w:bookmarkEnd w:id="873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3000_811_09"/>
            <w:bookmarkStart w:id="8741" w:name="z3000_811_09"/>
            <w:bookmarkEnd w:id="8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3000_811_10"/>
            <w:bookmarkStart w:id="8743" w:name="z3000_811_10"/>
            <w:bookmarkEnd w:id="8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3000_811_11"/>
            <w:bookmarkStart w:id="8745" w:name="z3000_811_11"/>
            <w:bookmarkEnd w:id="8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3000_811_12"/>
            <w:bookmarkStart w:id="8747" w:name="z3000_811_12"/>
            <w:bookmarkEnd w:id="874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3000_811_14"/>
            <w:bookmarkStart w:id="8749" w:name="z3000_811_14"/>
            <w:bookmarkEnd w:id="874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3000_811_15"/>
            <w:bookmarkStart w:id="8751" w:name="z3000_811_15"/>
            <w:bookmarkEnd w:id="875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3000_351_04"/>
            <w:bookmarkStart w:id="8753" w:name="z3000_351_04"/>
            <w:bookmarkEnd w:id="8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3000_351_08"/>
            <w:bookmarkStart w:id="8755" w:name="z3000_351_08"/>
            <w:bookmarkEnd w:id="875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3000_351_09"/>
            <w:bookmarkStart w:id="8757" w:name="z3000_351_09"/>
            <w:bookmarkEnd w:id="87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3000_351_10"/>
            <w:bookmarkStart w:id="8759" w:name="z3000_351_10"/>
            <w:bookmarkEnd w:id="8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3000_351_11"/>
            <w:bookmarkStart w:id="8761" w:name="z3000_351_11"/>
            <w:bookmarkEnd w:id="8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3000_351_12"/>
            <w:bookmarkStart w:id="8763" w:name="z3000_351_12"/>
            <w:bookmarkEnd w:id="876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3000_351_14"/>
            <w:bookmarkStart w:id="8765" w:name="z3000_351_14"/>
            <w:bookmarkEnd w:id="876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3000_351_15"/>
            <w:bookmarkStart w:id="8767" w:name="z3000_351_15"/>
            <w:bookmarkEnd w:id="876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3000_352_04"/>
            <w:bookmarkStart w:id="8769" w:name="z3000_352_04"/>
            <w:bookmarkEnd w:id="8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3000_352_08"/>
            <w:bookmarkStart w:id="8771" w:name="z3000_352_08"/>
            <w:bookmarkEnd w:id="877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3000_352_09"/>
            <w:bookmarkStart w:id="8773" w:name="z3000_352_09"/>
            <w:bookmarkEnd w:id="87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4" w:name="z3000_352_10"/>
            <w:bookmarkStart w:id="8775" w:name="z3000_352_10"/>
            <w:bookmarkEnd w:id="8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6" w:name="z3000_352_11"/>
            <w:bookmarkStart w:id="8777" w:name="z3000_352_11"/>
            <w:bookmarkEnd w:id="8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8" w:name="z3000_352_12"/>
            <w:bookmarkStart w:id="8779" w:name="z3000_352_12"/>
            <w:bookmarkEnd w:id="877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0" w:name="z3000_352_14"/>
            <w:bookmarkStart w:id="8781" w:name="z3000_352_14"/>
            <w:bookmarkEnd w:id="878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2" w:name="z3000_352_15"/>
            <w:bookmarkStart w:id="8783" w:name="z3000_352_15"/>
            <w:bookmarkEnd w:id="878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4" w:name="z3000_812_04"/>
            <w:bookmarkStart w:id="8785" w:name="z3000_812_04"/>
            <w:bookmarkEnd w:id="8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6" w:name="z3000_812_08"/>
            <w:bookmarkStart w:id="8787" w:name="z3000_812_08"/>
            <w:bookmarkEnd w:id="878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3000_812_09"/>
            <w:bookmarkStart w:id="8789" w:name="z3000_812_09"/>
            <w:bookmarkEnd w:id="87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0" w:name="z3000_812_10"/>
            <w:bookmarkStart w:id="8791" w:name="z3000_812_10"/>
            <w:bookmarkEnd w:id="8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2" w:name="z3000_812_11"/>
            <w:bookmarkStart w:id="8793" w:name="z3000_812_11"/>
            <w:bookmarkEnd w:id="8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4" w:name="z3000_812_12"/>
            <w:bookmarkStart w:id="8795" w:name="z3000_812_12"/>
            <w:bookmarkEnd w:id="879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6" w:name="z3000_812_14"/>
            <w:bookmarkStart w:id="8797" w:name="z3000_812_14"/>
            <w:bookmarkEnd w:id="879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8" w:name="z3000_812_15"/>
            <w:bookmarkStart w:id="8799" w:name="z3000_812_15"/>
            <w:bookmarkEnd w:id="879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0" w:name="z3000_353_04"/>
            <w:bookmarkStart w:id="8801" w:name="z3000_353_04"/>
            <w:bookmarkEnd w:id="8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2" w:name="z3000_353_08"/>
            <w:bookmarkStart w:id="8803" w:name="z3000_353_08"/>
            <w:bookmarkEnd w:id="880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4" w:name="z3000_353_09"/>
            <w:bookmarkStart w:id="8805" w:name="z3000_353_09"/>
            <w:bookmarkEnd w:id="88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6" w:name="z3000_353_10"/>
            <w:bookmarkStart w:id="8807" w:name="z3000_353_10"/>
            <w:bookmarkEnd w:id="8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8" w:name="z3000_353_11"/>
            <w:bookmarkStart w:id="8809" w:name="z3000_353_11"/>
            <w:bookmarkEnd w:id="8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0" w:name="z3000_353_12"/>
            <w:bookmarkStart w:id="8811" w:name="z3000_353_12"/>
            <w:bookmarkEnd w:id="881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2" w:name="z3000_353_14"/>
            <w:bookmarkStart w:id="8813" w:name="z3000_353_14"/>
            <w:bookmarkEnd w:id="881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4" w:name="z3000_353_15"/>
            <w:bookmarkStart w:id="8815" w:name="z3000_353_15"/>
            <w:bookmarkEnd w:id="881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6" w:name="z3000_090_04"/>
            <w:bookmarkStart w:id="8817" w:name="z3000_090_04"/>
            <w:bookmarkEnd w:id="8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8" w:name="z3000_090_08"/>
            <w:bookmarkStart w:id="8819" w:name="z3000_090_08"/>
            <w:bookmarkEnd w:id="881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0" w:name="z3000_090_09"/>
            <w:bookmarkStart w:id="8821" w:name="z3000_090_09"/>
            <w:bookmarkEnd w:id="88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2" w:name="z3000_090_10"/>
            <w:bookmarkStart w:id="8823" w:name="z3000_090_10"/>
            <w:bookmarkEnd w:id="8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4" w:name="z3000_090_11"/>
            <w:bookmarkStart w:id="8825" w:name="z3000_090_11"/>
            <w:bookmarkEnd w:id="8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6" w:name="z3000_090_12"/>
            <w:bookmarkStart w:id="8827" w:name="z3000_090_12"/>
            <w:bookmarkEnd w:id="882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8" w:name="z3000_090_14"/>
            <w:bookmarkStart w:id="8829" w:name="z3000_090_14"/>
            <w:bookmarkEnd w:id="882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0" w:name="z3000_090_15"/>
            <w:bookmarkStart w:id="8831" w:name="z3000_090_15"/>
            <w:bookmarkEnd w:id="883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2" w:name="z3000_091_04"/>
            <w:bookmarkStart w:id="8833" w:name="z3000_091_04"/>
            <w:bookmarkEnd w:id="8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4" w:name="z3000_091_08"/>
            <w:bookmarkStart w:id="8835" w:name="z3000_091_08"/>
            <w:bookmarkEnd w:id="883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6" w:name="z3000_091_09"/>
            <w:bookmarkStart w:id="8837" w:name="z3000_091_09"/>
            <w:bookmarkEnd w:id="88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8" w:name="z3000_091_10"/>
            <w:bookmarkStart w:id="8839" w:name="z3000_091_10"/>
            <w:bookmarkEnd w:id="8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0" w:name="z3000_091_11"/>
            <w:bookmarkStart w:id="8841" w:name="z3000_091_11"/>
            <w:bookmarkEnd w:id="8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2" w:name="z3000_091_12"/>
            <w:bookmarkStart w:id="8843" w:name="z3000_091_12"/>
            <w:bookmarkEnd w:id="884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4" w:name="z3000_091_14"/>
            <w:bookmarkStart w:id="8845" w:name="z3000_091_14"/>
            <w:bookmarkEnd w:id="884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6" w:name="z3000_091_15"/>
            <w:bookmarkStart w:id="8847" w:name="z3000_091_15"/>
            <w:bookmarkEnd w:id="884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5-Н66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8" w:name="z3000_092_04"/>
            <w:bookmarkStart w:id="8849" w:name="z3000_092_04"/>
            <w:bookmarkEnd w:id="8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0" w:name="z3000_092_08"/>
            <w:bookmarkStart w:id="8851" w:name="z3000_092_08"/>
            <w:bookmarkEnd w:id="885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2" w:name="z3000_092_09"/>
            <w:bookmarkStart w:id="8853" w:name="z3000_092_09"/>
            <w:bookmarkEnd w:id="88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4" w:name="z3000_092_10"/>
            <w:bookmarkStart w:id="8855" w:name="z3000_092_10"/>
            <w:bookmarkEnd w:id="8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6" w:name="z3000_092_11"/>
            <w:bookmarkStart w:id="8857" w:name="z3000_092_11"/>
            <w:bookmarkEnd w:id="8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8" w:name="z3000_092_12"/>
            <w:bookmarkStart w:id="8859" w:name="z3000_092_12"/>
            <w:bookmarkEnd w:id="885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0" w:name="z3000_092_14"/>
            <w:bookmarkStart w:id="8861" w:name="z3000_092_14"/>
            <w:bookmarkEnd w:id="886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2" w:name="z3000_092_15"/>
            <w:bookmarkStart w:id="8863" w:name="z3000_092_15"/>
            <w:bookmarkEnd w:id="886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4" w:name="z3000_921_04"/>
            <w:bookmarkStart w:id="8865" w:name="z3000_921_04"/>
            <w:bookmarkEnd w:id="8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6" w:name="z3000_921_08"/>
            <w:bookmarkStart w:id="8867" w:name="z3000_921_08"/>
            <w:bookmarkEnd w:id="886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8" w:name="z3000_921_09"/>
            <w:bookmarkStart w:id="8869" w:name="z3000_921_09"/>
            <w:bookmarkEnd w:id="88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0" w:name="z3000_921_10"/>
            <w:bookmarkStart w:id="8871" w:name="z3000_921_10"/>
            <w:bookmarkEnd w:id="8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2" w:name="z3000_921_11"/>
            <w:bookmarkStart w:id="8873" w:name="z3000_921_11"/>
            <w:bookmarkEnd w:id="8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4" w:name="z3000_921_12"/>
            <w:bookmarkStart w:id="8875" w:name="z3000_921_12"/>
            <w:bookmarkEnd w:id="887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6" w:name="z3000_921_14"/>
            <w:bookmarkStart w:id="8877" w:name="z3000_921_14"/>
            <w:bookmarkEnd w:id="887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8" w:name="z3000_921_15"/>
            <w:bookmarkStart w:id="8879" w:name="z3000_921_15"/>
            <w:bookmarkEnd w:id="887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хронический средний о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0" w:name="z3000_922_04"/>
            <w:bookmarkStart w:id="8881" w:name="z3000_922_04"/>
            <w:bookmarkEnd w:id="8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2" w:name="z3000_922_08"/>
            <w:bookmarkStart w:id="8883" w:name="z3000_922_08"/>
            <w:bookmarkEnd w:id="888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4" w:name="z3000_922_09"/>
            <w:bookmarkStart w:id="8885" w:name="z3000_922_09"/>
            <w:bookmarkEnd w:id="88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6" w:name="z3000_922_10"/>
            <w:bookmarkStart w:id="8887" w:name="z3000_922_10"/>
            <w:bookmarkEnd w:id="8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8" w:name="z3000_922_11"/>
            <w:bookmarkStart w:id="8889" w:name="z3000_922_11"/>
            <w:bookmarkEnd w:id="8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0" w:name="z3000_922_12"/>
            <w:bookmarkStart w:id="8891" w:name="z3000_922_12"/>
            <w:bookmarkEnd w:id="889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2" w:name="z3000_922_14"/>
            <w:bookmarkStart w:id="8893" w:name="z3000_922_14"/>
            <w:bookmarkEnd w:id="889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4" w:name="z3000_922_15"/>
            <w:bookmarkStart w:id="8895" w:name="z3000_922_15"/>
            <w:bookmarkEnd w:id="889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6" w:name="z3000_923_04"/>
            <w:bookmarkStart w:id="8897" w:name="z3000_923_04"/>
            <w:bookmarkEnd w:id="8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8" w:name="z3000_923_08"/>
            <w:bookmarkStart w:id="8899" w:name="z3000_923_08"/>
            <w:bookmarkEnd w:id="889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0" w:name="z3000_923_09"/>
            <w:bookmarkStart w:id="8901" w:name="z3000_923_09"/>
            <w:bookmarkEnd w:id="89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2" w:name="z3000_923_10"/>
            <w:bookmarkStart w:id="8903" w:name="z3000_923_10"/>
            <w:bookmarkEnd w:id="8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4" w:name="z3000_923_11"/>
            <w:bookmarkStart w:id="8905" w:name="z3000_923_11"/>
            <w:bookmarkEnd w:id="8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6" w:name="z3000_923_12"/>
            <w:bookmarkStart w:id="8907" w:name="z3000_923_12"/>
            <w:bookmarkEnd w:id="890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8" w:name="z3000_923_14"/>
            <w:bookmarkStart w:id="8909" w:name="z3000_923_14"/>
            <w:bookmarkEnd w:id="890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0" w:name="z3000_923_15"/>
            <w:bookmarkStart w:id="8911" w:name="z3000_923_15"/>
            <w:bookmarkEnd w:id="891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2" w:name="z3000_924_04"/>
            <w:bookmarkStart w:id="8913" w:name="z3000_924_04"/>
            <w:bookmarkEnd w:id="8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4" w:name="z3000_924_08"/>
            <w:bookmarkStart w:id="8915" w:name="z3000_924_08"/>
            <w:bookmarkEnd w:id="891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6" w:name="z3000_924_09"/>
            <w:bookmarkStart w:id="8917" w:name="z3000_924_09"/>
            <w:bookmarkEnd w:id="8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8" w:name="z3000_924_10"/>
            <w:bookmarkStart w:id="8919" w:name="z3000_924_10"/>
            <w:bookmarkEnd w:id="8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0" w:name="z3000_924_11"/>
            <w:bookmarkStart w:id="8921" w:name="z3000_924_11"/>
            <w:bookmarkEnd w:id="8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2" w:name="z3000_924_12"/>
            <w:bookmarkStart w:id="8923" w:name="z3000_924_12"/>
            <w:bookmarkEnd w:id="892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4" w:name="z3000_924_14"/>
            <w:bookmarkStart w:id="8925" w:name="z3000_924_14"/>
            <w:bookmarkEnd w:id="892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6" w:name="z3000_924_15"/>
            <w:bookmarkStart w:id="8927" w:name="z3000_924_15"/>
            <w:bookmarkEnd w:id="892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8" w:name="z3000_925_04"/>
            <w:bookmarkStart w:id="8929" w:name="z3000_925_04"/>
            <w:bookmarkEnd w:id="8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0" w:name="z3000_925_08"/>
            <w:bookmarkStart w:id="8931" w:name="z3000_925_08"/>
            <w:bookmarkEnd w:id="893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2" w:name="z3000_925_09"/>
            <w:bookmarkStart w:id="8933" w:name="z3000_925_09"/>
            <w:bookmarkEnd w:id="89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4" w:name="z3000_925_10"/>
            <w:bookmarkStart w:id="8935" w:name="z3000_925_10"/>
            <w:bookmarkEnd w:id="8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6" w:name="z3000_925_11"/>
            <w:bookmarkStart w:id="8937" w:name="z3000_925_11"/>
            <w:bookmarkEnd w:id="8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8" w:name="z3000_925_12"/>
            <w:bookmarkStart w:id="8939" w:name="z3000_925_12"/>
            <w:bookmarkEnd w:id="893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0" w:name="z3000_925_14"/>
            <w:bookmarkStart w:id="8941" w:name="z3000_925_14"/>
            <w:bookmarkEnd w:id="894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2" w:name="z3000_925_15"/>
            <w:bookmarkStart w:id="8943" w:name="z3000_925_15"/>
            <w:bookmarkEnd w:id="894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4" w:name="z3000_093_04"/>
            <w:bookmarkStart w:id="8945" w:name="z3000_093_04"/>
            <w:bookmarkEnd w:id="8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6" w:name="z3000_093_08"/>
            <w:bookmarkStart w:id="8947" w:name="z3000_093_08"/>
            <w:bookmarkEnd w:id="894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8" w:name="z3000_093_09"/>
            <w:bookmarkStart w:id="8949" w:name="z3000_093_09"/>
            <w:bookmarkEnd w:id="89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0" w:name="z3000_093_10"/>
            <w:bookmarkStart w:id="8951" w:name="z3000_093_10"/>
            <w:bookmarkEnd w:id="8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2" w:name="z3000_093_11"/>
            <w:bookmarkStart w:id="8953" w:name="z3000_093_11"/>
            <w:bookmarkEnd w:id="8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4" w:name="z3000_093_12"/>
            <w:bookmarkStart w:id="8955" w:name="z3000_093_12"/>
            <w:bookmarkEnd w:id="895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6" w:name="z3000_093_14"/>
            <w:bookmarkStart w:id="8957" w:name="z3000_093_14"/>
            <w:bookmarkEnd w:id="895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8" w:name="z3000_093_15"/>
            <w:bookmarkStart w:id="8959" w:name="z3000_093_15"/>
            <w:bookmarkEnd w:id="895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0" w:name="z3000_931_04"/>
            <w:bookmarkStart w:id="8961" w:name="z3000_931_04"/>
            <w:bookmarkEnd w:id="8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2" w:name="z3000_931_08"/>
            <w:bookmarkStart w:id="8963" w:name="z3000_931_08"/>
            <w:bookmarkEnd w:id="896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4" w:name="z3000_931_09"/>
            <w:bookmarkStart w:id="8965" w:name="z3000_931_09"/>
            <w:bookmarkEnd w:id="89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6" w:name="z3000_931_10"/>
            <w:bookmarkStart w:id="8967" w:name="z3000_931_10"/>
            <w:bookmarkEnd w:id="8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8" w:name="z3000_931_11"/>
            <w:bookmarkStart w:id="8969" w:name="z3000_931_11"/>
            <w:bookmarkEnd w:id="8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0" w:name="z3000_931_12"/>
            <w:bookmarkStart w:id="8971" w:name="z3000_931_12"/>
            <w:bookmarkEnd w:id="897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2" w:name="z3000_931_14"/>
            <w:bookmarkStart w:id="8973" w:name="z3000_931_14"/>
            <w:bookmarkEnd w:id="897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4" w:name="z3000_931_15"/>
            <w:bookmarkStart w:id="8975" w:name="z3000_931_15"/>
            <w:bookmarkEnd w:id="897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6" w:name="z3000_932_04"/>
            <w:bookmarkStart w:id="8977" w:name="z3000_932_04"/>
            <w:bookmarkEnd w:id="8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8" w:name="z3000_932_08"/>
            <w:bookmarkStart w:id="8979" w:name="z3000_932_08"/>
            <w:bookmarkEnd w:id="897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0" w:name="z3000_932_09"/>
            <w:bookmarkStart w:id="8981" w:name="z3000_932_09"/>
            <w:bookmarkEnd w:id="89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2" w:name="z3000_932_10"/>
            <w:bookmarkStart w:id="8983" w:name="z3000_932_10"/>
            <w:bookmarkEnd w:id="8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4" w:name="z3000_932_11"/>
            <w:bookmarkStart w:id="8985" w:name="z3000_932_11"/>
            <w:bookmarkEnd w:id="8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6" w:name="z3000_932_12"/>
            <w:bookmarkStart w:id="8987" w:name="z3000_932_12"/>
            <w:bookmarkEnd w:id="898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8" w:name="z3000_932_14"/>
            <w:bookmarkStart w:id="8989" w:name="z3000_932_14"/>
            <w:bookmarkEnd w:id="898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0" w:name="z3000_932_15"/>
            <w:bookmarkStart w:id="8991" w:name="z3000_932_15"/>
            <w:bookmarkEnd w:id="899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дуктивная и нейросенсорная потеря сл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2" w:name="z3000_094_04"/>
            <w:bookmarkStart w:id="8993" w:name="z3000_094_04"/>
            <w:bookmarkEnd w:id="8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4" w:name="z3000_094_08"/>
            <w:bookmarkStart w:id="8995" w:name="z3000_094_08"/>
            <w:bookmarkEnd w:id="899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6" w:name="z3000_094_09"/>
            <w:bookmarkStart w:id="8997" w:name="z3000_094_09"/>
            <w:bookmarkEnd w:id="89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8" w:name="z3000_094_10"/>
            <w:bookmarkStart w:id="8999" w:name="z3000_094_10"/>
            <w:bookmarkEnd w:id="8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0" w:name="z3000_094_11"/>
            <w:bookmarkStart w:id="9001" w:name="z3000_094_11"/>
            <w:bookmarkEnd w:id="9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2" w:name="z3000_094_12"/>
            <w:bookmarkStart w:id="9003" w:name="z3000_094_12"/>
            <w:bookmarkEnd w:id="900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4" w:name="z3000_094_14"/>
            <w:bookmarkStart w:id="9005" w:name="z3000_094_14"/>
            <w:bookmarkEnd w:id="900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6" w:name="z3000_094_15"/>
            <w:bookmarkStart w:id="9007" w:name="z3000_094_15"/>
            <w:bookmarkEnd w:id="900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дуктивная потеря слуха двустороння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8" w:name="z3000_941_04"/>
            <w:bookmarkStart w:id="9009" w:name="z3000_941_04"/>
            <w:bookmarkEnd w:id="9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0" w:name="z3000_941_08"/>
            <w:bookmarkStart w:id="9011" w:name="z3000_941_08"/>
            <w:bookmarkEnd w:id="901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2" w:name="z3000_941_09"/>
            <w:bookmarkStart w:id="9013" w:name="z3000_941_09"/>
            <w:bookmarkEnd w:id="90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4" w:name="z3000_941_10"/>
            <w:bookmarkStart w:id="9015" w:name="z3000_941_10"/>
            <w:bookmarkEnd w:id="9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6" w:name="z3000_941_11"/>
            <w:bookmarkStart w:id="9017" w:name="z3000_941_11"/>
            <w:bookmarkEnd w:id="9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8" w:name="z3000_941_12"/>
            <w:bookmarkStart w:id="9019" w:name="z3000_941_12"/>
            <w:bookmarkEnd w:id="901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0" w:name="z3000_941_14"/>
            <w:bookmarkStart w:id="9021" w:name="z3000_941_14"/>
            <w:bookmarkEnd w:id="902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2" w:name="z3000_941_15"/>
            <w:bookmarkStart w:id="9023" w:name="z3000_941_15"/>
            <w:bookmarkEnd w:id="902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4" w:name="z3000_942_04"/>
            <w:bookmarkStart w:id="9025" w:name="z3000_942_04"/>
            <w:bookmarkEnd w:id="9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6" w:name="z3000_942_08"/>
            <w:bookmarkStart w:id="9027" w:name="z3000_942_08"/>
            <w:bookmarkEnd w:id="902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8" w:name="z3000_942_09"/>
            <w:bookmarkStart w:id="9029" w:name="z3000_942_09"/>
            <w:bookmarkEnd w:id="90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0" w:name="z3000_942_10"/>
            <w:bookmarkStart w:id="9031" w:name="z3000_942_10"/>
            <w:bookmarkEnd w:id="9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2" w:name="z3000_942_11"/>
            <w:bookmarkStart w:id="9033" w:name="z3000_942_11"/>
            <w:bookmarkEnd w:id="9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4" w:name="z3000_942_12"/>
            <w:bookmarkStart w:id="9035" w:name="z3000_942_12"/>
            <w:bookmarkEnd w:id="903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6" w:name="z3000_942_14"/>
            <w:bookmarkStart w:id="9037" w:name="z3000_942_14"/>
            <w:bookmarkEnd w:id="903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8" w:name="z3000_942_15"/>
            <w:bookmarkStart w:id="9039" w:name="z3000_942_15"/>
            <w:bookmarkEnd w:id="903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0" w:name="z3000_100_04"/>
            <w:bookmarkStart w:id="9041" w:name="z3000_100_04"/>
            <w:bookmarkEnd w:id="9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2" w:name="z3000_100_08"/>
            <w:bookmarkStart w:id="9043" w:name="z3000_100_08"/>
            <w:bookmarkEnd w:id="904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4" w:name="z3000_100_09"/>
            <w:bookmarkStart w:id="9045" w:name="z3000_100_09"/>
            <w:bookmarkEnd w:id="90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6" w:name="z3000_100_10"/>
            <w:bookmarkStart w:id="9047" w:name="z3000_100_10"/>
            <w:bookmarkEnd w:id="9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8" w:name="z3000_100_11"/>
            <w:bookmarkStart w:id="9049" w:name="z3000_100_11"/>
            <w:bookmarkEnd w:id="9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0" w:name="z3000_100_12"/>
            <w:bookmarkStart w:id="9051" w:name="z3000_100_12"/>
            <w:bookmarkEnd w:id="905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2" w:name="z3000_100_14"/>
            <w:bookmarkStart w:id="9053" w:name="z3000_100_14"/>
            <w:bookmarkEnd w:id="905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4" w:name="z3000_100_15"/>
            <w:bookmarkStart w:id="9055" w:name="z3000_100_15"/>
            <w:bookmarkEnd w:id="905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6" w:name="z3000_101_04"/>
            <w:bookmarkStart w:id="9057" w:name="z3000_101_04"/>
            <w:bookmarkEnd w:id="9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8" w:name="z3000_101_08"/>
            <w:bookmarkStart w:id="9059" w:name="z3000_101_08"/>
            <w:bookmarkEnd w:id="905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0" w:name="z3000_101_09"/>
            <w:bookmarkStart w:id="9061" w:name="z3000_101_09"/>
            <w:bookmarkEnd w:id="90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2" w:name="z3000_101_10"/>
            <w:bookmarkStart w:id="9063" w:name="z3000_101_10"/>
            <w:bookmarkEnd w:id="9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4" w:name="z3000_101_11"/>
            <w:bookmarkStart w:id="9065" w:name="z3000_101_11"/>
            <w:bookmarkEnd w:id="9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6" w:name="z3000_101_12"/>
            <w:bookmarkStart w:id="9067" w:name="z3000_101_12"/>
            <w:bookmarkEnd w:id="906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8" w:name="z3000_101_14"/>
            <w:bookmarkStart w:id="9069" w:name="z3000_101_14"/>
            <w:bookmarkEnd w:id="906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0" w:name="z3000_101_15"/>
            <w:bookmarkStart w:id="9071" w:name="z3000_101_15"/>
            <w:bookmarkEnd w:id="907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  <w:lang w:val="en-US"/>
              </w:rPr>
            </w:pPr>
            <w:r>
              <w:rPr>
                <w:sz w:val="18"/>
              </w:rPr>
              <w:t>хронические ревматическ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2" w:name="z3000_102_04"/>
            <w:bookmarkStart w:id="9073" w:name="z3000_102_04"/>
            <w:bookmarkEnd w:id="9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4" w:name="z3000_102_08"/>
            <w:bookmarkStart w:id="9075" w:name="z3000_102_08"/>
            <w:bookmarkEnd w:id="907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6" w:name="z3000_102_09"/>
            <w:bookmarkStart w:id="9077" w:name="z3000_102_09"/>
            <w:bookmarkEnd w:id="90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8" w:name="z3000_102_10"/>
            <w:bookmarkStart w:id="9079" w:name="z3000_102_10"/>
            <w:bookmarkEnd w:id="9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0" w:name="z3000_102_11"/>
            <w:bookmarkStart w:id="9081" w:name="z3000_102_11"/>
            <w:bookmarkEnd w:id="9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2" w:name="z3000_102_12"/>
            <w:bookmarkStart w:id="9083" w:name="z3000_102_12"/>
            <w:bookmarkEnd w:id="908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4" w:name="z3000_102_14"/>
            <w:bookmarkStart w:id="9085" w:name="z3000_102_14"/>
            <w:bookmarkEnd w:id="908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6" w:name="z3000_102_15"/>
            <w:bookmarkStart w:id="9087" w:name="z3000_102_15"/>
            <w:bookmarkEnd w:id="908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8" w:name="z3000_354_04"/>
            <w:bookmarkStart w:id="9089" w:name="z3000_354_04"/>
            <w:bookmarkEnd w:id="9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0" w:name="z3000_354_08"/>
            <w:bookmarkStart w:id="9091" w:name="z3000_354_08"/>
            <w:bookmarkEnd w:id="909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2" w:name="z3000_354_09"/>
            <w:bookmarkStart w:id="9093" w:name="z3000_354_09"/>
            <w:bookmarkEnd w:id="9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4" w:name="z3000_354_10"/>
            <w:bookmarkStart w:id="9095" w:name="z3000_354_10"/>
            <w:bookmarkEnd w:id="9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6" w:name="z3000_354_11"/>
            <w:bookmarkStart w:id="9097" w:name="z3000_354_11"/>
            <w:bookmarkEnd w:id="9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8" w:name="z3000_354_12"/>
            <w:bookmarkStart w:id="9099" w:name="z3000_354_12"/>
            <w:bookmarkEnd w:id="909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0" w:name="z3000_354_14"/>
            <w:bookmarkStart w:id="9101" w:name="z3000_354_14"/>
            <w:bookmarkEnd w:id="910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2" w:name="z3000_354_15"/>
            <w:bookmarkStart w:id="9103" w:name="z3000_354_15"/>
            <w:bookmarkEnd w:id="910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4" w:name="z3000_103_04"/>
            <w:bookmarkStart w:id="9105" w:name="z3000_103_04"/>
            <w:bookmarkEnd w:id="9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6" w:name="z3000_103_08"/>
            <w:bookmarkStart w:id="9107" w:name="z3000_103_08"/>
            <w:bookmarkEnd w:id="910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8" w:name="z3000_103_09"/>
            <w:bookmarkStart w:id="9109" w:name="z3000_103_09"/>
            <w:bookmarkEnd w:id="91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0" w:name="z3000_103_10"/>
            <w:bookmarkStart w:id="9111" w:name="z3000_103_10"/>
            <w:bookmarkEnd w:id="9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2" w:name="z3000_103_11"/>
            <w:bookmarkStart w:id="9113" w:name="z3000_103_11"/>
            <w:bookmarkEnd w:id="9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4" w:name="z3000_103_12"/>
            <w:bookmarkStart w:id="9115" w:name="z3000_103_12"/>
            <w:bookmarkEnd w:id="911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6" w:name="z3000_103_14"/>
            <w:bookmarkStart w:id="9117" w:name="z3000_103_14"/>
            <w:bookmarkEnd w:id="911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8" w:name="z3000_103_15"/>
            <w:bookmarkStart w:id="9119" w:name="z3000_103_15"/>
            <w:bookmarkEnd w:id="911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0" w:name="z3000_301_04"/>
            <w:bookmarkStart w:id="9121" w:name="z3000_301_04"/>
            <w:bookmarkEnd w:id="9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2" w:name="z3000_301_08"/>
            <w:bookmarkStart w:id="9123" w:name="z3000_301_08"/>
            <w:bookmarkEnd w:id="912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4" w:name="z3000_301_09"/>
            <w:bookmarkStart w:id="9125" w:name="z3000_301_09"/>
            <w:bookmarkEnd w:id="91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6" w:name="z3000_301_10"/>
            <w:bookmarkStart w:id="9127" w:name="z3000_301_10"/>
            <w:bookmarkEnd w:id="9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8" w:name="z3000_301_11"/>
            <w:bookmarkStart w:id="9129" w:name="z3000_301_11"/>
            <w:bookmarkEnd w:id="9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0" w:name="z3000_301_12"/>
            <w:bookmarkStart w:id="9131" w:name="z3000_301_12"/>
            <w:bookmarkEnd w:id="913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2" w:name="z3000_301_14"/>
            <w:bookmarkStart w:id="9133" w:name="z3000_301_14"/>
            <w:bookmarkEnd w:id="913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4" w:name="z3000_301_15"/>
            <w:bookmarkStart w:id="9135" w:name="z3000_301_15"/>
            <w:bookmarkEnd w:id="913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6" w:name="z3000_302_04"/>
            <w:bookmarkStart w:id="9137" w:name="z3000_302_04"/>
            <w:bookmarkEnd w:id="9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8" w:name="z3000_302_08"/>
            <w:bookmarkStart w:id="9139" w:name="z3000_302_08"/>
            <w:bookmarkEnd w:id="913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0" w:name="z3000_302_09"/>
            <w:bookmarkStart w:id="9141" w:name="z3000_302_09"/>
            <w:bookmarkEnd w:id="91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2" w:name="z3000_302_10"/>
            <w:bookmarkStart w:id="9143" w:name="z3000_302_10"/>
            <w:bookmarkEnd w:id="9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4" w:name="z3000_302_11"/>
            <w:bookmarkStart w:id="9145" w:name="z3000_302_11"/>
            <w:bookmarkEnd w:id="9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6" w:name="z3000_302_12"/>
            <w:bookmarkStart w:id="9147" w:name="z3000_302_12"/>
            <w:bookmarkEnd w:id="914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8" w:name="z3000_302_14"/>
            <w:bookmarkStart w:id="9149" w:name="z3000_302_14"/>
            <w:bookmarkEnd w:id="914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0" w:name="z3000_302_15"/>
            <w:bookmarkStart w:id="9151" w:name="z3000_302_15"/>
            <w:bookmarkEnd w:id="915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почки  (гипертоническая болезнь с преимущественным поражением  почек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2" w:name="z3000_303_04"/>
            <w:bookmarkStart w:id="9153" w:name="z3000_303_04"/>
            <w:bookmarkEnd w:id="9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4" w:name="z3000_303_08"/>
            <w:bookmarkStart w:id="9155" w:name="z3000_303_08"/>
            <w:bookmarkEnd w:id="915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6" w:name="z3000_303_09"/>
            <w:bookmarkStart w:id="9157" w:name="z3000_303_09"/>
            <w:bookmarkEnd w:id="91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8" w:name="z3000_303_10"/>
            <w:bookmarkStart w:id="9159" w:name="z3000_303_10"/>
            <w:bookmarkEnd w:id="9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0" w:name="z3000_303_11"/>
            <w:bookmarkStart w:id="9161" w:name="z3000_303_11"/>
            <w:bookmarkEnd w:id="9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2" w:name="z3000_303_12"/>
            <w:bookmarkStart w:id="9163" w:name="z3000_303_12"/>
            <w:bookmarkEnd w:id="916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4" w:name="z3000_303_14"/>
            <w:bookmarkStart w:id="9165" w:name="z3000_303_14"/>
            <w:bookmarkEnd w:id="916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6" w:name="z3000_303_15"/>
            <w:bookmarkStart w:id="9167" w:name="z3000_303_15"/>
            <w:bookmarkEnd w:id="916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8" w:name="z3000_304_04"/>
            <w:bookmarkStart w:id="9169" w:name="z3000_304_04"/>
            <w:bookmarkEnd w:id="9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0" w:name="z3000_304_08"/>
            <w:bookmarkStart w:id="9171" w:name="z3000_304_08"/>
            <w:bookmarkEnd w:id="917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2" w:name="z3000_304_09"/>
            <w:bookmarkStart w:id="9173" w:name="z3000_304_09"/>
            <w:bookmarkEnd w:id="91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4" w:name="z3000_304_10"/>
            <w:bookmarkStart w:id="9175" w:name="z3000_304_10"/>
            <w:bookmarkEnd w:id="9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6" w:name="z3000_304_11"/>
            <w:bookmarkStart w:id="9177" w:name="z3000_304_11"/>
            <w:bookmarkEnd w:id="9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8" w:name="z3000_304_12"/>
            <w:bookmarkStart w:id="9179" w:name="z3000_304_12"/>
            <w:bookmarkEnd w:id="917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0" w:name="z3000_304_14"/>
            <w:bookmarkStart w:id="9181" w:name="z3000_304_14"/>
            <w:bookmarkEnd w:id="918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2" w:name="z3000_304_15"/>
            <w:bookmarkStart w:id="9183" w:name="z3000_304_15"/>
            <w:bookmarkEnd w:id="918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4" w:name="z3000_104_04"/>
            <w:bookmarkStart w:id="9185" w:name="z3000_104_04"/>
            <w:bookmarkEnd w:id="9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6" w:name="z3000_104_08"/>
            <w:bookmarkStart w:id="9187" w:name="z3000_104_08"/>
            <w:bookmarkEnd w:id="918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8" w:name="z3000_104_09"/>
            <w:bookmarkStart w:id="9189" w:name="z3000_104_09"/>
            <w:bookmarkEnd w:id="91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0" w:name="z3000_104_10"/>
            <w:bookmarkStart w:id="9191" w:name="z3000_104_10"/>
            <w:bookmarkEnd w:id="9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2" w:name="z3000_104_11"/>
            <w:bookmarkStart w:id="9193" w:name="z3000_104_11"/>
            <w:bookmarkEnd w:id="9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4" w:name="z3000_104_12"/>
            <w:bookmarkStart w:id="9195" w:name="z3000_104_12"/>
            <w:bookmarkEnd w:id="919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6" w:name="z3000_104_14"/>
            <w:bookmarkStart w:id="9197" w:name="z3000_104_14"/>
            <w:bookmarkEnd w:id="919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8" w:name="z3000_104_15"/>
            <w:bookmarkStart w:id="9199" w:name="z3000_104_15"/>
            <w:bookmarkEnd w:id="919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0" w:name="z3000_305_04"/>
            <w:bookmarkStart w:id="9201" w:name="z3000_305_04"/>
            <w:bookmarkEnd w:id="9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2" w:name="z3000_305_08"/>
            <w:bookmarkStart w:id="9203" w:name="z3000_305_08"/>
            <w:bookmarkEnd w:id="920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4" w:name="z3000_305_09"/>
            <w:bookmarkStart w:id="9205" w:name="z3000_305_09"/>
            <w:bookmarkEnd w:id="92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6" w:name="z3000_305_10"/>
            <w:bookmarkStart w:id="9207" w:name="z3000_305_10"/>
            <w:bookmarkEnd w:id="9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8" w:name="z3000_305_11"/>
            <w:bookmarkStart w:id="9209" w:name="z3000_305_11"/>
            <w:bookmarkEnd w:id="9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0" w:name="z3000_305_12"/>
            <w:bookmarkStart w:id="9211" w:name="z3000_305_12"/>
            <w:bookmarkEnd w:id="921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2" w:name="z3000_305_14"/>
            <w:bookmarkStart w:id="9213" w:name="z3000_305_14"/>
            <w:bookmarkEnd w:id="921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4" w:name="z3000_305_15"/>
            <w:bookmarkStart w:id="9215" w:name="z3000_305_15"/>
            <w:bookmarkEnd w:id="921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</w:t>
            </w:r>
          </w:p>
          <w:p>
            <w:pPr>
              <w:pStyle w:val="Normal"/>
              <w:widowControl w:val="false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6" w:name="z3000_306_04"/>
            <w:bookmarkStart w:id="9217" w:name="z3000_306_04"/>
            <w:bookmarkEnd w:id="9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8" w:name="z3000_306_08"/>
            <w:bookmarkStart w:id="9219" w:name="z3000_306_08"/>
            <w:bookmarkEnd w:id="921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0" w:name="z3000_306_09"/>
            <w:bookmarkStart w:id="9221" w:name="z3000_306_09"/>
            <w:bookmarkEnd w:id="92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2" w:name="z3000_306_10"/>
            <w:bookmarkStart w:id="9223" w:name="z3000_306_10"/>
            <w:bookmarkEnd w:id="9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4" w:name="z3000_306_11"/>
            <w:bookmarkStart w:id="9225" w:name="z3000_306_11"/>
            <w:bookmarkEnd w:id="9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6" w:name="z3000_306_12"/>
            <w:bookmarkStart w:id="9227" w:name="z3000_306_12"/>
            <w:bookmarkEnd w:id="922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8" w:name="z3000_306_14"/>
            <w:bookmarkStart w:id="9229" w:name="z3000_306_14"/>
            <w:bookmarkEnd w:id="922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0" w:name="z3000_306_15"/>
            <w:bookmarkStart w:id="9231" w:name="z3000_306_15"/>
            <w:bookmarkEnd w:id="923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2" w:name="z3000_307_04"/>
            <w:bookmarkStart w:id="9233" w:name="z3000_307_04"/>
            <w:bookmarkEnd w:id="9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4" w:name="z3000_307_08"/>
            <w:bookmarkStart w:id="9235" w:name="z3000_307_08"/>
            <w:bookmarkEnd w:id="923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6" w:name="z3000_307_09"/>
            <w:bookmarkStart w:id="9237" w:name="z3000_307_09"/>
            <w:bookmarkEnd w:id="92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8" w:name="z3000_307_10"/>
            <w:bookmarkStart w:id="9239" w:name="z3000_307_10"/>
            <w:bookmarkEnd w:id="9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0" w:name="z3000_307_11"/>
            <w:bookmarkStart w:id="9241" w:name="z3000_307_11"/>
            <w:bookmarkEnd w:id="9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2" w:name="z3000_307_12"/>
            <w:bookmarkStart w:id="9243" w:name="z3000_307_12"/>
            <w:bookmarkEnd w:id="924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4" w:name="z3000_307_14"/>
            <w:bookmarkStart w:id="9245" w:name="z3000_307_14"/>
            <w:bookmarkEnd w:id="924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6" w:name="z3000_307_15"/>
            <w:bookmarkStart w:id="9247" w:name="z3000_307_15"/>
            <w:bookmarkEnd w:id="924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8" w:name="z3000_308_04"/>
            <w:bookmarkStart w:id="9249" w:name="z3000_308_04"/>
            <w:bookmarkEnd w:id="9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0" w:name="z3000_308_08"/>
            <w:bookmarkStart w:id="9251" w:name="z3000_308_08"/>
            <w:bookmarkEnd w:id="925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2" w:name="z3000_308_09"/>
            <w:bookmarkStart w:id="9253" w:name="z3000_308_09"/>
            <w:bookmarkEnd w:id="92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4" w:name="z3000_308_10"/>
            <w:bookmarkStart w:id="9255" w:name="z3000_308_10"/>
            <w:bookmarkEnd w:id="9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6" w:name="z3000_308_11"/>
            <w:bookmarkStart w:id="9257" w:name="z3000_308_11"/>
            <w:bookmarkEnd w:id="9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8" w:name="z3000_308_12"/>
            <w:bookmarkStart w:id="9259" w:name="z3000_308_12"/>
            <w:bookmarkEnd w:id="925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0" w:name="z3000_308_14"/>
            <w:bookmarkStart w:id="9261" w:name="z3000_308_14"/>
            <w:bookmarkEnd w:id="926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2" w:name="z3000_308_15"/>
            <w:bookmarkStart w:id="9263" w:name="z3000_308_15"/>
            <w:bookmarkEnd w:id="926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4" w:name="z3000_309_04"/>
            <w:bookmarkStart w:id="9265" w:name="z3000_309_04"/>
            <w:bookmarkEnd w:id="9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6" w:name="z3000_309_08"/>
            <w:bookmarkStart w:id="9267" w:name="z3000_309_08"/>
            <w:bookmarkEnd w:id="926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8" w:name="z3000_309_09"/>
            <w:bookmarkStart w:id="9269" w:name="z3000_309_09"/>
            <w:bookmarkEnd w:id="9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0" w:name="z3000_309_10"/>
            <w:bookmarkStart w:id="9271" w:name="z3000_309_10"/>
            <w:bookmarkEnd w:id="9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2" w:name="z3000_309_11"/>
            <w:bookmarkStart w:id="9273" w:name="z3000_309_11"/>
            <w:bookmarkEnd w:id="9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4" w:name="z3000_309_12"/>
            <w:bookmarkStart w:id="9275" w:name="z3000_309_12"/>
            <w:bookmarkEnd w:id="927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6" w:name="z3000_309_14"/>
            <w:bookmarkStart w:id="9277" w:name="z3000_309_14"/>
            <w:bookmarkEnd w:id="927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8" w:name="z3000_309_15"/>
            <w:bookmarkStart w:id="9279" w:name="z3000_309_15"/>
            <w:bookmarkEnd w:id="927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0" w:name="z3000_310_04"/>
            <w:bookmarkStart w:id="9281" w:name="z3000_310_04"/>
            <w:bookmarkEnd w:id="9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2" w:name="z3000_310_08"/>
            <w:bookmarkStart w:id="9283" w:name="z3000_310_08"/>
            <w:bookmarkEnd w:id="928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4" w:name="z3000_310_09"/>
            <w:bookmarkStart w:id="9285" w:name="z3000_310_09"/>
            <w:bookmarkEnd w:id="92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6" w:name="z3000_310_10"/>
            <w:bookmarkStart w:id="9287" w:name="z3000_310_10"/>
            <w:bookmarkEnd w:id="9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8" w:name="z3000_310_11"/>
            <w:bookmarkStart w:id="9289" w:name="z3000_310_11"/>
            <w:bookmarkEnd w:id="9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0" w:name="z3000_310_12"/>
            <w:bookmarkStart w:id="9291" w:name="z3000_310_12"/>
            <w:bookmarkEnd w:id="929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2" w:name="z3000_310_14"/>
            <w:bookmarkStart w:id="9293" w:name="z3000_310_14"/>
            <w:bookmarkEnd w:id="929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4" w:name="z3000_310_15"/>
            <w:bookmarkStart w:id="9295" w:name="z3000_310_15"/>
            <w:bookmarkEnd w:id="929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</w:t>
            </w:r>
          </w:p>
          <w:p>
            <w:pPr>
              <w:pStyle w:val="Normal"/>
              <w:widowControl w:val="false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6" w:name="z3000_312_04"/>
            <w:bookmarkStart w:id="9297" w:name="z3000_312_04"/>
            <w:bookmarkEnd w:id="9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8" w:name="z3000_312_08"/>
            <w:bookmarkStart w:id="9299" w:name="z3000_312_08"/>
            <w:bookmarkEnd w:id="929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0" w:name="z3000_312_09"/>
            <w:bookmarkStart w:id="9301" w:name="z3000_312_09"/>
            <w:bookmarkEnd w:id="9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2" w:name="z3000_312_10"/>
            <w:bookmarkStart w:id="9303" w:name="z3000_312_10"/>
            <w:bookmarkEnd w:id="9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4" w:name="z3000_312_11"/>
            <w:bookmarkStart w:id="9305" w:name="z3000_312_11"/>
            <w:bookmarkEnd w:id="9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6" w:name="z3000_312_12"/>
            <w:bookmarkStart w:id="9307" w:name="z3000_312_12"/>
            <w:bookmarkEnd w:id="930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8" w:name="z3000_312_14"/>
            <w:bookmarkStart w:id="9309" w:name="z3000_312_14"/>
            <w:bookmarkEnd w:id="930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0" w:name="z3000_312_15"/>
            <w:bookmarkStart w:id="9311" w:name="z3000_312_15"/>
            <w:bookmarkEnd w:id="931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2" w:name="z3000_105_04"/>
            <w:bookmarkStart w:id="9313" w:name="z3000_105_04"/>
            <w:bookmarkEnd w:id="9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4" w:name="z3000_105_08"/>
            <w:bookmarkStart w:id="9315" w:name="z3000_105_08"/>
            <w:bookmarkEnd w:id="931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6" w:name="z3000_105_09"/>
            <w:bookmarkStart w:id="9317" w:name="z3000_105_09"/>
            <w:bookmarkEnd w:id="93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8" w:name="z3000_105_10"/>
            <w:bookmarkStart w:id="9319" w:name="z3000_105_10"/>
            <w:bookmarkEnd w:id="9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0" w:name="z3000_105_11"/>
            <w:bookmarkStart w:id="9321" w:name="z3000_105_11"/>
            <w:bookmarkEnd w:id="9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2" w:name="z3000_105_12"/>
            <w:bookmarkStart w:id="9323" w:name="z3000_105_12"/>
            <w:bookmarkEnd w:id="932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4" w:name="z3000_105_14"/>
            <w:bookmarkStart w:id="9325" w:name="z3000_105_14"/>
            <w:bookmarkEnd w:id="932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6" w:name="z3000_105_15"/>
            <w:bookmarkStart w:id="9327" w:name="z3000_105_15"/>
            <w:bookmarkEnd w:id="932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8" w:name="z3000_326_04"/>
            <w:bookmarkStart w:id="9329" w:name="z3000_326_04"/>
            <w:bookmarkEnd w:id="9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0" w:name="z3000_326_08"/>
            <w:bookmarkStart w:id="9331" w:name="z3000_326_08"/>
            <w:bookmarkEnd w:id="933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2" w:name="z3000_326_09"/>
            <w:bookmarkStart w:id="9333" w:name="z3000_326_09"/>
            <w:bookmarkEnd w:id="93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4" w:name="z3000_326_10"/>
            <w:bookmarkStart w:id="9335" w:name="z3000_326_10"/>
            <w:bookmarkEnd w:id="9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6" w:name="z3000_326_11"/>
            <w:bookmarkStart w:id="9337" w:name="z3000_326_11"/>
            <w:bookmarkEnd w:id="9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8" w:name="z3000_326_12"/>
            <w:bookmarkStart w:id="9339" w:name="z3000_326_12"/>
            <w:bookmarkEnd w:id="933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0" w:name="z3000_326_14"/>
            <w:bookmarkStart w:id="9341" w:name="z3000_326_14"/>
            <w:bookmarkEnd w:id="934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2" w:name="z3000_326_15"/>
            <w:bookmarkStart w:id="9343" w:name="z3000_326_15"/>
            <w:bookmarkEnd w:id="934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4" w:name="z3000_313_04"/>
            <w:bookmarkStart w:id="9345" w:name="z3000_313_04"/>
            <w:bookmarkEnd w:id="9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6" w:name="z3000_313_08"/>
            <w:bookmarkStart w:id="9347" w:name="z3000_313_08"/>
            <w:bookmarkEnd w:id="934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8" w:name="z3000_313_09"/>
            <w:bookmarkStart w:id="9349" w:name="z3000_313_09"/>
            <w:bookmarkEnd w:id="93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0" w:name="z3000_313_10"/>
            <w:bookmarkStart w:id="9351" w:name="z3000_313_10"/>
            <w:bookmarkEnd w:id="9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2" w:name="z3000_313_11"/>
            <w:bookmarkStart w:id="9353" w:name="z3000_313_11"/>
            <w:bookmarkEnd w:id="9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4" w:name="z3000_313_12"/>
            <w:bookmarkStart w:id="9355" w:name="z3000_313_12"/>
            <w:bookmarkEnd w:id="935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6" w:name="z3000_313_14"/>
            <w:bookmarkStart w:id="9357" w:name="z3000_313_14"/>
            <w:bookmarkEnd w:id="935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8" w:name="z3000_313_15"/>
            <w:bookmarkStart w:id="9359" w:name="z3000_313_15"/>
            <w:bookmarkEnd w:id="935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0" w:name="z3000_314_04"/>
            <w:bookmarkStart w:id="9361" w:name="z3000_314_04"/>
            <w:bookmarkEnd w:id="9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2" w:name="z3000_314_08"/>
            <w:bookmarkStart w:id="9363" w:name="z3000_314_08"/>
            <w:bookmarkEnd w:id="936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4" w:name="z3000_314_09"/>
            <w:bookmarkStart w:id="9365" w:name="z3000_314_09"/>
            <w:bookmarkEnd w:id="93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6" w:name="z3000_314_10"/>
            <w:bookmarkStart w:id="9367" w:name="z3000_314_10"/>
            <w:bookmarkEnd w:id="9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8" w:name="z3000_314_11"/>
            <w:bookmarkStart w:id="9369" w:name="z3000_314_11"/>
            <w:bookmarkEnd w:id="9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0" w:name="z3000_314_12"/>
            <w:bookmarkStart w:id="9371" w:name="z3000_314_12"/>
            <w:bookmarkEnd w:id="937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2" w:name="z3000_314_14"/>
            <w:bookmarkStart w:id="9373" w:name="z3000_314_14"/>
            <w:bookmarkEnd w:id="937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4" w:name="z3000_314_15"/>
            <w:bookmarkStart w:id="9375" w:name="z3000_314_15"/>
            <w:bookmarkEnd w:id="937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6" w:name="z3000_315_04"/>
            <w:bookmarkStart w:id="9377" w:name="z3000_315_04"/>
            <w:bookmarkEnd w:id="9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8" w:name="z3000_315_08"/>
            <w:bookmarkStart w:id="9379" w:name="z3000_315_08"/>
            <w:bookmarkEnd w:id="937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0" w:name="z3000_315_09"/>
            <w:bookmarkStart w:id="9381" w:name="z3000_315_09"/>
            <w:bookmarkEnd w:id="93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2" w:name="z3000_315_10"/>
            <w:bookmarkStart w:id="9383" w:name="z3000_315_10"/>
            <w:bookmarkEnd w:id="9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4" w:name="z3000_315_11"/>
            <w:bookmarkStart w:id="9385" w:name="z3000_315_11"/>
            <w:bookmarkEnd w:id="9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6" w:name="z3000_315_12"/>
            <w:bookmarkStart w:id="9387" w:name="z3000_315_12"/>
            <w:bookmarkEnd w:id="938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8" w:name="z3000_315_14"/>
            <w:bookmarkStart w:id="9389" w:name="z3000_315_14"/>
            <w:bookmarkEnd w:id="938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0" w:name="z3000_315_15"/>
            <w:bookmarkStart w:id="9391" w:name="z3000_315_15"/>
            <w:bookmarkEnd w:id="939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2" w:name="z3000_106_04"/>
            <w:bookmarkStart w:id="9393" w:name="z3000_106_04"/>
            <w:bookmarkEnd w:id="9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4" w:name="z3000_106_08"/>
            <w:bookmarkStart w:id="9395" w:name="z3000_106_08"/>
            <w:bookmarkEnd w:id="939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6" w:name="z3000_106_09"/>
            <w:bookmarkStart w:id="9397" w:name="z3000_106_09"/>
            <w:bookmarkEnd w:id="93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8" w:name="z3000_106_10"/>
            <w:bookmarkStart w:id="9399" w:name="z3000_106_10"/>
            <w:bookmarkEnd w:id="9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0" w:name="z3000_106_11"/>
            <w:bookmarkStart w:id="9401" w:name="z3000_106_11"/>
            <w:bookmarkEnd w:id="9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2" w:name="z3000_106_12"/>
            <w:bookmarkStart w:id="9403" w:name="z3000_106_12"/>
            <w:bookmarkEnd w:id="940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4" w:name="z3000_106_14"/>
            <w:bookmarkStart w:id="9405" w:name="z3000_106_14"/>
            <w:bookmarkEnd w:id="940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6" w:name="z3000_106_15"/>
            <w:bookmarkStart w:id="9407" w:name="z3000_106_15"/>
            <w:bookmarkEnd w:id="940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8" w:name="z3000_316_04"/>
            <w:bookmarkStart w:id="9409" w:name="z3000_316_04"/>
            <w:bookmarkEnd w:id="9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0" w:name="z3000_316_08"/>
            <w:bookmarkStart w:id="9411" w:name="z3000_316_08"/>
            <w:bookmarkEnd w:id="941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2" w:name="z3000_316_09"/>
            <w:bookmarkStart w:id="9413" w:name="z3000_316_09"/>
            <w:bookmarkEnd w:id="94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4" w:name="z3000_316_10"/>
            <w:bookmarkStart w:id="9415" w:name="z3000_316_10"/>
            <w:bookmarkEnd w:id="9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6" w:name="z3000_316_11"/>
            <w:bookmarkStart w:id="9417" w:name="z3000_316_11"/>
            <w:bookmarkEnd w:id="9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8" w:name="z3000_316_12"/>
            <w:bookmarkStart w:id="9419" w:name="z3000_316_12"/>
            <w:bookmarkEnd w:id="941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0" w:name="z3000_316_14"/>
            <w:bookmarkStart w:id="9421" w:name="z3000_316_14"/>
            <w:bookmarkEnd w:id="942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2" w:name="z3000_316_15"/>
            <w:bookmarkStart w:id="9423" w:name="z3000_316_15"/>
            <w:bookmarkEnd w:id="942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нутримозговое и другое внутричерепное кровоизлия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4" w:name="z3000_317_04"/>
            <w:bookmarkStart w:id="9425" w:name="z3000_317_04"/>
            <w:bookmarkEnd w:id="9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6" w:name="z3000_317_08"/>
            <w:bookmarkStart w:id="9427" w:name="z3000_317_08"/>
            <w:bookmarkEnd w:id="942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8" w:name="z3000_317_09"/>
            <w:bookmarkStart w:id="9429" w:name="z3000_317_09"/>
            <w:bookmarkEnd w:id="94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0" w:name="z3000_317_10"/>
            <w:bookmarkStart w:id="9431" w:name="z3000_317_10"/>
            <w:bookmarkEnd w:id="9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2" w:name="z3000_317_11"/>
            <w:bookmarkStart w:id="9433" w:name="z3000_317_11"/>
            <w:bookmarkEnd w:id="9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4" w:name="z3000_317_12"/>
            <w:bookmarkStart w:id="9435" w:name="z3000_317_12"/>
            <w:bookmarkEnd w:id="943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6" w:name="z3000_317_14"/>
            <w:bookmarkStart w:id="9437" w:name="z3000_317_14"/>
            <w:bookmarkEnd w:id="943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8" w:name="z3000_317_15"/>
            <w:bookmarkStart w:id="9439" w:name="z3000_317_15"/>
            <w:bookmarkEnd w:id="9439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0" w:name="z3000_318_04"/>
            <w:bookmarkStart w:id="9441" w:name="z3000_318_04"/>
            <w:bookmarkEnd w:id="9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2" w:name="z3000_318_08"/>
            <w:bookmarkStart w:id="9443" w:name="z3000_318_08"/>
            <w:bookmarkEnd w:id="9443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4" w:name="z3000_318_09"/>
            <w:bookmarkStart w:id="9445" w:name="z3000_318_09"/>
            <w:bookmarkEnd w:id="9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6" w:name="z3000_318_10"/>
            <w:bookmarkStart w:id="9447" w:name="z3000_318_10"/>
            <w:bookmarkEnd w:id="9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8" w:name="z3000_318_11"/>
            <w:bookmarkStart w:id="9449" w:name="z3000_318_11"/>
            <w:bookmarkEnd w:id="9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0" w:name="z3000_318_12"/>
            <w:bookmarkStart w:id="9451" w:name="z3000_318_12"/>
            <w:bookmarkEnd w:id="9451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2" w:name="z3000_318_14"/>
            <w:bookmarkStart w:id="9453" w:name="z3000_318_14"/>
            <w:bookmarkEnd w:id="9453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4" w:name="z3000_318_15"/>
            <w:bookmarkStart w:id="9455" w:name="z3000_318_15"/>
            <w:bookmarkEnd w:id="9455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6" w:name="z3000_319_04"/>
            <w:bookmarkStart w:id="9457" w:name="z3000_319_04"/>
            <w:bookmarkEnd w:id="9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8" w:name="z3000_319_08"/>
            <w:bookmarkStart w:id="9459" w:name="z3000_319_08"/>
            <w:bookmarkEnd w:id="9459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0" w:name="z3000_319_09"/>
            <w:bookmarkStart w:id="9461" w:name="z3000_319_09"/>
            <w:bookmarkEnd w:id="94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2" w:name="z3000_319_10"/>
            <w:bookmarkStart w:id="9463" w:name="z3000_319_10"/>
            <w:bookmarkEnd w:id="9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4" w:name="z3000_319_11"/>
            <w:bookmarkStart w:id="9465" w:name="z3000_319_11"/>
            <w:bookmarkEnd w:id="9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6" w:name="z3000_319_12"/>
            <w:bookmarkStart w:id="9467" w:name="z3000_319_12"/>
            <w:bookmarkEnd w:id="946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8" w:name="z3000_319_14"/>
            <w:bookmarkStart w:id="9469" w:name="z3000_319_14"/>
            <w:bookmarkEnd w:id="9469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0" w:name="z3000_319_15"/>
            <w:bookmarkStart w:id="9471" w:name="z3000_319_15"/>
            <w:bookmarkEnd w:id="9471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закупорка и стеноз прецеребральных, церебральных артерий, не приводящие к инфаркту мозг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2" w:name="z3000_320_04"/>
            <w:bookmarkStart w:id="9473" w:name="z3000_320_04"/>
            <w:bookmarkEnd w:id="9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4" w:name="z3000_320_08"/>
            <w:bookmarkStart w:id="9475" w:name="z3000_320_08"/>
            <w:bookmarkEnd w:id="9475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6" w:name="z3000_320_09"/>
            <w:bookmarkStart w:id="9477" w:name="z3000_320_09"/>
            <w:bookmarkEnd w:id="9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8" w:name="z3000_320_10"/>
            <w:bookmarkStart w:id="9479" w:name="z3000_320_10"/>
            <w:bookmarkEnd w:id="9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0" w:name="z3000_320_11"/>
            <w:bookmarkStart w:id="9481" w:name="z3000_320_11"/>
            <w:bookmarkEnd w:id="9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2" w:name="z3000_320_12"/>
            <w:bookmarkStart w:id="9483" w:name="z3000_320_12"/>
            <w:bookmarkEnd w:id="9483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4" w:name="z3000_320_14"/>
            <w:bookmarkStart w:id="9485" w:name="z3000_320_14"/>
            <w:bookmarkEnd w:id="948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6" w:name="z3000_320_15"/>
            <w:bookmarkStart w:id="9487" w:name="z3000_320_15"/>
            <w:bookmarkEnd w:id="9487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8" w:name="z3000_346_04"/>
            <w:bookmarkStart w:id="9489" w:name="z3000_346_04"/>
            <w:bookmarkEnd w:id="9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0" w:name="z3000_346_08"/>
            <w:bookmarkStart w:id="9491" w:name="z3000_346_08"/>
            <w:bookmarkEnd w:id="949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2" w:name="z3000_346_09"/>
            <w:bookmarkStart w:id="9493" w:name="z3000_346_09"/>
            <w:bookmarkEnd w:id="94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4" w:name="z3000_346_10"/>
            <w:bookmarkStart w:id="9495" w:name="z3000_346_10"/>
            <w:bookmarkEnd w:id="9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6" w:name="z3000_346_11"/>
            <w:bookmarkStart w:id="9497" w:name="z3000_346_11"/>
            <w:bookmarkEnd w:id="9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8" w:name="z3000_346_12"/>
            <w:bookmarkStart w:id="9499" w:name="z3000_346_12"/>
            <w:bookmarkEnd w:id="949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0" w:name="z3000_346_14"/>
            <w:bookmarkStart w:id="9501" w:name="z3000_346_14"/>
            <w:bookmarkEnd w:id="950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2" w:name="z3000_346_15"/>
            <w:bookmarkStart w:id="9503" w:name="z3000_346_15"/>
            <w:bookmarkEnd w:id="950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4" w:name="z3000_345_04"/>
            <w:bookmarkStart w:id="9505" w:name="z3000_345_04"/>
            <w:bookmarkEnd w:id="9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6" w:name="z3000_345_08"/>
            <w:bookmarkStart w:id="9507" w:name="z3000_345_08"/>
            <w:bookmarkEnd w:id="9507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8" w:name="z3000_345_09"/>
            <w:bookmarkStart w:id="9509" w:name="z3000_345_09"/>
            <w:bookmarkEnd w:id="95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0" w:name="z3000_345_10"/>
            <w:bookmarkStart w:id="9511" w:name="z3000_345_10"/>
            <w:bookmarkEnd w:id="9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2" w:name="z3000_345_11"/>
            <w:bookmarkStart w:id="9513" w:name="z3000_345_11"/>
            <w:bookmarkEnd w:id="9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4" w:name="z3000_345_12"/>
            <w:bookmarkStart w:id="9515" w:name="z3000_345_12"/>
            <w:bookmarkEnd w:id="9515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6" w:name="z3000_345_14"/>
            <w:bookmarkStart w:id="9517" w:name="z3000_345_14"/>
            <w:bookmarkEnd w:id="9517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518" w:name="z3000_345_15"/>
            <w:bookmarkEnd w:id="95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  облитерирующ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107_04"/>
            <w:bookmarkStart w:id="9520" w:name="z3000_107_04"/>
            <w:bookmarkEnd w:id="9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107_08"/>
            <w:bookmarkStart w:id="9522" w:name="z3000_107_08"/>
            <w:bookmarkEnd w:id="952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107_09"/>
            <w:bookmarkStart w:id="9524" w:name="z3000_107_09"/>
            <w:bookmarkEnd w:id="95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107_10"/>
            <w:bookmarkStart w:id="9526" w:name="z3000_107_10"/>
            <w:bookmarkEnd w:id="9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107_11"/>
            <w:bookmarkStart w:id="9528" w:name="z3000_107_11"/>
            <w:bookmarkEnd w:id="9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107_12"/>
            <w:bookmarkStart w:id="9530" w:name="z3000_107_12"/>
            <w:bookmarkEnd w:id="953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107_14"/>
            <w:bookmarkStart w:id="9532" w:name="z3000_107_14"/>
            <w:bookmarkEnd w:id="953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533" w:name="z3000_107_15"/>
            <w:bookmarkStart w:id="9534" w:name="z3000_107_15"/>
            <w:bookmarkEnd w:id="953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-I83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108_04"/>
            <w:bookmarkStart w:id="9536" w:name="z3000_108_04"/>
            <w:bookmarkEnd w:id="9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108_08"/>
            <w:bookmarkStart w:id="9538" w:name="z3000_108_08"/>
            <w:bookmarkEnd w:id="953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108_09"/>
            <w:bookmarkStart w:id="9540" w:name="z3000_108_09"/>
            <w:bookmarkEnd w:id="95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108_10"/>
            <w:bookmarkStart w:id="9542" w:name="z3000_108_10"/>
            <w:bookmarkEnd w:id="9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108_11"/>
            <w:bookmarkStart w:id="9544" w:name="z3000_108_11"/>
            <w:bookmarkEnd w:id="9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108_12"/>
            <w:bookmarkStart w:id="9546" w:name="z3000_108_12"/>
            <w:bookmarkEnd w:id="954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108_14"/>
            <w:bookmarkStart w:id="9548" w:name="z3000_108_14"/>
            <w:bookmarkEnd w:id="954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108_15"/>
            <w:bookmarkStart w:id="9550" w:name="z3000_108_15"/>
            <w:bookmarkEnd w:id="955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323_04"/>
            <w:bookmarkStart w:id="9552" w:name="z3000_323_04"/>
            <w:bookmarkEnd w:id="9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323_08"/>
            <w:bookmarkStart w:id="9554" w:name="z3000_323_08"/>
            <w:bookmarkEnd w:id="955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323_09"/>
            <w:bookmarkStart w:id="9556" w:name="z3000_323_09"/>
            <w:bookmarkEnd w:id="955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323_10"/>
            <w:bookmarkStart w:id="9558" w:name="z3000_323_10"/>
            <w:bookmarkEnd w:id="9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323_11"/>
            <w:bookmarkStart w:id="9560" w:name="z3000_323_11"/>
            <w:bookmarkEnd w:id="9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323_12"/>
            <w:bookmarkStart w:id="9562" w:name="z3000_323_12"/>
            <w:bookmarkEnd w:id="956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323_14"/>
            <w:bookmarkStart w:id="9564" w:name="z3000_323_14"/>
            <w:bookmarkEnd w:id="956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323_15"/>
            <w:bookmarkStart w:id="9566" w:name="z3000_323_15"/>
            <w:bookmarkEnd w:id="956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324_04"/>
            <w:bookmarkStart w:id="9568" w:name="z3000_324_04"/>
            <w:bookmarkEnd w:id="9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324_08"/>
            <w:bookmarkStart w:id="9570" w:name="z3000_324_08"/>
            <w:bookmarkEnd w:id="957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324_09"/>
            <w:bookmarkStart w:id="9572" w:name="z3000_324_09"/>
            <w:bookmarkEnd w:id="957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324_10"/>
            <w:bookmarkStart w:id="9574" w:name="z3000_324_10"/>
            <w:bookmarkEnd w:id="9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324_11"/>
            <w:bookmarkStart w:id="9576" w:name="z3000_324_11"/>
            <w:bookmarkEnd w:id="9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324_12"/>
            <w:bookmarkStart w:id="9578" w:name="z3000_324_12"/>
            <w:bookmarkEnd w:id="957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324_14"/>
            <w:bookmarkStart w:id="9580" w:name="z3000_324_14"/>
            <w:bookmarkEnd w:id="958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324_15"/>
            <w:bookmarkStart w:id="9582" w:name="z3000_324_15"/>
            <w:bookmarkEnd w:id="958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325_04"/>
            <w:bookmarkStart w:id="9584" w:name="z3000_325_04"/>
            <w:bookmarkEnd w:id="9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325_08"/>
            <w:bookmarkStart w:id="9586" w:name="z3000_325_08"/>
            <w:bookmarkEnd w:id="958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325_09"/>
            <w:bookmarkStart w:id="9588" w:name="z3000_325_09"/>
            <w:bookmarkEnd w:id="95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325_10"/>
            <w:bookmarkStart w:id="9590" w:name="z3000_325_10"/>
            <w:bookmarkEnd w:id="9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25_11"/>
            <w:bookmarkStart w:id="9592" w:name="z3000_325_11"/>
            <w:bookmarkEnd w:id="9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25_12"/>
            <w:bookmarkStart w:id="9594" w:name="z3000_325_12"/>
            <w:bookmarkEnd w:id="959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25_14"/>
            <w:bookmarkStart w:id="9596" w:name="z3000_325_14"/>
            <w:bookmarkEnd w:id="959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25_15"/>
            <w:bookmarkStart w:id="9598" w:name="z3000_325_15"/>
            <w:bookmarkEnd w:id="959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110_04"/>
            <w:bookmarkStart w:id="9600" w:name="z3000_110_04"/>
            <w:bookmarkEnd w:id="9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110_08"/>
            <w:bookmarkStart w:id="9602" w:name="z3000_110_08"/>
            <w:bookmarkEnd w:id="960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110_09"/>
            <w:bookmarkStart w:id="9604" w:name="z3000_110_09"/>
            <w:bookmarkEnd w:id="960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110_10"/>
            <w:bookmarkStart w:id="9606" w:name="z3000_110_10"/>
            <w:bookmarkEnd w:id="9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110_11"/>
            <w:bookmarkStart w:id="9608" w:name="z3000_110_11"/>
            <w:bookmarkEnd w:id="9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110_12"/>
            <w:bookmarkStart w:id="9610" w:name="z3000_110_12"/>
            <w:bookmarkEnd w:id="961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110_14"/>
            <w:bookmarkStart w:id="9612" w:name="z3000_110_14"/>
            <w:bookmarkEnd w:id="961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110_15"/>
            <w:bookmarkStart w:id="9614" w:name="z3000_110_15"/>
            <w:bookmarkEnd w:id="961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рые респираторные инфекции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111_04"/>
            <w:bookmarkStart w:id="9616" w:name="z3000_111_04"/>
            <w:bookmarkEnd w:id="9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111_08"/>
            <w:bookmarkStart w:id="9618" w:name="z3000_111_08"/>
            <w:bookmarkEnd w:id="961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111_09"/>
            <w:bookmarkStart w:id="9620" w:name="z3000_111_09"/>
            <w:bookmarkEnd w:id="96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111_10"/>
            <w:bookmarkStart w:id="9622" w:name="z3000_111_10"/>
            <w:bookmarkEnd w:id="9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111_11"/>
            <w:bookmarkStart w:id="9624" w:name="z3000_111_11"/>
            <w:bookmarkEnd w:id="9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111_12"/>
            <w:bookmarkStart w:id="9626" w:name="z3000_111_12"/>
            <w:bookmarkEnd w:id="962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111_14"/>
            <w:bookmarkStart w:id="9628" w:name="z3000_111_14"/>
            <w:bookmarkEnd w:id="962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111_15"/>
            <w:bookmarkStart w:id="9630" w:name="z3000_111_15"/>
            <w:bookmarkEnd w:id="963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327_04"/>
            <w:bookmarkStart w:id="9632" w:name="z3000_327_04"/>
            <w:bookmarkEnd w:id="9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327_08"/>
            <w:bookmarkStart w:id="9634" w:name="z3000_327_08"/>
            <w:bookmarkEnd w:id="963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327_09"/>
            <w:bookmarkStart w:id="9636" w:name="z3000_327_09"/>
            <w:bookmarkEnd w:id="963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327_10"/>
            <w:bookmarkStart w:id="9638" w:name="z3000_327_10"/>
            <w:bookmarkEnd w:id="9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327_11"/>
            <w:bookmarkStart w:id="9640" w:name="z3000_327_11"/>
            <w:bookmarkEnd w:id="9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327_12"/>
            <w:bookmarkStart w:id="9642" w:name="z3000_327_12"/>
            <w:bookmarkEnd w:id="964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327_14"/>
            <w:bookmarkStart w:id="9644" w:name="z3000_327_14"/>
            <w:bookmarkEnd w:id="964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327_15"/>
            <w:bookmarkStart w:id="9646" w:name="z3000_327_15"/>
            <w:bookmarkEnd w:id="964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 ларингит [круп] и эпиглот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328_04"/>
            <w:bookmarkStart w:id="9648" w:name="z3000_328_04"/>
            <w:bookmarkEnd w:id="9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328_08"/>
            <w:bookmarkStart w:id="9650" w:name="z3000_328_08"/>
            <w:bookmarkEnd w:id="965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328_09"/>
            <w:bookmarkStart w:id="9652" w:name="z3000_328_09"/>
            <w:bookmarkEnd w:id="96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328_10"/>
            <w:bookmarkStart w:id="9654" w:name="z3000_328_10"/>
            <w:bookmarkEnd w:id="9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328_11"/>
            <w:bookmarkStart w:id="9656" w:name="z3000_328_11"/>
            <w:bookmarkEnd w:id="9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328_12"/>
            <w:bookmarkStart w:id="9658" w:name="z3000_328_12"/>
            <w:bookmarkEnd w:id="965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328_14"/>
            <w:bookmarkStart w:id="9660" w:name="z3000_328_14"/>
            <w:bookmarkEnd w:id="966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328_15"/>
            <w:bookmarkStart w:id="9662" w:name="z3000_328_15"/>
            <w:bookmarkEnd w:id="966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112_04"/>
            <w:bookmarkStart w:id="9664" w:name="z3000_112_04"/>
            <w:bookmarkEnd w:id="9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112_08"/>
            <w:bookmarkStart w:id="9666" w:name="z3000_112_08"/>
            <w:bookmarkEnd w:id="966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112_09"/>
            <w:bookmarkStart w:id="9668" w:name="z3000_112_09"/>
            <w:bookmarkEnd w:id="966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112_10"/>
            <w:bookmarkStart w:id="9670" w:name="z3000_112_10"/>
            <w:bookmarkEnd w:id="9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112_11"/>
            <w:bookmarkStart w:id="9672" w:name="z3000_112_11"/>
            <w:bookmarkEnd w:id="9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112_12"/>
            <w:bookmarkStart w:id="9674" w:name="z3000_112_12"/>
            <w:bookmarkEnd w:id="967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112_14"/>
            <w:bookmarkStart w:id="9676" w:name="z3000_112_14"/>
            <w:bookmarkEnd w:id="967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112_15"/>
            <w:bookmarkStart w:id="9678" w:name="z3000_112_15"/>
            <w:bookmarkEnd w:id="967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113_04"/>
            <w:bookmarkStart w:id="9680" w:name="z3000_113_04"/>
            <w:bookmarkEnd w:id="9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113_08"/>
            <w:bookmarkStart w:id="9682" w:name="z3000_113_08"/>
            <w:bookmarkEnd w:id="968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113_09"/>
            <w:bookmarkStart w:id="9684" w:name="z3000_113_09"/>
            <w:bookmarkEnd w:id="96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113_10"/>
            <w:bookmarkStart w:id="9686" w:name="z3000_113_10"/>
            <w:bookmarkEnd w:id="9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113_11"/>
            <w:bookmarkStart w:id="9688" w:name="z3000_113_11"/>
            <w:bookmarkEnd w:id="9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113_12"/>
            <w:bookmarkStart w:id="9690" w:name="z3000_113_12"/>
            <w:bookmarkEnd w:id="969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113_14"/>
            <w:bookmarkStart w:id="9692" w:name="z3000_113_14"/>
            <w:bookmarkEnd w:id="969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113_15"/>
            <w:bookmarkStart w:id="9694" w:name="z3000_113_15"/>
            <w:bookmarkEnd w:id="969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114_04"/>
            <w:bookmarkStart w:id="9696" w:name="z3000_114_04"/>
            <w:bookmarkEnd w:id="9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114_08"/>
            <w:bookmarkStart w:id="9698" w:name="z3000_114_08"/>
            <w:bookmarkEnd w:id="969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114_09"/>
            <w:bookmarkStart w:id="9700" w:name="z3000_114_09"/>
            <w:bookmarkEnd w:id="970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114_10"/>
            <w:bookmarkStart w:id="9702" w:name="z3000_114_10"/>
            <w:bookmarkEnd w:id="9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114_11"/>
            <w:bookmarkStart w:id="9704" w:name="z3000_114_11"/>
            <w:bookmarkEnd w:id="9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114_12"/>
            <w:bookmarkStart w:id="9706" w:name="z3000_114_12"/>
            <w:bookmarkEnd w:id="970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114_14"/>
            <w:bookmarkStart w:id="9708" w:name="z3000_114_14"/>
            <w:bookmarkEnd w:id="970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114_15"/>
            <w:bookmarkStart w:id="9710" w:name="z3000_114_15"/>
            <w:bookmarkEnd w:id="971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115_04"/>
            <w:bookmarkStart w:id="9712" w:name="z3000_115_04"/>
            <w:bookmarkEnd w:id="9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115_08"/>
            <w:bookmarkStart w:id="9714" w:name="z3000_115_08"/>
            <w:bookmarkEnd w:id="971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115_09"/>
            <w:bookmarkStart w:id="9716" w:name="z3000_115_09"/>
            <w:bookmarkEnd w:id="971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115_10"/>
            <w:bookmarkStart w:id="9718" w:name="z3000_115_10"/>
            <w:bookmarkEnd w:id="9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3000_115_11"/>
            <w:bookmarkStart w:id="9720" w:name="z3000_115_11"/>
            <w:bookmarkEnd w:id="9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115_12"/>
            <w:bookmarkStart w:id="9722" w:name="z3000_115_12"/>
            <w:bookmarkEnd w:id="972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3000_115_14"/>
            <w:bookmarkStart w:id="9724" w:name="z3000_115_14"/>
            <w:bookmarkEnd w:id="972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115_15"/>
            <w:bookmarkStart w:id="9726" w:name="z3000_115_15"/>
            <w:bookmarkEnd w:id="972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116_04"/>
            <w:bookmarkStart w:id="9728" w:name="z3000_116_04"/>
            <w:bookmarkEnd w:id="9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116_08"/>
            <w:bookmarkStart w:id="9730" w:name="z3000_116_08"/>
            <w:bookmarkEnd w:id="973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116_09"/>
            <w:bookmarkStart w:id="9732" w:name="z3000_116_09"/>
            <w:bookmarkEnd w:id="973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116_10"/>
            <w:bookmarkStart w:id="9734" w:name="z3000_116_10"/>
            <w:bookmarkEnd w:id="9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116_11"/>
            <w:bookmarkStart w:id="9736" w:name="z3000_116_11"/>
            <w:bookmarkEnd w:id="9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116_12"/>
            <w:bookmarkStart w:id="9738" w:name="z3000_116_12"/>
            <w:bookmarkEnd w:id="973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116_14"/>
            <w:bookmarkStart w:id="9740" w:name="z3000_116_14"/>
            <w:bookmarkEnd w:id="974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116_15"/>
            <w:bookmarkStart w:id="9742" w:name="z3000_116_15"/>
            <w:bookmarkEnd w:id="974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ит хронический и неуточненный,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мфизем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117_04"/>
            <w:bookmarkStart w:id="9744" w:name="z3000_117_04"/>
            <w:bookmarkEnd w:id="9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117_08"/>
            <w:bookmarkStart w:id="9746" w:name="z3000_117_08"/>
            <w:bookmarkEnd w:id="974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117_09"/>
            <w:bookmarkStart w:id="9748" w:name="z3000_117_09"/>
            <w:bookmarkEnd w:id="974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117_10"/>
            <w:bookmarkStart w:id="9750" w:name="z3000_117_10"/>
            <w:bookmarkEnd w:id="9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117_11"/>
            <w:bookmarkStart w:id="9752" w:name="z3000_117_11"/>
            <w:bookmarkEnd w:id="9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117_12"/>
            <w:bookmarkStart w:id="9754" w:name="z3000_117_12"/>
            <w:bookmarkEnd w:id="975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117_14"/>
            <w:bookmarkStart w:id="9756" w:name="z3000_117_14"/>
            <w:bookmarkEnd w:id="975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117_15"/>
            <w:bookmarkStart w:id="9758" w:name="z3000_117_15"/>
            <w:bookmarkEnd w:id="975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егочн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118_04"/>
            <w:bookmarkStart w:id="9760" w:name="z3000_118_04"/>
            <w:bookmarkEnd w:id="9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118_08"/>
            <w:bookmarkStart w:id="9762" w:name="z3000_118_08"/>
            <w:bookmarkEnd w:id="976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118_09"/>
            <w:bookmarkStart w:id="9764" w:name="z3000_118_09"/>
            <w:bookmarkEnd w:id="97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118_10"/>
            <w:bookmarkStart w:id="9766" w:name="z3000_118_10"/>
            <w:bookmarkEnd w:id="9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118_11"/>
            <w:bookmarkStart w:id="9768" w:name="z3000_118_11"/>
            <w:bookmarkEnd w:id="9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118_12"/>
            <w:bookmarkStart w:id="9770" w:name="z3000_118_12"/>
            <w:bookmarkEnd w:id="977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118_14"/>
            <w:bookmarkStart w:id="9772" w:name="z3000_118_14"/>
            <w:bookmarkEnd w:id="977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118_15"/>
            <w:bookmarkStart w:id="9774" w:name="z3000_118_15"/>
            <w:bookmarkEnd w:id="977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3000_119_04"/>
            <w:bookmarkStart w:id="9776" w:name="z3000_119_04"/>
            <w:bookmarkEnd w:id="9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119_08"/>
            <w:bookmarkStart w:id="9778" w:name="z3000_119_08"/>
            <w:bookmarkEnd w:id="977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119_09"/>
            <w:bookmarkStart w:id="9780" w:name="z3000_119_09"/>
            <w:bookmarkEnd w:id="978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119_10"/>
            <w:bookmarkStart w:id="9782" w:name="z3000_119_10"/>
            <w:bookmarkEnd w:id="9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3000_119_11"/>
            <w:bookmarkStart w:id="9784" w:name="z3000_119_11"/>
            <w:bookmarkEnd w:id="9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119_12"/>
            <w:bookmarkStart w:id="9786" w:name="z3000_119_12"/>
            <w:bookmarkEnd w:id="978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119_14"/>
            <w:bookmarkStart w:id="9788" w:name="z3000_119_14"/>
            <w:bookmarkEnd w:id="978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119_15"/>
            <w:bookmarkStart w:id="9790" w:name="z3000_119_15"/>
            <w:bookmarkEnd w:id="979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355_04"/>
            <w:bookmarkStart w:id="9792" w:name="z3000_355_04"/>
            <w:bookmarkEnd w:id="9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355_08"/>
            <w:bookmarkStart w:id="9794" w:name="z3000_355_08"/>
            <w:bookmarkEnd w:id="979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355_09"/>
            <w:bookmarkStart w:id="9796" w:name="z3000_355_09"/>
            <w:bookmarkEnd w:id="979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355_10"/>
            <w:bookmarkStart w:id="9798" w:name="z3000_355_10"/>
            <w:bookmarkEnd w:id="9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355_11"/>
            <w:bookmarkStart w:id="9800" w:name="z3000_355_11"/>
            <w:bookmarkEnd w:id="9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355_12"/>
            <w:bookmarkStart w:id="9802" w:name="z3000_355_12"/>
            <w:bookmarkEnd w:id="980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355_14"/>
            <w:bookmarkStart w:id="9804" w:name="z3000_355_14"/>
            <w:bookmarkEnd w:id="980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355_15"/>
            <w:bookmarkStart w:id="9806" w:name="z3000_355_15"/>
            <w:bookmarkEnd w:id="980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гнойные и некротически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92-J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329_04"/>
            <w:bookmarkStart w:id="9808" w:name="z3000_329_04"/>
            <w:bookmarkEnd w:id="9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329_08"/>
            <w:bookmarkStart w:id="9810" w:name="z3000_329_08"/>
            <w:bookmarkEnd w:id="981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329_09"/>
            <w:bookmarkStart w:id="9812" w:name="z3000_329_09"/>
            <w:bookmarkEnd w:id="981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329_10"/>
            <w:bookmarkStart w:id="9814" w:name="z3000_329_10"/>
            <w:bookmarkEnd w:id="9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329_11"/>
            <w:bookmarkStart w:id="9816" w:name="z3000_329_11"/>
            <w:bookmarkEnd w:id="9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329_12"/>
            <w:bookmarkStart w:id="9818" w:name="z3000_329_12"/>
            <w:bookmarkEnd w:id="981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329_14"/>
            <w:bookmarkStart w:id="9820" w:name="z3000_329_14"/>
            <w:bookmarkEnd w:id="982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329_15"/>
            <w:bookmarkStart w:id="9822" w:name="z3000_329_15"/>
            <w:bookmarkEnd w:id="982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120_04"/>
            <w:bookmarkStart w:id="9824" w:name="z3000_120_04"/>
            <w:bookmarkEnd w:id="9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120_08"/>
            <w:bookmarkStart w:id="9826" w:name="z3000_120_08"/>
            <w:bookmarkEnd w:id="982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120_09"/>
            <w:bookmarkStart w:id="9828" w:name="z3000_120_09"/>
            <w:bookmarkEnd w:id="982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120_10"/>
            <w:bookmarkStart w:id="9830" w:name="z3000_120_10"/>
            <w:bookmarkEnd w:id="9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120_11"/>
            <w:bookmarkStart w:id="9832" w:name="z3000_120_11"/>
            <w:bookmarkEnd w:id="9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120_12"/>
            <w:bookmarkStart w:id="9834" w:name="z3000_120_12"/>
            <w:bookmarkEnd w:id="983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120_14"/>
            <w:bookmarkStart w:id="9836" w:name="z3000_120_14"/>
            <w:bookmarkEnd w:id="983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120_15"/>
            <w:bookmarkStart w:id="9838" w:name="z3000_120_15"/>
            <w:bookmarkEnd w:id="983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121_04"/>
            <w:bookmarkStart w:id="9840" w:name="z3000_121_04"/>
            <w:bookmarkEnd w:id="9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121_08"/>
            <w:bookmarkStart w:id="9842" w:name="z3000_121_08"/>
            <w:bookmarkEnd w:id="984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121_09"/>
            <w:bookmarkStart w:id="9844" w:name="z3000_121_09"/>
            <w:bookmarkEnd w:id="98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121_10"/>
            <w:bookmarkStart w:id="9846" w:name="z3000_121_10"/>
            <w:bookmarkEnd w:id="9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121_11"/>
            <w:bookmarkStart w:id="9848" w:name="z3000_121_11"/>
            <w:bookmarkEnd w:id="9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121_12"/>
            <w:bookmarkStart w:id="9850" w:name="z3000_121_12"/>
            <w:bookmarkEnd w:id="985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121_14"/>
            <w:bookmarkStart w:id="9852" w:name="z3000_121_14"/>
            <w:bookmarkEnd w:id="985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121_15"/>
            <w:bookmarkStart w:id="9854" w:name="z3000_121_15"/>
            <w:bookmarkEnd w:id="985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122_04"/>
            <w:bookmarkStart w:id="9856" w:name="z3000_122_04"/>
            <w:bookmarkEnd w:id="9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122_08"/>
            <w:bookmarkStart w:id="9858" w:name="z3000_122_08"/>
            <w:bookmarkEnd w:id="985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122_09"/>
            <w:bookmarkStart w:id="9860" w:name="z3000_122_09"/>
            <w:bookmarkEnd w:id="986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122_10"/>
            <w:bookmarkStart w:id="9862" w:name="z3000_122_10"/>
            <w:bookmarkEnd w:id="9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122_11"/>
            <w:bookmarkStart w:id="9864" w:name="z3000_122_11"/>
            <w:bookmarkEnd w:id="9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122_12"/>
            <w:bookmarkStart w:id="9866" w:name="z3000_122_12"/>
            <w:bookmarkEnd w:id="986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122_14"/>
            <w:bookmarkStart w:id="9868" w:name="z3000_122_14"/>
            <w:bookmarkEnd w:id="986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122_15"/>
            <w:bookmarkStart w:id="9870" w:name="z3000_122_15"/>
            <w:bookmarkEnd w:id="987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123_04"/>
            <w:bookmarkStart w:id="9872" w:name="z3000_123_04"/>
            <w:bookmarkEnd w:id="9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123_08"/>
            <w:bookmarkStart w:id="9874" w:name="z3000_123_08"/>
            <w:bookmarkEnd w:id="987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123_09"/>
            <w:bookmarkStart w:id="9876" w:name="z3000_123_09"/>
            <w:bookmarkEnd w:id="987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123_10"/>
            <w:bookmarkStart w:id="9878" w:name="z3000_123_10"/>
            <w:bookmarkEnd w:id="9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123_11"/>
            <w:bookmarkStart w:id="9880" w:name="z3000_123_11"/>
            <w:bookmarkEnd w:id="9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123_12"/>
            <w:bookmarkStart w:id="9882" w:name="z3000_123_12"/>
            <w:bookmarkEnd w:id="988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123_14"/>
            <w:bookmarkStart w:id="9884" w:name="z3000_123_14"/>
            <w:bookmarkEnd w:id="988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123_15"/>
            <w:bookmarkStart w:id="9886" w:name="z3000_123_15"/>
            <w:bookmarkEnd w:id="988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124_04"/>
            <w:bookmarkStart w:id="9888" w:name="z3000_124_04"/>
            <w:bookmarkEnd w:id="9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124_08"/>
            <w:bookmarkStart w:id="9890" w:name="z3000_124_08"/>
            <w:bookmarkEnd w:id="989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124_09"/>
            <w:bookmarkStart w:id="9892" w:name="z3000_124_09"/>
            <w:bookmarkEnd w:id="989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124_10"/>
            <w:bookmarkStart w:id="9894" w:name="z3000_124_10"/>
            <w:bookmarkEnd w:id="9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124_11"/>
            <w:bookmarkStart w:id="9896" w:name="z3000_124_11"/>
            <w:bookmarkEnd w:id="9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124_12"/>
            <w:bookmarkStart w:id="9898" w:name="z3000_124_12"/>
            <w:bookmarkEnd w:id="989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124_14"/>
            <w:bookmarkStart w:id="9900" w:name="z3000_124_14"/>
            <w:bookmarkEnd w:id="990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124_15"/>
            <w:bookmarkStart w:id="9902" w:name="z3000_124_15"/>
            <w:bookmarkEnd w:id="990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5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них - болезнь Кро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 xml:space="preserve">                          </w:t>
            </w:r>
            <w:r>
              <w:rPr>
                <w:color w:val="FF0000"/>
                <w:sz w:val="18"/>
                <w:szCs w:val="18"/>
              </w:rPr>
              <w:t>язвенный ко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5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125_04"/>
            <w:bookmarkStart w:id="9904" w:name="z3000_125_04"/>
            <w:bookmarkEnd w:id="9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125_08"/>
            <w:bookmarkStart w:id="9906" w:name="z3000_125_08"/>
            <w:bookmarkEnd w:id="990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125_09"/>
            <w:bookmarkStart w:id="9908" w:name="z3000_125_09"/>
            <w:bookmarkEnd w:id="9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125_10"/>
            <w:bookmarkStart w:id="9910" w:name="z3000_125_10"/>
            <w:bookmarkEnd w:id="9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125_11"/>
            <w:bookmarkStart w:id="9912" w:name="z3000_125_11"/>
            <w:bookmarkEnd w:id="9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125_12"/>
            <w:bookmarkStart w:id="9914" w:name="z3000_125_12"/>
            <w:bookmarkEnd w:id="991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125_14"/>
            <w:bookmarkStart w:id="9916" w:name="z3000_125_14"/>
            <w:bookmarkEnd w:id="991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125_15"/>
            <w:bookmarkStart w:id="9918" w:name="z3000_125_15"/>
            <w:bookmarkEnd w:id="991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паралитический илеус и непроходимость</w:t>
            </w:r>
          </w:p>
          <w:p>
            <w:pPr>
              <w:pStyle w:val="Normal"/>
              <w:widowControl w:val="false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кишечника без грыж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330_04"/>
            <w:bookmarkStart w:id="9920" w:name="z3000_330_04"/>
            <w:bookmarkEnd w:id="9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330_08"/>
            <w:bookmarkStart w:id="9922" w:name="z3000_330_08"/>
            <w:bookmarkEnd w:id="992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330_09"/>
            <w:bookmarkStart w:id="9924" w:name="z3000_330_09"/>
            <w:bookmarkEnd w:id="99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330_10"/>
            <w:bookmarkStart w:id="9926" w:name="z3000_330_10"/>
            <w:bookmarkEnd w:id="9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330_11"/>
            <w:bookmarkStart w:id="9928" w:name="z3000_330_11"/>
            <w:bookmarkEnd w:id="9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330_12"/>
            <w:bookmarkStart w:id="9930" w:name="z3000_330_12"/>
            <w:bookmarkEnd w:id="993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330_14"/>
            <w:bookmarkStart w:id="9932" w:name="z3000_330_14"/>
            <w:bookmarkEnd w:id="993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330_15"/>
            <w:bookmarkStart w:id="9934" w:name="z3000_330_15"/>
            <w:bookmarkEnd w:id="993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126_04"/>
            <w:bookmarkStart w:id="9936" w:name="z3000_126_04"/>
            <w:bookmarkEnd w:id="9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126_08"/>
            <w:bookmarkStart w:id="9938" w:name="z3000_126_08"/>
            <w:bookmarkEnd w:id="993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126_09"/>
            <w:bookmarkStart w:id="9940" w:name="z3000_126_09"/>
            <w:bookmarkEnd w:id="99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126_10"/>
            <w:bookmarkStart w:id="9942" w:name="z3000_126_10"/>
            <w:bookmarkEnd w:id="9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126_11"/>
            <w:bookmarkStart w:id="9944" w:name="z3000_126_11"/>
            <w:bookmarkEnd w:id="9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126_12"/>
            <w:bookmarkStart w:id="9946" w:name="z3000_126_12"/>
            <w:bookmarkEnd w:id="994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126_14"/>
            <w:bookmarkStart w:id="9948" w:name="z3000_126_14"/>
            <w:bookmarkEnd w:id="994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126_15"/>
            <w:bookmarkStart w:id="9950" w:name="z3000_126_15"/>
            <w:bookmarkEnd w:id="995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127_04"/>
            <w:bookmarkStart w:id="9952" w:name="z3000_127_04"/>
            <w:bookmarkEnd w:id="9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127_08"/>
            <w:bookmarkStart w:id="9954" w:name="z3000_127_08"/>
            <w:bookmarkEnd w:id="995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127_09"/>
            <w:bookmarkStart w:id="9956" w:name="z3000_127_09"/>
            <w:bookmarkEnd w:id="995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127_10"/>
            <w:bookmarkStart w:id="9958" w:name="z3000_127_10"/>
            <w:bookmarkEnd w:id="9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127_11"/>
            <w:bookmarkStart w:id="9960" w:name="z3000_127_11"/>
            <w:bookmarkEnd w:id="9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127_12"/>
            <w:bookmarkStart w:id="9962" w:name="z3000_127_12"/>
            <w:bookmarkEnd w:id="996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127_14"/>
            <w:bookmarkStart w:id="9964" w:name="z3000_127_14"/>
            <w:bookmarkEnd w:id="996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127_15"/>
            <w:bookmarkStart w:id="9966" w:name="z3000_127_15"/>
            <w:bookmarkEnd w:id="996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331_04"/>
            <w:bookmarkStart w:id="9968" w:name="z3000_331_04"/>
            <w:bookmarkEnd w:id="9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331_08"/>
            <w:bookmarkStart w:id="9970" w:name="z3000_331_08"/>
            <w:bookmarkEnd w:id="997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331_09"/>
            <w:bookmarkStart w:id="9972" w:name="z3000_331_09"/>
            <w:bookmarkEnd w:id="997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331_10"/>
            <w:bookmarkStart w:id="9974" w:name="z3000_331_10"/>
            <w:bookmarkEnd w:id="9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331_11"/>
            <w:bookmarkStart w:id="9976" w:name="z3000_331_11"/>
            <w:bookmarkEnd w:id="9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331_12"/>
            <w:bookmarkStart w:id="9978" w:name="z3000_331_12"/>
            <w:bookmarkEnd w:id="997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331_14"/>
            <w:bookmarkStart w:id="9980" w:name="z3000_331_14"/>
            <w:bookmarkEnd w:id="998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331_15"/>
            <w:bookmarkStart w:id="9982" w:name="z3000_331_15"/>
            <w:bookmarkEnd w:id="998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128_04"/>
            <w:bookmarkStart w:id="9984" w:name="z3000_128_04"/>
            <w:bookmarkEnd w:id="9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128_08"/>
            <w:bookmarkStart w:id="9986" w:name="z3000_128_08"/>
            <w:bookmarkEnd w:id="998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128_09"/>
            <w:bookmarkStart w:id="9988" w:name="z3000_128_09"/>
            <w:bookmarkEnd w:id="99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128_10"/>
            <w:bookmarkStart w:id="9990" w:name="z3000_128_10"/>
            <w:bookmarkEnd w:id="9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128_11"/>
            <w:bookmarkStart w:id="9992" w:name="z3000_128_11"/>
            <w:bookmarkEnd w:id="9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128_12"/>
            <w:bookmarkStart w:id="9994" w:name="z3000_128_12"/>
            <w:bookmarkEnd w:id="999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128_14"/>
            <w:bookmarkStart w:id="9996" w:name="z3000_128_14"/>
            <w:bookmarkEnd w:id="999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128_15"/>
            <w:bookmarkStart w:id="9998" w:name="z3000_128_15"/>
            <w:bookmarkEnd w:id="999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129_04"/>
            <w:bookmarkStart w:id="10000" w:name="z3000_129_04"/>
            <w:bookmarkEnd w:id="10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129_08"/>
            <w:bookmarkStart w:id="10002" w:name="z3000_129_08"/>
            <w:bookmarkEnd w:id="1000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129_09"/>
            <w:bookmarkStart w:id="10004" w:name="z3000_129_09"/>
            <w:bookmarkEnd w:id="1000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129_10"/>
            <w:bookmarkStart w:id="10006" w:name="z3000_129_10"/>
            <w:bookmarkEnd w:id="10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129_11"/>
            <w:bookmarkStart w:id="10008" w:name="z3000_129_11"/>
            <w:bookmarkEnd w:id="10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129_12"/>
            <w:bookmarkStart w:id="10010" w:name="z3000_129_12"/>
            <w:bookmarkEnd w:id="1001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129_14"/>
            <w:bookmarkStart w:id="10012" w:name="z3000_129_14"/>
            <w:bookmarkEnd w:id="1001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129_15"/>
            <w:bookmarkStart w:id="10014" w:name="z3000_129_15"/>
            <w:bookmarkEnd w:id="1001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332_04"/>
            <w:bookmarkStart w:id="10016" w:name="z3000_332_04"/>
            <w:bookmarkEnd w:id="10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332_08"/>
            <w:bookmarkStart w:id="10018" w:name="z3000_332_08"/>
            <w:bookmarkEnd w:id="1001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332_09"/>
            <w:bookmarkStart w:id="10020" w:name="z3000_332_09"/>
            <w:bookmarkEnd w:id="100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332_10"/>
            <w:bookmarkStart w:id="10022" w:name="z3000_332_10"/>
            <w:bookmarkEnd w:id="10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332_11"/>
            <w:bookmarkStart w:id="10024" w:name="z3000_332_11"/>
            <w:bookmarkEnd w:id="10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332_12"/>
            <w:bookmarkStart w:id="10026" w:name="z3000_332_12"/>
            <w:bookmarkEnd w:id="1002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332_14"/>
            <w:bookmarkStart w:id="10028" w:name="z3000_332_14"/>
            <w:bookmarkEnd w:id="1002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332_15"/>
            <w:bookmarkStart w:id="10030" w:name="z3000_332_15"/>
            <w:bookmarkEnd w:id="1003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130_04"/>
            <w:bookmarkStart w:id="10032" w:name="z3000_130_04"/>
            <w:bookmarkEnd w:id="10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130_08"/>
            <w:bookmarkStart w:id="10034" w:name="z3000_130_08"/>
            <w:bookmarkEnd w:id="1003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130_09"/>
            <w:bookmarkStart w:id="10036" w:name="z3000_130_09"/>
            <w:bookmarkEnd w:id="1003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130_10"/>
            <w:bookmarkStart w:id="10038" w:name="z3000_130_10"/>
            <w:bookmarkEnd w:id="10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130_11"/>
            <w:bookmarkStart w:id="10040" w:name="z3000_130_11"/>
            <w:bookmarkEnd w:id="10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130_12"/>
            <w:bookmarkStart w:id="10042" w:name="z3000_130_12"/>
            <w:bookmarkEnd w:id="1004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130_14"/>
            <w:bookmarkStart w:id="10044" w:name="z3000_130_14"/>
            <w:bookmarkEnd w:id="1004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130_15"/>
            <w:bookmarkStart w:id="10046" w:name="z3000_130_15"/>
            <w:bookmarkEnd w:id="1004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131_04"/>
            <w:bookmarkStart w:id="10048" w:name="z3000_131_04"/>
            <w:bookmarkEnd w:id="10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131_08"/>
            <w:bookmarkStart w:id="10050" w:name="z3000_131_08"/>
            <w:bookmarkEnd w:id="1005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131_09"/>
            <w:bookmarkStart w:id="10052" w:name="z3000_131_09"/>
            <w:bookmarkEnd w:id="100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131_10"/>
            <w:bookmarkStart w:id="10054" w:name="z3000_131_10"/>
            <w:bookmarkEnd w:id="10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131_11"/>
            <w:bookmarkStart w:id="10056" w:name="z3000_131_11"/>
            <w:bookmarkEnd w:id="10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131_12"/>
            <w:bookmarkStart w:id="10058" w:name="z3000_131_12"/>
            <w:bookmarkEnd w:id="1005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131_14"/>
            <w:bookmarkStart w:id="10060" w:name="z3000_131_14"/>
            <w:bookmarkEnd w:id="1006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131_15"/>
            <w:bookmarkStart w:id="10062" w:name="z3000_131_15"/>
            <w:bookmarkEnd w:id="1006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132_04"/>
            <w:bookmarkStart w:id="10064" w:name="z3000_132_04"/>
            <w:bookmarkEnd w:id="10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132_08"/>
            <w:bookmarkStart w:id="10066" w:name="z3000_132_08"/>
            <w:bookmarkEnd w:id="1006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132_09"/>
            <w:bookmarkStart w:id="10068" w:name="z3000_132_09"/>
            <w:bookmarkEnd w:id="1006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132_10"/>
            <w:bookmarkStart w:id="10070" w:name="z3000_132_10"/>
            <w:bookmarkEnd w:id="10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132_11"/>
            <w:bookmarkStart w:id="10072" w:name="z3000_132_11"/>
            <w:bookmarkEnd w:id="10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132_12"/>
            <w:bookmarkStart w:id="10074" w:name="z3000_132_12"/>
            <w:bookmarkEnd w:id="1007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132_14"/>
            <w:bookmarkStart w:id="10076" w:name="z3000_132_14"/>
            <w:bookmarkEnd w:id="1007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132_15"/>
            <w:bookmarkStart w:id="10078" w:name="z3000_132_15"/>
            <w:bookmarkEnd w:id="1007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133_04"/>
            <w:bookmarkStart w:id="10080" w:name="z3000_133_04"/>
            <w:bookmarkEnd w:id="10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133_08"/>
            <w:bookmarkStart w:id="10082" w:name="z3000_133_08"/>
            <w:bookmarkEnd w:id="1008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133_09"/>
            <w:bookmarkStart w:id="10084" w:name="z3000_133_09"/>
            <w:bookmarkEnd w:id="100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133_10"/>
            <w:bookmarkStart w:id="10086" w:name="z3000_133_10"/>
            <w:bookmarkEnd w:id="10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133_11"/>
            <w:bookmarkStart w:id="10088" w:name="z3000_133_11"/>
            <w:bookmarkEnd w:id="10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133_12"/>
            <w:bookmarkStart w:id="10090" w:name="z3000_133_12"/>
            <w:bookmarkEnd w:id="1009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133_14"/>
            <w:bookmarkStart w:id="10092" w:name="z3000_133_14"/>
            <w:bookmarkEnd w:id="1009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133_15"/>
            <w:bookmarkStart w:id="10094" w:name="z3000_133_15"/>
            <w:bookmarkEnd w:id="1009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134_04"/>
            <w:bookmarkStart w:id="10096" w:name="z3000_134_04"/>
            <w:bookmarkEnd w:id="10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134_08"/>
            <w:bookmarkStart w:id="10098" w:name="z3000_134_08"/>
            <w:bookmarkEnd w:id="1009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134_09"/>
            <w:bookmarkStart w:id="10100" w:name="z3000_134_09"/>
            <w:bookmarkEnd w:id="1010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134_10"/>
            <w:bookmarkStart w:id="10102" w:name="z3000_134_10"/>
            <w:bookmarkEnd w:id="10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134_11"/>
            <w:bookmarkStart w:id="10104" w:name="z3000_134_11"/>
            <w:bookmarkEnd w:id="10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134_12"/>
            <w:bookmarkStart w:id="10106" w:name="z3000_134_12"/>
            <w:bookmarkEnd w:id="1010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134_14"/>
            <w:bookmarkStart w:id="10108" w:name="z3000_134_14"/>
            <w:bookmarkEnd w:id="1010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134_15"/>
            <w:bookmarkStart w:id="10110" w:name="z3000_134_15"/>
            <w:bookmarkEnd w:id="1011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333_04"/>
            <w:bookmarkStart w:id="10112" w:name="z3000_333_04"/>
            <w:bookmarkEnd w:id="10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333_08"/>
            <w:bookmarkStart w:id="10114" w:name="z3000_333_08"/>
            <w:bookmarkEnd w:id="1011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333_09"/>
            <w:bookmarkStart w:id="10116" w:name="z3000_333_09"/>
            <w:bookmarkEnd w:id="1011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333_10"/>
            <w:bookmarkStart w:id="10118" w:name="z3000_333_10"/>
            <w:bookmarkEnd w:id="10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333_11"/>
            <w:bookmarkStart w:id="10120" w:name="z3000_333_11"/>
            <w:bookmarkEnd w:id="10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333_12"/>
            <w:bookmarkStart w:id="10122" w:name="z3000_333_12"/>
            <w:bookmarkEnd w:id="1012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333_14"/>
            <w:bookmarkStart w:id="10124" w:name="z3000_333_14"/>
            <w:bookmarkEnd w:id="1012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333_15"/>
            <w:bookmarkStart w:id="10126" w:name="z3000_333_15"/>
            <w:bookmarkEnd w:id="1012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135_04"/>
            <w:bookmarkStart w:id="10128" w:name="z3000_135_04"/>
            <w:bookmarkEnd w:id="10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135_08"/>
            <w:bookmarkStart w:id="10130" w:name="z3000_135_08"/>
            <w:bookmarkEnd w:id="1013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135_09"/>
            <w:bookmarkStart w:id="10132" w:name="z3000_135_09"/>
            <w:bookmarkEnd w:id="1013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135_10"/>
            <w:bookmarkStart w:id="10134" w:name="z3000_135_10"/>
            <w:bookmarkEnd w:id="10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135_11"/>
            <w:bookmarkStart w:id="10136" w:name="z3000_135_11"/>
            <w:bookmarkEnd w:id="10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135_12"/>
            <w:bookmarkStart w:id="10138" w:name="z3000_135_12"/>
            <w:bookmarkEnd w:id="1013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135_14"/>
            <w:bookmarkStart w:id="10140" w:name="z3000_135_14"/>
            <w:bookmarkEnd w:id="1014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135_15"/>
            <w:bookmarkStart w:id="10142" w:name="z3000_135_15"/>
            <w:bookmarkEnd w:id="1014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136_04"/>
            <w:bookmarkStart w:id="10144" w:name="z3000_136_04"/>
            <w:bookmarkEnd w:id="10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136_08"/>
            <w:bookmarkStart w:id="10146" w:name="z3000_136_08"/>
            <w:bookmarkEnd w:id="1014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136_09"/>
            <w:bookmarkStart w:id="10148" w:name="z3000_136_09"/>
            <w:bookmarkEnd w:id="1014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136_10"/>
            <w:bookmarkStart w:id="10150" w:name="z3000_136_10"/>
            <w:bookmarkEnd w:id="10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136_11"/>
            <w:bookmarkStart w:id="10152" w:name="z3000_136_11"/>
            <w:bookmarkEnd w:id="10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136_12"/>
            <w:bookmarkStart w:id="10154" w:name="z3000_136_12"/>
            <w:bookmarkEnd w:id="1015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136_14"/>
            <w:bookmarkStart w:id="10156" w:name="z3000_136_14"/>
            <w:bookmarkEnd w:id="1015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136_15"/>
            <w:bookmarkStart w:id="10158" w:name="z3000_136_15"/>
            <w:bookmarkEnd w:id="1015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140_04"/>
            <w:bookmarkStart w:id="10160" w:name="z3000_140_04"/>
            <w:bookmarkEnd w:id="10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140_08"/>
            <w:bookmarkStart w:id="10162" w:name="z3000_140_08"/>
            <w:bookmarkEnd w:id="1016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140_09"/>
            <w:bookmarkStart w:id="10164" w:name="z3000_140_09"/>
            <w:bookmarkEnd w:id="101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140_10"/>
            <w:bookmarkStart w:id="10166" w:name="z3000_140_10"/>
            <w:bookmarkEnd w:id="10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140_11"/>
            <w:bookmarkStart w:id="10168" w:name="z3000_140_11"/>
            <w:bookmarkEnd w:id="10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140_12"/>
            <w:bookmarkStart w:id="10170" w:name="z3000_140_12"/>
            <w:bookmarkEnd w:id="1017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140_14"/>
            <w:bookmarkStart w:id="10172" w:name="z3000_140_14"/>
            <w:bookmarkEnd w:id="1017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140_15"/>
            <w:bookmarkStart w:id="10174" w:name="z3000_140_15"/>
            <w:bookmarkEnd w:id="1017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141_04"/>
            <w:bookmarkStart w:id="10176" w:name="z3000_141_04"/>
            <w:bookmarkEnd w:id="10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141_08"/>
            <w:bookmarkStart w:id="10178" w:name="z3000_141_08"/>
            <w:bookmarkEnd w:id="1017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141_09"/>
            <w:bookmarkStart w:id="10180" w:name="z3000_141_09"/>
            <w:bookmarkEnd w:id="1018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141_10"/>
            <w:bookmarkStart w:id="10182" w:name="z3000_141_10"/>
            <w:bookmarkEnd w:id="10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141_11"/>
            <w:bookmarkStart w:id="10184" w:name="z3000_141_11"/>
            <w:bookmarkEnd w:id="10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141_12"/>
            <w:bookmarkStart w:id="10186" w:name="z3000_141_12"/>
            <w:bookmarkEnd w:id="1018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141_14"/>
            <w:bookmarkStart w:id="10188" w:name="z3000_141_14"/>
            <w:bookmarkEnd w:id="1018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141_15"/>
            <w:bookmarkStart w:id="10190" w:name="z3000_141_15"/>
            <w:bookmarkEnd w:id="1019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334_04"/>
            <w:bookmarkStart w:id="10192" w:name="z3000_334_04"/>
            <w:bookmarkEnd w:id="10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334_08"/>
            <w:bookmarkStart w:id="10194" w:name="z3000_334_08"/>
            <w:bookmarkEnd w:id="1019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334_09"/>
            <w:bookmarkStart w:id="10196" w:name="z3000_334_09"/>
            <w:bookmarkEnd w:id="1019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334_10"/>
            <w:bookmarkStart w:id="10198" w:name="z3000_334_10"/>
            <w:bookmarkEnd w:id="10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334_11"/>
            <w:bookmarkStart w:id="10200" w:name="z3000_334_11"/>
            <w:bookmarkEnd w:id="10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334_12"/>
            <w:bookmarkStart w:id="10202" w:name="z3000_334_12"/>
            <w:bookmarkEnd w:id="1020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334_14"/>
            <w:bookmarkStart w:id="10204" w:name="z3000_334_14"/>
            <w:bookmarkEnd w:id="1020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334_15"/>
            <w:bookmarkStart w:id="10206" w:name="z3000_334_15"/>
            <w:bookmarkEnd w:id="1020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335_04"/>
            <w:bookmarkStart w:id="10208" w:name="z3000_335_04"/>
            <w:bookmarkEnd w:id="10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335_08"/>
            <w:bookmarkStart w:id="10210" w:name="z3000_335_08"/>
            <w:bookmarkEnd w:id="1021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335_09"/>
            <w:bookmarkStart w:id="10212" w:name="z3000_335_09"/>
            <w:bookmarkEnd w:id="1021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335_10"/>
            <w:bookmarkStart w:id="10214" w:name="z3000_335_10"/>
            <w:bookmarkEnd w:id="10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335_11"/>
            <w:bookmarkStart w:id="10216" w:name="z3000_335_11"/>
            <w:bookmarkEnd w:id="10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335_12"/>
            <w:bookmarkStart w:id="10218" w:name="z3000_335_12"/>
            <w:bookmarkEnd w:id="1021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335_14"/>
            <w:bookmarkStart w:id="10220" w:name="z3000_335_14"/>
            <w:bookmarkEnd w:id="1022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335_15"/>
            <w:bookmarkStart w:id="10222" w:name="z3000_335_15"/>
            <w:bookmarkEnd w:id="1022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337_04"/>
            <w:bookmarkStart w:id="10224" w:name="z3000_337_04"/>
            <w:bookmarkEnd w:id="10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337_08"/>
            <w:bookmarkStart w:id="10226" w:name="z3000_337_08"/>
            <w:bookmarkEnd w:id="1022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337_09"/>
            <w:bookmarkStart w:id="10228" w:name="z3000_337_09"/>
            <w:bookmarkEnd w:id="1022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337_10"/>
            <w:bookmarkStart w:id="10230" w:name="z3000_337_10"/>
            <w:bookmarkEnd w:id="10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337_11"/>
            <w:bookmarkStart w:id="10232" w:name="z3000_337_11"/>
            <w:bookmarkEnd w:id="10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337_12"/>
            <w:bookmarkStart w:id="10234" w:name="z3000_337_12"/>
            <w:bookmarkEnd w:id="1023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337_14"/>
            <w:bookmarkStart w:id="10236" w:name="z3000_337_14"/>
            <w:bookmarkEnd w:id="1023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337_15"/>
            <w:bookmarkStart w:id="10238" w:name="z3000_337_15"/>
            <w:bookmarkEnd w:id="1023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142_04"/>
            <w:bookmarkStart w:id="10240" w:name="z3000_142_04"/>
            <w:bookmarkEnd w:id="10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142_08"/>
            <w:bookmarkStart w:id="10242" w:name="z3000_142_08"/>
            <w:bookmarkEnd w:id="1024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142_09"/>
            <w:bookmarkStart w:id="10244" w:name="z3000_142_09"/>
            <w:bookmarkEnd w:id="102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142_10"/>
            <w:bookmarkStart w:id="10246" w:name="z3000_142_10"/>
            <w:bookmarkEnd w:id="10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142_11"/>
            <w:bookmarkStart w:id="10248" w:name="z3000_142_11"/>
            <w:bookmarkEnd w:id="10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142_12"/>
            <w:bookmarkStart w:id="10250" w:name="z3000_142_12"/>
            <w:bookmarkEnd w:id="1025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142_14"/>
            <w:bookmarkStart w:id="10252" w:name="z3000_142_14"/>
            <w:bookmarkEnd w:id="1025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142_15"/>
            <w:bookmarkStart w:id="10254" w:name="z3000_142_15"/>
            <w:bookmarkEnd w:id="1025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357_04"/>
            <w:bookmarkStart w:id="10256" w:name="z3000_357_04"/>
            <w:bookmarkEnd w:id="10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357_08"/>
            <w:bookmarkStart w:id="10258" w:name="z3000_357_08"/>
            <w:bookmarkEnd w:id="1025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357_09"/>
            <w:bookmarkStart w:id="10260" w:name="z3000_357_09"/>
            <w:bookmarkEnd w:id="1026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357_10"/>
            <w:bookmarkStart w:id="10262" w:name="z3000_357_10"/>
            <w:bookmarkEnd w:id="10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357_11"/>
            <w:bookmarkStart w:id="10264" w:name="z3000_357_11"/>
            <w:bookmarkEnd w:id="10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357_12"/>
            <w:bookmarkStart w:id="10266" w:name="z3000_357_12"/>
            <w:bookmarkEnd w:id="1026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357_14"/>
            <w:bookmarkStart w:id="10268" w:name="z3000_357_14"/>
            <w:bookmarkEnd w:id="1026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357_15"/>
            <w:bookmarkStart w:id="10270" w:name="z3000_357_15"/>
            <w:bookmarkEnd w:id="1027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143_04"/>
            <w:bookmarkStart w:id="10272" w:name="z3000_143_04"/>
            <w:bookmarkEnd w:id="10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143_08"/>
            <w:bookmarkStart w:id="10274" w:name="z3000_143_08"/>
            <w:bookmarkEnd w:id="1027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143_09"/>
            <w:bookmarkStart w:id="10276" w:name="z3000_143_09"/>
            <w:bookmarkEnd w:id="1027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143_10"/>
            <w:bookmarkStart w:id="10278" w:name="z3000_143_10"/>
            <w:bookmarkEnd w:id="10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143_11"/>
            <w:bookmarkStart w:id="10280" w:name="z3000_143_11"/>
            <w:bookmarkEnd w:id="10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143_12"/>
            <w:bookmarkStart w:id="10282" w:name="z3000_143_12"/>
            <w:bookmarkEnd w:id="1028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143_14"/>
            <w:bookmarkStart w:id="10284" w:name="z3000_143_14"/>
            <w:bookmarkEnd w:id="1028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143_15"/>
            <w:bookmarkStart w:id="10286" w:name="z3000_143_15"/>
            <w:bookmarkEnd w:id="1028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144_04"/>
            <w:bookmarkStart w:id="10288" w:name="z3000_144_04"/>
            <w:bookmarkEnd w:id="10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144_08"/>
            <w:bookmarkStart w:id="10290" w:name="z3000_144_08"/>
            <w:bookmarkEnd w:id="1029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144_09"/>
            <w:bookmarkStart w:id="10292" w:name="z3000_144_09"/>
            <w:bookmarkEnd w:id="1029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144_10"/>
            <w:bookmarkStart w:id="10294" w:name="z3000_144_10"/>
            <w:bookmarkEnd w:id="10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144_11"/>
            <w:bookmarkStart w:id="10296" w:name="z3000_144_11"/>
            <w:bookmarkEnd w:id="10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144_12"/>
            <w:bookmarkStart w:id="10298" w:name="z3000_144_12"/>
            <w:bookmarkEnd w:id="1029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144_14"/>
            <w:bookmarkStart w:id="10300" w:name="z3000_144_14"/>
            <w:bookmarkEnd w:id="1030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144_15"/>
            <w:bookmarkStart w:id="10302" w:name="z3000_144_15"/>
            <w:bookmarkEnd w:id="1030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>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358_04"/>
            <w:bookmarkStart w:id="10304" w:name="z3000_358_04"/>
            <w:bookmarkEnd w:id="10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358_08"/>
            <w:bookmarkStart w:id="10306" w:name="z3000_358_08"/>
            <w:bookmarkEnd w:id="1030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358_09"/>
            <w:bookmarkStart w:id="10308" w:name="z3000_358_09"/>
            <w:bookmarkEnd w:id="103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358_10"/>
            <w:bookmarkStart w:id="10310" w:name="z3000_358_10"/>
            <w:bookmarkEnd w:id="10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358_11"/>
            <w:bookmarkStart w:id="10312" w:name="z3000_358_11"/>
            <w:bookmarkEnd w:id="10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358_12"/>
            <w:bookmarkStart w:id="10314" w:name="z3000_358_12"/>
            <w:bookmarkEnd w:id="1031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358_14"/>
            <w:bookmarkStart w:id="10316" w:name="z3000_358_14"/>
            <w:bookmarkEnd w:id="1031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358_15"/>
            <w:bookmarkStart w:id="10318" w:name="z3000_358_15"/>
            <w:bookmarkEnd w:id="1031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е синовиальных оболочек и сухожил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145_04"/>
            <w:bookmarkStart w:id="10320" w:name="z3000_145_04"/>
            <w:bookmarkEnd w:id="10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145_08"/>
            <w:bookmarkStart w:id="10322" w:name="z3000_145_08"/>
            <w:bookmarkEnd w:id="1032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145_09"/>
            <w:bookmarkStart w:id="10324" w:name="z3000_145_09"/>
            <w:bookmarkEnd w:id="103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145_10"/>
            <w:bookmarkStart w:id="10326" w:name="z3000_145_10"/>
            <w:bookmarkEnd w:id="10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145_11"/>
            <w:bookmarkStart w:id="10328" w:name="z3000_145_11"/>
            <w:bookmarkEnd w:id="10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145_12"/>
            <w:bookmarkStart w:id="10330" w:name="z3000_145_12"/>
            <w:bookmarkEnd w:id="1033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1" w:name="z3000_145_14"/>
            <w:bookmarkStart w:id="10332" w:name="z3000_145_14"/>
            <w:bookmarkEnd w:id="1033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145_15"/>
            <w:bookmarkStart w:id="10334" w:name="z3000_145_15"/>
            <w:bookmarkEnd w:id="1033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146_04"/>
            <w:bookmarkStart w:id="10336" w:name="z3000_146_04"/>
            <w:bookmarkEnd w:id="10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146_08"/>
            <w:bookmarkStart w:id="10338" w:name="z3000_146_08"/>
            <w:bookmarkEnd w:id="1033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146_09"/>
            <w:bookmarkStart w:id="10340" w:name="z3000_146_09"/>
            <w:bookmarkEnd w:id="103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146_10"/>
            <w:bookmarkStart w:id="10342" w:name="z3000_146_10"/>
            <w:bookmarkEnd w:id="10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146_11"/>
            <w:bookmarkStart w:id="10344" w:name="z3000_146_11"/>
            <w:bookmarkEnd w:id="10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146_12"/>
            <w:bookmarkStart w:id="10346" w:name="z3000_146_12"/>
            <w:bookmarkEnd w:id="1034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146_14"/>
            <w:bookmarkStart w:id="10348" w:name="z3000_146_14"/>
            <w:bookmarkEnd w:id="1034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146_15"/>
            <w:bookmarkStart w:id="10350" w:name="z3000_146_15"/>
            <w:bookmarkEnd w:id="1035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338_04"/>
            <w:bookmarkStart w:id="10352" w:name="z3000_338_04"/>
            <w:bookmarkEnd w:id="10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338_08"/>
            <w:bookmarkStart w:id="10354" w:name="z3000_338_08"/>
            <w:bookmarkEnd w:id="1035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338_09"/>
            <w:bookmarkStart w:id="10356" w:name="z3000_338_09"/>
            <w:bookmarkEnd w:id="1035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338_10"/>
            <w:bookmarkStart w:id="10358" w:name="z3000_338_10"/>
            <w:bookmarkEnd w:id="10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338_11"/>
            <w:bookmarkStart w:id="10360" w:name="z3000_338_11"/>
            <w:bookmarkEnd w:id="10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338_12"/>
            <w:bookmarkStart w:id="10362" w:name="z3000_338_12"/>
            <w:bookmarkEnd w:id="1036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338_14"/>
            <w:bookmarkStart w:id="10364" w:name="z3000_338_14"/>
            <w:bookmarkEnd w:id="1036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338_15"/>
            <w:bookmarkStart w:id="10366" w:name="z3000_338_15"/>
            <w:bookmarkEnd w:id="1036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150_04"/>
            <w:bookmarkStart w:id="10368" w:name="z3000_150_04"/>
            <w:bookmarkEnd w:id="10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150_08"/>
            <w:bookmarkStart w:id="10370" w:name="z3000_150_08"/>
            <w:bookmarkEnd w:id="1037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150_09"/>
            <w:bookmarkStart w:id="10372" w:name="z3000_150_09"/>
            <w:bookmarkEnd w:id="1037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150_10"/>
            <w:bookmarkStart w:id="10374" w:name="z3000_150_10"/>
            <w:bookmarkEnd w:id="10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150_11"/>
            <w:bookmarkStart w:id="10376" w:name="z3000_150_11"/>
            <w:bookmarkEnd w:id="10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150_12"/>
            <w:bookmarkStart w:id="10378" w:name="z3000_150_12"/>
            <w:bookmarkEnd w:id="1037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150_14"/>
            <w:bookmarkStart w:id="10380" w:name="z3000_150_14"/>
            <w:bookmarkEnd w:id="1038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150_15"/>
            <w:bookmarkStart w:id="10382" w:name="z3000_150_15"/>
            <w:bookmarkEnd w:id="1038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151_04"/>
            <w:bookmarkStart w:id="10384" w:name="z3000_151_04"/>
            <w:bookmarkEnd w:id="10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151_08"/>
            <w:bookmarkStart w:id="10386" w:name="z3000_151_08"/>
            <w:bookmarkEnd w:id="1038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151_09"/>
            <w:bookmarkStart w:id="10388" w:name="z3000_151_09"/>
            <w:bookmarkEnd w:id="103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151_10"/>
            <w:bookmarkStart w:id="10390" w:name="z3000_151_10"/>
            <w:bookmarkEnd w:id="10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3000_151_11"/>
            <w:bookmarkStart w:id="10392" w:name="z3000_151_11"/>
            <w:bookmarkEnd w:id="10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151_12"/>
            <w:bookmarkStart w:id="10394" w:name="z3000_151_12"/>
            <w:bookmarkEnd w:id="1039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151_14"/>
            <w:bookmarkStart w:id="10396" w:name="z3000_151_14"/>
            <w:bookmarkEnd w:id="1039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151_15"/>
            <w:bookmarkStart w:id="10398" w:name="z3000_151_15"/>
            <w:bookmarkEnd w:id="1039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152_04"/>
            <w:bookmarkStart w:id="10400" w:name="z3000_152_04"/>
            <w:bookmarkEnd w:id="10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152_08"/>
            <w:bookmarkStart w:id="10402" w:name="z3000_152_08"/>
            <w:bookmarkEnd w:id="1040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152_09"/>
            <w:bookmarkStart w:id="10404" w:name="z3000_152_09"/>
            <w:bookmarkEnd w:id="1040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152_10"/>
            <w:bookmarkStart w:id="10406" w:name="z3000_152_10"/>
            <w:bookmarkEnd w:id="10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152_11"/>
            <w:bookmarkStart w:id="10408" w:name="z3000_152_11"/>
            <w:bookmarkEnd w:id="10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152_12"/>
            <w:bookmarkStart w:id="10410" w:name="z3000_152_12"/>
            <w:bookmarkEnd w:id="1041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152_14"/>
            <w:bookmarkStart w:id="10412" w:name="z3000_152_14"/>
            <w:bookmarkEnd w:id="1041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152_15"/>
            <w:bookmarkStart w:id="10414" w:name="z3000_152_15"/>
            <w:bookmarkEnd w:id="1041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153_04"/>
            <w:bookmarkStart w:id="10416" w:name="z3000_153_04"/>
            <w:bookmarkEnd w:id="10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153_08"/>
            <w:bookmarkStart w:id="10418" w:name="z3000_153_08"/>
            <w:bookmarkEnd w:id="1041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153_09"/>
            <w:bookmarkStart w:id="10420" w:name="z3000_153_09"/>
            <w:bookmarkEnd w:id="104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153_10"/>
            <w:bookmarkStart w:id="10422" w:name="z3000_153_10"/>
            <w:bookmarkEnd w:id="10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153_11"/>
            <w:bookmarkStart w:id="10424" w:name="z3000_153_11"/>
            <w:bookmarkEnd w:id="10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153_12"/>
            <w:bookmarkStart w:id="10426" w:name="z3000_153_12"/>
            <w:bookmarkEnd w:id="1042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153_14"/>
            <w:bookmarkStart w:id="10428" w:name="z3000_153_14"/>
            <w:bookmarkEnd w:id="1042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153_15"/>
            <w:bookmarkStart w:id="10430" w:name="z3000_153_15"/>
            <w:bookmarkEnd w:id="1043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154_04"/>
            <w:bookmarkStart w:id="10432" w:name="z3000_154_04"/>
            <w:bookmarkEnd w:id="10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154_08"/>
            <w:bookmarkStart w:id="10434" w:name="z3000_154_08"/>
            <w:bookmarkEnd w:id="1043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154_09"/>
            <w:bookmarkStart w:id="10436" w:name="z3000_154_09"/>
            <w:bookmarkEnd w:id="1043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154_10"/>
            <w:bookmarkStart w:id="10438" w:name="z3000_154_10"/>
            <w:bookmarkEnd w:id="10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154_11"/>
            <w:bookmarkStart w:id="10440" w:name="z3000_154_11"/>
            <w:bookmarkEnd w:id="10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154_12"/>
            <w:bookmarkStart w:id="10442" w:name="z3000_154_12"/>
            <w:bookmarkEnd w:id="1044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154_14"/>
            <w:bookmarkStart w:id="10444" w:name="z3000_154_14"/>
            <w:bookmarkEnd w:id="1044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154_15"/>
            <w:bookmarkStart w:id="10446" w:name="z3000_154_15"/>
            <w:bookmarkEnd w:id="1044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155_04"/>
            <w:bookmarkStart w:id="10448" w:name="z3000_155_04"/>
            <w:bookmarkEnd w:id="10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155_08"/>
            <w:bookmarkStart w:id="10450" w:name="z3000_155_08"/>
            <w:bookmarkEnd w:id="1045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155_09"/>
            <w:bookmarkStart w:id="10452" w:name="z3000_155_09"/>
            <w:bookmarkEnd w:id="104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155_10"/>
            <w:bookmarkStart w:id="10454" w:name="z3000_155_10"/>
            <w:bookmarkEnd w:id="10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155_11"/>
            <w:bookmarkStart w:id="10456" w:name="z3000_155_11"/>
            <w:bookmarkEnd w:id="10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155_12"/>
            <w:bookmarkStart w:id="10458" w:name="z3000_155_12"/>
            <w:bookmarkEnd w:id="1045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155_14"/>
            <w:bookmarkStart w:id="10460" w:name="z3000_155_14"/>
            <w:bookmarkEnd w:id="1046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155_15"/>
            <w:bookmarkStart w:id="10462" w:name="z3000_155_15"/>
            <w:bookmarkEnd w:id="1046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156_04"/>
            <w:bookmarkStart w:id="10464" w:name="z3000_156_04"/>
            <w:bookmarkEnd w:id="10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156_08"/>
            <w:bookmarkStart w:id="10466" w:name="z3000_156_08"/>
            <w:bookmarkEnd w:id="1046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156_09"/>
            <w:bookmarkStart w:id="10468" w:name="z3000_156_09"/>
            <w:bookmarkEnd w:id="1046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156_10"/>
            <w:bookmarkStart w:id="10470" w:name="z3000_156_10"/>
            <w:bookmarkEnd w:id="10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156_11"/>
            <w:bookmarkStart w:id="10472" w:name="z3000_156_11"/>
            <w:bookmarkEnd w:id="10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156_12"/>
            <w:bookmarkStart w:id="10474" w:name="z3000_156_12"/>
            <w:bookmarkEnd w:id="1047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156_14"/>
            <w:bookmarkStart w:id="10476" w:name="z3000_156_14"/>
            <w:bookmarkEnd w:id="1047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156_15"/>
            <w:bookmarkStart w:id="10478" w:name="z3000_156_15"/>
            <w:bookmarkEnd w:id="1047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157_04"/>
            <w:bookmarkStart w:id="10480" w:name="z3000_157_04"/>
            <w:bookmarkEnd w:id="10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157_08"/>
            <w:bookmarkStart w:id="10482" w:name="z3000_157_08"/>
            <w:bookmarkEnd w:id="1048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157_09"/>
            <w:bookmarkStart w:id="10484" w:name="z3000_157_09"/>
            <w:bookmarkEnd w:id="104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157_10"/>
            <w:bookmarkStart w:id="10486" w:name="z3000_157_10"/>
            <w:bookmarkEnd w:id="10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157_11"/>
            <w:bookmarkStart w:id="10488" w:name="z3000_157_11"/>
            <w:bookmarkEnd w:id="10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157_12"/>
            <w:bookmarkStart w:id="10490" w:name="z3000_157_12"/>
            <w:bookmarkEnd w:id="1049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157_14"/>
            <w:bookmarkStart w:id="10492" w:name="z3000_157_14"/>
            <w:bookmarkEnd w:id="1049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157_15"/>
            <w:bookmarkStart w:id="10494" w:name="z3000_157_15"/>
            <w:bookmarkEnd w:id="1049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158_04"/>
            <w:bookmarkStart w:id="10496" w:name="z3000_158_04"/>
            <w:bookmarkEnd w:id="10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158_08"/>
            <w:bookmarkStart w:id="10498" w:name="z3000_158_08"/>
            <w:bookmarkEnd w:id="1049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158_09"/>
            <w:bookmarkStart w:id="10500" w:name="z3000_158_09"/>
            <w:bookmarkEnd w:id="1050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158_10"/>
            <w:bookmarkStart w:id="10502" w:name="z3000_158_10"/>
            <w:bookmarkEnd w:id="10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158_11"/>
            <w:bookmarkStart w:id="10504" w:name="z3000_158_11"/>
            <w:bookmarkEnd w:id="10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158_12"/>
            <w:bookmarkStart w:id="10506" w:name="z3000_158_12"/>
            <w:bookmarkEnd w:id="1050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158_14"/>
            <w:bookmarkStart w:id="10508" w:name="z3000_158_14"/>
            <w:bookmarkEnd w:id="1050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158_15"/>
            <w:bookmarkStart w:id="10510" w:name="z3000_158_15"/>
            <w:bookmarkEnd w:id="1051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339_04"/>
            <w:bookmarkStart w:id="10512" w:name="z3000_339_04"/>
            <w:bookmarkEnd w:id="10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339_08"/>
            <w:bookmarkStart w:id="10514" w:name="z3000_339_08"/>
            <w:bookmarkEnd w:id="1051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339_09"/>
            <w:bookmarkStart w:id="10516" w:name="z3000_339_09"/>
            <w:bookmarkEnd w:id="1051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339_10"/>
            <w:bookmarkStart w:id="10518" w:name="z3000_339_10"/>
            <w:bookmarkEnd w:id="10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339_11"/>
            <w:bookmarkStart w:id="10520" w:name="z3000_339_11"/>
            <w:bookmarkEnd w:id="10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339_12"/>
            <w:bookmarkStart w:id="10522" w:name="z3000_339_12"/>
            <w:bookmarkEnd w:id="1052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339_14"/>
            <w:bookmarkStart w:id="10524" w:name="z3000_339_14"/>
            <w:bookmarkEnd w:id="1052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339_15"/>
            <w:bookmarkStart w:id="10526" w:name="z3000_339_15"/>
            <w:bookmarkEnd w:id="1052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159_04"/>
            <w:bookmarkStart w:id="10528" w:name="z3000_159_04"/>
            <w:bookmarkEnd w:id="10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159_08"/>
            <w:bookmarkStart w:id="10530" w:name="z3000_159_08"/>
            <w:bookmarkEnd w:id="1053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159_09"/>
            <w:bookmarkStart w:id="10532" w:name="z3000_159_09"/>
            <w:bookmarkEnd w:id="1053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159_10"/>
            <w:bookmarkStart w:id="10534" w:name="z3000_159_10"/>
            <w:bookmarkEnd w:id="10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159_11"/>
            <w:bookmarkStart w:id="10536" w:name="z3000_159_11"/>
            <w:bookmarkEnd w:id="10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159_12"/>
            <w:bookmarkStart w:id="10538" w:name="z3000_159_12"/>
            <w:bookmarkEnd w:id="1053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9" w:name="z3000_159_14"/>
            <w:bookmarkStart w:id="10540" w:name="z3000_159_14"/>
            <w:bookmarkEnd w:id="1054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159_15"/>
            <w:bookmarkStart w:id="10542" w:name="z3000_159_15"/>
            <w:bookmarkEnd w:id="1054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348_04"/>
            <w:bookmarkStart w:id="10544" w:name="z3000_348_04"/>
            <w:bookmarkEnd w:id="10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348_08"/>
            <w:bookmarkStart w:id="10546" w:name="z3000_348_08"/>
            <w:bookmarkEnd w:id="1054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348_09"/>
            <w:bookmarkStart w:id="10548" w:name="z3000_348_09"/>
            <w:bookmarkEnd w:id="1054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348_10"/>
            <w:bookmarkStart w:id="10550" w:name="z3000_348_10"/>
            <w:bookmarkEnd w:id="10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348_11"/>
            <w:bookmarkStart w:id="10552" w:name="z3000_348_11"/>
            <w:bookmarkEnd w:id="10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348_12"/>
            <w:bookmarkStart w:id="10554" w:name="z3000_348_12"/>
            <w:bookmarkEnd w:id="1055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5" w:name="z3000_348_14"/>
            <w:bookmarkStart w:id="10556" w:name="z3000_348_14"/>
            <w:bookmarkEnd w:id="1055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348_15"/>
            <w:bookmarkStart w:id="10558" w:name="z3000_348_15"/>
            <w:bookmarkEnd w:id="1055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344_04"/>
            <w:bookmarkStart w:id="10560" w:name="z3000_344_04"/>
            <w:bookmarkEnd w:id="10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344_08"/>
            <w:bookmarkStart w:id="10562" w:name="z3000_344_08"/>
            <w:bookmarkEnd w:id="1056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344_09"/>
            <w:bookmarkStart w:id="10564" w:name="z3000_344_09"/>
            <w:bookmarkEnd w:id="105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344_10"/>
            <w:bookmarkStart w:id="10566" w:name="z3000_344_10"/>
            <w:bookmarkEnd w:id="10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344_11"/>
            <w:bookmarkStart w:id="10568" w:name="z3000_344_11"/>
            <w:bookmarkEnd w:id="10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344_12"/>
            <w:bookmarkStart w:id="10570" w:name="z3000_344_12"/>
            <w:bookmarkEnd w:id="1057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344_14"/>
            <w:bookmarkStart w:id="10572" w:name="z3000_344_14"/>
            <w:bookmarkEnd w:id="1057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344_15"/>
            <w:bookmarkStart w:id="10574" w:name="z3000_344_15"/>
            <w:bookmarkEnd w:id="1057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340_04"/>
            <w:bookmarkStart w:id="10576" w:name="z3000_340_04"/>
            <w:bookmarkEnd w:id="10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340_08"/>
            <w:bookmarkStart w:id="10578" w:name="z3000_340_08"/>
            <w:bookmarkEnd w:id="1057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340_09"/>
            <w:bookmarkStart w:id="10580" w:name="z3000_340_09"/>
            <w:bookmarkEnd w:id="1058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340_10"/>
            <w:bookmarkStart w:id="10582" w:name="z3000_340_10"/>
            <w:bookmarkEnd w:id="10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340_11"/>
            <w:bookmarkStart w:id="10584" w:name="z3000_340_11"/>
            <w:bookmarkEnd w:id="10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340_12"/>
            <w:bookmarkStart w:id="10586" w:name="z3000_340_12"/>
            <w:bookmarkEnd w:id="1058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340_14"/>
            <w:bookmarkStart w:id="10588" w:name="z3000_340_14"/>
            <w:bookmarkEnd w:id="1058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340_15"/>
            <w:bookmarkStart w:id="10590" w:name="z3000_340_15"/>
            <w:bookmarkEnd w:id="1059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160_04"/>
            <w:bookmarkStart w:id="10592" w:name="z3000_160_04"/>
            <w:bookmarkEnd w:id="10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160_08"/>
            <w:bookmarkStart w:id="10594" w:name="z3000_160_08"/>
            <w:bookmarkEnd w:id="1059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160_09"/>
            <w:bookmarkStart w:id="10596" w:name="z3000_160_09"/>
            <w:bookmarkEnd w:id="1059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160_10"/>
            <w:bookmarkStart w:id="10598" w:name="z3000_160_10"/>
            <w:bookmarkEnd w:id="10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9" w:name="z3000_160_11"/>
            <w:bookmarkStart w:id="10600" w:name="z3000_160_11"/>
            <w:bookmarkEnd w:id="10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160_12"/>
            <w:bookmarkStart w:id="10602" w:name="z3000_160_12"/>
            <w:bookmarkEnd w:id="1060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160_14"/>
            <w:bookmarkStart w:id="10604" w:name="z3000_160_14"/>
            <w:bookmarkEnd w:id="1060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160_15"/>
            <w:bookmarkStart w:id="10606" w:name="z3000_160_15"/>
            <w:bookmarkEnd w:id="1060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170_04"/>
            <w:bookmarkStart w:id="10608" w:name="z3000_170_04"/>
            <w:bookmarkEnd w:id="10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170_08"/>
            <w:bookmarkStart w:id="10610" w:name="z3000_170_08"/>
            <w:bookmarkEnd w:id="1061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170_09"/>
            <w:bookmarkStart w:id="10612" w:name="z3000_170_09"/>
            <w:bookmarkEnd w:id="1061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170_10"/>
            <w:bookmarkStart w:id="10614" w:name="z3000_170_10"/>
            <w:bookmarkEnd w:id="10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5" w:name="z3000_170_11"/>
            <w:bookmarkStart w:id="10616" w:name="z3000_170_11"/>
            <w:bookmarkEnd w:id="10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170_12"/>
            <w:bookmarkStart w:id="10618" w:name="z3000_170_12"/>
            <w:bookmarkEnd w:id="1061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170_14"/>
            <w:bookmarkStart w:id="10620" w:name="z3000_170_14"/>
            <w:bookmarkEnd w:id="1062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170_15"/>
            <w:bookmarkStart w:id="10622" w:name="z3000_170_15"/>
            <w:bookmarkEnd w:id="1062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180_04"/>
            <w:bookmarkStart w:id="10624" w:name="z3000_180_04"/>
            <w:bookmarkEnd w:id="10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180_08"/>
            <w:bookmarkStart w:id="10626" w:name="z3000_180_08"/>
            <w:bookmarkEnd w:id="1062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180_09"/>
            <w:bookmarkStart w:id="10628" w:name="z3000_180_09"/>
            <w:bookmarkEnd w:id="1062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180_10"/>
            <w:bookmarkStart w:id="10630" w:name="z3000_180_10"/>
            <w:bookmarkEnd w:id="10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180_11"/>
            <w:bookmarkStart w:id="10632" w:name="z3000_180_11"/>
            <w:bookmarkEnd w:id="10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180_12"/>
            <w:bookmarkStart w:id="10634" w:name="z3000_180_12"/>
            <w:bookmarkEnd w:id="1063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180_14"/>
            <w:bookmarkStart w:id="10636" w:name="z3000_180_14"/>
            <w:bookmarkEnd w:id="1063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180_15"/>
            <w:bookmarkStart w:id="10638" w:name="z3000_180_15"/>
            <w:bookmarkEnd w:id="1063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развития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181_04"/>
            <w:bookmarkStart w:id="10640" w:name="z3000_181_04"/>
            <w:bookmarkEnd w:id="10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181_08"/>
            <w:bookmarkStart w:id="10642" w:name="z3000_181_08"/>
            <w:bookmarkEnd w:id="1064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181_09"/>
            <w:bookmarkStart w:id="10644" w:name="z3000_181_09"/>
            <w:bookmarkEnd w:id="106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181_10"/>
            <w:bookmarkStart w:id="10646" w:name="z3000_181_10"/>
            <w:bookmarkEnd w:id="10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181_11"/>
            <w:bookmarkStart w:id="10648" w:name="z3000_181_11"/>
            <w:bookmarkEnd w:id="10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181_12"/>
            <w:bookmarkStart w:id="10650" w:name="z3000_181_12"/>
            <w:bookmarkEnd w:id="1065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181_14"/>
            <w:bookmarkStart w:id="10652" w:name="z3000_181_14"/>
            <w:bookmarkEnd w:id="1065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181_15"/>
            <w:bookmarkStart w:id="10654" w:name="z3000_181_15"/>
            <w:bookmarkEnd w:id="1065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182_04"/>
            <w:bookmarkStart w:id="10656" w:name="z3000_182_04"/>
            <w:bookmarkEnd w:id="10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182_08"/>
            <w:bookmarkStart w:id="10658" w:name="z3000_182_08"/>
            <w:bookmarkEnd w:id="1065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182_09"/>
            <w:bookmarkStart w:id="10660" w:name="z3000_182_09"/>
            <w:bookmarkEnd w:id="1066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182_10"/>
            <w:bookmarkStart w:id="10662" w:name="z3000_182_10"/>
            <w:bookmarkEnd w:id="10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182_11"/>
            <w:bookmarkStart w:id="10664" w:name="z3000_182_11"/>
            <w:bookmarkEnd w:id="10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182_12"/>
            <w:bookmarkStart w:id="10666" w:name="z3000_182_12"/>
            <w:bookmarkEnd w:id="1066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182_14"/>
            <w:bookmarkStart w:id="10668" w:name="z3000_182_14"/>
            <w:bookmarkEnd w:id="1066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182_15"/>
            <w:bookmarkStart w:id="10670" w:name="z3000_182_15"/>
            <w:bookmarkEnd w:id="1067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183_04"/>
            <w:bookmarkStart w:id="10672" w:name="z3000_183_04"/>
            <w:bookmarkEnd w:id="10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183_08"/>
            <w:bookmarkStart w:id="10674" w:name="z3000_183_08"/>
            <w:bookmarkEnd w:id="1067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183_09"/>
            <w:bookmarkStart w:id="10676" w:name="z3000_183_09"/>
            <w:bookmarkEnd w:id="1067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183_10"/>
            <w:bookmarkStart w:id="10678" w:name="z3000_183_10"/>
            <w:bookmarkEnd w:id="10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183_11"/>
            <w:bookmarkStart w:id="10680" w:name="z3000_183_11"/>
            <w:bookmarkEnd w:id="10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183_12"/>
            <w:bookmarkStart w:id="10682" w:name="z3000_183_12"/>
            <w:bookmarkEnd w:id="1068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183_14"/>
            <w:bookmarkStart w:id="10684" w:name="z3000_183_14"/>
            <w:bookmarkEnd w:id="1068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183_15"/>
            <w:bookmarkStart w:id="10686" w:name="z3000_183_15"/>
            <w:bookmarkEnd w:id="1068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184_04"/>
            <w:bookmarkStart w:id="10688" w:name="z3000_184_04"/>
            <w:bookmarkEnd w:id="10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184_08"/>
            <w:bookmarkStart w:id="10690" w:name="z3000_184_08"/>
            <w:bookmarkEnd w:id="1069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184_09"/>
            <w:bookmarkStart w:id="10692" w:name="z3000_184_09"/>
            <w:bookmarkEnd w:id="1069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184_10"/>
            <w:bookmarkStart w:id="10694" w:name="z3000_184_10"/>
            <w:bookmarkEnd w:id="10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184_11"/>
            <w:bookmarkStart w:id="10696" w:name="z3000_184_11"/>
            <w:bookmarkEnd w:id="10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184_12"/>
            <w:bookmarkStart w:id="10698" w:name="z3000_184_12"/>
            <w:bookmarkEnd w:id="1069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184_14"/>
            <w:bookmarkStart w:id="10700" w:name="z3000_184_14"/>
            <w:bookmarkEnd w:id="1070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184_15"/>
            <w:bookmarkStart w:id="10702" w:name="z3000_184_15"/>
            <w:bookmarkEnd w:id="1070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185_04"/>
            <w:bookmarkStart w:id="10704" w:name="z3000_185_04"/>
            <w:bookmarkEnd w:id="10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185_08"/>
            <w:bookmarkStart w:id="10706" w:name="z3000_185_08"/>
            <w:bookmarkEnd w:id="1070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185_09"/>
            <w:bookmarkStart w:id="10708" w:name="z3000_185_09"/>
            <w:bookmarkEnd w:id="107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185_10"/>
            <w:bookmarkStart w:id="10710" w:name="z3000_185_10"/>
            <w:bookmarkEnd w:id="10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185_11"/>
            <w:bookmarkStart w:id="10712" w:name="z3000_185_11"/>
            <w:bookmarkEnd w:id="10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185_12"/>
            <w:bookmarkStart w:id="10714" w:name="z3000_185_12"/>
            <w:bookmarkEnd w:id="1071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185_14"/>
            <w:bookmarkStart w:id="10716" w:name="z3000_185_14"/>
            <w:bookmarkEnd w:id="1071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185_15"/>
            <w:bookmarkStart w:id="10718" w:name="z3000_185_15"/>
            <w:bookmarkEnd w:id="10718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186_04"/>
            <w:bookmarkStart w:id="10720" w:name="z3000_186_04"/>
            <w:bookmarkEnd w:id="10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186_08"/>
            <w:bookmarkStart w:id="10722" w:name="z3000_186_08"/>
            <w:bookmarkEnd w:id="10722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186_09"/>
            <w:bookmarkStart w:id="10724" w:name="z3000_186_09"/>
            <w:bookmarkEnd w:id="107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186_10"/>
            <w:bookmarkStart w:id="10726" w:name="z3000_186_10"/>
            <w:bookmarkEnd w:id="10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186_11"/>
            <w:bookmarkStart w:id="10728" w:name="z3000_186_11"/>
            <w:bookmarkEnd w:id="10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186_12"/>
            <w:bookmarkStart w:id="10730" w:name="z3000_186_12"/>
            <w:bookmarkEnd w:id="10730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186_14"/>
            <w:bookmarkStart w:id="10732" w:name="z3000_186_14"/>
            <w:bookmarkEnd w:id="10732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186_15"/>
            <w:bookmarkStart w:id="10734" w:name="z3000_186_15"/>
            <w:bookmarkEnd w:id="10734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187_04"/>
            <w:bookmarkStart w:id="10736" w:name="z3000_187_04"/>
            <w:bookmarkEnd w:id="10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187_08"/>
            <w:bookmarkStart w:id="10738" w:name="z3000_187_08"/>
            <w:bookmarkEnd w:id="10738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187_09"/>
            <w:bookmarkStart w:id="10740" w:name="z3000_187_09"/>
            <w:bookmarkEnd w:id="107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187_10"/>
            <w:bookmarkStart w:id="10742" w:name="z3000_187_10"/>
            <w:bookmarkEnd w:id="10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187_11"/>
            <w:bookmarkStart w:id="10744" w:name="z3000_187_11"/>
            <w:bookmarkEnd w:id="10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187_12"/>
            <w:bookmarkStart w:id="10746" w:name="z3000_187_12"/>
            <w:bookmarkEnd w:id="10746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187_14"/>
            <w:bookmarkStart w:id="10748" w:name="z3000_187_14"/>
            <w:bookmarkEnd w:id="10748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187_15"/>
            <w:bookmarkStart w:id="10750" w:name="z3000_187_15"/>
            <w:bookmarkEnd w:id="10750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188_04"/>
            <w:bookmarkStart w:id="10752" w:name="z3000_188_04"/>
            <w:bookmarkEnd w:id="10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188_08"/>
            <w:bookmarkStart w:id="10754" w:name="z3000_188_08"/>
            <w:bookmarkEnd w:id="10754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188_09"/>
            <w:bookmarkStart w:id="10756" w:name="z3000_188_09"/>
            <w:bookmarkEnd w:id="1075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188_10"/>
            <w:bookmarkStart w:id="10758" w:name="z3000_188_10"/>
            <w:bookmarkEnd w:id="10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188_11"/>
            <w:bookmarkStart w:id="10760" w:name="z3000_188_11"/>
            <w:bookmarkEnd w:id="10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188_12"/>
            <w:bookmarkStart w:id="10762" w:name="z3000_188_12"/>
            <w:bookmarkEnd w:id="10762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188_14"/>
            <w:bookmarkStart w:id="10764" w:name="z3000_188_14"/>
            <w:bookmarkEnd w:id="10764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188_15"/>
            <w:bookmarkStart w:id="10766" w:name="z3000_188_15"/>
            <w:bookmarkEnd w:id="10766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189_04"/>
            <w:bookmarkStart w:id="10768" w:name="z3000_189_04"/>
            <w:bookmarkEnd w:id="10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189_08"/>
            <w:bookmarkStart w:id="10770" w:name="z3000_189_08"/>
            <w:bookmarkEnd w:id="10770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189_09"/>
            <w:bookmarkStart w:id="10772" w:name="z3000_189_09"/>
            <w:bookmarkEnd w:id="1077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189_10"/>
            <w:bookmarkStart w:id="10774" w:name="z3000_189_10"/>
            <w:bookmarkEnd w:id="10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189_11"/>
            <w:bookmarkStart w:id="10776" w:name="z3000_189_11"/>
            <w:bookmarkEnd w:id="10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189_12"/>
            <w:bookmarkStart w:id="10778" w:name="z3000_189_12"/>
            <w:bookmarkEnd w:id="1077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189_14"/>
            <w:bookmarkStart w:id="10780" w:name="z3000_189_14"/>
            <w:bookmarkEnd w:id="10780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189_15"/>
            <w:bookmarkStart w:id="10782" w:name="z3000_189_15"/>
            <w:bookmarkEnd w:id="10782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190_04"/>
            <w:bookmarkStart w:id="10784" w:name="z3000_190_04"/>
            <w:bookmarkEnd w:id="10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190_08"/>
            <w:bookmarkStart w:id="10786" w:name="z3000_190_08"/>
            <w:bookmarkEnd w:id="10786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190_09"/>
            <w:bookmarkStart w:id="10788" w:name="z3000_190_09"/>
            <w:bookmarkEnd w:id="107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190_10"/>
            <w:bookmarkStart w:id="10790" w:name="z3000_190_10"/>
            <w:bookmarkEnd w:id="10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190_11"/>
            <w:bookmarkStart w:id="10792" w:name="z3000_190_11"/>
            <w:bookmarkEnd w:id="10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190_12"/>
            <w:bookmarkStart w:id="10794" w:name="z3000_190_12"/>
            <w:bookmarkEnd w:id="10794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190_14"/>
            <w:bookmarkStart w:id="10796" w:name="z3000_190_14"/>
            <w:bookmarkEnd w:id="10796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797" w:name="z3000_190_15"/>
            <w:bookmarkEnd w:id="1079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200_04"/>
            <w:bookmarkStart w:id="10799" w:name="z3000_200_04"/>
            <w:bookmarkEnd w:id="10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200_08"/>
            <w:bookmarkStart w:id="10801" w:name="z3000_200_08"/>
            <w:bookmarkEnd w:id="10801"/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200_09"/>
            <w:bookmarkStart w:id="10803" w:name="z3000_200_09"/>
            <w:bookmarkEnd w:id="108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200_10"/>
            <w:bookmarkStart w:id="10805" w:name="z3000_200_10"/>
            <w:bookmarkEnd w:id="10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200_11"/>
            <w:bookmarkStart w:id="10807" w:name="z3000_200_11"/>
            <w:bookmarkEnd w:id="10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200_12"/>
            <w:bookmarkStart w:id="10809" w:name="z3000_200_12"/>
            <w:bookmarkEnd w:id="10809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200_14"/>
            <w:bookmarkStart w:id="10811" w:name="z3000_200_14"/>
            <w:bookmarkEnd w:id="10811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200_15"/>
            <w:bookmarkStart w:id="10813" w:name="z3000_200_15"/>
            <w:bookmarkEnd w:id="10813"/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COVID-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2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U07.1,U07.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ind w:left="-737" w:hanging="0"/>
        <w:rPr>
          <w:sz w:val="20"/>
        </w:rPr>
      </w:pP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363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9"/>
        <w:gridCol w:w="1442"/>
        <w:gridCol w:w="360"/>
        <w:gridCol w:w="1440"/>
        <w:gridCol w:w="2879"/>
        <w:gridCol w:w="1621"/>
        <w:gridCol w:w="678"/>
      </w:tblGrid>
      <w:tr>
        <w:trPr/>
        <w:tc>
          <w:tcPr>
            <w:tcW w:w="52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814" w:name="Z3002_001_01"/>
            <w:bookmarkStart w:id="10815" w:name="Z3002_001_01"/>
            <w:bookmarkEnd w:id="10815"/>
          </w:p>
        </w:tc>
        <w:tc>
          <w:tcPr>
            <w:tcW w:w="467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816" w:name="Z3002_001_02"/>
            <w:bookmarkStart w:id="10817" w:name="Z3002_001_02"/>
            <w:bookmarkEnd w:id="10817"/>
          </w:p>
        </w:tc>
        <w:tc>
          <w:tcPr>
            <w:tcW w:w="6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818" w:name="Z3002_001_03"/>
            <w:bookmarkStart w:id="10819" w:name="Z3002_001_03"/>
            <w:bookmarkEnd w:id="10819"/>
          </w:p>
        </w:tc>
        <w:tc>
          <w:tcPr>
            <w:tcW w:w="517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ind w:left="-73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37" w:hanging="0"/>
        <w:rPr>
          <w:sz w:val="20"/>
        </w:rPr>
      </w:pPr>
      <w:r>
        <w:rPr>
          <w:b/>
          <w:sz w:val="20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</w:rPr>
        <w:tab/>
        <w:t>Код по ОКЕИ: человек – 792</w:t>
      </w:r>
    </w:p>
    <w:tbl>
      <w:tblPr>
        <w:tblW w:w="1479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34"/>
        <w:gridCol w:w="407"/>
        <w:gridCol w:w="1153"/>
        <w:gridCol w:w="256"/>
        <w:gridCol w:w="716"/>
        <w:gridCol w:w="108"/>
        <w:gridCol w:w="1126"/>
        <w:gridCol w:w="4549"/>
        <w:gridCol w:w="333"/>
        <w:gridCol w:w="140"/>
        <w:gridCol w:w="940"/>
        <w:gridCol w:w="145"/>
        <w:gridCol w:w="543"/>
        <w:gridCol w:w="1111"/>
        <w:gridCol w:w="239"/>
        <w:gridCol w:w="479"/>
        <w:gridCol w:w="367"/>
        <w:gridCol w:w="309"/>
        <w:gridCol w:w="98"/>
        <w:gridCol w:w="136"/>
        <w:gridCol w:w="463"/>
        <w:gridCol w:w="41"/>
      </w:tblGrid>
      <w:tr>
        <w:trPr/>
        <w:tc>
          <w:tcPr>
            <w:tcW w:w="14752" w:type="dxa"/>
            <w:gridSpan w:val="21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66" w:type="dxa"/>
            <w:gridSpan w:val="5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3" w:type="dxa"/>
            <w:gridSpan w:val="12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ел.;  с хроническим вирусным гепатитом (В18) и гепатоцеллюлярным раком (С22.0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5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3004)</w:t>
            </w:r>
          </w:p>
        </w:tc>
        <w:tc>
          <w:tcPr>
            <w:tcW w:w="12514" w:type="dxa"/>
            <w:gridSpan w:val="16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</w:t>
            </w:r>
            <w:r>
              <w:rPr>
                <w:color w:val="FF0000"/>
                <w:sz w:val="20"/>
              </w:rPr>
              <w:t xml:space="preserve">состоявших под диспансерным наблюдением (стр. 10.0 гр. 8)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,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20"/>
              </w:rPr>
              <w:t xml:space="preserve">из них умерло (из графы 2)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14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14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FF0000"/>
                <w:sz w:val="20"/>
                <w:lang w:val="en-US"/>
              </w:rPr>
            </w:pPr>
            <w:r>
              <w:rPr>
                <w:b/>
                <w:sz w:val="20"/>
              </w:rPr>
              <w:t>(3005)</w:t>
            </w:r>
          </w:p>
        </w:tc>
        <w:tc>
          <w:tcPr>
            <w:tcW w:w="8315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900" w:type="dxa"/>
            <w:gridSpan w:val="15"/>
            <w:tcBorders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color w:val="FF0000"/>
                <w:sz w:val="20"/>
              </w:rPr>
              <w:t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Федеральным  законом  «О  государственной социальной помощи» от 17.07.1999 № 17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900" w:type="dxa"/>
            <w:gridSpan w:val="15"/>
            <w:tcBorders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color w:val="FF0000"/>
                <w:sz w:val="20"/>
              </w:rPr>
              <w:t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 на социальную помощь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numPr>
          <w:ilvl w:val="0"/>
          <w:numId w:val="3"/>
        </w:numPr>
        <w:ind w:left="7069" w:hanging="6709"/>
        <w:rPr/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83"/>
        <w:gridCol w:w="1309"/>
        <w:gridCol w:w="1559"/>
        <w:gridCol w:w="1276"/>
        <w:gridCol w:w="1276"/>
      </w:tblGrid>
      <w:tr>
        <w:trPr>
          <w:cantSplit w:val="true"/>
        </w:trPr>
        <w:tc>
          <w:tcPr>
            <w:tcW w:w="7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МКБ-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sz w:val="18"/>
              </w:rPr>
            </w:pPr>
            <w:r>
              <w:rPr>
                <w:sz w:val="18"/>
              </w:rPr>
              <w:t>из них: обращения в медицинские организации для медицинского осмотра и обслед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6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другими обстоятельств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Cs w:val="24"/>
        </w:rPr>
        <w:t xml:space="preserve">       </w: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8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7"/>
        <w:gridCol w:w="817"/>
        <w:gridCol w:w="16"/>
        <w:gridCol w:w="1084"/>
        <w:gridCol w:w="14"/>
        <w:gridCol w:w="1021"/>
        <w:gridCol w:w="12"/>
        <w:gridCol w:w="1054"/>
        <w:gridCol w:w="14"/>
        <w:gridCol w:w="922"/>
        <w:gridCol w:w="15"/>
        <w:gridCol w:w="920"/>
        <w:gridCol w:w="14"/>
        <w:gridCol w:w="920"/>
        <w:gridCol w:w="16"/>
        <w:gridCol w:w="1054"/>
        <w:gridCol w:w="15"/>
        <w:gridCol w:w="896"/>
        <w:gridCol w:w="986"/>
      </w:tblGrid>
      <w:tr>
        <w:trPr>
          <w:tblHeader w:val="true"/>
          <w:trHeight w:val="20" w:hRule="atLeast"/>
          <w:cantSplit w:val="true"/>
        </w:trPr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59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5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55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spacing w:before="240" w:after="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exact" w:line="20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0-Т98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4000_010_04"/>
            <w:bookmarkStart w:id="10821" w:name="z4000_010_04"/>
            <w:bookmarkEnd w:id="1082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4000_010_08"/>
            <w:bookmarkStart w:id="10823" w:name="z4000_010_08"/>
            <w:bookmarkEnd w:id="1082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4000_010_09"/>
            <w:bookmarkStart w:id="10825" w:name="z4000_010_09"/>
            <w:bookmarkEnd w:id="108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4000_010_10"/>
            <w:bookmarkStart w:id="10827" w:name="z4000_010_10"/>
            <w:bookmarkEnd w:id="1082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4000_010_11"/>
            <w:bookmarkStart w:id="10829" w:name="z4000_010_11"/>
            <w:bookmarkEnd w:id="1082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4000_010_12"/>
            <w:bookmarkStart w:id="10831" w:name="z4000_010_12"/>
            <w:bookmarkEnd w:id="1083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4000_010_14"/>
            <w:bookmarkStart w:id="10833" w:name="z4000_010_14"/>
            <w:bookmarkEnd w:id="1083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4000_010_15"/>
            <w:bookmarkStart w:id="10835" w:name="z4000_010_15"/>
            <w:bookmarkEnd w:id="10835"/>
          </w:p>
        </w:tc>
      </w:tr>
      <w:tr>
        <w:trPr>
          <w:trHeight w:val="676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widowControl w:val="false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4000_020_04"/>
            <w:bookmarkStart w:id="10837" w:name="z4000_020_04"/>
            <w:bookmarkEnd w:id="1083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4000_020_08"/>
            <w:bookmarkStart w:id="10839" w:name="z4000_020_08"/>
            <w:bookmarkEnd w:id="1083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4000_020_09"/>
            <w:bookmarkStart w:id="10841" w:name="z4000_020_09"/>
            <w:bookmarkEnd w:id="108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4000_020_10"/>
            <w:bookmarkStart w:id="10843" w:name="z4000_020_10"/>
            <w:bookmarkEnd w:id="1084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4000_020_11"/>
            <w:bookmarkStart w:id="10845" w:name="z4000_020_11"/>
            <w:bookmarkEnd w:id="1084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4000_020_12"/>
            <w:bookmarkStart w:id="10847" w:name="z4000_020_12"/>
            <w:bookmarkEnd w:id="1084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4000_020_14"/>
            <w:bookmarkStart w:id="10849" w:name="z4000_020_14"/>
            <w:bookmarkEnd w:id="1084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4000_020_15"/>
            <w:bookmarkStart w:id="10851" w:name="z4000_020_15"/>
            <w:bookmarkEnd w:id="1085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4000_021_04"/>
            <w:bookmarkStart w:id="10853" w:name="z4000_021_04"/>
            <w:bookmarkEnd w:id="1085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4000_021_08"/>
            <w:bookmarkStart w:id="10855" w:name="z4000_021_08"/>
            <w:bookmarkEnd w:id="1085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4000_021_09"/>
            <w:bookmarkStart w:id="10857" w:name="z4000_021_09"/>
            <w:bookmarkEnd w:id="108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4000_021_10"/>
            <w:bookmarkStart w:id="10859" w:name="z4000_021_10"/>
            <w:bookmarkEnd w:id="1085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4000_021_11"/>
            <w:bookmarkStart w:id="10861" w:name="z4000_021_11"/>
            <w:bookmarkEnd w:id="1086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4000_021_12"/>
            <w:bookmarkStart w:id="10863" w:name="z4000_021_12"/>
            <w:bookmarkEnd w:id="1086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4000_021_14"/>
            <w:bookmarkStart w:id="10865" w:name="z4000_021_14"/>
            <w:bookmarkEnd w:id="1086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4000_021_15"/>
            <w:bookmarkStart w:id="10867" w:name="z4000_021_15"/>
            <w:bookmarkEnd w:id="1086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4000_022_04"/>
            <w:bookmarkStart w:id="10869" w:name="z4000_022_04"/>
            <w:bookmarkEnd w:id="1086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4000_022_08"/>
            <w:bookmarkStart w:id="10871" w:name="z4000_022_08"/>
            <w:bookmarkEnd w:id="1087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4000_022_09"/>
            <w:bookmarkStart w:id="10873" w:name="z4000_022_09"/>
            <w:bookmarkEnd w:id="108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4000_022_10"/>
            <w:bookmarkStart w:id="10875" w:name="z4000_022_10"/>
            <w:bookmarkEnd w:id="1087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4000_022_11"/>
            <w:bookmarkStart w:id="10877" w:name="z4000_022_11"/>
            <w:bookmarkEnd w:id="1087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4000_022_12"/>
            <w:bookmarkStart w:id="10879" w:name="z4000_022_12"/>
            <w:bookmarkEnd w:id="1087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4000_022_14"/>
            <w:bookmarkStart w:id="10881" w:name="z4000_022_14"/>
            <w:bookmarkEnd w:id="1088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4000_022_15"/>
            <w:bookmarkStart w:id="10883" w:name="z4000_022_15"/>
            <w:bookmarkEnd w:id="1088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4000_023_04"/>
            <w:bookmarkStart w:id="10885" w:name="z4000_023_04"/>
            <w:bookmarkEnd w:id="1088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4000_023_08"/>
            <w:bookmarkStart w:id="10887" w:name="z4000_023_08"/>
            <w:bookmarkEnd w:id="1088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4000_023_09"/>
            <w:bookmarkStart w:id="10889" w:name="z4000_023_09"/>
            <w:bookmarkEnd w:id="108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4000_023_10"/>
            <w:bookmarkStart w:id="10891" w:name="z4000_023_10"/>
            <w:bookmarkEnd w:id="1089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4000_023_11"/>
            <w:bookmarkStart w:id="10893" w:name="z4000_023_11"/>
            <w:bookmarkEnd w:id="1089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4000_023_12"/>
            <w:bookmarkStart w:id="10895" w:name="z4000_023_12"/>
            <w:bookmarkEnd w:id="1089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4000_023_14"/>
            <w:bookmarkStart w:id="10897" w:name="z4000_023_14"/>
            <w:bookmarkEnd w:id="1089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4000_023_15"/>
            <w:bookmarkStart w:id="10899" w:name="z4000_023_15"/>
            <w:bookmarkEnd w:id="1089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4000_030_04"/>
            <w:bookmarkStart w:id="10901" w:name="z4000_030_04"/>
            <w:bookmarkEnd w:id="1090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4000_030_08"/>
            <w:bookmarkStart w:id="10903" w:name="z4000_030_08"/>
            <w:bookmarkEnd w:id="1090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4000_030_09"/>
            <w:bookmarkStart w:id="10905" w:name="z4000_030_09"/>
            <w:bookmarkEnd w:id="109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4000_030_10"/>
            <w:bookmarkStart w:id="10907" w:name="z4000_030_10"/>
            <w:bookmarkEnd w:id="1090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4000_030_11"/>
            <w:bookmarkStart w:id="10909" w:name="z4000_030_11"/>
            <w:bookmarkEnd w:id="1090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4000_030_12"/>
            <w:bookmarkStart w:id="10911" w:name="z4000_030_12"/>
            <w:bookmarkEnd w:id="1091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4000_030_14"/>
            <w:bookmarkStart w:id="10913" w:name="z4000_030_14"/>
            <w:bookmarkEnd w:id="1091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4000_030_15"/>
            <w:bookmarkStart w:id="10915" w:name="z4000_030_15"/>
            <w:bookmarkEnd w:id="1091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4000_031_04"/>
            <w:bookmarkStart w:id="10917" w:name="z4000_031_04"/>
            <w:bookmarkEnd w:id="1091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4000_031_08"/>
            <w:bookmarkStart w:id="10919" w:name="z4000_031_08"/>
            <w:bookmarkEnd w:id="1091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4000_031_09"/>
            <w:bookmarkStart w:id="10921" w:name="z4000_031_09"/>
            <w:bookmarkEnd w:id="109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4000_031_10"/>
            <w:bookmarkStart w:id="10923" w:name="z4000_031_10"/>
            <w:bookmarkEnd w:id="1092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4000_031_11"/>
            <w:bookmarkStart w:id="10925" w:name="z4000_031_11"/>
            <w:bookmarkEnd w:id="1092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4000_031_12"/>
            <w:bookmarkStart w:id="10927" w:name="z4000_031_12"/>
            <w:bookmarkEnd w:id="1092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4000_031_14"/>
            <w:bookmarkStart w:id="10929" w:name="z4000_031_14"/>
            <w:bookmarkEnd w:id="1092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4000_031_15"/>
            <w:bookmarkStart w:id="10931" w:name="z4000_031_15"/>
            <w:bookmarkEnd w:id="1093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4000_311_04"/>
            <w:bookmarkStart w:id="10933" w:name="z4000_311_04"/>
            <w:bookmarkEnd w:id="1093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4000_311_08"/>
            <w:bookmarkStart w:id="10935" w:name="z4000_311_08"/>
            <w:bookmarkEnd w:id="1093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4000_311_09"/>
            <w:bookmarkStart w:id="10937" w:name="z4000_311_09"/>
            <w:bookmarkEnd w:id="109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4000_311_10"/>
            <w:bookmarkStart w:id="10939" w:name="z4000_311_10"/>
            <w:bookmarkEnd w:id="1093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4000_311_11"/>
            <w:bookmarkStart w:id="10941" w:name="z4000_311_11"/>
            <w:bookmarkEnd w:id="1094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4000_311_12"/>
            <w:bookmarkStart w:id="10943" w:name="z4000_311_12"/>
            <w:bookmarkEnd w:id="1094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4000_311_14"/>
            <w:bookmarkStart w:id="10945" w:name="z4000_311_14"/>
            <w:bookmarkEnd w:id="1094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4000_311_15"/>
            <w:bookmarkStart w:id="10947" w:name="z4000_311_15"/>
            <w:bookmarkEnd w:id="1094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4000_032_04"/>
            <w:bookmarkStart w:id="10949" w:name="z4000_032_04"/>
            <w:bookmarkEnd w:id="1094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4000_032_08"/>
            <w:bookmarkStart w:id="10951" w:name="z4000_032_08"/>
            <w:bookmarkEnd w:id="1095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4000_032_09"/>
            <w:bookmarkStart w:id="10953" w:name="z4000_032_09"/>
            <w:bookmarkEnd w:id="109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4000_032_10"/>
            <w:bookmarkStart w:id="10955" w:name="z4000_032_10"/>
            <w:bookmarkEnd w:id="1095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4000_032_11"/>
            <w:bookmarkStart w:id="10957" w:name="z4000_032_11"/>
            <w:bookmarkEnd w:id="1095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4000_032_12"/>
            <w:bookmarkStart w:id="10959" w:name="z4000_032_12"/>
            <w:bookmarkEnd w:id="1095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4000_032_14"/>
            <w:bookmarkStart w:id="10961" w:name="z4000_032_14"/>
            <w:bookmarkEnd w:id="1096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4000_032_15"/>
            <w:bookmarkStart w:id="10963" w:name="z4000_032_15"/>
            <w:bookmarkEnd w:id="1096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4000_040_04"/>
            <w:bookmarkStart w:id="10965" w:name="z4000_040_04"/>
            <w:bookmarkEnd w:id="1096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4000_040_08"/>
            <w:bookmarkStart w:id="10967" w:name="z4000_040_08"/>
            <w:bookmarkEnd w:id="1096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4000_040_09"/>
            <w:bookmarkStart w:id="10969" w:name="z4000_040_09"/>
            <w:bookmarkEnd w:id="109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4000_040_10"/>
            <w:bookmarkStart w:id="10971" w:name="z4000_040_10"/>
            <w:bookmarkEnd w:id="1097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4000_040_11"/>
            <w:bookmarkStart w:id="10973" w:name="z4000_040_11"/>
            <w:bookmarkEnd w:id="1097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4000_040_12"/>
            <w:bookmarkStart w:id="10975" w:name="z4000_040_12"/>
            <w:bookmarkEnd w:id="1097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4000_040_14"/>
            <w:bookmarkStart w:id="10977" w:name="z4000_040_14"/>
            <w:bookmarkEnd w:id="1097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4000_040_15"/>
            <w:bookmarkStart w:id="10979" w:name="z4000_040_15"/>
            <w:bookmarkEnd w:id="1097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4000_041_04"/>
            <w:bookmarkStart w:id="10981" w:name="z4000_041_04"/>
            <w:bookmarkEnd w:id="1098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4000_041_08"/>
            <w:bookmarkStart w:id="10983" w:name="z4000_041_08"/>
            <w:bookmarkEnd w:id="1098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4000_041_09"/>
            <w:bookmarkStart w:id="10985" w:name="z4000_041_09"/>
            <w:bookmarkEnd w:id="109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4000_041_10"/>
            <w:bookmarkStart w:id="10987" w:name="z4000_041_10"/>
            <w:bookmarkEnd w:id="1098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4000_041_11"/>
            <w:bookmarkStart w:id="10989" w:name="z4000_041_11"/>
            <w:bookmarkEnd w:id="1098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4000_041_12"/>
            <w:bookmarkStart w:id="10991" w:name="z4000_041_12"/>
            <w:bookmarkEnd w:id="1099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4000_041_14"/>
            <w:bookmarkStart w:id="10993" w:name="z4000_041_14"/>
            <w:bookmarkEnd w:id="1099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4000_041_15"/>
            <w:bookmarkStart w:id="10995" w:name="z4000_041_15"/>
            <w:bookmarkEnd w:id="1099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4000_411_04"/>
            <w:bookmarkStart w:id="10997" w:name="z4000_411_04"/>
            <w:bookmarkEnd w:id="1099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4000_411_08"/>
            <w:bookmarkStart w:id="10999" w:name="z4000_411_08"/>
            <w:bookmarkEnd w:id="1099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4000_411_09"/>
            <w:bookmarkStart w:id="11001" w:name="z4000_411_09"/>
            <w:bookmarkEnd w:id="110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4000_411_10"/>
            <w:bookmarkStart w:id="11003" w:name="z4000_411_10"/>
            <w:bookmarkEnd w:id="1100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4000_411_11"/>
            <w:bookmarkStart w:id="11005" w:name="z4000_411_11"/>
            <w:bookmarkEnd w:id="1100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4000_411_12"/>
            <w:bookmarkStart w:id="11007" w:name="z4000_411_12"/>
            <w:bookmarkEnd w:id="1100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4000_411_14"/>
            <w:bookmarkStart w:id="11009" w:name="z4000_411_14"/>
            <w:bookmarkEnd w:id="1100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4000_411_15"/>
            <w:bookmarkStart w:id="11011" w:name="z4000_411_15"/>
            <w:bookmarkEnd w:id="1101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урпура и другие геморрагически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4000_042_04"/>
            <w:bookmarkStart w:id="11013" w:name="z4000_042_04"/>
            <w:bookmarkEnd w:id="1101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4000_042_08"/>
            <w:bookmarkStart w:id="11015" w:name="z4000_042_08"/>
            <w:bookmarkEnd w:id="1101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4000_042_09"/>
            <w:bookmarkStart w:id="11017" w:name="z4000_042_09"/>
            <w:bookmarkEnd w:id="110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4000_042_10"/>
            <w:bookmarkStart w:id="11019" w:name="z4000_042_10"/>
            <w:bookmarkEnd w:id="1101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4000_042_11"/>
            <w:bookmarkStart w:id="11021" w:name="z4000_042_11"/>
            <w:bookmarkEnd w:id="1102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4000_042_12"/>
            <w:bookmarkStart w:id="11023" w:name="z4000_042_12"/>
            <w:bookmarkEnd w:id="1102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4000_042_14"/>
            <w:bookmarkStart w:id="11025" w:name="z4000_042_14"/>
            <w:bookmarkEnd w:id="1102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4000_042_15"/>
            <w:bookmarkStart w:id="11027" w:name="z4000_042_15"/>
            <w:bookmarkEnd w:id="1102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4000_421_04"/>
            <w:bookmarkStart w:id="11029" w:name="z4000_421_04"/>
            <w:bookmarkEnd w:id="1102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4000_421_08"/>
            <w:bookmarkStart w:id="11031" w:name="z4000_421_08"/>
            <w:bookmarkEnd w:id="1103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4000_421_09"/>
            <w:bookmarkStart w:id="11033" w:name="z4000_421_09"/>
            <w:bookmarkEnd w:id="110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4000_421_10"/>
            <w:bookmarkStart w:id="11035" w:name="z4000_421_10"/>
            <w:bookmarkEnd w:id="1103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4000_421_11"/>
            <w:bookmarkStart w:id="11037" w:name="z4000_421_11"/>
            <w:bookmarkEnd w:id="1103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4000_421_12"/>
            <w:bookmarkStart w:id="11039" w:name="z4000_421_12"/>
            <w:bookmarkEnd w:id="1103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4000_421_14"/>
            <w:bookmarkStart w:id="11041" w:name="z4000_421_14"/>
            <w:bookmarkEnd w:id="1104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4000_421_15"/>
            <w:bookmarkStart w:id="11043" w:name="z4000_421_15"/>
            <w:bookmarkEnd w:id="1104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4000_043_04"/>
            <w:bookmarkStart w:id="11045" w:name="z4000_043_04"/>
            <w:bookmarkEnd w:id="1104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4000_043_08"/>
            <w:bookmarkStart w:id="11047" w:name="z4000_043_08"/>
            <w:bookmarkEnd w:id="1104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4000_043_09"/>
            <w:bookmarkStart w:id="11049" w:name="z4000_043_09"/>
            <w:bookmarkEnd w:id="110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4000_043_10"/>
            <w:bookmarkStart w:id="11051" w:name="z4000_043_10"/>
            <w:bookmarkEnd w:id="1105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4000_043_11"/>
            <w:bookmarkStart w:id="11053" w:name="z4000_043_11"/>
            <w:bookmarkEnd w:id="1105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4000_043_12"/>
            <w:bookmarkStart w:id="11055" w:name="z4000_043_12"/>
            <w:bookmarkEnd w:id="1105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4000_043_14"/>
            <w:bookmarkStart w:id="11057" w:name="z4000_043_14"/>
            <w:bookmarkEnd w:id="1105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4000_043_15"/>
            <w:bookmarkStart w:id="11059" w:name="z4000_043_15"/>
            <w:bookmarkEnd w:id="1105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4000_050_04"/>
            <w:bookmarkStart w:id="11061" w:name="z4000_050_04"/>
            <w:bookmarkEnd w:id="1106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4000_050_08"/>
            <w:bookmarkStart w:id="11063" w:name="z4000_050_08"/>
            <w:bookmarkEnd w:id="1106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4000_050_09"/>
            <w:bookmarkStart w:id="11065" w:name="z4000_050_09"/>
            <w:bookmarkEnd w:id="110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4000_050_10"/>
            <w:bookmarkStart w:id="11067" w:name="z4000_050_10"/>
            <w:bookmarkEnd w:id="1106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4000_050_11"/>
            <w:bookmarkStart w:id="11069" w:name="z4000_050_11"/>
            <w:bookmarkEnd w:id="1106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4000_050_12"/>
            <w:bookmarkStart w:id="11071" w:name="z4000_050_12"/>
            <w:bookmarkEnd w:id="1107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4000_050_14"/>
            <w:bookmarkStart w:id="11073" w:name="z4000_050_14"/>
            <w:bookmarkEnd w:id="1107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4000_050_15"/>
            <w:bookmarkStart w:id="11075" w:name="z4000_050_15"/>
            <w:bookmarkEnd w:id="1107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4000_051_04"/>
            <w:bookmarkStart w:id="11077" w:name="z4000_051_04"/>
            <w:bookmarkEnd w:id="1107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4000_051_08"/>
            <w:bookmarkStart w:id="11079" w:name="z4000_051_08"/>
            <w:bookmarkEnd w:id="1107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4000_051_09"/>
            <w:bookmarkStart w:id="11081" w:name="z4000_051_09"/>
            <w:bookmarkEnd w:id="110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4000_051_10"/>
            <w:bookmarkStart w:id="11083" w:name="z4000_051_10"/>
            <w:bookmarkEnd w:id="1108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4000_051_11"/>
            <w:bookmarkStart w:id="11085" w:name="z4000_051_11"/>
            <w:bookmarkEnd w:id="1108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4000_051_12"/>
            <w:bookmarkStart w:id="11087" w:name="z4000_051_12"/>
            <w:bookmarkEnd w:id="1108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4000_051_14"/>
            <w:bookmarkStart w:id="11089" w:name="z4000_051_14"/>
            <w:bookmarkEnd w:id="1108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4000_051_15"/>
            <w:bookmarkStart w:id="11091" w:name="z4000_051_15"/>
            <w:bookmarkEnd w:id="1109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widowControl w:val="false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4000_511_04"/>
            <w:bookmarkStart w:id="11093" w:name="z4000_511_04"/>
            <w:bookmarkEnd w:id="1109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4000_511_08"/>
            <w:bookmarkStart w:id="11095" w:name="z4000_511_08"/>
            <w:bookmarkEnd w:id="1109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4000_511_09"/>
            <w:bookmarkStart w:id="11097" w:name="z4000_511_09"/>
            <w:bookmarkEnd w:id="110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4000_511_10"/>
            <w:bookmarkStart w:id="11099" w:name="z4000_511_10"/>
            <w:bookmarkEnd w:id="1109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4000_511_11"/>
            <w:bookmarkStart w:id="11101" w:name="z4000_511_11"/>
            <w:bookmarkEnd w:id="1110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4000_511_12"/>
            <w:bookmarkStart w:id="11103" w:name="z4000_511_12"/>
            <w:bookmarkEnd w:id="1110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4000_511_14"/>
            <w:bookmarkStart w:id="11105" w:name="z4000_511_14"/>
            <w:bookmarkEnd w:id="1110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4000_511_15"/>
            <w:bookmarkStart w:id="11107" w:name="z4000_511_15"/>
            <w:bookmarkEnd w:id="1110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4000_512_04"/>
            <w:bookmarkStart w:id="11109" w:name="z4000_512_04"/>
            <w:bookmarkEnd w:id="1110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4000_512_08"/>
            <w:bookmarkStart w:id="11111" w:name="z4000_512_08"/>
            <w:bookmarkEnd w:id="1111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4000_512_09"/>
            <w:bookmarkStart w:id="11113" w:name="z4000_512_09"/>
            <w:bookmarkEnd w:id="111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4000_512_10"/>
            <w:bookmarkStart w:id="11115" w:name="z4000_512_10"/>
            <w:bookmarkEnd w:id="1111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4000_512_11"/>
            <w:bookmarkStart w:id="11117" w:name="z4000_512_11"/>
            <w:bookmarkEnd w:id="1111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4000_512_12"/>
            <w:bookmarkStart w:id="11119" w:name="z4000_512_12"/>
            <w:bookmarkEnd w:id="1111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4000_512_14"/>
            <w:bookmarkStart w:id="11121" w:name="z4000_512_14"/>
            <w:bookmarkEnd w:id="1112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4000_512_15"/>
            <w:bookmarkStart w:id="11123" w:name="z4000_512_15"/>
            <w:bookmarkEnd w:id="1112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4000_513_04"/>
            <w:bookmarkStart w:id="11125" w:name="z4000_513_04"/>
            <w:bookmarkEnd w:id="1112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4000_513_08"/>
            <w:bookmarkStart w:id="11127" w:name="z4000_513_08"/>
            <w:bookmarkEnd w:id="1112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4000_513_09"/>
            <w:bookmarkStart w:id="11129" w:name="z4000_513_09"/>
            <w:bookmarkEnd w:id="111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4000_513_10"/>
            <w:bookmarkStart w:id="11131" w:name="z4000_513_10"/>
            <w:bookmarkEnd w:id="1113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4000_513_11"/>
            <w:bookmarkStart w:id="11133" w:name="z4000_513_11"/>
            <w:bookmarkEnd w:id="1113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4000_513_12"/>
            <w:bookmarkStart w:id="11135" w:name="z4000_513_12"/>
            <w:bookmarkEnd w:id="1113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4000_513_14"/>
            <w:bookmarkStart w:id="11137" w:name="z4000_513_14"/>
            <w:bookmarkEnd w:id="1113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4000_513_15"/>
            <w:bookmarkStart w:id="11139" w:name="z4000_513_15"/>
            <w:bookmarkEnd w:id="1113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4000_514_04"/>
            <w:bookmarkStart w:id="11141" w:name="z4000_514_04"/>
            <w:bookmarkEnd w:id="1114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4000_514_08"/>
            <w:bookmarkStart w:id="11143" w:name="z4000_514_08"/>
            <w:bookmarkEnd w:id="1114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4000_514_09"/>
            <w:bookmarkStart w:id="11145" w:name="z4000_514_09"/>
            <w:bookmarkEnd w:id="111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4000_514_10"/>
            <w:bookmarkStart w:id="11147" w:name="z4000_514_10"/>
            <w:bookmarkEnd w:id="1114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4000_514_11"/>
            <w:bookmarkStart w:id="11149" w:name="z4000_514_11"/>
            <w:bookmarkEnd w:id="1114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4000_514_12"/>
            <w:bookmarkStart w:id="11151" w:name="z4000_514_12"/>
            <w:bookmarkEnd w:id="1115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4000_514_14"/>
            <w:bookmarkStart w:id="11153" w:name="z4000_514_14"/>
            <w:bookmarkEnd w:id="1115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4000_514_15"/>
            <w:bookmarkStart w:id="11155" w:name="z4000_514_15"/>
            <w:bookmarkEnd w:id="1115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4000_515_04"/>
            <w:bookmarkStart w:id="11157" w:name="z4000_515_04"/>
            <w:bookmarkEnd w:id="1115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4000_515_08"/>
            <w:bookmarkStart w:id="11159" w:name="z4000_515_08"/>
            <w:bookmarkEnd w:id="1115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4000_515_09"/>
            <w:bookmarkStart w:id="11161" w:name="z4000_515_09"/>
            <w:bookmarkEnd w:id="111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4000_515_10"/>
            <w:bookmarkStart w:id="11163" w:name="z4000_515_10"/>
            <w:bookmarkEnd w:id="1116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4000_515_11"/>
            <w:bookmarkStart w:id="11165" w:name="z4000_515_11"/>
            <w:bookmarkEnd w:id="1116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4000_515_12"/>
            <w:bookmarkStart w:id="11167" w:name="z4000_515_12"/>
            <w:bookmarkEnd w:id="1116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4000_515_14"/>
            <w:bookmarkStart w:id="11169" w:name="z4000_515_14"/>
            <w:bookmarkEnd w:id="1116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4000_515_15"/>
            <w:bookmarkStart w:id="11171" w:name="z4000_515_15"/>
            <w:bookmarkEnd w:id="1117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4000_516_04"/>
            <w:bookmarkStart w:id="11173" w:name="z4000_516_04"/>
            <w:bookmarkEnd w:id="1117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4000_516_08"/>
            <w:bookmarkStart w:id="11175" w:name="z4000_516_08"/>
            <w:bookmarkEnd w:id="1117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4000_516_09"/>
            <w:bookmarkStart w:id="11177" w:name="z4000_516_09"/>
            <w:bookmarkEnd w:id="111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4000_516_10"/>
            <w:bookmarkStart w:id="11179" w:name="z4000_516_10"/>
            <w:bookmarkEnd w:id="1117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4000_516_11"/>
            <w:bookmarkStart w:id="11181" w:name="z4000_516_11"/>
            <w:bookmarkEnd w:id="1118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4000_516_12"/>
            <w:bookmarkStart w:id="11183" w:name="z4000_516_12"/>
            <w:bookmarkEnd w:id="1118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4000_516_14"/>
            <w:bookmarkStart w:id="11185" w:name="z4000_516_14"/>
            <w:bookmarkEnd w:id="1118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4000_516_15"/>
            <w:bookmarkStart w:id="11187" w:name="z4000_516_15"/>
            <w:bookmarkEnd w:id="1118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4000_052_04"/>
            <w:bookmarkStart w:id="11189" w:name="z4000_052_04"/>
            <w:bookmarkEnd w:id="1118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4000_052_08"/>
            <w:bookmarkStart w:id="11191" w:name="z4000_052_08"/>
            <w:bookmarkEnd w:id="1119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4000_052_09"/>
            <w:bookmarkStart w:id="11193" w:name="z4000_052_09"/>
            <w:bookmarkEnd w:id="111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4000_052_10"/>
            <w:bookmarkStart w:id="11195" w:name="z4000_052_10"/>
            <w:bookmarkEnd w:id="1119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4000_052_11"/>
            <w:bookmarkStart w:id="11197" w:name="z4000_052_11"/>
            <w:bookmarkEnd w:id="1119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4000_052_12"/>
            <w:bookmarkStart w:id="11199" w:name="z4000_052_12"/>
            <w:bookmarkEnd w:id="1119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4000_052_14"/>
            <w:bookmarkStart w:id="11201" w:name="z4000_052_14"/>
            <w:bookmarkEnd w:id="1120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4000_052_15"/>
            <w:bookmarkStart w:id="11203" w:name="z4000_052_15"/>
            <w:bookmarkEnd w:id="1120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его:</w:t>
            </w:r>
          </w:p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4000_521_04"/>
            <w:bookmarkStart w:id="11205" w:name="z4000_521_04"/>
            <w:bookmarkEnd w:id="1120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4000_521_08"/>
            <w:bookmarkStart w:id="11207" w:name="z4000_521_08"/>
            <w:bookmarkEnd w:id="1120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4000_521_09"/>
            <w:bookmarkStart w:id="11209" w:name="z4000_521_09"/>
            <w:bookmarkEnd w:id="112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4000_521_10"/>
            <w:bookmarkStart w:id="11211" w:name="z4000_521_10"/>
            <w:bookmarkEnd w:id="1121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4000_521_11"/>
            <w:bookmarkStart w:id="11213" w:name="z4000_521_11"/>
            <w:bookmarkEnd w:id="1121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4000_521_12"/>
            <w:bookmarkStart w:id="11215" w:name="z4000_521_12"/>
            <w:bookmarkEnd w:id="1121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4000_521_14"/>
            <w:bookmarkStart w:id="11217" w:name="z4000_521_14"/>
            <w:bookmarkEnd w:id="1121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4000_521_15"/>
            <w:bookmarkStart w:id="11219" w:name="z4000_521_15"/>
            <w:bookmarkEnd w:id="1121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4000_522_04"/>
            <w:bookmarkStart w:id="11221" w:name="z4000_522_04"/>
            <w:bookmarkEnd w:id="1122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4000_522_08"/>
            <w:bookmarkStart w:id="11223" w:name="z4000_522_08"/>
            <w:bookmarkEnd w:id="1122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4000_522_09"/>
            <w:bookmarkStart w:id="11225" w:name="z4000_522_09"/>
            <w:bookmarkEnd w:id="112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4000_522_10"/>
            <w:bookmarkStart w:id="11227" w:name="z4000_522_10"/>
            <w:bookmarkEnd w:id="1122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4000_522_11"/>
            <w:bookmarkStart w:id="11229" w:name="z4000_522_11"/>
            <w:bookmarkEnd w:id="1122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4000_522_12"/>
            <w:bookmarkStart w:id="11231" w:name="z4000_522_12"/>
            <w:bookmarkEnd w:id="1123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4000_522_14"/>
            <w:bookmarkStart w:id="11233" w:name="z4000_522_14"/>
            <w:bookmarkEnd w:id="1123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4000_522_15"/>
            <w:bookmarkStart w:id="11235" w:name="z4000_522_15"/>
            <w:bookmarkEnd w:id="1123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4000_523_04"/>
            <w:bookmarkStart w:id="11237" w:name="z4000_523_04"/>
            <w:bookmarkEnd w:id="1123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4000_523_08"/>
            <w:bookmarkStart w:id="11239" w:name="z4000_523_08"/>
            <w:bookmarkEnd w:id="1123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4000_523_09"/>
            <w:bookmarkStart w:id="11241" w:name="z4000_523_09"/>
            <w:bookmarkEnd w:id="112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4000_523_10"/>
            <w:bookmarkStart w:id="11243" w:name="z4000_523_10"/>
            <w:bookmarkEnd w:id="1124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4000_523_11"/>
            <w:bookmarkStart w:id="11245" w:name="z4000_523_11"/>
            <w:bookmarkEnd w:id="1124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4000_523_12"/>
            <w:bookmarkStart w:id="11247" w:name="z4000_523_12"/>
            <w:bookmarkEnd w:id="1124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4000_523_14"/>
            <w:bookmarkStart w:id="11249" w:name="z4000_523_14"/>
            <w:bookmarkEnd w:id="1124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4000_523_15"/>
            <w:bookmarkStart w:id="11251" w:name="z4000_523_15"/>
            <w:bookmarkEnd w:id="1125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4000_524_04"/>
            <w:bookmarkStart w:id="11253" w:name="z4000_524_04"/>
            <w:bookmarkEnd w:id="1125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4000_524_08"/>
            <w:bookmarkStart w:id="11255" w:name="z4000_524_08"/>
            <w:bookmarkEnd w:id="1125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4000_524_09"/>
            <w:bookmarkStart w:id="11257" w:name="z4000_524_09"/>
            <w:bookmarkEnd w:id="112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4000_524_10"/>
            <w:bookmarkStart w:id="11259" w:name="z4000_524_10"/>
            <w:bookmarkEnd w:id="1125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4000_524_11"/>
            <w:bookmarkStart w:id="11261" w:name="z4000_524_11"/>
            <w:bookmarkEnd w:id="1126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4000_524_12"/>
            <w:bookmarkStart w:id="11263" w:name="z4000_524_12"/>
            <w:bookmarkEnd w:id="1126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4000_524_14"/>
            <w:bookmarkStart w:id="11265" w:name="z4000_524_14"/>
            <w:bookmarkEnd w:id="1126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4000_524_15"/>
            <w:bookmarkStart w:id="11267" w:name="z4000_524_15"/>
            <w:bookmarkEnd w:id="1126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4000_053_04"/>
            <w:bookmarkStart w:id="11269" w:name="z4000_053_04"/>
            <w:bookmarkEnd w:id="1126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4000_053_08"/>
            <w:bookmarkStart w:id="11271" w:name="z4000_053_08"/>
            <w:bookmarkEnd w:id="1127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4000_053_09"/>
            <w:bookmarkStart w:id="11273" w:name="z4000_053_09"/>
            <w:bookmarkEnd w:id="112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4000_053_10"/>
            <w:bookmarkStart w:id="11275" w:name="z4000_053_10"/>
            <w:bookmarkEnd w:id="1127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4000_053_11"/>
            <w:bookmarkStart w:id="11277" w:name="z4000_053_11"/>
            <w:bookmarkEnd w:id="1127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4000_053_12"/>
            <w:bookmarkStart w:id="11279" w:name="z4000_053_12"/>
            <w:bookmarkEnd w:id="1127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4000_053_14"/>
            <w:bookmarkStart w:id="11281" w:name="z4000_053_14"/>
            <w:bookmarkEnd w:id="1128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4000_053_15"/>
            <w:bookmarkStart w:id="11283" w:name="z4000_053_15"/>
            <w:bookmarkEnd w:id="1128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4000_054_04"/>
            <w:bookmarkStart w:id="11285" w:name="z4000_054_04"/>
            <w:bookmarkEnd w:id="1128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4000_054_08"/>
            <w:bookmarkStart w:id="11287" w:name="z4000_054_08"/>
            <w:bookmarkEnd w:id="1128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4000_054_09"/>
            <w:bookmarkStart w:id="11289" w:name="z4000_054_09"/>
            <w:bookmarkEnd w:id="112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4000_054_10"/>
            <w:bookmarkStart w:id="11291" w:name="z4000_054_10"/>
            <w:bookmarkEnd w:id="1129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4000_054_11"/>
            <w:bookmarkStart w:id="11293" w:name="z4000_054_11"/>
            <w:bookmarkEnd w:id="1129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4000_054_12"/>
            <w:bookmarkStart w:id="11295" w:name="z4000_054_12"/>
            <w:bookmarkEnd w:id="1129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4000_054_14"/>
            <w:bookmarkStart w:id="11297" w:name="z4000_054_14"/>
            <w:bookmarkEnd w:id="1129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4000_054_15"/>
            <w:bookmarkStart w:id="11299" w:name="z4000_054_15"/>
            <w:bookmarkEnd w:id="1129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4000_055_04"/>
            <w:bookmarkStart w:id="11301" w:name="z4000_055_04"/>
            <w:bookmarkEnd w:id="1130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4000_055_08"/>
            <w:bookmarkStart w:id="11303" w:name="z4000_055_08"/>
            <w:bookmarkEnd w:id="1130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4000_055_09"/>
            <w:bookmarkStart w:id="11305" w:name="z4000_055_09"/>
            <w:bookmarkEnd w:id="113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4000_055_10"/>
            <w:bookmarkStart w:id="11307" w:name="z4000_055_10"/>
            <w:bookmarkEnd w:id="1130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4000_055_11"/>
            <w:bookmarkStart w:id="11309" w:name="z4000_055_11"/>
            <w:bookmarkEnd w:id="1130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4000_055_12"/>
            <w:bookmarkStart w:id="11311" w:name="z4000_055_12"/>
            <w:bookmarkEnd w:id="1131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4000_055_14"/>
            <w:bookmarkStart w:id="11313" w:name="z4000_055_14"/>
            <w:bookmarkEnd w:id="1131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4000_055_15"/>
            <w:bookmarkStart w:id="11315" w:name="z4000_055_15"/>
            <w:bookmarkEnd w:id="1131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4000_056_04"/>
            <w:bookmarkStart w:id="11317" w:name="z4000_056_04"/>
            <w:bookmarkEnd w:id="1131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4000_056_08"/>
            <w:bookmarkStart w:id="11319" w:name="z4000_056_08"/>
            <w:bookmarkEnd w:id="1131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4000_056_09"/>
            <w:bookmarkStart w:id="11321" w:name="z4000_056_09"/>
            <w:bookmarkEnd w:id="113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4000_056_10"/>
            <w:bookmarkStart w:id="11323" w:name="z4000_056_10"/>
            <w:bookmarkEnd w:id="1132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4000_056_11"/>
            <w:bookmarkStart w:id="11325" w:name="z4000_056_11"/>
            <w:bookmarkEnd w:id="1132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4000_056_12"/>
            <w:bookmarkStart w:id="11327" w:name="z4000_056_12"/>
            <w:bookmarkEnd w:id="1132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4000_056_14"/>
            <w:bookmarkStart w:id="11329" w:name="z4000_056_14"/>
            <w:bookmarkEnd w:id="1132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4000_056_15"/>
            <w:bookmarkStart w:id="11331" w:name="z4000_056_15"/>
            <w:bookmarkEnd w:id="1133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4000_057_04"/>
            <w:bookmarkStart w:id="11333" w:name="z4000_057_04"/>
            <w:bookmarkEnd w:id="1133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4000_057_08"/>
            <w:bookmarkStart w:id="11335" w:name="z4000_057_08"/>
            <w:bookmarkEnd w:id="1133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4000_057_09"/>
            <w:bookmarkStart w:id="11337" w:name="z4000_057_09"/>
            <w:bookmarkEnd w:id="113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4000_057_10"/>
            <w:bookmarkStart w:id="11339" w:name="z4000_057_10"/>
            <w:bookmarkEnd w:id="1133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4000_057_11"/>
            <w:bookmarkStart w:id="11341" w:name="z4000_057_11"/>
            <w:bookmarkEnd w:id="1134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4000_057_12"/>
            <w:bookmarkStart w:id="11343" w:name="z4000_057_12"/>
            <w:bookmarkEnd w:id="1134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4000_057_14"/>
            <w:bookmarkStart w:id="11345" w:name="z4000_057_14"/>
            <w:bookmarkEnd w:id="1134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4000_057_15"/>
            <w:bookmarkStart w:id="11347" w:name="z4000_057_15"/>
            <w:bookmarkEnd w:id="1134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4000_058_04"/>
            <w:bookmarkStart w:id="11349" w:name="z4000_058_04"/>
            <w:bookmarkEnd w:id="1134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4000_058_08"/>
            <w:bookmarkStart w:id="11351" w:name="z4000_058_08"/>
            <w:bookmarkEnd w:id="1135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4000_058_09"/>
            <w:bookmarkStart w:id="11353" w:name="z4000_058_09"/>
            <w:bookmarkEnd w:id="113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4000_058_10"/>
            <w:bookmarkStart w:id="11355" w:name="z4000_058_10"/>
            <w:bookmarkEnd w:id="1135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4000_058_11"/>
            <w:bookmarkStart w:id="11357" w:name="z4000_058_11"/>
            <w:bookmarkEnd w:id="1135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4000_058_12"/>
            <w:bookmarkStart w:id="11359" w:name="z4000_058_12"/>
            <w:bookmarkEnd w:id="1135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4000_058_14"/>
            <w:bookmarkStart w:id="11361" w:name="z4000_058_14"/>
            <w:bookmarkEnd w:id="1136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4000_058_15"/>
            <w:bookmarkStart w:id="11363" w:name="z4000_058_15"/>
            <w:bookmarkEnd w:id="1136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4000_510_04"/>
            <w:bookmarkStart w:id="11365" w:name="z4000_510_04"/>
            <w:bookmarkEnd w:id="1136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4000_510_08"/>
            <w:bookmarkStart w:id="11367" w:name="z4000_510_08"/>
            <w:bookmarkEnd w:id="1136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4000_510_09"/>
            <w:bookmarkStart w:id="11369" w:name="z4000_510_09"/>
            <w:bookmarkEnd w:id="113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4000_510_10"/>
            <w:bookmarkStart w:id="11371" w:name="z4000_510_10"/>
            <w:bookmarkEnd w:id="1137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4000_510_11"/>
            <w:bookmarkStart w:id="11373" w:name="z4000_510_11"/>
            <w:bookmarkEnd w:id="1137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4000_510_12"/>
            <w:bookmarkStart w:id="11375" w:name="z4000_510_12"/>
            <w:bookmarkEnd w:id="1137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4000_510_14"/>
            <w:bookmarkStart w:id="11377" w:name="z4000_510_14"/>
            <w:bookmarkEnd w:id="1137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4000_510_15"/>
            <w:bookmarkStart w:id="11379" w:name="z4000_510_15"/>
            <w:bookmarkEnd w:id="1137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4000_347_04"/>
            <w:bookmarkStart w:id="11381" w:name="z4000_347_04"/>
            <w:bookmarkEnd w:id="1138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4000_347_08"/>
            <w:bookmarkStart w:id="11383" w:name="z4000_347_08"/>
            <w:bookmarkEnd w:id="1138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4000_347_09"/>
            <w:bookmarkStart w:id="11385" w:name="z4000_347_09"/>
            <w:bookmarkEnd w:id="113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4000_347_10"/>
            <w:bookmarkStart w:id="11387" w:name="z4000_347_10"/>
            <w:bookmarkEnd w:id="1138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4000_347_11"/>
            <w:bookmarkStart w:id="11389" w:name="z4000_347_11"/>
            <w:bookmarkEnd w:id="1138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4000_347_12"/>
            <w:bookmarkStart w:id="11391" w:name="z4000_347_12"/>
            <w:bookmarkEnd w:id="1139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4000_347_14"/>
            <w:bookmarkStart w:id="11393" w:name="z4000_347_14"/>
            <w:bookmarkEnd w:id="1139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4000_347_15"/>
            <w:bookmarkStart w:id="11395" w:name="z4000_347_15"/>
            <w:bookmarkEnd w:id="1139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4000_341_04"/>
            <w:bookmarkStart w:id="11397" w:name="z4000_341_04"/>
            <w:bookmarkEnd w:id="1139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4000_341_08"/>
            <w:bookmarkStart w:id="11399" w:name="z4000_341_08"/>
            <w:bookmarkEnd w:id="1139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4000_341_09"/>
            <w:bookmarkStart w:id="11401" w:name="z4000_341_09"/>
            <w:bookmarkEnd w:id="114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4000_341_10"/>
            <w:bookmarkStart w:id="11403" w:name="z4000_341_10"/>
            <w:bookmarkEnd w:id="1140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4000_341_11"/>
            <w:bookmarkStart w:id="11405" w:name="z4000_341_11"/>
            <w:bookmarkEnd w:id="1140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4000_341_12"/>
            <w:bookmarkStart w:id="11407" w:name="z4000_341_12"/>
            <w:bookmarkEnd w:id="1140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4000_341_14"/>
            <w:bookmarkStart w:id="11409" w:name="z4000_341_14"/>
            <w:bookmarkEnd w:id="1140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4000_341_15"/>
            <w:bookmarkStart w:id="11411" w:name="z4000_341_15"/>
            <w:bookmarkEnd w:id="1141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4000_342_04"/>
            <w:bookmarkStart w:id="11413" w:name="z4000_342_04"/>
            <w:bookmarkEnd w:id="1141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4000_342_08"/>
            <w:bookmarkStart w:id="11415" w:name="z4000_342_08"/>
            <w:bookmarkEnd w:id="1141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4000_342_09"/>
            <w:bookmarkStart w:id="11417" w:name="z4000_342_09"/>
            <w:bookmarkEnd w:id="114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4000_342_10"/>
            <w:bookmarkStart w:id="11419" w:name="z4000_342_10"/>
            <w:bookmarkEnd w:id="1141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4000_342_11"/>
            <w:bookmarkStart w:id="11421" w:name="z4000_342_11"/>
            <w:bookmarkEnd w:id="1142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4000_342_12"/>
            <w:bookmarkStart w:id="11423" w:name="z4000_342_12"/>
            <w:bookmarkEnd w:id="1142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4000_342_14"/>
            <w:bookmarkStart w:id="11425" w:name="z4000_342_14"/>
            <w:bookmarkEnd w:id="1142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4000_342_15"/>
            <w:bookmarkStart w:id="11427" w:name="z4000_342_15"/>
            <w:bookmarkEnd w:id="1142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4000_343_04"/>
            <w:bookmarkStart w:id="11429" w:name="z4000_343_04"/>
            <w:bookmarkEnd w:id="1142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4000_343_08"/>
            <w:bookmarkStart w:id="11431" w:name="z4000_343_08"/>
            <w:bookmarkEnd w:id="1143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4000_343_09"/>
            <w:bookmarkStart w:id="11433" w:name="z4000_343_09"/>
            <w:bookmarkEnd w:id="114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4000_343_10"/>
            <w:bookmarkStart w:id="11435" w:name="z4000_343_10"/>
            <w:bookmarkEnd w:id="1143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4000_343_11"/>
            <w:bookmarkStart w:id="11437" w:name="z4000_343_11"/>
            <w:bookmarkEnd w:id="1143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4000_343_12"/>
            <w:bookmarkStart w:id="11439" w:name="z4000_343_12"/>
            <w:bookmarkEnd w:id="1143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4000_343_14"/>
            <w:bookmarkStart w:id="11441" w:name="z4000_343_14"/>
            <w:bookmarkEnd w:id="1144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4000_343_15"/>
            <w:bookmarkStart w:id="11443" w:name="z4000_343_15"/>
            <w:bookmarkEnd w:id="1144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4000_360_04"/>
            <w:bookmarkStart w:id="11445" w:name="z4000_360_04"/>
            <w:bookmarkEnd w:id="1144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4000_360_08"/>
            <w:bookmarkStart w:id="11447" w:name="z4000_360_08"/>
            <w:bookmarkEnd w:id="1144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4000_360_09"/>
            <w:bookmarkStart w:id="11449" w:name="z4000_360_09"/>
            <w:bookmarkEnd w:id="114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4000_360_10"/>
            <w:bookmarkStart w:id="11451" w:name="z4000_360_10"/>
            <w:bookmarkEnd w:id="1145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4000_360_11"/>
            <w:bookmarkStart w:id="11453" w:name="z4000_360_11"/>
            <w:bookmarkEnd w:id="1145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4000_360_12"/>
            <w:bookmarkStart w:id="11455" w:name="z4000_360_12"/>
            <w:bookmarkEnd w:id="1145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4000_360_14"/>
            <w:bookmarkStart w:id="11457" w:name="z4000_360_14"/>
            <w:bookmarkEnd w:id="1145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4000_360_15"/>
            <w:bookmarkStart w:id="11459" w:name="z4000_360_15"/>
            <w:bookmarkEnd w:id="1145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4000_060_04"/>
            <w:bookmarkStart w:id="11461" w:name="z4000_060_04"/>
            <w:bookmarkEnd w:id="1146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4000_060_08"/>
            <w:bookmarkStart w:id="11463" w:name="z4000_060_08"/>
            <w:bookmarkEnd w:id="1146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4000_060_09"/>
            <w:bookmarkStart w:id="11465" w:name="z4000_060_09"/>
            <w:bookmarkEnd w:id="114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4000_060_10"/>
            <w:bookmarkStart w:id="11467" w:name="z4000_060_10"/>
            <w:bookmarkEnd w:id="1146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4000_060_11"/>
            <w:bookmarkStart w:id="11469" w:name="z4000_060_11"/>
            <w:bookmarkEnd w:id="1146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4000_060_12"/>
            <w:bookmarkStart w:id="11471" w:name="z4000_060_12"/>
            <w:bookmarkEnd w:id="1147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4000_060_14"/>
            <w:bookmarkStart w:id="11473" w:name="z4000_060_14"/>
            <w:bookmarkEnd w:id="1147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4000_060_15"/>
            <w:bookmarkStart w:id="11475" w:name="z4000_060_15"/>
            <w:bookmarkEnd w:id="1147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4000_061_04"/>
            <w:bookmarkStart w:id="11477" w:name="z4000_061_04"/>
            <w:bookmarkEnd w:id="1147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4000_061_08"/>
            <w:bookmarkStart w:id="11479" w:name="z4000_061_08"/>
            <w:bookmarkEnd w:id="1147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4000_061_09"/>
            <w:bookmarkStart w:id="11481" w:name="z4000_061_09"/>
            <w:bookmarkEnd w:id="114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4000_061_10"/>
            <w:bookmarkStart w:id="11483" w:name="z4000_061_10"/>
            <w:bookmarkEnd w:id="1148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4000_061_11"/>
            <w:bookmarkStart w:id="11485" w:name="z4000_061_11"/>
            <w:bookmarkEnd w:id="1148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4000_061_12"/>
            <w:bookmarkStart w:id="11487" w:name="z4000_061_12"/>
            <w:bookmarkEnd w:id="1148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4000_061_14"/>
            <w:bookmarkStart w:id="11489" w:name="z4000_061_14"/>
            <w:bookmarkEnd w:id="1148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4000_061_15"/>
            <w:bookmarkStart w:id="11491" w:name="z4000_061_15"/>
            <w:bookmarkEnd w:id="1149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4000_070_04"/>
            <w:bookmarkStart w:id="11493" w:name="z4000_070_04"/>
            <w:bookmarkEnd w:id="1149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4000_070_08"/>
            <w:bookmarkStart w:id="11495" w:name="z4000_070_08"/>
            <w:bookmarkEnd w:id="1149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4000_070_09"/>
            <w:bookmarkStart w:id="11497" w:name="z4000_070_09"/>
            <w:bookmarkEnd w:id="114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4000_070_10"/>
            <w:bookmarkStart w:id="11499" w:name="z4000_070_10"/>
            <w:bookmarkEnd w:id="1149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4000_070_11"/>
            <w:bookmarkStart w:id="11501" w:name="z4000_070_11"/>
            <w:bookmarkEnd w:id="1150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4000_070_12"/>
            <w:bookmarkStart w:id="11503" w:name="z4000_070_12"/>
            <w:bookmarkEnd w:id="1150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4000_070_14"/>
            <w:bookmarkStart w:id="11505" w:name="z4000_070_14"/>
            <w:bookmarkEnd w:id="1150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4000_070_15"/>
            <w:bookmarkStart w:id="11507" w:name="z4000_070_15"/>
            <w:bookmarkEnd w:id="11507"/>
          </w:p>
        </w:tc>
      </w:tr>
      <w:tr>
        <w:trPr>
          <w:trHeight w:val="504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4000_071_04"/>
            <w:bookmarkStart w:id="11509" w:name="z4000_071_04"/>
            <w:bookmarkEnd w:id="1150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4000_071_08"/>
            <w:bookmarkStart w:id="11511" w:name="z4000_071_08"/>
            <w:bookmarkEnd w:id="1151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4000_071_09"/>
            <w:bookmarkStart w:id="11513" w:name="z4000_071_09"/>
            <w:bookmarkEnd w:id="115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4000_071_10"/>
            <w:bookmarkStart w:id="11515" w:name="z4000_071_10"/>
            <w:bookmarkEnd w:id="1151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4000_071_11"/>
            <w:bookmarkStart w:id="11517" w:name="z4000_071_11"/>
            <w:bookmarkEnd w:id="1151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4000_071_12"/>
            <w:bookmarkStart w:id="11519" w:name="z4000_071_12"/>
            <w:bookmarkEnd w:id="1151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4000_071_14"/>
            <w:bookmarkStart w:id="11521" w:name="z4000_071_14"/>
            <w:bookmarkEnd w:id="1152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4000_071_15"/>
            <w:bookmarkStart w:id="11523" w:name="z4000_071_15"/>
            <w:bookmarkEnd w:id="1152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4000_711_04"/>
            <w:bookmarkStart w:id="11525" w:name="z4000_711_04"/>
            <w:bookmarkEnd w:id="1152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4000_711_08"/>
            <w:bookmarkStart w:id="11527" w:name="z4000_711_08"/>
            <w:bookmarkEnd w:id="1152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4000_711_09"/>
            <w:bookmarkStart w:id="11529" w:name="z4000_711_09"/>
            <w:bookmarkEnd w:id="115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4000_711_10"/>
            <w:bookmarkStart w:id="11531" w:name="z4000_711_10"/>
            <w:bookmarkEnd w:id="1153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4000_711_11"/>
            <w:bookmarkStart w:id="11533" w:name="z4000_711_11"/>
            <w:bookmarkEnd w:id="1153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4000_711_12"/>
            <w:bookmarkStart w:id="11535" w:name="z4000_711_12"/>
            <w:bookmarkEnd w:id="1153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4000_711_14"/>
            <w:bookmarkStart w:id="11537" w:name="z4000_711_14"/>
            <w:bookmarkEnd w:id="1153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4000_711_15"/>
            <w:bookmarkStart w:id="11539" w:name="z4000_711_15"/>
            <w:bookmarkEnd w:id="1153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4000_712_04"/>
            <w:bookmarkStart w:id="11541" w:name="z4000_712_04"/>
            <w:bookmarkEnd w:id="1154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4000_712_08"/>
            <w:bookmarkStart w:id="11543" w:name="z4000_712_08"/>
            <w:bookmarkEnd w:id="1154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4000_712_09"/>
            <w:bookmarkStart w:id="11545" w:name="z4000_712_09"/>
            <w:bookmarkEnd w:id="115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4000_712_10"/>
            <w:bookmarkStart w:id="11547" w:name="z4000_712_10"/>
            <w:bookmarkEnd w:id="1154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4000_712_11"/>
            <w:bookmarkStart w:id="11549" w:name="z4000_712_11"/>
            <w:bookmarkEnd w:id="1154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4000_712_12"/>
            <w:bookmarkStart w:id="11551" w:name="z4000_712_12"/>
            <w:bookmarkEnd w:id="1155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4000_712_14"/>
            <w:bookmarkStart w:id="11553" w:name="z4000_712_14"/>
            <w:bookmarkEnd w:id="1155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4000_712_15"/>
            <w:bookmarkStart w:id="11555" w:name="z4000_712_15"/>
            <w:bookmarkEnd w:id="1155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4000_072_04"/>
            <w:bookmarkStart w:id="11557" w:name="z4000_072_04"/>
            <w:bookmarkEnd w:id="1155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4000_072_08"/>
            <w:bookmarkStart w:id="11559" w:name="z4000_072_08"/>
            <w:bookmarkEnd w:id="1155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4000_072_09"/>
            <w:bookmarkStart w:id="11561" w:name="z4000_072_09"/>
            <w:bookmarkEnd w:id="115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4000_072_10"/>
            <w:bookmarkStart w:id="11563" w:name="z4000_072_10"/>
            <w:bookmarkEnd w:id="1156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4000_072_11"/>
            <w:bookmarkStart w:id="11565" w:name="z4000_072_11"/>
            <w:bookmarkEnd w:id="1156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4000_072_12"/>
            <w:bookmarkStart w:id="11567" w:name="z4000_072_12"/>
            <w:bookmarkEnd w:id="1156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4000_072_14"/>
            <w:bookmarkStart w:id="11569" w:name="z4000_072_14"/>
            <w:bookmarkEnd w:id="1156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4000_072_15"/>
            <w:bookmarkStart w:id="11571" w:name="z4000_072_15"/>
            <w:bookmarkEnd w:id="1157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0, G21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4000_073_04"/>
            <w:bookmarkStart w:id="11573" w:name="z4000_073_04"/>
            <w:bookmarkEnd w:id="1157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4000_073_08"/>
            <w:bookmarkStart w:id="11575" w:name="z4000_073_08"/>
            <w:bookmarkEnd w:id="1157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4000_073_09"/>
            <w:bookmarkStart w:id="11577" w:name="z4000_073_09"/>
            <w:bookmarkEnd w:id="115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4000_073_10"/>
            <w:bookmarkStart w:id="11579" w:name="z4000_073_10"/>
            <w:bookmarkEnd w:id="1157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4000_073_11"/>
            <w:bookmarkStart w:id="11581" w:name="z4000_073_11"/>
            <w:bookmarkEnd w:id="1158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4000_073_12"/>
            <w:bookmarkStart w:id="11583" w:name="z4000_073_12"/>
            <w:bookmarkEnd w:id="1158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4000_073_14"/>
            <w:bookmarkStart w:id="11585" w:name="z4000_073_14"/>
            <w:bookmarkEnd w:id="1158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4000_073_15"/>
            <w:bookmarkStart w:id="11587" w:name="z4000_073_15"/>
            <w:bookmarkEnd w:id="1158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4000_732_04"/>
            <w:bookmarkStart w:id="11589" w:name="z4000_732_04"/>
            <w:bookmarkEnd w:id="1158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4000_732_08"/>
            <w:bookmarkStart w:id="11591" w:name="z4000_732_08"/>
            <w:bookmarkEnd w:id="1159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4000_732_09"/>
            <w:bookmarkStart w:id="11593" w:name="z4000_732_09"/>
            <w:bookmarkEnd w:id="115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4000_732_10"/>
            <w:bookmarkStart w:id="11595" w:name="z4000_732_10"/>
            <w:bookmarkEnd w:id="1159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4000_732_11"/>
            <w:bookmarkStart w:id="11597" w:name="z4000_732_11"/>
            <w:bookmarkEnd w:id="1159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4000_732_12"/>
            <w:bookmarkStart w:id="11599" w:name="z4000_732_12"/>
            <w:bookmarkEnd w:id="1159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4000_732_14"/>
            <w:bookmarkStart w:id="11601" w:name="z4000_732_14"/>
            <w:bookmarkEnd w:id="1160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4000_732_15"/>
            <w:bookmarkStart w:id="11603" w:name="z4000_732_15"/>
            <w:bookmarkEnd w:id="1160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4000_074_04"/>
            <w:bookmarkStart w:id="11605" w:name="z4000_074_04"/>
            <w:bookmarkEnd w:id="1160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4000_074_08"/>
            <w:bookmarkStart w:id="11607" w:name="z4000_074_08"/>
            <w:bookmarkEnd w:id="1160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4000_074_09"/>
            <w:bookmarkStart w:id="11609" w:name="z4000_074_09"/>
            <w:bookmarkEnd w:id="116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4000_074_10"/>
            <w:bookmarkStart w:id="11611" w:name="z4000_074_10"/>
            <w:bookmarkEnd w:id="1161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4000_074_11"/>
            <w:bookmarkStart w:id="11613" w:name="z4000_074_11"/>
            <w:bookmarkEnd w:id="1161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4000_074_12"/>
            <w:bookmarkStart w:id="11615" w:name="z4000_074_12"/>
            <w:bookmarkEnd w:id="1161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4000_074_14"/>
            <w:bookmarkStart w:id="11617" w:name="z4000_074_14"/>
            <w:bookmarkEnd w:id="1161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4000_074_15"/>
            <w:bookmarkStart w:id="11619" w:name="z4000_074_15"/>
            <w:bookmarkEnd w:id="1161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firstLine="126"/>
              <w:rPr>
                <w:sz w:val="18"/>
              </w:rPr>
            </w:pP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4000_075_04"/>
            <w:bookmarkStart w:id="11621" w:name="z4000_075_04"/>
            <w:bookmarkEnd w:id="1162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4000_075_08"/>
            <w:bookmarkStart w:id="11623" w:name="z4000_075_08"/>
            <w:bookmarkEnd w:id="1162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4000_075_09"/>
            <w:bookmarkStart w:id="11625" w:name="z4000_075_09"/>
            <w:bookmarkEnd w:id="116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4000_075_10"/>
            <w:bookmarkStart w:id="11627" w:name="z4000_075_10"/>
            <w:bookmarkEnd w:id="1162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4000_075_11"/>
            <w:bookmarkStart w:id="11629" w:name="z4000_075_11"/>
            <w:bookmarkEnd w:id="1162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4000_075_12"/>
            <w:bookmarkStart w:id="11631" w:name="z4000_075_12"/>
            <w:bookmarkEnd w:id="1163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4000_075_14"/>
            <w:bookmarkStart w:id="11633" w:name="z4000_075_14"/>
            <w:bookmarkEnd w:id="1163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4000_075_15"/>
            <w:bookmarkStart w:id="11635" w:name="z4000_075_15"/>
            <w:bookmarkEnd w:id="1163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4000_751_04"/>
            <w:bookmarkStart w:id="11637" w:name="z4000_751_04"/>
            <w:bookmarkEnd w:id="1163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4000_751_08"/>
            <w:bookmarkStart w:id="11639" w:name="z4000_751_08"/>
            <w:bookmarkEnd w:id="1163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4000_751_09"/>
            <w:bookmarkStart w:id="11641" w:name="z4000_751_09"/>
            <w:bookmarkEnd w:id="116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4000_751_10"/>
            <w:bookmarkStart w:id="11643" w:name="z4000_751_10"/>
            <w:bookmarkEnd w:id="1164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4000_751_11"/>
            <w:bookmarkStart w:id="11645" w:name="z4000_751_11"/>
            <w:bookmarkEnd w:id="1164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4000_751_12"/>
            <w:bookmarkStart w:id="11647" w:name="z4000_751_12"/>
            <w:bookmarkEnd w:id="1164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4000_751_14"/>
            <w:bookmarkStart w:id="11649" w:name="z4000_751_14"/>
            <w:bookmarkEnd w:id="1164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4000_751_15"/>
            <w:bookmarkStart w:id="11651" w:name="z4000_751_15"/>
            <w:bookmarkEnd w:id="1165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4000_076_04"/>
            <w:bookmarkStart w:id="11653" w:name="z4000_076_04"/>
            <w:bookmarkEnd w:id="1165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4000_076_08"/>
            <w:bookmarkStart w:id="11655" w:name="z4000_076_08"/>
            <w:bookmarkEnd w:id="1165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4000_076_09"/>
            <w:bookmarkStart w:id="11657" w:name="z4000_076_09"/>
            <w:bookmarkEnd w:id="116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4000_076_10"/>
            <w:bookmarkStart w:id="11659" w:name="z4000_076_10"/>
            <w:bookmarkEnd w:id="1165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4000_076_11"/>
            <w:bookmarkStart w:id="11661" w:name="z4000_076_11"/>
            <w:bookmarkEnd w:id="1166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4000_076_12"/>
            <w:bookmarkStart w:id="11663" w:name="z4000_076_12"/>
            <w:bookmarkEnd w:id="1166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4000_076_14"/>
            <w:bookmarkStart w:id="11665" w:name="z4000_076_14"/>
            <w:bookmarkEnd w:id="1166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4000_076_15"/>
            <w:bookmarkStart w:id="11667" w:name="z4000_076_15"/>
            <w:bookmarkEnd w:id="1166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4000_761_04"/>
            <w:bookmarkStart w:id="11669" w:name="z4000_761_04"/>
            <w:bookmarkEnd w:id="1166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4000_761_08"/>
            <w:bookmarkStart w:id="11671" w:name="z4000_761_08"/>
            <w:bookmarkEnd w:id="1167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4000_761_09"/>
            <w:bookmarkStart w:id="11673" w:name="z4000_761_09"/>
            <w:bookmarkEnd w:id="116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4000_761_10"/>
            <w:bookmarkStart w:id="11675" w:name="z4000_761_10"/>
            <w:bookmarkEnd w:id="1167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4000_761_11"/>
            <w:bookmarkStart w:id="11677" w:name="z4000_761_11"/>
            <w:bookmarkEnd w:id="1167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4000_761_12"/>
            <w:bookmarkStart w:id="11679" w:name="z4000_761_12"/>
            <w:bookmarkEnd w:id="1167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4000_761_14"/>
            <w:bookmarkStart w:id="11681" w:name="z4000_761_14"/>
            <w:bookmarkEnd w:id="1168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4000_761_15"/>
            <w:bookmarkStart w:id="11683" w:name="z4000_761_15"/>
            <w:bookmarkEnd w:id="1168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[атаки] и родственные   синдромы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4000_762_04"/>
            <w:bookmarkStart w:id="11685" w:name="z4000_762_04"/>
            <w:bookmarkEnd w:id="1168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4000_762_08"/>
            <w:bookmarkStart w:id="11687" w:name="z4000_762_08"/>
            <w:bookmarkEnd w:id="1168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4000_762_09"/>
            <w:bookmarkStart w:id="11689" w:name="z4000_762_09"/>
            <w:bookmarkEnd w:id="116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4000_762_10"/>
            <w:bookmarkStart w:id="11691" w:name="z4000_762_10"/>
            <w:bookmarkEnd w:id="1169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4000_762_11"/>
            <w:bookmarkStart w:id="11693" w:name="z4000_762_11"/>
            <w:bookmarkEnd w:id="1169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4000_762_12"/>
            <w:bookmarkStart w:id="11695" w:name="z4000_762_12"/>
            <w:bookmarkEnd w:id="1169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4000_762_14"/>
            <w:bookmarkStart w:id="11697" w:name="z4000_762_14"/>
            <w:bookmarkEnd w:id="1169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4000_762_15"/>
            <w:bookmarkStart w:id="11699" w:name="z4000_762_15"/>
            <w:bookmarkEnd w:id="1169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4000_077_04"/>
            <w:bookmarkStart w:id="11701" w:name="z4000_077_04"/>
            <w:bookmarkEnd w:id="1170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4000_077_08"/>
            <w:bookmarkStart w:id="11703" w:name="z4000_077_08"/>
            <w:bookmarkEnd w:id="1170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4000_077_09"/>
            <w:bookmarkStart w:id="11705" w:name="z4000_077_09"/>
            <w:bookmarkEnd w:id="117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4000_077_10"/>
            <w:bookmarkStart w:id="11707" w:name="z4000_077_10"/>
            <w:bookmarkEnd w:id="1170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4000_077_11"/>
            <w:bookmarkStart w:id="11709" w:name="z4000_077_11"/>
            <w:bookmarkEnd w:id="1170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4000_077_12"/>
            <w:bookmarkStart w:id="11711" w:name="z4000_077_12"/>
            <w:bookmarkEnd w:id="1171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4000_077_14"/>
            <w:bookmarkStart w:id="11713" w:name="z4000_077_14"/>
            <w:bookmarkEnd w:id="1171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4000_077_15"/>
            <w:bookmarkStart w:id="11715" w:name="z4000_077_15"/>
            <w:bookmarkEnd w:id="1171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4000_771_04"/>
            <w:bookmarkStart w:id="11717" w:name="z4000_771_04"/>
            <w:bookmarkEnd w:id="1171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4000_771_08"/>
            <w:bookmarkStart w:id="11719" w:name="z4000_771_08"/>
            <w:bookmarkEnd w:id="1171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4000_771_09"/>
            <w:bookmarkStart w:id="11721" w:name="z4000_771_09"/>
            <w:bookmarkEnd w:id="117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4000_771_10"/>
            <w:bookmarkStart w:id="11723" w:name="z4000_771_10"/>
            <w:bookmarkEnd w:id="1172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4000_771_11"/>
            <w:bookmarkStart w:id="11725" w:name="z4000_771_11"/>
            <w:bookmarkEnd w:id="1172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4000_771_12"/>
            <w:bookmarkStart w:id="11727" w:name="z4000_771_12"/>
            <w:bookmarkEnd w:id="1172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4000_771_14"/>
            <w:bookmarkStart w:id="11729" w:name="z4000_771_14"/>
            <w:bookmarkEnd w:id="1172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4000_771_15"/>
            <w:bookmarkStart w:id="11731" w:name="z4000_771_15"/>
            <w:bookmarkEnd w:id="1173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4000_078_04"/>
            <w:bookmarkStart w:id="11733" w:name="z4000_078_04"/>
            <w:bookmarkEnd w:id="1173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4000_078_08"/>
            <w:bookmarkStart w:id="11735" w:name="z4000_078_08"/>
            <w:bookmarkEnd w:id="1173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4000_078_09"/>
            <w:bookmarkStart w:id="11737" w:name="z4000_078_09"/>
            <w:bookmarkEnd w:id="117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4000_078_10"/>
            <w:bookmarkStart w:id="11739" w:name="z4000_078_10"/>
            <w:bookmarkEnd w:id="1173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4000_078_11"/>
            <w:bookmarkStart w:id="11741" w:name="z4000_078_11"/>
            <w:bookmarkEnd w:id="1174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4000_078_12"/>
            <w:bookmarkStart w:id="11743" w:name="z4000_078_12"/>
            <w:bookmarkEnd w:id="1174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4000_078_14"/>
            <w:bookmarkStart w:id="11745" w:name="z4000_078_14"/>
            <w:bookmarkEnd w:id="1174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4000_078_15"/>
            <w:bookmarkStart w:id="11747" w:name="z4000_078_15"/>
            <w:bookmarkEnd w:id="1174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</w:t>
            </w:r>
          </w:p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4000_781_04"/>
            <w:bookmarkStart w:id="11749" w:name="z4000_781_04"/>
            <w:bookmarkEnd w:id="1174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4000_781_08"/>
            <w:bookmarkStart w:id="11751" w:name="z4000_781_08"/>
            <w:bookmarkEnd w:id="1175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4000_781_09"/>
            <w:bookmarkStart w:id="11753" w:name="z4000_781_09"/>
            <w:bookmarkEnd w:id="117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4000_781_10"/>
            <w:bookmarkStart w:id="11755" w:name="z4000_781_10"/>
            <w:bookmarkEnd w:id="1175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4000_781_11"/>
            <w:bookmarkStart w:id="11757" w:name="z4000_781_11"/>
            <w:bookmarkEnd w:id="1175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4000_781_12"/>
            <w:bookmarkStart w:id="11759" w:name="z4000_781_12"/>
            <w:bookmarkEnd w:id="1175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4000_781_14"/>
            <w:bookmarkStart w:id="11761" w:name="z4000_781_14"/>
            <w:bookmarkEnd w:id="1176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4000_781_15"/>
            <w:bookmarkStart w:id="11763" w:name="z4000_781_15"/>
            <w:bookmarkEnd w:id="1176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1.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4000_782_04"/>
            <w:bookmarkStart w:id="11765" w:name="z4000_782_04"/>
            <w:bookmarkEnd w:id="1176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4000_782_08"/>
            <w:bookmarkStart w:id="11767" w:name="z4000_782_08"/>
            <w:bookmarkEnd w:id="1176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4000_782_09"/>
            <w:bookmarkStart w:id="11769" w:name="z4000_782_09"/>
            <w:bookmarkEnd w:id="117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4000_782_10"/>
            <w:bookmarkStart w:id="11771" w:name="z4000_782_10"/>
            <w:bookmarkEnd w:id="1177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4000_782_11"/>
            <w:bookmarkStart w:id="11773" w:name="z4000_782_11"/>
            <w:bookmarkEnd w:id="1177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4000_782_12"/>
            <w:bookmarkStart w:id="11775" w:name="z4000_782_12"/>
            <w:bookmarkEnd w:id="1177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4000_782_14"/>
            <w:bookmarkStart w:id="11777" w:name="z4000_782_14"/>
            <w:bookmarkEnd w:id="1177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4000_782_15"/>
            <w:bookmarkStart w:id="11779" w:name="z4000_782_15"/>
            <w:bookmarkEnd w:id="1177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4000_079_04"/>
            <w:bookmarkStart w:id="11781" w:name="z4000_079_04"/>
            <w:bookmarkEnd w:id="1178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4000_079_08"/>
            <w:bookmarkStart w:id="11783" w:name="z4000_079_08"/>
            <w:bookmarkEnd w:id="1178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4000_079_09"/>
            <w:bookmarkStart w:id="11785" w:name="z4000_079_09"/>
            <w:bookmarkEnd w:id="117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4000_079_10"/>
            <w:bookmarkStart w:id="11787" w:name="z4000_079_10"/>
            <w:bookmarkEnd w:id="1178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4000_079_11"/>
            <w:bookmarkStart w:id="11789" w:name="z4000_079_11"/>
            <w:bookmarkEnd w:id="1178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4000_079_12"/>
            <w:bookmarkStart w:id="11791" w:name="z4000_079_12"/>
            <w:bookmarkEnd w:id="1179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4000_079_14"/>
            <w:bookmarkStart w:id="11793" w:name="z4000_079_14"/>
            <w:bookmarkEnd w:id="1179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4000_079_15"/>
            <w:bookmarkStart w:id="11795" w:name="z4000_079_15"/>
            <w:bookmarkEnd w:id="1179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4000_791_04"/>
            <w:bookmarkStart w:id="11797" w:name="z4000_791_04"/>
            <w:bookmarkEnd w:id="1179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4000_791_08"/>
            <w:bookmarkStart w:id="11799" w:name="z4000_791_08"/>
            <w:bookmarkEnd w:id="1179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4000_791_09"/>
            <w:bookmarkStart w:id="11801" w:name="z4000_791_09"/>
            <w:bookmarkEnd w:id="118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4000_791_10"/>
            <w:bookmarkStart w:id="11803" w:name="z4000_791_10"/>
            <w:bookmarkEnd w:id="1180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4000_791_11"/>
            <w:bookmarkStart w:id="11805" w:name="z4000_791_11"/>
            <w:bookmarkEnd w:id="1180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4000_791_12"/>
            <w:bookmarkStart w:id="11807" w:name="z4000_791_12"/>
            <w:bookmarkEnd w:id="1180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4000_791_14"/>
            <w:bookmarkStart w:id="11809" w:name="z4000_791_14"/>
            <w:bookmarkEnd w:id="1180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4000_791_15"/>
            <w:bookmarkStart w:id="11811" w:name="z4000_791_15"/>
            <w:bookmarkEnd w:id="1181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4000_710_04"/>
            <w:bookmarkStart w:id="11813" w:name="z4000_710_04"/>
            <w:bookmarkEnd w:id="1181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4000_710_08"/>
            <w:bookmarkStart w:id="11815" w:name="z4000_710_08"/>
            <w:bookmarkEnd w:id="1181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4000_710_09"/>
            <w:bookmarkStart w:id="11817" w:name="z4000_710_09"/>
            <w:bookmarkEnd w:id="118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4000_710_10"/>
            <w:bookmarkStart w:id="11819" w:name="z4000_710_10"/>
            <w:bookmarkEnd w:id="1181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4000_710_11"/>
            <w:bookmarkStart w:id="11821" w:name="z4000_710_11"/>
            <w:bookmarkEnd w:id="1182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4000_710_12"/>
            <w:bookmarkStart w:id="11823" w:name="z4000_710_12"/>
            <w:bookmarkEnd w:id="1182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4000_710_14"/>
            <w:bookmarkStart w:id="11825" w:name="z4000_710_14"/>
            <w:bookmarkEnd w:id="1182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4000_710_15"/>
            <w:bookmarkStart w:id="11827" w:name="z4000_710_15"/>
            <w:bookmarkEnd w:id="1182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4000_300_04"/>
            <w:bookmarkStart w:id="11829" w:name="z4000_300_04"/>
            <w:bookmarkEnd w:id="1182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4000_300_08"/>
            <w:bookmarkStart w:id="11831" w:name="z4000_300_08"/>
            <w:bookmarkEnd w:id="1183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4000_300_09"/>
            <w:bookmarkStart w:id="11833" w:name="z4000_300_09"/>
            <w:bookmarkEnd w:id="118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4000_300_10"/>
            <w:bookmarkStart w:id="11835" w:name="z4000_300_10"/>
            <w:bookmarkEnd w:id="1183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4000_300_11"/>
            <w:bookmarkStart w:id="11837" w:name="z4000_300_11"/>
            <w:bookmarkEnd w:id="1183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4000_300_12"/>
            <w:bookmarkStart w:id="11839" w:name="z4000_300_12"/>
            <w:bookmarkEnd w:id="1183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4000_300_14"/>
            <w:bookmarkStart w:id="11841" w:name="z4000_300_14"/>
            <w:bookmarkEnd w:id="1184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4000_300_15"/>
            <w:bookmarkStart w:id="11843" w:name="z4000_300_15"/>
            <w:bookmarkEnd w:id="1184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4000_080_04"/>
            <w:bookmarkStart w:id="11845" w:name="z4000_080_04"/>
            <w:bookmarkEnd w:id="1184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4000_080_08"/>
            <w:bookmarkStart w:id="11847" w:name="z4000_080_08"/>
            <w:bookmarkEnd w:id="1184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4000_080_09"/>
            <w:bookmarkStart w:id="11849" w:name="z4000_080_09"/>
            <w:bookmarkEnd w:id="118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4000_080_10"/>
            <w:bookmarkStart w:id="11851" w:name="z4000_080_10"/>
            <w:bookmarkEnd w:id="1185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4000_080_11"/>
            <w:bookmarkStart w:id="11853" w:name="z4000_080_11"/>
            <w:bookmarkEnd w:id="1185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4000_080_12"/>
            <w:bookmarkStart w:id="11855" w:name="z4000_080_12"/>
            <w:bookmarkEnd w:id="1185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4000_080_14"/>
            <w:bookmarkStart w:id="11857" w:name="z4000_080_14"/>
            <w:bookmarkEnd w:id="1185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4000_080_15"/>
            <w:bookmarkStart w:id="11859" w:name="z4000_080_15"/>
            <w:bookmarkEnd w:id="1185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4000_081_04"/>
            <w:bookmarkStart w:id="11861" w:name="z4000_081_04"/>
            <w:bookmarkEnd w:id="1186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4000_081_08"/>
            <w:bookmarkStart w:id="11863" w:name="z4000_081_08"/>
            <w:bookmarkEnd w:id="1186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4000_081_09"/>
            <w:bookmarkStart w:id="11865" w:name="z4000_081_09"/>
            <w:bookmarkEnd w:id="118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4000_081_10"/>
            <w:bookmarkStart w:id="11867" w:name="z4000_081_10"/>
            <w:bookmarkEnd w:id="1186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4000_081_11"/>
            <w:bookmarkStart w:id="11869" w:name="z4000_081_11"/>
            <w:bookmarkEnd w:id="1186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4000_081_12"/>
            <w:bookmarkStart w:id="11871" w:name="z4000_081_12"/>
            <w:bookmarkEnd w:id="1187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4000_081_14"/>
            <w:bookmarkStart w:id="11873" w:name="z4000_081_14"/>
            <w:bookmarkEnd w:id="1187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4000_081_15"/>
            <w:bookmarkStart w:id="11875" w:name="z4000_081_15"/>
            <w:bookmarkEnd w:id="1187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4000_082_04"/>
            <w:bookmarkStart w:id="11877" w:name="z4000_082_04"/>
            <w:bookmarkEnd w:id="1187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4000_082_08"/>
            <w:bookmarkStart w:id="11879" w:name="z4000_082_08"/>
            <w:bookmarkEnd w:id="1187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4000_082_09"/>
            <w:bookmarkStart w:id="11881" w:name="z4000_082_09"/>
            <w:bookmarkEnd w:id="118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4000_082_10"/>
            <w:bookmarkStart w:id="11883" w:name="z4000_082_10"/>
            <w:bookmarkEnd w:id="1188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4000_082_11"/>
            <w:bookmarkStart w:id="11885" w:name="z4000_082_11"/>
            <w:bookmarkEnd w:id="1188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4000_082_12"/>
            <w:bookmarkStart w:id="11887" w:name="z4000_082_12"/>
            <w:bookmarkEnd w:id="1188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4000_082_14"/>
            <w:bookmarkStart w:id="11889" w:name="z4000_082_14"/>
            <w:bookmarkEnd w:id="1188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4000_082_15"/>
            <w:bookmarkStart w:id="11891" w:name="z4000_082_15"/>
            <w:bookmarkEnd w:id="1189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его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4000_821_04"/>
            <w:bookmarkStart w:id="11893" w:name="z4000_821_04"/>
            <w:bookmarkEnd w:id="1189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4000_821_08"/>
            <w:bookmarkStart w:id="11895" w:name="z4000_821_08"/>
            <w:bookmarkEnd w:id="1189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4000_821_09"/>
            <w:bookmarkStart w:id="11897" w:name="z4000_821_09"/>
            <w:bookmarkEnd w:id="118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4000_821_10"/>
            <w:bookmarkStart w:id="11899" w:name="z4000_821_10"/>
            <w:bookmarkEnd w:id="1189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4000_821_11"/>
            <w:bookmarkStart w:id="11901" w:name="z4000_821_11"/>
            <w:bookmarkEnd w:id="1190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4000_821_12"/>
            <w:bookmarkStart w:id="11903" w:name="z4000_821_12"/>
            <w:bookmarkEnd w:id="1190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4000_821_14"/>
            <w:bookmarkStart w:id="11905" w:name="z4000_821_14"/>
            <w:bookmarkEnd w:id="1190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4000_821_15"/>
            <w:bookmarkStart w:id="11907" w:name="z4000_821_15"/>
            <w:bookmarkEnd w:id="1190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4000_083_04"/>
            <w:bookmarkStart w:id="11909" w:name="z4000_083_04"/>
            <w:bookmarkEnd w:id="1190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4000_083_08"/>
            <w:bookmarkStart w:id="11911" w:name="z4000_083_08"/>
            <w:bookmarkEnd w:id="1191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4000_083_09"/>
            <w:bookmarkStart w:id="11913" w:name="z4000_083_09"/>
            <w:bookmarkEnd w:id="119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4000_083_10"/>
            <w:bookmarkStart w:id="11915" w:name="z4000_083_10"/>
            <w:bookmarkEnd w:id="1191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4000_083_11"/>
            <w:bookmarkStart w:id="11917" w:name="z4000_083_11"/>
            <w:bookmarkEnd w:id="1191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4000_083_12"/>
            <w:bookmarkStart w:id="11919" w:name="z4000_083_12"/>
            <w:bookmarkEnd w:id="1191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4000_083_14"/>
            <w:bookmarkStart w:id="11921" w:name="z4000_083_14"/>
            <w:bookmarkEnd w:id="1192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4000_083_15"/>
            <w:bookmarkStart w:id="11923" w:name="z4000_083_15"/>
            <w:bookmarkEnd w:id="1192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4000_084_04"/>
            <w:bookmarkStart w:id="11925" w:name="z4000_084_04"/>
            <w:bookmarkEnd w:id="1192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4000_084_08"/>
            <w:bookmarkStart w:id="11927" w:name="z4000_084_08"/>
            <w:bookmarkEnd w:id="1192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4000_084_09"/>
            <w:bookmarkStart w:id="11929" w:name="z4000_084_09"/>
            <w:bookmarkEnd w:id="119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4000_084_10"/>
            <w:bookmarkStart w:id="11931" w:name="z4000_084_10"/>
            <w:bookmarkEnd w:id="1193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4000_084_11"/>
            <w:bookmarkStart w:id="11933" w:name="z4000_084_11"/>
            <w:bookmarkEnd w:id="1193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4000_084_12"/>
            <w:bookmarkStart w:id="11935" w:name="z4000_084_12"/>
            <w:bookmarkEnd w:id="1193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4000_084_14"/>
            <w:bookmarkStart w:id="11937" w:name="z4000_084_14"/>
            <w:bookmarkEnd w:id="1193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4000_084_15"/>
            <w:bookmarkStart w:id="11939" w:name="z4000_084_15"/>
            <w:bookmarkEnd w:id="1193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4000_085_04"/>
            <w:bookmarkStart w:id="11941" w:name="z4000_085_04"/>
            <w:bookmarkEnd w:id="1194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4000_085_08"/>
            <w:bookmarkStart w:id="11943" w:name="z4000_085_08"/>
            <w:bookmarkEnd w:id="1194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4000_085_09"/>
            <w:bookmarkStart w:id="11945" w:name="z4000_085_09"/>
            <w:bookmarkEnd w:id="119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4000_085_10"/>
            <w:bookmarkStart w:id="11947" w:name="z4000_085_10"/>
            <w:bookmarkEnd w:id="1194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4000_085_11"/>
            <w:bookmarkStart w:id="11949" w:name="z4000_085_11"/>
            <w:bookmarkEnd w:id="1194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4000_085_12"/>
            <w:bookmarkStart w:id="11951" w:name="z4000_085_12"/>
            <w:bookmarkEnd w:id="1195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4000_085_14"/>
            <w:bookmarkStart w:id="11953" w:name="z4000_085_14"/>
            <w:bookmarkEnd w:id="1195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4000_085_15"/>
            <w:bookmarkStart w:id="11955" w:name="z4000_085_15"/>
            <w:bookmarkEnd w:id="1195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4000_086_04"/>
            <w:bookmarkStart w:id="11957" w:name="z4000_086_04"/>
            <w:bookmarkEnd w:id="1195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4000_086_08"/>
            <w:bookmarkStart w:id="11959" w:name="z4000_086_08"/>
            <w:bookmarkEnd w:id="1195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4000_086_09"/>
            <w:bookmarkStart w:id="11961" w:name="z4000_086_09"/>
            <w:bookmarkEnd w:id="119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4000_086_10"/>
            <w:bookmarkStart w:id="11963" w:name="z4000_086_10"/>
            <w:bookmarkEnd w:id="1196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4000_086_11"/>
            <w:bookmarkStart w:id="11965" w:name="z4000_086_11"/>
            <w:bookmarkEnd w:id="1196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4000_086_12"/>
            <w:bookmarkStart w:id="11967" w:name="z4000_086_12"/>
            <w:bookmarkEnd w:id="1196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4000_086_14"/>
            <w:bookmarkStart w:id="11969" w:name="z4000_086_14"/>
            <w:bookmarkEnd w:id="1196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4000_086_15"/>
            <w:bookmarkStart w:id="11971" w:name="z4000_086_15"/>
            <w:bookmarkEnd w:id="1197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4000_087_04"/>
            <w:bookmarkStart w:id="11973" w:name="z4000_087_04"/>
            <w:bookmarkEnd w:id="1197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4000_087_08"/>
            <w:bookmarkStart w:id="11975" w:name="z4000_087_08"/>
            <w:bookmarkEnd w:id="1197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4000_087_09"/>
            <w:bookmarkStart w:id="11977" w:name="z4000_087_09"/>
            <w:bookmarkEnd w:id="119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4000_087_10"/>
            <w:bookmarkStart w:id="11979" w:name="z4000_087_10"/>
            <w:bookmarkEnd w:id="1197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4000_087_11"/>
            <w:bookmarkStart w:id="11981" w:name="z4000_087_11"/>
            <w:bookmarkEnd w:id="1198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4000_087_12"/>
            <w:bookmarkStart w:id="11983" w:name="z4000_087_12"/>
            <w:bookmarkEnd w:id="1198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4000_087_14"/>
            <w:bookmarkStart w:id="11985" w:name="z4000_087_14"/>
            <w:bookmarkEnd w:id="1198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4000_087_15"/>
            <w:bookmarkStart w:id="11987" w:name="z4000_087_15"/>
            <w:bookmarkEnd w:id="1198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4000_088_04"/>
            <w:bookmarkStart w:id="11989" w:name="z4000_088_04"/>
            <w:bookmarkEnd w:id="1198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4000_088_08"/>
            <w:bookmarkStart w:id="11991" w:name="z4000_088_08"/>
            <w:bookmarkEnd w:id="1199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4000_088_09"/>
            <w:bookmarkStart w:id="11993" w:name="z4000_088_09"/>
            <w:bookmarkEnd w:id="119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4000_088_10"/>
            <w:bookmarkStart w:id="11995" w:name="z4000_088_10"/>
            <w:bookmarkEnd w:id="1199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4000_088_11"/>
            <w:bookmarkStart w:id="11997" w:name="z4000_088_11"/>
            <w:bookmarkEnd w:id="1199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4000_088_12"/>
            <w:bookmarkStart w:id="11999" w:name="z4000_088_12"/>
            <w:bookmarkEnd w:id="1199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4000_088_14"/>
            <w:bookmarkStart w:id="12001" w:name="z4000_088_14"/>
            <w:bookmarkEnd w:id="1200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4000_088_15"/>
            <w:bookmarkStart w:id="12003" w:name="z4000_088_15"/>
            <w:bookmarkEnd w:id="1200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4000_089_04"/>
            <w:bookmarkStart w:id="12005" w:name="z4000_089_04"/>
            <w:bookmarkEnd w:id="1200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4000_089_08"/>
            <w:bookmarkStart w:id="12007" w:name="z4000_089_08"/>
            <w:bookmarkEnd w:id="1200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4000_089_09"/>
            <w:bookmarkStart w:id="12009" w:name="z4000_089_09"/>
            <w:bookmarkEnd w:id="120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4000_089_10"/>
            <w:bookmarkStart w:id="12011" w:name="z4000_089_10"/>
            <w:bookmarkEnd w:id="1201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4000_089_11"/>
            <w:bookmarkStart w:id="12013" w:name="z4000_089_11"/>
            <w:bookmarkEnd w:id="1201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4000_089_12"/>
            <w:bookmarkStart w:id="12015" w:name="z4000_089_12"/>
            <w:bookmarkEnd w:id="1201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4000_089_14"/>
            <w:bookmarkStart w:id="12017" w:name="z4000_089_14"/>
            <w:bookmarkEnd w:id="1201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4000_089_15"/>
            <w:bookmarkStart w:id="12019" w:name="z4000_089_15"/>
            <w:bookmarkEnd w:id="1201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4000_810_04"/>
            <w:bookmarkStart w:id="12021" w:name="z4000_810_04"/>
            <w:bookmarkEnd w:id="1202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4000_810_08"/>
            <w:bookmarkStart w:id="12023" w:name="z4000_810_08"/>
            <w:bookmarkEnd w:id="1202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4000_810_09"/>
            <w:bookmarkStart w:id="12025" w:name="z4000_810_09"/>
            <w:bookmarkEnd w:id="120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4000_810_10"/>
            <w:bookmarkStart w:id="12027" w:name="z4000_810_10"/>
            <w:bookmarkEnd w:id="1202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4000_810_11"/>
            <w:bookmarkStart w:id="12029" w:name="z4000_810_11"/>
            <w:bookmarkEnd w:id="1202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4000_810_12"/>
            <w:bookmarkStart w:id="12031" w:name="z4000_810_12"/>
            <w:bookmarkEnd w:id="1203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4000_810_14"/>
            <w:bookmarkStart w:id="12033" w:name="z4000_810_14"/>
            <w:bookmarkEnd w:id="1203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4000_810_15"/>
            <w:bookmarkStart w:id="12035" w:name="z4000_810_15"/>
            <w:bookmarkEnd w:id="1203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4000_350_04"/>
            <w:bookmarkStart w:id="12037" w:name="z4000_350_04"/>
            <w:bookmarkEnd w:id="1203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4000_350_08"/>
            <w:bookmarkStart w:id="12039" w:name="z4000_350_08"/>
            <w:bookmarkEnd w:id="1203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4000_350_09"/>
            <w:bookmarkStart w:id="12041" w:name="z4000_350_09"/>
            <w:bookmarkEnd w:id="120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4000_350_10"/>
            <w:bookmarkStart w:id="12043" w:name="z4000_350_10"/>
            <w:bookmarkEnd w:id="1204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4000_350_11"/>
            <w:bookmarkStart w:id="12045" w:name="z4000_350_11"/>
            <w:bookmarkEnd w:id="1204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4000_350_12"/>
            <w:bookmarkStart w:id="12047" w:name="z4000_350_12"/>
            <w:bookmarkEnd w:id="1204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4000_350_14"/>
            <w:bookmarkStart w:id="12049" w:name="z4000_350_14"/>
            <w:bookmarkEnd w:id="1204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4000_350_15"/>
            <w:bookmarkStart w:id="12051" w:name="z4000_350_15"/>
            <w:bookmarkEnd w:id="1205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4000_811_04"/>
            <w:bookmarkStart w:id="12053" w:name="z4000_811_04"/>
            <w:bookmarkEnd w:id="1205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4000_811_08"/>
            <w:bookmarkStart w:id="12055" w:name="z4000_811_08"/>
            <w:bookmarkEnd w:id="1205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4000_811_09"/>
            <w:bookmarkStart w:id="12057" w:name="z4000_811_09"/>
            <w:bookmarkEnd w:id="120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4000_811_10"/>
            <w:bookmarkStart w:id="12059" w:name="z4000_811_10"/>
            <w:bookmarkEnd w:id="1205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4000_811_11"/>
            <w:bookmarkStart w:id="12061" w:name="z4000_811_11"/>
            <w:bookmarkEnd w:id="1206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4000_811_12"/>
            <w:bookmarkStart w:id="12063" w:name="z4000_811_12"/>
            <w:bookmarkEnd w:id="1206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4000_811_14"/>
            <w:bookmarkStart w:id="12065" w:name="z4000_811_14"/>
            <w:bookmarkEnd w:id="1206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4000_811_15"/>
            <w:bookmarkStart w:id="12067" w:name="z4000_811_15"/>
            <w:bookmarkEnd w:id="1206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4000_351_04"/>
            <w:bookmarkStart w:id="12069" w:name="z4000_351_04"/>
            <w:bookmarkEnd w:id="1206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4000_351_08"/>
            <w:bookmarkStart w:id="12071" w:name="z4000_351_08"/>
            <w:bookmarkEnd w:id="1207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4000_351_09"/>
            <w:bookmarkStart w:id="12073" w:name="z4000_351_09"/>
            <w:bookmarkEnd w:id="120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4000_351_10"/>
            <w:bookmarkStart w:id="12075" w:name="z4000_351_10"/>
            <w:bookmarkEnd w:id="1207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4000_351_11"/>
            <w:bookmarkStart w:id="12077" w:name="z4000_351_11"/>
            <w:bookmarkEnd w:id="1207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4000_351_12"/>
            <w:bookmarkStart w:id="12079" w:name="z4000_351_12"/>
            <w:bookmarkEnd w:id="1207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4000_351_14"/>
            <w:bookmarkStart w:id="12081" w:name="z4000_351_14"/>
            <w:bookmarkEnd w:id="1208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4000_351_15"/>
            <w:bookmarkStart w:id="12083" w:name="z4000_351_15"/>
            <w:bookmarkEnd w:id="1208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4000_352_04"/>
            <w:bookmarkStart w:id="12085" w:name="z4000_352_04"/>
            <w:bookmarkEnd w:id="1208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4000_352_08"/>
            <w:bookmarkStart w:id="12087" w:name="z4000_352_08"/>
            <w:bookmarkEnd w:id="1208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4000_352_09"/>
            <w:bookmarkStart w:id="12089" w:name="z4000_352_09"/>
            <w:bookmarkEnd w:id="120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4000_352_10"/>
            <w:bookmarkStart w:id="12091" w:name="z4000_352_10"/>
            <w:bookmarkEnd w:id="1209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4000_352_11"/>
            <w:bookmarkStart w:id="12093" w:name="z4000_352_11"/>
            <w:bookmarkEnd w:id="1209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4000_352_12"/>
            <w:bookmarkStart w:id="12095" w:name="z4000_352_12"/>
            <w:bookmarkEnd w:id="1209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4000_352_14"/>
            <w:bookmarkStart w:id="12097" w:name="z4000_352_14"/>
            <w:bookmarkEnd w:id="1209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4000_352_15"/>
            <w:bookmarkStart w:id="12099" w:name="z4000_352_15"/>
            <w:bookmarkEnd w:id="1209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4000_812_04"/>
            <w:bookmarkStart w:id="12101" w:name="z4000_812_04"/>
            <w:bookmarkEnd w:id="1210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4000_812_08"/>
            <w:bookmarkStart w:id="12103" w:name="z4000_812_08"/>
            <w:bookmarkEnd w:id="1210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4000_812_09"/>
            <w:bookmarkStart w:id="12105" w:name="z4000_812_09"/>
            <w:bookmarkEnd w:id="121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4000_812_10"/>
            <w:bookmarkStart w:id="12107" w:name="z4000_812_10"/>
            <w:bookmarkEnd w:id="1210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4000_812_11"/>
            <w:bookmarkStart w:id="12109" w:name="z4000_812_11"/>
            <w:bookmarkEnd w:id="1210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4000_812_12"/>
            <w:bookmarkStart w:id="12111" w:name="z4000_812_12"/>
            <w:bookmarkEnd w:id="1211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4000_812_14"/>
            <w:bookmarkStart w:id="12113" w:name="z4000_812_14"/>
            <w:bookmarkEnd w:id="1211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4000_812_15"/>
            <w:bookmarkStart w:id="12115" w:name="z4000_812_15"/>
            <w:bookmarkEnd w:id="1211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4000_353_04"/>
            <w:bookmarkStart w:id="12117" w:name="z4000_353_04"/>
            <w:bookmarkEnd w:id="1211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4000_353_08"/>
            <w:bookmarkStart w:id="12119" w:name="z4000_353_08"/>
            <w:bookmarkEnd w:id="1211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4000_353_09"/>
            <w:bookmarkStart w:id="12121" w:name="z4000_353_09"/>
            <w:bookmarkEnd w:id="121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4000_353_10"/>
            <w:bookmarkStart w:id="12123" w:name="z4000_353_10"/>
            <w:bookmarkEnd w:id="1212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4000_353_11"/>
            <w:bookmarkStart w:id="12125" w:name="z4000_353_11"/>
            <w:bookmarkEnd w:id="1212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4000_353_12"/>
            <w:bookmarkStart w:id="12127" w:name="z4000_353_12"/>
            <w:bookmarkEnd w:id="1212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4000_353_14"/>
            <w:bookmarkStart w:id="12129" w:name="z4000_353_14"/>
            <w:bookmarkEnd w:id="1212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4000_353_15"/>
            <w:bookmarkStart w:id="12131" w:name="z4000_353_15"/>
            <w:bookmarkEnd w:id="1213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4000_090_04"/>
            <w:bookmarkStart w:id="12133" w:name="z4000_090_04"/>
            <w:bookmarkEnd w:id="1213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4000_090_08"/>
            <w:bookmarkStart w:id="12135" w:name="z4000_090_08"/>
            <w:bookmarkEnd w:id="1213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4000_090_09"/>
            <w:bookmarkStart w:id="12137" w:name="z4000_090_09"/>
            <w:bookmarkEnd w:id="121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4000_090_10"/>
            <w:bookmarkStart w:id="12139" w:name="z4000_090_10"/>
            <w:bookmarkEnd w:id="1213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4000_090_11"/>
            <w:bookmarkStart w:id="12141" w:name="z4000_090_11"/>
            <w:bookmarkEnd w:id="1214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4000_090_12"/>
            <w:bookmarkStart w:id="12143" w:name="z4000_090_12"/>
            <w:bookmarkEnd w:id="1214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4000_090_14"/>
            <w:bookmarkStart w:id="12145" w:name="z4000_090_14"/>
            <w:bookmarkEnd w:id="1214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4000_090_15"/>
            <w:bookmarkStart w:id="12147" w:name="z4000_090_15"/>
            <w:bookmarkEnd w:id="1214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4000_091_04"/>
            <w:bookmarkStart w:id="12149" w:name="z4000_091_04"/>
            <w:bookmarkEnd w:id="1214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4000_091_08"/>
            <w:bookmarkStart w:id="12151" w:name="z4000_091_08"/>
            <w:bookmarkEnd w:id="1215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4000_091_09"/>
            <w:bookmarkStart w:id="12153" w:name="z4000_091_09"/>
            <w:bookmarkEnd w:id="121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4000_091_10"/>
            <w:bookmarkStart w:id="12155" w:name="z4000_091_10"/>
            <w:bookmarkEnd w:id="1215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4000_091_11"/>
            <w:bookmarkStart w:id="12157" w:name="z4000_091_11"/>
            <w:bookmarkEnd w:id="1215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4000_091_12"/>
            <w:bookmarkStart w:id="12159" w:name="z4000_091_12"/>
            <w:bookmarkEnd w:id="1215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4000_091_14"/>
            <w:bookmarkStart w:id="12161" w:name="z4000_091_14"/>
            <w:bookmarkEnd w:id="1216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4000_091_15"/>
            <w:bookmarkStart w:id="12163" w:name="z4000_091_15"/>
            <w:bookmarkEnd w:id="1216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5-Н66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4000_092_04"/>
            <w:bookmarkStart w:id="12165" w:name="z4000_092_04"/>
            <w:bookmarkEnd w:id="1216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4000_092_08"/>
            <w:bookmarkStart w:id="12167" w:name="z4000_092_08"/>
            <w:bookmarkEnd w:id="1216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4000_092_09"/>
            <w:bookmarkStart w:id="12169" w:name="z4000_092_09"/>
            <w:bookmarkEnd w:id="121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4000_092_10"/>
            <w:bookmarkStart w:id="12171" w:name="z4000_092_10"/>
            <w:bookmarkEnd w:id="1217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4000_092_11"/>
            <w:bookmarkStart w:id="12173" w:name="z4000_092_11"/>
            <w:bookmarkEnd w:id="1217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4000_092_12"/>
            <w:bookmarkStart w:id="12175" w:name="z4000_092_12"/>
            <w:bookmarkEnd w:id="1217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4000_092_14"/>
            <w:bookmarkStart w:id="12177" w:name="z4000_092_14"/>
            <w:bookmarkEnd w:id="1217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4000_092_15"/>
            <w:bookmarkStart w:id="12179" w:name="z4000_092_15"/>
            <w:bookmarkEnd w:id="1217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4000_921_04"/>
            <w:bookmarkStart w:id="12181" w:name="z4000_921_04"/>
            <w:bookmarkEnd w:id="1218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4000_921_08"/>
            <w:bookmarkStart w:id="12183" w:name="z4000_921_08"/>
            <w:bookmarkEnd w:id="1218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4000_921_09"/>
            <w:bookmarkStart w:id="12185" w:name="z4000_921_09"/>
            <w:bookmarkEnd w:id="121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4000_921_10"/>
            <w:bookmarkStart w:id="12187" w:name="z4000_921_10"/>
            <w:bookmarkEnd w:id="1218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4000_921_11"/>
            <w:bookmarkStart w:id="12189" w:name="z4000_921_11"/>
            <w:bookmarkEnd w:id="1218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4000_921_12"/>
            <w:bookmarkStart w:id="12191" w:name="z4000_921_12"/>
            <w:bookmarkEnd w:id="1219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4000_921_14"/>
            <w:bookmarkStart w:id="12193" w:name="z4000_921_14"/>
            <w:bookmarkEnd w:id="1219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4000_921_15"/>
            <w:bookmarkStart w:id="12195" w:name="z4000_921_15"/>
            <w:bookmarkEnd w:id="1219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хронический средний от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4000_922_04"/>
            <w:bookmarkStart w:id="12197" w:name="z4000_922_04"/>
            <w:bookmarkEnd w:id="1219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4000_922_08"/>
            <w:bookmarkStart w:id="12199" w:name="z4000_922_08"/>
            <w:bookmarkEnd w:id="1219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4000_922_09"/>
            <w:bookmarkStart w:id="12201" w:name="z4000_922_09"/>
            <w:bookmarkEnd w:id="122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4000_922_10"/>
            <w:bookmarkStart w:id="12203" w:name="z4000_922_10"/>
            <w:bookmarkEnd w:id="1220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4000_922_11"/>
            <w:bookmarkStart w:id="12205" w:name="z4000_922_11"/>
            <w:bookmarkEnd w:id="1220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4000_922_12"/>
            <w:bookmarkStart w:id="12207" w:name="z4000_922_12"/>
            <w:bookmarkEnd w:id="1220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4000_922_14"/>
            <w:bookmarkStart w:id="12209" w:name="z4000_922_14"/>
            <w:bookmarkEnd w:id="1220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4000_922_15"/>
            <w:bookmarkStart w:id="12211" w:name="z4000_922_15"/>
            <w:bookmarkEnd w:id="1221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4000_923_04"/>
            <w:bookmarkStart w:id="12213" w:name="z4000_923_04"/>
            <w:bookmarkEnd w:id="1221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4000_923_08"/>
            <w:bookmarkStart w:id="12215" w:name="z4000_923_08"/>
            <w:bookmarkEnd w:id="1221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4000_923_09"/>
            <w:bookmarkStart w:id="12217" w:name="z4000_923_09"/>
            <w:bookmarkEnd w:id="122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4000_923_10"/>
            <w:bookmarkStart w:id="12219" w:name="z4000_923_10"/>
            <w:bookmarkEnd w:id="1221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4000_923_11"/>
            <w:bookmarkStart w:id="12221" w:name="z4000_923_11"/>
            <w:bookmarkEnd w:id="1222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4000_923_12"/>
            <w:bookmarkStart w:id="12223" w:name="z4000_923_12"/>
            <w:bookmarkEnd w:id="1222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4000_923_14"/>
            <w:bookmarkStart w:id="12225" w:name="z4000_923_14"/>
            <w:bookmarkEnd w:id="1222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4000_923_15"/>
            <w:bookmarkStart w:id="12227" w:name="z4000_923_15"/>
            <w:bookmarkEnd w:id="1222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4000_924_04"/>
            <w:bookmarkStart w:id="12229" w:name="z4000_924_04"/>
            <w:bookmarkEnd w:id="1222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4000_924_08"/>
            <w:bookmarkStart w:id="12231" w:name="z4000_924_08"/>
            <w:bookmarkEnd w:id="1223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4000_924_09"/>
            <w:bookmarkStart w:id="12233" w:name="z4000_924_09"/>
            <w:bookmarkEnd w:id="122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4000_924_10"/>
            <w:bookmarkStart w:id="12235" w:name="z4000_924_10"/>
            <w:bookmarkEnd w:id="1223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4000_924_11"/>
            <w:bookmarkStart w:id="12237" w:name="z4000_924_11"/>
            <w:bookmarkEnd w:id="1223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4000_924_12"/>
            <w:bookmarkStart w:id="12239" w:name="z4000_924_12"/>
            <w:bookmarkEnd w:id="1223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4000_924_14"/>
            <w:bookmarkStart w:id="12241" w:name="z4000_924_14"/>
            <w:bookmarkEnd w:id="1224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4000_924_15"/>
            <w:bookmarkStart w:id="12243" w:name="z4000_924_15"/>
            <w:bookmarkEnd w:id="1224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4000_925_04"/>
            <w:bookmarkStart w:id="12245" w:name="z4000_925_04"/>
            <w:bookmarkEnd w:id="1224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4000_925_08"/>
            <w:bookmarkStart w:id="12247" w:name="z4000_925_08"/>
            <w:bookmarkEnd w:id="1224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4000_925_09"/>
            <w:bookmarkStart w:id="12249" w:name="z4000_925_09"/>
            <w:bookmarkEnd w:id="122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4000_925_10"/>
            <w:bookmarkStart w:id="12251" w:name="z4000_925_10"/>
            <w:bookmarkEnd w:id="1225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4000_925_11"/>
            <w:bookmarkStart w:id="12253" w:name="z4000_925_11"/>
            <w:bookmarkEnd w:id="1225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4000_925_12"/>
            <w:bookmarkStart w:id="12255" w:name="z4000_925_12"/>
            <w:bookmarkEnd w:id="1225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4000_925_14"/>
            <w:bookmarkStart w:id="12257" w:name="z4000_925_14"/>
            <w:bookmarkEnd w:id="1225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4000_925_15"/>
            <w:bookmarkStart w:id="12259" w:name="z4000_925_15"/>
            <w:bookmarkEnd w:id="1225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4000_093_04"/>
            <w:bookmarkStart w:id="12261" w:name="z4000_093_04"/>
            <w:bookmarkEnd w:id="1226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4000_093_08"/>
            <w:bookmarkStart w:id="12263" w:name="z4000_093_08"/>
            <w:bookmarkEnd w:id="1226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4000_093_09"/>
            <w:bookmarkStart w:id="12265" w:name="z4000_093_09"/>
            <w:bookmarkEnd w:id="122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4000_093_10"/>
            <w:bookmarkStart w:id="12267" w:name="z4000_093_10"/>
            <w:bookmarkEnd w:id="1226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4000_093_11"/>
            <w:bookmarkStart w:id="12269" w:name="z4000_093_11"/>
            <w:bookmarkEnd w:id="1226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4000_093_12"/>
            <w:bookmarkStart w:id="12271" w:name="z4000_093_12"/>
            <w:bookmarkEnd w:id="1227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4000_093_14"/>
            <w:bookmarkStart w:id="12273" w:name="z4000_093_14"/>
            <w:bookmarkEnd w:id="1227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4000_093_15"/>
            <w:bookmarkStart w:id="12275" w:name="z4000_093_15"/>
            <w:bookmarkEnd w:id="1227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4000_931_04"/>
            <w:bookmarkStart w:id="12277" w:name="z4000_931_04"/>
            <w:bookmarkEnd w:id="1227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4000_931_08"/>
            <w:bookmarkStart w:id="12279" w:name="z4000_931_08"/>
            <w:bookmarkEnd w:id="1227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4000_931_09"/>
            <w:bookmarkStart w:id="12281" w:name="z4000_931_09"/>
            <w:bookmarkEnd w:id="122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4000_931_10"/>
            <w:bookmarkStart w:id="12283" w:name="z4000_931_10"/>
            <w:bookmarkEnd w:id="1228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4000_931_11"/>
            <w:bookmarkStart w:id="12285" w:name="z4000_931_11"/>
            <w:bookmarkEnd w:id="1228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4000_931_12"/>
            <w:bookmarkStart w:id="12287" w:name="z4000_931_12"/>
            <w:bookmarkEnd w:id="1228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4000_931_14"/>
            <w:bookmarkStart w:id="12289" w:name="z4000_931_14"/>
            <w:bookmarkEnd w:id="1228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4000_931_15"/>
            <w:bookmarkStart w:id="12291" w:name="z4000_931_15"/>
            <w:bookmarkEnd w:id="1229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4000_932_04"/>
            <w:bookmarkStart w:id="12293" w:name="z4000_932_04"/>
            <w:bookmarkEnd w:id="1229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4000_932_08"/>
            <w:bookmarkStart w:id="12295" w:name="z4000_932_08"/>
            <w:bookmarkEnd w:id="1229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4000_932_09"/>
            <w:bookmarkStart w:id="12297" w:name="z4000_932_09"/>
            <w:bookmarkEnd w:id="122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4000_932_10"/>
            <w:bookmarkStart w:id="12299" w:name="z4000_932_10"/>
            <w:bookmarkEnd w:id="1229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4000_932_11"/>
            <w:bookmarkStart w:id="12301" w:name="z4000_932_11"/>
            <w:bookmarkEnd w:id="1230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4000_932_12"/>
            <w:bookmarkStart w:id="12303" w:name="z4000_932_12"/>
            <w:bookmarkEnd w:id="1230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4000_932_14"/>
            <w:bookmarkStart w:id="12305" w:name="z4000_932_14"/>
            <w:bookmarkEnd w:id="1230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4000_932_15"/>
            <w:bookmarkStart w:id="12307" w:name="z4000_932_15"/>
            <w:bookmarkEnd w:id="1230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дуктивная и нейросенсорная потеря слух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4000_094_04"/>
            <w:bookmarkStart w:id="12309" w:name="z4000_094_04"/>
            <w:bookmarkEnd w:id="1230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4000_094_08"/>
            <w:bookmarkStart w:id="12311" w:name="z4000_094_08"/>
            <w:bookmarkEnd w:id="1231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4000_094_09"/>
            <w:bookmarkStart w:id="12313" w:name="z4000_094_09"/>
            <w:bookmarkEnd w:id="123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4000_094_10"/>
            <w:bookmarkStart w:id="12315" w:name="z4000_094_10"/>
            <w:bookmarkEnd w:id="1231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4000_094_11"/>
            <w:bookmarkStart w:id="12317" w:name="z4000_094_11"/>
            <w:bookmarkEnd w:id="1231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4000_094_12"/>
            <w:bookmarkStart w:id="12319" w:name="z4000_094_12"/>
            <w:bookmarkEnd w:id="1231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4000_094_14"/>
            <w:bookmarkStart w:id="12321" w:name="z4000_094_14"/>
            <w:bookmarkEnd w:id="1232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4000_094_15"/>
            <w:bookmarkStart w:id="12323" w:name="z4000_094_15"/>
            <w:bookmarkEnd w:id="1232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дуктивная потеря слуха двустороння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4000_941_04"/>
            <w:bookmarkStart w:id="12325" w:name="z4000_941_04"/>
            <w:bookmarkEnd w:id="1232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4000_941_08"/>
            <w:bookmarkStart w:id="12327" w:name="z4000_941_08"/>
            <w:bookmarkEnd w:id="1232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4000_941_09"/>
            <w:bookmarkStart w:id="12329" w:name="z4000_941_09"/>
            <w:bookmarkEnd w:id="123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4000_941_10"/>
            <w:bookmarkStart w:id="12331" w:name="z4000_941_10"/>
            <w:bookmarkEnd w:id="1233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4000_941_11"/>
            <w:bookmarkStart w:id="12333" w:name="z4000_941_11"/>
            <w:bookmarkEnd w:id="1233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4000_941_12"/>
            <w:bookmarkStart w:id="12335" w:name="z4000_941_12"/>
            <w:bookmarkEnd w:id="1233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4000_941_14"/>
            <w:bookmarkStart w:id="12337" w:name="z4000_941_14"/>
            <w:bookmarkEnd w:id="1233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4000_941_15"/>
            <w:bookmarkStart w:id="12339" w:name="z4000_941_15"/>
            <w:bookmarkEnd w:id="1233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4000_942_04"/>
            <w:bookmarkStart w:id="12341" w:name="z4000_942_04"/>
            <w:bookmarkEnd w:id="1234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4000_942_08"/>
            <w:bookmarkStart w:id="12343" w:name="z4000_942_08"/>
            <w:bookmarkEnd w:id="1234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4000_942_09"/>
            <w:bookmarkStart w:id="12345" w:name="z4000_942_09"/>
            <w:bookmarkEnd w:id="123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4000_942_10"/>
            <w:bookmarkStart w:id="12347" w:name="z4000_942_10"/>
            <w:bookmarkEnd w:id="1234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4000_942_11"/>
            <w:bookmarkStart w:id="12349" w:name="z4000_942_11"/>
            <w:bookmarkEnd w:id="1234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4000_942_12"/>
            <w:bookmarkStart w:id="12351" w:name="z4000_942_12"/>
            <w:bookmarkEnd w:id="1235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4000_942_14"/>
            <w:bookmarkStart w:id="12353" w:name="z4000_942_14"/>
            <w:bookmarkEnd w:id="1235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4000_942_15"/>
            <w:bookmarkStart w:id="12355" w:name="z4000_942_15"/>
            <w:bookmarkEnd w:id="1235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4000_100_04"/>
            <w:bookmarkStart w:id="12357" w:name="z4000_100_04"/>
            <w:bookmarkEnd w:id="1235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4000_100_08"/>
            <w:bookmarkStart w:id="12359" w:name="z4000_100_08"/>
            <w:bookmarkEnd w:id="1235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4000_100_09"/>
            <w:bookmarkStart w:id="12361" w:name="z4000_100_09"/>
            <w:bookmarkEnd w:id="123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4000_100_10"/>
            <w:bookmarkStart w:id="12363" w:name="z4000_100_10"/>
            <w:bookmarkEnd w:id="1236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4000_100_11"/>
            <w:bookmarkStart w:id="12365" w:name="z4000_100_11"/>
            <w:bookmarkEnd w:id="1236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4000_100_12"/>
            <w:bookmarkStart w:id="12367" w:name="z4000_100_12"/>
            <w:bookmarkEnd w:id="1236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4000_100_14"/>
            <w:bookmarkStart w:id="12369" w:name="z4000_100_14"/>
            <w:bookmarkEnd w:id="1236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4000_100_15"/>
            <w:bookmarkStart w:id="12371" w:name="z4000_100_15"/>
            <w:bookmarkEnd w:id="1237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4000_101_04"/>
            <w:bookmarkStart w:id="12373" w:name="z4000_101_04"/>
            <w:bookmarkEnd w:id="1237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4000_101_08"/>
            <w:bookmarkStart w:id="12375" w:name="z4000_101_08"/>
            <w:bookmarkEnd w:id="1237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4000_101_09"/>
            <w:bookmarkStart w:id="12377" w:name="z4000_101_09"/>
            <w:bookmarkEnd w:id="123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4000_101_10"/>
            <w:bookmarkStart w:id="12379" w:name="z4000_101_10"/>
            <w:bookmarkEnd w:id="1237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4000_101_11"/>
            <w:bookmarkStart w:id="12381" w:name="z4000_101_11"/>
            <w:bookmarkEnd w:id="1238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4000_101_12"/>
            <w:bookmarkStart w:id="12383" w:name="z4000_101_12"/>
            <w:bookmarkEnd w:id="1238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4000_101_14"/>
            <w:bookmarkStart w:id="12385" w:name="z4000_101_14"/>
            <w:bookmarkEnd w:id="1238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4000_101_15"/>
            <w:bookmarkStart w:id="12387" w:name="z4000_101_15"/>
            <w:bookmarkEnd w:id="1238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  <w:lang w:val="en-US"/>
              </w:rPr>
            </w:pPr>
            <w:r>
              <w:rPr>
                <w:sz w:val="18"/>
              </w:rPr>
              <w:t>хронические ревматические болезни сердц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4000_102_04"/>
            <w:bookmarkStart w:id="12389" w:name="z4000_102_04"/>
            <w:bookmarkEnd w:id="1238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4000_102_08"/>
            <w:bookmarkStart w:id="12391" w:name="z4000_102_08"/>
            <w:bookmarkEnd w:id="1239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4000_102_09"/>
            <w:bookmarkStart w:id="12393" w:name="z4000_102_09"/>
            <w:bookmarkEnd w:id="123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4000_102_10"/>
            <w:bookmarkStart w:id="12395" w:name="z4000_102_10"/>
            <w:bookmarkEnd w:id="1239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4000_102_11"/>
            <w:bookmarkStart w:id="12397" w:name="z4000_102_11"/>
            <w:bookmarkEnd w:id="1239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4000_102_12"/>
            <w:bookmarkStart w:id="12399" w:name="z4000_102_12"/>
            <w:bookmarkEnd w:id="1239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4000_102_14"/>
            <w:bookmarkStart w:id="12401" w:name="z4000_102_14"/>
            <w:bookmarkEnd w:id="1240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4000_102_15"/>
            <w:bookmarkStart w:id="12403" w:name="z4000_102_15"/>
            <w:bookmarkEnd w:id="1240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4000_354_04"/>
            <w:bookmarkStart w:id="12405" w:name="z4000_354_04"/>
            <w:bookmarkEnd w:id="1240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4000_354_08"/>
            <w:bookmarkStart w:id="12407" w:name="z4000_354_08"/>
            <w:bookmarkEnd w:id="1240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4000_354_09"/>
            <w:bookmarkStart w:id="12409" w:name="z4000_354_09"/>
            <w:bookmarkEnd w:id="124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4000_354_10"/>
            <w:bookmarkStart w:id="12411" w:name="z4000_354_10"/>
            <w:bookmarkEnd w:id="1241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4000_354_11"/>
            <w:bookmarkStart w:id="12413" w:name="z4000_354_11"/>
            <w:bookmarkEnd w:id="1241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4000_354_12"/>
            <w:bookmarkStart w:id="12415" w:name="z4000_354_12"/>
            <w:bookmarkEnd w:id="1241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4000_354_14"/>
            <w:bookmarkStart w:id="12417" w:name="z4000_354_14"/>
            <w:bookmarkEnd w:id="1241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4000_354_15"/>
            <w:bookmarkStart w:id="12419" w:name="z4000_354_15"/>
            <w:bookmarkEnd w:id="1241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4000_103_04"/>
            <w:bookmarkStart w:id="12421" w:name="z4000_103_04"/>
            <w:bookmarkEnd w:id="1242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4000_103_08"/>
            <w:bookmarkStart w:id="12423" w:name="z4000_103_08"/>
            <w:bookmarkEnd w:id="1242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4000_103_09"/>
            <w:bookmarkStart w:id="12425" w:name="z4000_103_09"/>
            <w:bookmarkEnd w:id="124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4000_103_10"/>
            <w:bookmarkStart w:id="12427" w:name="z4000_103_10"/>
            <w:bookmarkEnd w:id="1242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4000_103_11"/>
            <w:bookmarkStart w:id="12429" w:name="z4000_103_11"/>
            <w:bookmarkEnd w:id="1242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4000_103_12"/>
            <w:bookmarkStart w:id="12431" w:name="z4000_103_12"/>
            <w:bookmarkEnd w:id="1243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4000_103_14"/>
            <w:bookmarkStart w:id="12433" w:name="z4000_103_14"/>
            <w:bookmarkEnd w:id="1243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4000_103_15"/>
            <w:bookmarkStart w:id="12435" w:name="z4000_103_15"/>
            <w:bookmarkEnd w:id="1243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4000_301_04"/>
            <w:bookmarkStart w:id="12437" w:name="z4000_301_04"/>
            <w:bookmarkEnd w:id="1243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4000_301_08"/>
            <w:bookmarkStart w:id="12439" w:name="z4000_301_08"/>
            <w:bookmarkEnd w:id="1243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4000_301_09"/>
            <w:bookmarkStart w:id="12441" w:name="z4000_301_09"/>
            <w:bookmarkEnd w:id="124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4000_301_10"/>
            <w:bookmarkStart w:id="12443" w:name="z4000_301_10"/>
            <w:bookmarkEnd w:id="1244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4000_301_11"/>
            <w:bookmarkStart w:id="12445" w:name="z4000_301_11"/>
            <w:bookmarkEnd w:id="1244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4000_301_12"/>
            <w:bookmarkStart w:id="12447" w:name="z4000_301_12"/>
            <w:bookmarkEnd w:id="1244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4000_301_14"/>
            <w:bookmarkStart w:id="12449" w:name="z4000_301_14"/>
            <w:bookmarkEnd w:id="1244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4000_301_15"/>
            <w:bookmarkStart w:id="12451" w:name="z4000_301_15"/>
            <w:bookmarkEnd w:id="1245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4000_302_04"/>
            <w:bookmarkStart w:id="12453" w:name="z4000_302_04"/>
            <w:bookmarkEnd w:id="1245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4000_302_08"/>
            <w:bookmarkStart w:id="12455" w:name="z4000_302_08"/>
            <w:bookmarkEnd w:id="1245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4000_302_09"/>
            <w:bookmarkStart w:id="12457" w:name="z4000_302_09"/>
            <w:bookmarkEnd w:id="124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4000_302_10"/>
            <w:bookmarkStart w:id="12459" w:name="z4000_302_10"/>
            <w:bookmarkEnd w:id="1245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4000_302_11"/>
            <w:bookmarkStart w:id="12461" w:name="z4000_302_11"/>
            <w:bookmarkEnd w:id="1246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4000_302_12"/>
            <w:bookmarkStart w:id="12463" w:name="z4000_302_12"/>
            <w:bookmarkEnd w:id="1246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4000_302_14"/>
            <w:bookmarkStart w:id="12465" w:name="z4000_302_14"/>
            <w:bookmarkEnd w:id="1246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4000_302_15"/>
            <w:bookmarkStart w:id="12467" w:name="z4000_302_15"/>
            <w:bookmarkEnd w:id="1246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почки  (гипертоническая болезнь с преимущественным поражением  почек)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4000_303_04"/>
            <w:bookmarkStart w:id="12469" w:name="z4000_303_04"/>
            <w:bookmarkEnd w:id="1246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4000_303_08"/>
            <w:bookmarkStart w:id="12471" w:name="z4000_303_08"/>
            <w:bookmarkEnd w:id="1247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4000_303_09"/>
            <w:bookmarkStart w:id="12473" w:name="z4000_303_09"/>
            <w:bookmarkEnd w:id="124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4000_303_10"/>
            <w:bookmarkStart w:id="12475" w:name="z4000_303_10"/>
            <w:bookmarkEnd w:id="1247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4000_303_11"/>
            <w:bookmarkStart w:id="12477" w:name="z4000_303_11"/>
            <w:bookmarkEnd w:id="1247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4000_303_12"/>
            <w:bookmarkStart w:id="12479" w:name="z4000_303_12"/>
            <w:bookmarkEnd w:id="1247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4000_303_14"/>
            <w:bookmarkStart w:id="12481" w:name="z4000_303_14"/>
            <w:bookmarkEnd w:id="1248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2" w:name="z4000_303_15"/>
            <w:bookmarkStart w:id="12483" w:name="z4000_303_15"/>
            <w:bookmarkEnd w:id="1248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4000_304_04"/>
            <w:bookmarkStart w:id="12485" w:name="z4000_304_04"/>
            <w:bookmarkEnd w:id="1248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4000_304_08"/>
            <w:bookmarkStart w:id="12487" w:name="z4000_304_08"/>
            <w:bookmarkEnd w:id="1248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4000_304_09"/>
            <w:bookmarkStart w:id="12489" w:name="z4000_304_09"/>
            <w:bookmarkEnd w:id="124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4000_304_10"/>
            <w:bookmarkStart w:id="12491" w:name="z4000_304_10"/>
            <w:bookmarkEnd w:id="1249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4000_304_11"/>
            <w:bookmarkStart w:id="12493" w:name="z4000_304_11"/>
            <w:bookmarkEnd w:id="1249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4000_304_12"/>
            <w:bookmarkStart w:id="12495" w:name="z4000_304_12"/>
            <w:bookmarkEnd w:id="1249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4000_304_14"/>
            <w:bookmarkStart w:id="12497" w:name="z4000_304_14"/>
            <w:bookmarkEnd w:id="1249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4000_304_15"/>
            <w:bookmarkStart w:id="12499" w:name="z4000_304_15"/>
            <w:bookmarkEnd w:id="1249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4000_104_04"/>
            <w:bookmarkStart w:id="12501" w:name="z4000_104_04"/>
            <w:bookmarkEnd w:id="1250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4000_104_08"/>
            <w:bookmarkStart w:id="12503" w:name="z4000_104_08"/>
            <w:bookmarkEnd w:id="1250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4000_104_09"/>
            <w:bookmarkStart w:id="12505" w:name="z4000_104_09"/>
            <w:bookmarkEnd w:id="125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4000_104_10"/>
            <w:bookmarkStart w:id="12507" w:name="z4000_104_10"/>
            <w:bookmarkEnd w:id="1250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4000_104_11"/>
            <w:bookmarkStart w:id="12509" w:name="z4000_104_11"/>
            <w:bookmarkEnd w:id="1250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4000_104_12"/>
            <w:bookmarkStart w:id="12511" w:name="z4000_104_12"/>
            <w:bookmarkEnd w:id="1251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2" w:name="z4000_104_14"/>
            <w:bookmarkStart w:id="12513" w:name="z4000_104_14"/>
            <w:bookmarkEnd w:id="1251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4000_104_15"/>
            <w:bookmarkStart w:id="12515" w:name="z4000_104_15"/>
            <w:bookmarkEnd w:id="1251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4000_305_04"/>
            <w:bookmarkStart w:id="12517" w:name="z4000_305_04"/>
            <w:bookmarkEnd w:id="1251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4000_305_08"/>
            <w:bookmarkStart w:id="12519" w:name="z4000_305_08"/>
            <w:bookmarkEnd w:id="1251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4000_305_09"/>
            <w:bookmarkStart w:id="12521" w:name="z4000_305_09"/>
            <w:bookmarkEnd w:id="125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2" w:name="z4000_305_10"/>
            <w:bookmarkStart w:id="12523" w:name="z4000_305_10"/>
            <w:bookmarkEnd w:id="1252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4000_305_11"/>
            <w:bookmarkStart w:id="12525" w:name="z4000_305_11"/>
            <w:bookmarkEnd w:id="1252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4000_305_12"/>
            <w:bookmarkStart w:id="12527" w:name="z4000_305_12"/>
            <w:bookmarkEnd w:id="1252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4000_305_14"/>
            <w:bookmarkStart w:id="12529" w:name="z4000_305_14"/>
            <w:bookmarkEnd w:id="1252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0" w:name="z4000_305_15"/>
            <w:bookmarkStart w:id="12531" w:name="z4000_305_15"/>
            <w:bookmarkEnd w:id="1253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</w:t>
            </w:r>
          </w:p>
          <w:p>
            <w:pPr>
              <w:pStyle w:val="Normal"/>
              <w:widowControl w:val="false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4000_306_04"/>
            <w:bookmarkStart w:id="12533" w:name="z4000_306_04"/>
            <w:bookmarkEnd w:id="1253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4000_306_08"/>
            <w:bookmarkStart w:id="12535" w:name="z4000_306_08"/>
            <w:bookmarkEnd w:id="1253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4000_306_09"/>
            <w:bookmarkStart w:id="12537" w:name="z4000_306_09"/>
            <w:bookmarkEnd w:id="125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4000_306_10"/>
            <w:bookmarkStart w:id="12539" w:name="z4000_306_10"/>
            <w:bookmarkEnd w:id="1253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4000_306_11"/>
            <w:bookmarkStart w:id="12541" w:name="z4000_306_11"/>
            <w:bookmarkEnd w:id="1254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4000_306_12"/>
            <w:bookmarkStart w:id="12543" w:name="z4000_306_12"/>
            <w:bookmarkEnd w:id="1254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4000_306_14"/>
            <w:bookmarkStart w:id="12545" w:name="z4000_306_14"/>
            <w:bookmarkEnd w:id="1254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4000_306_15"/>
            <w:bookmarkStart w:id="12547" w:name="z4000_306_15"/>
            <w:bookmarkEnd w:id="1254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4000_307_04"/>
            <w:bookmarkStart w:id="12549" w:name="z4000_307_04"/>
            <w:bookmarkEnd w:id="1254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4000_307_08"/>
            <w:bookmarkStart w:id="12551" w:name="z4000_307_08"/>
            <w:bookmarkEnd w:id="1255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4000_307_09"/>
            <w:bookmarkStart w:id="12553" w:name="z4000_307_09"/>
            <w:bookmarkEnd w:id="125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4000_307_10"/>
            <w:bookmarkStart w:id="12555" w:name="z4000_307_10"/>
            <w:bookmarkEnd w:id="1255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4000_307_11"/>
            <w:bookmarkStart w:id="12557" w:name="z4000_307_11"/>
            <w:bookmarkEnd w:id="1255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4000_307_12"/>
            <w:bookmarkStart w:id="12559" w:name="z4000_307_12"/>
            <w:bookmarkEnd w:id="1255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0" w:name="z4000_307_14"/>
            <w:bookmarkStart w:id="12561" w:name="z4000_307_14"/>
            <w:bookmarkEnd w:id="1256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4000_307_15"/>
            <w:bookmarkStart w:id="12563" w:name="z4000_307_15"/>
            <w:bookmarkEnd w:id="1256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4000_308_04"/>
            <w:bookmarkStart w:id="12565" w:name="z4000_308_04"/>
            <w:bookmarkEnd w:id="1256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4000_308_08"/>
            <w:bookmarkStart w:id="12567" w:name="z4000_308_08"/>
            <w:bookmarkEnd w:id="1256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4000_308_09"/>
            <w:bookmarkStart w:id="12569" w:name="z4000_308_09"/>
            <w:bookmarkEnd w:id="125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4000_308_10"/>
            <w:bookmarkStart w:id="12571" w:name="z4000_308_10"/>
            <w:bookmarkEnd w:id="1257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4000_308_11"/>
            <w:bookmarkStart w:id="12573" w:name="z4000_308_11"/>
            <w:bookmarkEnd w:id="1257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4000_308_12"/>
            <w:bookmarkStart w:id="12575" w:name="z4000_308_12"/>
            <w:bookmarkEnd w:id="1257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6" w:name="z4000_308_14"/>
            <w:bookmarkStart w:id="12577" w:name="z4000_308_14"/>
            <w:bookmarkEnd w:id="1257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8" w:name="z4000_308_15"/>
            <w:bookmarkStart w:id="12579" w:name="z4000_308_15"/>
            <w:bookmarkEnd w:id="1257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0" w:name="z4000_309_04"/>
            <w:bookmarkStart w:id="12581" w:name="z4000_309_04"/>
            <w:bookmarkEnd w:id="1258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2" w:name="z4000_309_08"/>
            <w:bookmarkStart w:id="12583" w:name="z4000_309_08"/>
            <w:bookmarkEnd w:id="1258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4" w:name="z4000_309_09"/>
            <w:bookmarkStart w:id="12585" w:name="z4000_309_09"/>
            <w:bookmarkEnd w:id="125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6" w:name="z4000_309_10"/>
            <w:bookmarkStart w:id="12587" w:name="z4000_309_10"/>
            <w:bookmarkEnd w:id="1258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8" w:name="z4000_309_11"/>
            <w:bookmarkStart w:id="12589" w:name="z4000_309_11"/>
            <w:bookmarkEnd w:id="1258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0" w:name="z4000_309_12"/>
            <w:bookmarkStart w:id="12591" w:name="z4000_309_12"/>
            <w:bookmarkEnd w:id="1259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2" w:name="z4000_309_14"/>
            <w:bookmarkStart w:id="12593" w:name="z4000_309_14"/>
            <w:bookmarkEnd w:id="1259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4" w:name="z4000_309_15"/>
            <w:bookmarkStart w:id="12595" w:name="z4000_309_15"/>
            <w:bookmarkEnd w:id="1259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6" w:name="z4000_310_04"/>
            <w:bookmarkStart w:id="12597" w:name="z4000_310_04"/>
            <w:bookmarkEnd w:id="1259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8" w:name="z4000_310_08"/>
            <w:bookmarkStart w:id="12599" w:name="z4000_310_08"/>
            <w:bookmarkEnd w:id="1259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0" w:name="z4000_310_09"/>
            <w:bookmarkStart w:id="12601" w:name="z4000_310_09"/>
            <w:bookmarkEnd w:id="126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2" w:name="z4000_310_10"/>
            <w:bookmarkStart w:id="12603" w:name="z4000_310_10"/>
            <w:bookmarkEnd w:id="1260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4" w:name="z4000_310_11"/>
            <w:bookmarkStart w:id="12605" w:name="z4000_310_11"/>
            <w:bookmarkEnd w:id="1260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6" w:name="z4000_310_12"/>
            <w:bookmarkStart w:id="12607" w:name="z4000_310_12"/>
            <w:bookmarkEnd w:id="1260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8" w:name="z4000_310_14"/>
            <w:bookmarkStart w:id="12609" w:name="z4000_310_14"/>
            <w:bookmarkEnd w:id="1260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0" w:name="z4000_310_15"/>
            <w:bookmarkStart w:id="12611" w:name="z4000_310_15"/>
            <w:bookmarkEnd w:id="1261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</w:t>
            </w:r>
          </w:p>
          <w:p>
            <w:pPr>
              <w:pStyle w:val="Normal"/>
              <w:widowControl w:val="false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2" w:name="z4000_312_04"/>
            <w:bookmarkStart w:id="12613" w:name="z4000_312_04"/>
            <w:bookmarkEnd w:id="1261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4" w:name="z4000_312_08"/>
            <w:bookmarkStart w:id="12615" w:name="z4000_312_08"/>
            <w:bookmarkEnd w:id="1261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6" w:name="z4000_312_09"/>
            <w:bookmarkStart w:id="12617" w:name="z4000_312_09"/>
            <w:bookmarkEnd w:id="126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8" w:name="z4000_312_10"/>
            <w:bookmarkStart w:id="12619" w:name="z4000_312_10"/>
            <w:bookmarkEnd w:id="1261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0" w:name="z4000_312_11"/>
            <w:bookmarkStart w:id="12621" w:name="z4000_312_11"/>
            <w:bookmarkEnd w:id="1262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2" w:name="z4000_312_12"/>
            <w:bookmarkStart w:id="12623" w:name="z4000_312_12"/>
            <w:bookmarkEnd w:id="1262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4" w:name="z4000_312_14"/>
            <w:bookmarkStart w:id="12625" w:name="z4000_312_14"/>
            <w:bookmarkEnd w:id="1262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6" w:name="z4000_312_15"/>
            <w:bookmarkStart w:id="12627" w:name="z4000_312_15"/>
            <w:bookmarkEnd w:id="1262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8" w:name="z4000_105_04"/>
            <w:bookmarkStart w:id="12629" w:name="z4000_105_04"/>
            <w:bookmarkEnd w:id="1262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0" w:name="z4000_105_08"/>
            <w:bookmarkStart w:id="12631" w:name="z4000_105_08"/>
            <w:bookmarkEnd w:id="1263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2" w:name="z4000_105_09"/>
            <w:bookmarkStart w:id="12633" w:name="z4000_105_09"/>
            <w:bookmarkEnd w:id="126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4" w:name="z4000_105_10"/>
            <w:bookmarkStart w:id="12635" w:name="z4000_105_10"/>
            <w:bookmarkEnd w:id="1263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6" w:name="z4000_105_11"/>
            <w:bookmarkStart w:id="12637" w:name="z4000_105_11"/>
            <w:bookmarkEnd w:id="1263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8" w:name="z4000_105_12"/>
            <w:bookmarkStart w:id="12639" w:name="z4000_105_12"/>
            <w:bookmarkEnd w:id="1263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0" w:name="z4000_105_14"/>
            <w:bookmarkStart w:id="12641" w:name="z4000_105_14"/>
            <w:bookmarkEnd w:id="1264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2" w:name="z4000_105_15"/>
            <w:bookmarkStart w:id="12643" w:name="z4000_105_15"/>
            <w:bookmarkEnd w:id="1264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4" w:name="z4000_326_04"/>
            <w:bookmarkStart w:id="12645" w:name="z4000_326_04"/>
            <w:bookmarkEnd w:id="1264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6" w:name="z4000_326_08"/>
            <w:bookmarkStart w:id="12647" w:name="z4000_326_08"/>
            <w:bookmarkEnd w:id="1264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8" w:name="z4000_326_09"/>
            <w:bookmarkStart w:id="12649" w:name="z4000_326_09"/>
            <w:bookmarkEnd w:id="126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0" w:name="z4000_326_10"/>
            <w:bookmarkStart w:id="12651" w:name="z4000_326_10"/>
            <w:bookmarkEnd w:id="1265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2" w:name="z4000_326_11"/>
            <w:bookmarkStart w:id="12653" w:name="z4000_326_11"/>
            <w:bookmarkEnd w:id="1265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4" w:name="z4000_326_12"/>
            <w:bookmarkStart w:id="12655" w:name="z4000_326_12"/>
            <w:bookmarkEnd w:id="1265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6" w:name="z4000_326_14"/>
            <w:bookmarkStart w:id="12657" w:name="z4000_326_14"/>
            <w:bookmarkEnd w:id="1265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8" w:name="z4000_326_15"/>
            <w:bookmarkStart w:id="12659" w:name="z4000_326_15"/>
            <w:bookmarkEnd w:id="1265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0" w:name="z4000_313_04"/>
            <w:bookmarkStart w:id="12661" w:name="z4000_313_04"/>
            <w:bookmarkEnd w:id="1266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2" w:name="z4000_313_08"/>
            <w:bookmarkStart w:id="12663" w:name="z4000_313_08"/>
            <w:bookmarkEnd w:id="1266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4" w:name="z4000_313_09"/>
            <w:bookmarkStart w:id="12665" w:name="z4000_313_09"/>
            <w:bookmarkEnd w:id="126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6" w:name="z4000_313_10"/>
            <w:bookmarkStart w:id="12667" w:name="z4000_313_10"/>
            <w:bookmarkEnd w:id="1266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8" w:name="z4000_313_11"/>
            <w:bookmarkStart w:id="12669" w:name="z4000_313_11"/>
            <w:bookmarkEnd w:id="1266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0" w:name="z4000_313_12"/>
            <w:bookmarkStart w:id="12671" w:name="z4000_313_12"/>
            <w:bookmarkEnd w:id="1267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2" w:name="z4000_313_14"/>
            <w:bookmarkStart w:id="12673" w:name="z4000_313_14"/>
            <w:bookmarkEnd w:id="1267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4" w:name="z4000_313_15"/>
            <w:bookmarkStart w:id="12675" w:name="z4000_313_15"/>
            <w:bookmarkEnd w:id="1267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6" w:name="z4000_314_04"/>
            <w:bookmarkStart w:id="12677" w:name="z4000_314_04"/>
            <w:bookmarkEnd w:id="1267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8" w:name="z4000_314_08"/>
            <w:bookmarkStart w:id="12679" w:name="z4000_314_08"/>
            <w:bookmarkEnd w:id="1267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0" w:name="z4000_314_09"/>
            <w:bookmarkStart w:id="12681" w:name="z4000_314_09"/>
            <w:bookmarkEnd w:id="126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2" w:name="z4000_314_10"/>
            <w:bookmarkStart w:id="12683" w:name="z4000_314_10"/>
            <w:bookmarkEnd w:id="1268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4" w:name="z4000_314_11"/>
            <w:bookmarkStart w:id="12685" w:name="z4000_314_11"/>
            <w:bookmarkEnd w:id="1268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6" w:name="z4000_314_12"/>
            <w:bookmarkStart w:id="12687" w:name="z4000_314_12"/>
            <w:bookmarkEnd w:id="1268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8" w:name="z4000_314_14"/>
            <w:bookmarkStart w:id="12689" w:name="z4000_314_14"/>
            <w:bookmarkEnd w:id="1268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0" w:name="z4000_314_15"/>
            <w:bookmarkStart w:id="12691" w:name="z4000_314_15"/>
            <w:bookmarkEnd w:id="1269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2" w:name="z4000_315_04"/>
            <w:bookmarkStart w:id="12693" w:name="z4000_315_04"/>
            <w:bookmarkEnd w:id="1269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4" w:name="z4000_315_08"/>
            <w:bookmarkStart w:id="12695" w:name="z4000_315_08"/>
            <w:bookmarkEnd w:id="1269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6" w:name="z4000_315_09"/>
            <w:bookmarkStart w:id="12697" w:name="z4000_315_09"/>
            <w:bookmarkEnd w:id="126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8" w:name="z4000_315_10"/>
            <w:bookmarkStart w:id="12699" w:name="z4000_315_10"/>
            <w:bookmarkEnd w:id="1269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0" w:name="z4000_315_11"/>
            <w:bookmarkStart w:id="12701" w:name="z4000_315_11"/>
            <w:bookmarkEnd w:id="1270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2" w:name="z4000_315_12"/>
            <w:bookmarkStart w:id="12703" w:name="z4000_315_12"/>
            <w:bookmarkEnd w:id="1270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4" w:name="z4000_315_14"/>
            <w:bookmarkStart w:id="12705" w:name="z4000_315_14"/>
            <w:bookmarkEnd w:id="1270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6" w:name="z4000_315_15"/>
            <w:bookmarkStart w:id="12707" w:name="z4000_315_15"/>
            <w:bookmarkEnd w:id="1270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8" w:name="z4000_106_04"/>
            <w:bookmarkStart w:id="12709" w:name="z4000_106_04"/>
            <w:bookmarkEnd w:id="1270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0" w:name="z4000_106_08"/>
            <w:bookmarkStart w:id="12711" w:name="z4000_106_08"/>
            <w:bookmarkEnd w:id="1271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2" w:name="z4000_106_09"/>
            <w:bookmarkStart w:id="12713" w:name="z4000_106_09"/>
            <w:bookmarkEnd w:id="127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4" w:name="z4000_106_10"/>
            <w:bookmarkStart w:id="12715" w:name="z4000_106_10"/>
            <w:bookmarkEnd w:id="1271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6" w:name="z4000_106_11"/>
            <w:bookmarkStart w:id="12717" w:name="z4000_106_11"/>
            <w:bookmarkEnd w:id="1271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8" w:name="z4000_106_12"/>
            <w:bookmarkStart w:id="12719" w:name="z4000_106_12"/>
            <w:bookmarkEnd w:id="1271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0" w:name="z4000_106_14"/>
            <w:bookmarkStart w:id="12721" w:name="z4000_106_14"/>
            <w:bookmarkEnd w:id="1272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2" w:name="z4000_106_15"/>
            <w:bookmarkStart w:id="12723" w:name="z4000_106_15"/>
            <w:bookmarkEnd w:id="1272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4" w:name="z4000_316_04"/>
            <w:bookmarkStart w:id="12725" w:name="z4000_316_04"/>
            <w:bookmarkEnd w:id="1272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6" w:name="z4000_316_08"/>
            <w:bookmarkStart w:id="12727" w:name="z4000_316_08"/>
            <w:bookmarkEnd w:id="1272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8" w:name="z4000_316_09"/>
            <w:bookmarkStart w:id="12729" w:name="z4000_316_09"/>
            <w:bookmarkEnd w:id="127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0" w:name="z4000_316_10"/>
            <w:bookmarkStart w:id="12731" w:name="z4000_316_10"/>
            <w:bookmarkEnd w:id="1273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2" w:name="z4000_316_11"/>
            <w:bookmarkStart w:id="12733" w:name="z4000_316_11"/>
            <w:bookmarkEnd w:id="1273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4" w:name="z4000_316_12"/>
            <w:bookmarkStart w:id="12735" w:name="z4000_316_12"/>
            <w:bookmarkEnd w:id="1273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6" w:name="z4000_316_14"/>
            <w:bookmarkStart w:id="12737" w:name="z4000_316_14"/>
            <w:bookmarkEnd w:id="1273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8" w:name="z4000_316_15"/>
            <w:bookmarkStart w:id="12739" w:name="z4000_316_15"/>
            <w:bookmarkEnd w:id="1273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нутримозговое и другое внутричерепное кровоизлияни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0" w:name="z4000_317_04"/>
            <w:bookmarkStart w:id="12741" w:name="z4000_317_04"/>
            <w:bookmarkEnd w:id="1274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2" w:name="z4000_317_08"/>
            <w:bookmarkStart w:id="12743" w:name="z4000_317_08"/>
            <w:bookmarkEnd w:id="1274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4" w:name="z4000_317_09"/>
            <w:bookmarkStart w:id="12745" w:name="z4000_317_09"/>
            <w:bookmarkEnd w:id="127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6" w:name="z4000_317_10"/>
            <w:bookmarkStart w:id="12747" w:name="z4000_317_10"/>
            <w:bookmarkEnd w:id="1274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8" w:name="z4000_317_11"/>
            <w:bookmarkStart w:id="12749" w:name="z4000_317_11"/>
            <w:bookmarkEnd w:id="1274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0" w:name="z4000_317_12"/>
            <w:bookmarkStart w:id="12751" w:name="z4000_317_12"/>
            <w:bookmarkEnd w:id="1275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2" w:name="z4000_317_14"/>
            <w:bookmarkStart w:id="12753" w:name="z4000_317_14"/>
            <w:bookmarkEnd w:id="1275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4" w:name="z4000_317_15"/>
            <w:bookmarkStart w:id="12755" w:name="z4000_317_15"/>
            <w:bookmarkEnd w:id="12755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6" w:name="z4000_318_04"/>
            <w:bookmarkStart w:id="12757" w:name="z4000_318_04"/>
            <w:bookmarkEnd w:id="12757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8" w:name="z4000_318_08"/>
            <w:bookmarkStart w:id="12759" w:name="z4000_318_08"/>
            <w:bookmarkEnd w:id="1275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0" w:name="z4000_318_09"/>
            <w:bookmarkStart w:id="12761" w:name="z4000_318_09"/>
            <w:bookmarkEnd w:id="127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2" w:name="z4000_318_10"/>
            <w:bookmarkStart w:id="12763" w:name="z4000_318_10"/>
            <w:bookmarkEnd w:id="12763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4" w:name="z4000_318_11"/>
            <w:bookmarkStart w:id="12765" w:name="z4000_318_11"/>
            <w:bookmarkEnd w:id="12765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6" w:name="z4000_318_12"/>
            <w:bookmarkStart w:id="12767" w:name="z4000_318_12"/>
            <w:bookmarkEnd w:id="1276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8" w:name="z4000_318_14"/>
            <w:bookmarkStart w:id="12769" w:name="z4000_318_14"/>
            <w:bookmarkEnd w:id="1276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0" w:name="z4000_318_15"/>
            <w:bookmarkStart w:id="12771" w:name="z4000_318_15"/>
            <w:bookmarkEnd w:id="12771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2" w:name="z4000_319_04"/>
            <w:bookmarkStart w:id="12773" w:name="z4000_319_04"/>
            <w:bookmarkEnd w:id="12773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4" w:name="z4000_319_08"/>
            <w:bookmarkStart w:id="12775" w:name="z4000_319_08"/>
            <w:bookmarkEnd w:id="1277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6" w:name="z4000_319_09"/>
            <w:bookmarkStart w:id="12777" w:name="z4000_319_09"/>
            <w:bookmarkEnd w:id="127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8" w:name="z4000_319_10"/>
            <w:bookmarkStart w:id="12779" w:name="z4000_319_10"/>
            <w:bookmarkEnd w:id="12779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0" w:name="z4000_319_11"/>
            <w:bookmarkStart w:id="12781" w:name="z4000_319_11"/>
            <w:bookmarkEnd w:id="12781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2" w:name="z4000_319_12"/>
            <w:bookmarkStart w:id="12783" w:name="z4000_319_12"/>
            <w:bookmarkEnd w:id="1278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4" w:name="z4000_319_14"/>
            <w:bookmarkStart w:id="12785" w:name="z4000_319_14"/>
            <w:bookmarkEnd w:id="12785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6" w:name="z4000_319_15"/>
            <w:bookmarkStart w:id="12787" w:name="z4000_319_15"/>
            <w:bookmarkEnd w:id="12787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закупорка и стеноз прецеребральных, церебральных артерий, не приводящие к инфаркту мозг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8" w:name="z4000_320_04"/>
            <w:bookmarkStart w:id="12789" w:name="z4000_320_04"/>
            <w:bookmarkEnd w:id="12789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0" w:name="z4000_320_08"/>
            <w:bookmarkStart w:id="12791" w:name="z4000_320_08"/>
            <w:bookmarkEnd w:id="1279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2" w:name="z4000_320_09"/>
            <w:bookmarkStart w:id="12793" w:name="z4000_320_09"/>
            <w:bookmarkEnd w:id="127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4" w:name="z4000_320_10"/>
            <w:bookmarkStart w:id="12795" w:name="z4000_320_10"/>
            <w:bookmarkEnd w:id="12795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6" w:name="z4000_320_11"/>
            <w:bookmarkStart w:id="12797" w:name="z4000_320_11"/>
            <w:bookmarkEnd w:id="12797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8" w:name="z4000_320_12"/>
            <w:bookmarkStart w:id="12799" w:name="z4000_320_12"/>
            <w:bookmarkEnd w:id="1279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0" w:name="z4000_320_14"/>
            <w:bookmarkStart w:id="12801" w:name="z4000_320_14"/>
            <w:bookmarkEnd w:id="12801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2" w:name="z4000_320_15"/>
            <w:bookmarkStart w:id="12803" w:name="z4000_320_15"/>
            <w:bookmarkEnd w:id="12803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4" w:name="z4000_346_04"/>
            <w:bookmarkStart w:id="12805" w:name="z4000_346_04"/>
            <w:bookmarkEnd w:id="12805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6" w:name="z4000_346_08"/>
            <w:bookmarkStart w:id="12807" w:name="z4000_346_08"/>
            <w:bookmarkEnd w:id="1280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8" w:name="z4000_346_09"/>
            <w:bookmarkStart w:id="12809" w:name="z4000_346_09"/>
            <w:bookmarkEnd w:id="128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0" w:name="z4000_346_10"/>
            <w:bookmarkStart w:id="12811" w:name="z4000_346_10"/>
            <w:bookmarkEnd w:id="1281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2" w:name="z4000_346_11"/>
            <w:bookmarkStart w:id="12813" w:name="z4000_346_11"/>
            <w:bookmarkEnd w:id="12813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4" w:name="z4000_346_12"/>
            <w:bookmarkStart w:id="12815" w:name="z4000_346_12"/>
            <w:bookmarkEnd w:id="1281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6" w:name="z4000_346_14"/>
            <w:bookmarkStart w:id="12817" w:name="z4000_346_14"/>
            <w:bookmarkEnd w:id="12817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8" w:name="z4000_346_15"/>
            <w:bookmarkStart w:id="12819" w:name="z4000_346_15"/>
            <w:bookmarkEnd w:id="12819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0" w:name="z4000_345_04"/>
            <w:bookmarkStart w:id="12821" w:name="z4000_345_04"/>
            <w:bookmarkEnd w:id="12821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2" w:name="z4000_345_08"/>
            <w:bookmarkStart w:id="12823" w:name="z4000_345_08"/>
            <w:bookmarkEnd w:id="1282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4" w:name="z4000_345_09"/>
            <w:bookmarkStart w:id="12825" w:name="z4000_345_09"/>
            <w:bookmarkEnd w:id="128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6" w:name="z4000_345_10"/>
            <w:bookmarkStart w:id="12827" w:name="z4000_345_10"/>
            <w:bookmarkEnd w:id="12827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8" w:name="z4000_345_11"/>
            <w:bookmarkStart w:id="12829" w:name="z4000_345_11"/>
            <w:bookmarkEnd w:id="12829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0" w:name="z4000_345_12"/>
            <w:bookmarkStart w:id="12831" w:name="z4000_345_12"/>
            <w:bookmarkEnd w:id="1283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2" w:name="z4000_345_14"/>
            <w:bookmarkStart w:id="12833" w:name="z4000_345_14"/>
            <w:bookmarkEnd w:id="12833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834" w:name="z4000_345_15"/>
            <w:bookmarkEnd w:id="1283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блитерирующий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107_04"/>
            <w:bookmarkStart w:id="12836" w:name="z4000_107_04"/>
            <w:bookmarkEnd w:id="12836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107_08"/>
            <w:bookmarkStart w:id="12838" w:name="z4000_107_08"/>
            <w:bookmarkEnd w:id="1283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107_09"/>
            <w:bookmarkStart w:id="12840" w:name="z4000_107_09"/>
            <w:bookmarkEnd w:id="128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107_10"/>
            <w:bookmarkStart w:id="12842" w:name="z4000_107_10"/>
            <w:bookmarkEnd w:id="1284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107_11"/>
            <w:bookmarkStart w:id="12844" w:name="z4000_107_11"/>
            <w:bookmarkEnd w:id="12844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107_12"/>
            <w:bookmarkStart w:id="12846" w:name="z4000_107_12"/>
            <w:bookmarkEnd w:id="128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107_14"/>
            <w:bookmarkStart w:id="12848" w:name="z4000_107_14"/>
            <w:bookmarkEnd w:id="1284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107_15"/>
            <w:bookmarkStart w:id="12850" w:name="z4000_107_15"/>
            <w:bookmarkEnd w:id="12850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-I83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108_04"/>
            <w:bookmarkStart w:id="12852" w:name="z4000_108_04"/>
            <w:bookmarkEnd w:id="12852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108_08"/>
            <w:bookmarkStart w:id="12854" w:name="z4000_108_08"/>
            <w:bookmarkEnd w:id="1285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108_09"/>
            <w:bookmarkStart w:id="12856" w:name="z4000_108_09"/>
            <w:bookmarkEnd w:id="128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108_10"/>
            <w:bookmarkStart w:id="12858" w:name="z4000_108_10"/>
            <w:bookmarkEnd w:id="1285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108_11"/>
            <w:bookmarkStart w:id="12860" w:name="z4000_108_11"/>
            <w:bookmarkEnd w:id="12860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108_12"/>
            <w:bookmarkStart w:id="12862" w:name="z4000_108_12"/>
            <w:bookmarkEnd w:id="128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108_14"/>
            <w:bookmarkStart w:id="12864" w:name="z4000_108_14"/>
            <w:bookmarkEnd w:id="1286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108_15"/>
            <w:bookmarkStart w:id="12866" w:name="z4000_108_15"/>
            <w:bookmarkEnd w:id="12866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323_04"/>
            <w:bookmarkStart w:id="12868" w:name="z4000_323_04"/>
            <w:bookmarkEnd w:id="12868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323_08"/>
            <w:bookmarkStart w:id="12870" w:name="z4000_323_08"/>
            <w:bookmarkEnd w:id="1287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323_09"/>
            <w:bookmarkStart w:id="12872" w:name="z4000_323_09"/>
            <w:bookmarkEnd w:id="128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323_10"/>
            <w:bookmarkStart w:id="12874" w:name="z4000_323_10"/>
            <w:bookmarkEnd w:id="1287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323_11"/>
            <w:bookmarkStart w:id="12876" w:name="z4000_323_11"/>
            <w:bookmarkEnd w:id="12876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323_12"/>
            <w:bookmarkStart w:id="12878" w:name="z4000_323_12"/>
            <w:bookmarkEnd w:id="128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323_14"/>
            <w:bookmarkStart w:id="12880" w:name="z4000_323_14"/>
            <w:bookmarkEnd w:id="1288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323_15"/>
            <w:bookmarkStart w:id="12882" w:name="z4000_323_15"/>
            <w:bookmarkEnd w:id="12882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324_04"/>
            <w:bookmarkStart w:id="12884" w:name="z4000_324_04"/>
            <w:bookmarkEnd w:id="12884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324_08"/>
            <w:bookmarkStart w:id="12886" w:name="z4000_324_08"/>
            <w:bookmarkEnd w:id="1288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324_09"/>
            <w:bookmarkStart w:id="12888" w:name="z4000_324_09"/>
            <w:bookmarkEnd w:id="128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324_10"/>
            <w:bookmarkStart w:id="12890" w:name="z4000_324_10"/>
            <w:bookmarkEnd w:id="1289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324_11"/>
            <w:bookmarkStart w:id="12892" w:name="z4000_324_11"/>
            <w:bookmarkEnd w:id="12892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324_12"/>
            <w:bookmarkStart w:id="12894" w:name="z4000_324_12"/>
            <w:bookmarkEnd w:id="128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324_14"/>
            <w:bookmarkStart w:id="12896" w:name="z4000_324_14"/>
            <w:bookmarkEnd w:id="1289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324_15"/>
            <w:bookmarkStart w:id="12898" w:name="z4000_324_15"/>
            <w:bookmarkEnd w:id="12898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325_04"/>
            <w:bookmarkStart w:id="12900" w:name="z4000_325_04"/>
            <w:bookmarkEnd w:id="12900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325_08"/>
            <w:bookmarkStart w:id="12902" w:name="z4000_325_08"/>
            <w:bookmarkEnd w:id="1290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325_09"/>
            <w:bookmarkStart w:id="12904" w:name="z4000_325_09"/>
            <w:bookmarkEnd w:id="129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325_10"/>
            <w:bookmarkStart w:id="12906" w:name="z4000_325_10"/>
            <w:bookmarkEnd w:id="1290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325_11"/>
            <w:bookmarkStart w:id="12908" w:name="z4000_325_11"/>
            <w:bookmarkEnd w:id="12908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325_12"/>
            <w:bookmarkStart w:id="12910" w:name="z4000_325_12"/>
            <w:bookmarkEnd w:id="129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325_14"/>
            <w:bookmarkStart w:id="12912" w:name="z4000_325_14"/>
            <w:bookmarkEnd w:id="1291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325_15"/>
            <w:bookmarkStart w:id="12914" w:name="z4000_325_15"/>
            <w:bookmarkEnd w:id="12914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110_04"/>
            <w:bookmarkStart w:id="12916" w:name="z4000_110_04"/>
            <w:bookmarkEnd w:id="12916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110_08"/>
            <w:bookmarkStart w:id="12918" w:name="z4000_110_08"/>
            <w:bookmarkEnd w:id="1291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110_09"/>
            <w:bookmarkStart w:id="12920" w:name="z4000_110_09"/>
            <w:bookmarkEnd w:id="129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110_10"/>
            <w:bookmarkStart w:id="12922" w:name="z4000_110_10"/>
            <w:bookmarkEnd w:id="1292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110_11"/>
            <w:bookmarkStart w:id="12924" w:name="z4000_110_11"/>
            <w:bookmarkEnd w:id="12924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110_12"/>
            <w:bookmarkStart w:id="12926" w:name="z4000_110_12"/>
            <w:bookmarkEnd w:id="129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110_14"/>
            <w:bookmarkStart w:id="12928" w:name="z4000_110_14"/>
            <w:bookmarkEnd w:id="1292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110_15"/>
            <w:bookmarkStart w:id="12930" w:name="z4000_110_15"/>
            <w:bookmarkEnd w:id="12930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рые респираторные инфекции</w:t>
            </w:r>
          </w:p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111_04"/>
            <w:bookmarkStart w:id="12932" w:name="z4000_111_04"/>
            <w:bookmarkEnd w:id="12932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111_08"/>
            <w:bookmarkStart w:id="12934" w:name="z4000_111_08"/>
            <w:bookmarkEnd w:id="1293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111_09"/>
            <w:bookmarkStart w:id="12936" w:name="z4000_111_09"/>
            <w:bookmarkEnd w:id="129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111_10"/>
            <w:bookmarkStart w:id="12938" w:name="z4000_111_10"/>
            <w:bookmarkEnd w:id="1293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111_11"/>
            <w:bookmarkStart w:id="12940" w:name="z4000_111_11"/>
            <w:bookmarkEnd w:id="12940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111_12"/>
            <w:bookmarkStart w:id="12942" w:name="z4000_111_12"/>
            <w:bookmarkEnd w:id="129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111_14"/>
            <w:bookmarkStart w:id="12944" w:name="z4000_111_14"/>
            <w:bookmarkEnd w:id="1294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111_15"/>
            <w:bookmarkStart w:id="12946" w:name="z4000_111_15"/>
            <w:bookmarkEnd w:id="12946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327_04"/>
            <w:bookmarkStart w:id="12948" w:name="z4000_327_04"/>
            <w:bookmarkEnd w:id="12948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327_08"/>
            <w:bookmarkStart w:id="12950" w:name="z4000_327_08"/>
            <w:bookmarkEnd w:id="1295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327_09"/>
            <w:bookmarkStart w:id="12952" w:name="z4000_327_09"/>
            <w:bookmarkEnd w:id="129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327_10"/>
            <w:bookmarkStart w:id="12954" w:name="z4000_327_10"/>
            <w:bookmarkEnd w:id="1295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327_11"/>
            <w:bookmarkStart w:id="12956" w:name="z4000_327_11"/>
            <w:bookmarkEnd w:id="12956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327_12"/>
            <w:bookmarkStart w:id="12958" w:name="z4000_327_12"/>
            <w:bookmarkEnd w:id="129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327_14"/>
            <w:bookmarkStart w:id="12960" w:name="z4000_327_14"/>
            <w:bookmarkEnd w:id="1296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327_15"/>
            <w:bookmarkStart w:id="12962" w:name="z4000_327_15"/>
            <w:bookmarkEnd w:id="12962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widowControl w:val="false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328_04"/>
            <w:bookmarkStart w:id="12964" w:name="z4000_328_04"/>
            <w:bookmarkEnd w:id="12964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328_08"/>
            <w:bookmarkStart w:id="12966" w:name="z4000_328_08"/>
            <w:bookmarkEnd w:id="1296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328_09"/>
            <w:bookmarkStart w:id="12968" w:name="z4000_328_09"/>
            <w:bookmarkEnd w:id="129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328_10"/>
            <w:bookmarkStart w:id="12970" w:name="z4000_328_10"/>
            <w:bookmarkEnd w:id="1297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328_11"/>
            <w:bookmarkStart w:id="12972" w:name="z4000_328_11"/>
            <w:bookmarkEnd w:id="12972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328_12"/>
            <w:bookmarkStart w:id="12974" w:name="z4000_328_12"/>
            <w:bookmarkEnd w:id="129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328_14"/>
            <w:bookmarkStart w:id="12976" w:name="z4000_328_14"/>
            <w:bookmarkEnd w:id="1297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328_15"/>
            <w:bookmarkStart w:id="12978" w:name="z4000_328_15"/>
            <w:bookmarkEnd w:id="12978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112_04"/>
            <w:bookmarkStart w:id="12980" w:name="z4000_112_04"/>
            <w:bookmarkEnd w:id="12980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112_08"/>
            <w:bookmarkStart w:id="12982" w:name="z4000_112_08"/>
            <w:bookmarkEnd w:id="1298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112_09"/>
            <w:bookmarkStart w:id="12984" w:name="z4000_112_09"/>
            <w:bookmarkEnd w:id="129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112_10"/>
            <w:bookmarkStart w:id="12986" w:name="z4000_112_10"/>
            <w:bookmarkEnd w:id="1298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112_11"/>
            <w:bookmarkStart w:id="12988" w:name="z4000_112_11"/>
            <w:bookmarkEnd w:id="12988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112_12"/>
            <w:bookmarkStart w:id="12990" w:name="z4000_112_12"/>
            <w:bookmarkEnd w:id="129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112_14"/>
            <w:bookmarkStart w:id="12992" w:name="z4000_112_14"/>
            <w:bookmarkEnd w:id="1299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112_15"/>
            <w:bookmarkStart w:id="12994" w:name="z4000_112_15"/>
            <w:bookmarkEnd w:id="12994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113_04"/>
            <w:bookmarkStart w:id="12996" w:name="z4000_113_04"/>
            <w:bookmarkEnd w:id="12996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113_08"/>
            <w:bookmarkStart w:id="12998" w:name="z4000_113_08"/>
            <w:bookmarkEnd w:id="1299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113_09"/>
            <w:bookmarkStart w:id="13000" w:name="z4000_113_09"/>
            <w:bookmarkEnd w:id="130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113_10"/>
            <w:bookmarkStart w:id="13002" w:name="z4000_113_10"/>
            <w:bookmarkEnd w:id="1300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113_11"/>
            <w:bookmarkStart w:id="13004" w:name="z4000_113_11"/>
            <w:bookmarkEnd w:id="13004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113_12"/>
            <w:bookmarkStart w:id="13006" w:name="z4000_113_12"/>
            <w:bookmarkEnd w:id="130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113_14"/>
            <w:bookmarkStart w:id="13008" w:name="z4000_113_14"/>
            <w:bookmarkEnd w:id="1300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113_15"/>
            <w:bookmarkStart w:id="13010" w:name="z4000_113_15"/>
            <w:bookmarkEnd w:id="13010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114_04"/>
            <w:bookmarkStart w:id="13012" w:name="z4000_114_04"/>
            <w:bookmarkEnd w:id="13012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114_08"/>
            <w:bookmarkStart w:id="13014" w:name="z4000_114_08"/>
            <w:bookmarkEnd w:id="1301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114_09"/>
            <w:bookmarkStart w:id="13016" w:name="z4000_114_09"/>
            <w:bookmarkEnd w:id="130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114_10"/>
            <w:bookmarkStart w:id="13018" w:name="z4000_114_10"/>
            <w:bookmarkEnd w:id="1301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114_11"/>
            <w:bookmarkStart w:id="13020" w:name="z4000_114_11"/>
            <w:bookmarkEnd w:id="13020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114_12"/>
            <w:bookmarkStart w:id="13022" w:name="z4000_114_12"/>
            <w:bookmarkEnd w:id="130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114_14"/>
            <w:bookmarkStart w:id="13024" w:name="z4000_114_14"/>
            <w:bookmarkEnd w:id="1302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114_15"/>
            <w:bookmarkStart w:id="13026" w:name="z4000_114_15"/>
            <w:bookmarkEnd w:id="13026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115_04"/>
            <w:bookmarkStart w:id="13028" w:name="z4000_115_04"/>
            <w:bookmarkEnd w:id="13028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115_08"/>
            <w:bookmarkStart w:id="13030" w:name="z4000_115_08"/>
            <w:bookmarkEnd w:id="1303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115_09"/>
            <w:bookmarkStart w:id="13032" w:name="z4000_115_09"/>
            <w:bookmarkEnd w:id="130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115_10"/>
            <w:bookmarkStart w:id="13034" w:name="z4000_115_10"/>
            <w:bookmarkEnd w:id="1303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115_11"/>
            <w:bookmarkStart w:id="13036" w:name="z4000_115_11"/>
            <w:bookmarkEnd w:id="13036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115_12"/>
            <w:bookmarkStart w:id="13038" w:name="z4000_115_12"/>
            <w:bookmarkEnd w:id="130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4000_115_14"/>
            <w:bookmarkStart w:id="13040" w:name="z4000_115_14"/>
            <w:bookmarkEnd w:id="1304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115_15"/>
            <w:bookmarkStart w:id="13042" w:name="z4000_115_15"/>
            <w:bookmarkEnd w:id="13042"/>
          </w:p>
        </w:tc>
      </w:tr>
      <w:tr>
        <w:trPr>
          <w:trHeight w:val="20" w:hRule="atLeast"/>
          <w:cantSplit w:val="true"/>
        </w:trPr>
        <w:tc>
          <w:tcPr>
            <w:tcW w:w="5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116_04"/>
            <w:bookmarkStart w:id="13044" w:name="z4000_116_04"/>
            <w:bookmarkEnd w:id="13044"/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116_08"/>
            <w:bookmarkStart w:id="13046" w:name="z4000_116_08"/>
            <w:bookmarkEnd w:id="1304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116_09"/>
            <w:bookmarkStart w:id="13048" w:name="z4000_116_09"/>
            <w:bookmarkEnd w:id="130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116_10"/>
            <w:bookmarkStart w:id="13050" w:name="z4000_116_10"/>
            <w:bookmarkEnd w:id="1305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116_11"/>
            <w:bookmarkStart w:id="13052" w:name="z4000_116_11"/>
            <w:bookmarkEnd w:id="13052"/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116_12"/>
            <w:bookmarkStart w:id="13054" w:name="z4000_116_12"/>
            <w:bookmarkEnd w:id="130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116_14"/>
            <w:bookmarkStart w:id="13056" w:name="z4000_116_14"/>
            <w:bookmarkEnd w:id="1305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116_15"/>
            <w:bookmarkStart w:id="13058" w:name="z4000_116_15"/>
            <w:bookmarkEnd w:id="1305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ит хронический и неуточненный,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мфизем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117_04"/>
            <w:bookmarkStart w:id="13060" w:name="z4000_117_04"/>
            <w:bookmarkEnd w:id="1306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117_08"/>
            <w:bookmarkStart w:id="13062" w:name="z4000_117_08"/>
            <w:bookmarkEnd w:id="1306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117_09"/>
            <w:bookmarkStart w:id="13064" w:name="z4000_117_09"/>
            <w:bookmarkEnd w:id="1306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117_10"/>
            <w:bookmarkStart w:id="13066" w:name="z4000_117_10"/>
            <w:bookmarkEnd w:id="1306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117_11"/>
            <w:bookmarkStart w:id="13068" w:name="z4000_117_11"/>
            <w:bookmarkEnd w:id="130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117_12"/>
            <w:bookmarkStart w:id="13070" w:name="z4000_117_12"/>
            <w:bookmarkEnd w:id="1307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117_14"/>
            <w:bookmarkStart w:id="13072" w:name="z4000_117_14"/>
            <w:bookmarkEnd w:id="1307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117_15"/>
            <w:bookmarkStart w:id="13074" w:name="z4000_117_15"/>
            <w:bookmarkEnd w:id="1307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егочн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118_04"/>
            <w:bookmarkStart w:id="13076" w:name="z4000_118_04"/>
            <w:bookmarkEnd w:id="1307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118_08"/>
            <w:bookmarkStart w:id="13078" w:name="z4000_118_08"/>
            <w:bookmarkEnd w:id="1307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4000_118_09"/>
            <w:bookmarkStart w:id="13080" w:name="z4000_118_09"/>
            <w:bookmarkEnd w:id="1308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118_10"/>
            <w:bookmarkStart w:id="13082" w:name="z4000_118_10"/>
            <w:bookmarkEnd w:id="1308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118_11"/>
            <w:bookmarkStart w:id="13084" w:name="z4000_118_11"/>
            <w:bookmarkEnd w:id="130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118_12"/>
            <w:bookmarkStart w:id="13086" w:name="z4000_118_12"/>
            <w:bookmarkEnd w:id="1308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118_14"/>
            <w:bookmarkStart w:id="13088" w:name="z4000_118_14"/>
            <w:bookmarkEnd w:id="1308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118_15"/>
            <w:bookmarkStart w:id="13090" w:name="z4000_118_15"/>
            <w:bookmarkEnd w:id="1309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119_04"/>
            <w:bookmarkStart w:id="13092" w:name="z4000_119_04"/>
            <w:bookmarkEnd w:id="1309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119_08"/>
            <w:bookmarkStart w:id="13094" w:name="z4000_119_08"/>
            <w:bookmarkEnd w:id="1309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119_09"/>
            <w:bookmarkStart w:id="13096" w:name="z4000_119_09"/>
            <w:bookmarkEnd w:id="1309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119_10"/>
            <w:bookmarkStart w:id="13098" w:name="z4000_119_10"/>
            <w:bookmarkEnd w:id="1309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119_11"/>
            <w:bookmarkStart w:id="13100" w:name="z4000_119_11"/>
            <w:bookmarkEnd w:id="131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119_12"/>
            <w:bookmarkStart w:id="13102" w:name="z4000_119_12"/>
            <w:bookmarkEnd w:id="1310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119_14"/>
            <w:bookmarkStart w:id="13104" w:name="z4000_119_14"/>
            <w:bookmarkEnd w:id="1310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119_15"/>
            <w:bookmarkStart w:id="13106" w:name="z4000_119_15"/>
            <w:bookmarkEnd w:id="13106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355_04"/>
            <w:bookmarkStart w:id="13108" w:name="z4000_355_04"/>
            <w:bookmarkEnd w:id="13108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355_08"/>
            <w:bookmarkStart w:id="13110" w:name="z4000_355_08"/>
            <w:bookmarkEnd w:id="13110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355_09"/>
            <w:bookmarkStart w:id="13112" w:name="z4000_355_09"/>
            <w:bookmarkEnd w:id="1311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355_10"/>
            <w:bookmarkStart w:id="13114" w:name="z4000_355_10"/>
            <w:bookmarkEnd w:id="1311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355_11"/>
            <w:bookmarkStart w:id="13116" w:name="z4000_355_11"/>
            <w:bookmarkEnd w:id="131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355_12"/>
            <w:bookmarkStart w:id="13118" w:name="z4000_355_12"/>
            <w:bookmarkEnd w:id="1311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355_14"/>
            <w:bookmarkStart w:id="13120" w:name="z4000_355_14"/>
            <w:bookmarkEnd w:id="1312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355_15"/>
            <w:bookmarkStart w:id="13122" w:name="z4000_355_15"/>
            <w:bookmarkEnd w:id="13122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гнойные и некротические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92-J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329_04"/>
            <w:bookmarkStart w:id="13124" w:name="z4000_329_04"/>
            <w:bookmarkEnd w:id="1312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329_08"/>
            <w:bookmarkStart w:id="13126" w:name="z4000_329_08"/>
            <w:bookmarkEnd w:id="13126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329_09"/>
            <w:bookmarkStart w:id="13128" w:name="z4000_329_09"/>
            <w:bookmarkEnd w:id="1312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329_10"/>
            <w:bookmarkStart w:id="13130" w:name="z4000_329_10"/>
            <w:bookmarkEnd w:id="1313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329_11"/>
            <w:bookmarkStart w:id="13132" w:name="z4000_329_11"/>
            <w:bookmarkEnd w:id="131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329_12"/>
            <w:bookmarkStart w:id="13134" w:name="z4000_329_12"/>
            <w:bookmarkEnd w:id="1313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329_14"/>
            <w:bookmarkStart w:id="13136" w:name="z4000_329_14"/>
            <w:bookmarkEnd w:id="1313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329_15"/>
            <w:bookmarkStart w:id="13138" w:name="z4000_329_15"/>
            <w:bookmarkEnd w:id="1313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120_04"/>
            <w:bookmarkStart w:id="13140" w:name="z4000_120_04"/>
            <w:bookmarkEnd w:id="1314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120_08"/>
            <w:bookmarkStart w:id="13142" w:name="z4000_120_08"/>
            <w:bookmarkEnd w:id="1314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120_09"/>
            <w:bookmarkStart w:id="13144" w:name="z4000_120_09"/>
            <w:bookmarkEnd w:id="1314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120_10"/>
            <w:bookmarkStart w:id="13146" w:name="z4000_120_10"/>
            <w:bookmarkEnd w:id="1314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120_11"/>
            <w:bookmarkStart w:id="13148" w:name="z4000_120_11"/>
            <w:bookmarkEnd w:id="131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120_12"/>
            <w:bookmarkStart w:id="13150" w:name="z4000_120_12"/>
            <w:bookmarkEnd w:id="1315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4000_120_14"/>
            <w:bookmarkStart w:id="13152" w:name="z4000_120_14"/>
            <w:bookmarkEnd w:id="1315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120_15"/>
            <w:bookmarkStart w:id="13154" w:name="z4000_120_15"/>
            <w:bookmarkEnd w:id="1315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121_04"/>
            <w:bookmarkStart w:id="13156" w:name="z4000_121_04"/>
            <w:bookmarkEnd w:id="1315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121_08"/>
            <w:bookmarkStart w:id="13158" w:name="z4000_121_08"/>
            <w:bookmarkEnd w:id="1315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121_09"/>
            <w:bookmarkStart w:id="13160" w:name="z4000_121_09"/>
            <w:bookmarkEnd w:id="1316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121_10"/>
            <w:bookmarkStart w:id="13162" w:name="z4000_121_10"/>
            <w:bookmarkEnd w:id="1316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4000_121_11"/>
            <w:bookmarkStart w:id="13164" w:name="z4000_121_11"/>
            <w:bookmarkEnd w:id="131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121_12"/>
            <w:bookmarkStart w:id="13166" w:name="z4000_121_12"/>
            <w:bookmarkEnd w:id="1316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121_14"/>
            <w:bookmarkStart w:id="13168" w:name="z4000_121_14"/>
            <w:bookmarkEnd w:id="1316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121_15"/>
            <w:bookmarkStart w:id="13170" w:name="z4000_121_15"/>
            <w:bookmarkEnd w:id="1317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122_04"/>
            <w:bookmarkStart w:id="13172" w:name="z4000_122_04"/>
            <w:bookmarkEnd w:id="1317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122_08"/>
            <w:bookmarkStart w:id="13174" w:name="z4000_122_08"/>
            <w:bookmarkEnd w:id="1317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122_09"/>
            <w:bookmarkStart w:id="13176" w:name="z4000_122_09"/>
            <w:bookmarkEnd w:id="1317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122_10"/>
            <w:bookmarkStart w:id="13178" w:name="z4000_122_10"/>
            <w:bookmarkEnd w:id="1317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122_11"/>
            <w:bookmarkStart w:id="13180" w:name="z4000_122_11"/>
            <w:bookmarkEnd w:id="131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122_12"/>
            <w:bookmarkStart w:id="13182" w:name="z4000_122_12"/>
            <w:bookmarkEnd w:id="1318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122_14"/>
            <w:bookmarkStart w:id="13184" w:name="z4000_122_14"/>
            <w:bookmarkEnd w:id="1318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122_15"/>
            <w:bookmarkStart w:id="13186" w:name="z4000_122_15"/>
            <w:bookmarkEnd w:id="13186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123_04"/>
            <w:bookmarkStart w:id="13188" w:name="z4000_123_04"/>
            <w:bookmarkEnd w:id="13188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123_08"/>
            <w:bookmarkStart w:id="13190" w:name="z4000_123_08"/>
            <w:bookmarkEnd w:id="13190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123_09"/>
            <w:bookmarkStart w:id="13192" w:name="z4000_123_09"/>
            <w:bookmarkEnd w:id="1319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123_10"/>
            <w:bookmarkStart w:id="13194" w:name="z4000_123_10"/>
            <w:bookmarkEnd w:id="1319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123_11"/>
            <w:bookmarkStart w:id="13196" w:name="z4000_123_11"/>
            <w:bookmarkEnd w:id="131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123_12"/>
            <w:bookmarkStart w:id="13198" w:name="z4000_123_12"/>
            <w:bookmarkEnd w:id="1319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123_14"/>
            <w:bookmarkStart w:id="13200" w:name="z4000_123_14"/>
            <w:bookmarkEnd w:id="1320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123_15"/>
            <w:bookmarkStart w:id="13202" w:name="z4000_123_15"/>
            <w:bookmarkEnd w:id="13202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124_04"/>
            <w:bookmarkStart w:id="13204" w:name="z4000_124_04"/>
            <w:bookmarkEnd w:id="1320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124_08"/>
            <w:bookmarkStart w:id="13206" w:name="z4000_124_08"/>
            <w:bookmarkEnd w:id="13206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124_09"/>
            <w:bookmarkStart w:id="13208" w:name="z4000_124_09"/>
            <w:bookmarkEnd w:id="1320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124_10"/>
            <w:bookmarkStart w:id="13210" w:name="z4000_124_10"/>
            <w:bookmarkEnd w:id="1321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124_11"/>
            <w:bookmarkStart w:id="13212" w:name="z4000_124_11"/>
            <w:bookmarkEnd w:id="132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124_12"/>
            <w:bookmarkStart w:id="13214" w:name="z4000_124_12"/>
            <w:bookmarkEnd w:id="1321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124_14"/>
            <w:bookmarkStart w:id="13216" w:name="z4000_124_14"/>
            <w:bookmarkEnd w:id="1321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124_15"/>
            <w:bookmarkStart w:id="13218" w:name="z4000_124_15"/>
            <w:bookmarkEnd w:id="1321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из них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болезнь Кро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.4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5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язвенный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.4.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5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125_04"/>
            <w:bookmarkStart w:id="13220" w:name="z4000_125_04"/>
            <w:bookmarkEnd w:id="1322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125_08"/>
            <w:bookmarkStart w:id="13222" w:name="z4000_125_08"/>
            <w:bookmarkEnd w:id="1322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125_09"/>
            <w:bookmarkStart w:id="13224" w:name="z4000_125_09"/>
            <w:bookmarkEnd w:id="1322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125_10"/>
            <w:bookmarkStart w:id="13226" w:name="z4000_125_10"/>
            <w:bookmarkEnd w:id="1322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125_11"/>
            <w:bookmarkStart w:id="13228" w:name="z4000_125_11"/>
            <w:bookmarkEnd w:id="132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125_12"/>
            <w:bookmarkStart w:id="13230" w:name="z4000_125_12"/>
            <w:bookmarkEnd w:id="1323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125_14"/>
            <w:bookmarkStart w:id="13232" w:name="z4000_125_14"/>
            <w:bookmarkEnd w:id="1323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125_15"/>
            <w:bookmarkStart w:id="13234" w:name="z4000_125_15"/>
            <w:bookmarkEnd w:id="1323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паралитический илеус и непроходимость</w:t>
            </w:r>
          </w:p>
          <w:p>
            <w:pPr>
              <w:pStyle w:val="Normal"/>
              <w:widowControl w:val="false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кишечника без грыж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330_04"/>
            <w:bookmarkStart w:id="13236" w:name="z4000_330_04"/>
            <w:bookmarkEnd w:id="1323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330_08"/>
            <w:bookmarkStart w:id="13238" w:name="z4000_330_08"/>
            <w:bookmarkEnd w:id="1323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330_09"/>
            <w:bookmarkStart w:id="13240" w:name="z4000_330_09"/>
            <w:bookmarkEnd w:id="1324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330_10"/>
            <w:bookmarkStart w:id="13242" w:name="z4000_330_10"/>
            <w:bookmarkEnd w:id="1324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330_11"/>
            <w:bookmarkStart w:id="13244" w:name="z4000_330_11"/>
            <w:bookmarkEnd w:id="132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330_12"/>
            <w:bookmarkStart w:id="13246" w:name="z4000_330_12"/>
            <w:bookmarkEnd w:id="1324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330_14"/>
            <w:bookmarkStart w:id="13248" w:name="z4000_330_14"/>
            <w:bookmarkEnd w:id="1324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330_15"/>
            <w:bookmarkStart w:id="13250" w:name="z4000_330_15"/>
            <w:bookmarkEnd w:id="1325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126_04"/>
            <w:bookmarkStart w:id="13252" w:name="z4000_126_04"/>
            <w:bookmarkEnd w:id="1325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126_08"/>
            <w:bookmarkStart w:id="13254" w:name="z4000_126_08"/>
            <w:bookmarkEnd w:id="1325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126_09"/>
            <w:bookmarkStart w:id="13256" w:name="z4000_126_09"/>
            <w:bookmarkEnd w:id="1325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126_10"/>
            <w:bookmarkStart w:id="13258" w:name="z4000_126_10"/>
            <w:bookmarkEnd w:id="1325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126_11"/>
            <w:bookmarkStart w:id="13260" w:name="z4000_126_11"/>
            <w:bookmarkEnd w:id="132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126_12"/>
            <w:bookmarkStart w:id="13262" w:name="z4000_126_12"/>
            <w:bookmarkEnd w:id="1326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126_14"/>
            <w:bookmarkStart w:id="13264" w:name="z4000_126_14"/>
            <w:bookmarkEnd w:id="1326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126_15"/>
            <w:bookmarkStart w:id="13266" w:name="z4000_126_15"/>
            <w:bookmarkEnd w:id="13266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127_04"/>
            <w:bookmarkStart w:id="13268" w:name="z4000_127_04"/>
            <w:bookmarkEnd w:id="13268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127_08"/>
            <w:bookmarkStart w:id="13270" w:name="z4000_127_08"/>
            <w:bookmarkEnd w:id="13270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127_09"/>
            <w:bookmarkStart w:id="13272" w:name="z4000_127_09"/>
            <w:bookmarkEnd w:id="1327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127_10"/>
            <w:bookmarkStart w:id="13274" w:name="z4000_127_10"/>
            <w:bookmarkEnd w:id="1327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127_11"/>
            <w:bookmarkStart w:id="13276" w:name="z4000_127_11"/>
            <w:bookmarkEnd w:id="132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127_12"/>
            <w:bookmarkStart w:id="13278" w:name="z4000_127_12"/>
            <w:bookmarkEnd w:id="1327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127_14"/>
            <w:bookmarkStart w:id="13280" w:name="z4000_127_14"/>
            <w:bookmarkEnd w:id="1328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127_15"/>
            <w:bookmarkStart w:id="13282" w:name="z4000_127_15"/>
            <w:bookmarkEnd w:id="13282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331_04"/>
            <w:bookmarkStart w:id="13284" w:name="z4000_331_04"/>
            <w:bookmarkEnd w:id="1328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331_08"/>
            <w:bookmarkStart w:id="13286" w:name="z4000_331_08"/>
            <w:bookmarkEnd w:id="13286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331_09"/>
            <w:bookmarkStart w:id="13288" w:name="z4000_331_09"/>
            <w:bookmarkEnd w:id="1328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331_10"/>
            <w:bookmarkStart w:id="13290" w:name="z4000_331_10"/>
            <w:bookmarkEnd w:id="1329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331_11"/>
            <w:bookmarkStart w:id="13292" w:name="z4000_331_11"/>
            <w:bookmarkEnd w:id="132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331_12"/>
            <w:bookmarkStart w:id="13294" w:name="z4000_331_12"/>
            <w:bookmarkEnd w:id="1329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331_14"/>
            <w:bookmarkStart w:id="13296" w:name="z4000_331_14"/>
            <w:bookmarkEnd w:id="1329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331_15"/>
            <w:bookmarkStart w:id="13298" w:name="z4000_331_15"/>
            <w:bookmarkEnd w:id="1329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128_04"/>
            <w:bookmarkStart w:id="13300" w:name="z4000_128_04"/>
            <w:bookmarkEnd w:id="1330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128_08"/>
            <w:bookmarkStart w:id="13302" w:name="z4000_128_08"/>
            <w:bookmarkEnd w:id="1330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128_09"/>
            <w:bookmarkStart w:id="13304" w:name="z4000_128_09"/>
            <w:bookmarkEnd w:id="1330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128_10"/>
            <w:bookmarkStart w:id="13306" w:name="z4000_128_10"/>
            <w:bookmarkEnd w:id="1330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128_11"/>
            <w:bookmarkStart w:id="13308" w:name="z4000_128_11"/>
            <w:bookmarkEnd w:id="133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128_12"/>
            <w:bookmarkStart w:id="13310" w:name="z4000_128_12"/>
            <w:bookmarkEnd w:id="1331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128_14"/>
            <w:bookmarkStart w:id="13312" w:name="z4000_128_14"/>
            <w:bookmarkEnd w:id="1331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128_15"/>
            <w:bookmarkStart w:id="13314" w:name="z4000_128_15"/>
            <w:bookmarkEnd w:id="1331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129_04"/>
            <w:bookmarkStart w:id="13316" w:name="z4000_129_04"/>
            <w:bookmarkEnd w:id="1331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129_08"/>
            <w:bookmarkStart w:id="13318" w:name="z4000_129_08"/>
            <w:bookmarkEnd w:id="1331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129_09"/>
            <w:bookmarkStart w:id="13320" w:name="z4000_129_09"/>
            <w:bookmarkEnd w:id="1332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129_10"/>
            <w:bookmarkStart w:id="13322" w:name="z4000_129_10"/>
            <w:bookmarkEnd w:id="1332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129_11"/>
            <w:bookmarkStart w:id="13324" w:name="z4000_129_11"/>
            <w:bookmarkEnd w:id="133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129_12"/>
            <w:bookmarkStart w:id="13326" w:name="z4000_129_12"/>
            <w:bookmarkEnd w:id="1332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129_14"/>
            <w:bookmarkStart w:id="13328" w:name="z4000_129_14"/>
            <w:bookmarkEnd w:id="1332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129_15"/>
            <w:bookmarkStart w:id="13330" w:name="z4000_129_15"/>
            <w:bookmarkEnd w:id="1333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332_04"/>
            <w:bookmarkStart w:id="13332" w:name="z4000_332_04"/>
            <w:bookmarkEnd w:id="1333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332_08"/>
            <w:bookmarkStart w:id="13334" w:name="z4000_332_08"/>
            <w:bookmarkEnd w:id="1333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332_09"/>
            <w:bookmarkStart w:id="13336" w:name="z4000_332_09"/>
            <w:bookmarkEnd w:id="1333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332_10"/>
            <w:bookmarkStart w:id="13338" w:name="z4000_332_10"/>
            <w:bookmarkEnd w:id="1333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332_11"/>
            <w:bookmarkStart w:id="13340" w:name="z4000_332_11"/>
            <w:bookmarkEnd w:id="133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332_12"/>
            <w:bookmarkStart w:id="13342" w:name="z4000_332_12"/>
            <w:bookmarkEnd w:id="1334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332_14"/>
            <w:bookmarkStart w:id="13344" w:name="z4000_332_14"/>
            <w:bookmarkEnd w:id="1334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332_15"/>
            <w:bookmarkStart w:id="13346" w:name="z4000_332_15"/>
            <w:bookmarkEnd w:id="13346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130_04"/>
            <w:bookmarkStart w:id="13348" w:name="z4000_130_04"/>
            <w:bookmarkEnd w:id="13348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130_08"/>
            <w:bookmarkStart w:id="13350" w:name="z4000_130_08"/>
            <w:bookmarkEnd w:id="13350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130_09"/>
            <w:bookmarkStart w:id="13352" w:name="z4000_130_09"/>
            <w:bookmarkEnd w:id="1335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130_10"/>
            <w:bookmarkStart w:id="13354" w:name="z4000_130_10"/>
            <w:bookmarkEnd w:id="1335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130_11"/>
            <w:bookmarkStart w:id="13356" w:name="z4000_130_11"/>
            <w:bookmarkEnd w:id="133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130_12"/>
            <w:bookmarkStart w:id="13358" w:name="z4000_130_12"/>
            <w:bookmarkEnd w:id="1335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130_14"/>
            <w:bookmarkStart w:id="13360" w:name="z4000_130_14"/>
            <w:bookmarkEnd w:id="1336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130_15"/>
            <w:bookmarkStart w:id="13362" w:name="z4000_130_15"/>
            <w:bookmarkEnd w:id="13362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131_04"/>
            <w:bookmarkStart w:id="13364" w:name="z4000_131_04"/>
            <w:bookmarkEnd w:id="1336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131_08"/>
            <w:bookmarkStart w:id="13366" w:name="z4000_131_08"/>
            <w:bookmarkEnd w:id="13366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131_09"/>
            <w:bookmarkStart w:id="13368" w:name="z4000_131_09"/>
            <w:bookmarkEnd w:id="1336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131_10"/>
            <w:bookmarkStart w:id="13370" w:name="z4000_131_10"/>
            <w:bookmarkEnd w:id="1337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131_11"/>
            <w:bookmarkStart w:id="13372" w:name="z4000_131_11"/>
            <w:bookmarkEnd w:id="133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131_12"/>
            <w:bookmarkStart w:id="13374" w:name="z4000_131_12"/>
            <w:bookmarkEnd w:id="1337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131_14"/>
            <w:bookmarkStart w:id="13376" w:name="z4000_131_14"/>
            <w:bookmarkEnd w:id="1337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131_15"/>
            <w:bookmarkStart w:id="13378" w:name="z4000_131_15"/>
            <w:bookmarkEnd w:id="1337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132_04"/>
            <w:bookmarkStart w:id="13380" w:name="z4000_132_04"/>
            <w:bookmarkEnd w:id="1338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132_08"/>
            <w:bookmarkStart w:id="13382" w:name="z4000_132_08"/>
            <w:bookmarkEnd w:id="1338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132_09"/>
            <w:bookmarkStart w:id="13384" w:name="z4000_132_09"/>
            <w:bookmarkEnd w:id="1338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132_10"/>
            <w:bookmarkStart w:id="13386" w:name="z4000_132_10"/>
            <w:bookmarkEnd w:id="1338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132_11"/>
            <w:bookmarkStart w:id="13388" w:name="z4000_132_11"/>
            <w:bookmarkEnd w:id="133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132_12"/>
            <w:bookmarkStart w:id="13390" w:name="z4000_132_12"/>
            <w:bookmarkEnd w:id="1339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132_14"/>
            <w:bookmarkStart w:id="13392" w:name="z4000_132_14"/>
            <w:bookmarkEnd w:id="1339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132_15"/>
            <w:bookmarkStart w:id="13394" w:name="z4000_132_15"/>
            <w:bookmarkEnd w:id="1339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133_04"/>
            <w:bookmarkStart w:id="13396" w:name="z4000_133_04"/>
            <w:bookmarkEnd w:id="1339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133_08"/>
            <w:bookmarkStart w:id="13398" w:name="z4000_133_08"/>
            <w:bookmarkEnd w:id="1339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133_09"/>
            <w:bookmarkStart w:id="13400" w:name="z4000_133_09"/>
            <w:bookmarkEnd w:id="1340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133_10"/>
            <w:bookmarkStart w:id="13402" w:name="z4000_133_10"/>
            <w:bookmarkEnd w:id="1340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133_11"/>
            <w:bookmarkStart w:id="13404" w:name="z4000_133_11"/>
            <w:bookmarkEnd w:id="134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133_12"/>
            <w:bookmarkStart w:id="13406" w:name="z4000_133_12"/>
            <w:bookmarkEnd w:id="1340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133_14"/>
            <w:bookmarkStart w:id="13408" w:name="z4000_133_14"/>
            <w:bookmarkEnd w:id="1340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133_15"/>
            <w:bookmarkStart w:id="13410" w:name="z4000_133_15"/>
            <w:bookmarkEnd w:id="1341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134_04"/>
            <w:bookmarkStart w:id="13412" w:name="z4000_134_04"/>
            <w:bookmarkEnd w:id="1341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134_08"/>
            <w:bookmarkStart w:id="13414" w:name="z4000_134_08"/>
            <w:bookmarkEnd w:id="1341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134_09"/>
            <w:bookmarkStart w:id="13416" w:name="z4000_134_09"/>
            <w:bookmarkEnd w:id="1341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134_10"/>
            <w:bookmarkStart w:id="13418" w:name="z4000_134_10"/>
            <w:bookmarkEnd w:id="1341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134_11"/>
            <w:bookmarkStart w:id="13420" w:name="z4000_134_11"/>
            <w:bookmarkEnd w:id="134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134_12"/>
            <w:bookmarkStart w:id="13422" w:name="z4000_134_12"/>
            <w:bookmarkEnd w:id="1342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134_14"/>
            <w:bookmarkStart w:id="13424" w:name="z4000_134_14"/>
            <w:bookmarkEnd w:id="1342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134_15"/>
            <w:bookmarkStart w:id="13426" w:name="z4000_134_15"/>
            <w:bookmarkEnd w:id="13426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333_04"/>
            <w:bookmarkStart w:id="13428" w:name="z4000_333_04"/>
            <w:bookmarkEnd w:id="13428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333_08"/>
            <w:bookmarkStart w:id="13430" w:name="z4000_333_08"/>
            <w:bookmarkEnd w:id="13430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333_09"/>
            <w:bookmarkStart w:id="13432" w:name="z4000_333_09"/>
            <w:bookmarkEnd w:id="1343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333_10"/>
            <w:bookmarkStart w:id="13434" w:name="z4000_333_10"/>
            <w:bookmarkEnd w:id="1343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333_11"/>
            <w:bookmarkStart w:id="13436" w:name="z4000_333_11"/>
            <w:bookmarkEnd w:id="134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333_12"/>
            <w:bookmarkStart w:id="13438" w:name="z4000_333_12"/>
            <w:bookmarkEnd w:id="1343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333_14"/>
            <w:bookmarkStart w:id="13440" w:name="z4000_333_14"/>
            <w:bookmarkEnd w:id="1344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333_15"/>
            <w:bookmarkStart w:id="13442" w:name="z4000_333_15"/>
            <w:bookmarkEnd w:id="13442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135_04"/>
            <w:bookmarkStart w:id="13444" w:name="z4000_135_04"/>
            <w:bookmarkEnd w:id="1344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135_08"/>
            <w:bookmarkStart w:id="13446" w:name="z4000_135_08"/>
            <w:bookmarkEnd w:id="13446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135_09"/>
            <w:bookmarkStart w:id="13448" w:name="z4000_135_09"/>
            <w:bookmarkEnd w:id="1344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135_10"/>
            <w:bookmarkStart w:id="13450" w:name="z4000_135_10"/>
            <w:bookmarkEnd w:id="1345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135_11"/>
            <w:bookmarkStart w:id="13452" w:name="z4000_135_11"/>
            <w:bookmarkEnd w:id="134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135_12"/>
            <w:bookmarkStart w:id="13454" w:name="z4000_135_12"/>
            <w:bookmarkEnd w:id="1345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135_14"/>
            <w:bookmarkStart w:id="13456" w:name="z4000_135_14"/>
            <w:bookmarkEnd w:id="1345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135_15"/>
            <w:bookmarkStart w:id="13458" w:name="z4000_135_15"/>
            <w:bookmarkEnd w:id="1345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136_04"/>
            <w:bookmarkStart w:id="13460" w:name="z4000_136_04"/>
            <w:bookmarkEnd w:id="1346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136_08"/>
            <w:bookmarkStart w:id="13462" w:name="z4000_136_08"/>
            <w:bookmarkEnd w:id="1346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136_09"/>
            <w:bookmarkStart w:id="13464" w:name="z4000_136_09"/>
            <w:bookmarkEnd w:id="1346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136_10"/>
            <w:bookmarkStart w:id="13466" w:name="z4000_136_10"/>
            <w:bookmarkEnd w:id="1346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136_11"/>
            <w:bookmarkStart w:id="13468" w:name="z4000_136_11"/>
            <w:bookmarkEnd w:id="134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136_12"/>
            <w:bookmarkStart w:id="13470" w:name="z4000_136_12"/>
            <w:bookmarkEnd w:id="1347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136_14"/>
            <w:bookmarkStart w:id="13472" w:name="z4000_136_14"/>
            <w:bookmarkEnd w:id="1347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136_15"/>
            <w:bookmarkStart w:id="13474" w:name="z4000_136_15"/>
            <w:bookmarkEnd w:id="1347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140_04"/>
            <w:bookmarkStart w:id="13476" w:name="z4000_140_04"/>
            <w:bookmarkEnd w:id="1347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140_08"/>
            <w:bookmarkStart w:id="13478" w:name="z4000_140_08"/>
            <w:bookmarkEnd w:id="1347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140_09"/>
            <w:bookmarkStart w:id="13480" w:name="z4000_140_09"/>
            <w:bookmarkEnd w:id="1348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140_10"/>
            <w:bookmarkStart w:id="13482" w:name="z4000_140_10"/>
            <w:bookmarkEnd w:id="1348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140_11"/>
            <w:bookmarkStart w:id="13484" w:name="z4000_140_11"/>
            <w:bookmarkEnd w:id="134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140_12"/>
            <w:bookmarkStart w:id="13486" w:name="z4000_140_12"/>
            <w:bookmarkEnd w:id="1348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140_14"/>
            <w:bookmarkStart w:id="13488" w:name="z4000_140_14"/>
            <w:bookmarkEnd w:id="1348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140_15"/>
            <w:bookmarkStart w:id="13490" w:name="z4000_140_15"/>
            <w:bookmarkEnd w:id="1349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141_04"/>
            <w:bookmarkStart w:id="13492" w:name="z4000_141_04"/>
            <w:bookmarkEnd w:id="1349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141_08"/>
            <w:bookmarkStart w:id="13494" w:name="z4000_141_08"/>
            <w:bookmarkEnd w:id="1349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141_09"/>
            <w:bookmarkStart w:id="13496" w:name="z4000_141_09"/>
            <w:bookmarkEnd w:id="1349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141_10"/>
            <w:bookmarkStart w:id="13498" w:name="z4000_141_10"/>
            <w:bookmarkEnd w:id="1349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141_11"/>
            <w:bookmarkStart w:id="13500" w:name="z4000_141_11"/>
            <w:bookmarkEnd w:id="135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141_12"/>
            <w:bookmarkStart w:id="13502" w:name="z4000_141_12"/>
            <w:bookmarkEnd w:id="1350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141_14"/>
            <w:bookmarkStart w:id="13504" w:name="z4000_141_14"/>
            <w:bookmarkEnd w:id="1350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141_15"/>
            <w:bookmarkStart w:id="13506" w:name="z4000_141_15"/>
            <w:bookmarkEnd w:id="13506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334_04"/>
            <w:bookmarkStart w:id="13508" w:name="z4000_334_04"/>
            <w:bookmarkEnd w:id="13508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334_08"/>
            <w:bookmarkStart w:id="13510" w:name="z4000_334_08"/>
            <w:bookmarkEnd w:id="13510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334_09"/>
            <w:bookmarkStart w:id="13512" w:name="z4000_334_09"/>
            <w:bookmarkEnd w:id="1351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334_10"/>
            <w:bookmarkStart w:id="13514" w:name="z4000_334_10"/>
            <w:bookmarkEnd w:id="1351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334_11"/>
            <w:bookmarkStart w:id="13516" w:name="z4000_334_11"/>
            <w:bookmarkEnd w:id="135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334_12"/>
            <w:bookmarkStart w:id="13518" w:name="z4000_334_12"/>
            <w:bookmarkEnd w:id="1351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334_14"/>
            <w:bookmarkStart w:id="13520" w:name="z4000_334_14"/>
            <w:bookmarkEnd w:id="1352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334_15"/>
            <w:bookmarkStart w:id="13522" w:name="z4000_334_15"/>
            <w:bookmarkEnd w:id="13522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335_04"/>
            <w:bookmarkStart w:id="13524" w:name="z4000_335_04"/>
            <w:bookmarkEnd w:id="1352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335_08"/>
            <w:bookmarkStart w:id="13526" w:name="z4000_335_08"/>
            <w:bookmarkEnd w:id="13526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335_09"/>
            <w:bookmarkStart w:id="13528" w:name="z4000_335_09"/>
            <w:bookmarkEnd w:id="1352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335_10"/>
            <w:bookmarkStart w:id="13530" w:name="z4000_335_10"/>
            <w:bookmarkEnd w:id="1353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335_11"/>
            <w:bookmarkStart w:id="13532" w:name="z4000_335_11"/>
            <w:bookmarkEnd w:id="135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335_12"/>
            <w:bookmarkStart w:id="13534" w:name="z4000_335_12"/>
            <w:bookmarkEnd w:id="1353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335_14"/>
            <w:bookmarkStart w:id="13536" w:name="z4000_335_14"/>
            <w:bookmarkEnd w:id="1353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335_15"/>
            <w:bookmarkStart w:id="13538" w:name="z4000_335_15"/>
            <w:bookmarkEnd w:id="1353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337_04"/>
            <w:bookmarkStart w:id="13540" w:name="z4000_337_04"/>
            <w:bookmarkEnd w:id="1354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337_08"/>
            <w:bookmarkStart w:id="13542" w:name="z4000_337_08"/>
            <w:bookmarkEnd w:id="1354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337_09"/>
            <w:bookmarkStart w:id="13544" w:name="z4000_337_09"/>
            <w:bookmarkEnd w:id="1354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337_10"/>
            <w:bookmarkStart w:id="13546" w:name="z4000_337_10"/>
            <w:bookmarkEnd w:id="1354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337_11"/>
            <w:bookmarkStart w:id="13548" w:name="z4000_337_11"/>
            <w:bookmarkEnd w:id="135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337_12"/>
            <w:bookmarkStart w:id="13550" w:name="z4000_337_12"/>
            <w:bookmarkEnd w:id="1355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337_14"/>
            <w:bookmarkStart w:id="13552" w:name="z4000_337_14"/>
            <w:bookmarkEnd w:id="1355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337_15"/>
            <w:bookmarkStart w:id="13554" w:name="z4000_337_15"/>
            <w:bookmarkEnd w:id="1355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142_04"/>
            <w:bookmarkStart w:id="13556" w:name="z4000_142_04"/>
            <w:bookmarkEnd w:id="1355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142_08"/>
            <w:bookmarkStart w:id="13558" w:name="z4000_142_08"/>
            <w:bookmarkEnd w:id="1355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142_09"/>
            <w:bookmarkStart w:id="13560" w:name="z4000_142_09"/>
            <w:bookmarkEnd w:id="1356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142_10"/>
            <w:bookmarkStart w:id="13562" w:name="z4000_142_10"/>
            <w:bookmarkEnd w:id="1356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142_11"/>
            <w:bookmarkStart w:id="13564" w:name="z4000_142_11"/>
            <w:bookmarkEnd w:id="135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142_12"/>
            <w:bookmarkStart w:id="13566" w:name="z4000_142_12"/>
            <w:bookmarkEnd w:id="1356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142_14"/>
            <w:bookmarkStart w:id="13568" w:name="z4000_142_14"/>
            <w:bookmarkEnd w:id="1356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142_15"/>
            <w:bookmarkStart w:id="13570" w:name="z4000_142_15"/>
            <w:bookmarkEnd w:id="1357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357_04"/>
            <w:bookmarkStart w:id="13572" w:name="z4000_357_04"/>
            <w:bookmarkEnd w:id="1357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357_08"/>
            <w:bookmarkStart w:id="13574" w:name="z4000_357_08"/>
            <w:bookmarkEnd w:id="1357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357_09"/>
            <w:bookmarkStart w:id="13576" w:name="z4000_357_09"/>
            <w:bookmarkEnd w:id="1357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357_10"/>
            <w:bookmarkStart w:id="13578" w:name="z4000_357_10"/>
            <w:bookmarkEnd w:id="1357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357_11"/>
            <w:bookmarkStart w:id="13580" w:name="z4000_357_11"/>
            <w:bookmarkEnd w:id="135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357_12"/>
            <w:bookmarkStart w:id="13582" w:name="z4000_357_12"/>
            <w:bookmarkEnd w:id="1358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357_14"/>
            <w:bookmarkStart w:id="13584" w:name="z4000_357_14"/>
            <w:bookmarkEnd w:id="1358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357_15"/>
            <w:bookmarkStart w:id="13586" w:name="z4000_357_15"/>
            <w:bookmarkEnd w:id="13586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143_04"/>
            <w:bookmarkStart w:id="13588" w:name="z4000_143_04"/>
            <w:bookmarkEnd w:id="13588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143_08"/>
            <w:bookmarkStart w:id="13590" w:name="z4000_143_08"/>
            <w:bookmarkEnd w:id="13590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143_09"/>
            <w:bookmarkStart w:id="13592" w:name="z4000_143_09"/>
            <w:bookmarkEnd w:id="1359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143_10"/>
            <w:bookmarkStart w:id="13594" w:name="z4000_143_10"/>
            <w:bookmarkEnd w:id="1359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143_11"/>
            <w:bookmarkStart w:id="13596" w:name="z4000_143_11"/>
            <w:bookmarkEnd w:id="135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143_12"/>
            <w:bookmarkStart w:id="13598" w:name="z4000_143_12"/>
            <w:bookmarkEnd w:id="1359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143_14"/>
            <w:bookmarkStart w:id="13600" w:name="z4000_143_14"/>
            <w:bookmarkEnd w:id="1360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143_15"/>
            <w:bookmarkStart w:id="13602" w:name="z4000_143_15"/>
            <w:bookmarkEnd w:id="13602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144_04"/>
            <w:bookmarkStart w:id="13604" w:name="z4000_144_04"/>
            <w:bookmarkEnd w:id="1360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144_08"/>
            <w:bookmarkStart w:id="13606" w:name="z4000_144_08"/>
            <w:bookmarkEnd w:id="13606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144_09"/>
            <w:bookmarkStart w:id="13608" w:name="z4000_144_09"/>
            <w:bookmarkEnd w:id="1360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144_10"/>
            <w:bookmarkStart w:id="13610" w:name="z4000_144_10"/>
            <w:bookmarkEnd w:id="1361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144_11"/>
            <w:bookmarkStart w:id="13612" w:name="z4000_144_11"/>
            <w:bookmarkEnd w:id="136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144_12"/>
            <w:bookmarkStart w:id="13614" w:name="z4000_144_12"/>
            <w:bookmarkEnd w:id="1361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144_14"/>
            <w:bookmarkStart w:id="13616" w:name="z4000_144_14"/>
            <w:bookmarkEnd w:id="1361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144_15"/>
            <w:bookmarkStart w:id="13618" w:name="z4000_144_15"/>
            <w:bookmarkEnd w:id="1361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>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358_04"/>
            <w:bookmarkStart w:id="13620" w:name="z4000_358_04"/>
            <w:bookmarkEnd w:id="1362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358_08"/>
            <w:bookmarkStart w:id="13622" w:name="z4000_358_08"/>
            <w:bookmarkEnd w:id="1362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358_09"/>
            <w:bookmarkStart w:id="13624" w:name="z4000_358_09"/>
            <w:bookmarkEnd w:id="1362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358_10"/>
            <w:bookmarkStart w:id="13626" w:name="z4000_358_10"/>
            <w:bookmarkEnd w:id="1362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358_11"/>
            <w:bookmarkStart w:id="13628" w:name="z4000_358_11"/>
            <w:bookmarkEnd w:id="136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358_12"/>
            <w:bookmarkStart w:id="13630" w:name="z4000_358_12"/>
            <w:bookmarkEnd w:id="1363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358_14"/>
            <w:bookmarkStart w:id="13632" w:name="z4000_358_14"/>
            <w:bookmarkEnd w:id="1363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358_15"/>
            <w:bookmarkStart w:id="13634" w:name="z4000_358_15"/>
            <w:bookmarkEnd w:id="1363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е синовиальных оболочек и сухожил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145_04"/>
            <w:bookmarkStart w:id="13636" w:name="z4000_145_04"/>
            <w:bookmarkEnd w:id="1363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145_08"/>
            <w:bookmarkStart w:id="13638" w:name="z4000_145_08"/>
            <w:bookmarkEnd w:id="1363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145_09"/>
            <w:bookmarkStart w:id="13640" w:name="z4000_145_09"/>
            <w:bookmarkEnd w:id="1364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145_10"/>
            <w:bookmarkStart w:id="13642" w:name="z4000_145_10"/>
            <w:bookmarkEnd w:id="1364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145_11"/>
            <w:bookmarkStart w:id="13644" w:name="z4000_145_11"/>
            <w:bookmarkEnd w:id="136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145_12"/>
            <w:bookmarkStart w:id="13646" w:name="z4000_145_12"/>
            <w:bookmarkEnd w:id="1364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4000_145_14"/>
            <w:bookmarkStart w:id="13648" w:name="z4000_145_14"/>
            <w:bookmarkEnd w:id="1364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145_15"/>
            <w:bookmarkStart w:id="13650" w:name="z4000_145_15"/>
            <w:bookmarkEnd w:id="1365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146_04"/>
            <w:bookmarkStart w:id="13652" w:name="z4000_146_04"/>
            <w:bookmarkEnd w:id="1365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146_08"/>
            <w:bookmarkStart w:id="13654" w:name="z4000_146_08"/>
            <w:bookmarkEnd w:id="1365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146_09"/>
            <w:bookmarkStart w:id="13656" w:name="z4000_146_09"/>
            <w:bookmarkEnd w:id="1365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146_10"/>
            <w:bookmarkStart w:id="13658" w:name="z4000_146_10"/>
            <w:bookmarkEnd w:id="1365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146_11"/>
            <w:bookmarkStart w:id="13660" w:name="z4000_146_11"/>
            <w:bookmarkEnd w:id="136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146_12"/>
            <w:bookmarkStart w:id="13662" w:name="z4000_146_12"/>
            <w:bookmarkEnd w:id="1366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146_14"/>
            <w:bookmarkStart w:id="13664" w:name="z4000_146_14"/>
            <w:bookmarkEnd w:id="1366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146_15"/>
            <w:bookmarkStart w:id="13666" w:name="z4000_146_15"/>
            <w:bookmarkEnd w:id="13666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338_04"/>
            <w:bookmarkStart w:id="13668" w:name="z4000_338_04"/>
            <w:bookmarkEnd w:id="13668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338_08"/>
            <w:bookmarkStart w:id="13670" w:name="z4000_338_08"/>
            <w:bookmarkEnd w:id="13670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338_09"/>
            <w:bookmarkStart w:id="13672" w:name="z4000_338_09"/>
            <w:bookmarkEnd w:id="1367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338_10"/>
            <w:bookmarkStart w:id="13674" w:name="z4000_338_10"/>
            <w:bookmarkEnd w:id="1367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338_11"/>
            <w:bookmarkStart w:id="13676" w:name="z4000_338_11"/>
            <w:bookmarkEnd w:id="136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338_12"/>
            <w:bookmarkStart w:id="13678" w:name="z4000_338_12"/>
            <w:bookmarkEnd w:id="1367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338_14"/>
            <w:bookmarkStart w:id="13680" w:name="z4000_338_14"/>
            <w:bookmarkEnd w:id="1368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338_15"/>
            <w:bookmarkStart w:id="13682" w:name="z4000_338_15"/>
            <w:bookmarkEnd w:id="13682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150_04"/>
            <w:bookmarkStart w:id="13684" w:name="z4000_150_04"/>
            <w:bookmarkEnd w:id="1368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150_08"/>
            <w:bookmarkStart w:id="13686" w:name="z4000_150_08"/>
            <w:bookmarkEnd w:id="13686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150_09"/>
            <w:bookmarkStart w:id="13688" w:name="z4000_150_09"/>
            <w:bookmarkEnd w:id="1368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150_10"/>
            <w:bookmarkStart w:id="13690" w:name="z4000_150_10"/>
            <w:bookmarkEnd w:id="1369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150_11"/>
            <w:bookmarkStart w:id="13692" w:name="z4000_150_11"/>
            <w:bookmarkEnd w:id="136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150_12"/>
            <w:bookmarkStart w:id="13694" w:name="z4000_150_12"/>
            <w:bookmarkEnd w:id="1369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150_14"/>
            <w:bookmarkStart w:id="13696" w:name="z4000_150_14"/>
            <w:bookmarkEnd w:id="1369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150_15"/>
            <w:bookmarkStart w:id="13698" w:name="z4000_150_15"/>
            <w:bookmarkEnd w:id="1369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151_04"/>
            <w:bookmarkStart w:id="13700" w:name="z4000_151_04"/>
            <w:bookmarkEnd w:id="1370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151_08"/>
            <w:bookmarkStart w:id="13702" w:name="z4000_151_08"/>
            <w:bookmarkEnd w:id="1370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151_09"/>
            <w:bookmarkStart w:id="13704" w:name="z4000_151_09"/>
            <w:bookmarkEnd w:id="1370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151_10"/>
            <w:bookmarkStart w:id="13706" w:name="z4000_151_10"/>
            <w:bookmarkEnd w:id="1370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151_11"/>
            <w:bookmarkStart w:id="13708" w:name="z4000_151_11"/>
            <w:bookmarkEnd w:id="137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151_12"/>
            <w:bookmarkStart w:id="13710" w:name="z4000_151_12"/>
            <w:bookmarkEnd w:id="1371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151_14"/>
            <w:bookmarkStart w:id="13712" w:name="z4000_151_14"/>
            <w:bookmarkEnd w:id="1371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151_15"/>
            <w:bookmarkStart w:id="13714" w:name="z4000_151_15"/>
            <w:bookmarkEnd w:id="1371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152_04"/>
            <w:bookmarkStart w:id="13716" w:name="z4000_152_04"/>
            <w:bookmarkEnd w:id="1371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152_08"/>
            <w:bookmarkStart w:id="13718" w:name="z4000_152_08"/>
            <w:bookmarkEnd w:id="1371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152_09"/>
            <w:bookmarkStart w:id="13720" w:name="z4000_152_09"/>
            <w:bookmarkEnd w:id="1372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152_10"/>
            <w:bookmarkStart w:id="13722" w:name="z4000_152_10"/>
            <w:bookmarkEnd w:id="1372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152_11"/>
            <w:bookmarkStart w:id="13724" w:name="z4000_152_11"/>
            <w:bookmarkEnd w:id="137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152_12"/>
            <w:bookmarkStart w:id="13726" w:name="z4000_152_12"/>
            <w:bookmarkEnd w:id="1372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152_14"/>
            <w:bookmarkStart w:id="13728" w:name="z4000_152_14"/>
            <w:bookmarkEnd w:id="1372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152_15"/>
            <w:bookmarkStart w:id="13730" w:name="z4000_152_15"/>
            <w:bookmarkEnd w:id="1373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153_04"/>
            <w:bookmarkStart w:id="13732" w:name="z4000_153_04"/>
            <w:bookmarkEnd w:id="1373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153_08"/>
            <w:bookmarkStart w:id="13734" w:name="z4000_153_08"/>
            <w:bookmarkEnd w:id="1373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153_09"/>
            <w:bookmarkStart w:id="13736" w:name="z4000_153_09"/>
            <w:bookmarkEnd w:id="1373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153_10"/>
            <w:bookmarkStart w:id="13738" w:name="z4000_153_10"/>
            <w:bookmarkEnd w:id="1373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153_11"/>
            <w:bookmarkStart w:id="13740" w:name="z4000_153_11"/>
            <w:bookmarkEnd w:id="137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153_12"/>
            <w:bookmarkStart w:id="13742" w:name="z4000_153_12"/>
            <w:bookmarkEnd w:id="1374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153_14"/>
            <w:bookmarkStart w:id="13744" w:name="z4000_153_14"/>
            <w:bookmarkEnd w:id="1374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153_15"/>
            <w:bookmarkStart w:id="13746" w:name="z4000_153_15"/>
            <w:bookmarkEnd w:id="13746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154_04"/>
            <w:bookmarkStart w:id="13748" w:name="z4000_154_04"/>
            <w:bookmarkEnd w:id="13748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154_08"/>
            <w:bookmarkStart w:id="13750" w:name="z4000_154_08"/>
            <w:bookmarkEnd w:id="13750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154_09"/>
            <w:bookmarkStart w:id="13752" w:name="z4000_154_09"/>
            <w:bookmarkEnd w:id="1375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154_10"/>
            <w:bookmarkStart w:id="13754" w:name="z4000_154_10"/>
            <w:bookmarkEnd w:id="1375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154_11"/>
            <w:bookmarkStart w:id="13756" w:name="z4000_154_11"/>
            <w:bookmarkEnd w:id="137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154_12"/>
            <w:bookmarkStart w:id="13758" w:name="z4000_154_12"/>
            <w:bookmarkEnd w:id="1375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154_14"/>
            <w:bookmarkStart w:id="13760" w:name="z4000_154_14"/>
            <w:bookmarkEnd w:id="1376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154_15"/>
            <w:bookmarkStart w:id="13762" w:name="z4000_154_15"/>
            <w:bookmarkEnd w:id="13762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155_04"/>
            <w:bookmarkStart w:id="13764" w:name="z4000_155_04"/>
            <w:bookmarkEnd w:id="1376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155_08"/>
            <w:bookmarkStart w:id="13766" w:name="z4000_155_08"/>
            <w:bookmarkEnd w:id="13766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155_09"/>
            <w:bookmarkStart w:id="13768" w:name="z4000_155_09"/>
            <w:bookmarkEnd w:id="1376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155_10"/>
            <w:bookmarkStart w:id="13770" w:name="z4000_155_10"/>
            <w:bookmarkEnd w:id="1377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4000_155_11"/>
            <w:bookmarkStart w:id="13772" w:name="z4000_155_11"/>
            <w:bookmarkEnd w:id="137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155_12"/>
            <w:bookmarkStart w:id="13774" w:name="z4000_155_12"/>
            <w:bookmarkEnd w:id="1377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155_14"/>
            <w:bookmarkStart w:id="13776" w:name="z4000_155_14"/>
            <w:bookmarkEnd w:id="1377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155_15"/>
            <w:bookmarkStart w:id="13778" w:name="z4000_155_15"/>
            <w:bookmarkEnd w:id="1377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157_04"/>
            <w:bookmarkStart w:id="13780" w:name="z4000_157_04"/>
            <w:bookmarkEnd w:id="1378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157_08"/>
            <w:bookmarkStart w:id="13782" w:name="z4000_157_08"/>
            <w:bookmarkEnd w:id="1378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157_09"/>
            <w:bookmarkStart w:id="13784" w:name="z4000_157_09"/>
            <w:bookmarkEnd w:id="1378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157_10"/>
            <w:bookmarkStart w:id="13786" w:name="z4000_157_10"/>
            <w:bookmarkEnd w:id="1378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157_11"/>
            <w:bookmarkStart w:id="13788" w:name="z4000_157_11"/>
            <w:bookmarkEnd w:id="137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157_12"/>
            <w:bookmarkStart w:id="13790" w:name="z4000_157_12"/>
            <w:bookmarkEnd w:id="1379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157_14"/>
            <w:bookmarkStart w:id="13792" w:name="z4000_157_14"/>
            <w:bookmarkEnd w:id="1379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157_15"/>
            <w:bookmarkStart w:id="13794" w:name="z4000_157_15"/>
            <w:bookmarkEnd w:id="1379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158_04"/>
            <w:bookmarkStart w:id="13796" w:name="z4000_158_04"/>
            <w:bookmarkEnd w:id="1379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158_08"/>
            <w:bookmarkStart w:id="13798" w:name="z4000_158_08"/>
            <w:bookmarkEnd w:id="1379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158_09"/>
            <w:bookmarkStart w:id="13800" w:name="z4000_158_09"/>
            <w:bookmarkEnd w:id="1380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158_10"/>
            <w:bookmarkStart w:id="13802" w:name="z4000_158_10"/>
            <w:bookmarkEnd w:id="1380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158_11"/>
            <w:bookmarkStart w:id="13804" w:name="z4000_158_11"/>
            <w:bookmarkEnd w:id="138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158_12"/>
            <w:bookmarkStart w:id="13806" w:name="z4000_158_12"/>
            <w:bookmarkEnd w:id="1380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158_14"/>
            <w:bookmarkStart w:id="13808" w:name="z4000_158_14"/>
            <w:bookmarkEnd w:id="1380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158_15"/>
            <w:bookmarkStart w:id="13810" w:name="z4000_158_15"/>
            <w:bookmarkEnd w:id="1381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339_04"/>
            <w:bookmarkStart w:id="13812" w:name="z4000_339_04"/>
            <w:bookmarkEnd w:id="1381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339_08"/>
            <w:bookmarkStart w:id="13814" w:name="z4000_339_08"/>
            <w:bookmarkEnd w:id="1381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339_09"/>
            <w:bookmarkStart w:id="13816" w:name="z4000_339_09"/>
            <w:bookmarkEnd w:id="1381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339_10"/>
            <w:bookmarkStart w:id="13818" w:name="z4000_339_10"/>
            <w:bookmarkEnd w:id="1381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339_11"/>
            <w:bookmarkStart w:id="13820" w:name="z4000_339_11"/>
            <w:bookmarkEnd w:id="138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339_12"/>
            <w:bookmarkStart w:id="13822" w:name="z4000_339_12"/>
            <w:bookmarkEnd w:id="1382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339_14"/>
            <w:bookmarkStart w:id="13824" w:name="z4000_339_14"/>
            <w:bookmarkEnd w:id="1382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339_15"/>
            <w:bookmarkStart w:id="13826" w:name="z4000_339_15"/>
            <w:bookmarkEnd w:id="13826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159_04"/>
            <w:bookmarkStart w:id="13828" w:name="z4000_159_04"/>
            <w:bookmarkEnd w:id="13828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159_08"/>
            <w:bookmarkStart w:id="13830" w:name="z4000_159_08"/>
            <w:bookmarkEnd w:id="13830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159_09"/>
            <w:bookmarkStart w:id="13832" w:name="z4000_159_09"/>
            <w:bookmarkEnd w:id="1383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159_10"/>
            <w:bookmarkStart w:id="13834" w:name="z4000_159_10"/>
            <w:bookmarkEnd w:id="1383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159_11"/>
            <w:bookmarkStart w:id="13836" w:name="z4000_159_11"/>
            <w:bookmarkEnd w:id="138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159_12"/>
            <w:bookmarkStart w:id="13838" w:name="z4000_159_12"/>
            <w:bookmarkEnd w:id="1383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159_14"/>
            <w:bookmarkStart w:id="13840" w:name="z4000_159_14"/>
            <w:bookmarkEnd w:id="1384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159_15"/>
            <w:bookmarkStart w:id="13842" w:name="z4000_159_15"/>
            <w:bookmarkEnd w:id="13842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348_04"/>
            <w:bookmarkStart w:id="13844" w:name="z4000_348_04"/>
            <w:bookmarkEnd w:id="1384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348_08"/>
            <w:bookmarkStart w:id="13846" w:name="z4000_348_08"/>
            <w:bookmarkEnd w:id="13846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348_09"/>
            <w:bookmarkStart w:id="13848" w:name="z4000_348_09"/>
            <w:bookmarkEnd w:id="1384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348_10"/>
            <w:bookmarkStart w:id="13850" w:name="z4000_348_10"/>
            <w:bookmarkEnd w:id="1385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348_11"/>
            <w:bookmarkStart w:id="13852" w:name="z4000_348_11"/>
            <w:bookmarkEnd w:id="138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348_12"/>
            <w:bookmarkStart w:id="13854" w:name="z4000_348_12"/>
            <w:bookmarkEnd w:id="1385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4000_348_14"/>
            <w:bookmarkStart w:id="13856" w:name="z4000_348_14"/>
            <w:bookmarkEnd w:id="1385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348_15"/>
            <w:bookmarkStart w:id="13858" w:name="z4000_348_15"/>
            <w:bookmarkEnd w:id="1385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344_04"/>
            <w:bookmarkStart w:id="13860" w:name="z4000_344_04"/>
            <w:bookmarkEnd w:id="1386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344_08"/>
            <w:bookmarkStart w:id="13862" w:name="z4000_344_08"/>
            <w:bookmarkEnd w:id="1386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344_09"/>
            <w:bookmarkStart w:id="13864" w:name="z4000_344_09"/>
            <w:bookmarkEnd w:id="1386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344_10"/>
            <w:bookmarkStart w:id="13866" w:name="z4000_344_10"/>
            <w:bookmarkEnd w:id="1386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344_11"/>
            <w:bookmarkStart w:id="13868" w:name="z4000_344_11"/>
            <w:bookmarkEnd w:id="138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344_12"/>
            <w:bookmarkStart w:id="13870" w:name="z4000_344_12"/>
            <w:bookmarkEnd w:id="1387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4000_344_14"/>
            <w:bookmarkStart w:id="13872" w:name="z4000_344_14"/>
            <w:bookmarkEnd w:id="1387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344_15"/>
            <w:bookmarkStart w:id="13874" w:name="z4000_344_15"/>
            <w:bookmarkEnd w:id="1387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160_04"/>
            <w:bookmarkStart w:id="13876" w:name="z4000_160_04"/>
            <w:bookmarkEnd w:id="1387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160_08"/>
            <w:bookmarkStart w:id="13878" w:name="z4000_160_08"/>
            <w:bookmarkEnd w:id="1387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160_09"/>
            <w:bookmarkStart w:id="13880" w:name="z4000_160_09"/>
            <w:bookmarkEnd w:id="1388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160_10"/>
            <w:bookmarkStart w:id="13882" w:name="z4000_160_10"/>
            <w:bookmarkEnd w:id="1388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160_11"/>
            <w:bookmarkStart w:id="13884" w:name="z4000_160_11"/>
            <w:bookmarkEnd w:id="138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160_12"/>
            <w:bookmarkStart w:id="13886" w:name="z4000_160_12"/>
            <w:bookmarkEnd w:id="1388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160_14"/>
            <w:bookmarkStart w:id="13888" w:name="z4000_160_14"/>
            <w:bookmarkEnd w:id="1388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160_15"/>
            <w:bookmarkStart w:id="13890" w:name="z4000_160_15"/>
            <w:bookmarkEnd w:id="1389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180_04"/>
            <w:bookmarkStart w:id="13892" w:name="z4000_180_04"/>
            <w:bookmarkEnd w:id="1389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180_08"/>
            <w:bookmarkStart w:id="13894" w:name="z4000_180_08"/>
            <w:bookmarkEnd w:id="1389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180_09"/>
            <w:bookmarkStart w:id="13896" w:name="z4000_180_09"/>
            <w:bookmarkEnd w:id="1389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180_10"/>
            <w:bookmarkStart w:id="13898" w:name="z4000_180_10"/>
            <w:bookmarkEnd w:id="1389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180_11"/>
            <w:bookmarkStart w:id="13900" w:name="z4000_180_11"/>
            <w:bookmarkEnd w:id="139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180_12"/>
            <w:bookmarkStart w:id="13902" w:name="z4000_180_12"/>
            <w:bookmarkEnd w:id="1390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180_14"/>
            <w:bookmarkStart w:id="13904" w:name="z4000_180_14"/>
            <w:bookmarkEnd w:id="1390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180_15"/>
            <w:bookmarkStart w:id="13906" w:name="z4000_180_15"/>
            <w:bookmarkEnd w:id="13906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развития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181_04"/>
            <w:bookmarkStart w:id="13908" w:name="z4000_181_04"/>
            <w:bookmarkEnd w:id="13908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181_08"/>
            <w:bookmarkStart w:id="13910" w:name="z4000_181_08"/>
            <w:bookmarkEnd w:id="13910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181_09"/>
            <w:bookmarkStart w:id="13912" w:name="z4000_181_09"/>
            <w:bookmarkEnd w:id="1391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181_10"/>
            <w:bookmarkStart w:id="13914" w:name="z4000_181_10"/>
            <w:bookmarkEnd w:id="1391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181_11"/>
            <w:bookmarkStart w:id="13916" w:name="z4000_181_11"/>
            <w:bookmarkEnd w:id="139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181_12"/>
            <w:bookmarkStart w:id="13918" w:name="z4000_181_12"/>
            <w:bookmarkEnd w:id="1391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181_14"/>
            <w:bookmarkStart w:id="13920" w:name="z4000_181_14"/>
            <w:bookmarkEnd w:id="1392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181_15"/>
            <w:bookmarkStart w:id="13922" w:name="z4000_181_15"/>
            <w:bookmarkEnd w:id="13922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182_04"/>
            <w:bookmarkStart w:id="13924" w:name="z4000_182_04"/>
            <w:bookmarkEnd w:id="1392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182_08"/>
            <w:bookmarkStart w:id="13926" w:name="z4000_182_08"/>
            <w:bookmarkEnd w:id="13926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182_09"/>
            <w:bookmarkStart w:id="13928" w:name="z4000_182_09"/>
            <w:bookmarkEnd w:id="1392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182_10"/>
            <w:bookmarkStart w:id="13930" w:name="z4000_182_10"/>
            <w:bookmarkEnd w:id="1393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182_11"/>
            <w:bookmarkStart w:id="13932" w:name="z4000_182_11"/>
            <w:bookmarkEnd w:id="139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182_12"/>
            <w:bookmarkStart w:id="13934" w:name="z4000_182_12"/>
            <w:bookmarkEnd w:id="1393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182_14"/>
            <w:bookmarkStart w:id="13936" w:name="z4000_182_14"/>
            <w:bookmarkEnd w:id="1393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182_15"/>
            <w:bookmarkStart w:id="13938" w:name="z4000_182_15"/>
            <w:bookmarkEnd w:id="1393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183_04"/>
            <w:bookmarkStart w:id="13940" w:name="z4000_183_04"/>
            <w:bookmarkEnd w:id="1394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183_08"/>
            <w:bookmarkStart w:id="13942" w:name="z4000_183_08"/>
            <w:bookmarkEnd w:id="1394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183_09"/>
            <w:bookmarkStart w:id="13944" w:name="z4000_183_09"/>
            <w:bookmarkEnd w:id="1394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183_10"/>
            <w:bookmarkStart w:id="13946" w:name="z4000_183_10"/>
            <w:bookmarkEnd w:id="1394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183_11"/>
            <w:bookmarkStart w:id="13948" w:name="z4000_183_11"/>
            <w:bookmarkEnd w:id="139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183_12"/>
            <w:bookmarkStart w:id="13950" w:name="z4000_183_12"/>
            <w:bookmarkEnd w:id="1395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183_14"/>
            <w:bookmarkStart w:id="13952" w:name="z4000_183_14"/>
            <w:bookmarkEnd w:id="1395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183_15"/>
            <w:bookmarkStart w:id="13954" w:name="z4000_183_15"/>
            <w:bookmarkEnd w:id="1395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184_04"/>
            <w:bookmarkStart w:id="13956" w:name="z4000_184_04"/>
            <w:bookmarkEnd w:id="1395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184_08"/>
            <w:bookmarkStart w:id="13958" w:name="z4000_184_08"/>
            <w:bookmarkEnd w:id="1395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184_09"/>
            <w:bookmarkStart w:id="13960" w:name="z4000_184_09"/>
            <w:bookmarkEnd w:id="1396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184_10"/>
            <w:bookmarkStart w:id="13962" w:name="z4000_184_10"/>
            <w:bookmarkEnd w:id="1396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184_11"/>
            <w:bookmarkStart w:id="13964" w:name="z4000_184_11"/>
            <w:bookmarkEnd w:id="139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184_12"/>
            <w:bookmarkStart w:id="13966" w:name="z4000_184_12"/>
            <w:bookmarkEnd w:id="1396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184_14"/>
            <w:bookmarkStart w:id="13968" w:name="z4000_184_14"/>
            <w:bookmarkEnd w:id="1396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184_15"/>
            <w:bookmarkStart w:id="13970" w:name="z4000_184_15"/>
            <w:bookmarkEnd w:id="1397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185_04"/>
            <w:bookmarkStart w:id="13972" w:name="z4000_185_04"/>
            <w:bookmarkEnd w:id="1397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185_08"/>
            <w:bookmarkStart w:id="13974" w:name="z4000_185_08"/>
            <w:bookmarkEnd w:id="1397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185_09"/>
            <w:bookmarkStart w:id="13976" w:name="z4000_185_09"/>
            <w:bookmarkEnd w:id="1397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185_10"/>
            <w:bookmarkStart w:id="13978" w:name="z4000_185_10"/>
            <w:bookmarkEnd w:id="1397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4000_185_11"/>
            <w:bookmarkStart w:id="13980" w:name="z4000_185_11"/>
            <w:bookmarkEnd w:id="139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185_12"/>
            <w:bookmarkStart w:id="13982" w:name="z4000_185_12"/>
            <w:bookmarkEnd w:id="1398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185_14"/>
            <w:bookmarkStart w:id="13984" w:name="z4000_185_14"/>
            <w:bookmarkEnd w:id="1398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185_15"/>
            <w:bookmarkStart w:id="13986" w:name="z4000_185_15"/>
            <w:bookmarkEnd w:id="13986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186_04"/>
            <w:bookmarkStart w:id="13988" w:name="z4000_186_04"/>
            <w:bookmarkEnd w:id="13988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186_08"/>
            <w:bookmarkStart w:id="13990" w:name="z4000_186_08"/>
            <w:bookmarkEnd w:id="13990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186_09"/>
            <w:bookmarkStart w:id="13992" w:name="z4000_186_09"/>
            <w:bookmarkEnd w:id="13992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186_10"/>
            <w:bookmarkStart w:id="13994" w:name="z4000_186_10"/>
            <w:bookmarkEnd w:id="13994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4000_186_11"/>
            <w:bookmarkStart w:id="13996" w:name="z4000_186_11"/>
            <w:bookmarkEnd w:id="139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186_12"/>
            <w:bookmarkStart w:id="13998" w:name="z4000_186_12"/>
            <w:bookmarkEnd w:id="1399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186_14"/>
            <w:bookmarkStart w:id="14000" w:name="z4000_186_14"/>
            <w:bookmarkEnd w:id="14000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186_15"/>
            <w:bookmarkStart w:id="14002" w:name="z4000_186_15"/>
            <w:bookmarkEnd w:id="14002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187_04"/>
            <w:bookmarkStart w:id="14004" w:name="z4000_187_04"/>
            <w:bookmarkEnd w:id="1400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187_08"/>
            <w:bookmarkStart w:id="14006" w:name="z4000_187_08"/>
            <w:bookmarkEnd w:id="14006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187_09"/>
            <w:bookmarkStart w:id="14008" w:name="z4000_187_09"/>
            <w:bookmarkEnd w:id="14008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187_10"/>
            <w:bookmarkStart w:id="14010" w:name="z4000_187_10"/>
            <w:bookmarkEnd w:id="14010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187_11"/>
            <w:bookmarkStart w:id="14012" w:name="z4000_187_11"/>
            <w:bookmarkEnd w:id="140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187_12"/>
            <w:bookmarkStart w:id="14014" w:name="z4000_187_12"/>
            <w:bookmarkEnd w:id="1401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187_14"/>
            <w:bookmarkStart w:id="14016" w:name="z4000_187_14"/>
            <w:bookmarkEnd w:id="14016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187_15"/>
            <w:bookmarkStart w:id="14018" w:name="z4000_187_15"/>
            <w:bookmarkEnd w:id="14018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188_04"/>
            <w:bookmarkStart w:id="14020" w:name="z4000_188_04"/>
            <w:bookmarkEnd w:id="14020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188_08"/>
            <w:bookmarkStart w:id="14022" w:name="z4000_188_08"/>
            <w:bookmarkEnd w:id="14022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188_09"/>
            <w:bookmarkStart w:id="14024" w:name="z4000_188_09"/>
            <w:bookmarkEnd w:id="14024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188_10"/>
            <w:bookmarkStart w:id="14026" w:name="z4000_188_10"/>
            <w:bookmarkEnd w:id="1402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188_11"/>
            <w:bookmarkStart w:id="14028" w:name="z4000_188_11"/>
            <w:bookmarkEnd w:id="140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188_12"/>
            <w:bookmarkStart w:id="14030" w:name="z4000_188_12"/>
            <w:bookmarkEnd w:id="1403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188_14"/>
            <w:bookmarkStart w:id="14032" w:name="z4000_188_14"/>
            <w:bookmarkEnd w:id="14032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188_15"/>
            <w:bookmarkStart w:id="14034" w:name="z4000_188_15"/>
            <w:bookmarkEnd w:id="14034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189_04"/>
            <w:bookmarkStart w:id="14036" w:name="z4000_189_04"/>
            <w:bookmarkEnd w:id="14036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189_08"/>
            <w:bookmarkStart w:id="14038" w:name="z4000_189_08"/>
            <w:bookmarkEnd w:id="14038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189_09"/>
            <w:bookmarkStart w:id="14040" w:name="z4000_189_09"/>
            <w:bookmarkEnd w:id="14040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189_10"/>
            <w:bookmarkStart w:id="14042" w:name="z4000_189_10"/>
            <w:bookmarkEnd w:id="14042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189_11"/>
            <w:bookmarkStart w:id="14044" w:name="z4000_189_11"/>
            <w:bookmarkEnd w:id="140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189_12"/>
            <w:bookmarkStart w:id="14046" w:name="z4000_189_12"/>
            <w:bookmarkEnd w:id="1404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189_14"/>
            <w:bookmarkStart w:id="14048" w:name="z4000_189_14"/>
            <w:bookmarkEnd w:id="14048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189_15"/>
            <w:bookmarkStart w:id="14050" w:name="z4000_189_15"/>
            <w:bookmarkEnd w:id="14050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190_04"/>
            <w:bookmarkStart w:id="14052" w:name="z4000_190_04"/>
            <w:bookmarkEnd w:id="14052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190_08"/>
            <w:bookmarkStart w:id="14054" w:name="z4000_190_08"/>
            <w:bookmarkEnd w:id="14054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190_09"/>
            <w:bookmarkStart w:id="14056" w:name="z4000_190_09"/>
            <w:bookmarkEnd w:id="14056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190_10"/>
            <w:bookmarkStart w:id="14058" w:name="z4000_190_10"/>
            <w:bookmarkEnd w:id="14058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190_11"/>
            <w:bookmarkStart w:id="14060" w:name="z4000_190_11"/>
            <w:bookmarkEnd w:id="140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190_12"/>
            <w:bookmarkStart w:id="14062" w:name="z4000_190_12"/>
            <w:bookmarkEnd w:id="1406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190_14"/>
            <w:bookmarkStart w:id="14064" w:name="z4000_190_14"/>
            <w:bookmarkEnd w:id="14064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065" w:name="z4000_190_15"/>
            <w:bookmarkEnd w:id="1406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4000_200_04"/>
            <w:bookmarkStart w:id="14067" w:name="z4000_200_04"/>
            <w:bookmarkEnd w:id="140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4000_200_08"/>
            <w:bookmarkStart w:id="14069" w:name="z4000_200_08"/>
            <w:bookmarkEnd w:id="14069"/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4000_200_09"/>
            <w:bookmarkStart w:id="14071" w:name="z4000_200_09"/>
            <w:bookmarkEnd w:id="14071"/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4000_200_10"/>
            <w:bookmarkStart w:id="14073" w:name="z4000_200_10"/>
            <w:bookmarkEnd w:id="140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4000_200_11"/>
            <w:bookmarkStart w:id="14075" w:name="z4000_200_11"/>
            <w:bookmarkEnd w:id="140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4000_200_12"/>
            <w:bookmarkStart w:id="14077" w:name="z4000_200_12"/>
            <w:bookmarkEnd w:id="140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8" w:name="z4000_200_14"/>
            <w:bookmarkStart w:id="14079" w:name="z4000_200_14"/>
            <w:bookmarkEnd w:id="14079"/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4000_200_15"/>
            <w:bookmarkStart w:id="14081" w:name="z4000_200_15"/>
            <w:bookmarkEnd w:id="14081"/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VID-19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.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U07.1, U07.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shd w:fill="FFFFFF" w:val="clear"/>
        </w:rPr>
        <w:t>(</w:t>
      </w:r>
      <w:r>
        <w:rPr>
          <w:b/>
          <w:sz w:val="20"/>
          <w:shd w:fill="FFFFFF" w:val="clear"/>
        </w:rPr>
        <w:t>4001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Код по ОКЕИ: человек – 792</w:t>
      </w:r>
    </w:p>
    <w:tbl>
      <w:tblPr>
        <w:tblW w:w="13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20"/>
        <w:gridCol w:w="1294"/>
        <w:gridCol w:w="685"/>
        <w:gridCol w:w="1332"/>
        <w:gridCol w:w="425"/>
        <w:gridCol w:w="2383"/>
        <w:gridCol w:w="1296"/>
        <w:gridCol w:w="504"/>
      </w:tblGrid>
      <w:tr>
        <w:trPr/>
        <w:tc>
          <w:tcPr>
            <w:tcW w:w="522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082" w:name="z4001_001_01"/>
            <w:bookmarkStart w:id="14083" w:name="z4001_001_01"/>
            <w:bookmarkEnd w:id="14083"/>
          </w:p>
        </w:tc>
        <w:tc>
          <w:tcPr>
            <w:tcW w:w="482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084" w:name="z4001_001_02"/>
            <w:bookmarkStart w:id="14085" w:name="z4001_001_02"/>
            <w:bookmarkEnd w:id="14085"/>
          </w:p>
        </w:tc>
        <w:tc>
          <w:tcPr>
            <w:tcW w:w="50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19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086" w:name="Z4001_001_03"/>
            <w:bookmarkStart w:id="14087" w:name="Z4001_001_03"/>
            <w:bookmarkEnd w:id="14087"/>
          </w:p>
        </w:tc>
        <w:tc>
          <w:tcPr>
            <w:tcW w:w="42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3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160" w:leader="none"/>
        </w:tabs>
        <w:ind w:left="11805" w:hanging="11805"/>
        <w:rPr>
          <w:sz w:val="20"/>
          <w:lang w:val="en-US"/>
        </w:rPr>
      </w:pPr>
      <w:r>
        <w:rPr>
          <w:sz w:val="20"/>
        </w:rPr>
        <w:t>Код по ОКЕИ: человек – 792</w:t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26"/>
        <w:gridCol w:w="714"/>
        <w:gridCol w:w="977"/>
        <w:gridCol w:w="257"/>
        <w:gridCol w:w="715"/>
        <w:gridCol w:w="162"/>
        <w:gridCol w:w="14"/>
        <w:gridCol w:w="1234"/>
        <w:gridCol w:w="4423"/>
        <w:gridCol w:w="567"/>
        <w:gridCol w:w="567"/>
        <w:gridCol w:w="468"/>
        <w:gridCol w:w="543"/>
        <w:gridCol w:w="318"/>
        <w:gridCol w:w="471"/>
        <w:gridCol w:w="991"/>
        <w:gridCol w:w="43"/>
        <w:gridCol w:w="544"/>
        <w:gridCol w:w="130"/>
      </w:tblGrid>
      <w:tr>
        <w:trPr/>
        <w:tc>
          <w:tcPr>
            <w:tcW w:w="13964" w:type="dxa"/>
            <w:gridSpan w:val="19"/>
            <w:tcBorders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65" w:type="dxa"/>
            <w:gridSpan w:val="7"/>
            <w:tcBorders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6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ел.;  с хроническим вирусным гепатитом (В18) и гепатоцеллюлярным раком (С22.0)</w:t>
            </w:r>
          </w:p>
        </w:tc>
        <w:tc>
          <w:tcPr>
            <w:tcW w:w="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4004)</w:t>
            </w:r>
          </w:p>
        </w:tc>
        <w:tc>
          <w:tcPr>
            <w:tcW w:w="12421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состоявших  под диспансерным  наблюдением 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з них умерло (из графы 2)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зрослые старше трудоспособного возраста</w:t>
      </w:r>
    </w:p>
    <w:p>
      <w:pPr>
        <w:pStyle w:val="Normal"/>
        <w:ind w:left="-180" w:right="-2094" w:hanging="0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.населения и обращения в медицинские организации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(с профилактической и иными целями)</w:t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ind w:left="360" w:hanging="0"/>
        <w:rPr>
          <w:b/>
          <w:b/>
        </w:rPr>
      </w:pPr>
      <w:r>
        <w:rPr>
          <w:b/>
          <w:sz w:val="20"/>
        </w:rPr>
        <w:t>(4100)</w:t>
      </w: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  <w:lang w:val="en-US"/>
        </w:rPr>
        <w:t xml:space="preserve">                                                     </w:t>
      </w:r>
      <w:r>
        <w:rPr>
          <w:sz w:val="20"/>
        </w:rPr>
        <w:t xml:space="preserve">                                               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83"/>
        <w:gridCol w:w="1309"/>
        <w:gridCol w:w="1559"/>
        <w:gridCol w:w="1276"/>
        <w:gridCol w:w="1276"/>
      </w:tblGrid>
      <w:tr>
        <w:trPr>
          <w:cantSplit w:val="true"/>
        </w:trPr>
        <w:tc>
          <w:tcPr>
            <w:tcW w:w="7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МКБ-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sz w:val="18"/>
              </w:rPr>
            </w:pPr>
            <w:r>
              <w:rPr>
                <w:sz w:val="18"/>
              </w:rPr>
              <w:t>из них: обращения в медицинские организации для медицинского осмотра и обслед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6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другими обстоятельств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03"/>
        <w:gridCol w:w="850"/>
        <w:gridCol w:w="567"/>
        <w:gridCol w:w="851"/>
        <w:gridCol w:w="4536"/>
        <w:gridCol w:w="851"/>
        <w:gridCol w:w="394"/>
      </w:tblGrid>
      <w:tr>
        <w:trPr/>
        <w:tc>
          <w:tcPr>
            <w:tcW w:w="620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088" w:name="Z5000_001_01"/>
            <w:bookmarkStart w:id="14089" w:name="Z5000_001_01"/>
            <w:bookmarkEnd w:id="14089"/>
          </w:p>
        </w:tc>
        <w:tc>
          <w:tcPr>
            <w:tcW w:w="595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090" w:name="Z5000_001_02"/>
            <w:bookmarkStart w:id="14091" w:name="Z5000_001_02"/>
            <w:bookmarkEnd w:id="14091"/>
          </w:p>
        </w:tc>
        <w:tc>
          <w:tcPr>
            <w:tcW w:w="39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62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092" w:name="Z5000_001_03"/>
            <w:bookmarkStart w:id="14093" w:name="Z5000_001_03"/>
            <w:bookmarkEnd w:id="14093"/>
          </w:p>
        </w:tc>
        <w:tc>
          <w:tcPr>
            <w:tcW w:w="45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094" w:name="Z5000_001_04"/>
            <w:bookmarkStart w:id="14095" w:name="Z5000_001_04"/>
            <w:bookmarkEnd w:id="14095"/>
          </w:p>
        </w:tc>
        <w:tc>
          <w:tcPr>
            <w:tcW w:w="39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41"/>
        <w:gridCol w:w="1144"/>
        <w:gridCol w:w="1404"/>
        <w:gridCol w:w="1304"/>
        <w:gridCol w:w="8230"/>
      </w:tblGrid>
      <w:tr>
        <w:trPr/>
        <w:tc>
          <w:tcPr>
            <w:tcW w:w="1422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422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14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096" w:name="Z5100_001_01"/>
            <w:bookmarkStart w:id="14097" w:name="Z5100_001_01"/>
            <w:bookmarkEnd w:id="14097"/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098" w:name="Z5100_001_02"/>
            <w:bookmarkStart w:id="14099" w:name="Z5100_001_02"/>
            <w:bookmarkEnd w:id="14099"/>
          </w:p>
        </w:tc>
        <w:tc>
          <w:tcPr>
            <w:tcW w:w="823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1"/>
        <w:gridCol w:w="2410"/>
        <w:gridCol w:w="283"/>
        <w:gridCol w:w="2693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980" w:right="851" w:gutter="0" w:header="300" w:top="709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Протокол печати Ф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 Данный протокол является неотъемлемой частью печатной формы при ее сдаче вышестоящей организац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е - Поликлиническое подразделение № 1</w:t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52"/>
        <w:gridCol w:w="5351"/>
      </w:tblGrid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Форма в целом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24924069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0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0551077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001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620702981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002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396356869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003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004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364066565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1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6532101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5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315861925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6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7369221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601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426372357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65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7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142060453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8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0835333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9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18284709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20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39733253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2001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763955973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2003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2004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66525189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21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622322597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30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3002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3003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3004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3005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31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40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4001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4003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4004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41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50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5100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09" w:right="709" w:gutter="0" w:header="300" w:top="19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>Ф12 Поликлиническое подразделение № 1 2022 07.11.2022 15:19: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>Ф12 Поликлиническое подразделение № 1 2022 07.11.2022 15:19:57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>Ф12 Поликлиническое подразделение № 1 2022 07.11.2022 15:19:57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>Ф12 Поликлиническое подразделение № 1 2022 07.11.2022 15:19:57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3100"/>
      <w:numFmt w:val="decimal"/>
      <w:lvlText w:val="(%1)"/>
      <w:lvlJc w:val="left"/>
      <w:pPr>
        <w:tabs>
          <w:tab w:val="num" w:pos="7069"/>
        </w:tabs>
        <w:ind w:left="7069" w:hanging="6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4">
    <w:lvl w:ilvl="0">
      <w:start w:val="1003"/>
      <w:numFmt w:val="decimal"/>
      <w:lvlText w:val="(%1)"/>
      <w:lvlJc w:val="left"/>
      <w:pPr>
        <w:tabs>
          <w:tab w:val="num" w:pos="9255"/>
        </w:tabs>
        <w:ind w:left="9255" w:hanging="889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4003"/>
      <w:numFmt w:val="decimal"/>
      <w:lvlText w:val="(%1)"/>
      <w:lvlJc w:val="left"/>
      <w:pPr>
        <w:tabs>
          <w:tab w:val="num" w:pos="11805"/>
        </w:tabs>
        <w:ind w:left="11805" w:hanging="1144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1"/>
  </w:compat>
  <w:documentProtection w:edit="readOnly" w:enforcement="1" w:cryptProviderType="rsaFull" w:cryptAlgorithmClass="hash" w:cryptAlgorithmType="typeAny" w:cryptAlgorithmSid="4" w:cryptSpinCount="100000" w:hash="TWni9TTtItai2qMm94r1AYnUwkY=" w:salt="lZYWNqL1IbvA4seC4Wjrq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4b7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pPr>
      <w:keepNext w:val="true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link w:val="2"/>
    <w:qFormat/>
    <w:pPr>
      <w:keepNext w:val="true"/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link w:val="3"/>
    <w:qFormat/>
    <w:pPr>
      <w:keepNext w:val="true"/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link w:val="4"/>
    <w:qFormat/>
    <w:pPr>
      <w:keepNext w:val="true"/>
      <w:outlineLvl w:val="3"/>
    </w:pPr>
    <w:rPr>
      <w:b/>
      <w:bCs/>
      <w:sz w:val="20"/>
      <w:szCs w:val="24"/>
    </w:rPr>
  </w:style>
  <w:style w:type="paragraph" w:styleId="Heading5">
    <w:name w:val="Heading 5"/>
    <w:basedOn w:val="Normal"/>
    <w:next w:val="Normal"/>
    <w:link w:val="5"/>
    <w:qFormat/>
    <w:rsid w:val="00434b70"/>
    <w:pPr>
      <w:keepNext w:val="true"/>
      <w:ind w:left="-57" w:right="-57" w:hanging="0"/>
      <w:jc w:val="center"/>
      <w:outlineLvl w:val="4"/>
    </w:pPr>
    <w:rPr>
      <w:b/>
      <w:sz w:val="22"/>
      <w:lang w:val="x-none" w:eastAsia="x-none"/>
    </w:rPr>
  </w:style>
  <w:style w:type="paragraph" w:styleId="Heading6">
    <w:name w:val="Heading 6"/>
    <w:basedOn w:val="Normal"/>
    <w:next w:val="Normal"/>
    <w:link w:val="6"/>
    <w:qFormat/>
    <w:rsid w:val="00434b70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434b70"/>
    <w:pPr>
      <w:keepNext w:val="true"/>
      <w:outlineLvl w:val="6"/>
    </w:pPr>
    <w:rPr>
      <w:b/>
      <w:sz w:val="20"/>
      <w:lang w:val="x-none" w:eastAsia="x-none"/>
    </w:rPr>
  </w:style>
  <w:style w:type="paragraph" w:styleId="Heading8">
    <w:name w:val="Heading 8"/>
    <w:basedOn w:val="Normal"/>
    <w:next w:val="Normal"/>
    <w:link w:val="8"/>
    <w:qFormat/>
    <w:rsid w:val="00434b70"/>
    <w:pPr>
      <w:keepNext w:val="true"/>
      <w:jc w:val="right"/>
      <w:outlineLvl w:val="7"/>
    </w:pPr>
    <w:rPr>
      <w:b/>
      <w:sz w:val="18"/>
      <w:lang w:val="en-US" w:eastAsia="x-none"/>
    </w:rPr>
  </w:style>
  <w:style w:type="paragraph" w:styleId="Heading9">
    <w:name w:val="Heading 9"/>
    <w:basedOn w:val="Normal"/>
    <w:next w:val="Normal"/>
    <w:link w:val="9"/>
    <w:qFormat/>
    <w:rsid w:val="00434b7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semiHidden/>
    <w:qFormat/>
    <w:rPr/>
  </w:style>
  <w:style w:type="character" w:styleId="1" w:customStyle="1">
    <w:name w:val="Заголовок 1 Знак"/>
    <w:link w:val="Heading1"/>
    <w:qFormat/>
    <w:rsid w:val="00434b70"/>
    <w:rPr>
      <w:b/>
      <w:bCs/>
      <w:sz w:val="24"/>
      <w:szCs w:val="24"/>
      <w:lang w:val="ru-RU" w:eastAsia="ru-RU" w:bidi="ar-SA"/>
    </w:rPr>
  </w:style>
  <w:style w:type="character" w:styleId="2" w:customStyle="1">
    <w:name w:val="Заголовок 2 Знак"/>
    <w:link w:val="Heading2"/>
    <w:qFormat/>
    <w:rsid w:val="00434b70"/>
    <w:rPr>
      <w:b/>
      <w:bCs/>
      <w:sz w:val="19"/>
      <w:szCs w:val="24"/>
      <w:lang w:val="ru-RU" w:eastAsia="ru-RU" w:bidi="ar-SA"/>
    </w:rPr>
  </w:style>
  <w:style w:type="character" w:styleId="3" w:customStyle="1">
    <w:name w:val="Заголовок 3 Знак"/>
    <w:link w:val="Heading3"/>
    <w:qFormat/>
    <w:rsid w:val="00434b70"/>
    <w:rPr>
      <w:b/>
      <w:bCs/>
      <w:szCs w:val="24"/>
      <w:lang w:val="ru-RU" w:eastAsia="ru-RU" w:bidi="ar-SA"/>
    </w:rPr>
  </w:style>
  <w:style w:type="character" w:styleId="4" w:customStyle="1">
    <w:name w:val="Заголовок 4 Знак"/>
    <w:link w:val="Heading4"/>
    <w:qFormat/>
    <w:rsid w:val="00434b70"/>
    <w:rPr>
      <w:b/>
      <w:bCs/>
      <w:szCs w:val="24"/>
      <w:lang w:val="ru-RU" w:eastAsia="ru-RU" w:bidi="ar-SA"/>
    </w:rPr>
  </w:style>
  <w:style w:type="character" w:styleId="5" w:customStyle="1">
    <w:name w:val="Заголовок 5 Знак"/>
    <w:link w:val="Heading5"/>
    <w:qFormat/>
    <w:rsid w:val="00434b70"/>
    <w:rPr>
      <w:b/>
      <w:sz w:val="22"/>
      <w:lang w:val="x-none" w:eastAsia="x-none" w:bidi="ar-SA"/>
    </w:rPr>
  </w:style>
  <w:style w:type="character" w:styleId="6" w:customStyle="1">
    <w:name w:val="Заголовок 6 Знак"/>
    <w:link w:val="Heading6"/>
    <w:qFormat/>
    <w:rsid w:val="00434b70"/>
    <w:rPr>
      <w:b/>
      <w:bCs/>
      <w:sz w:val="22"/>
      <w:szCs w:val="22"/>
      <w:lang w:val="ru-RU" w:eastAsia="ru-RU" w:bidi="ar-SA"/>
    </w:rPr>
  </w:style>
  <w:style w:type="character" w:styleId="7" w:customStyle="1">
    <w:name w:val="Заголовок 7 Знак"/>
    <w:link w:val="Heading7"/>
    <w:qFormat/>
    <w:rsid w:val="00434b70"/>
    <w:rPr>
      <w:b/>
      <w:lang w:val="x-none" w:eastAsia="x-none" w:bidi="ar-SA"/>
    </w:rPr>
  </w:style>
  <w:style w:type="character" w:styleId="8" w:customStyle="1">
    <w:name w:val="Заголовок 8 Знак"/>
    <w:link w:val="Heading8"/>
    <w:qFormat/>
    <w:rsid w:val="00434b70"/>
    <w:rPr>
      <w:b/>
      <w:sz w:val="18"/>
      <w:lang w:val="en-US" w:eastAsia="x-none" w:bidi="ar-SA"/>
    </w:rPr>
  </w:style>
  <w:style w:type="character" w:styleId="9" w:customStyle="1">
    <w:name w:val="Заголовок 9 Знак"/>
    <w:link w:val="Heading9"/>
    <w:qFormat/>
    <w:rsid w:val="00434b70"/>
    <w:rPr>
      <w:rFonts w:ascii="Arial" w:hAnsi="Arial" w:cs="Arial"/>
      <w:sz w:val="22"/>
      <w:szCs w:val="22"/>
      <w:lang w:val="ru-RU" w:eastAsia="ru-RU" w:bidi="ar-SA"/>
    </w:rPr>
  </w:style>
  <w:style w:type="character" w:styleId="Style5" w:customStyle="1">
    <w:name w:val="Верхний колонтитул Знак"/>
    <w:link w:val="Header"/>
    <w:qFormat/>
    <w:rsid w:val="00434b70"/>
    <w:rPr>
      <w:rFonts w:ascii="Times New Roman CYR" w:hAnsi="Times New Roman CYR"/>
      <w:lang w:val="ru-RU" w:eastAsia="ru-RU" w:bidi="ar-SA"/>
    </w:rPr>
  </w:style>
  <w:style w:type="character" w:styleId="21" w:customStyle="1">
    <w:name w:val="Основной текст 2 Знак"/>
    <w:link w:val="BodyText2"/>
    <w:qFormat/>
    <w:rsid w:val="00434b70"/>
    <w:rPr>
      <w:b/>
      <w:lang w:val="ru-RU" w:eastAsia="ru-RU" w:bidi="ar-SA"/>
    </w:rPr>
  </w:style>
  <w:style w:type="character" w:styleId="Pagenumber">
    <w:name w:val="page number"/>
    <w:basedOn w:val="DefaultParagraphFont"/>
    <w:semiHidden/>
    <w:qFormat/>
    <w:rPr/>
  </w:style>
  <w:style w:type="character" w:styleId="Style6" w:customStyle="1">
    <w:name w:val="Основной текст Знак"/>
    <w:qFormat/>
    <w:rsid w:val="00434b70"/>
    <w:rPr>
      <w:rFonts w:ascii="Arial" w:hAnsi="Arial"/>
      <w:lang w:val="ru-RU" w:eastAsia="ru-RU" w:bidi="ar-SA"/>
    </w:rPr>
  </w:style>
  <w:style w:type="character" w:styleId="Style7" w:customStyle="1">
    <w:name w:val="Основной текст с отступом Знак"/>
    <w:qFormat/>
    <w:rsid w:val="00434b70"/>
    <w:rPr>
      <w:sz w:val="24"/>
      <w:szCs w:val="24"/>
      <w:lang w:val="ru-RU" w:eastAsia="ru-RU" w:bidi="ar-SA"/>
    </w:rPr>
  </w:style>
  <w:style w:type="character" w:styleId="Style8" w:customStyle="1">
    <w:name w:val="Текст Знак"/>
    <w:link w:val="PlainText"/>
    <w:qFormat/>
    <w:rsid w:val="00434b70"/>
    <w:rPr>
      <w:rFonts w:ascii="Courier New" w:hAnsi="Courier New"/>
      <w:lang w:val="x-none" w:eastAsia="x-none" w:bidi="ar-SA"/>
    </w:rPr>
  </w:style>
  <w:style w:type="character" w:styleId="Style9" w:customStyle="1">
    <w:name w:val="Нижний колонтитул Знак"/>
    <w:link w:val="Footer"/>
    <w:qFormat/>
    <w:rsid w:val="00434b70"/>
    <w:rPr>
      <w:lang w:val="ru-RU" w:eastAsia="ru-RU" w:bidi="ar-SA"/>
    </w:rPr>
  </w:style>
  <w:style w:type="character" w:styleId="Style10" w:customStyle="1">
    <w:name w:val="Дата Знак"/>
    <w:link w:val="Date"/>
    <w:qFormat/>
    <w:rsid w:val="00434b70"/>
    <w:rPr>
      <w:sz w:val="24"/>
      <w:lang w:val="x-none" w:eastAsia="x-none" w:bidi="ar-SA"/>
    </w:rPr>
  </w:style>
  <w:style w:type="character" w:styleId="Style11" w:customStyle="1">
    <w:name w:val="Текст выноски Знак"/>
    <w:link w:val="BalloonText"/>
    <w:semiHidden/>
    <w:qFormat/>
    <w:rsid w:val="00434b70"/>
    <w:rPr>
      <w:rFonts w:ascii="Tahoma" w:hAnsi="Tahoma"/>
      <w:sz w:val="16"/>
      <w:szCs w:val="16"/>
      <w:lang w:val="x-none" w:eastAsia="x-none" w:bidi="ar-SA"/>
    </w:rPr>
  </w:style>
  <w:style w:type="character" w:styleId="22" w:customStyle="1">
    <w:name w:val="Основной текст с отступом 2 Знак"/>
    <w:link w:val="BodyTextIndent2"/>
    <w:qFormat/>
    <w:rsid w:val="00434b70"/>
    <w:rPr>
      <w:sz w:val="24"/>
      <w:lang w:val="x-none" w:eastAsia="x-none" w:bidi="ar-SA"/>
    </w:rPr>
  </w:style>
  <w:style w:type="character" w:styleId="31" w:customStyle="1">
    <w:name w:val="Основной текст с отступом 3 Знак"/>
    <w:link w:val="BodyTextIndent3"/>
    <w:qFormat/>
    <w:rsid w:val="00434b70"/>
    <w:rPr>
      <w:color w:val="FF0000"/>
      <w:sz w:val="24"/>
      <w:lang w:val="x-none" w:eastAsia="x-none" w:bidi="ar-SA"/>
    </w:rPr>
  </w:style>
  <w:style w:type="character" w:styleId="32" w:customStyle="1">
    <w:name w:val="Основной текст 3 Знак"/>
    <w:link w:val="BodyText3"/>
    <w:qFormat/>
    <w:rsid w:val="00434b70"/>
    <w:rPr>
      <w:sz w:val="18"/>
      <w:lang w:val="x-none" w:eastAsia="x-none" w:bidi="ar-SA"/>
    </w:rPr>
  </w:style>
  <w:style w:type="character" w:styleId="Style12" w:customStyle="1">
    <w:name w:val="Текст примечания Знак"/>
    <w:link w:val="Annotationtext"/>
    <w:semiHidden/>
    <w:qFormat/>
    <w:rsid w:val="00434b70"/>
    <w:rPr>
      <w:lang w:val="ru-RU" w:eastAsia="ru-RU" w:bidi="ar-SA"/>
    </w:rPr>
  </w:style>
  <w:style w:type="character" w:styleId="24" w:customStyle="1">
    <w:name w:val=" Знак Знак24"/>
    <w:qFormat/>
    <w:rsid w:val="00434b70"/>
    <w:rPr>
      <w:sz w:val="24"/>
    </w:rPr>
  </w:style>
  <w:style w:type="character" w:styleId="FootnoteCharacters">
    <w:name w:val="Footnote Characters"/>
    <w:semiHidden/>
    <w:qFormat/>
    <w:rsid w:val="00434b70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semiHidden/>
    <w:pPr>
      <w:widowControl w:val="false"/>
      <w:spacing w:before="0" w:after="120"/>
    </w:pPr>
    <w:rPr>
      <w:rFonts w:ascii="Arial" w:hAnsi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semiHidden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/>
      <w:sz w:val="20"/>
    </w:rPr>
  </w:style>
  <w:style w:type="paragraph" w:styleId="Caption1">
    <w:name w:val="caption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BodyText2">
    <w:name w:val="Body Text 2"/>
    <w:basedOn w:val="Normal"/>
    <w:link w:val="21"/>
    <w:semiHidden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link w:val="Style7"/>
    <w:rsid w:val="00434b70"/>
    <w:pPr>
      <w:spacing w:before="0" w:after="120"/>
      <w:ind w:left="283" w:hanging="0"/>
    </w:pPr>
    <w:rPr>
      <w:szCs w:val="24"/>
    </w:rPr>
  </w:style>
  <w:style w:type="paragraph" w:styleId="PlainText">
    <w:name w:val="Plain Text"/>
    <w:basedOn w:val="Normal"/>
    <w:link w:val="Style8"/>
    <w:qFormat/>
    <w:rsid w:val="00434b70"/>
    <w:pPr/>
    <w:rPr>
      <w:rFonts w:ascii="Courier New" w:hAnsi="Courier New"/>
      <w:sz w:val="20"/>
      <w:lang w:val="x-none" w:eastAsia="x-none"/>
    </w:rPr>
  </w:style>
  <w:style w:type="paragraph" w:styleId="Footer">
    <w:name w:val="Footer"/>
    <w:basedOn w:val="Normal"/>
    <w:link w:val="Style9"/>
    <w:rsid w:val="00434b70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3" w:customStyle="1">
    <w:name w:val="Âåðõíèé êîëîíòèòóë"/>
    <w:basedOn w:val="Normal"/>
    <w:qFormat/>
    <w:rsid w:val="00434b70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ate">
    <w:name w:val="Date"/>
    <w:basedOn w:val="Normal"/>
    <w:next w:val="Normal"/>
    <w:link w:val="Style10"/>
    <w:qFormat/>
    <w:rsid w:val="00434b70"/>
    <w:pPr/>
    <w:rPr>
      <w:lang w:val="x-none" w:eastAsia="x-none"/>
    </w:rPr>
  </w:style>
  <w:style w:type="paragraph" w:styleId="BalloonText">
    <w:name w:val="Balloon Text"/>
    <w:basedOn w:val="Normal"/>
    <w:link w:val="Style11"/>
    <w:semiHidden/>
    <w:qFormat/>
    <w:rsid w:val="00434b70"/>
    <w:pPr/>
    <w:rPr>
      <w:rFonts w:ascii="Tahoma" w:hAnsi="Tahoma"/>
      <w:sz w:val="16"/>
      <w:szCs w:val="16"/>
      <w:lang w:val="x-none" w:eastAsia="x-none"/>
    </w:rPr>
  </w:style>
  <w:style w:type="paragraph" w:styleId="BodyTextIndent2">
    <w:name w:val="Body Text Indent 2"/>
    <w:basedOn w:val="Normal"/>
    <w:link w:val="22"/>
    <w:qFormat/>
    <w:rsid w:val="00434b70"/>
    <w:pPr>
      <w:ind w:firstLine="709"/>
      <w:jc w:val="both"/>
    </w:pPr>
    <w:rPr>
      <w:lang w:val="x-none" w:eastAsia="x-none"/>
    </w:rPr>
  </w:style>
  <w:style w:type="paragraph" w:styleId="BodyTextIndent3">
    <w:name w:val="Body Text Indent 3"/>
    <w:basedOn w:val="Normal"/>
    <w:link w:val="31"/>
    <w:qFormat/>
    <w:rsid w:val="00434b70"/>
    <w:pPr>
      <w:ind w:firstLine="709"/>
      <w:jc w:val="both"/>
    </w:pPr>
    <w:rPr>
      <w:color w:val="FF0000"/>
      <w:lang w:val="x-none" w:eastAsia="x-none"/>
    </w:rPr>
  </w:style>
  <w:style w:type="paragraph" w:styleId="BodyText3">
    <w:name w:val="Body Text 3"/>
    <w:basedOn w:val="Normal"/>
    <w:link w:val="32"/>
    <w:qFormat/>
    <w:rsid w:val="00434b70"/>
    <w:pPr>
      <w:jc w:val="center"/>
    </w:pPr>
    <w:rPr>
      <w:sz w:val="18"/>
      <w:lang w:val="x-none" w:eastAsia="x-none"/>
    </w:rPr>
  </w:style>
  <w:style w:type="paragraph" w:styleId="Annotationtext">
    <w:name w:val="annotation text"/>
    <w:basedOn w:val="Normal"/>
    <w:link w:val="Style12"/>
    <w:semiHidden/>
    <w:qFormat/>
    <w:rsid w:val="00434b70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a6261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D2A5031-9144-4597-A945-F7E5100B7C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2358</Words>
  <Characters>70446</Characters>
  <CharactersWithSpaces>82639</CharactersWithSpaces>
  <Paragraphs>165</Paragraphs>
  <Company>i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20:00Z</dcterms:created>
  <dc:creator>Елена Александровна Бронникова</dc:creator>
  <dc:description/>
  <dc:language>en-US</dc:language>
  <cp:lastModifiedBy>Елена Александровна Бронникова</cp:lastModifiedBy>
  <cp:lastPrinted>2018-11-27T05:06:00Z</cp:lastPrinted>
  <dcterms:modified xsi:type="dcterms:W3CDTF">2022-11-07T06:20:00Z</dcterms:modified>
  <cp:revision>1</cp:revision>
  <dc:subject/>
  <dc:title>ФЕДЕРАЛЬНОЕ ГОСУДАРСТВ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