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2028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ЕДЕНИЯ О ВИЧ-ИНФЕКЦ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за 20_______г.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юридические лица – медицинские организации:</w:t>
            </w:r>
          </w:p>
          <w:p>
            <w:pPr>
              <w:pStyle w:val="31"/>
              <w:spacing w:before="40" w:after="0"/>
              <w:ind w:left="0" w:firstLine="354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>осуществляющему полномочия</w:t>
            </w:r>
            <w:r>
              <w:rPr>
                <w:sz w:val="20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>в сфере охраны здоровья: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>в сфере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уществляющие полномочия</w:t>
            </w:r>
            <w:r>
              <w:rPr>
                <w:color w:val="000000"/>
              </w:rPr>
              <w:t xml:space="preserve">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марта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т 24.01.2020   № </w:t>
            </w:r>
            <w:r>
              <w:rPr>
                <w:rFonts w:cs="Times New Roman CYR" w:ascii="Times New Roman CYR" w:hAnsi="Times New Roman CYR"/>
                <w:lang w:val="en-US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исло пациентов с впервые в жизни установленным диагнозом болезни, вызванной ВИЧ, число контактных лиц и лиц с бессимптомным инфекционным статусом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84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1"/>
        <w:gridCol w:w="389"/>
        <w:gridCol w:w="414"/>
        <w:gridCol w:w="816"/>
        <w:gridCol w:w="802"/>
        <w:gridCol w:w="803"/>
        <w:gridCol w:w="802"/>
        <w:gridCol w:w="803"/>
        <w:gridCol w:w="802"/>
        <w:gridCol w:w="803"/>
        <w:gridCol w:w="802"/>
        <w:gridCol w:w="803"/>
        <w:gridCol w:w="802"/>
        <w:gridCol w:w="803"/>
        <w:gridCol w:w="802"/>
        <w:gridCol w:w="803"/>
        <w:gridCol w:w="803"/>
      </w:tblGrid>
      <w:tr>
        <w:trPr>
          <w:tblHeader w:val="true"/>
          <w:trHeight w:val="13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ормы ВИЧ-инфекции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10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-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-9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– 14 л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– 17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– 24 г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– 34 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– 44 г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– 49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– 59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60 лет и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гистрировано пациентов с болезнью, вызванной ВИЧ,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 - B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2" w:name="z1000_001_10"/>
            <w:bookmarkStart w:id="13" w:name="z1000_001_10"/>
            <w:bookmarkEnd w:id="1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" w:name="z1000_001_11"/>
            <w:bookmarkStart w:id="15" w:name="z1000_001_11"/>
            <w:bookmarkEnd w:id="1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6" w:name="z1000_001_12"/>
            <w:bookmarkStart w:id="17" w:name="z1000_001_12"/>
            <w:bookmarkEnd w:id="1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8" w:name="z1000_001_13"/>
            <w:bookmarkStart w:id="19" w:name="z1000_001_13"/>
            <w:bookmarkEnd w:id="1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" w:name="z1000_001_14"/>
            <w:bookmarkStart w:id="21" w:name="z1000_001_14"/>
            <w:bookmarkEnd w:id="2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2" w:name="z1000_001_15"/>
            <w:bookmarkStart w:id="23" w:name="z1000_001_15"/>
            <w:bookmarkEnd w:id="2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6" w:name="z1000_002_11"/>
            <w:bookmarkStart w:id="37" w:name="z1000_002_11"/>
            <w:bookmarkEnd w:id="3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8" w:name="z1000_002_12"/>
            <w:bookmarkStart w:id="39" w:name="z1000_002_12"/>
            <w:bookmarkEnd w:id="3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40" w:name="z1000_002_13"/>
            <w:bookmarkStart w:id="41" w:name="z1000_002_13"/>
            <w:bookmarkEnd w:id="4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42" w:name="z1000_002_14"/>
            <w:bookmarkStart w:id="43" w:name="z1000_002_14"/>
            <w:bookmarkEnd w:id="4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44" w:name="z1000_002_15"/>
            <w:bookmarkStart w:id="45" w:name="z1000_002_15"/>
            <w:bookmarkEnd w:id="4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в том числе - проявляющейся в виде инфекционных и паразитарных болезне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46" w:name="z1000_003_05"/>
            <w:bookmarkStart w:id="47" w:name="z1000_003_05"/>
            <w:bookmarkEnd w:id="4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48" w:name="z1000_003_06"/>
            <w:bookmarkStart w:id="49" w:name="z1000_003_06"/>
            <w:bookmarkEnd w:id="4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0" w:name="z1000_003_07"/>
            <w:bookmarkStart w:id="51" w:name="z1000_003_07"/>
            <w:bookmarkEnd w:id="5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2" w:name="z1000_003_08"/>
            <w:bookmarkStart w:id="53" w:name="z1000_003_08"/>
            <w:bookmarkEnd w:id="5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4" w:name="z1000_003_09"/>
            <w:bookmarkStart w:id="55" w:name="z1000_003_09"/>
            <w:bookmarkEnd w:id="5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6" w:name="z1000_003_10"/>
            <w:bookmarkStart w:id="57" w:name="z1000_003_10"/>
            <w:bookmarkEnd w:id="5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8" w:name="z1000_003_11"/>
            <w:bookmarkStart w:id="59" w:name="z1000_003_11"/>
            <w:bookmarkEnd w:id="5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0" w:name="z1000_003_12"/>
            <w:bookmarkStart w:id="61" w:name="z1000_003_12"/>
            <w:bookmarkEnd w:id="6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2" w:name="z1000_003_13"/>
            <w:bookmarkStart w:id="63" w:name="z1000_003_13"/>
            <w:bookmarkEnd w:id="6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4" w:name="z1000_003_14"/>
            <w:bookmarkStart w:id="65" w:name="z1000_003_14"/>
            <w:bookmarkEnd w:id="6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6" w:name="z1000_003_15"/>
            <w:bookmarkStart w:id="67" w:name="z1000_003_15"/>
            <w:bookmarkEnd w:id="6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68" w:name="z1000_004_05"/>
            <w:bookmarkStart w:id="69" w:name="z1000_004_05"/>
            <w:bookmarkEnd w:id="6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0" w:name="z1000_004_06"/>
            <w:bookmarkStart w:id="71" w:name="z1000_004_06"/>
            <w:bookmarkEnd w:id="7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2" w:name="z1000_004_07"/>
            <w:bookmarkStart w:id="73" w:name="z1000_004_07"/>
            <w:bookmarkEnd w:id="7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4" w:name="z1000_004_08"/>
            <w:bookmarkStart w:id="75" w:name="z1000_004_08"/>
            <w:bookmarkEnd w:id="7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6" w:name="z1000_004_09"/>
            <w:bookmarkStart w:id="77" w:name="z1000_004_09"/>
            <w:bookmarkEnd w:id="7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8" w:name="z1000_004_10"/>
            <w:bookmarkStart w:id="79" w:name="z1000_004_10"/>
            <w:bookmarkEnd w:id="7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0" w:name="z1000_004_11"/>
            <w:bookmarkStart w:id="81" w:name="z1000_004_11"/>
            <w:bookmarkEnd w:id="8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2" w:name="z1000_004_12"/>
            <w:bookmarkStart w:id="83" w:name="z1000_004_12"/>
            <w:bookmarkEnd w:id="8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4" w:name="z1000_004_13"/>
            <w:bookmarkStart w:id="85" w:name="z1000_004_13"/>
            <w:bookmarkEnd w:id="8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6" w:name="z1000_004_14"/>
            <w:bookmarkStart w:id="87" w:name="z1000_004_14"/>
            <w:bookmarkEnd w:id="8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8" w:name="z1000_004_15"/>
            <w:bookmarkStart w:id="89" w:name="z1000_004_15"/>
            <w:bookmarkEnd w:id="8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из них - с проявлениями микобактериальной 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0" w:name="z1000_005_05"/>
            <w:bookmarkStart w:id="91" w:name="z1000_005_05"/>
            <w:bookmarkEnd w:id="9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2" w:name="z1000_005_06"/>
            <w:bookmarkStart w:id="93" w:name="z1000_005_06"/>
            <w:bookmarkEnd w:id="9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4" w:name="z1000_005_07"/>
            <w:bookmarkStart w:id="95" w:name="z1000_005_07"/>
            <w:bookmarkEnd w:id="9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6" w:name="z1000_005_08"/>
            <w:bookmarkStart w:id="97" w:name="z1000_005_08"/>
            <w:bookmarkEnd w:id="9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8" w:name="z1000_005_09"/>
            <w:bookmarkStart w:id="99" w:name="z1000_005_09"/>
            <w:bookmarkEnd w:id="9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0" w:name="z1000_005_10"/>
            <w:bookmarkStart w:id="101" w:name="z1000_005_10"/>
            <w:bookmarkEnd w:id="10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2" w:name="z1000_005_11"/>
            <w:bookmarkStart w:id="103" w:name="z1000_005_11"/>
            <w:bookmarkEnd w:id="10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4" w:name="z1000_005_12"/>
            <w:bookmarkStart w:id="105" w:name="z1000_005_12"/>
            <w:bookmarkEnd w:id="10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6" w:name="z1000_005_13"/>
            <w:bookmarkStart w:id="107" w:name="z1000_005_13"/>
            <w:bookmarkEnd w:id="10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8" w:name="z1000_005_14"/>
            <w:bookmarkStart w:id="109" w:name="z1000_005_14"/>
            <w:bookmarkEnd w:id="10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0" w:name="z1000_005_15"/>
            <w:bookmarkStart w:id="111" w:name="z1000_005_15"/>
            <w:bookmarkEnd w:id="11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2" w:name="z1000_006_05"/>
            <w:bookmarkStart w:id="113" w:name="z1000_006_05"/>
            <w:bookmarkEnd w:id="11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4" w:name="z1000_006_06"/>
            <w:bookmarkStart w:id="115" w:name="z1000_006_06"/>
            <w:bookmarkEnd w:id="11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6" w:name="z1000_006_07"/>
            <w:bookmarkStart w:id="117" w:name="z1000_006_07"/>
            <w:bookmarkEnd w:id="11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8" w:name="z1000_006_08"/>
            <w:bookmarkStart w:id="119" w:name="z1000_006_08"/>
            <w:bookmarkEnd w:id="11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0" w:name="z1000_006_09"/>
            <w:bookmarkStart w:id="121" w:name="z1000_006_09"/>
            <w:bookmarkEnd w:id="12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2" w:name="z1000_006_10"/>
            <w:bookmarkStart w:id="123" w:name="z1000_006_10"/>
            <w:bookmarkEnd w:id="12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4" w:name="z1000_006_11"/>
            <w:bookmarkStart w:id="125" w:name="z1000_006_11"/>
            <w:bookmarkEnd w:id="12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6" w:name="z1000_006_12"/>
            <w:bookmarkStart w:id="127" w:name="z1000_006_12"/>
            <w:bookmarkEnd w:id="12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8" w:name="z1000_006_13"/>
            <w:bookmarkStart w:id="129" w:name="z1000_006_13"/>
            <w:bookmarkEnd w:id="12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30" w:name="z1000_006_14"/>
            <w:bookmarkStart w:id="131" w:name="z1000_006_14"/>
            <w:bookmarkEnd w:id="13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32" w:name="z1000_006_15"/>
            <w:bookmarkStart w:id="133" w:name="z1000_006_15"/>
            <w:bookmarkEnd w:id="13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проявлениями цитомегаловирусного заболеван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34" w:name="z1000_011_05"/>
            <w:bookmarkStart w:id="135" w:name="z1000_011_05"/>
            <w:bookmarkEnd w:id="13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36" w:name="z1000_011_06"/>
            <w:bookmarkStart w:id="137" w:name="z1000_011_06"/>
            <w:bookmarkEnd w:id="13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38" w:name="z1000_011_07"/>
            <w:bookmarkStart w:id="139" w:name="z1000_011_07"/>
            <w:bookmarkEnd w:id="13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0" w:name="z1000_011_08"/>
            <w:bookmarkStart w:id="141" w:name="z1000_011_08"/>
            <w:bookmarkEnd w:id="14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2" w:name="z1000_011_09"/>
            <w:bookmarkStart w:id="143" w:name="z1000_011_09"/>
            <w:bookmarkEnd w:id="14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4" w:name="z1000_011_10"/>
            <w:bookmarkStart w:id="145" w:name="z1000_011_10"/>
            <w:bookmarkEnd w:id="14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6" w:name="z1000_011_11"/>
            <w:bookmarkStart w:id="147" w:name="z1000_011_11"/>
            <w:bookmarkEnd w:id="14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8" w:name="z1000_011_12"/>
            <w:bookmarkStart w:id="149" w:name="z1000_011_12"/>
            <w:bookmarkEnd w:id="14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50" w:name="z1000_011_13"/>
            <w:bookmarkStart w:id="151" w:name="z1000_011_13"/>
            <w:bookmarkEnd w:id="15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52" w:name="z1000_011_14"/>
            <w:bookmarkStart w:id="153" w:name="z1000_011_14"/>
            <w:bookmarkEnd w:id="15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54" w:name="z1000_011_15"/>
            <w:bookmarkStart w:id="155" w:name="z1000_011_15"/>
            <w:bookmarkEnd w:id="15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с проявлениями кандидо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56" w:name="z1000_015_05"/>
            <w:bookmarkStart w:id="157" w:name="z1000_015_05"/>
            <w:bookmarkEnd w:id="15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58" w:name="z1000_015_06"/>
            <w:bookmarkStart w:id="159" w:name="z1000_015_06"/>
            <w:bookmarkEnd w:id="15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0" w:name="z1000_015_07"/>
            <w:bookmarkStart w:id="161" w:name="z1000_015_07"/>
            <w:bookmarkEnd w:id="16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2" w:name="z1000_015_08"/>
            <w:bookmarkStart w:id="163" w:name="z1000_015_08"/>
            <w:bookmarkEnd w:id="16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4" w:name="z1000_015_09"/>
            <w:bookmarkStart w:id="165" w:name="z1000_015_09"/>
            <w:bookmarkEnd w:id="16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6" w:name="z1000_015_10"/>
            <w:bookmarkStart w:id="167" w:name="z1000_015_10"/>
            <w:bookmarkEnd w:id="16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8" w:name="z1000_015_11"/>
            <w:bookmarkStart w:id="169" w:name="z1000_015_11"/>
            <w:bookmarkEnd w:id="16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0" w:name="z1000_015_12"/>
            <w:bookmarkStart w:id="171" w:name="z1000_015_12"/>
            <w:bookmarkEnd w:id="17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2" w:name="z1000_015_13"/>
            <w:bookmarkStart w:id="173" w:name="z1000_015_13"/>
            <w:bookmarkEnd w:id="17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4" w:name="z1000_015_14"/>
            <w:bookmarkStart w:id="175" w:name="z1000_015_14"/>
            <w:bookmarkEnd w:id="17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6" w:name="z1000_015_15"/>
            <w:bookmarkStart w:id="177" w:name="z1000_015_15"/>
            <w:bookmarkEnd w:id="17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8" w:name="z1000_016_05"/>
            <w:bookmarkStart w:id="179" w:name="z1000_016_05"/>
            <w:bookmarkEnd w:id="17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0" w:name="z1000_016_06"/>
            <w:bookmarkStart w:id="181" w:name="z1000_016_06"/>
            <w:bookmarkEnd w:id="18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2" w:name="z1000_016_07"/>
            <w:bookmarkStart w:id="183" w:name="z1000_016_07"/>
            <w:bookmarkEnd w:id="18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4" w:name="z1000_016_08"/>
            <w:bookmarkStart w:id="185" w:name="z1000_016_08"/>
            <w:bookmarkEnd w:id="18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6" w:name="z1000_016_09"/>
            <w:bookmarkStart w:id="187" w:name="z1000_016_09"/>
            <w:bookmarkEnd w:id="18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8" w:name="z1000_016_10"/>
            <w:bookmarkStart w:id="189" w:name="z1000_016_10"/>
            <w:bookmarkEnd w:id="18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0" w:name="z1000_016_11"/>
            <w:bookmarkStart w:id="191" w:name="z1000_016_11"/>
            <w:bookmarkEnd w:id="19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2" w:name="z1000_016_12"/>
            <w:bookmarkStart w:id="193" w:name="z1000_016_12"/>
            <w:bookmarkEnd w:id="19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4" w:name="z1000_016_13"/>
            <w:bookmarkStart w:id="195" w:name="z1000_016_13"/>
            <w:bookmarkEnd w:id="19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6" w:name="z1000_016_14"/>
            <w:bookmarkStart w:id="197" w:name="z1000_016_14"/>
            <w:bookmarkEnd w:id="19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8" w:name="z1000_016_15"/>
            <w:bookmarkStart w:id="199" w:name="z1000_016_15"/>
            <w:bookmarkEnd w:id="19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проявлениями пневмонии, вызванной Pneumocystis carinii (jirovecii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00" w:name="z1000_019_05"/>
            <w:bookmarkStart w:id="201" w:name="z1000_019_05"/>
            <w:bookmarkEnd w:id="20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2" w:name="z1000_019_06"/>
            <w:bookmarkStart w:id="203" w:name="z1000_019_06"/>
            <w:bookmarkEnd w:id="20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4" w:name="z1000_019_07"/>
            <w:bookmarkStart w:id="205" w:name="z1000_019_07"/>
            <w:bookmarkEnd w:id="20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6" w:name="z1000_019_08"/>
            <w:bookmarkStart w:id="207" w:name="z1000_019_08"/>
            <w:bookmarkEnd w:id="20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8" w:name="z1000_019_09"/>
            <w:bookmarkStart w:id="209" w:name="z1000_019_09"/>
            <w:bookmarkEnd w:id="20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0" w:name="z1000_019_10"/>
            <w:bookmarkStart w:id="211" w:name="z1000_019_10"/>
            <w:bookmarkEnd w:id="21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2" w:name="z1000_019_11"/>
            <w:bookmarkStart w:id="213" w:name="z1000_019_11"/>
            <w:bookmarkEnd w:id="21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4" w:name="z1000_019_12"/>
            <w:bookmarkStart w:id="215" w:name="z1000_019_12"/>
            <w:bookmarkEnd w:id="21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6" w:name="z1000_019_13"/>
            <w:bookmarkStart w:id="217" w:name="z1000_019_13"/>
            <w:bookmarkEnd w:id="21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8" w:name="z1000_019_14"/>
            <w:bookmarkStart w:id="219" w:name="z1000_019_14"/>
            <w:bookmarkEnd w:id="21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20" w:name="z1000_019_15"/>
            <w:bookmarkStart w:id="221" w:name="z1000_019_15"/>
            <w:bookmarkEnd w:id="22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22" w:name="z1000_020_05"/>
            <w:bookmarkStart w:id="223" w:name="z1000_020_05"/>
            <w:bookmarkEnd w:id="22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24" w:name="z1000_020_06"/>
            <w:bookmarkStart w:id="225" w:name="z1000_020_06"/>
            <w:bookmarkEnd w:id="22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26" w:name="z1000_020_07"/>
            <w:bookmarkStart w:id="227" w:name="z1000_020_07"/>
            <w:bookmarkEnd w:id="22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28" w:name="z1000_020_08"/>
            <w:bookmarkStart w:id="229" w:name="z1000_020_08"/>
            <w:bookmarkEnd w:id="22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0" w:name="z1000_020_09"/>
            <w:bookmarkStart w:id="231" w:name="z1000_020_09"/>
            <w:bookmarkEnd w:id="23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2" w:name="z1000_020_10"/>
            <w:bookmarkStart w:id="233" w:name="z1000_020_10"/>
            <w:bookmarkEnd w:id="23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4" w:name="z1000_020_11"/>
            <w:bookmarkStart w:id="235" w:name="z1000_020_11"/>
            <w:bookmarkEnd w:id="23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6" w:name="z1000_020_12"/>
            <w:bookmarkStart w:id="237" w:name="z1000_020_12"/>
            <w:bookmarkEnd w:id="23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8" w:name="z1000_020_13"/>
            <w:bookmarkStart w:id="239" w:name="z1000_020_13"/>
            <w:bookmarkEnd w:id="23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0" w:name="z1000_020_14"/>
            <w:bookmarkStart w:id="241" w:name="z1000_020_14"/>
            <w:bookmarkEnd w:id="24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2" w:name="z1000_020_15"/>
            <w:bookmarkStart w:id="243" w:name="z1000_020_15"/>
            <w:bookmarkEnd w:id="24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4" w:name="z1000_021_05"/>
            <w:bookmarkStart w:id="245" w:name="z1000_021_05"/>
            <w:bookmarkEnd w:id="24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6" w:name="z1000_021_06"/>
            <w:bookmarkStart w:id="247" w:name="z1000_021_06"/>
            <w:bookmarkEnd w:id="24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8" w:name="z1000_021_07"/>
            <w:bookmarkStart w:id="249" w:name="z1000_021_07"/>
            <w:bookmarkEnd w:id="24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0" w:name="z1000_021_08"/>
            <w:bookmarkStart w:id="251" w:name="z1000_021_08"/>
            <w:bookmarkEnd w:id="25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2" w:name="z1000_021_09"/>
            <w:bookmarkStart w:id="253" w:name="z1000_021_09"/>
            <w:bookmarkEnd w:id="25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4" w:name="z1000_021_10"/>
            <w:bookmarkStart w:id="255" w:name="z1000_021_10"/>
            <w:bookmarkEnd w:id="25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6" w:name="z1000_021_11"/>
            <w:bookmarkStart w:id="257" w:name="z1000_021_11"/>
            <w:bookmarkEnd w:id="25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8" w:name="z1000_021_12"/>
            <w:bookmarkStart w:id="259" w:name="z1000_021_12"/>
            <w:bookmarkEnd w:id="25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0" w:name="z1000_021_13"/>
            <w:bookmarkStart w:id="261" w:name="z1000_021_13"/>
            <w:bookmarkEnd w:id="26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2" w:name="z1000_021_14"/>
            <w:bookmarkStart w:id="263" w:name="z1000_021_14"/>
            <w:bookmarkEnd w:id="26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4" w:name="z1000_021_15"/>
            <w:bookmarkStart w:id="265" w:name="z1000_021_15"/>
            <w:bookmarkEnd w:id="26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6" w:name="z1000_022_05"/>
            <w:bookmarkStart w:id="267" w:name="z1000_022_05"/>
            <w:bookmarkEnd w:id="26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8" w:name="z1000_022_06"/>
            <w:bookmarkStart w:id="269" w:name="z1000_022_06"/>
            <w:bookmarkEnd w:id="26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0" w:name="z1000_022_07"/>
            <w:bookmarkStart w:id="271" w:name="z1000_022_07"/>
            <w:bookmarkEnd w:id="27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2" w:name="z1000_022_08"/>
            <w:bookmarkStart w:id="273" w:name="z1000_022_08"/>
            <w:bookmarkEnd w:id="27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4" w:name="z1000_022_09"/>
            <w:bookmarkStart w:id="275" w:name="z1000_022_09"/>
            <w:bookmarkEnd w:id="27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6" w:name="z1000_022_10"/>
            <w:bookmarkStart w:id="277" w:name="z1000_022_10"/>
            <w:bookmarkEnd w:id="27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8" w:name="z1000_022_11"/>
            <w:bookmarkStart w:id="279" w:name="z1000_022_11"/>
            <w:bookmarkEnd w:id="27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0" w:name="z1000_022_12"/>
            <w:bookmarkStart w:id="281" w:name="z1000_022_12"/>
            <w:bookmarkEnd w:id="28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2" w:name="z1000_022_13"/>
            <w:bookmarkStart w:id="283" w:name="z1000_022_13"/>
            <w:bookmarkEnd w:id="28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4" w:name="z1000_022_14"/>
            <w:bookmarkStart w:id="285" w:name="z1000_022_14"/>
            <w:bookmarkEnd w:id="28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6" w:name="z1000_022_15"/>
            <w:bookmarkStart w:id="287" w:name="z1000_022_15"/>
            <w:bookmarkEnd w:id="28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проявляющейся в виде злокачественных новообразовани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из них - с проявлениями саркомы Капош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1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/>
            </w:pPr>
            <w:r>
              <w:rPr/>
              <w:t>с проявлениями лимфомы Беркит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1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1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оявляющейся в виде других уточненных болезне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из них - с проявлениями энцефалопат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2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2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2.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оявляющейся в виде других состояни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в том числе - острый ВИЧ-инфекционный синдро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.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оявляющейся болезнью, вызванной ВИЧ, неуточненной (СПИД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ациентов (стр. 1, 2) - сельских жителе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 - B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/>
            </w:pPr>
            <w:r>
              <w:rPr/>
              <w:t>лица БОМЖ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 - B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болезнь, вызванная ВИЧ, осложняющая беременность, роды и послеродовой пери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98.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строк 1 и 2 - пациентов с CD4 &lt; 500/мк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- В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из них (из стр. 48 и 49) - пациентов с CD4 &lt; 350/мк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- В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/>
            </w:pPr>
            <w:r>
              <w:rPr/>
              <w:t>пациентов с CD4 &lt; 200/мк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- В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ме того, число контактных лиц с пациентами с ВИЧ-инфекцие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20.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/>
            </w:pPr>
            <w:r>
              <w:rPr/>
              <w:t>иностранные граждан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- В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ижение пациентов, с болезнью, вызванной  ВИЧ-инфекцией, контактных лиц и лиц с бессимптомным инфекционным статусом,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 xml:space="preserve">                          </w:t>
      </w:r>
      <w:r>
        <w:rPr>
          <w:bCs/>
        </w:rPr>
        <w:t>Код по ОКЕИ: человек – 792</w:t>
      </w:r>
    </w:p>
    <w:tbl>
      <w:tblPr>
        <w:tblW w:w="51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4"/>
        <w:gridCol w:w="239"/>
        <w:gridCol w:w="846"/>
        <w:gridCol w:w="757"/>
        <w:gridCol w:w="758"/>
        <w:gridCol w:w="758"/>
        <w:gridCol w:w="757"/>
        <w:gridCol w:w="758"/>
        <w:gridCol w:w="758"/>
        <w:gridCol w:w="758"/>
        <w:gridCol w:w="757"/>
        <w:gridCol w:w="758"/>
        <w:gridCol w:w="758"/>
        <w:gridCol w:w="758"/>
        <w:gridCol w:w="758"/>
        <w:gridCol w:w="758"/>
        <w:gridCol w:w="758"/>
        <w:gridCol w:w="758"/>
      </w:tblGrid>
      <w:tr>
        <w:trPr>
          <w:tblHeader w:val="true"/>
          <w:trHeight w:val="106" w:hRule="atLeast"/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лось под диспансерным наблюдением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-ленным диагно-зом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организаций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-тов России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организаци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тью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17) детей в возрасте 0 - 17 лет</w:t>
            </w:r>
          </w:p>
        </w:tc>
      </w:tr>
      <w:tr>
        <w:trPr>
          <w:tblHeader w:val="true"/>
          <w:trHeight w:val="805" w:hRule="atLeast"/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етей в возрасте 0 - 17 л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ведомст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венных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ведомст-венны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гистрировано пациентов с болезнью, вызванной ВИЧ, всег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 - B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00_001_06"/>
            <w:bookmarkStart w:id="289" w:name="z2100_001_05"/>
            <w:bookmarkStart w:id="290" w:name="z2100_001_04"/>
            <w:bookmarkStart w:id="291" w:name="z2100_001_06"/>
            <w:bookmarkStart w:id="292" w:name="z2100_001_05"/>
            <w:bookmarkStart w:id="293" w:name="z2100_001_04"/>
            <w:bookmarkEnd w:id="291"/>
            <w:bookmarkEnd w:id="292"/>
            <w:bookmarkEnd w:id="293"/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- проявляющейся в виде инфекционных и паразитарных болезн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94" w:name="z2100_002_06"/>
            <w:bookmarkStart w:id="295" w:name="z2100_002_05"/>
            <w:bookmarkStart w:id="296" w:name="z2100_002_04"/>
            <w:bookmarkStart w:id="297" w:name="z2100_002_06"/>
            <w:bookmarkStart w:id="298" w:name="z2100_002_05"/>
            <w:bookmarkStart w:id="299" w:name="z2100_002_04"/>
            <w:bookmarkEnd w:id="297"/>
            <w:bookmarkEnd w:id="298"/>
            <w:bookmarkEnd w:id="299"/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  <w:bookmarkStart w:id="300" w:name="Z2000_6_2_6_2"/>
            <w:bookmarkStart w:id="301" w:name="Z3000_004_09"/>
            <w:bookmarkStart w:id="302" w:name="Z2000_6_2_6_2"/>
            <w:bookmarkStart w:id="303" w:name="Z3000_004_09"/>
            <w:bookmarkEnd w:id="302"/>
            <w:bookmarkEnd w:id="303"/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- с проявлением микобактериальной инфек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цитомегаловирусного заболе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кандидоз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пневмонии, вызванной Pneumocystis carinii (jirovecii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ных инфе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ейся в виде злокачественных новообразова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- с проявлениями саркомы Капош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лимфомы Беркит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1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других неходжкинских лимф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ейся в виде других уточненных заболева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- с проявлениями энцефалопат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изнуряющего синдром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ейся в виде других состоя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стрый ВИЧ-инфекционный синдр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оявлениями (персистентной) генерализованной лимфаденопат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других уточненных состоя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ейся болезнью, вызванной ВИЧ, неуточненной (СПИД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ациентов (стр. 1) - сельских жите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БОМЖ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осложняющая беременность, роды и послеродово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8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и 1 - пациентов с CD4 &lt; 500/мк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стр. 25) - пациентов с CD4 &lt; 350/мк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 с CD4 &lt; 200/мк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, число контактных лиц с пациентами с ВИЧ-инфекци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0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ессимптомным инфекционным статусом, вызванным ВИ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граждан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</w:t>
      </w:r>
      <w:r>
        <w:rPr>
          <w:b/>
          <w:lang w:val="en-US"/>
        </w:rPr>
        <w:t>(</w:t>
      </w:r>
      <w:r>
        <w:rPr>
          <w:b/>
        </w:rPr>
        <w:t>продолжени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740"/>
        <w:gridCol w:w="1323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стр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гистрировано пациентов с болезнью, вызванной ВИЧ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 - B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- проявляющейся в виде инфекционных и паразитар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- с проявлением микобактериальной инфе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цитомегаловирусного заболе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кандидо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пневмонии, вызванной Pneumocystis carinii (jirovecii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ных инфе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ейся в виде злокачественных ново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- с проявлениями саркомы Капош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лимфомы Беркит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других неходжкинских лимф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ейся в виде других уточненных заболе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- с проявлениями энцефалопат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изнуряющего синдр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ейся в виде других состоя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стрый ВИЧ-инфекционный синдр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оявлениями (персистентной) генерализованной лимфаденопат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ind w:lef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других уточненных состоя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ейся болезнью, вызванной ВИЧ, неуточненной (СПИ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ациентов (стр. 1) - сельских жител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БОМЖ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осложняющая беременность, роды и послеродово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8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и 1 - пациентов с CD4 &lt; 500/мк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стр. 25) - пациентов с CD4 &lt; 350/мк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 с CD4 &lt; 200/мк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, число контактных лиц с пациентами с ВИЧ-инфекци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ессимптомным инфекционным статусом, вызванным В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граждан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(2100)</w:t>
      </w:r>
    </w:p>
    <w:tbl>
      <w:tblPr>
        <w:tblW w:w="849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40"/>
        <w:gridCol w:w="1340"/>
      </w:tblGrid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ти передачи (из таблицы 2000, стр.1, графы 6 и 7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арентеральный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его (стр. 1) - у лиц с впервые в жизни установленным диагнозом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ловой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его (стр. 3) - у лиц с впервые в жизни установленным диагнозом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ертикальный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его (стр. 5) - у лиц с впервые в  жизни установленным диагнозом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установленный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его (стр. 7) - у лиц с впервые в  жизни установленным диагнозом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следование пациентов с ВИЧ-инфекцие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3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843"/>
        <w:gridCol w:w="888"/>
        <w:gridCol w:w="889"/>
        <w:gridCol w:w="889"/>
        <w:gridCol w:w="890"/>
        <w:gridCol w:w="888"/>
        <w:gridCol w:w="889"/>
        <w:gridCol w:w="889"/>
        <w:gridCol w:w="890"/>
      </w:tblGrid>
      <w:tr>
        <w:trPr>
          <w:trHeight w:val="586" w:hRule="atLeast"/>
          <w:cantSplit w:val="true"/>
        </w:trPr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именование контингент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ациенты</w:t>
            </w:r>
          </w:p>
        </w:tc>
      </w:tr>
      <w:tr>
        <w:trPr>
          <w:trHeight w:val="586" w:hRule="atLeast"/>
          <w:cantSplit w:val="true"/>
        </w:trPr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 - В24) (из табл. 2000, стр. 1, гр. 6)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ессимптомным инфекционным статусом (Z21) (из табл. 2000, стр. 29, гр. 6)</w:t>
            </w:r>
          </w:p>
        </w:tc>
      </w:tr>
      <w:tr>
        <w:trPr>
          <w:trHeight w:val="586" w:hRule="atLeast"/>
          <w:cantSplit w:val="true"/>
        </w:trPr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патологии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патологии</w:t>
            </w:r>
          </w:p>
        </w:tc>
      </w:tr>
      <w:tr>
        <w:trPr>
          <w:trHeight w:val="257" w:hRule="atLeast"/>
        </w:trPr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 0 - 17 л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 0 - 17 л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 0 - 17 л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 0 - 17 лет</w:t>
            </w:r>
          </w:p>
        </w:tc>
      </w:tr>
      <w:tr>
        <w:trPr>
          <w:trHeight w:val="257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ациенты, обследованные в отчетном году, 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из них для выявления - туберкуле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/>
            </w:pPr>
            <w:r>
              <w:rPr/>
              <w:t>из них - методом флюорограф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04" w:name="z2200_011_03"/>
            <w:bookmarkStart w:id="305" w:name="z2200_011_03"/>
            <w:bookmarkEnd w:id="305"/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06" w:name="z2200_011_04"/>
            <w:bookmarkStart w:id="307" w:name="z2200_011_04"/>
            <w:bookmarkEnd w:id="307"/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00"/>
              <w:rPr/>
            </w:pPr>
            <w:r>
              <w:rPr/>
              <w:t>бактериологическими мето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08" w:name="z2200_012_03"/>
            <w:bookmarkStart w:id="309" w:name="z2200_012_03"/>
            <w:bookmarkEnd w:id="309"/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310" w:name="z2200_012_04"/>
            <w:bookmarkStart w:id="311" w:name="z2200_012_04"/>
            <w:bookmarkEnd w:id="311"/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микобактериальной инфек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цитомегаловирусной инфек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нфекции, вызванной вирусом герпеса H.simple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нфекции, вызванной вирусом H.zoste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пневмоцист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токсоплазм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криптококк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кандид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нвазивного рака шейки мат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4. Результаты лабораторного обследования  на  антитела к  ВИЧ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(3100)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од по ОКЕИ: человек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792</w:t>
      </w:r>
    </w:p>
    <w:tbl>
      <w:tblPr>
        <w:tblW w:w="1554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797"/>
        <w:gridCol w:w="1234"/>
        <w:gridCol w:w="1067"/>
        <w:gridCol w:w="1067"/>
        <w:gridCol w:w="1576"/>
        <w:gridCol w:w="1286"/>
      </w:tblGrid>
      <w:tr>
        <w:trPr>
          <w:trHeight w:val="255" w:hRule="atLeast"/>
        </w:trPr>
        <w:tc>
          <w:tcPr>
            <w:tcW w:w="8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020" w:hRule="atLeast"/>
        </w:trPr>
        <w:tc>
          <w:tcPr>
            <w:tcW w:w="8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4 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- 17 л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 – 59   женщины 18 - 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-собного возраста</w:t>
            </w:r>
          </w:p>
        </w:tc>
      </w:tr>
      <w:tr>
        <w:trPr>
          <w:trHeight w:val="255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лиц, обследованных на антитела к ВИЧ в текущем год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лиц, при которых методом иммунного блотинга выявлены антитела к ВИЧ  (из стр. 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лиц, при которых методом ПЦР выявлены антитела к ВИЧ (из стр. 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5. Выявление и лечение сопутствующих заболеваний у пациентов с болезнью, вызванной ВИЧ (В20 - В24)</w:t>
      </w:r>
    </w:p>
    <w:p>
      <w:pPr>
        <w:pStyle w:val="Normal"/>
        <w:spacing w:lineRule="auto" w:line="312"/>
        <w:jc w:val="center"/>
        <w:rPr>
          <w:bCs/>
        </w:rPr>
      </w:pPr>
      <w:r>
        <w:rPr>
          <w:b/>
          <w:bCs/>
        </w:rPr>
        <w:t xml:space="preserve">(3600)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557"/>
        <w:gridCol w:w="473"/>
        <w:gridCol w:w="1444"/>
        <w:gridCol w:w="1340"/>
        <w:gridCol w:w="134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утствующие заболева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КБ-1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лежало пациентов обследованию (из табл.2000, стр. 1, гр. 6)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пациент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выявлено пациентов (из гр. 5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 8</w:t>
            </w:r>
          </w:p>
        </w:tc>
      </w:tr>
      <w:tr>
        <w:trPr>
          <w:trHeight w:val="885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0 - 17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ли курс ле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0 - 17 лет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ирусный гепатит B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6, B18.0, B18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firstLine="72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ирусный гепатит 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7.1, B18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ифили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50 - 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из них (стр. 3) у беременны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50 - 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>
          <w:sz w:val="22"/>
          <w:szCs w:val="22"/>
        </w:rPr>
      </w:pPr>
      <w:r>
        <w:rPr>
          <w:b/>
          <w:sz w:val="24"/>
          <w:szCs w:val="24"/>
        </w:rPr>
        <w:t>Обследование пациентов с болезнью, вызванной ВИЧ (В20 – В24)</w:t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781"/>
        <w:gridCol w:w="1531"/>
        <w:gridCol w:w="1532"/>
        <w:gridCol w:w="1531"/>
        <w:gridCol w:w="1533"/>
      </w:tblGrid>
      <w:tr>
        <w:trPr>
          <w:trHeight w:val="23" w:hRule="atLeast"/>
        </w:trPr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з них (из гр. 3)</w:t>
            </w:r>
          </w:p>
        </w:tc>
      </w:tr>
      <w:tr>
        <w:trPr>
          <w:trHeight w:val="23" w:hRule="atLeast"/>
        </w:trPr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ети в возрасте 5 - 17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впервые в жизни уста-новленным диагноз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з них (из гр. 5) дети в возрасте 5 - 17 лет</w:t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мотрено пациентов (из табл. 2000, стр. 1, гр. 4), из ни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обследовано для определения вирусной нагрузки 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00"/>
              <w:rPr/>
            </w:pPr>
            <w:r>
              <w:rPr/>
              <w:t>с неопределенной вирусной нагрузк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обследовано для определения CD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мели уровень CD4 - более 500/мк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00"/>
              <w:rPr/>
            </w:pPr>
            <w:r>
              <w:rPr/>
              <w:t>351 - 500/мк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00"/>
              <w:rPr/>
            </w:pPr>
            <w:r>
              <w:rPr/>
              <w:t>200 - 350/мк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00"/>
              <w:rPr/>
            </w:pPr>
            <w:r>
              <w:rPr/>
              <w:t>100 - 199/мк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00"/>
              <w:rPr/>
            </w:pPr>
            <w:r>
              <w:rPr/>
              <w:t>50 - 99/мк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00"/>
              <w:rPr/>
            </w:pPr>
            <w:r>
              <w:rPr/>
              <w:t>менее 50/мк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обследовано для выявления резистентности, че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их (из стр. 11) - выявлена резистентность к НИ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ННИ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И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НИОТ и ННИ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НИОТ и И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ННИОТ и И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НИОТ и 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ННИОТ и 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НИОТ, ННИОТ и И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/>
              <w:t>к НИОТ, ННИОТ, ИП и 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/>
              <w:t>другие варианты резистентности ВИЧ к АРВ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  <w:gridCol w:w="756"/>
        <w:gridCol w:w="1661"/>
        <w:gridCol w:w="1662"/>
      </w:tblGrid>
      <w:tr>
        <w:trPr>
          <w:trHeight w:val="1000" w:hRule="atLeast"/>
          <w:cantSplit w:val="true"/>
        </w:trPr>
        <w:tc>
          <w:tcPr>
            <w:tcW w:w="10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роки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/>
        <w:tc>
          <w:tcPr>
            <w:tcW w:w="10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болезнью, вызванной ВИЧ (O98.7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бессимп-томным инфекционным статусом, вызванным ВИЧ (Z21)</w:t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беременных женщин, 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женщин, завершивших беременность родами в отчетном год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(из стр. 2) женщин с CD4 &lt; 350/мк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их (из стр. 3) женщин с CD4 &lt; 200 мк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(из стр. 2) CD4 не определялис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312" w:name="z2600_001_08"/>
            <w:bookmarkStart w:id="313" w:name="z2600_001_07"/>
            <w:bookmarkStart w:id="314" w:name="z2600_001_06"/>
            <w:bookmarkStart w:id="315" w:name="z2600_001_05"/>
            <w:bookmarkEnd w:id="312"/>
            <w:bookmarkEnd w:id="313"/>
            <w:bookmarkEnd w:id="314"/>
            <w:bookmarkEnd w:id="315"/>
            <w:r>
              <w:rPr/>
              <w:t>в том числе - во время берем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/>
            </w:pPr>
            <w:bookmarkStart w:id="316" w:name="z2600_002_08"/>
            <w:bookmarkStart w:id="317" w:name="z2600_002_07"/>
            <w:bookmarkStart w:id="318" w:name="z2600_002_06"/>
            <w:bookmarkStart w:id="319" w:name="z2600_002_05"/>
            <w:bookmarkEnd w:id="316"/>
            <w:bookmarkEnd w:id="317"/>
            <w:bookmarkEnd w:id="318"/>
            <w:bookmarkEnd w:id="319"/>
            <w:r>
              <w:rPr/>
              <w:t>в рода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/>
            </w:pPr>
            <w:r>
              <w:rPr/>
              <w:t>новорожденном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беременных женщин, прекративших антиретровирусную терапию после р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беременных, которым проведено исследование вирусной нагрузки перед родами (из стр. 2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 (из стр. 12) число беременных с вирусной нагрузкой перед родами выше порога чувствитель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одилось живых детей от матерей (из стр. 2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>из них - детей, у которых подтверждено наличие ВИЧ-инфек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/>
            </w:pPr>
            <w:r>
              <w:rPr/>
              <w:t>диагноз установлен в первые два месяца после рождения (из стр. 16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>находилось на грудном вскармливании (из стр. 15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ме того, детей (из стр. 15), имевших неокончательный лабораторный результат теста на наличие ВИЧ (R75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зультаты лечения пациентов с болезнью, вызванной ВИЧ (В20 – В24), состоящих под наблюдением медицинской организа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(6000)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  <w:gridCol w:w="612"/>
        <w:gridCol w:w="1837"/>
        <w:gridCol w:w="1838"/>
      </w:tblGrid>
      <w:tr>
        <w:trPr>
          <w:trHeight w:val="1020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ациентов с болезнью, вызванной ВИЧ (B20 - B24), получавших антиретровирусную терапию (АРВТ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20" w:name="Z3000_004_03"/>
            <w:bookmarkStart w:id="321" w:name="Z3000_004_03"/>
            <w:bookmarkEnd w:id="321"/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bookmarkStart w:id="322" w:name="Z3000_004_07"/>
            <w:bookmarkStart w:id="323" w:name="Z3000_004_06"/>
            <w:bookmarkStart w:id="324" w:name="Z3000_004_05"/>
            <w:bookmarkStart w:id="325" w:name="Z3000_004_04"/>
            <w:bookmarkEnd w:id="322"/>
            <w:bookmarkEnd w:id="323"/>
            <w:bookmarkEnd w:id="324"/>
            <w:bookmarkEnd w:id="325"/>
            <w:r>
              <w:rPr>
                <w:sz w:val="18"/>
                <w:szCs w:val="18"/>
              </w:rPr>
              <w:t>в том числе - с уровнем CD4 - более 500/мк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- 500/мк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- 350/мк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- 199/мк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- 99/мк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50/мк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пациентов с болезнью, вызванной ВИЧ, получавших АРВТ в отчетном году (из стр. 1) - вирусная нагрузка при последнем исследовании в отчетном году ниже порога опред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ли АРВТ не менее 12 месяцев, всего (из стр. 1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обследованных пациентов с болезнью, вызванной ВИЧ (B20 - B24) (табл. 3000, стр. 1), получили курс химиопрофилактики в отчетном году от - туберкулез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оплазмоз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цистной пневмон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ого микобактериоз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пациентов с болезнью, вызванной ВИЧ (B20 - B24), состоящих под наблюдением (табл. 2000, стр. 1, гр. 4), получили лечение в стационарных услов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стр. 14) - два и более раз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  <w:gridCol w:w="1275"/>
        <w:gridCol w:w="283"/>
        <w:gridCol w:w="568"/>
        <w:gridCol w:w="1134"/>
        <w:gridCol w:w="283"/>
      </w:tblGrid>
      <w:tr>
        <w:trPr/>
        <w:tc>
          <w:tcPr>
            <w:tcW w:w="12900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(6100) </w:t>
            </w:r>
            <w:r>
              <w:rPr/>
              <w:t xml:space="preserve"> Из числа пациентов с бессимптомным инфекционным статусом - Z21 (из табл. 2000, стр. 29, гр. 6) получили антиретровирусную терапию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ind w:lef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077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з них с впервые в жизни установленным диагнозом (из табл. 2000, стр. 29, гр.7) получили антиретровирусную терапию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Heading3"/>
        <w:spacing w:lineRule="auto" w:line="360"/>
        <w:jc w:val="center"/>
        <w:rPr>
          <w:b/>
          <w:b/>
          <w:bCs/>
          <w:color w:val="000000"/>
          <w:sz w:val="20"/>
        </w:rPr>
      </w:pPr>
      <w:r>
        <w:br w:type="page"/>
      </w:r>
      <w:r>
        <w:rPr>
          <w:b/>
          <w:bCs/>
          <w:color w:val="000000"/>
          <w:sz w:val="20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Форма федерального статистического наблюдения № 61 «</w:t>
      </w:r>
      <w:r>
        <w:rPr>
          <w:color w:val="000000"/>
          <w:sz w:val="18"/>
          <w:szCs w:val="18"/>
          <w:lang w:val="en-US"/>
        </w:rPr>
        <w:t>C</w:t>
      </w:r>
      <w:r>
        <w:rPr>
          <w:color w:val="000000"/>
          <w:sz w:val="18"/>
          <w:szCs w:val="18"/>
        </w:rPr>
        <w:t xml:space="preserve">ведения о болезни, вызванной вирусом иммунодефицита человека» (далее - Форма) составляется всеми медицинскими организациями, </w:t>
      </w:r>
      <w:r>
        <w:rPr>
          <w:sz w:val="18"/>
          <w:szCs w:val="18"/>
        </w:rPr>
        <w:t xml:space="preserve">осуществляющие диспансерное </w:t>
      </w:r>
      <w:r>
        <w:rPr>
          <w:color w:val="000000"/>
          <w:sz w:val="18"/>
          <w:szCs w:val="18"/>
        </w:rPr>
        <w:t xml:space="preserve">наблюдение за пациентами </w:t>
      </w:r>
      <w:r>
        <w:rPr>
          <w:color w:val="000000"/>
          <w:sz w:val="18"/>
          <w:szCs w:val="18"/>
          <w:lang w:val="en-US"/>
        </w:rPr>
        <w:t>c</w:t>
      </w:r>
      <w:r>
        <w:rPr>
          <w:color w:val="000000"/>
          <w:sz w:val="18"/>
          <w:szCs w:val="18"/>
        </w:rPr>
        <w:t xml:space="preserve"> ВИЧ-инфекцией, контактными лицами и вирусоноси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Форма предоставляется за год в целом по каждой медицинской организации органу местного самоуправления, осуществляющему полномочия  в сфере охраны здоровья, 20 январ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Орган местного самоуправления, осуществляющий полномочия  в сфере охраны здоровья, представляет Форму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.  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, осуществляющим полномочия  в сфере охраны здоровья, на бумажном и электронном носителе, предоставляют Минздраву России в установленные графиком Минздрава России сроки до 20 м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При наличии у юридического лица обособленных подразделений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Медицинские организации, имеющие подразделения и филиалы, </w:t>
      </w:r>
      <w:r>
        <w:rPr>
          <w:sz w:val="18"/>
          <w:szCs w:val="18"/>
        </w:rPr>
        <w:t xml:space="preserve">осуществляющие диспансерное </w:t>
      </w:r>
      <w:r>
        <w:rPr>
          <w:color w:val="000000"/>
          <w:sz w:val="18"/>
          <w:szCs w:val="18"/>
        </w:rPr>
        <w:t xml:space="preserve">наблюдение за пациентами </w:t>
      </w:r>
      <w:r>
        <w:rPr>
          <w:color w:val="000000"/>
          <w:sz w:val="18"/>
          <w:szCs w:val="18"/>
          <w:lang w:val="en-US"/>
        </w:rPr>
        <w:t>c</w:t>
      </w:r>
      <w:r>
        <w:rPr>
          <w:color w:val="000000"/>
          <w:sz w:val="18"/>
          <w:szCs w:val="18"/>
        </w:rPr>
        <w:br/>
        <w:t xml:space="preserve">ВИЧ-инфекцией, контактными лицами и вирусоносителями, составляют только одну Форму за всю организацию в целом. 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– первоначальной причиной смерти и их кодами по МКБ-10. 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____________________</w:t>
      </w:r>
    </w:p>
    <w:p>
      <w:pPr>
        <w:pStyle w:val="Normal"/>
        <w:spacing w:lineRule="exact" w:line="240"/>
        <w:ind w:left="-284" w:right="142" w:firstLine="720"/>
        <w:jc w:val="both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Примечание.</w:t>
      </w:r>
    </w:p>
    <w:p>
      <w:pPr>
        <w:pStyle w:val="Normal"/>
        <w:ind w:firstLine="436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Таблица 1000 содержит информацию о числе пациентов с впервые в жизни установленным диагнозом ВИЧ-инфекции, числе контактных </w:t>
      </w:r>
      <w:r>
        <w:rPr>
          <w:sz w:val="18"/>
          <w:szCs w:val="18"/>
        </w:rPr>
        <w:t>лиц и вирусоносителей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таблицу 2000 включают сведения о движении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. Графа 4 таблицы 2000 равна сумме граф 16-24 по всем строкам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Таблица 3000 содержит сведения о результатах обследования пациентов, больных ВИЧ-инфекцией в отчетном году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Число лиц, обследованных на антитела к ВИЧ в отчетном году, и результаты этих исследований показывают в таблице 3100.</w:t>
      </w:r>
    </w:p>
    <w:p>
      <w:pPr>
        <w:pStyle w:val="Normal"/>
        <w:ind w:left="502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аблица 4000 включает информацию о диспансерном наблюдении за пациентами, больными ВИЧ-инфекцией с проявлениями туберкулез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строку 16 таблицы 4000 включают случаи смерти пациентов, первоначальной причиной смерти которых являлась ВИЧ-инфекция. </w:t>
      </w:r>
    </w:p>
    <w:p>
      <w:pPr>
        <w:pStyle w:val="Normal"/>
        <w:ind w:firstLine="502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аблица 5000 содержит сведения о диспансерном наблюдении за беременными, роженицами и родильницами, больными ВИЧ-инфекцией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Сведения о числе умерших в отчетном году детей, родившихся от матерей, больных ВИЧ-инфекцией, показывают в таблице 5100.</w:t>
      </w:r>
    </w:p>
    <w:p>
      <w:pPr>
        <w:pStyle w:val="Normal"/>
        <w:ind w:firstLine="709"/>
        <w:rPr>
          <w:sz w:val="18"/>
          <w:szCs w:val="18"/>
        </w:rPr>
      </w:pPr>
      <w:r>
        <w:rPr>
          <w:color w:val="000000"/>
          <w:sz w:val="18"/>
          <w:szCs w:val="18"/>
        </w:rPr>
        <w:t>Таблица 6000 включает р</w:t>
      </w:r>
      <w:r>
        <w:rPr>
          <w:sz w:val="18"/>
          <w:szCs w:val="18"/>
        </w:rPr>
        <w:t>езультаты лечения пациентов, больных ВИЧ-инфекцией, состоящих под наблюдением медицинской организации.</w:t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sz w:val="18"/>
          <w:szCs w:val="18"/>
        </w:rPr>
        <w:t>В таблицу 7000 включают лиц, в крови которых при исследовании методом иммунного блотинга выявлены антитела к ВИЧ, по возрасту, полу и в городской местности и, соответственно, число выявленных впервые в отчетном году.</w:t>
      </w:r>
    </w:p>
    <w:p>
      <w:pPr>
        <w:pStyle w:val="Normal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полненная Форма подписывается руководителем медицинской организации и заверяется круглой печатью.</w:t>
      </w:r>
    </w:p>
    <w:p>
      <w:pPr>
        <w:pStyle w:val="Normal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79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0:00Z</dcterms:created>
  <dc:creator>Alexandre Katalov</dc:creator>
  <dc:description/>
  <cp:keywords/>
  <dc:language>en-US</dc:language>
  <cp:lastModifiedBy>User</cp:lastModifiedBy>
  <cp:lastPrinted>2015-12-29T15:19:00Z</cp:lastPrinted>
  <dcterms:modified xsi:type="dcterms:W3CDTF">2020-11-24T13:47:00Z</dcterms:modified>
  <cp:revision>21</cp:revision>
  <dc:subject/>
  <dc:title>(3/1000)                                                                               Ед</dc:title>
</cp:coreProperties>
</file>