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268" w:right="135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РАСЛЕВАЯ СТАТИСТИЧЕСКАЯ ОТЧЕТНОСТЬ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color w:val="000000"/>
          <w:sz w:val="26"/>
        </w:rPr>
      </w:pPr>
      <w:r>
        <w:rPr>
          <w:b/>
          <w:sz w:val="24"/>
        </w:rPr>
        <w:t>СВЕДЕНИЯ О НАЛИЧИИ, ИСПОЛЬЗОВАНИИ И ВОСПОЛНЕНИИ НЕСНИЖАЕМОГО ЗАПАСА УЧРЕЖДЕНИЯ ЗДРАВООХРАН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  20____ год.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5"/>
        <w:rPr>
          <w:b w:val="false"/>
          <w:b w:val="false"/>
          <w:color w:val="000000"/>
          <w:sz w:val="26"/>
          <w:u w:val="single"/>
        </w:rPr>
      </w:pPr>
      <w:r>
        <w:rPr>
          <w:b w:val="false"/>
          <w:color w:val="000000"/>
          <w:sz w:val="26"/>
          <w:u w:val="single"/>
        </w:rPr>
      </w:r>
    </w:p>
    <w:tbl>
      <w:tblPr>
        <w:tblW w:w="1579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0"/>
        <w:gridCol w:w="2160"/>
        <w:gridCol w:w="83"/>
        <w:gridCol w:w="1809"/>
      </w:tblGrid>
      <w:tr>
        <w:trPr>
          <w:trHeight w:val="322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едставляют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Сроки представления: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Форма № 4МК</w:t>
            </w:r>
          </w:p>
        </w:tc>
      </w:tr>
      <w:tr>
        <w:trPr>
          <w:trHeight w:val="605" w:hRule="atLeast"/>
        </w:trPr>
        <w:tc>
          <w:tcPr>
            <w:tcW w:w="1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реждения здравоохранения, принимавшие участие в 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 января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/>
                <w:sz w:val="20"/>
              </w:rPr>
              <w:t>Утверждена приказом Минздравсоц-развития Ро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3.02.2005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12</w:t>
            </w:r>
          </w:p>
        </w:tc>
      </w:tr>
      <w:tr>
        <w:trPr>
          <w:trHeight w:val="48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Территориальный центр медицины катастроф сводные сведения - органам управления здравоохранением субъектов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здравоохранением субъектов Российской Федерации – Министерству здравоохранения и социального развития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rPr/>
            </w:pPr>
            <w:r>
              <w:rPr/>
              <w:t>Годовая</w:t>
            </w:r>
          </w:p>
        </w:tc>
      </w:tr>
    </w:tbl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7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211"/>
        <w:gridCol w:w="2212"/>
        <w:gridCol w:w="2212"/>
        <w:gridCol w:w="2211"/>
        <w:gridCol w:w="2212"/>
        <w:gridCol w:w="2212"/>
      </w:tblGrid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отчитывающейся организ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чтовый адрес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trHeight w:val="6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итывающейся организации по ОКП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по ОКА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Сведения о наличии, использовании и восполнении неснижаемого запаса учреждения здравоохранения за полугодие,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62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Число развертываемых коек по плану-задани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Наименование медицинского имуществ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аличие медицинского имуществ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sz w:val="24"/>
              </w:rPr>
              <w:t>Использовано за отчетный перио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sz w:val="24"/>
              </w:rPr>
              <w:t>Восполнено за отчетный период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 использования резерва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/>
              <w:t>Обеспеченность в % от норматива *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sz w:val="24"/>
              </w:rPr>
              <w:t>Лекарственные и перевязочные сре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sz w:val="24"/>
              </w:rPr>
              <w:t>Медицинские материалы и другие малоценные и быстроизнашивающиеся медицинские предме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 w:before="40" w:after="0"/>
        <w:jc w:val="left"/>
        <w:rPr>
          <w:sz w:val="24"/>
        </w:rPr>
      </w:pPr>
      <w:r>
        <w:rPr>
          <w:sz w:val="24"/>
        </w:rPr>
        <w:t>*) – нормативом является число развертываемых коек по плану-заданию</w:t>
      </w:r>
    </w:p>
    <w:p>
      <w:pPr>
        <w:pStyle w:val="TextBody"/>
        <w:spacing w:before="40" w:after="0"/>
        <w:jc w:val="lef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</w:t>
      </w:r>
      <w:r>
        <w:rPr>
          <w:sz w:val="24"/>
        </w:rPr>
        <w:t>Руководитель                                 __________________                         _____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(подпись)                                              (Ф.И.О.)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Главный бухгалтер                      __________________                         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(подпись)                                                  (Ф.И.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snapToGrid w:val="false"/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>
      <w:snapToGrid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38:00Z</dcterms:created>
  <dc:creator>Татьяна Ивановна</dc:creator>
  <dc:description/>
  <dc:language>en-US</dc:language>
  <cp:lastModifiedBy>Test</cp:lastModifiedBy>
  <dcterms:modified xsi:type="dcterms:W3CDTF">2005-09-26T14:51:00Z</dcterms:modified>
  <cp:revision>4</cp:revision>
  <dc:subject/>
  <dc:title>Приложение № 10</dc:title>
</cp:coreProperties>
</file>