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p>
    <w:p>
      <w:pPr>
        <w:pStyle w:val="Normal"/>
        <w:rPr>
          <w:sz w:val="16"/>
          <w:szCs w:val="16"/>
        </w:rPr>
      </w:pPr>
      <w:r>
        <w:rPr>
          <w:sz w:val="16"/>
          <w:szCs w:val="16"/>
        </w:rPr>
      </w:r>
    </w:p>
    <w:p>
      <w:pPr>
        <w:pStyle w:val="Normal"/>
        <w:autoSpaceDE w:val="false"/>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numPr>
          <w:ilvl w:val="0"/>
          <w:numId w:val="0"/>
        </w:numPr>
        <w:jc w:val="center"/>
        <w:outlineLvl w:val="0"/>
        <w:rPr>
          <w:b/>
          <w:b/>
          <w:bCs/>
          <w:szCs w:val="24"/>
        </w:rPr>
      </w:pPr>
      <w:r>
        <w:rPr>
          <w:b/>
          <w:bCs/>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color w:val="FF0000"/>
          <w:sz w:val="20"/>
        </w:rPr>
        <w:t xml:space="preserve">    </w:t>
      </w:r>
      <w:r>
        <w:rPr>
          <w:b/>
          <w:color w:val="FF0000"/>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0" w:name="z2100_001_03"/>
            <w:bookmarkEnd w:id="0"/>
            <w:r>
              <w:rPr>
                <w:b/>
                <w:sz w:val="18"/>
                <w:szCs w:val="18"/>
              </w:rPr>
              <w:t>8961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 w:name="z2100_001_04"/>
            <w:bookmarkEnd w:id="1"/>
            <w:r>
              <w:rPr>
                <w:b/>
                <w:sz w:val="18"/>
                <w:szCs w:val="18"/>
              </w:rPr>
              <w:t>15993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 w:name="z2100_001_05"/>
            <w:bookmarkEnd w:id="2"/>
            <w:r>
              <w:rPr>
                <w:b/>
                <w:sz w:val="18"/>
                <w:szCs w:val="18"/>
              </w:rPr>
              <w:t>32177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 w:name="z2100_001_06"/>
            <w:bookmarkEnd w:id="3"/>
            <w:r>
              <w:rPr>
                <w:b/>
                <w:sz w:val="18"/>
                <w:szCs w:val="18"/>
              </w:rPr>
              <w:t>105967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 w:name="z2100_001_07"/>
            <w:bookmarkEnd w:id="4"/>
            <w:r>
              <w:rPr>
                <w:b/>
                <w:sz w:val="18"/>
                <w:szCs w:val="18"/>
              </w:rPr>
              <w:t>4041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 w:name="z2100_001_08"/>
            <w:bookmarkEnd w:id="5"/>
            <w:r>
              <w:rPr>
                <w:b/>
                <w:sz w:val="18"/>
                <w:szCs w:val="18"/>
              </w:rPr>
              <w:t>15280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 w:name="z2100_001_09"/>
            <w:bookmarkEnd w:id="6"/>
            <w:r>
              <w:rPr>
                <w:b/>
                <w:sz w:val="18"/>
                <w:szCs w:val="18"/>
              </w:rPr>
              <w:t>315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7" w:name="z2100_001_10"/>
            <w:bookmarkEnd w:id="7"/>
            <w:r>
              <w:rPr>
                <w:b/>
                <w:sz w:val="18"/>
                <w:szCs w:val="18"/>
              </w:rPr>
              <w:t>27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 w:name="z2100_001_11"/>
            <w:bookmarkEnd w:id="8"/>
            <w:r>
              <w:rPr>
                <w:b/>
                <w:sz w:val="18"/>
                <w:szCs w:val="18"/>
              </w:rPr>
              <w:t>288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 w:name="z2100_001_12"/>
            <w:bookmarkEnd w:id="9"/>
            <w:r>
              <w:rPr>
                <w:b/>
                <w:sz w:val="18"/>
                <w:szCs w:val="18"/>
              </w:rPr>
              <w:t>2130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 w:name="z2100_001_13"/>
            <w:bookmarkEnd w:id="10"/>
            <w:r>
              <w:rPr>
                <w:b/>
                <w:sz w:val="18"/>
                <w:szCs w:val="18"/>
              </w:rPr>
              <w:t>194476</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 w:name="z2100_004_03"/>
            <w:bookmarkStart w:id="12" w:name="z2100_004_03"/>
            <w:bookmarkEnd w:id="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 w:name="z2100_004_04"/>
            <w:bookmarkStart w:id="14" w:name="z2100_004_04"/>
            <w:bookmarkEnd w:id="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 w:name="z2100_004_05"/>
            <w:bookmarkStart w:id="16" w:name="z2100_004_05"/>
            <w:bookmarkEnd w:id="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 w:name="z2100_004_06"/>
            <w:bookmarkStart w:id="18" w:name="z2100_004_06"/>
            <w:bookmarkEnd w:id="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 w:name="z2100_004_07"/>
            <w:bookmarkStart w:id="20" w:name="z2100_004_07"/>
            <w:bookmarkEnd w:id="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 w:name="z2100_004_08"/>
            <w:bookmarkStart w:id="22" w:name="z2100_004_08"/>
            <w:bookmarkEnd w:id="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 w:name="z2100_004_09"/>
            <w:bookmarkStart w:id="24" w:name="z2100_004_09"/>
            <w:bookmarkEnd w:id="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 w:name="z2100_004_10"/>
            <w:bookmarkStart w:id="26" w:name="z2100_004_10"/>
            <w:bookmarkEnd w:id="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 w:name="z2100_004_11"/>
            <w:bookmarkStart w:id="28" w:name="z2100_004_11"/>
            <w:bookmarkEnd w:id="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 w:name="z2100_004_12"/>
            <w:bookmarkStart w:id="30" w:name="z2100_004_12"/>
            <w:bookmarkEnd w:id="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 w:name="z2100_004_13"/>
            <w:bookmarkStart w:id="32" w:name="z2100_004_13"/>
            <w:bookmarkEnd w:id="3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3" w:name="z2100_005_03"/>
            <w:bookmarkEnd w:id="33"/>
            <w:r>
              <w:rPr>
                <w:b/>
                <w:sz w:val="18"/>
                <w:szCs w:val="18"/>
              </w:rPr>
              <w:t>608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4" w:name="z2100_005_04"/>
            <w:bookmarkEnd w:id="34"/>
            <w:r>
              <w:rPr>
                <w:b/>
                <w:sz w:val="18"/>
                <w:szCs w:val="18"/>
              </w:rPr>
              <w:t>109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5" w:name="z2100_005_05"/>
            <w:bookmarkEnd w:id="35"/>
            <w:r>
              <w:rPr>
                <w:b/>
                <w:sz w:val="18"/>
                <w:szCs w:val="18"/>
              </w:rPr>
              <w:t>477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6" w:name="z2100_005_06"/>
            <w:bookmarkEnd w:id="36"/>
            <w:r>
              <w:rPr>
                <w:b/>
                <w:sz w:val="18"/>
                <w:szCs w:val="18"/>
              </w:rPr>
              <w:t>8121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7" w:name="z2100_005_07"/>
            <w:bookmarkEnd w:id="37"/>
            <w:r>
              <w:rPr>
                <w:b/>
                <w:sz w:val="18"/>
                <w:szCs w:val="18"/>
              </w:rPr>
              <w:t>422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8" w:name="z2100_005_08"/>
            <w:bookmarkEnd w:id="38"/>
            <w:r>
              <w:rPr>
                <w:b/>
                <w:sz w:val="18"/>
                <w:szCs w:val="18"/>
              </w:rPr>
              <w:t>20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 w:name="z2100_005_09"/>
            <w:bookmarkEnd w:id="39"/>
            <w:r>
              <w:rPr>
                <w:b/>
                <w:sz w:val="18"/>
                <w:szCs w:val="18"/>
              </w:rPr>
              <w:t>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0" w:name="z2100_005_10"/>
            <w:bookmarkEnd w:id="40"/>
            <w:r>
              <w:rPr>
                <w:b/>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1" w:name="z2100_005_11"/>
            <w:bookmarkEnd w:id="41"/>
            <w:r>
              <w:rPr>
                <w:b/>
                <w:sz w:val="18"/>
                <w:szCs w:val="18"/>
              </w:rPr>
              <w:t>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2" w:name="z2100_005_12"/>
            <w:bookmarkEnd w:id="42"/>
            <w:r>
              <w:rPr>
                <w:b/>
                <w:sz w:val="18"/>
                <w:szCs w:val="18"/>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3" w:name="z2100_005_13"/>
            <w:bookmarkEnd w:id="43"/>
            <w:r>
              <w:rPr>
                <w:b/>
                <w:sz w:val="18"/>
                <w:szCs w:val="18"/>
              </w:rPr>
              <w:t>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 w:name="z2100_051_03"/>
            <w:bookmarkStart w:id="45" w:name="z2100_051_03"/>
            <w:bookmarkEnd w:id="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 w:name="z2100_051_04"/>
            <w:bookmarkStart w:id="47" w:name="z2100_051_04"/>
            <w:bookmarkEnd w:id="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 w:name="z2100_051_05"/>
            <w:bookmarkStart w:id="49" w:name="z2100_051_05"/>
            <w:bookmarkEnd w:id="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 w:name="z2100_051_06"/>
            <w:bookmarkStart w:id="51" w:name="z2100_051_06"/>
            <w:bookmarkEnd w:id="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 w:name="z2100_051_07"/>
            <w:bookmarkStart w:id="53" w:name="z2100_051_07"/>
            <w:bookmarkEnd w:id="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 w:name="z2100_051_08"/>
            <w:bookmarkStart w:id="55" w:name="z2100_051_08"/>
            <w:bookmarkEnd w:id="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 w:name="z2100_051_09"/>
            <w:bookmarkStart w:id="57" w:name="z2100_051_09"/>
            <w:bookmarkEnd w:id="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 w:name="z2100_051_10"/>
            <w:bookmarkStart w:id="59" w:name="z2100_051_10"/>
            <w:bookmarkEnd w:id="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 w:name="z2100_051_11"/>
            <w:bookmarkStart w:id="61" w:name="z2100_051_11"/>
            <w:bookmarkEnd w:id="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 w:name="z2100_051_12"/>
            <w:bookmarkStart w:id="63" w:name="z2100_051_12"/>
            <w:bookmarkEnd w:id="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 w:name="z2100_051_13"/>
            <w:bookmarkStart w:id="65" w:name="z2100_051_13"/>
            <w:bookmarkEnd w:id="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6" w:name="z2100_006_03"/>
            <w:bookmarkEnd w:id="66"/>
            <w:r>
              <w:rPr>
                <w:b/>
                <w:sz w:val="18"/>
                <w:szCs w:val="18"/>
              </w:rPr>
              <w:t>24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7" w:name="z2100_006_04"/>
            <w:bookmarkEnd w:id="67"/>
            <w:r>
              <w:rPr>
                <w:b/>
                <w:sz w:val="18"/>
                <w:szCs w:val="18"/>
              </w:rPr>
              <w:t>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8" w:name="z2100_006_05"/>
            <w:bookmarkEnd w:id="68"/>
            <w:r>
              <w:rPr>
                <w:b/>
                <w:sz w:val="18"/>
                <w:szCs w:val="18"/>
              </w:rPr>
              <w:t>170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9" w:name="z2100_006_06"/>
            <w:bookmarkEnd w:id="69"/>
            <w:r>
              <w:rPr>
                <w:b/>
                <w:sz w:val="18"/>
                <w:szCs w:val="18"/>
              </w:rPr>
              <w:t>333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70" w:name="z2100_006_07"/>
            <w:bookmarkEnd w:id="70"/>
            <w:r>
              <w:rPr>
                <w:b/>
                <w:sz w:val="18"/>
                <w:szCs w:val="18"/>
              </w:rPr>
              <w:t>7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71" w:name="z2100_006_08"/>
            <w:bookmarkEnd w:id="71"/>
            <w:r>
              <w:rPr>
                <w:b/>
                <w:sz w:val="18"/>
                <w:szCs w:val="18"/>
              </w:rPr>
              <w:t>170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 w:name="z2100_006_09"/>
            <w:bookmarkStart w:id="73" w:name="z2100_006_09"/>
            <w:bookmarkEnd w:id="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 w:name="z2100_006_10"/>
            <w:bookmarkStart w:id="75" w:name="z2100_006_10"/>
            <w:bookmarkEnd w:id="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 w:name="z2100_006_11"/>
            <w:bookmarkStart w:id="77" w:name="z2100_006_11"/>
            <w:bookmarkEnd w:id="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 w:name="z2100_006_12"/>
            <w:bookmarkStart w:id="79" w:name="z2100_006_12"/>
            <w:bookmarkEnd w:id="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 w:name="z2100_006_13"/>
            <w:bookmarkStart w:id="81" w:name="z2100_006_13"/>
            <w:bookmarkEnd w:id="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 w:name="z2100_007_03"/>
            <w:bookmarkStart w:id="83" w:name="z2100_007_03"/>
            <w:bookmarkEnd w:id="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 w:name="z2100_007_04"/>
            <w:bookmarkStart w:id="85" w:name="z2100_007_04"/>
            <w:bookmarkEnd w:id="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 w:name="z2100_007_05"/>
            <w:bookmarkStart w:id="87" w:name="z2100_007_05"/>
            <w:bookmarkEnd w:id="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 w:name="z2100_007_06"/>
            <w:bookmarkStart w:id="89" w:name="z2100_007_06"/>
            <w:bookmarkEnd w:id="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 w:name="z2100_007_07"/>
            <w:bookmarkStart w:id="91" w:name="z2100_007_07"/>
            <w:bookmarkEnd w:id="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 w:name="z2100_007_08"/>
            <w:bookmarkStart w:id="93" w:name="z2100_007_08"/>
            <w:bookmarkEnd w:id="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 w:name="z2100_007_09"/>
            <w:bookmarkStart w:id="95" w:name="z2100_007_09"/>
            <w:bookmarkEnd w:id="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 w:name="z2100_007_10"/>
            <w:bookmarkStart w:id="97" w:name="z2100_007_10"/>
            <w:bookmarkEnd w:id="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 w:name="z2100_007_11"/>
            <w:bookmarkStart w:id="99" w:name="z2100_007_11"/>
            <w:bookmarkEnd w:id="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 w:name="z2100_007_12"/>
            <w:bookmarkStart w:id="101" w:name="z2100_007_12"/>
            <w:bookmarkEnd w:id="1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 w:name="z2100_007_13"/>
            <w:bookmarkStart w:id="103" w:name="z2100_007_13"/>
            <w:bookmarkEnd w:id="1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 w:name="z2100_010_03"/>
            <w:bookmarkStart w:id="105" w:name="z2100_010_03"/>
            <w:bookmarkEnd w:id="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 w:name="z2100_010_04"/>
            <w:bookmarkStart w:id="107" w:name="z2100_010_04"/>
            <w:bookmarkEnd w:id="1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 w:name="z2100_010_05"/>
            <w:bookmarkStart w:id="109" w:name="z2100_010_05"/>
            <w:bookmarkEnd w:id="1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 w:name="z2100_010_06"/>
            <w:bookmarkStart w:id="111" w:name="z2100_010_06"/>
            <w:bookmarkEnd w:id="1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 w:name="z2100_010_07"/>
            <w:bookmarkStart w:id="113" w:name="z2100_010_07"/>
            <w:bookmarkEnd w:id="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 w:name="z2100_010_08"/>
            <w:bookmarkStart w:id="115" w:name="z2100_010_08"/>
            <w:bookmarkEnd w:id="1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 w:name="z2100_010_09"/>
            <w:bookmarkStart w:id="117" w:name="z2100_010_09"/>
            <w:bookmarkEnd w:id="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 w:name="z2100_010_10"/>
            <w:bookmarkStart w:id="119" w:name="z2100_010_10"/>
            <w:bookmarkEnd w:id="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 w:name="z2100_010_11"/>
            <w:bookmarkStart w:id="121" w:name="z2100_010_11"/>
            <w:bookmarkEnd w:id="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 w:name="z2100_010_12"/>
            <w:bookmarkStart w:id="123" w:name="z2100_010_12"/>
            <w:bookmarkEnd w:id="1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 w:name="z2100_010_13"/>
            <w:bookmarkStart w:id="125" w:name="z2100_010_13"/>
            <w:bookmarkEnd w:id="1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6" w:name="z2100_011_03"/>
            <w:bookmarkEnd w:id="126"/>
            <w:r>
              <w:rPr>
                <w:b/>
                <w:sz w:val="18"/>
                <w:szCs w:val="18"/>
              </w:rPr>
              <w:t>50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7" w:name="z2100_011_04"/>
            <w:bookmarkEnd w:id="127"/>
            <w:r>
              <w:rPr>
                <w:b/>
                <w:sz w:val="18"/>
                <w:szCs w:val="18"/>
              </w:rPr>
              <w:t>7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8" w:name="z2100_011_05"/>
            <w:bookmarkEnd w:id="128"/>
            <w:r>
              <w:rPr>
                <w:b/>
                <w:sz w:val="18"/>
                <w:szCs w:val="18"/>
              </w:rPr>
              <w:t>160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9" w:name="z2100_011_06"/>
            <w:bookmarkEnd w:id="129"/>
            <w:r>
              <w:rPr>
                <w:b/>
                <w:sz w:val="18"/>
                <w:szCs w:val="18"/>
              </w:rPr>
              <w:t>735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0" w:name="z2100_011_07"/>
            <w:bookmarkEnd w:id="130"/>
            <w:r>
              <w:rPr>
                <w:b/>
                <w:sz w:val="18"/>
                <w:szCs w:val="18"/>
              </w:rPr>
              <w:t>34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1" w:name="z2100_011_08"/>
            <w:bookmarkEnd w:id="131"/>
            <w:r>
              <w:rPr>
                <w:b/>
                <w:sz w:val="18"/>
                <w:szCs w:val="18"/>
              </w:rPr>
              <w:t>16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2" w:name="z2100_011_09"/>
            <w:bookmarkEnd w:id="132"/>
            <w:r>
              <w:rPr>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 w:name="z2100_011_10"/>
            <w:bookmarkStart w:id="134" w:name="z2100_011_10"/>
            <w:bookmarkEnd w:id="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5" w:name="z2100_011_11"/>
            <w:bookmarkEnd w:id="135"/>
            <w:r>
              <w:rPr>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6" w:name="z2100_011_12"/>
            <w:bookmarkEnd w:id="136"/>
            <w:r>
              <w:rPr>
                <w:b/>
                <w:sz w:val="18"/>
                <w:szCs w:val="18"/>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7" w:name="z2100_011_13"/>
            <w:bookmarkEnd w:id="137"/>
            <w:r>
              <w:rPr>
                <w:b/>
                <w:sz w:val="18"/>
                <w:szCs w:val="18"/>
              </w:rPr>
              <w:t>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 w:name="z2100_012_03"/>
            <w:bookmarkEnd w:id="138"/>
            <w:r>
              <w:rPr>
                <w:b/>
                <w:sz w:val="18"/>
                <w:szCs w:val="18"/>
              </w:rPr>
              <w:t>1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9" w:name="z2100_012_04"/>
            <w:bookmarkEnd w:id="139"/>
            <w:r>
              <w:rPr>
                <w:b/>
                <w:sz w:val="18"/>
                <w:szCs w:val="18"/>
              </w:rPr>
              <w:t>3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0" w:name="z2100_012_05"/>
            <w:bookmarkEnd w:id="140"/>
            <w:r>
              <w:rPr>
                <w:b/>
                <w:sz w:val="18"/>
                <w:szCs w:val="18"/>
              </w:rPr>
              <w:t>27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1" w:name="z2100_012_06"/>
            <w:bookmarkEnd w:id="141"/>
            <w:r>
              <w:rPr>
                <w:b/>
                <w:sz w:val="18"/>
                <w:szCs w:val="18"/>
              </w:rPr>
              <w:t>332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2" w:name="z2100_012_07"/>
            <w:bookmarkEnd w:id="142"/>
            <w:r>
              <w:rPr>
                <w:b/>
                <w:sz w:val="18"/>
                <w:szCs w:val="18"/>
              </w:rPr>
              <w:t>13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3" w:name="z2100_012_08"/>
            <w:bookmarkEnd w:id="143"/>
            <w:r>
              <w:rPr>
                <w:b/>
                <w:sz w:val="18"/>
                <w:szCs w:val="18"/>
              </w:rPr>
              <w:t>27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 w:name="z2100_012_09"/>
            <w:bookmarkStart w:id="145" w:name="z2100_012_09"/>
            <w:bookmarkEnd w:id="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 w:name="z2100_012_10"/>
            <w:bookmarkStart w:id="147" w:name="z2100_012_10"/>
            <w:bookmarkEnd w:id="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 w:name="z2100_012_11"/>
            <w:bookmarkStart w:id="149" w:name="z2100_012_11"/>
            <w:bookmarkEnd w:id="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 w:name="z2100_012_12"/>
            <w:bookmarkStart w:id="151" w:name="z2100_012_12"/>
            <w:bookmarkEnd w:id="1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 w:name="z2100_012_13"/>
            <w:bookmarkStart w:id="153" w:name="z2100_012_13"/>
            <w:bookmarkEnd w:id="1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4" w:name="z2100_013_03"/>
            <w:bookmarkEnd w:id="154"/>
            <w:r>
              <w:rPr>
                <w:b/>
                <w:sz w:val="18"/>
                <w:szCs w:val="18"/>
              </w:rPr>
              <w:t>2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5" w:name="z2100_013_04"/>
            <w:bookmarkEnd w:id="155"/>
            <w:r>
              <w:rPr>
                <w:b/>
                <w:sz w:val="18"/>
                <w:szCs w:val="18"/>
              </w:rPr>
              <w:t>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6" w:name="z2100_013_05"/>
            <w:bookmarkEnd w:id="156"/>
            <w:r>
              <w:rPr>
                <w:b/>
                <w:sz w:val="18"/>
                <w:szCs w:val="18"/>
              </w:rPr>
              <w:t>8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7" w:name="z2100_013_06"/>
            <w:bookmarkEnd w:id="157"/>
            <w:r>
              <w:rPr>
                <w:b/>
                <w:sz w:val="18"/>
                <w:szCs w:val="18"/>
              </w:rPr>
              <w:t>41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8" w:name="z2100_013_07"/>
            <w:bookmarkEnd w:id="158"/>
            <w:r>
              <w:rPr>
                <w:b/>
                <w:sz w:val="18"/>
                <w:szCs w:val="18"/>
              </w:rPr>
              <w:t>1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9" w:name="z2100_013_08"/>
            <w:bookmarkEnd w:id="159"/>
            <w:r>
              <w:rPr>
                <w:b/>
                <w:sz w:val="18"/>
                <w:szCs w:val="18"/>
              </w:rPr>
              <w:t>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 w:name="z2100_013_09"/>
            <w:bookmarkStart w:id="161" w:name="z2100_013_09"/>
            <w:bookmarkEnd w:id="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 w:name="z2100_013_10"/>
            <w:bookmarkStart w:id="163" w:name="z2100_013_10"/>
            <w:bookmarkEnd w:id="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 w:name="z2100_013_11"/>
            <w:bookmarkStart w:id="165" w:name="z2100_013_11"/>
            <w:bookmarkEnd w:id="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 w:name="z2100_013_12"/>
            <w:bookmarkStart w:id="167" w:name="z2100_013_12"/>
            <w:bookmarkEnd w:id="1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 w:name="z2100_013_13"/>
            <w:bookmarkStart w:id="169" w:name="z2100_013_13"/>
            <w:bookmarkEnd w:id="1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0" w:name="z2100_014_03"/>
            <w:bookmarkEnd w:id="170"/>
            <w:r>
              <w:rPr>
                <w:b/>
                <w:sz w:val="18"/>
                <w:szCs w:val="18"/>
              </w:rPr>
              <w:t>4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1" w:name="z2100_014_04"/>
            <w:bookmarkEnd w:id="171"/>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 w:name="z2100_014_05"/>
            <w:bookmarkStart w:id="173" w:name="z2100_014_05"/>
            <w:bookmarkEnd w:id="1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4" w:name="z2100_014_06"/>
            <w:bookmarkEnd w:id="174"/>
            <w:r>
              <w:rPr>
                <w:b/>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5" w:name="z2100_014_07"/>
            <w:bookmarkEnd w:id="175"/>
            <w:r>
              <w:rPr>
                <w:b/>
                <w:sz w:val="18"/>
                <w:szCs w:val="18"/>
              </w:rPr>
              <w:t>4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 w:name="z2100_014_08"/>
            <w:bookmarkStart w:id="177" w:name="z2100_014_08"/>
            <w:bookmarkEnd w:id="1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 w:name="z2100_014_09"/>
            <w:bookmarkStart w:id="179" w:name="z2100_014_09"/>
            <w:bookmarkEnd w:id="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 w:name="z2100_014_10"/>
            <w:bookmarkStart w:id="181" w:name="z2100_014_10"/>
            <w:bookmarkEnd w:id="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 w:name="z2100_014_11"/>
            <w:bookmarkStart w:id="183" w:name="z2100_014_11"/>
            <w:bookmarkEnd w:id="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 w:name="z2100_014_12"/>
            <w:bookmarkStart w:id="185" w:name="z2100_014_12"/>
            <w:bookmarkEnd w:id="1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 w:name="z2100_014_13"/>
            <w:bookmarkStart w:id="187" w:name="z2100_014_13"/>
            <w:bookmarkEnd w:id="1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8" w:name="z2100_016_03"/>
            <w:bookmarkEnd w:id="188"/>
            <w:r>
              <w:rPr>
                <w:b/>
                <w:sz w:val="18"/>
                <w:szCs w:val="18"/>
              </w:rPr>
              <w:t>321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9" w:name="z2100_016_04"/>
            <w:bookmarkEnd w:id="189"/>
            <w:r>
              <w:rPr>
                <w:b/>
                <w:sz w:val="18"/>
                <w:szCs w:val="18"/>
              </w:rPr>
              <w:t>49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90" w:name="z2100_016_05"/>
            <w:bookmarkEnd w:id="190"/>
            <w:r>
              <w:rPr>
                <w:b/>
                <w:sz w:val="18"/>
                <w:szCs w:val="18"/>
              </w:rPr>
              <w:t>725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91" w:name="z2100_016_06"/>
            <w:bookmarkEnd w:id="191"/>
            <w:r>
              <w:rPr>
                <w:b/>
                <w:sz w:val="18"/>
                <w:szCs w:val="18"/>
              </w:rPr>
              <w:t>2931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92" w:name="z2100_016_07"/>
            <w:bookmarkEnd w:id="192"/>
            <w:r>
              <w:rPr>
                <w:b/>
                <w:sz w:val="18"/>
                <w:szCs w:val="18"/>
              </w:rPr>
              <w:t>152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93" w:name="z2100_016_08"/>
            <w:bookmarkEnd w:id="193"/>
            <w:r>
              <w:rPr>
                <w:b/>
                <w:sz w:val="18"/>
                <w:szCs w:val="18"/>
              </w:rPr>
              <w:t>438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94" w:name="z2100_016_09"/>
            <w:bookmarkEnd w:id="194"/>
            <w:r>
              <w:rPr>
                <w:b/>
                <w:sz w:val="18"/>
                <w:szCs w:val="18"/>
              </w:rPr>
              <w:t>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 w:name="z2100_016_10"/>
            <w:bookmarkStart w:id="196" w:name="z2100_016_10"/>
            <w:bookmarkEnd w:id="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97" w:name="z2100_016_11"/>
            <w:bookmarkEnd w:id="197"/>
            <w:r>
              <w:rPr>
                <w:b/>
                <w:sz w:val="18"/>
                <w:szCs w:val="18"/>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98" w:name="z2100_016_12"/>
            <w:bookmarkEnd w:id="198"/>
            <w:r>
              <w:rPr>
                <w:b/>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99" w:name="z2100_016_13"/>
            <w:bookmarkEnd w:id="199"/>
            <w:r>
              <w:rPr>
                <w:b/>
                <w:sz w:val="18"/>
                <w:szCs w:val="18"/>
              </w:rPr>
              <w:t>1</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 w:name="z2100_017_03"/>
            <w:bookmarkStart w:id="201" w:name="z2100_017_03"/>
            <w:bookmarkEnd w:id="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 w:name="z2100_017_04"/>
            <w:bookmarkStart w:id="203" w:name="z2100_017_04"/>
            <w:bookmarkEnd w:id="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 w:name="z2100_017_05"/>
            <w:bookmarkStart w:id="205" w:name="z2100_017_05"/>
            <w:bookmarkEnd w:id="2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 w:name="z2100_017_06"/>
            <w:bookmarkStart w:id="207" w:name="z2100_017_06"/>
            <w:bookmarkEnd w:id="2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 w:name="z2100_017_07"/>
            <w:bookmarkStart w:id="209" w:name="z2100_017_07"/>
            <w:bookmarkEnd w:id="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 w:name="z2100_017_08"/>
            <w:bookmarkStart w:id="211" w:name="z2100_017_08"/>
            <w:bookmarkEnd w:id="2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 w:name="z2100_017_09"/>
            <w:bookmarkStart w:id="213" w:name="z2100_017_09"/>
            <w:bookmarkEnd w:id="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 w:name="z2100_017_10"/>
            <w:bookmarkStart w:id="215" w:name="z2100_017_10"/>
            <w:bookmarkEnd w:id="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 w:name="z2100_017_11"/>
            <w:bookmarkStart w:id="217" w:name="z2100_017_11"/>
            <w:bookmarkEnd w:id="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 w:name="z2100_017_12"/>
            <w:bookmarkStart w:id="219" w:name="z2100_017_12"/>
            <w:bookmarkEnd w:id="2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 w:name="z2100_017_13"/>
            <w:bookmarkStart w:id="221" w:name="z2100_017_13"/>
            <w:bookmarkEnd w:id="2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 w:name="z2100_018_03"/>
            <w:bookmarkStart w:id="223" w:name="z2100_018_03"/>
            <w:bookmarkEnd w:id="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 w:name="z2100_018_04"/>
            <w:bookmarkStart w:id="225" w:name="z2100_018_04"/>
            <w:bookmarkEnd w:id="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 w:name="z2100_018_05"/>
            <w:bookmarkStart w:id="227" w:name="z2100_018_05"/>
            <w:bookmarkEnd w:id="2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 w:name="z2100_018_06"/>
            <w:bookmarkStart w:id="229" w:name="z2100_018_06"/>
            <w:bookmarkEnd w:id="2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 w:name="z2100_018_07"/>
            <w:bookmarkStart w:id="231" w:name="z2100_018_07"/>
            <w:bookmarkEnd w:id="2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 w:name="z2100_018_08"/>
            <w:bookmarkStart w:id="233" w:name="z2100_018_08"/>
            <w:bookmarkEnd w:id="2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 w:name="z2100_018_09"/>
            <w:bookmarkStart w:id="235" w:name="z2100_018_09"/>
            <w:bookmarkEnd w:id="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 w:name="z2100_018_10"/>
            <w:bookmarkStart w:id="237" w:name="z2100_018_10"/>
            <w:bookmarkEnd w:id="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 w:name="z2100_018_11"/>
            <w:bookmarkStart w:id="239" w:name="z2100_018_11"/>
            <w:bookmarkEnd w:id="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 w:name="z2100_018_12"/>
            <w:bookmarkStart w:id="241" w:name="z2100_018_12"/>
            <w:bookmarkEnd w:id="2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 w:name="z2100_018_13"/>
            <w:bookmarkStart w:id="243" w:name="z2100_018_13"/>
            <w:bookmarkEnd w:id="2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44" w:name="z2100_019_03"/>
            <w:bookmarkEnd w:id="244"/>
            <w:r>
              <w:rPr>
                <w:b/>
                <w:sz w:val="18"/>
                <w:szCs w:val="18"/>
              </w:rPr>
              <w:t>68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45" w:name="z2100_019_04"/>
            <w:bookmarkEnd w:id="245"/>
            <w:r>
              <w:rPr>
                <w:b/>
                <w:sz w:val="18"/>
                <w:szCs w:val="18"/>
              </w:rPr>
              <w:t>10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46" w:name="z2100_019_05"/>
            <w:bookmarkEnd w:id="246"/>
            <w:r>
              <w:rPr>
                <w:b/>
                <w:sz w:val="18"/>
                <w:szCs w:val="18"/>
              </w:rPr>
              <w:t>153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47" w:name="z2100_019_06"/>
            <w:bookmarkEnd w:id="247"/>
            <w:r>
              <w:rPr>
                <w:b/>
                <w:sz w:val="18"/>
                <w:szCs w:val="18"/>
              </w:rPr>
              <w:t>912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48" w:name="z2100_019_07"/>
            <w:bookmarkEnd w:id="248"/>
            <w:r>
              <w:rPr>
                <w:b/>
                <w:sz w:val="18"/>
                <w:szCs w:val="18"/>
              </w:rPr>
              <w:t>45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49" w:name="z2100_019_08"/>
            <w:bookmarkEnd w:id="249"/>
            <w:r>
              <w:rPr>
                <w:b/>
                <w:sz w:val="18"/>
                <w:szCs w:val="18"/>
              </w:rPr>
              <w:t>150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50" w:name="z2100_019_09"/>
            <w:bookmarkEnd w:id="250"/>
            <w:r>
              <w:rPr>
                <w:b/>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 w:name="z2100_019_10"/>
            <w:bookmarkStart w:id="252" w:name="z2100_019_10"/>
            <w:bookmarkEnd w:id="2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53" w:name="z2100_019_11"/>
            <w:bookmarkEnd w:id="253"/>
            <w:r>
              <w:rPr>
                <w:b/>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54" w:name="z2100_019_12"/>
            <w:bookmarkEnd w:id="254"/>
            <w:r>
              <w:rPr>
                <w:b/>
                <w:sz w:val="18"/>
                <w:szCs w:val="18"/>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55" w:name="z2100_019_13"/>
            <w:bookmarkEnd w:id="255"/>
            <w:r>
              <w:rPr>
                <w:b/>
                <w:sz w:val="18"/>
                <w:szCs w:val="18"/>
              </w:rPr>
              <w:t>6</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56" w:name="z2100_020_03"/>
            <w:bookmarkEnd w:id="256"/>
            <w:r>
              <w:rPr>
                <w:b/>
                <w:sz w:val="18"/>
                <w:szCs w:val="18"/>
              </w:rPr>
              <w:t>97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57" w:name="z2100_020_04"/>
            <w:bookmarkEnd w:id="257"/>
            <w:r>
              <w:rPr>
                <w:b/>
                <w:sz w:val="18"/>
                <w:szCs w:val="18"/>
              </w:rPr>
              <w:t>19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58" w:name="z2100_020_05"/>
            <w:bookmarkEnd w:id="258"/>
            <w:r>
              <w:rPr>
                <w:b/>
                <w:sz w:val="18"/>
                <w:szCs w:val="18"/>
              </w:rPr>
              <w:t>8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59" w:name="z2100_020_06"/>
            <w:bookmarkEnd w:id="259"/>
            <w:r>
              <w:rPr>
                <w:b/>
                <w:sz w:val="18"/>
                <w:szCs w:val="18"/>
              </w:rPr>
              <w:t>1919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60" w:name="z2100_020_07"/>
            <w:bookmarkEnd w:id="260"/>
            <w:r>
              <w:rPr>
                <w:b/>
                <w:sz w:val="18"/>
                <w:szCs w:val="18"/>
              </w:rPr>
              <w:t>94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61" w:name="z2100_020_08"/>
            <w:bookmarkEnd w:id="261"/>
            <w:r>
              <w:rPr>
                <w:b/>
                <w:sz w:val="18"/>
                <w:szCs w:val="18"/>
              </w:rPr>
              <w:t>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62" w:name="z2100_020_09"/>
            <w:bookmarkEnd w:id="262"/>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 w:name="z2100_020_10"/>
            <w:bookmarkStart w:id="264" w:name="z2100_020_10"/>
            <w:bookmarkEnd w:id="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65" w:name="z2100_020_11"/>
            <w:bookmarkEnd w:id="265"/>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 w:name="z2100_020_12"/>
            <w:bookmarkStart w:id="267" w:name="z2100_020_12"/>
            <w:bookmarkEnd w:id="2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 w:name="z2100_020_13"/>
            <w:bookmarkStart w:id="269" w:name="z2100_020_13"/>
            <w:bookmarkEnd w:id="2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70" w:name="z2100_021_03"/>
            <w:bookmarkEnd w:id="270"/>
            <w:r>
              <w:rPr>
                <w:b/>
                <w:sz w:val="18"/>
                <w:szCs w:val="18"/>
              </w:rPr>
              <w:t>47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71" w:name="z2100_021_04"/>
            <w:bookmarkEnd w:id="271"/>
            <w:r>
              <w:rPr>
                <w:b/>
                <w:sz w:val="18"/>
                <w:szCs w:val="18"/>
              </w:rPr>
              <w:t>4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72" w:name="z2100_021_05"/>
            <w:bookmarkEnd w:id="272"/>
            <w:r>
              <w:rPr>
                <w:b/>
                <w:sz w:val="18"/>
                <w:szCs w:val="18"/>
              </w:rPr>
              <w:t>475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73" w:name="z2100_021_06"/>
            <w:bookmarkEnd w:id="273"/>
            <w:r>
              <w:rPr>
                <w:b/>
                <w:sz w:val="18"/>
                <w:szCs w:val="18"/>
              </w:rPr>
              <w:t>426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74" w:name="z2100_021_07"/>
            <w:bookmarkEnd w:id="274"/>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75" w:name="z2100_021_08"/>
            <w:bookmarkEnd w:id="275"/>
            <w:r>
              <w:rPr>
                <w:b/>
                <w:sz w:val="18"/>
                <w:szCs w:val="18"/>
              </w:rPr>
              <w:t>365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76" w:name="z2100_021_09"/>
            <w:bookmarkEnd w:id="276"/>
            <w:r>
              <w:rPr>
                <w:b/>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 w:name="z2100_021_10"/>
            <w:bookmarkStart w:id="278" w:name="z2100_021_10"/>
            <w:bookmarkEnd w:id="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79" w:name="z2100_021_11"/>
            <w:bookmarkEnd w:id="279"/>
            <w:r>
              <w:rPr>
                <w:b/>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80" w:name="z2100_021_12"/>
            <w:bookmarkEnd w:id="280"/>
            <w:r>
              <w:rPr>
                <w:b/>
                <w:sz w:val="18"/>
                <w:szCs w:val="18"/>
              </w:rPr>
              <w:t>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281" w:name="z2100_021_13"/>
            <w:bookmarkEnd w:id="281"/>
            <w:r>
              <w:rPr>
                <w:b/>
                <w:sz w:val="18"/>
                <w:szCs w:val="18"/>
              </w:rPr>
              <w:t>18</w:t>
            </w:r>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 w:name="z2100_023_03"/>
            <w:bookmarkStart w:id="283" w:name="z2100_023_03"/>
            <w:bookmarkEnd w:id="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 w:name="z2100_023_04"/>
            <w:bookmarkStart w:id="285" w:name="z2100_023_04"/>
            <w:bookmarkEnd w:id="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 w:name="z2100_023_05"/>
            <w:bookmarkStart w:id="287" w:name="z2100_023_05"/>
            <w:bookmarkEnd w:id="2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 w:name="z2100_023_06"/>
            <w:bookmarkStart w:id="289" w:name="z2100_023_06"/>
            <w:bookmarkEnd w:id="2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 w:name="z2100_023_07"/>
            <w:bookmarkStart w:id="291" w:name="z2100_023_07"/>
            <w:bookmarkEnd w:id="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 w:name="z2100_023_08"/>
            <w:bookmarkStart w:id="293" w:name="z2100_023_08"/>
            <w:bookmarkEnd w:id="2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 w:name="z2100_023_09"/>
            <w:bookmarkStart w:id="295" w:name="z2100_023_09"/>
            <w:bookmarkEnd w:id="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 w:name="z2100_023_10"/>
            <w:bookmarkStart w:id="297" w:name="z2100_023_10"/>
            <w:bookmarkEnd w:id="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 w:name="z2100_023_11"/>
            <w:bookmarkStart w:id="299" w:name="z2100_023_11"/>
            <w:bookmarkEnd w:id="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 w:name="z2100_023_12"/>
            <w:bookmarkStart w:id="301" w:name="z2100_023_12"/>
            <w:bookmarkEnd w:id="3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 w:name="z2100_023_13"/>
            <w:bookmarkStart w:id="303" w:name="z2100_023_13"/>
            <w:bookmarkEnd w:id="303"/>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04" w:name="z2100_024_03"/>
            <w:bookmarkEnd w:id="304"/>
            <w:r>
              <w:rPr>
                <w:b/>
                <w:sz w:val="18"/>
                <w:szCs w:val="18"/>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05" w:name="z2100_024_04"/>
            <w:bookmarkEnd w:id="305"/>
            <w:r>
              <w:rPr>
                <w:b/>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06" w:name="z2100_024_05"/>
            <w:bookmarkEnd w:id="306"/>
            <w:r>
              <w:rPr>
                <w:b/>
                <w:sz w:val="18"/>
                <w:szCs w:val="18"/>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07" w:name="z2100_024_06"/>
            <w:bookmarkEnd w:id="307"/>
            <w:r>
              <w:rPr>
                <w:b/>
                <w:sz w:val="18"/>
                <w:szCs w:val="18"/>
              </w:rPr>
              <w:t>5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08" w:name="z2100_024_07"/>
            <w:bookmarkEnd w:id="308"/>
            <w:r>
              <w:rPr>
                <w:b/>
                <w:sz w:val="18"/>
                <w:szCs w:val="18"/>
              </w:rPr>
              <w:t>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09" w:name="z2100_024_08"/>
            <w:bookmarkEnd w:id="309"/>
            <w:r>
              <w:rPr>
                <w:b/>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 w:name="z2100_024_09"/>
            <w:bookmarkStart w:id="311" w:name="z2100_024_09"/>
            <w:bookmarkEnd w:id="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 w:name="z2100_024_10"/>
            <w:bookmarkStart w:id="313" w:name="z2100_024_10"/>
            <w:bookmarkEnd w:id="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 w:name="z2100_024_11"/>
            <w:bookmarkStart w:id="315" w:name="z2100_024_11"/>
            <w:bookmarkEnd w:id="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 w:name="z2100_024_12"/>
            <w:bookmarkStart w:id="317" w:name="z2100_024_12"/>
            <w:bookmarkEnd w:id="3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 w:name="z2100_024_13"/>
            <w:bookmarkStart w:id="319" w:name="z2100_024_13"/>
            <w:bookmarkEnd w:id="3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 w:name="z2100_025_03"/>
            <w:bookmarkStart w:id="321" w:name="z2100_025_03"/>
            <w:bookmarkEnd w:id="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 w:name="z2100_025_04"/>
            <w:bookmarkStart w:id="323" w:name="z2100_025_04"/>
            <w:bookmarkEnd w:id="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 w:name="z2100_025_05"/>
            <w:bookmarkStart w:id="325" w:name="z2100_025_05"/>
            <w:bookmarkEnd w:id="3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 w:name="z2100_025_06"/>
            <w:bookmarkStart w:id="327" w:name="z2100_025_06"/>
            <w:bookmarkEnd w:id="3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 w:name="z2100_025_07"/>
            <w:bookmarkStart w:id="329" w:name="z2100_025_07"/>
            <w:bookmarkEnd w:id="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 w:name="z2100_025_08"/>
            <w:bookmarkStart w:id="331" w:name="z2100_025_08"/>
            <w:bookmarkEnd w:id="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 w:name="z2100_025_09"/>
            <w:bookmarkStart w:id="333" w:name="z2100_025_09"/>
            <w:bookmarkEnd w:id="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 w:name="z2100_025_10"/>
            <w:bookmarkStart w:id="335" w:name="z2100_025_10"/>
            <w:bookmarkEnd w:id="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 w:name="z2100_025_11"/>
            <w:bookmarkStart w:id="337" w:name="z2100_025_11"/>
            <w:bookmarkEnd w:id="3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 w:name="z2100_025_12"/>
            <w:bookmarkStart w:id="339" w:name="z2100_025_12"/>
            <w:bookmarkEnd w:id="3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 w:name="z2100_025_13"/>
            <w:bookmarkStart w:id="341" w:name="z2100_025_13"/>
            <w:bookmarkEnd w:id="3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 w:name="z2100_029_03"/>
            <w:bookmarkStart w:id="343" w:name="z2100_029_03"/>
            <w:bookmarkEnd w:id="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 w:name="z2100_029_04"/>
            <w:bookmarkStart w:id="345" w:name="z2100_029_04"/>
            <w:bookmarkEnd w:id="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 w:name="z2100_029_05"/>
            <w:bookmarkStart w:id="347" w:name="z2100_029_05"/>
            <w:bookmarkEnd w:id="3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 w:name="z2100_029_06"/>
            <w:bookmarkStart w:id="349" w:name="z2100_029_06"/>
            <w:bookmarkEnd w:id="3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 w:name="z2100_029_07"/>
            <w:bookmarkStart w:id="351" w:name="z2100_029_07"/>
            <w:bookmarkEnd w:id="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 w:name="z2100_029_08"/>
            <w:bookmarkStart w:id="353" w:name="z2100_029_08"/>
            <w:bookmarkEnd w:id="3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 w:name="z2100_029_09"/>
            <w:bookmarkStart w:id="355" w:name="z2100_029_09"/>
            <w:bookmarkEnd w:id="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 w:name="z2100_029_10"/>
            <w:bookmarkStart w:id="357" w:name="z2100_029_10"/>
            <w:bookmarkEnd w:id="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 w:name="z2100_029_11"/>
            <w:bookmarkStart w:id="359" w:name="z2100_029_11"/>
            <w:bookmarkEnd w:id="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 w:name="z2100_029_12"/>
            <w:bookmarkStart w:id="361" w:name="z2100_029_12"/>
            <w:bookmarkEnd w:id="3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 w:name="z2100_029_13"/>
            <w:bookmarkStart w:id="363" w:name="z2100_029_13"/>
            <w:bookmarkEnd w:id="3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sz w:val="20"/>
                <w:lang w:val="en-US" w:eastAsia="en-US"/>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 w:name="z2100_291_03"/>
            <w:bookmarkStart w:id="365" w:name="z2100_291_03"/>
            <w:bookmarkEnd w:id="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 w:name="z2100_291_04"/>
            <w:bookmarkStart w:id="367" w:name="z2100_291_04"/>
            <w:bookmarkEnd w:id="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 w:name="z2100_291_05"/>
            <w:bookmarkStart w:id="369" w:name="z2100_291_05"/>
            <w:bookmarkEnd w:id="3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 w:name="z2100_291_06"/>
            <w:bookmarkStart w:id="371" w:name="z2100_291_06"/>
            <w:bookmarkEnd w:id="3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 w:name="z2100_291_07"/>
            <w:bookmarkStart w:id="373" w:name="z2100_291_07"/>
            <w:bookmarkEnd w:id="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 w:name="z2100_291_08"/>
            <w:bookmarkStart w:id="375" w:name="z2100_291_08"/>
            <w:bookmarkEnd w:id="3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 w:name="z2100_291_09"/>
            <w:bookmarkStart w:id="377" w:name="z2100_291_09"/>
            <w:bookmarkEnd w:id="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 w:name="z2100_291_10"/>
            <w:bookmarkStart w:id="379" w:name="z2100_291_10"/>
            <w:bookmarkEnd w:id="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 w:name="z2100_291_11"/>
            <w:bookmarkStart w:id="381" w:name="z2100_291_11"/>
            <w:bookmarkEnd w:id="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 w:name="z2100_291_12"/>
            <w:bookmarkStart w:id="383" w:name="z2100_291_12"/>
            <w:bookmarkEnd w:id="3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 w:name="z2100_291_13"/>
            <w:bookmarkStart w:id="385" w:name="z2100_291_13"/>
            <w:bookmarkEnd w:id="3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86" w:name="z2100_031_03"/>
            <w:bookmarkEnd w:id="386"/>
            <w:r>
              <w:rPr>
                <w:b/>
                <w:sz w:val="18"/>
                <w:szCs w:val="18"/>
              </w:rPr>
              <w:t>412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87" w:name="z2100_031_04"/>
            <w:bookmarkEnd w:id="387"/>
            <w:r>
              <w:rPr>
                <w:b/>
                <w:sz w:val="18"/>
                <w:szCs w:val="18"/>
              </w:rPr>
              <w:t>69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88" w:name="z2100_031_05"/>
            <w:bookmarkEnd w:id="388"/>
            <w:r>
              <w:rPr>
                <w:b/>
                <w:sz w:val="18"/>
                <w:szCs w:val="18"/>
              </w:rPr>
              <w:t>1566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89" w:name="z2100_031_06"/>
            <w:bookmarkEnd w:id="389"/>
            <w:r>
              <w:rPr>
                <w:b/>
                <w:sz w:val="18"/>
                <w:szCs w:val="18"/>
              </w:rPr>
              <w:t>4488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0" w:name="z2100_031_07"/>
            <w:bookmarkEnd w:id="390"/>
            <w:r>
              <w:rPr>
                <w:b/>
                <w:sz w:val="18"/>
                <w:szCs w:val="18"/>
              </w:rPr>
              <w:t>148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1" w:name="z2100_031_08"/>
            <w:bookmarkEnd w:id="391"/>
            <w:r>
              <w:rPr>
                <w:b/>
                <w:sz w:val="18"/>
                <w:szCs w:val="18"/>
              </w:rPr>
              <w:t>436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2" w:name="z2100_031_09"/>
            <w:bookmarkEnd w:id="392"/>
            <w:r>
              <w:rPr>
                <w:b/>
                <w:sz w:val="18"/>
                <w:szCs w:val="18"/>
              </w:rPr>
              <w:t>18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3" w:name="z2100_031_10"/>
            <w:bookmarkEnd w:id="393"/>
            <w:r>
              <w:rPr>
                <w:b/>
                <w:sz w:val="18"/>
                <w:szCs w:val="18"/>
              </w:rPr>
              <w:t>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4" w:name="z2100_031_11"/>
            <w:bookmarkEnd w:id="394"/>
            <w:r>
              <w:rPr>
                <w:b/>
                <w:sz w:val="18"/>
                <w:szCs w:val="18"/>
              </w:rPr>
              <w:t>1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5" w:name="z2100_031_12"/>
            <w:bookmarkEnd w:id="395"/>
            <w:r>
              <w:rPr>
                <w:b/>
                <w:sz w:val="18"/>
                <w:szCs w:val="18"/>
              </w:rPr>
              <w:t>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6" w:name="z2100_031_13"/>
            <w:bookmarkEnd w:id="396"/>
            <w:r>
              <w:rPr>
                <w:b/>
                <w:sz w:val="18"/>
                <w:szCs w:val="18"/>
              </w:rPr>
              <w:t>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7" w:name="z2100_032_03"/>
            <w:bookmarkEnd w:id="397"/>
            <w:r>
              <w:rPr>
                <w:b/>
                <w:sz w:val="18"/>
                <w:szCs w:val="18"/>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8" w:name="z2100_032_04"/>
            <w:bookmarkEnd w:id="398"/>
            <w:r>
              <w:rPr>
                <w:b/>
                <w:sz w:val="18"/>
                <w:szCs w:val="18"/>
              </w:rPr>
              <w:t>2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399" w:name="z2100_032_05"/>
            <w:bookmarkEnd w:id="399"/>
            <w:r>
              <w:rPr>
                <w:b/>
                <w:sz w:val="18"/>
                <w:szCs w:val="18"/>
              </w:rPr>
              <w:t>2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00" w:name="z2100_032_06"/>
            <w:bookmarkEnd w:id="400"/>
            <w:r>
              <w:rPr>
                <w:b/>
                <w:sz w:val="18"/>
                <w:szCs w:val="18"/>
              </w:rPr>
              <w:t>208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01" w:name="z2100_032_07"/>
            <w:bookmarkEnd w:id="401"/>
            <w:r>
              <w:rPr>
                <w:b/>
                <w:sz w:val="18"/>
                <w:szCs w:val="18"/>
              </w:rPr>
              <w:t>6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02" w:name="z2100_032_08"/>
            <w:bookmarkEnd w:id="402"/>
            <w:r>
              <w:rPr>
                <w:b/>
                <w:sz w:val="18"/>
                <w:szCs w:val="18"/>
              </w:rPr>
              <w:t>2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 w:name="z2100_032_09"/>
            <w:bookmarkStart w:id="404" w:name="z2100_032_09"/>
            <w:bookmarkEnd w:id="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 w:name="z2100_032_10"/>
            <w:bookmarkStart w:id="406" w:name="z2100_032_10"/>
            <w:bookmarkEnd w:id="4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 w:name="z2100_032_11"/>
            <w:bookmarkStart w:id="408" w:name="z2100_032_11"/>
            <w:bookmarkEnd w:id="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 w:name="z2100_032_12"/>
            <w:bookmarkStart w:id="410" w:name="z2100_032_12"/>
            <w:bookmarkEnd w:id="4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 w:name="z2100_032_13"/>
            <w:bookmarkStart w:id="412" w:name="z2100_032_13"/>
            <w:bookmarkEnd w:id="41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 w:name="z2100_033_03"/>
            <w:bookmarkStart w:id="414" w:name="z2100_033_03"/>
            <w:bookmarkEnd w:id="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 w:name="z2100_033_04"/>
            <w:bookmarkStart w:id="416" w:name="z2100_033_04"/>
            <w:bookmarkEnd w:id="4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 w:name="z2100_033_05"/>
            <w:bookmarkStart w:id="418" w:name="z2100_033_05"/>
            <w:bookmarkEnd w:id="4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 w:name="z2100_033_06"/>
            <w:bookmarkStart w:id="420" w:name="z2100_033_06"/>
            <w:bookmarkEnd w:id="4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 w:name="z2100_033_07"/>
            <w:bookmarkStart w:id="422" w:name="z2100_033_07"/>
            <w:bookmarkEnd w:id="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 w:name="z2100_033_08"/>
            <w:bookmarkStart w:id="424" w:name="z2100_033_08"/>
            <w:bookmarkEnd w:id="4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 w:name="z2100_033_09"/>
            <w:bookmarkStart w:id="426" w:name="z2100_033_09"/>
            <w:bookmarkEnd w:id="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 w:name="z2100_033_10"/>
            <w:bookmarkStart w:id="428" w:name="z2100_033_10"/>
            <w:bookmarkEnd w:id="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 w:name="z2100_033_11"/>
            <w:bookmarkStart w:id="430" w:name="z2100_033_11"/>
            <w:bookmarkEnd w:id="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 w:name="z2100_033_12"/>
            <w:bookmarkStart w:id="432" w:name="z2100_033_12"/>
            <w:bookmarkEnd w:id="4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 w:name="z2100_033_13"/>
            <w:bookmarkStart w:id="434" w:name="z2100_033_13"/>
            <w:bookmarkEnd w:id="434"/>
          </w:p>
        </w:tc>
      </w:tr>
      <w:tr>
        <w:trPr/>
        <w:tc>
          <w:tcPr>
            <w:tcW w:w="3088"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35" w:name="z2100_034_03"/>
            <w:bookmarkEnd w:id="435"/>
            <w:r>
              <w:rPr>
                <w:b/>
                <w:sz w:val="18"/>
                <w:szCs w:val="18"/>
              </w:rPr>
              <w:t>15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36" w:name="z2100_034_04"/>
            <w:bookmarkEnd w:id="436"/>
            <w:r>
              <w:rPr>
                <w:b/>
                <w:sz w:val="18"/>
                <w:szCs w:val="18"/>
              </w:rPr>
              <w:t>2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37" w:name="z2100_034_05"/>
            <w:bookmarkEnd w:id="437"/>
            <w:r>
              <w:rPr>
                <w:b/>
                <w:sz w:val="18"/>
                <w:szCs w:val="18"/>
              </w:rPr>
              <w:t>10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38" w:name="z2100_034_06"/>
            <w:bookmarkEnd w:id="438"/>
            <w:r>
              <w:rPr>
                <w:b/>
                <w:sz w:val="18"/>
                <w:szCs w:val="18"/>
              </w:rPr>
              <w:t>2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39" w:name="z2100_034_07"/>
            <w:bookmarkEnd w:id="439"/>
            <w:r>
              <w:rPr>
                <w:b/>
                <w:sz w:val="18"/>
                <w:szCs w:val="18"/>
              </w:rPr>
              <w:t>14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40" w:name="z2100_034_08"/>
            <w:bookmarkEnd w:id="440"/>
            <w:r>
              <w:rPr>
                <w:b/>
                <w:sz w:val="18"/>
                <w:szCs w:val="18"/>
              </w:rPr>
              <w:t>10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 w:name="z2100_034_09"/>
            <w:bookmarkStart w:id="442" w:name="z2100_034_09"/>
            <w:bookmarkEnd w:id="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 w:name="z2100_034_10"/>
            <w:bookmarkStart w:id="444" w:name="z2100_034_10"/>
            <w:bookmarkEnd w:id="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 w:name="z2100_034_11"/>
            <w:bookmarkStart w:id="446" w:name="z2100_034_11"/>
            <w:bookmarkEnd w:id="4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 w:name="z2100_034_12"/>
            <w:bookmarkStart w:id="448" w:name="z2100_034_12"/>
            <w:bookmarkEnd w:id="4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 w:name="z2100_034_13"/>
            <w:bookmarkStart w:id="450" w:name="z2100_034_13"/>
            <w:bookmarkEnd w:id="45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1" w:name="z2100_035_03"/>
            <w:bookmarkEnd w:id="451"/>
            <w:r>
              <w:rPr>
                <w:b/>
                <w:sz w:val="18"/>
                <w:szCs w:val="18"/>
              </w:rPr>
              <w:t>532218</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2" w:name="z2100_035_04"/>
            <w:bookmarkEnd w:id="452"/>
            <w:r>
              <w:rPr>
                <w:b/>
                <w:sz w:val="18"/>
                <w:szCs w:val="18"/>
              </w:rPr>
              <w:t>169706</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3" w:name="z2100_035_05"/>
            <w:bookmarkEnd w:id="453"/>
            <w:r>
              <w:rPr>
                <w:b/>
                <w:sz w:val="18"/>
                <w:szCs w:val="18"/>
              </w:rPr>
              <w:t>702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4" w:name="z2100_035_06"/>
            <w:bookmarkEnd w:id="454"/>
            <w:r>
              <w:rPr>
                <w:b/>
                <w:sz w:val="18"/>
                <w:szCs w:val="18"/>
              </w:rPr>
              <w:t>1212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5" w:name="z2100_035_07"/>
            <w:bookmarkEnd w:id="455"/>
            <w:r>
              <w:rPr>
                <w:b/>
                <w:sz w:val="18"/>
                <w:szCs w:val="18"/>
              </w:rPr>
              <w:t>338447</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6" w:name="z2100_035_08"/>
            <w:bookmarkEnd w:id="456"/>
            <w:r>
              <w:rPr>
                <w:b/>
                <w:sz w:val="18"/>
                <w:szCs w:val="18"/>
              </w:rPr>
              <w:t>44524</w:t>
            </w:r>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7" w:name="z2100_035_09"/>
            <w:bookmarkEnd w:id="457"/>
            <w:r>
              <w:rPr>
                <w:b/>
                <w:sz w:val="18"/>
                <w:szCs w:val="18"/>
              </w:rPr>
              <w:t>33796</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8" w:name="z2100_035_10"/>
            <w:bookmarkEnd w:id="458"/>
            <w:r>
              <w:rPr>
                <w:b/>
                <w:sz w:val="18"/>
                <w:szCs w:val="18"/>
              </w:rPr>
              <w:t>9475</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59" w:name="z2100_035_11"/>
            <w:bookmarkEnd w:id="459"/>
            <w:r>
              <w:rPr>
                <w:b/>
                <w:sz w:val="18"/>
                <w:szCs w:val="18"/>
              </w:rPr>
              <w:t>32531</w:t>
            </w:r>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0" w:name="z2100_035_12"/>
            <w:bookmarkEnd w:id="460"/>
            <w:r>
              <w:rPr>
                <w:b/>
                <w:sz w:val="18"/>
                <w:szCs w:val="18"/>
              </w:rPr>
              <w:t>5053</w:t>
            </w:r>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1" w:name="z2100_035_13"/>
            <w:bookmarkEnd w:id="461"/>
            <w:r>
              <w:rPr>
                <w:b/>
                <w:sz w:val="18"/>
                <w:szCs w:val="18"/>
              </w:rPr>
              <w:t>386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2" w:name="z2100_036_03"/>
            <w:bookmarkEnd w:id="462"/>
            <w:r>
              <w:rPr>
                <w:b/>
                <w:sz w:val="18"/>
                <w:szCs w:val="18"/>
              </w:rPr>
              <w:t>171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3" w:name="z2100_036_04"/>
            <w:bookmarkEnd w:id="463"/>
            <w:r>
              <w:rPr>
                <w:b/>
                <w:sz w:val="18"/>
                <w:szCs w:val="18"/>
              </w:rPr>
              <w:t>24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4" w:name="z2100_036_05"/>
            <w:bookmarkEnd w:id="464"/>
            <w:r>
              <w:rPr>
                <w:b/>
                <w:sz w:val="18"/>
                <w:szCs w:val="18"/>
              </w:rPr>
              <w:t>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5" w:name="z2100_036_06"/>
            <w:bookmarkEnd w:id="465"/>
            <w:r>
              <w:rPr>
                <w:b/>
                <w:sz w:val="18"/>
                <w:szCs w:val="18"/>
              </w:rPr>
              <w:t>2424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6" w:name="z2100_036_07"/>
            <w:bookmarkEnd w:id="466"/>
            <w:r>
              <w:rPr>
                <w:b/>
                <w:sz w:val="18"/>
                <w:szCs w:val="18"/>
              </w:rPr>
              <w:t>149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7" w:name="z2100_036_08"/>
            <w:bookmarkEnd w:id="467"/>
            <w:r>
              <w:rPr>
                <w:b/>
                <w:sz w:val="18"/>
                <w:szCs w:val="18"/>
              </w:rPr>
              <w:t>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68" w:name="z2100_036_09"/>
            <w:bookmarkEnd w:id="468"/>
            <w:r>
              <w:rPr>
                <w:b/>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 w:name="z2100_036_10"/>
            <w:bookmarkStart w:id="470" w:name="z2100_036_10"/>
            <w:bookmarkEnd w:id="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71" w:name="z2100_036_11"/>
            <w:bookmarkEnd w:id="471"/>
            <w:r>
              <w:rPr>
                <w:b/>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 w:name="z2100_036_12"/>
            <w:bookmarkStart w:id="473" w:name="z2100_036_12"/>
            <w:bookmarkEnd w:id="4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 w:name="z2100_036_13"/>
            <w:bookmarkStart w:id="475" w:name="z2100_036_13"/>
            <w:bookmarkEnd w:id="4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76" w:name="z2100_037_03"/>
            <w:bookmarkEnd w:id="476"/>
            <w:r>
              <w:rPr>
                <w:b/>
                <w:sz w:val="18"/>
                <w:szCs w:val="18"/>
              </w:rPr>
              <w:t>1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77" w:name="z2100_037_04"/>
            <w:bookmarkEnd w:id="477"/>
            <w:r>
              <w:rPr>
                <w:b/>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78" w:name="z2100_037_05"/>
            <w:bookmarkEnd w:id="478"/>
            <w:r>
              <w:rPr>
                <w:b/>
                <w:sz w:val="18"/>
                <w:szCs w:val="18"/>
              </w:rPr>
              <w:t>12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79" w:name="z2100_037_06"/>
            <w:bookmarkEnd w:id="479"/>
            <w:r>
              <w:rPr>
                <w:b/>
                <w:sz w:val="18"/>
                <w:szCs w:val="18"/>
              </w:rPr>
              <w:t>8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80" w:name="z2100_037_07"/>
            <w:bookmarkEnd w:id="480"/>
            <w:r>
              <w:rPr>
                <w:b/>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481" w:name="z2100_037_08"/>
            <w:bookmarkEnd w:id="481"/>
            <w:r>
              <w:rPr>
                <w:b/>
                <w:sz w:val="18"/>
                <w:szCs w:val="18"/>
              </w:rPr>
              <w:t>12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 w:name="z2100_037_09"/>
            <w:bookmarkStart w:id="483" w:name="z2100_037_09"/>
            <w:bookmarkEnd w:id="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 w:name="z2100_037_10"/>
            <w:bookmarkStart w:id="485" w:name="z2100_037_10"/>
            <w:bookmarkEnd w:id="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 w:name="z2100_037_11"/>
            <w:bookmarkStart w:id="487" w:name="z2100_037_11"/>
            <w:bookmarkEnd w:id="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 w:name="z2100_037_12"/>
            <w:bookmarkStart w:id="489" w:name="z2100_037_12"/>
            <w:bookmarkEnd w:id="4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 w:name="z2100_037_13"/>
            <w:bookmarkStart w:id="491" w:name="z2100_037_13"/>
            <w:bookmarkEnd w:id="4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 w:name="z2100_038_03"/>
            <w:bookmarkStart w:id="493" w:name="z2100_038_03"/>
            <w:bookmarkEnd w:id="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 w:name="z2100_038_04"/>
            <w:bookmarkStart w:id="495" w:name="z2100_038_04"/>
            <w:bookmarkEnd w:id="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 w:name="z2100_038_05"/>
            <w:bookmarkStart w:id="497" w:name="z2100_038_05"/>
            <w:bookmarkEnd w:id="4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 w:name="z2100_038_06"/>
            <w:bookmarkStart w:id="499" w:name="z2100_038_06"/>
            <w:bookmarkEnd w:id="4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 w:name="z2100_038_07"/>
            <w:bookmarkStart w:id="501" w:name="z2100_038_07"/>
            <w:bookmarkEnd w:id="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 w:name="z2100_038_08"/>
            <w:bookmarkStart w:id="503" w:name="z2100_038_08"/>
            <w:bookmarkEnd w:id="5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 w:name="z2100_038_09"/>
            <w:bookmarkStart w:id="505" w:name="z2100_038_09"/>
            <w:bookmarkEnd w:id="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 w:name="z2100_038_10"/>
            <w:bookmarkStart w:id="507" w:name="z2100_038_10"/>
            <w:bookmarkEnd w:id="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 w:name="z2100_038_11"/>
            <w:bookmarkStart w:id="509" w:name="z2100_038_11"/>
            <w:bookmarkEnd w:id="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 w:name="z2100_038_12"/>
            <w:bookmarkStart w:id="511" w:name="z2100_038_12"/>
            <w:bookmarkEnd w:id="5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 w:name="z2100_038_13"/>
            <w:bookmarkStart w:id="513" w:name="z2100_038_13"/>
            <w:bookmarkEnd w:id="5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 w:name="z2100_039_03"/>
            <w:bookmarkStart w:id="515" w:name="z2100_039_03"/>
            <w:bookmarkEnd w:id="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 w:name="z2100_039_04"/>
            <w:bookmarkStart w:id="517" w:name="z2100_039_04"/>
            <w:bookmarkEnd w:id="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 w:name="z2100_039_05"/>
            <w:bookmarkStart w:id="519" w:name="z2100_039_05"/>
            <w:bookmarkEnd w:id="5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 w:name="z2100_039_06"/>
            <w:bookmarkStart w:id="521" w:name="z2100_039_06"/>
            <w:bookmarkEnd w:id="5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 w:name="z2100_039_07"/>
            <w:bookmarkStart w:id="523" w:name="z2100_039_07"/>
            <w:bookmarkEnd w:id="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 w:name="z2100_039_08"/>
            <w:bookmarkStart w:id="525" w:name="z2100_039_08"/>
            <w:bookmarkEnd w:id="5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 w:name="z2100_039_09"/>
            <w:bookmarkStart w:id="527" w:name="z2100_039_09"/>
            <w:bookmarkEnd w:id="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 w:name="z2100_039_10"/>
            <w:bookmarkStart w:id="529" w:name="z2100_039_10"/>
            <w:bookmarkEnd w:id="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 w:name="z2100_039_11"/>
            <w:bookmarkStart w:id="531" w:name="z2100_039_11"/>
            <w:bookmarkEnd w:id="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 w:name="z2100_039_12"/>
            <w:bookmarkStart w:id="533" w:name="z2100_039_12"/>
            <w:bookmarkEnd w:id="5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 w:name="z2100_039_13"/>
            <w:bookmarkStart w:id="535" w:name="z2100_039_13"/>
            <w:bookmarkEnd w:id="5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6" w:name="z2100_040_03"/>
            <w:bookmarkEnd w:id="536"/>
            <w:r>
              <w:rPr>
                <w:b/>
                <w:sz w:val="18"/>
                <w:szCs w:val="18"/>
              </w:rPr>
              <w:t>342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7" w:name="z2100_040_04"/>
            <w:bookmarkEnd w:id="537"/>
            <w:r>
              <w:rPr>
                <w:b/>
                <w:sz w:val="18"/>
                <w:szCs w:val="18"/>
              </w:rPr>
              <w:t>49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8" w:name="z2100_040_05"/>
            <w:bookmarkEnd w:id="538"/>
            <w:r>
              <w:rPr>
                <w:b/>
                <w:sz w:val="18"/>
                <w:szCs w:val="18"/>
              </w:rPr>
              <w:t>14229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39" w:name="z2100_040_06"/>
            <w:bookmarkEnd w:id="539"/>
            <w:r>
              <w:rPr>
                <w:b/>
                <w:sz w:val="18"/>
                <w:szCs w:val="18"/>
              </w:rPr>
              <w:t>261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0" w:name="z2100_040_07"/>
            <w:bookmarkEnd w:id="540"/>
            <w:r>
              <w:rPr>
                <w:b/>
                <w:sz w:val="18"/>
                <w:szCs w:val="18"/>
              </w:rPr>
              <w:t>122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1" w:name="z2100_040_08"/>
            <w:bookmarkEnd w:id="541"/>
            <w:r>
              <w:rPr>
                <w:b/>
                <w:sz w:val="18"/>
                <w:szCs w:val="18"/>
              </w:rPr>
              <w:t>513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2" w:name="z2100_040_09"/>
            <w:bookmarkEnd w:id="542"/>
            <w:r>
              <w:rPr>
                <w:b/>
                <w:sz w:val="18"/>
                <w:szCs w:val="18"/>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 w:name="z2100_040_10"/>
            <w:bookmarkStart w:id="544" w:name="z2100_040_10"/>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5" w:name="z2100_040_11"/>
            <w:bookmarkEnd w:id="545"/>
            <w:r>
              <w:rPr>
                <w:b/>
                <w:sz w:val="18"/>
                <w:szCs w:val="18"/>
              </w:rPr>
              <w:t>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6" w:name="z2100_040_12"/>
            <w:bookmarkEnd w:id="546"/>
            <w:r>
              <w:rPr>
                <w:b/>
                <w:sz w:val="18"/>
                <w:szCs w:val="18"/>
              </w:rPr>
              <w:t>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7" w:name="z2100_040_13"/>
            <w:bookmarkEnd w:id="547"/>
            <w:r>
              <w:rPr>
                <w:b/>
                <w:sz w:val="18"/>
                <w:szCs w:val="18"/>
              </w:rPr>
              <w:t>12</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8" w:name="z2100_041_03"/>
            <w:bookmarkEnd w:id="548"/>
            <w:r>
              <w:rPr>
                <w:b/>
                <w:sz w:val="18"/>
                <w:szCs w:val="18"/>
              </w:rPr>
              <w:t>451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49" w:name="z2100_041_04"/>
            <w:bookmarkEnd w:id="549"/>
            <w:r>
              <w:rPr>
                <w:b/>
                <w:sz w:val="18"/>
                <w:szCs w:val="18"/>
              </w:rPr>
              <w:t>86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0" w:name="z2100_041_05"/>
            <w:bookmarkEnd w:id="550"/>
            <w:r>
              <w:rPr>
                <w:b/>
                <w:sz w:val="18"/>
                <w:szCs w:val="18"/>
              </w:rPr>
              <w:t>1788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1" w:name="z2100_041_06"/>
            <w:bookmarkEnd w:id="551"/>
            <w:r>
              <w:rPr>
                <w:b/>
                <w:sz w:val="18"/>
                <w:szCs w:val="18"/>
              </w:rPr>
              <w:t>4855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2" w:name="z2100_041_07"/>
            <w:bookmarkEnd w:id="552"/>
            <w:r>
              <w:rPr>
                <w:b/>
                <w:sz w:val="18"/>
                <w:szCs w:val="18"/>
              </w:rPr>
              <w:t>186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3" w:name="z2100_041_08"/>
            <w:bookmarkEnd w:id="553"/>
            <w:r>
              <w:rPr>
                <w:b/>
                <w:sz w:val="18"/>
                <w:szCs w:val="18"/>
              </w:rPr>
              <w:t>645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4" w:name="z2100_041_09"/>
            <w:bookmarkEnd w:id="554"/>
            <w:r>
              <w:rPr>
                <w:b/>
                <w:sz w:val="18"/>
                <w:szCs w:val="18"/>
              </w:rPr>
              <w:t>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5" w:name="z2100_041_10"/>
            <w:bookmarkEnd w:id="555"/>
            <w:r>
              <w:rPr>
                <w:b/>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6" w:name="z2100_041_11"/>
            <w:bookmarkEnd w:id="556"/>
            <w:r>
              <w:rPr>
                <w:b/>
                <w:sz w:val="18"/>
                <w:szCs w:val="18"/>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7" w:name="z2100_041_12"/>
            <w:bookmarkEnd w:id="557"/>
            <w:r>
              <w:rPr>
                <w:b/>
                <w:sz w:val="18"/>
                <w:szCs w:val="18"/>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58" w:name="z2100_041_13"/>
            <w:bookmarkEnd w:id="558"/>
            <w:r>
              <w:rPr>
                <w:b/>
                <w:sz w:val="18"/>
                <w:szCs w:val="18"/>
              </w:rPr>
              <w:t>11</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 w:name="z2100_042_03"/>
            <w:bookmarkStart w:id="560" w:name="z2100_042_03"/>
            <w:bookmarkEnd w:id="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 w:name="z2100_042_04"/>
            <w:bookmarkStart w:id="562" w:name="z2100_042_04"/>
            <w:bookmarkEnd w:id="5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 w:name="z2100_042_05"/>
            <w:bookmarkStart w:id="564" w:name="z2100_042_05"/>
            <w:bookmarkEnd w:id="5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 w:name="z2100_042_06"/>
            <w:bookmarkStart w:id="566" w:name="z2100_042_06"/>
            <w:bookmarkEnd w:id="5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 w:name="z2100_042_07"/>
            <w:bookmarkStart w:id="568" w:name="z2100_042_07"/>
            <w:bookmarkEnd w:id="5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 w:name="z2100_042_08"/>
            <w:bookmarkStart w:id="570" w:name="z2100_042_08"/>
            <w:bookmarkEnd w:id="5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 w:name="z2100_042_09"/>
            <w:bookmarkStart w:id="572" w:name="z2100_042_09"/>
            <w:bookmarkEnd w:id="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 w:name="z2100_042_10"/>
            <w:bookmarkStart w:id="574" w:name="z2100_042_10"/>
            <w:bookmarkEnd w:id="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 w:name="z2100_042_11"/>
            <w:bookmarkStart w:id="576" w:name="z2100_042_11"/>
            <w:bookmarkEnd w:id="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 w:name="z2100_042_12"/>
            <w:bookmarkStart w:id="578" w:name="z2100_042_12"/>
            <w:bookmarkEnd w:id="5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 w:name="z2100_042_13"/>
            <w:bookmarkStart w:id="580" w:name="z2100_042_13"/>
            <w:bookmarkEnd w:id="58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1" w:name="z2100_045_03"/>
            <w:bookmarkEnd w:id="581"/>
            <w:r>
              <w:rPr>
                <w:b/>
                <w:sz w:val="18"/>
                <w:szCs w:val="18"/>
              </w:rPr>
              <w:t>1456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2" w:name="z2100_045_04"/>
            <w:bookmarkEnd w:id="582"/>
            <w:r>
              <w:rPr>
                <w:b/>
                <w:sz w:val="18"/>
                <w:szCs w:val="18"/>
              </w:rPr>
              <w:t>192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3" w:name="z2100_045_05"/>
            <w:bookmarkEnd w:id="583"/>
            <w:r>
              <w:rPr>
                <w:b/>
                <w:sz w:val="18"/>
                <w:szCs w:val="18"/>
              </w:rPr>
              <w:t>145659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4" w:name="z2100_045_06"/>
            <w:bookmarkEnd w:id="584"/>
            <w:r>
              <w:rPr>
                <w:b/>
                <w:sz w:val="18"/>
                <w:szCs w:val="18"/>
              </w:rPr>
              <w:t>11191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 w:name="z2100_045_07"/>
            <w:bookmarkStart w:id="586" w:name="z2100_045_07"/>
            <w:bookmarkEnd w:id="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7" w:name="z2100_045_08"/>
            <w:bookmarkEnd w:id="587"/>
            <w:r>
              <w:rPr>
                <w:b/>
                <w:sz w:val="18"/>
                <w:szCs w:val="18"/>
              </w:rPr>
              <w:t>784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8" w:name="z2100_045_09"/>
            <w:bookmarkEnd w:id="588"/>
            <w:r>
              <w:rPr>
                <w:b/>
                <w:sz w:val="18"/>
                <w:szCs w:val="18"/>
              </w:rPr>
              <w:t>207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89" w:name="z2100_045_10"/>
            <w:bookmarkEnd w:id="589"/>
            <w:r>
              <w:rPr>
                <w:b/>
                <w:sz w:val="18"/>
                <w:szCs w:val="18"/>
              </w:rPr>
              <w:t>11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0" w:name="z2100_045_11"/>
            <w:bookmarkEnd w:id="590"/>
            <w:r>
              <w:rPr>
                <w:b/>
                <w:sz w:val="18"/>
                <w:szCs w:val="18"/>
              </w:rPr>
              <w:t>190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1" w:name="z2100_045_12"/>
            <w:bookmarkEnd w:id="591"/>
            <w:r>
              <w:rPr>
                <w:b/>
                <w:sz w:val="18"/>
                <w:szCs w:val="18"/>
              </w:rPr>
              <w:t>2073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2" w:name="z2100_045_13"/>
            <w:bookmarkEnd w:id="592"/>
            <w:r>
              <w:rPr>
                <w:b/>
                <w:sz w:val="18"/>
                <w:szCs w:val="18"/>
              </w:rPr>
              <w:t>190017</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3" w:name="z2100_046_03"/>
            <w:bookmarkEnd w:id="593"/>
            <w:r>
              <w:rPr>
                <w:b/>
                <w:sz w:val="18"/>
                <w:szCs w:val="18"/>
              </w:rPr>
              <w:t>1126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4" w:name="z2100_046_04"/>
            <w:bookmarkEnd w:id="594"/>
            <w:r>
              <w:rPr>
                <w:b/>
                <w:sz w:val="18"/>
                <w:szCs w:val="18"/>
              </w:rPr>
              <w:t>175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5" w:name="z2100_046_05"/>
            <w:bookmarkEnd w:id="595"/>
            <w:r>
              <w:rPr>
                <w:b/>
                <w:sz w:val="18"/>
                <w:szCs w:val="18"/>
              </w:rPr>
              <w:t>11265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6" w:name="z2100_046_06"/>
            <w:bookmarkEnd w:id="596"/>
            <w:r>
              <w:rPr>
                <w:b/>
                <w:sz w:val="18"/>
                <w:szCs w:val="18"/>
              </w:rPr>
              <w:t>110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 w:name="z2100_046_07"/>
            <w:bookmarkStart w:id="598" w:name="z2100_046_07"/>
            <w:bookmarkEnd w:id="5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599" w:name="z2100_046_08"/>
            <w:bookmarkEnd w:id="599"/>
            <w:r>
              <w:rPr>
                <w:b/>
                <w:sz w:val="18"/>
                <w:szCs w:val="18"/>
              </w:rPr>
              <w:t>6961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0" w:name="z2100_046_09"/>
            <w:bookmarkEnd w:id="600"/>
            <w:r>
              <w:rPr>
                <w:b/>
                <w:sz w:val="18"/>
                <w:szCs w:val="18"/>
              </w:rPr>
              <w:t>1985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1" w:name="z2100_046_10"/>
            <w:bookmarkEnd w:id="601"/>
            <w:r>
              <w:rPr>
                <w:b/>
                <w:sz w:val="18"/>
                <w:szCs w:val="18"/>
              </w:rPr>
              <w:t>11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2" w:name="z2100_046_11"/>
            <w:bookmarkEnd w:id="602"/>
            <w:r>
              <w:rPr>
                <w:b/>
                <w:sz w:val="18"/>
                <w:szCs w:val="18"/>
              </w:rPr>
              <w:t>181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3" w:name="z2100_046_12"/>
            <w:bookmarkEnd w:id="603"/>
            <w:r>
              <w:rPr>
                <w:b/>
                <w:sz w:val="18"/>
                <w:szCs w:val="18"/>
              </w:rPr>
              <w:t>1985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4" w:name="z2100_046_13"/>
            <w:bookmarkEnd w:id="604"/>
            <w:r>
              <w:rPr>
                <w:b/>
                <w:sz w:val="18"/>
                <w:szCs w:val="18"/>
              </w:rPr>
              <w:t>18132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5" w:name="z2100_047_03"/>
            <w:bookmarkEnd w:id="605"/>
            <w:r>
              <w:rPr>
                <w:b/>
                <w:sz w:val="18"/>
                <w:szCs w:val="18"/>
              </w:rPr>
              <w:t>3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6" w:name="z2100_047_04"/>
            <w:bookmarkEnd w:id="606"/>
            <w:r>
              <w:rPr>
                <w:b/>
                <w:sz w:val="18"/>
                <w:szCs w:val="18"/>
              </w:rPr>
              <w:t>1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07" w:name="z2100_047_05"/>
            <w:bookmarkEnd w:id="607"/>
            <w:r>
              <w:rPr>
                <w:b/>
                <w:sz w:val="18"/>
                <w:szCs w:val="18"/>
              </w:rPr>
              <w:t>30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 w:name="z2100_047_06"/>
            <w:bookmarkStart w:id="609" w:name="z2100_047_06"/>
            <w:bookmarkEnd w:id="6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 w:name="z2100_047_07"/>
            <w:bookmarkStart w:id="611" w:name="z2100_047_07"/>
            <w:bookmarkEnd w:id="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 w:name="z2100_047_08"/>
            <w:bookmarkStart w:id="613" w:name="z2100_047_08"/>
            <w:bookmarkEnd w:id="6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 w:name="z2100_047_09"/>
            <w:bookmarkStart w:id="615" w:name="z2100_047_09"/>
            <w:bookmarkEnd w:id="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 w:name="z2100_047_10"/>
            <w:bookmarkStart w:id="617" w:name="z2100_047_10"/>
            <w:bookmarkEnd w:id="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 w:name="z2100_047_11"/>
            <w:bookmarkStart w:id="619" w:name="z2100_047_11"/>
            <w:bookmarkEnd w:id="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 w:name="z2100_047_12"/>
            <w:bookmarkStart w:id="621" w:name="z2100_047_12"/>
            <w:bookmarkEnd w:id="6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 w:name="z2100_047_13"/>
            <w:bookmarkStart w:id="623" w:name="z2100_047_13"/>
            <w:bookmarkEnd w:id="6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 w:name="z2100_048_03"/>
            <w:bookmarkStart w:id="625" w:name="z2100_048_03"/>
            <w:bookmarkEnd w:id="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 w:name="z2100_048_04"/>
            <w:bookmarkStart w:id="627" w:name="z2100_048_04"/>
            <w:bookmarkEnd w:id="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 w:name="z2100_048_05"/>
            <w:bookmarkStart w:id="629" w:name="z2100_048_05"/>
            <w:bookmarkEnd w:id="6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 w:name="z2100_048_06"/>
            <w:bookmarkStart w:id="631" w:name="z2100_048_06"/>
            <w:bookmarkEnd w:id="6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 w:name="z2100_048_07"/>
            <w:bookmarkStart w:id="633" w:name="z2100_048_07"/>
            <w:bookmarkEnd w:id="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 w:name="z2100_048_08"/>
            <w:bookmarkStart w:id="635" w:name="z2100_048_08"/>
            <w:bookmarkEnd w:id="6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 w:name="z2100_048_09"/>
            <w:bookmarkStart w:id="637" w:name="z2100_048_09"/>
            <w:bookmarkEnd w:id="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 w:name="z2100_048_10"/>
            <w:bookmarkStart w:id="639" w:name="z2100_048_10"/>
            <w:bookmarkEnd w:id="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 w:name="z2100_048_11"/>
            <w:bookmarkStart w:id="641" w:name="z2100_048_11"/>
            <w:bookmarkEnd w:id="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 w:name="z2100_048_12"/>
            <w:bookmarkStart w:id="643" w:name="z2100_048_12"/>
            <w:bookmarkEnd w:id="6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 w:name="z2100_048_13"/>
            <w:bookmarkStart w:id="645" w:name="z2100_048_13"/>
            <w:bookmarkEnd w:id="6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 w:name="z2100_049_03"/>
            <w:bookmarkStart w:id="647" w:name="z2100_049_03"/>
            <w:bookmarkEnd w:id="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 w:name="z2100_049_04"/>
            <w:bookmarkStart w:id="649" w:name="z2100_049_04"/>
            <w:bookmarkEnd w:id="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 w:name="z2100_049_05"/>
            <w:bookmarkStart w:id="651" w:name="z2100_049_05"/>
            <w:bookmarkEnd w:id="6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 w:name="z2100_049_06"/>
            <w:bookmarkStart w:id="653" w:name="z2100_049_06"/>
            <w:bookmarkEnd w:id="6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 w:name="z2100_049_07"/>
            <w:bookmarkStart w:id="655" w:name="z2100_049_07"/>
            <w:bookmarkEnd w:id="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 w:name="z2100_049_08"/>
            <w:bookmarkStart w:id="657" w:name="z2100_049_08"/>
            <w:bookmarkEnd w:id="6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 w:name="z2100_049_09"/>
            <w:bookmarkStart w:id="659" w:name="z2100_049_09"/>
            <w:bookmarkEnd w:id="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 w:name="z2100_049_10"/>
            <w:bookmarkStart w:id="661" w:name="z2100_049_10"/>
            <w:bookmarkEnd w:id="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 w:name="z2100_049_11"/>
            <w:bookmarkStart w:id="663" w:name="z2100_049_11"/>
            <w:bookmarkEnd w:id="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 w:name="z2100_049_12"/>
            <w:bookmarkStart w:id="665" w:name="z2100_049_12"/>
            <w:bookmarkEnd w:id="6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 w:name="z2100_049_13"/>
            <w:bookmarkStart w:id="667" w:name="z2100_049_13"/>
            <w:bookmarkEnd w:id="6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68" w:name="z2100_055_03"/>
            <w:bookmarkEnd w:id="668"/>
            <w:r>
              <w:rPr>
                <w:b/>
                <w:sz w:val="18"/>
                <w:szCs w:val="18"/>
              </w:rPr>
              <w:t>4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69" w:name="z2100_055_04"/>
            <w:bookmarkEnd w:id="669"/>
            <w:r>
              <w:rPr>
                <w:b/>
                <w:sz w:val="18"/>
                <w:szCs w:val="18"/>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70" w:name="z2100_055_05"/>
            <w:bookmarkEnd w:id="670"/>
            <w:r>
              <w:rPr>
                <w:b/>
                <w:sz w:val="18"/>
                <w:szCs w:val="18"/>
              </w:rPr>
              <w:t>6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71" w:name="z2100_055_06"/>
            <w:bookmarkEnd w:id="671"/>
            <w:r>
              <w:rPr>
                <w:b/>
                <w:sz w:val="18"/>
                <w:szCs w:val="18"/>
              </w:rPr>
              <w:t>3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72" w:name="z2100_055_07"/>
            <w:bookmarkEnd w:id="672"/>
            <w:r>
              <w:rPr>
                <w:b/>
                <w:sz w:val="18"/>
                <w:szCs w:val="18"/>
              </w:rPr>
              <w:t>4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73" w:name="z2100_055_08"/>
            <w:bookmarkEnd w:id="673"/>
            <w:r>
              <w:rPr>
                <w:b/>
                <w:sz w:val="18"/>
                <w:szCs w:val="18"/>
              </w:rPr>
              <w:t>5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 w:name="z2100_055_09"/>
            <w:bookmarkStart w:id="675" w:name="z2100_055_09"/>
            <w:bookmarkEnd w:id="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 w:name="z2100_055_10"/>
            <w:bookmarkStart w:id="677" w:name="z2100_055_10"/>
            <w:bookmarkEnd w:id="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 w:name="z2100_055_11"/>
            <w:bookmarkStart w:id="679" w:name="z2100_055_11"/>
            <w:bookmarkEnd w:id="6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 w:name="z2100_055_12"/>
            <w:bookmarkStart w:id="681" w:name="z2100_055_12"/>
            <w:bookmarkEnd w:id="6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 w:name="z2100_055_13"/>
            <w:bookmarkStart w:id="683" w:name="z2100_055_13"/>
            <w:bookmarkEnd w:id="683"/>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color w:val="FF0000"/>
                <w:sz w:val="20"/>
                <w:lang w:val="en-US" w:eastAsia="en-US"/>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84" w:name="z2100_551_03"/>
            <w:bookmarkEnd w:id="684"/>
            <w:r>
              <w:rPr>
                <w:b/>
                <w:sz w:val="18"/>
                <w:szCs w:val="18"/>
              </w:rPr>
              <w:t>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85" w:name="z2100_551_04"/>
            <w:bookmarkEnd w:id="685"/>
            <w:r>
              <w:rPr>
                <w:b/>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 w:name="z2100_551_05"/>
            <w:bookmarkStart w:id="687" w:name="z2100_551_05"/>
            <w:bookmarkEnd w:id="6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88" w:name="z2100_551_06"/>
            <w:bookmarkEnd w:id="688"/>
            <w:r>
              <w:rPr>
                <w:b/>
                <w:sz w:val="18"/>
                <w:szCs w:val="18"/>
              </w:rPr>
              <w:t>1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689" w:name="z2100_551_07"/>
            <w:bookmarkEnd w:id="689"/>
            <w:r>
              <w:rPr>
                <w:b/>
                <w:sz w:val="18"/>
                <w:szCs w:val="18"/>
              </w:rPr>
              <w:t>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 w:name="z2100_551_08"/>
            <w:bookmarkStart w:id="691" w:name="z2100_551_08"/>
            <w:bookmarkEnd w:id="6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 w:name="z2100_551_09"/>
            <w:bookmarkStart w:id="693" w:name="z2100_551_09"/>
            <w:bookmarkEnd w:id="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 w:name="z2100_551_10"/>
            <w:bookmarkStart w:id="695" w:name="z2100_551_10"/>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 w:name="z2100_551_11"/>
            <w:bookmarkStart w:id="697" w:name="z2100_551_11"/>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 w:name="z2100_551_12"/>
            <w:bookmarkStart w:id="699" w:name="z2100_551_12"/>
            <w:bookmarkEnd w:id="6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 w:name="z2100_551_13"/>
            <w:bookmarkStart w:id="701" w:name="z2100_551_13"/>
            <w:bookmarkEnd w:id="7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 w:name="z2100_056_03"/>
            <w:bookmarkStart w:id="703" w:name="z2100_056_03"/>
            <w:bookmarkEnd w:id="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 w:name="z2100_056_04"/>
            <w:bookmarkStart w:id="705" w:name="z2100_056_04"/>
            <w:bookmarkEnd w:id="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 w:name="z2100_056_05"/>
            <w:bookmarkStart w:id="707" w:name="z2100_056_05"/>
            <w:bookmarkEnd w:id="7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 w:name="z2100_056_06"/>
            <w:bookmarkStart w:id="709" w:name="z2100_056_06"/>
            <w:bookmarkEnd w:id="7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 w:name="z2100_056_07"/>
            <w:bookmarkStart w:id="711" w:name="z2100_056_07"/>
            <w:bookmarkEnd w:id="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 w:name="z2100_056_08"/>
            <w:bookmarkStart w:id="713" w:name="z2100_056_08"/>
            <w:bookmarkEnd w:id="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 w:name="z2100_056_09"/>
            <w:bookmarkStart w:id="715" w:name="z2100_056_09"/>
            <w:bookmarkEnd w:id="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 w:name="z2100_056_10"/>
            <w:bookmarkStart w:id="717" w:name="z2100_056_10"/>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 w:name="z2100_056_11"/>
            <w:bookmarkStart w:id="719" w:name="z2100_056_11"/>
            <w:bookmarkEnd w:id="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 w:name="z2100_056_12"/>
            <w:bookmarkStart w:id="721" w:name="z2100_056_12"/>
            <w:bookmarkEnd w:id="7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 w:name="z2100_056_13"/>
            <w:bookmarkStart w:id="723" w:name="z2100_056_13"/>
            <w:bookmarkEnd w:id="7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724" w:name="z2100_057_03"/>
            <w:bookmarkEnd w:id="724"/>
            <w:r>
              <w:rPr>
                <w:b/>
                <w:sz w:val="18"/>
                <w:szCs w:val="18"/>
              </w:rPr>
              <w:t>1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725" w:name="z2100_057_04"/>
            <w:bookmarkEnd w:id="725"/>
            <w:r>
              <w:rPr>
                <w:b/>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 w:name="z2100_057_05"/>
            <w:bookmarkStart w:id="727" w:name="z2100_057_05"/>
            <w:bookmarkEnd w:id="7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 w:name="z2100_057_06"/>
            <w:bookmarkStart w:id="729" w:name="z2100_057_06"/>
            <w:bookmarkEnd w:id="7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 w:name="z2100_057_07"/>
            <w:bookmarkStart w:id="731" w:name="z2100_057_07"/>
            <w:bookmarkEnd w:id="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 w:name="z2100_057_08"/>
            <w:bookmarkStart w:id="733" w:name="z2100_057_08"/>
            <w:bookmarkEnd w:id="7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 w:name="z2100_057_09"/>
            <w:bookmarkStart w:id="735" w:name="z2100_057_09"/>
            <w:bookmarkEnd w:id="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 w:name="z2100_057_10"/>
            <w:bookmarkStart w:id="737" w:name="z2100_057_10"/>
            <w:bookmarkEnd w:id="7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 w:name="z2100_057_11"/>
            <w:bookmarkStart w:id="739" w:name="z2100_057_11"/>
            <w:bookmarkEnd w:id="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 w:name="z2100_057_12"/>
            <w:bookmarkStart w:id="741" w:name="z2100_057_12"/>
            <w:bookmarkEnd w:id="7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 w:name="z2100_057_13"/>
            <w:bookmarkStart w:id="743" w:name="z2100_057_13"/>
            <w:bookmarkEnd w:id="7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 w:name="z2100_058_03"/>
            <w:bookmarkStart w:id="745" w:name="z2100_058_03"/>
            <w:bookmarkEnd w:id="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 w:name="z2100_058_04"/>
            <w:bookmarkStart w:id="747" w:name="z2100_058_04"/>
            <w:bookmarkEnd w:id="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 w:name="z2100_058_05"/>
            <w:bookmarkStart w:id="749" w:name="z2100_058_05"/>
            <w:bookmarkEnd w:id="7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 w:name="z2100_058_06"/>
            <w:bookmarkStart w:id="751" w:name="z2100_058_06"/>
            <w:bookmarkEnd w:id="7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 w:name="z2100_058_07"/>
            <w:bookmarkStart w:id="753" w:name="z2100_058_07"/>
            <w:bookmarkEnd w:id="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 w:name="z2100_058_08"/>
            <w:bookmarkStart w:id="755" w:name="z2100_058_08"/>
            <w:bookmarkEnd w:id="7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 w:name="z2100_058_09"/>
            <w:bookmarkStart w:id="757" w:name="z2100_058_09"/>
            <w:bookmarkEnd w:id="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 w:name="z2100_058_10"/>
            <w:bookmarkStart w:id="759" w:name="z2100_058_10"/>
            <w:bookmarkEnd w:id="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 w:name="z2100_058_11"/>
            <w:bookmarkStart w:id="761" w:name="z2100_058_11"/>
            <w:bookmarkEnd w:id="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 w:name="z2100_058_12"/>
            <w:bookmarkStart w:id="763" w:name="z2100_058_12"/>
            <w:bookmarkEnd w:id="7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 w:name="z2100_058_13"/>
            <w:bookmarkStart w:id="765" w:name="z2100_058_13"/>
            <w:bookmarkEnd w:id="765"/>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color w:val="FF0000"/>
                <w:sz w:val="20"/>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 w:name="z2100_581_03"/>
            <w:bookmarkStart w:id="767" w:name="z2100_581_03"/>
            <w:bookmarkEnd w:id="7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 w:name="z2100_581_04"/>
            <w:bookmarkStart w:id="769" w:name="z2100_581_04"/>
            <w:bookmarkEnd w:id="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 w:name="z2100_581_05"/>
            <w:bookmarkStart w:id="771" w:name="z2100_581_05"/>
            <w:bookmarkEnd w:id="7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 w:name="z2100_581_06"/>
            <w:bookmarkStart w:id="773" w:name="z2100_581_06"/>
            <w:bookmarkEnd w:id="7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 w:name="z2100_581_07"/>
            <w:bookmarkStart w:id="775" w:name="z2100_581_07"/>
            <w:bookmarkEnd w:id="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 w:name="z2100_581_08"/>
            <w:bookmarkStart w:id="777" w:name="z2100_581_08"/>
            <w:bookmarkEnd w:id="7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 w:name="z2100_581_09"/>
            <w:bookmarkStart w:id="779" w:name="z2100_581_09"/>
            <w:bookmarkEnd w:id="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 w:name="z2100_581_10"/>
            <w:bookmarkStart w:id="781" w:name="z2100_581_10"/>
            <w:bookmarkEnd w:id="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 w:name="z2100_581_11"/>
            <w:bookmarkStart w:id="783" w:name="z2100_581_11"/>
            <w:bookmarkEnd w:id="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 w:name="z2100_581_12"/>
            <w:bookmarkStart w:id="785" w:name="z2100_581_12"/>
            <w:bookmarkEnd w:id="7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 w:name="z2100_581_13"/>
            <w:bookmarkStart w:id="787" w:name="z2100_581_13"/>
            <w:bookmarkEnd w:id="787"/>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788" w:name="z2100_060_03"/>
            <w:bookmarkEnd w:id="788"/>
            <w:r>
              <w:rPr>
                <w:b/>
                <w:sz w:val="18"/>
                <w:szCs w:val="18"/>
              </w:rPr>
              <w:t>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 w:name="z2100_060_04"/>
            <w:bookmarkStart w:id="790" w:name="z2100_060_04"/>
            <w:bookmarkEnd w:id="7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 w:name="z2100_060_05"/>
            <w:bookmarkStart w:id="792" w:name="z2100_060_05"/>
            <w:bookmarkEnd w:id="7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 w:name="z2100_060_06"/>
            <w:bookmarkStart w:id="794" w:name="z2100_060_06"/>
            <w:bookmarkEnd w:id="7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 w:name="z2100_060_07"/>
            <w:bookmarkStart w:id="796" w:name="z2100_060_07"/>
            <w:bookmarkEnd w:id="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 w:name="z2100_060_08"/>
            <w:bookmarkStart w:id="798" w:name="z2100_060_08"/>
            <w:bookmarkEnd w:id="7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799" w:name="z2100_060_09"/>
            <w:bookmarkEnd w:id="799"/>
            <w:r>
              <w:rPr>
                <w:b/>
                <w:sz w:val="18"/>
                <w:szCs w:val="18"/>
              </w:rPr>
              <w:t>4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 w:name="z2100_060_10"/>
            <w:bookmarkStart w:id="801" w:name="z2100_060_10"/>
            <w:bookmarkEnd w:id="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 w:name="z2100_060_11"/>
            <w:bookmarkStart w:id="803" w:name="z2100_060_11"/>
            <w:bookmarkEnd w:id="8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04" w:name="z2100_060_12"/>
            <w:bookmarkEnd w:id="804"/>
            <w:r>
              <w:rPr>
                <w:b/>
                <w:sz w:val="18"/>
                <w:szCs w:val="18"/>
              </w:rPr>
              <w:t>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 w:name="z2100_060_13"/>
            <w:bookmarkStart w:id="806" w:name="z2100_060_13"/>
            <w:bookmarkEnd w:id="806"/>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 w:name="z2100_062_03"/>
            <w:bookmarkStart w:id="808" w:name="z2100_062_03"/>
            <w:bookmarkEnd w:id="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 w:name="z2100_062_04"/>
            <w:bookmarkStart w:id="810" w:name="z2100_062_04"/>
            <w:bookmarkEnd w:id="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 w:name="z2100_062_05"/>
            <w:bookmarkStart w:id="812" w:name="z2100_062_05"/>
            <w:bookmarkEnd w:id="8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 w:name="z2100_062_06"/>
            <w:bookmarkStart w:id="814" w:name="z2100_062_06"/>
            <w:bookmarkEnd w:id="8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 w:name="z2100_062_07"/>
            <w:bookmarkStart w:id="816" w:name="z2100_062_07"/>
            <w:bookmarkEnd w:id="8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 w:name="z2100_062_08"/>
            <w:bookmarkStart w:id="818" w:name="z2100_062_08"/>
            <w:bookmarkEnd w:id="8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 w:name="z2100_062_09"/>
            <w:bookmarkStart w:id="820" w:name="z2100_062_09"/>
            <w:bookmarkEnd w:id="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 w:name="z2100_062_10"/>
            <w:bookmarkStart w:id="822" w:name="z2100_062_10"/>
            <w:bookmarkEnd w:id="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 w:name="z2100_062_11"/>
            <w:bookmarkStart w:id="824" w:name="z2100_062_11"/>
            <w:bookmarkEnd w:id="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 w:name="z2100_062_12"/>
            <w:bookmarkStart w:id="826" w:name="z2100_062_12"/>
            <w:bookmarkEnd w:id="8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 w:name="z2100_062_13"/>
            <w:bookmarkStart w:id="828" w:name="z2100_062_13"/>
            <w:bookmarkEnd w:id="82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29" w:name="z2100_064_03"/>
            <w:bookmarkEnd w:id="829"/>
            <w:r>
              <w:rPr>
                <w:b/>
                <w:sz w:val="18"/>
                <w:szCs w:val="18"/>
              </w:rPr>
              <w:t>128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30" w:name="z2100_064_04"/>
            <w:bookmarkEnd w:id="830"/>
            <w:r>
              <w:rPr>
                <w:b/>
                <w:sz w:val="18"/>
                <w:szCs w:val="18"/>
              </w:rPr>
              <w:t>9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31" w:name="z2100_064_05"/>
            <w:bookmarkEnd w:id="831"/>
            <w:r>
              <w:rPr>
                <w:b/>
                <w:sz w:val="18"/>
                <w:szCs w:val="18"/>
              </w:rPr>
              <w:t>1087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 w:name="z2100_064_06"/>
            <w:bookmarkStart w:id="833" w:name="z2100_064_06"/>
            <w:bookmarkEnd w:id="8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 w:name="z2100_064_07"/>
            <w:bookmarkStart w:id="835" w:name="z2100_064_07"/>
            <w:bookmarkEnd w:id="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 w:name="z2100_064_08"/>
            <w:bookmarkStart w:id="837" w:name="z2100_064_08"/>
            <w:bookmarkEnd w:id="8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 w:name="z2100_064_09"/>
            <w:bookmarkStart w:id="839" w:name="z2100_064_09"/>
            <w:bookmarkEnd w:id="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 w:name="z2100_064_10"/>
            <w:bookmarkStart w:id="841" w:name="z2100_064_10"/>
            <w:bookmarkEnd w:id="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 w:name="z2100_064_11"/>
            <w:bookmarkStart w:id="843" w:name="z2100_064_11"/>
            <w:bookmarkEnd w:id="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 w:name="z2100_064_12"/>
            <w:bookmarkStart w:id="845" w:name="z2100_064_12"/>
            <w:bookmarkEnd w:id="8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 w:name="z2100_064_13"/>
            <w:bookmarkStart w:id="847" w:name="z2100_064_13"/>
            <w:bookmarkEnd w:id="8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48" w:name="z2100_065_03"/>
            <w:bookmarkEnd w:id="848"/>
            <w:r>
              <w:rPr>
                <w:b/>
                <w:sz w:val="18"/>
                <w:szCs w:val="18"/>
              </w:rPr>
              <w:t>67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49" w:name="z2100_065_04"/>
            <w:bookmarkEnd w:id="849"/>
            <w:r>
              <w:rPr>
                <w:b/>
                <w:sz w:val="18"/>
                <w:szCs w:val="18"/>
              </w:rPr>
              <w:t>10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50" w:name="z2100_065_05"/>
            <w:bookmarkEnd w:id="850"/>
            <w:r>
              <w:rPr>
                <w:b/>
                <w:sz w:val="18"/>
                <w:szCs w:val="18"/>
              </w:rPr>
              <w:t>223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51" w:name="z2100_065_06"/>
            <w:bookmarkEnd w:id="851"/>
            <w:r>
              <w:rPr>
                <w:b/>
                <w:sz w:val="18"/>
                <w:szCs w:val="18"/>
              </w:rPr>
              <w:t>107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52" w:name="z2100_065_07"/>
            <w:bookmarkEnd w:id="852"/>
            <w:r>
              <w:rPr>
                <w:b/>
                <w:sz w:val="18"/>
                <w:szCs w:val="18"/>
              </w:rPr>
              <w:t>45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53" w:name="z2100_065_08"/>
            <w:bookmarkEnd w:id="853"/>
            <w:r>
              <w:rPr>
                <w:b/>
                <w:sz w:val="18"/>
                <w:szCs w:val="18"/>
              </w:rPr>
              <w:t>223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 w:name="z2100_065_09"/>
            <w:bookmarkStart w:id="855" w:name="z2100_065_09"/>
            <w:bookmarkEnd w:id="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 w:name="z2100_065_10"/>
            <w:bookmarkStart w:id="857" w:name="z2100_065_10"/>
            <w:bookmarkEnd w:id="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 w:name="z2100_065_11"/>
            <w:bookmarkStart w:id="859" w:name="z2100_065_11"/>
            <w:bookmarkEnd w:id="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 w:name="z2100_065_12"/>
            <w:bookmarkStart w:id="861" w:name="z2100_065_12"/>
            <w:bookmarkEnd w:id="8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 w:name="z2100_065_13"/>
            <w:bookmarkStart w:id="863" w:name="z2100_065_13"/>
            <w:bookmarkEnd w:id="8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64" w:name="z2100_066_03"/>
            <w:bookmarkEnd w:id="864"/>
            <w:r>
              <w:rPr>
                <w:b/>
                <w:sz w:val="18"/>
                <w:szCs w:val="18"/>
              </w:rPr>
              <w:t>18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65" w:name="z2100_066_04"/>
            <w:bookmarkEnd w:id="865"/>
            <w:r>
              <w:rPr>
                <w:b/>
                <w:sz w:val="18"/>
                <w:szCs w:val="18"/>
              </w:rPr>
              <w:t>5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 w:name="z2100_066_05"/>
            <w:bookmarkStart w:id="867" w:name="z2100_066_05"/>
            <w:bookmarkEnd w:id="8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68" w:name="z2100_066_06"/>
            <w:bookmarkEnd w:id="868"/>
            <w:r>
              <w:rPr>
                <w:b/>
                <w:sz w:val="18"/>
                <w:szCs w:val="18"/>
              </w:rPr>
              <w:t>55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69" w:name="z2100_066_07"/>
            <w:bookmarkEnd w:id="869"/>
            <w:r>
              <w:rPr>
                <w:b/>
                <w:sz w:val="18"/>
                <w:szCs w:val="18"/>
              </w:rPr>
              <w:t>1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 w:name="z2100_066_08"/>
            <w:bookmarkStart w:id="871" w:name="z2100_066_08"/>
            <w:bookmarkEnd w:id="8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 w:name="z2100_066_09"/>
            <w:bookmarkStart w:id="873" w:name="z2100_066_09"/>
            <w:bookmarkEnd w:id="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 w:name="z2100_066_10"/>
            <w:bookmarkStart w:id="875" w:name="z2100_066_10"/>
            <w:bookmarkEnd w:id="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 w:name="z2100_066_11"/>
            <w:bookmarkStart w:id="877" w:name="z2100_066_11"/>
            <w:bookmarkEnd w:id="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 w:name="z2100_066_12"/>
            <w:bookmarkStart w:id="879" w:name="z2100_066_12"/>
            <w:bookmarkEnd w:id="8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 w:name="z2100_066_13"/>
            <w:bookmarkStart w:id="881" w:name="z2100_066_13"/>
            <w:bookmarkEnd w:id="8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82" w:name="z2100_067_03"/>
            <w:bookmarkEnd w:id="882"/>
            <w:r>
              <w:rPr>
                <w:b/>
                <w:sz w:val="18"/>
                <w:szCs w:val="18"/>
              </w:rPr>
              <w:t>295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83" w:name="z2100_067_04"/>
            <w:bookmarkEnd w:id="883"/>
            <w:r>
              <w:rPr>
                <w:b/>
                <w:sz w:val="18"/>
                <w:szCs w:val="18"/>
              </w:rPr>
              <w:t>509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84" w:name="z2100_067_05"/>
            <w:bookmarkEnd w:id="884"/>
            <w:r>
              <w:rPr>
                <w:b/>
                <w:sz w:val="18"/>
                <w:szCs w:val="18"/>
              </w:rPr>
              <w:t>175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85" w:name="z2100_067_06"/>
            <w:bookmarkEnd w:id="885"/>
            <w:r>
              <w:rPr>
                <w:b/>
                <w:sz w:val="18"/>
                <w:szCs w:val="18"/>
              </w:rPr>
              <w:t>852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86" w:name="z2100_067_07"/>
            <w:bookmarkEnd w:id="886"/>
            <w:r>
              <w:rPr>
                <w:b/>
                <w:sz w:val="18"/>
                <w:szCs w:val="18"/>
              </w:rPr>
              <w:t>54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87" w:name="z2100_067_08"/>
            <w:bookmarkEnd w:id="887"/>
            <w:r>
              <w:rPr>
                <w:b/>
                <w:sz w:val="18"/>
                <w:szCs w:val="18"/>
              </w:rPr>
              <w:t>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88" w:name="z2100_067_09"/>
            <w:bookmarkEnd w:id="888"/>
            <w:r>
              <w:rPr>
                <w:b/>
                <w:sz w:val="18"/>
                <w:szCs w:val="18"/>
              </w:rPr>
              <w:t>2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89" w:name="z2100_067_10"/>
            <w:bookmarkEnd w:id="889"/>
            <w:r>
              <w:rPr>
                <w:b/>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0" w:name="z2100_067_11"/>
            <w:bookmarkEnd w:id="890"/>
            <w:r>
              <w:rPr>
                <w:b/>
                <w:sz w:val="18"/>
                <w:szCs w:val="18"/>
              </w:rPr>
              <w:t>29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1" w:name="z2100_067_12"/>
            <w:bookmarkEnd w:id="891"/>
            <w:r>
              <w:rPr>
                <w:b/>
                <w:sz w:val="18"/>
                <w:szCs w:val="18"/>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2" w:name="z2100_067_13"/>
            <w:bookmarkEnd w:id="892"/>
            <w:r>
              <w:rPr>
                <w:b/>
                <w:sz w:val="18"/>
                <w:szCs w:val="18"/>
              </w:rPr>
              <w:t>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3" w:name="z2100_068_03"/>
            <w:bookmarkEnd w:id="893"/>
            <w:r>
              <w:rPr>
                <w:b/>
                <w:sz w:val="18"/>
                <w:szCs w:val="18"/>
              </w:rPr>
              <w:t>195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4" w:name="z2100_068_04"/>
            <w:bookmarkEnd w:id="894"/>
            <w:r>
              <w:rPr>
                <w:b/>
                <w:sz w:val="18"/>
                <w:szCs w:val="18"/>
              </w:rPr>
              <w:t>289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5" w:name="z2100_068_05"/>
            <w:bookmarkEnd w:id="895"/>
            <w:r>
              <w:rPr>
                <w:b/>
                <w:sz w:val="18"/>
                <w:szCs w:val="18"/>
              </w:rPr>
              <w:t>43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6" w:name="z2100_068_06"/>
            <w:bookmarkEnd w:id="896"/>
            <w:r>
              <w:rPr>
                <w:b/>
                <w:sz w:val="18"/>
                <w:szCs w:val="18"/>
              </w:rPr>
              <w:t>452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7" w:name="z2100_068_07"/>
            <w:bookmarkEnd w:id="897"/>
            <w:r>
              <w:rPr>
                <w:b/>
                <w:sz w:val="18"/>
                <w:szCs w:val="18"/>
              </w:rPr>
              <w:t>43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8" w:name="z2100_068_08"/>
            <w:bookmarkEnd w:id="898"/>
            <w:r>
              <w:rPr>
                <w:b/>
                <w:sz w:val="18"/>
                <w:szCs w:val="18"/>
              </w:rPr>
              <w:t>1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899" w:name="z2100_068_09"/>
            <w:bookmarkEnd w:id="899"/>
            <w:r>
              <w:rPr>
                <w:b/>
                <w:sz w:val="18"/>
                <w:szCs w:val="18"/>
              </w:rPr>
              <w:t>2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00" w:name="z2100_068_10"/>
            <w:bookmarkEnd w:id="900"/>
            <w:r>
              <w:rPr>
                <w:b/>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01" w:name="z2100_068_11"/>
            <w:bookmarkEnd w:id="901"/>
            <w:r>
              <w:rPr>
                <w:b/>
                <w:sz w:val="18"/>
                <w:szCs w:val="18"/>
              </w:rPr>
              <w:t>2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 w:name="z2100_068_12"/>
            <w:bookmarkStart w:id="903" w:name="z2100_068_12"/>
            <w:bookmarkEnd w:id="9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 w:name="z2100_068_13"/>
            <w:bookmarkStart w:id="905" w:name="z2100_068_13"/>
            <w:bookmarkEnd w:id="9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06" w:name="z2100_069_03"/>
            <w:bookmarkEnd w:id="906"/>
            <w:r>
              <w:rPr>
                <w:b/>
                <w:sz w:val="18"/>
                <w:szCs w:val="18"/>
              </w:rPr>
              <w:t>62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07" w:name="z2100_069_04"/>
            <w:bookmarkEnd w:id="907"/>
            <w:r>
              <w:rPr>
                <w:b/>
                <w:sz w:val="18"/>
                <w:szCs w:val="18"/>
              </w:rPr>
              <w:t>8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08" w:name="z2100_069_05"/>
            <w:bookmarkEnd w:id="908"/>
            <w:r>
              <w:rPr>
                <w:b/>
                <w:sz w:val="18"/>
                <w:szCs w:val="18"/>
              </w:rPr>
              <w:t>627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09" w:name="z2100_069_06"/>
            <w:bookmarkEnd w:id="909"/>
            <w:r>
              <w:rPr>
                <w:b/>
                <w:sz w:val="18"/>
                <w:szCs w:val="18"/>
              </w:rPr>
              <w:t>323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 w:name="z2100_069_07"/>
            <w:bookmarkStart w:id="911" w:name="z2100_069_07"/>
            <w:bookmarkEnd w:id="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12" w:name="z2100_069_08"/>
            <w:bookmarkEnd w:id="912"/>
            <w:r>
              <w:rPr>
                <w:b/>
                <w:sz w:val="18"/>
                <w:szCs w:val="18"/>
              </w:rPr>
              <w:t>14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13" w:name="z2100_069_09"/>
            <w:bookmarkEnd w:id="913"/>
            <w:r>
              <w:rPr>
                <w:b/>
                <w:sz w:val="18"/>
                <w:szCs w:val="18"/>
              </w:rPr>
              <w:t>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 w:name="z2100_069_10"/>
            <w:bookmarkStart w:id="915" w:name="z2100_069_10"/>
            <w:bookmarkEnd w:id="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16" w:name="z2100_069_11"/>
            <w:bookmarkEnd w:id="916"/>
            <w:r>
              <w:rPr>
                <w:b/>
                <w:sz w:val="18"/>
                <w:szCs w:val="18"/>
              </w:rPr>
              <w:t>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17" w:name="z2100_069_12"/>
            <w:bookmarkEnd w:id="917"/>
            <w:r>
              <w:rPr>
                <w:b/>
                <w:sz w:val="18"/>
                <w:szCs w:val="18"/>
              </w:rPr>
              <w:t>3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18" w:name="z2100_069_13"/>
            <w:bookmarkEnd w:id="918"/>
            <w:r>
              <w:rPr>
                <w:b/>
                <w:sz w:val="18"/>
                <w:szCs w:val="18"/>
              </w:rPr>
              <w:t>32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19" w:name="z2100_070_03"/>
            <w:bookmarkEnd w:id="919"/>
            <w:r>
              <w:rPr>
                <w:b/>
                <w:sz w:val="18"/>
                <w:szCs w:val="18"/>
              </w:rPr>
              <w:t>4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20" w:name="z2100_070_04"/>
            <w:bookmarkEnd w:id="920"/>
            <w:r>
              <w:rPr>
                <w:b/>
                <w:sz w:val="18"/>
                <w:szCs w:val="18"/>
              </w:rPr>
              <w:t>5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21" w:name="z2100_070_05"/>
            <w:bookmarkEnd w:id="921"/>
            <w:r>
              <w:rPr>
                <w:b/>
                <w:sz w:val="18"/>
                <w:szCs w:val="18"/>
              </w:rPr>
              <w:t>415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22" w:name="z2100_070_06"/>
            <w:bookmarkEnd w:id="922"/>
            <w:r>
              <w:rPr>
                <w:b/>
                <w:sz w:val="18"/>
                <w:szCs w:val="18"/>
              </w:rPr>
              <w:t>288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 w:name="z2100_070_07"/>
            <w:bookmarkStart w:id="924" w:name="z2100_070_07"/>
            <w:bookmarkEnd w:id="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25" w:name="z2100_070_08"/>
            <w:bookmarkEnd w:id="925"/>
            <w:r>
              <w:rPr>
                <w:b/>
                <w:sz w:val="18"/>
                <w:szCs w:val="18"/>
              </w:rPr>
              <w:t>123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26" w:name="z2100_070_09"/>
            <w:bookmarkEnd w:id="926"/>
            <w:r>
              <w:rPr>
                <w:b/>
                <w:sz w:val="18"/>
                <w:szCs w:val="18"/>
              </w:rPr>
              <w:t>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 w:name="z2100_070_10"/>
            <w:bookmarkStart w:id="928" w:name="z2100_070_10"/>
            <w:bookmarkEnd w:id="9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29" w:name="z2100_070_11"/>
            <w:bookmarkEnd w:id="929"/>
            <w:r>
              <w:rPr>
                <w:b/>
                <w:sz w:val="18"/>
                <w:szCs w:val="18"/>
              </w:rPr>
              <w:t>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30" w:name="z2100_070_12"/>
            <w:bookmarkEnd w:id="930"/>
            <w:r>
              <w:rPr>
                <w:b/>
                <w:sz w:val="18"/>
                <w:szCs w:val="18"/>
              </w:rPr>
              <w:t>3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31" w:name="z2100_070_13"/>
            <w:bookmarkEnd w:id="931"/>
            <w:r>
              <w:rPr>
                <w:b/>
                <w:sz w:val="18"/>
                <w:szCs w:val="18"/>
              </w:rPr>
              <w:t>32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32" w:name="z2100_071_03"/>
            <w:bookmarkEnd w:id="932"/>
            <w:r>
              <w:rPr>
                <w:b/>
                <w:sz w:val="18"/>
                <w:szCs w:val="18"/>
              </w:rPr>
              <w:t>46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33" w:name="z2100_071_04"/>
            <w:bookmarkEnd w:id="933"/>
            <w:r>
              <w:rPr>
                <w:b/>
                <w:sz w:val="18"/>
                <w:szCs w:val="18"/>
              </w:rPr>
              <w:t>1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34" w:name="z2100_071_05"/>
            <w:bookmarkEnd w:id="934"/>
            <w:r>
              <w:rPr>
                <w:b/>
                <w:sz w:val="18"/>
                <w:szCs w:val="18"/>
              </w:rPr>
              <w:t>46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35" w:name="z2100_071_06"/>
            <w:bookmarkEnd w:id="935"/>
            <w:r>
              <w:rPr>
                <w:b/>
                <w:sz w:val="18"/>
                <w:szCs w:val="18"/>
              </w:rPr>
              <w:t>32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 w:name="z2100_071_07"/>
            <w:bookmarkStart w:id="937" w:name="z2100_071_07"/>
            <w:bookmarkEnd w:id="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38" w:name="z2100_071_08"/>
            <w:bookmarkEnd w:id="938"/>
            <w:r>
              <w:rPr>
                <w:b/>
                <w:sz w:val="18"/>
                <w:szCs w:val="18"/>
              </w:rPr>
              <w:t>11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39" w:name="z2100_071_09"/>
            <w:bookmarkEnd w:id="939"/>
            <w:r>
              <w:rPr>
                <w:b/>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 w:name="z2100_071_10"/>
            <w:bookmarkStart w:id="941" w:name="z2100_071_10"/>
            <w:bookmarkEnd w:id="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42" w:name="z2100_071_11"/>
            <w:bookmarkEnd w:id="942"/>
            <w:r>
              <w:rPr>
                <w:b/>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43" w:name="z2100_071_12"/>
            <w:bookmarkEnd w:id="943"/>
            <w:r>
              <w:rPr>
                <w:b/>
                <w:sz w:val="18"/>
                <w:szCs w:val="18"/>
              </w:rPr>
              <w:t>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44" w:name="z2100_071_13"/>
            <w:bookmarkEnd w:id="944"/>
            <w:r>
              <w:rPr>
                <w:b/>
                <w:sz w:val="18"/>
                <w:szCs w:val="18"/>
              </w:rPr>
              <w:t>7</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45" w:name="z2100_072_03"/>
            <w:bookmarkEnd w:id="945"/>
            <w:r>
              <w:rPr>
                <w:b/>
                <w:sz w:val="18"/>
                <w:szCs w:val="18"/>
              </w:rPr>
              <w:t>4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46" w:name="z2100_072_04"/>
            <w:bookmarkEnd w:id="946"/>
            <w:r>
              <w:rPr>
                <w:b/>
                <w:sz w:val="18"/>
                <w:szCs w:val="18"/>
              </w:rPr>
              <w:t>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47" w:name="z2100_072_05"/>
            <w:bookmarkEnd w:id="947"/>
            <w:r>
              <w:rPr>
                <w:b/>
                <w:sz w:val="18"/>
                <w:szCs w:val="18"/>
              </w:rPr>
              <w:t>43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48" w:name="z2100_072_06"/>
            <w:bookmarkEnd w:id="948"/>
            <w:r>
              <w:rPr>
                <w:b/>
                <w:sz w:val="18"/>
                <w:szCs w:val="18"/>
              </w:rPr>
              <w:t>32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 w:name="z2100_072_07"/>
            <w:bookmarkStart w:id="950" w:name="z2100_072_07"/>
            <w:bookmarkEnd w:id="9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51" w:name="z2100_072_08"/>
            <w:bookmarkEnd w:id="951"/>
            <w:r>
              <w:rPr>
                <w:b/>
                <w:sz w:val="18"/>
                <w:szCs w:val="18"/>
              </w:rPr>
              <w:t>11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52" w:name="z2100_072_09"/>
            <w:bookmarkEnd w:id="952"/>
            <w:r>
              <w:rPr>
                <w:b/>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 w:name="z2100_072_10"/>
            <w:bookmarkStart w:id="954" w:name="z2100_072_10"/>
            <w:bookmarkEnd w:id="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55" w:name="z2100_072_11"/>
            <w:bookmarkEnd w:id="955"/>
            <w:r>
              <w:rPr>
                <w:b/>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56" w:name="z2100_072_12"/>
            <w:bookmarkEnd w:id="956"/>
            <w:r>
              <w:rPr>
                <w:b/>
                <w:sz w:val="18"/>
                <w:szCs w:val="18"/>
              </w:rPr>
              <w:t>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57" w:name="z2100_072_13"/>
            <w:bookmarkEnd w:id="957"/>
            <w:r>
              <w:rPr>
                <w:b/>
                <w:sz w:val="18"/>
                <w:szCs w:val="18"/>
              </w:rPr>
              <w:t>7</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58" w:name="z2100_073_03"/>
            <w:bookmarkEnd w:id="958"/>
            <w:r>
              <w:rPr>
                <w:b/>
                <w:sz w:val="18"/>
                <w:szCs w:val="18"/>
              </w:rPr>
              <w:t>311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59" w:name="z2100_073_04"/>
            <w:bookmarkEnd w:id="959"/>
            <w:r>
              <w:rPr>
                <w:b/>
                <w:sz w:val="18"/>
                <w:szCs w:val="18"/>
              </w:rPr>
              <w:t>45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60" w:name="z2100_073_05"/>
            <w:bookmarkEnd w:id="960"/>
            <w:r>
              <w:rPr>
                <w:b/>
                <w:sz w:val="18"/>
                <w:szCs w:val="18"/>
              </w:rPr>
              <w:t>142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61" w:name="z2100_073_06"/>
            <w:bookmarkEnd w:id="961"/>
            <w:r>
              <w:rPr>
                <w:b/>
                <w:sz w:val="18"/>
                <w:szCs w:val="18"/>
              </w:rPr>
              <w:t>467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62" w:name="z2100_073_07"/>
            <w:bookmarkEnd w:id="962"/>
            <w:r>
              <w:rPr>
                <w:b/>
                <w:sz w:val="18"/>
                <w:szCs w:val="18"/>
              </w:rPr>
              <w:t>33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63" w:name="z2100_073_08"/>
            <w:bookmarkEnd w:id="963"/>
            <w:r>
              <w:rPr>
                <w:b/>
                <w:sz w:val="18"/>
                <w:szCs w:val="18"/>
              </w:rPr>
              <w:t>11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64" w:name="z2100_073_09"/>
            <w:bookmarkEnd w:id="964"/>
            <w:r>
              <w:rPr>
                <w:b/>
                <w:sz w:val="18"/>
                <w:szCs w:val="18"/>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65" w:name="z2100_073_10"/>
            <w:bookmarkEnd w:id="965"/>
            <w:r>
              <w:rPr>
                <w:b/>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66" w:name="z2100_073_11"/>
            <w:bookmarkEnd w:id="966"/>
            <w:r>
              <w:rPr>
                <w:b/>
                <w:sz w:val="18"/>
                <w:szCs w:val="18"/>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 w:name="z2100_073_12"/>
            <w:bookmarkStart w:id="968" w:name="z2100_073_12"/>
            <w:bookmarkEnd w:id="9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 w:name="z2100_073_13"/>
            <w:bookmarkStart w:id="970" w:name="z2100_073_13"/>
            <w:bookmarkEnd w:id="97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71" w:name="z2100_074_03"/>
            <w:bookmarkEnd w:id="971"/>
            <w:r>
              <w:rPr>
                <w:b/>
                <w:sz w:val="18"/>
                <w:szCs w:val="18"/>
              </w:rPr>
              <w:t>3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72" w:name="z2100_074_04"/>
            <w:bookmarkEnd w:id="972"/>
            <w:r>
              <w:rPr>
                <w:b/>
                <w:sz w:val="18"/>
                <w:szCs w:val="18"/>
              </w:rPr>
              <w:t>1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73" w:name="z2100_074_05"/>
            <w:bookmarkEnd w:id="973"/>
            <w:r>
              <w:rPr>
                <w:b/>
                <w:sz w:val="18"/>
                <w:szCs w:val="18"/>
              </w:rPr>
              <w:t>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74" w:name="z2100_074_06"/>
            <w:bookmarkEnd w:id="974"/>
            <w:r>
              <w:rPr>
                <w:b/>
                <w:sz w:val="18"/>
                <w:szCs w:val="18"/>
              </w:rPr>
              <w:t>2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75" w:name="z2100_074_07"/>
            <w:bookmarkEnd w:id="975"/>
            <w:r>
              <w:rPr>
                <w:b/>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76" w:name="z2100_074_08"/>
            <w:bookmarkEnd w:id="976"/>
            <w:r>
              <w:rPr>
                <w:b/>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 w:name="z2100_074_09"/>
            <w:bookmarkStart w:id="978" w:name="z2100_074_09"/>
            <w:bookmarkEnd w:id="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 w:name="z2100_074_10"/>
            <w:bookmarkStart w:id="980" w:name="z2100_074_10"/>
            <w:bookmarkEnd w:id="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 w:name="z2100_074_11"/>
            <w:bookmarkStart w:id="982" w:name="z2100_074_11"/>
            <w:bookmarkEnd w:id="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 w:name="z2100_074_12"/>
            <w:bookmarkStart w:id="984" w:name="z2100_074_12"/>
            <w:bookmarkEnd w:id="9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 w:name="z2100_074_13"/>
            <w:bookmarkStart w:id="986" w:name="z2100_074_13"/>
            <w:bookmarkEnd w:id="98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87" w:name="z2100_075_03"/>
            <w:bookmarkEnd w:id="987"/>
            <w:r>
              <w:rPr>
                <w:b/>
                <w:sz w:val="18"/>
                <w:szCs w:val="18"/>
              </w:rPr>
              <w:t>22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88" w:name="z2100_075_04"/>
            <w:bookmarkEnd w:id="988"/>
            <w:r>
              <w:rPr>
                <w:b/>
                <w:sz w:val="18"/>
                <w:szCs w:val="18"/>
              </w:rPr>
              <w:t>1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89" w:name="z2100_075_05"/>
            <w:bookmarkEnd w:id="989"/>
            <w:r>
              <w:rPr>
                <w:b/>
                <w:sz w:val="18"/>
                <w:szCs w:val="18"/>
              </w:rPr>
              <w:t>27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90" w:name="z2100_075_06"/>
            <w:bookmarkEnd w:id="990"/>
            <w:r>
              <w:rPr>
                <w:b/>
                <w:sz w:val="18"/>
                <w:szCs w:val="18"/>
              </w:rPr>
              <w:t>43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91" w:name="z2100_075_07"/>
            <w:bookmarkEnd w:id="991"/>
            <w:r>
              <w:rPr>
                <w:b/>
                <w:sz w:val="18"/>
                <w:szCs w:val="18"/>
              </w:rPr>
              <w:t>14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992" w:name="z2100_075_08"/>
            <w:bookmarkEnd w:id="992"/>
            <w:r>
              <w:rPr>
                <w:b/>
                <w:sz w:val="18"/>
                <w:szCs w:val="18"/>
              </w:rPr>
              <w:t>17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 w:name="z2100_075_09"/>
            <w:bookmarkStart w:id="994" w:name="z2100_075_09"/>
            <w:bookmarkEnd w:id="9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 w:name="z2100_075_10"/>
            <w:bookmarkStart w:id="996" w:name="z2100_075_10"/>
            <w:bookmarkEnd w:id="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 w:name="z2100_075_11"/>
            <w:bookmarkStart w:id="998" w:name="z2100_075_11"/>
            <w:bookmarkEnd w:id="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 w:name="z2100_075_12"/>
            <w:bookmarkStart w:id="1000" w:name="z2100_075_12"/>
            <w:bookmarkEnd w:id="10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 w:name="z2100_075_13"/>
            <w:bookmarkStart w:id="1002" w:name="z2100_075_13"/>
            <w:bookmarkEnd w:id="1002"/>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color w:val="FF0000"/>
                <w:sz w:val="20"/>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03" w:name="z2100_751_03"/>
            <w:bookmarkEnd w:id="1003"/>
            <w:r>
              <w:rPr>
                <w:b/>
                <w:sz w:val="18"/>
                <w:szCs w:val="18"/>
              </w:rPr>
              <w:t>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04" w:name="z2100_751_04"/>
            <w:bookmarkEnd w:id="1004"/>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05" w:name="z2100_751_05"/>
            <w:bookmarkEnd w:id="1005"/>
            <w:r>
              <w:rPr>
                <w:b/>
                <w:sz w:val="18"/>
                <w:szCs w:val="18"/>
              </w:rPr>
              <w:t>2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06" w:name="z2100_751_06"/>
            <w:bookmarkEnd w:id="1006"/>
            <w:r>
              <w:rPr>
                <w:b/>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07" w:name="z2100_751_07"/>
            <w:bookmarkEnd w:id="1007"/>
            <w:r>
              <w:rPr>
                <w:b/>
                <w:sz w:val="18"/>
                <w:szCs w:val="18"/>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08" w:name="z2100_751_08"/>
            <w:bookmarkEnd w:id="1008"/>
            <w:r>
              <w:rPr>
                <w:b/>
                <w:sz w:val="18"/>
                <w:szCs w:val="18"/>
              </w:rPr>
              <w:t>2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 w:name="z2100_751_09"/>
            <w:bookmarkStart w:id="1010" w:name="z2100_751_09"/>
            <w:bookmarkEnd w:id="1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 w:name="z2100_751_10"/>
            <w:bookmarkStart w:id="1012" w:name="z2100_751_10"/>
            <w:bookmarkEnd w:id="1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 w:name="z2100_751_11"/>
            <w:bookmarkStart w:id="1014" w:name="z2100_751_11"/>
            <w:bookmarkEnd w:id="1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 w:name="z2100_751_12"/>
            <w:bookmarkStart w:id="1016" w:name="z2100_751_12"/>
            <w:bookmarkEnd w:id="10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 w:name="z2100_751_13"/>
            <w:bookmarkStart w:id="1018" w:name="z2100_751_13"/>
            <w:bookmarkEnd w:id="101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19" w:name="z2100_076_03"/>
            <w:bookmarkEnd w:id="1019"/>
            <w:r>
              <w:rPr>
                <w:b/>
                <w:sz w:val="18"/>
                <w:szCs w:val="18"/>
              </w:rPr>
              <w:t>29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20" w:name="z2100_076_04"/>
            <w:bookmarkEnd w:id="1020"/>
            <w:r>
              <w:rPr>
                <w:b/>
                <w:sz w:val="18"/>
                <w:szCs w:val="18"/>
              </w:rPr>
              <w:t>4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21" w:name="z2100_076_05"/>
            <w:bookmarkEnd w:id="1021"/>
            <w:r>
              <w:rPr>
                <w:b/>
                <w:sz w:val="18"/>
                <w:szCs w:val="18"/>
              </w:rPr>
              <w:t>6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22" w:name="z2100_076_06"/>
            <w:bookmarkEnd w:id="1022"/>
            <w:r>
              <w:rPr>
                <w:b/>
                <w:sz w:val="18"/>
                <w:szCs w:val="18"/>
              </w:rPr>
              <w:t>413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23" w:name="z2100_076_07"/>
            <w:bookmarkEnd w:id="1023"/>
            <w:r>
              <w:rPr>
                <w:b/>
                <w:sz w:val="18"/>
                <w:szCs w:val="18"/>
              </w:rPr>
              <w:t>28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24" w:name="z2100_076_08"/>
            <w:bookmarkEnd w:id="1024"/>
            <w:r>
              <w:rPr>
                <w:b/>
                <w:sz w:val="18"/>
                <w:szCs w:val="18"/>
              </w:rPr>
              <w:t>6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25" w:name="z2100_076_09"/>
            <w:bookmarkEnd w:id="1025"/>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 w:name="z2100_076_10"/>
            <w:bookmarkStart w:id="1027" w:name="z2100_076_10"/>
            <w:bookmarkEnd w:id="1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28" w:name="z2100_076_11"/>
            <w:bookmarkEnd w:id="1028"/>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29" w:name="z2100_076_12"/>
            <w:bookmarkEnd w:id="1029"/>
            <w:r>
              <w:rPr>
                <w:b/>
                <w:sz w:val="18"/>
                <w:szCs w:val="18"/>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30" w:name="z2100_076_13"/>
            <w:bookmarkEnd w:id="1030"/>
            <w:r>
              <w:rPr>
                <w:b/>
                <w:sz w:val="18"/>
                <w:szCs w:val="18"/>
              </w:rPr>
              <w:t>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 w:name="z2100_077_03"/>
            <w:bookmarkStart w:id="1032" w:name="z2100_077_03"/>
            <w:bookmarkEnd w:id="1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 w:name="z2100_077_04"/>
            <w:bookmarkStart w:id="1034" w:name="z2100_077_04"/>
            <w:bookmarkEnd w:id="10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 w:name="z2100_077_05"/>
            <w:bookmarkStart w:id="1036" w:name="z2100_077_05"/>
            <w:bookmarkEnd w:id="10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 w:name="z2100_077_06"/>
            <w:bookmarkStart w:id="1038" w:name="z2100_077_06"/>
            <w:bookmarkEnd w:id="10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 w:name="z2100_077_07"/>
            <w:bookmarkStart w:id="1040" w:name="z2100_077_07"/>
            <w:bookmarkEnd w:id="1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 w:name="z2100_077_08"/>
            <w:bookmarkStart w:id="1042" w:name="z2100_077_08"/>
            <w:bookmarkEnd w:id="10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 w:name="z2100_077_09"/>
            <w:bookmarkStart w:id="1044" w:name="z2100_077_09"/>
            <w:bookmarkEnd w:id="1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 w:name="z2100_077_10"/>
            <w:bookmarkStart w:id="1046" w:name="z2100_077_10"/>
            <w:bookmarkEnd w:id="1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 w:name="z2100_077_11"/>
            <w:bookmarkStart w:id="1048" w:name="z2100_077_11"/>
            <w:bookmarkEnd w:id="10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 w:name="z2100_077_12"/>
            <w:bookmarkStart w:id="1050" w:name="z2100_077_12"/>
            <w:bookmarkEnd w:id="10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 w:name="z2100_077_13"/>
            <w:bookmarkStart w:id="1052" w:name="z2100_077_13"/>
            <w:bookmarkEnd w:id="105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53" w:name="z2100_078_03"/>
            <w:bookmarkEnd w:id="1053"/>
            <w:r>
              <w:rPr>
                <w:b/>
                <w:sz w:val="18"/>
                <w:szCs w:val="18"/>
              </w:rPr>
              <w:t>4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54" w:name="z2100_078_04"/>
            <w:bookmarkEnd w:id="1054"/>
            <w:r>
              <w:rPr>
                <w:b/>
                <w:sz w:val="18"/>
                <w:szCs w:val="18"/>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 w:name="z2100_078_05"/>
            <w:bookmarkStart w:id="1056" w:name="z2100_078_05"/>
            <w:bookmarkEnd w:id="10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57" w:name="z2100_078_06"/>
            <w:bookmarkEnd w:id="1057"/>
            <w:r>
              <w:rPr>
                <w:b/>
                <w:sz w:val="18"/>
                <w:szCs w:val="18"/>
              </w:rPr>
              <w:t>91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58" w:name="z2100_078_07"/>
            <w:bookmarkEnd w:id="1058"/>
            <w:r>
              <w:rPr>
                <w:b/>
                <w:sz w:val="18"/>
                <w:szCs w:val="18"/>
              </w:rPr>
              <w:t>4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 w:name="z2100_078_08"/>
            <w:bookmarkStart w:id="1060" w:name="z2100_078_08"/>
            <w:bookmarkEnd w:id="10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 w:name="z2100_078_09"/>
            <w:bookmarkStart w:id="1062" w:name="z2100_078_09"/>
            <w:bookmarkEnd w:id="1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 w:name="z2100_078_10"/>
            <w:bookmarkStart w:id="1064" w:name="z2100_078_10"/>
            <w:bookmarkEnd w:id="1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 w:name="z2100_078_11"/>
            <w:bookmarkStart w:id="1066" w:name="z2100_078_11"/>
            <w:bookmarkEnd w:id="1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 w:name="z2100_078_12"/>
            <w:bookmarkStart w:id="1068" w:name="z2100_078_12"/>
            <w:bookmarkEnd w:id="10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 w:name="z2100_078_13"/>
            <w:bookmarkStart w:id="1070" w:name="z2100_078_13"/>
            <w:bookmarkEnd w:id="107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71" w:name="z2100_079_03"/>
            <w:bookmarkEnd w:id="1071"/>
            <w:r>
              <w:rPr>
                <w:b/>
                <w:sz w:val="18"/>
                <w:szCs w:val="18"/>
              </w:rPr>
              <w:t>20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72" w:name="z2100_079_04"/>
            <w:bookmarkEnd w:id="1072"/>
            <w:r>
              <w:rPr>
                <w:b/>
                <w:sz w:val="18"/>
                <w:szCs w:val="18"/>
              </w:rPr>
              <w:t>3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73" w:name="z2100_079_05"/>
            <w:bookmarkEnd w:id="1073"/>
            <w:r>
              <w:rPr>
                <w:b/>
                <w:sz w:val="18"/>
                <w:szCs w:val="18"/>
              </w:rPr>
              <w:t>16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74" w:name="z2100_079_06"/>
            <w:bookmarkEnd w:id="1074"/>
            <w:r>
              <w:rPr>
                <w:b/>
                <w:sz w:val="18"/>
                <w:szCs w:val="18"/>
              </w:rPr>
              <w:t>39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75" w:name="z2100_079_07"/>
            <w:bookmarkEnd w:id="1075"/>
            <w:r>
              <w:rPr>
                <w:b/>
                <w:sz w:val="18"/>
                <w:szCs w:val="18"/>
              </w:rPr>
              <w:t>1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076" w:name="z2100_079_08"/>
            <w:bookmarkEnd w:id="1076"/>
            <w:r>
              <w:rPr>
                <w:b/>
                <w:sz w:val="18"/>
                <w:szCs w:val="18"/>
              </w:rPr>
              <w:t>16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 w:name="z2100_079_09"/>
            <w:bookmarkStart w:id="1078" w:name="z2100_079_09"/>
            <w:bookmarkEnd w:id="1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 w:name="z2100_079_10"/>
            <w:bookmarkStart w:id="1080" w:name="z2100_079_10"/>
            <w:bookmarkEnd w:id="1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 w:name="z2100_079_11"/>
            <w:bookmarkStart w:id="1082" w:name="z2100_079_11"/>
            <w:bookmarkEnd w:id="1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 w:name="z2100_079_12"/>
            <w:bookmarkStart w:id="1084" w:name="z2100_079_12"/>
            <w:bookmarkEnd w:id="10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 w:name="z2100_079_13"/>
            <w:bookmarkStart w:id="1086" w:name="z2100_079_13"/>
            <w:bookmarkEnd w:id="108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 w:name="z2100_080_03"/>
            <w:bookmarkStart w:id="1088" w:name="z2100_080_03"/>
            <w:bookmarkEnd w:id="1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 w:name="z2100_080_04"/>
            <w:bookmarkStart w:id="1090" w:name="z2100_080_04"/>
            <w:bookmarkEnd w:id="1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 w:name="z2100_080_05"/>
            <w:bookmarkStart w:id="1092" w:name="z2100_080_05"/>
            <w:bookmarkEnd w:id="10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 w:name="z2100_080_06"/>
            <w:bookmarkStart w:id="1094" w:name="z2100_080_06"/>
            <w:bookmarkEnd w:id="10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 w:name="z2100_080_07"/>
            <w:bookmarkStart w:id="1096" w:name="z2100_080_07"/>
            <w:bookmarkEnd w:id="10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 w:name="z2100_080_08"/>
            <w:bookmarkStart w:id="1098" w:name="z2100_080_08"/>
            <w:bookmarkEnd w:id="10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 w:name="z2100_080_09"/>
            <w:bookmarkStart w:id="1100" w:name="z2100_080_09"/>
            <w:bookmarkEnd w:id="1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 w:name="z2100_080_10"/>
            <w:bookmarkStart w:id="1102" w:name="z2100_080_10"/>
            <w:bookmarkEnd w:id="1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 w:name="z2100_080_11"/>
            <w:bookmarkStart w:id="1104" w:name="z2100_080_11"/>
            <w:bookmarkEnd w:id="1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 w:name="z2100_080_12"/>
            <w:bookmarkStart w:id="1106" w:name="z2100_080_12"/>
            <w:bookmarkEnd w:id="11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 w:name="z2100_080_13"/>
            <w:bookmarkStart w:id="1108" w:name="z2100_080_13"/>
            <w:bookmarkEnd w:id="110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 w:name="z2100_081_03"/>
            <w:bookmarkStart w:id="1110" w:name="z2100_081_03"/>
            <w:bookmarkEnd w:id="1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1" w:name="z2100_081_04"/>
            <w:bookmarkStart w:id="1112" w:name="z2100_081_04"/>
            <w:bookmarkEnd w:id="1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3" w:name="z2100_081_05"/>
            <w:bookmarkStart w:id="1114" w:name="z2100_081_05"/>
            <w:bookmarkEnd w:id="11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5" w:name="z2100_081_06"/>
            <w:bookmarkStart w:id="1116" w:name="z2100_081_06"/>
            <w:bookmarkEnd w:id="11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7" w:name="z2100_081_07"/>
            <w:bookmarkStart w:id="1118" w:name="z2100_081_07"/>
            <w:bookmarkEnd w:id="1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9" w:name="z2100_081_08"/>
            <w:bookmarkStart w:id="1120" w:name="z2100_081_08"/>
            <w:bookmarkEnd w:id="11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1" w:name="z2100_081_09"/>
            <w:bookmarkStart w:id="1122" w:name="z2100_081_09"/>
            <w:bookmarkEnd w:id="1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3" w:name="z2100_081_10"/>
            <w:bookmarkStart w:id="1124" w:name="z2100_081_10"/>
            <w:bookmarkEnd w:id="1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5" w:name="z2100_081_11"/>
            <w:bookmarkStart w:id="1126" w:name="z2100_081_11"/>
            <w:bookmarkEnd w:id="1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7" w:name="z2100_081_12"/>
            <w:bookmarkStart w:id="1128" w:name="z2100_081_12"/>
            <w:bookmarkEnd w:id="11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9" w:name="z2100_081_13"/>
            <w:bookmarkStart w:id="1130" w:name="z2100_081_13"/>
            <w:bookmarkEnd w:id="1130"/>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color w:val="FF0000"/>
                <w:sz w:val="20"/>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1" w:name="z2100_811_03"/>
            <w:bookmarkStart w:id="1132" w:name="z2100_811_03"/>
            <w:bookmarkEnd w:id="1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3" w:name="z2100_811_04"/>
            <w:bookmarkStart w:id="1134" w:name="z2100_811_04"/>
            <w:bookmarkEnd w:id="1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5" w:name="z2100_811_05"/>
            <w:bookmarkStart w:id="1136" w:name="z2100_811_05"/>
            <w:bookmarkEnd w:id="11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7" w:name="z2100_811_06"/>
            <w:bookmarkStart w:id="1138" w:name="z2100_811_06"/>
            <w:bookmarkEnd w:id="11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9" w:name="z2100_811_07"/>
            <w:bookmarkStart w:id="1140" w:name="z2100_811_07"/>
            <w:bookmarkEnd w:id="1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1" w:name="z2100_811_08"/>
            <w:bookmarkStart w:id="1142" w:name="z2100_811_08"/>
            <w:bookmarkEnd w:id="11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3" w:name="z2100_811_09"/>
            <w:bookmarkStart w:id="1144" w:name="z2100_811_09"/>
            <w:bookmarkEnd w:id="1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5" w:name="z2100_811_10"/>
            <w:bookmarkStart w:id="1146" w:name="z2100_811_10"/>
            <w:bookmarkEnd w:id="1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7" w:name="z2100_811_11"/>
            <w:bookmarkStart w:id="1148" w:name="z2100_811_11"/>
            <w:bookmarkEnd w:id="11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9" w:name="z2100_811_12"/>
            <w:bookmarkStart w:id="1150" w:name="z2100_811_12"/>
            <w:bookmarkEnd w:id="11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1" w:name="z2100_811_13"/>
            <w:bookmarkStart w:id="1152" w:name="z2100_811_13"/>
            <w:bookmarkEnd w:id="115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3" w:name="z2100_082_03"/>
            <w:bookmarkStart w:id="1154" w:name="z2100_082_03"/>
            <w:bookmarkEnd w:id="1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5" w:name="z2100_082_04"/>
            <w:bookmarkStart w:id="1156" w:name="z2100_082_04"/>
            <w:bookmarkEnd w:id="11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7" w:name="z2100_082_05"/>
            <w:bookmarkStart w:id="1158" w:name="z2100_082_05"/>
            <w:bookmarkEnd w:id="11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9" w:name="z2100_082_06"/>
            <w:bookmarkStart w:id="1160" w:name="z2100_082_06"/>
            <w:bookmarkEnd w:id="11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1" w:name="z2100_082_07"/>
            <w:bookmarkStart w:id="1162" w:name="z2100_082_07"/>
            <w:bookmarkEnd w:id="1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3" w:name="z2100_082_08"/>
            <w:bookmarkStart w:id="1164" w:name="z2100_082_08"/>
            <w:bookmarkEnd w:id="11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5" w:name="z2100_082_09"/>
            <w:bookmarkStart w:id="1166" w:name="z2100_082_09"/>
            <w:bookmarkEnd w:id="1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7" w:name="z2100_082_10"/>
            <w:bookmarkStart w:id="1168" w:name="z2100_082_10"/>
            <w:bookmarkEnd w:id="1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9" w:name="z2100_082_11"/>
            <w:bookmarkStart w:id="1170" w:name="z2100_082_11"/>
            <w:bookmarkEnd w:id="11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1" w:name="z2100_082_12"/>
            <w:bookmarkStart w:id="1172" w:name="z2100_082_12"/>
            <w:bookmarkEnd w:id="11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3" w:name="z2100_082_13"/>
            <w:bookmarkStart w:id="1174" w:name="z2100_082_13"/>
            <w:bookmarkEnd w:id="117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5" w:name="z2100_084_03"/>
            <w:bookmarkStart w:id="1176" w:name="z2100_084_03"/>
            <w:bookmarkEnd w:id="1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7" w:name="z2100_084_04"/>
            <w:bookmarkStart w:id="1178" w:name="z2100_084_04"/>
            <w:bookmarkEnd w:id="11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9" w:name="z2100_084_05"/>
            <w:bookmarkStart w:id="1180" w:name="z2100_084_05"/>
            <w:bookmarkEnd w:id="11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1" w:name="z2100_084_06"/>
            <w:bookmarkStart w:id="1182" w:name="z2100_084_06"/>
            <w:bookmarkEnd w:id="11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3" w:name="z2100_084_07"/>
            <w:bookmarkStart w:id="1184" w:name="z2100_084_07"/>
            <w:bookmarkEnd w:id="11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5" w:name="z2100_084_08"/>
            <w:bookmarkStart w:id="1186" w:name="z2100_084_08"/>
            <w:bookmarkEnd w:id="11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7" w:name="z2100_084_09"/>
            <w:bookmarkStart w:id="1188" w:name="z2100_084_09"/>
            <w:bookmarkEnd w:id="1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9" w:name="z2100_084_10"/>
            <w:bookmarkStart w:id="1190" w:name="z2100_084_10"/>
            <w:bookmarkEnd w:id="1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1" w:name="z2100_084_11"/>
            <w:bookmarkStart w:id="1192" w:name="z2100_084_11"/>
            <w:bookmarkEnd w:id="1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3" w:name="z2100_084_12"/>
            <w:bookmarkStart w:id="1194" w:name="z2100_084_12"/>
            <w:bookmarkEnd w:id="11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5" w:name="z2100_084_13"/>
            <w:bookmarkStart w:id="1196" w:name="z2100_084_13"/>
            <w:bookmarkEnd w:id="119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197" w:name="z2100_086_03"/>
            <w:bookmarkEnd w:id="1197"/>
            <w:r>
              <w:rPr>
                <w:b/>
                <w:sz w:val="18"/>
                <w:szCs w:val="18"/>
              </w:rPr>
              <w:t>381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198" w:name="z2100_086_04"/>
            <w:bookmarkEnd w:id="1198"/>
            <w:r>
              <w:rPr>
                <w:b/>
                <w:sz w:val="18"/>
                <w:szCs w:val="18"/>
              </w:rPr>
              <w:t>134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199" w:name="z2100_086_05"/>
            <w:bookmarkEnd w:id="1199"/>
            <w:r>
              <w:rPr>
                <w:b/>
                <w:sz w:val="18"/>
                <w:szCs w:val="18"/>
              </w:rPr>
              <w:t>1546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00" w:name="z2100_086_06"/>
            <w:bookmarkEnd w:id="1200"/>
            <w:r>
              <w:rPr>
                <w:b/>
                <w:sz w:val="18"/>
                <w:szCs w:val="18"/>
              </w:rPr>
              <w:t>9497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01" w:name="z2100_086_07"/>
            <w:bookmarkEnd w:id="1201"/>
            <w:r>
              <w:rPr>
                <w:b/>
                <w:sz w:val="18"/>
                <w:szCs w:val="18"/>
              </w:rPr>
              <w:t>184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02" w:name="z2100_086_08"/>
            <w:bookmarkEnd w:id="1202"/>
            <w:r>
              <w:rPr>
                <w:b/>
                <w:sz w:val="18"/>
                <w:szCs w:val="18"/>
              </w:rPr>
              <w:t>707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03" w:name="z2100_086_09"/>
            <w:bookmarkEnd w:id="1203"/>
            <w:r>
              <w:rPr>
                <w:b/>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04" w:name="z2100_086_10"/>
            <w:bookmarkEnd w:id="1204"/>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05" w:name="z2100_086_11"/>
            <w:bookmarkEnd w:id="1205"/>
            <w:r>
              <w:rPr>
                <w:b/>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6" w:name="z2100_086_12"/>
            <w:bookmarkStart w:id="1207" w:name="z2100_086_12"/>
            <w:bookmarkEnd w:id="12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8" w:name="z2100_086_13"/>
            <w:bookmarkStart w:id="1209" w:name="z2100_086_13"/>
            <w:bookmarkEnd w:id="12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10" w:name="z2100_087_03"/>
            <w:bookmarkEnd w:id="1210"/>
            <w:r>
              <w:rPr>
                <w:b/>
                <w:sz w:val="18"/>
                <w:szCs w:val="18"/>
              </w:rPr>
              <w:t>159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11" w:name="z2100_087_04"/>
            <w:bookmarkEnd w:id="1211"/>
            <w:r>
              <w:rPr>
                <w:b/>
                <w:sz w:val="18"/>
                <w:szCs w:val="18"/>
              </w:rPr>
              <w:t>14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12" w:name="z2100_087_05"/>
            <w:bookmarkEnd w:id="1212"/>
            <w:r>
              <w:rPr>
                <w:b/>
                <w:sz w:val="18"/>
                <w:szCs w:val="18"/>
              </w:rPr>
              <w:t>1598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13" w:name="z2100_087_06"/>
            <w:bookmarkEnd w:id="1213"/>
            <w:r>
              <w:rPr>
                <w:b/>
                <w:sz w:val="18"/>
                <w:szCs w:val="18"/>
              </w:rPr>
              <w:t>617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4" w:name="z2100_087_07"/>
            <w:bookmarkStart w:id="1215" w:name="z2100_087_07"/>
            <w:bookmarkEnd w:id="1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16" w:name="z2100_087_08"/>
            <w:bookmarkEnd w:id="1216"/>
            <w:r>
              <w:rPr>
                <w:b/>
                <w:sz w:val="18"/>
                <w:szCs w:val="18"/>
              </w:rPr>
              <w:t>6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7" w:name="z2100_087_09"/>
            <w:bookmarkStart w:id="1218" w:name="z2100_087_09"/>
            <w:bookmarkEnd w:id="1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9" w:name="z2100_087_10"/>
            <w:bookmarkStart w:id="1220" w:name="z2100_087_10"/>
            <w:bookmarkEnd w:id="1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1" w:name="z2100_087_11"/>
            <w:bookmarkStart w:id="1222" w:name="z2100_087_11"/>
            <w:bookmarkEnd w:id="1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3" w:name="z2100_087_12"/>
            <w:bookmarkStart w:id="1224" w:name="z2100_087_12"/>
            <w:bookmarkEnd w:id="12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5" w:name="z2100_087_13"/>
            <w:bookmarkStart w:id="1226" w:name="z2100_087_13"/>
            <w:bookmarkEnd w:id="122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7" w:name="z2100_088_03"/>
            <w:bookmarkStart w:id="1228" w:name="z2100_088_03"/>
            <w:bookmarkEnd w:id="1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9" w:name="z2100_088_04"/>
            <w:bookmarkStart w:id="1230" w:name="z2100_088_04"/>
            <w:bookmarkEnd w:id="1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1" w:name="z2100_088_05"/>
            <w:bookmarkStart w:id="1232" w:name="z2100_088_05"/>
            <w:bookmarkEnd w:id="12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3" w:name="z2100_088_06"/>
            <w:bookmarkStart w:id="1234" w:name="z2100_088_06"/>
            <w:bookmarkEnd w:id="12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5" w:name="z2100_088_07"/>
            <w:bookmarkStart w:id="1236" w:name="z2100_088_07"/>
            <w:bookmarkEnd w:id="1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7" w:name="z2100_088_08"/>
            <w:bookmarkStart w:id="1238" w:name="z2100_088_08"/>
            <w:bookmarkEnd w:id="12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9" w:name="z2100_088_09"/>
            <w:bookmarkStart w:id="1240" w:name="z2100_088_09"/>
            <w:bookmarkEnd w:id="1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1" w:name="z2100_088_10"/>
            <w:bookmarkStart w:id="1242" w:name="z2100_088_10"/>
            <w:bookmarkEnd w:id="1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3" w:name="z2100_088_11"/>
            <w:bookmarkStart w:id="1244" w:name="z2100_088_11"/>
            <w:bookmarkEnd w:id="1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5" w:name="z2100_088_12"/>
            <w:bookmarkStart w:id="1246" w:name="z2100_088_12"/>
            <w:bookmarkEnd w:id="12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7" w:name="z2100_088_13"/>
            <w:bookmarkStart w:id="1248" w:name="z2100_088_13"/>
            <w:bookmarkEnd w:id="124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49" w:name="z2100_089_03"/>
            <w:bookmarkEnd w:id="1249"/>
            <w:r>
              <w:rPr>
                <w:b/>
                <w:sz w:val="18"/>
                <w:szCs w:val="18"/>
              </w:rPr>
              <w:t>186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50" w:name="z2100_089_04"/>
            <w:bookmarkEnd w:id="1250"/>
            <w:r>
              <w:rPr>
                <w:b/>
                <w:sz w:val="18"/>
                <w:szCs w:val="18"/>
              </w:rPr>
              <w:t>20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51" w:name="z2100_089_05"/>
            <w:bookmarkEnd w:id="1251"/>
            <w:r>
              <w:rPr>
                <w:b/>
                <w:sz w:val="18"/>
                <w:szCs w:val="18"/>
              </w:rPr>
              <w:t>439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52" w:name="z2100_089_06"/>
            <w:bookmarkEnd w:id="1252"/>
            <w:r>
              <w:rPr>
                <w:b/>
                <w:sz w:val="18"/>
                <w:szCs w:val="18"/>
              </w:rPr>
              <w:t>1718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53" w:name="z2100_089_07"/>
            <w:bookmarkEnd w:id="1253"/>
            <w:r>
              <w:rPr>
                <w:b/>
                <w:sz w:val="18"/>
                <w:szCs w:val="18"/>
              </w:rPr>
              <w:t>155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54" w:name="z2100_089_08"/>
            <w:bookmarkEnd w:id="1254"/>
            <w:r>
              <w:rPr>
                <w:b/>
                <w:sz w:val="18"/>
                <w:szCs w:val="18"/>
              </w:rPr>
              <w:t>9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55" w:name="z2100_089_09"/>
            <w:bookmarkEnd w:id="1255"/>
            <w:r>
              <w:rPr>
                <w:b/>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6" w:name="z2100_089_10"/>
            <w:bookmarkStart w:id="1257" w:name="z2100_089_10"/>
            <w:bookmarkEnd w:id="1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58" w:name="z2100_089_11"/>
            <w:bookmarkEnd w:id="1258"/>
            <w:r>
              <w:rPr>
                <w:b/>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9" w:name="z2100_089_12"/>
            <w:bookmarkStart w:id="1260" w:name="z2100_089_12"/>
            <w:bookmarkEnd w:id="12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1" w:name="z2100_089_13"/>
            <w:bookmarkStart w:id="1262" w:name="z2100_089_13"/>
            <w:bookmarkEnd w:id="126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63" w:name="z2100_090_03"/>
            <w:bookmarkEnd w:id="1263"/>
            <w:r>
              <w:rPr>
                <w:b/>
                <w:sz w:val="18"/>
                <w:szCs w:val="18"/>
              </w:rPr>
              <w:t>145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64" w:name="z2100_090_04"/>
            <w:bookmarkEnd w:id="1264"/>
            <w:r>
              <w:rPr>
                <w:b/>
                <w:sz w:val="18"/>
                <w:szCs w:val="18"/>
              </w:rPr>
              <w:t>21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65" w:name="z2100_090_05"/>
            <w:bookmarkEnd w:id="1265"/>
            <w:r>
              <w:rPr>
                <w:b/>
                <w:sz w:val="18"/>
                <w:szCs w:val="18"/>
              </w:rPr>
              <w:t>247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66" w:name="z2100_090_06"/>
            <w:bookmarkEnd w:id="1266"/>
            <w:r>
              <w:rPr>
                <w:b/>
                <w:sz w:val="18"/>
                <w:szCs w:val="18"/>
              </w:rPr>
              <w:t>1869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67" w:name="z2100_090_07"/>
            <w:bookmarkEnd w:id="1267"/>
            <w:r>
              <w:rPr>
                <w:b/>
                <w:sz w:val="18"/>
                <w:szCs w:val="18"/>
              </w:rPr>
              <w:t>104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68" w:name="z2100_090_08"/>
            <w:bookmarkEnd w:id="1268"/>
            <w:r>
              <w:rPr>
                <w:b/>
                <w:sz w:val="18"/>
                <w:szCs w:val="18"/>
              </w:rPr>
              <w:t>138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69" w:name="z2100_090_09"/>
            <w:bookmarkEnd w:id="1269"/>
            <w:r>
              <w:rPr>
                <w:b/>
                <w:sz w:val="18"/>
                <w:szCs w:val="18"/>
              </w:rPr>
              <w:t>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70" w:name="z2100_090_10"/>
            <w:bookmarkEnd w:id="1270"/>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271" w:name="z2100_090_11"/>
            <w:bookmarkEnd w:id="1271"/>
            <w:r>
              <w:rPr>
                <w:b/>
                <w:sz w:val="18"/>
                <w:szCs w:val="18"/>
              </w:rPr>
              <w:t>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2" w:name="z2100_090_12"/>
            <w:bookmarkStart w:id="1273" w:name="z2100_090_12"/>
            <w:bookmarkEnd w:id="12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4" w:name="z2100_090_13"/>
            <w:bookmarkStart w:id="1275" w:name="z2100_090_13"/>
            <w:bookmarkEnd w:id="12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6" w:name="z2100_091_03"/>
            <w:bookmarkStart w:id="1277" w:name="z2100_091_03"/>
            <w:bookmarkEnd w:id="1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8" w:name="z2100_091_04"/>
            <w:bookmarkStart w:id="1279" w:name="z2100_091_04"/>
            <w:bookmarkEnd w:id="1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0" w:name="z2100_091_05"/>
            <w:bookmarkStart w:id="1281" w:name="z2100_091_05"/>
            <w:bookmarkEnd w:id="12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2" w:name="z2100_091_06"/>
            <w:bookmarkStart w:id="1283" w:name="z2100_091_06"/>
            <w:bookmarkEnd w:id="12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4" w:name="z2100_091_07"/>
            <w:bookmarkStart w:id="1285" w:name="z2100_091_07"/>
            <w:bookmarkEnd w:id="1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6" w:name="z2100_091_08"/>
            <w:bookmarkStart w:id="1287" w:name="z2100_091_08"/>
            <w:bookmarkEnd w:id="12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8" w:name="z2100_091_09"/>
            <w:bookmarkStart w:id="1289" w:name="z2100_091_09"/>
            <w:bookmarkEnd w:id="1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0" w:name="z2100_091_10"/>
            <w:bookmarkStart w:id="1291" w:name="z2100_091_10"/>
            <w:bookmarkEnd w:id="1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2" w:name="z2100_091_11"/>
            <w:bookmarkStart w:id="1293" w:name="z2100_091_11"/>
            <w:bookmarkEnd w:id="1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4" w:name="z2100_091_12"/>
            <w:bookmarkStart w:id="1295" w:name="z2100_091_12"/>
            <w:bookmarkEnd w:id="12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6" w:name="z2100_091_13"/>
            <w:bookmarkStart w:id="1297" w:name="z2100_091_13"/>
            <w:bookmarkEnd w:id="12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8" w:name="z2100_092_03"/>
            <w:bookmarkStart w:id="1299" w:name="z2100_092_03"/>
            <w:bookmarkEnd w:id="1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0" w:name="z2100_092_04"/>
            <w:bookmarkStart w:id="1301" w:name="z2100_092_04"/>
            <w:bookmarkEnd w:id="1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2" w:name="z2100_092_05"/>
            <w:bookmarkStart w:id="1303" w:name="z2100_092_05"/>
            <w:bookmarkEnd w:id="13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4" w:name="z2100_092_06"/>
            <w:bookmarkStart w:id="1305" w:name="z2100_092_06"/>
            <w:bookmarkEnd w:id="13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6" w:name="z2100_092_07"/>
            <w:bookmarkStart w:id="1307" w:name="z2100_092_07"/>
            <w:bookmarkEnd w:id="1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8" w:name="z2100_092_08"/>
            <w:bookmarkStart w:id="1309" w:name="z2100_092_08"/>
            <w:bookmarkEnd w:id="13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0" w:name="z2100_092_09"/>
            <w:bookmarkStart w:id="1311" w:name="z2100_092_09"/>
            <w:bookmarkEnd w:id="1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2" w:name="z2100_092_10"/>
            <w:bookmarkStart w:id="1313" w:name="z2100_092_10"/>
            <w:bookmarkEnd w:id="1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4" w:name="z2100_092_11"/>
            <w:bookmarkStart w:id="1315" w:name="z2100_092_11"/>
            <w:bookmarkEnd w:id="1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6" w:name="z2100_092_12"/>
            <w:bookmarkStart w:id="1317" w:name="z2100_092_12"/>
            <w:bookmarkEnd w:id="13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8" w:name="z2100_092_13"/>
            <w:bookmarkStart w:id="1319" w:name="z2100_092_13"/>
            <w:bookmarkEnd w:id="13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0" w:name="z2100_093_03"/>
            <w:bookmarkStart w:id="1321" w:name="z2100_093_03"/>
            <w:bookmarkEnd w:id="1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2" w:name="z2100_093_04"/>
            <w:bookmarkStart w:id="1323" w:name="z2100_093_04"/>
            <w:bookmarkEnd w:id="1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4" w:name="z2100_093_05"/>
            <w:bookmarkStart w:id="1325" w:name="z2100_093_05"/>
            <w:bookmarkEnd w:id="13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6" w:name="z2100_093_06"/>
            <w:bookmarkStart w:id="1327" w:name="z2100_093_06"/>
            <w:bookmarkEnd w:id="13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8" w:name="z2100_093_07"/>
            <w:bookmarkStart w:id="1329" w:name="z2100_093_07"/>
            <w:bookmarkEnd w:id="1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0" w:name="z2100_093_08"/>
            <w:bookmarkStart w:id="1331" w:name="z2100_093_08"/>
            <w:bookmarkEnd w:id="1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2" w:name="z2100_093_09"/>
            <w:bookmarkStart w:id="1333" w:name="z2100_093_09"/>
            <w:bookmarkEnd w:id="1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4" w:name="z2100_093_10"/>
            <w:bookmarkStart w:id="1335" w:name="z2100_093_10"/>
            <w:bookmarkEnd w:id="1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6" w:name="z2100_093_11"/>
            <w:bookmarkStart w:id="1337" w:name="z2100_093_11"/>
            <w:bookmarkEnd w:id="13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8" w:name="z2100_093_12"/>
            <w:bookmarkStart w:id="1339" w:name="z2100_093_12"/>
            <w:bookmarkEnd w:id="13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0" w:name="z2100_093_13"/>
            <w:bookmarkStart w:id="1341" w:name="z2100_093_13"/>
            <w:bookmarkEnd w:id="13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42" w:name="z2100_094_03"/>
            <w:bookmarkEnd w:id="1342"/>
            <w:r>
              <w:rPr>
                <w:b/>
                <w:sz w:val="18"/>
                <w:szCs w:val="18"/>
              </w:rPr>
              <w:t>18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43" w:name="z2100_094_04"/>
            <w:bookmarkEnd w:id="1343"/>
            <w:r>
              <w:rPr>
                <w:b/>
                <w:sz w:val="18"/>
                <w:szCs w:val="18"/>
              </w:rPr>
              <w:t>2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44" w:name="z2100_094_05"/>
            <w:bookmarkEnd w:id="1344"/>
            <w:r>
              <w:rPr>
                <w:b/>
                <w:sz w:val="18"/>
                <w:szCs w:val="18"/>
              </w:rPr>
              <w:t>56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45" w:name="z2100_094_06"/>
            <w:bookmarkEnd w:id="1345"/>
            <w:r>
              <w:rPr>
                <w:b/>
                <w:sz w:val="18"/>
                <w:szCs w:val="18"/>
              </w:rPr>
              <w:t>284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46" w:name="z2100_094_07"/>
            <w:bookmarkEnd w:id="1346"/>
            <w:r>
              <w:rPr>
                <w:b/>
                <w:sz w:val="18"/>
                <w:szCs w:val="18"/>
              </w:rPr>
              <w:t>12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47" w:name="z2100_094_08"/>
            <w:bookmarkEnd w:id="1347"/>
            <w:r>
              <w:rPr>
                <w:b/>
                <w:sz w:val="18"/>
                <w:szCs w:val="18"/>
              </w:rPr>
              <w:t>5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8" w:name="z2100_094_09"/>
            <w:bookmarkStart w:id="1349" w:name="z2100_094_09"/>
            <w:bookmarkEnd w:id="1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0" w:name="z2100_094_10"/>
            <w:bookmarkStart w:id="1351" w:name="z2100_094_10"/>
            <w:bookmarkEnd w:id="13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2" w:name="z2100_094_11"/>
            <w:bookmarkStart w:id="1353" w:name="z2100_094_11"/>
            <w:bookmarkEnd w:id="13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4" w:name="z2100_094_12"/>
            <w:bookmarkStart w:id="1355" w:name="z2100_094_12"/>
            <w:bookmarkEnd w:id="13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6" w:name="z2100_094_13"/>
            <w:bookmarkStart w:id="1357" w:name="z2100_094_13"/>
            <w:bookmarkEnd w:id="13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8" w:name="z2100_095_03"/>
            <w:bookmarkStart w:id="1359" w:name="z2100_095_03"/>
            <w:bookmarkEnd w:id="1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0" w:name="z2100_095_04"/>
            <w:bookmarkStart w:id="1361" w:name="z2100_095_04"/>
            <w:bookmarkEnd w:id="1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2" w:name="z2100_095_05"/>
            <w:bookmarkStart w:id="1363" w:name="z2100_095_05"/>
            <w:bookmarkEnd w:id="13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4" w:name="z2100_095_06"/>
            <w:bookmarkStart w:id="1365" w:name="z2100_095_06"/>
            <w:bookmarkEnd w:id="13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6" w:name="z2100_095_07"/>
            <w:bookmarkStart w:id="1367" w:name="z2100_095_07"/>
            <w:bookmarkEnd w:id="1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8" w:name="z2100_095_08"/>
            <w:bookmarkStart w:id="1369" w:name="z2100_095_08"/>
            <w:bookmarkEnd w:id="13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0" w:name="z2100_095_09"/>
            <w:bookmarkStart w:id="1371" w:name="z2100_095_09"/>
            <w:bookmarkEnd w:id="1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2" w:name="z2100_095_10"/>
            <w:bookmarkStart w:id="1373" w:name="z2100_095_10"/>
            <w:bookmarkEnd w:id="1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4" w:name="z2100_095_11"/>
            <w:bookmarkStart w:id="1375" w:name="z2100_095_11"/>
            <w:bookmarkEnd w:id="13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6" w:name="z2100_095_12"/>
            <w:bookmarkStart w:id="1377" w:name="z2100_095_12"/>
            <w:bookmarkEnd w:id="13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8" w:name="z2100_095_13"/>
            <w:bookmarkStart w:id="1379" w:name="z2100_095_13"/>
            <w:bookmarkEnd w:id="13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0" w:name="z2100_096_03"/>
            <w:bookmarkEnd w:id="1380"/>
            <w:r>
              <w:rPr>
                <w:b/>
                <w:sz w:val="18"/>
                <w:szCs w:val="18"/>
              </w:rPr>
              <w:t>1240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1" w:name="z2100_096_04"/>
            <w:bookmarkEnd w:id="1381"/>
            <w:r>
              <w:rPr>
                <w:b/>
                <w:sz w:val="18"/>
                <w:szCs w:val="18"/>
              </w:rPr>
              <w:t>232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2" w:name="z2100_096_05"/>
            <w:bookmarkEnd w:id="1382"/>
            <w:r>
              <w:rPr>
                <w:b/>
                <w:sz w:val="18"/>
                <w:szCs w:val="18"/>
              </w:rPr>
              <w:t>7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3" w:name="z2100_096_06"/>
            <w:bookmarkEnd w:id="1383"/>
            <w:r>
              <w:rPr>
                <w:b/>
                <w:sz w:val="18"/>
                <w:szCs w:val="18"/>
              </w:rPr>
              <w:t>16828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4" w:name="z2100_096_07"/>
            <w:bookmarkEnd w:id="1384"/>
            <w:r>
              <w:rPr>
                <w:b/>
                <w:sz w:val="18"/>
                <w:szCs w:val="18"/>
              </w:rPr>
              <w:t>908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5" w:name="z2100_096_08"/>
            <w:bookmarkEnd w:id="1385"/>
            <w:r>
              <w:rPr>
                <w:b/>
                <w:sz w:val="18"/>
                <w:szCs w:val="18"/>
              </w:rPr>
              <w:t>3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6" w:name="z2100_096_09"/>
            <w:bookmarkEnd w:id="1386"/>
            <w:r>
              <w:rPr>
                <w:b/>
                <w:sz w:val="18"/>
                <w:szCs w:val="18"/>
              </w:rPr>
              <w:t>60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7" w:name="z2100_096_10"/>
            <w:bookmarkEnd w:id="1387"/>
            <w:r>
              <w:rPr>
                <w:b/>
                <w:sz w:val="18"/>
                <w:szCs w:val="18"/>
              </w:rPr>
              <w:t>57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88" w:name="z2100_096_11"/>
            <w:bookmarkEnd w:id="1388"/>
            <w:r>
              <w:rPr>
                <w:b/>
                <w:sz w:val="18"/>
                <w:szCs w:val="18"/>
              </w:rPr>
              <w:t>57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9" w:name="z2100_096_12"/>
            <w:bookmarkStart w:id="1390" w:name="z2100_096_12"/>
            <w:bookmarkEnd w:id="13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1" w:name="z2100_096_13"/>
            <w:bookmarkStart w:id="1392" w:name="z2100_096_13"/>
            <w:bookmarkEnd w:id="139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93" w:name="z2100_097_03"/>
            <w:bookmarkEnd w:id="1393"/>
            <w:r>
              <w:rPr>
                <w:b/>
                <w:sz w:val="18"/>
                <w:szCs w:val="18"/>
              </w:rPr>
              <w:t>876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94" w:name="z2100_097_04"/>
            <w:bookmarkEnd w:id="1394"/>
            <w:r>
              <w:rPr>
                <w:b/>
                <w:sz w:val="18"/>
                <w:szCs w:val="18"/>
              </w:rPr>
              <w:t>214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5" w:name="z2100_097_05"/>
            <w:bookmarkStart w:id="1396" w:name="z2100_097_05"/>
            <w:bookmarkEnd w:id="13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97" w:name="z2100_097_06"/>
            <w:bookmarkEnd w:id="1397"/>
            <w:r>
              <w:rPr>
                <w:b/>
                <w:sz w:val="18"/>
                <w:szCs w:val="18"/>
              </w:rPr>
              <w:t>1596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398" w:name="z2100_097_07"/>
            <w:bookmarkEnd w:id="1398"/>
            <w:r>
              <w:rPr>
                <w:b/>
                <w:sz w:val="18"/>
                <w:szCs w:val="18"/>
              </w:rPr>
              <w:t>686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9" w:name="z2100_097_08"/>
            <w:bookmarkStart w:id="1400" w:name="z2100_097_08"/>
            <w:bookmarkEnd w:id="14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01" w:name="z2100_097_09"/>
            <w:bookmarkEnd w:id="1401"/>
            <w:r>
              <w:rPr>
                <w:b/>
                <w:sz w:val="18"/>
                <w:szCs w:val="18"/>
              </w:rPr>
              <w:t>52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02" w:name="z2100_097_10"/>
            <w:bookmarkEnd w:id="1402"/>
            <w:r>
              <w:rPr>
                <w:b/>
                <w:sz w:val="18"/>
                <w:szCs w:val="18"/>
              </w:rPr>
              <w:t>5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03" w:name="z2100_097_11"/>
            <w:bookmarkEnd w:id="1403"/>
            <w:r>
              <w:rPr>
                <w:b/>
                <w:sz w:val="18"/>
                <w:szCs w:val="18"/>
              </w:rPr>
              <w:t>49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4" w:name="z2100_097_12"/>
            <w:bookmarkStart w:id="1405" w:name="z2100_097_12"/>
            <w:bookmarkEnd w:id="14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6" w:name="z2100_097_13"/>
            <w:bookmarkStart w:id="1407" w:name="z2100_097_13"/>
            <w:bookmarkEnd w:id="14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08" w:name="z2100_098_03"/>
            <w:bookmarkEnd w:id="1408"/>
            <w:r>
              <w:rPr>
                <w:b/>
                <w:sz w:val="18"/>
                <w:szCs w:val="18"/>
              </w:rPr>
              <w:t>11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09" w:name="z2100_098_04"/>
            <w:bookmarkEnd w:id="1409"/>
            <w:r>
              <w:rPr>
                <w:b/>
                <w:sz w:val="18"/>
                <w:szCs w:val="18"/>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0" w:name="z2100_098_05"/>
            <w:bookmarkStart w:id="1411" w:name="z2100_098_05"/>
            <w:bookmarkEnd w:id="14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12" w:name="z2100_098_06"/>
            <w:bookmarkEnd w:id="1412"/>
            <w:r>
              <w:rPr>
                <w:b/>
                <w:sz w:val="18"/>
                <w:szCs w:val="18"/>
              </w:rPr>
              <w:t>42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13" w:name="z2100_098_07"/>
            <w:bookmarkEnd w:id="1413"/>
            <w:r>
              <w:rPr>
                <w:b/>
                <w:sz w:val="18"/>
                <w:szCs w:val="18"/>
              </w:rPr>
              <w:t>9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4" w:name="z2100_098_08"/>
            <w:bookmarkStart w:id="1415" w:name="z2100_098_08"/>
            <w:bookmarkEnd w:id="14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6" w:name="z2100_098_09"/>
            <w:bookmarkStart w:id="1417" w:name="z2100_098_09"/>
            <w:bookmarkEnd w:id="1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8" w:name="z2100_098_10"/>
            <w:bookmarkStart w:id="1419" w:name="z2100_098_10"/>
            <w:bookmarkEnd w:id="14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0" w:name="z2100_098_11"/>
            <w:bookmarkStart w:id="1421" w:name="z2100_098_11"/>
            <w:bookmarkEnd w:id="1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2" w:name="z2100_098_12"/>
            <w:bookmarkStart w:id="1423" w:name="z2100_098_12"/>
            <w:bookmarkEnd w:id="14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4" w:name="z2100_098_13"/>
            <w:bookmarkStart w:id="1425" w:name="z2100_098_13"/>
            <w:bookmarkEnd w:id="14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6" w:name="z2100_099_03"/>
            <w:bookmarkStart w:id="1427" w:name="z2100_099_03"/>
            <w:bookmarkEnd w:id="1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8" w:name="z2100_099_04"/>
            <w:bookmarkStart w:id="1429" w:name="z2100_099_04"/>
            <w:bookmarkEnd w:id="1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0" w:name="z2100_099_05"/>
            <w:bookmarkStart w:id="1431" w:name="z2100_099_05"/>
            <w:bookmarkEnd w:id="14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2" w:name="z2100_099_06"/>
            <w:bookmarkStart w:id="1433" w:name="z2100_099_06"/>
            <w:bookmarkEnd w:id="14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4" w:name="z2100_099_07"/>
            <w:bookmarkStart w:id="1435" w:name="z2100_099_07"/>
            <w:bookmarkEnd w:id="1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6" w:name="z2100_099_08"/>
            <w:bookmarkStart w:id="1437" w:name="z2100_099_08"/>
            <w:bookmarkEnd w:id="14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8" w:name="z2100_099_09"/>
            <w:bookmarkStart w:id="1439" w:name="z2100_099_09"/>
            <w:bookmarkEnd w:id="1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0" w:name="z2100_099_10"/>
            <w:bookmarkStart w:id="1441" w:name="z2100_099_10"/>
            <w:bookmarkEnd w:id="1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2" w:name="z2100_099_11"/>
            <w:bookmarkStart w:id="1443" w:name="z2100_099_11"/>
            <w:bookmarkEnd w:id="1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4" w:name="z2100_099_12"/>
            <w:bookmarkStart w:id="1445" w:name="z2100_099_12"/>
            <w:bookmarkEnd w:id="14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6" w:name="z2100_099_13"/>
            <w:bookmarkStart w:id="1447" w:name="z2100_099_13"/>
            <w:bookmarkEnd w:id="14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48" w:name="z2100_100_03"/>
            <w:bookmarkEnd w:id="1448"/>
            <w:r>
              <w:rPr>
                <w:b/>
                <w:sz w:val="18"/>
                <w:szCs w:val="18"/>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49" w:name="z2100_100_04"/>
            <w:bookmarkEnd w:id="1449"/>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50" w:name="z2100_100_05"/>
            <w:bookmarkEnd w:id="1450"/>
            <w:r>
              <w:rPr>
                <w:b/>
                <w:sz w:val="18"/>
                <w:szCs w:val="18"/>
              </w:rPr>
              <w:t>4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51" w:name="z2100_100_06"/>
            <w:bookmarkEnd w:id="1451"/>
            <w:r>
              <w:rPr>
                <w:b/>
                <w:sz w:val="18"/>
                <w:szCs w:val="18"/>
              </w:rPr>
              <w:t>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2" w:name="z2100_100_07"/>
            <w:bookmarkStart w:id="1453" w:name="z2100_100_07"/>
            <w:bookmarkEnd w:id="1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54" w:name="z2100_100_08"/>
            <w:bookmarkEnd w:id="1454"/>
            <w:r>
              <w:rPr>
                <w:b/>
                <w:sz w:val="18"/>
                <w:szCs w:val="18"/>
              </w:rPr>
              <w:t>3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5" w:name="z2100_100_09"/>
            <w:bookmarkStart w:id="1456" w:name="z2100_100_09"/>
            <w:bookmarkEnd w:id="1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7" w:name="z2100_100_10"/>
            <w:bookmarkStart w:id="1458" w:name="z2100_100_10"/>
            <w:bookmarkEnd w:id="1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9" w:name="z2100_100_11"/>
            <w:bookmarkStart w:id="1460" w:name="z2100_100_11"/>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1" w:name="z2100_100_12"/>
            <w:bookmarkStart w:id="1462" w:name="z2100_100_12"/>
            <w:bookmarkEnd w:id="14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3" w:name="z2100_100_13"/>
            <w:bookmarkStart w:id="1464" w:name="z2100_100_13"/>
            <w:bookmarkEnd w:id="146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5" w:name="z2100_101_03"/>
            <w:bookmarkStart w:id="1466" w:name="z2100_101_03"/>
            <w:bookmarkEnd w:id="1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7" w:name="z2100_101_04"/>
            <w:bookmarkStart w:id="1468" w:name="z2100_101_04"/>
            <w:bookmarkEnd w:id="14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9" w:name="z2100_101_05"/>
            <w:bookmarkStart w:id="1470" w:name="z2100_101_05"/>
            <w:bookmarkEnd w:id="14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1" w:name="z2100_101_06"/>
            <w:bookmarkStart w:id="1472" w:name="z2100_101_06"/>
            <w:bookmarkEnd w:id="14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3" w:name="z2100_101_07"/>
            <w:bookmarkStart w:id="1474" w:name="z2100_101_07"/>
            <w:bookmarkEnd w:id="1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5" w:name="z2100_101_08"/>
            <w:bookmarkStart w:id="1476" w:name="z2100_101_08"/>
            <w:bookmarkEnd w:id="14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7" w:name="z2100_101_09"/>
            <w:bookmarkStart w:id="1478" w:name="z2100_101_09"/>
            <w:bookmarkEnd w:id="1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9" w:name="z2100_101_10"/>
            <w:bookmarkStart w:id="1480" w:name="z2100_101_10"/>
            <w:bookmarkEnd w:id="1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1" w:name="z2100_101_11"/>
            <w:bookmarkStart w:id="1482" w:name="z2100_101_11"/>
            <w:bookmarkEnd w:id="1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3" w:name="z2100_101_12"/>
            <w:bookmarkStart w:id="1484" w:name="z2100_101_12"/>
            <w:bookmarkEnd w:id="14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5" w:name="z2100_101_13"/>
            <w:bookmarkStart w:id="1486" w:name="z2100_101_13"/>
            <w:bookmarkEnd w:id="148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87" w:name="z2100_102_03"/>
            <w:bookmarkEnd w:id="1487"/>
            <w:r>
              <w:rPr>
                <w:b/>
                <w:sz w:val="18"/>
                <w:szCs w:val="18"/>
              </w:rPr>
              <w:t>314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88" w:name="z2100_102_04"/>
            <w:bookmarkEnd w:id="1488"/>
            <w:r>
              <w:rPr>
                <w:b/>
                <w:sz w:val="18"/>
                <w:szCs w:val="18"/>
              </w:rPr>
              <w:t>35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89" w:name="z2100_102_05"/>
            <w:bookmarkEnd w:id="1489"/>
            <w:r>
              <w:rPr>
                <w:b/>
                <w:sz w:val="18"/>
                <w:szCs w:val="18"/>
              </w:rPr>
              <w:t>1426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90" w:name="z2100_102_06"/>
            <w:bookmarkEnd w:id="1490"/>
            <w:r>
              <w:rPr>
                <w:b/>
                <w:sz w:val="18"/>
                <w:szCs w:val="18"/>
              </w:rPr>
              <w:t>2763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91" w:name="z2100_102_07"/>
            <w:bookmarkEnd w:id="1491"/>
            <w:r>
              <w:rPr>
                <w:b/>
                <w:sz w:val="18"/>
                <w:szCs w:val="18"/>
              </w:rPr>
              <w:t>165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92" w:name="z2100_102_08"/>
            <w:bookmarkEnd w:id="1492"/>
            <w:r>
              <w:rPr>
                <w:b/>
                <w:sz w:val="18"/>
                <w:szCs w:val="18"/>
              </w:rPr>
              <w:t>778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93" w:name="z2100_102_09"/>
            <w:bookmarkEnd w:id="1493"/>
            <w:r>
              <w:rPr>
                <w:b/>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94" w:name="z2100_102_10"/>
            <w:bookmarkEnd w:id="1494"/>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95" w:name="z2100_102_11"/>
            <w:bookmarkEnd w:id="1495"/>
            <w:r>
              <w:rPr>
                <w:b/>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96" w:name="z2100_102_12"/>
            <w:bookmarkEnd w:id="1496"/>
            <w:r>
              <w:rPr>
                <w:b/>
                <w:sz w:val="18"/>
                <w:szCs w:val="18"/>
              </w:rPr>
              <w:t>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497" w:name="z2100_102_13"/>
            <w:bookmarkEnd w:id="1497"/>
            <w:r>
              <w:rPr>
                <w:b/>
                <w:sz w:val="18"/>
                <w:szCs w:val="18"/>
              </w:rPr>
              <w:t>17</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8" w:name="z2100_103_03"/>
            <w:bookmarkStart w:id="1499" w:name="z2100_103_03"/>
            <w:bookmarkEnd w:id="1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0" w:name="z2100_103_04"/>
            <w:bookmarkStart w:id="1501" w:name="z2100_103_04"/>
            <w:bookmarkEnd w:id="1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2" w:name="z2100_103_05"/>
            <w:bookmarkStart w:id="1503" w:name="z2100_103_05"/>
            <w:bookmarkEnd w:id="15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4" w:name="z2100_103_06"/>
            <w:bookmarkStart w:id="1505" w:name="z2100_103_06"/>
            <w:bookmarkEnd w:id="15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6" w:name="z2100_103_07"/>
            <w:bookmarkStart w:id="1507" w:name="z2100_103_07"/>
            <w:bookmarkEnd w:id="1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8" w:name="z2100_103_08"/>
            <w:bookmarkStart w:id="1509" w:name="z2100_103_08"/>
            <w:bookmarkEnd w:id="15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0" w:name="z2100_103_09"/>
            <w:bookmarkStart w:id="1511" w:name="z2100_103_09"/>
            <w:bookmarkEnd w:id="1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2" w:name="z2100_103_10"/>
            <w:bookmarkStart w:id="1513" w:name="z2100_103_10"/>
            <w:bookmarkEnd w:id="1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4" w:name="z2100_103_11"/>
            <w:bookmarkStart w:id="1515" w:name="z2100_103_11"/>
            <w:bookmarkEnd w:id="1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6" w:name="z2100_103_12"/>
            <w:bookmarkStart w:id="1517" w:name="z2100_103_12"/>
            <w:bookmarkEnd w:id="15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8" w:name="z2100_103_13"/>
            <w:bookmarkStart w:id="1519" w:name="z2100_103_13"/>
            <w:bookmarkEnd w:id="15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20" w:name="z2100_105_03"/>
            <w:bookmarkEnd w:id="1520"/>
            <w:r>
              <w:rPr>
                <w:b/>
                <w:sz w:val="18"/>
                <w:szCs w:val="18"/>
              </w:rPr>
              <w:t>63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21" w:name="z2100_105_04"/>
            <w:bookmarkEnd w:id="1521"/>
            <w:r>
              <w:rPr>
                <w:b/>
                <w:sz w:val="18"/>
                <w:szCs w:val="18"/>
              </w:rPr>
              <w:t>8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22" w:name="z2100_105_05"/>
            <w:bookmarkEnd w:id="1522"/>
            <w:r>
              <w:rPr>
                <w:b/>
                <w:sz w:val="18"/>
                <w:szCs w:val="18"/>
              </w:rPr>
              <w:t>37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23" w:name="z2100_105_06"/>
            <w:bookmarkEnd w:id="1523"/>
            <w:r>
              <w:rPr>
                <w:b/>
                <w:sz w:val="18"/>
                <w:szCs w:val="18"/>
              </w:rPr>
              <w:t>814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24" w:name="z2100_105_07"/>
            <w:bookmarkEnd w:id="1524"/>
            <w:r>
              <w:rPr>
                <w:b/>
                <w:sz w:val="18"/>
                <w:szCs w:val="18"/>
              </w:rPr>
              <w:t>58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25" w:name="z2100_105_08"/>
            <w:bookmarkEnd w:id="1525"/>
            <w:r>
              <w:rPr>
                <w:b/>
                <w:sz w:val="18"/>
                <w:szCs w:val="18"/>
              </w:rPr>
              <w:t>5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26" w:name="z2100_105_09"/>
            <w:bookmarkEnd w:id="1526"/>
            <w:r>
              <w:rPr>
                <w:b/>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7" w:name="z2100_105_10"/>
            <w:bookmarkStart w:id="1528" w:name="z2100_105_10"/>
            <w:bookmarkEnd w:id="1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29" w:name="z2100_105_11"/>
            <w:bookmarkEnd w:id="1529"/>
            <w:r>
              <w:rPr>
                <w:b/>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0" w:name="z2100_105_12"/>
            <w:bookmarkStart w:id="1531" w:name="z2100_105_12"/>
            <w:bookmarkEnd w:id="15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2" w:name="z2100_105_13"/>
            <w:bookmarkStart w:id="1533" w:name="z2100_105_13"/>
            <w:bookmarkEnd w:id="15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34" w:name="z2100_106_03"/>
            <w:bookmarkEnd w:id="1534"/>
            <w:r>
              <w:rPr>
                <w:b/>
                <w:sz w:val="18"/>
                <w:szCs w:val="18"/>
              </w:rPr>
              <w:t>18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35" w:name="z2100_106_04"/>
            <w:bookmarkEnd w:id="1535"/>
            <w:r>
              <w:rPr>
                <w:b/>
                <w:sz w:val="18"/>
                <w:szCs w:val="18"/>
              </w:rPr>
              <w:t>1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36" w:name="z2100_106_05"/>
            <w:bookmarkEnd w:id="1536"/>
            <w:r>
              <w:rPr>
                <w:b/>
                <w:sz w:val="18"/>
                <w:szCs w:val="18"/>
              </w:rPr>
              <w:t>187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37" w:name="z2100_106_06"/>
            <w:bookmarkEnd w:id="1537"/>
            <w:r>
              <w:rPr>
                <w:b/>
                <w:sz w:val="18"/>
                <w:szCs w:val="18"/>
              </w:rPr>
              <w:t>34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8" w:name="z2100_106_07"/>
            <w:bookmarkStart w:id="1539" w:name="z2100_106_07"/>
            <w:bookmarkEnd w:id="1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40" w:name="z2100_106_08"/>
            <w:bookmarkEnd w:id="1540"/>
            <w:r>
              <w:rPr>
                <w:b/>
                <w:sz w:val="18"/>
                <w:szCs w:val="18"/>
              </w:rPr>
              <w:t>23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41" w:name="z2100_106_09"/>
            <w:bookmarkEnd w:id="1541"/>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2" w:name="z2100_106_10"/>
            <w:bookmarkStart w:id="1543" w:name="z2100_106_10"/>
            <w:bookmarkEnd w:id="1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44" w:name="z2100_106_11"/>
            <w:bookmarkEnd w:id="1544"/>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45" w:name="z2100_106_12"/>
            <w:bookmarkEnd w:id="1545"/>
            <w:r>
              <w:rPr>
                <w:b/>
                <w:sz w:val="18"/>
                <w:szCs w:val="18"/>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46" w:name="z2100_106_13"/>
            <w:bookmarkEnd w:id="1546"/>
            <w:r>
              <w:rPr>
                <w:b/>
                <w:sz w:val="18"/>
                <w:szCs w:val="18"/>
              </w:rPr>
              <w:t>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7" w:name="z2100_107_03"/>
            <w:bookmarkStart w:id="1548" w:name="z2100_107_03"/>
            <w:bookmarkEnd w:id="1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9" w:name="z2100_107_04"/>
            <w:bookmarkStart w:id="1550" w:name="z2100_107_04"/>
            <w:bookmarkEnd w:id="15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1" w:name="z2100_107_05"/>
            <w:bookmarkStart w:id="1552" w:name="z2100_107_05"/>
            <w:bookmarkEnd w:id="15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3" w:name="z2100_107_06"/>
            <w:bookmarkStart w:id="1554" w:name="z2100_107_06"/>
            <w:bookmarkEnd w:id="15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5" w:name="z2100_107_07"/>
            <w:bookmarkStart w:id="1556" w:name="z2100_107_07"/>
            <w:bookmarkEnd w:id="1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7" w:name="z2100_107_08"/>
            <w:bookmarkStart w:id="1558" w:name="z2100_107_08"/>
            <w:bookmarkEnd w:id="15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9" w:name="z2100_107_09"/>
            <w:bookmarkStart w:id="1560" w:name="z2100_107_09"/>
            <w:bookmarkEnd w:id="15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1" w:name="z2100_107_10"/>
            <w:bookmarkStart w:id="1562" w:name="z2100_107_10"/>
            <w:bookmarkEnd w:id="15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3" w:name="z2100_107_11"/>
            <w:bookmarkStart w:id="1564" w:name="z2100_107_11"/>
            <w:bookmarkEnd w:id="1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5" w:name="z2100_107_12"/>
            <w:bookmarkStart w:id="1566" w:name="z2100_107_12"/>
            <w:bookmarkEnd w:id="15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7" w:name="z2100_107_13"/>
            <w:bookmarkStart w:id="1568" w:name="z2100_107_13"/>
            <w:bookmarkEnd w:id="156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69" w:name="z2100_108_03"/>
            <w:bookmarkEnd w:id="1569"/>
            <w:r>
              <w:rPr>
                <w:b/>
                <w:sz w:val="18"/>
                <w:szCs w:val="18"/>
              </w:rPr>
              <w:t>3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70" w:name="z2100_108_04"/>
            <w:bookmarkEnd w:id="1570"/>
            <w:r>
              <w:rPr>
                <w:b/>
                <w:sz w:val="18"/>
                <w:szCs w:val="18"/>
              </w:rPr>
              <w:t>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71" w:name="z2100_108_05"/>
            <w:bookmarkEnd w:id="1571"/>
            <w:r>
              <w:rPr>
                <w:b/>
                <w:sz w:val="18"/>
                <w:szCs w:val="18"/>
              </w:rPr>
              <w:t>4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72" w:name="z2100_108_06"/>
            <w:bookmarkEnd w:id="1572"/>
            <w:r>
              <w:rPr>
                <w:b/>
                <w:sz w:val="18"/>
                <w:szCs w:val="18"/>
              </w:rPr>
              <w:t>37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73" w:name="z2100_108_07"/>
            <w:bookmarkEnd w:id="1573"/>
            <w:r>
              <w:rPr>
                <w:b/>
                <w:sz w:val="18"/>
                <w:szCs w:val="18"/>
              </w:rPr>
              <w:t>27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74" w:name="z2100_108_08"/>
            <w:bookmarkEnd w:id="1574"/>
            <w:r>
              <w:rPr>
                <w:b/>
                <w:sz w:val="18"/>
                <w:szCs w:val="18"/>
              </w:rPr>
              <w:t>4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5" w:name="z2100_108_09"/>
            <w:bookmarkStart w:id="1576" w:name="z2100_108_09"/>
            <w:bookmarkEnd w:id="1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7" w:name="z2100_108_10"/>
            <w:bookmarkStart w:id="1578" w:name="z2100_108_10"/>
            <w:bookmarkEnd w:id="1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9" w:name="z2100_108_11"/>
            <w:bookmarkStart w:id="1580" w:name="z2100_108_11"/>
            <w:bookmarkEnd w:id="1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1" w:name="z2100_108_12"/>
            <w:bookmarkStart w:id="1582" w:name="z2100_108_12"/>
            <w:bookmarkEnd w:id="15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3" w:name="z2100_108_13"/>
            <w:bookmarkStart w:id="1584" w:name="z2100_108_13"/>
            <w:bookmarkEnd w:id="1584"/>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sz w:val="20"/>
                <w:lang w:val="en-US" w:eastAsia="en-US"/>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85" w:name="z2100_181_03"/>
            <w:bookmarkEnd w:id="1585"/>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86" w:name="z2100_181_04"/>
            <w:bookmarkEnd w:id="1586"/>
            <w:r>
              <w:rPr>
                <w:b/>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7" w:name="z2100_181_05"/>
            <w:bookmarkStart w:id="1588" w:name="z2100_181_05"/>
            <w:bookmarkEnd w:id="15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89" w:name="z2100_181_06"/>
            <w:bookmarkEnd w:id="1589"/>
            <w:r>
              <w:rPr>
                <w:b/>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590" w:name="z2100_181_07"/>
            <w:bookmarkEnd w:id="1590"/>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1" w:name="z2100_181_08"/>
            <w:bookmarkStart w:id="1592" w:name="z2100_181_08"/>
            <w:bookmarkEnd w:id="15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3" w:name="z2100_181_09"/>
            <w:bookmarkStart w:id="1594" w:name="z2100_181_09"/>
            <w:bookmarkEnd w:id="1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5" w:name="z2100_181_10"/>
            <w:bookmarkStart w:id="1596" w:name="z2100_181_10"/>
            <w:bookmarkEnd w:id="1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7" w:name="z2100_181_11"/>
            <w:bookmarkStart w:id="1598" w:name="z2100_181_11"/>
            <w:bookmarkEnd w:id="1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9" w:name="z2100_181_12"/>
            <w:bookmarkStart w:id="1600" w:name="z2100_181_12"/>
            <w:bookmarkEnd w:id="16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1" w:name="z2100_181_13"/>
            <w:bookmarkStart w:id="1602" w:name="z2100_181_13"/>
            <w:bookmarkEnd w:id="160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03" w:name="z2100_109_03"/>
            <w:bookmarkEnd w:id="1603"/>
            <w:r>
              <w:rPr>
                <w:b/>
                <w:sz w:val="18"/>
                <w:szCs w:val="18"/>
              </w:rPr>
              <w:t>133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04" w:name="z2100_109_04"/>
            <w:bookmarkEnd w:id="1604"/>
            <w:r>
              <w:rPr>
                <w:b/>
                <w:sz w:val="18"/>
                <w:szCs w:val="18"/>
              </w:rPr>
              <w:t>26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05" w:name="z2100_109_05"/>
            <w:bookmarkEnd w:id="1605"/>
            <w:r>
              <w:rPr>
                <w:b/>
                <w:sz w:val="18"/>
                <w:szCs w:val="18"/>
              </w:rPr>
              <w:t>369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06" w:name="z2100_109_06"/>
            <w:bookmarkEnd w:id="1606"/>
            <w:r>
              <w:rPr>
                <w:b/>
                <w:sz w:val="18"/>
                <w:szCs w:val="18"/>
              </w:rPr>
              <w:t>1887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07" w:name="z2100_109_07"/>
            <w:bookmarkEnd w:id="1607"/>
            <w:r>
              <w:rPr>
                <w:b/>
                <w:sz w:val="18"/>
                <w:szCs w:val="18"/>
              </w:rPr>
              <w:t>69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08" w:name="z2100_109_08"/>
            <w:bookmarkEnd w:id="1608"/>
            <w:r>
              <w:rPr>
                <w:b/>
                <w:sz w:val="18"/>
                <w:szCs w:val="18"/>
              </w:rPr>
              <w:t>15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09" w:name="z2100_109_09"/>
            <w:bookmarkEnd w:id="1609"/>
            <w:r>
              <w:rPr>
                <w:b/>
                <w:sz w:val="18"/>
                <w:szCs w:val="18"/>
              </w:rPr>
              <w:t>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0" w:name="z2100_109_10"/>
            <w:bookmarkEnd w:id="1610"/>
            <w:r>
              <w:rPr>
                <w:b/>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1" w:name="z2100_109_11"/>
            <w:bookmarkEnd w:id="1611"/>
            <w:r>
              <w:rPr>
                <w:b/>
                <w:sz w:val="18"/>
                <w:szCs w:val="18"/>
              </w:rPr>
              <w:t>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2" w:name="z2100_109_12"/>
            <w:bookmarkEnd w:id="1612"/>
            <w:r>
              <w:rPr>
                <w:b/>
                <w:sz w:val="18"/>
                <w:szCs w:val="18"/>
              </w:rPr>
              <w:t>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3" w:name="z2100_109_13"/>
            <w:bookmarkEnd w:id="1613"/>
            <w:r>
              <w:rPr>
                <w:b/>
                <w:sz w:val="18"/>
                <w:szCs w:val="18"/>
              </w:rPr>
              <w:t>7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4" w:name="z2100_110_03"/>
            <w:bookmarkEnd w:id="1614"/>
            <w:r>
              <w:rPr>
                <w:b/>
                <w:sz w:val="18"/>
                <w:szCs w:val="18"/>
              </w:rPr>
              <w:t>41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5" w:name="z2100_110_04"/>
            <w:bookmarkEnd w:id="1615"/>
            <w:r>
              <w:rPr>
                <w:b/>
                <w:sz w:val="18"/>
                <w:szCs w:val="18"/>
              </w:rPr>
              <w:t>26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6" w:name="z2100_110_05"/>
            <w:bookmarkEnd w:id="1616"/>
            <w:r>
              <w:rPr>
                <w:b/>
                <w:sz w:val="18"/>
                <w:szCs w:val="18"/>
              </w:rPr>
              <w:t>1356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7" w:name="z2100_110_06"/>
            <w:bookmarkEnd w:id="1617"/>
            <w:r>
              <w:rPr>
                <w:b/>
                <w:sz w:val="18"/>
                <w:szCs w:val="18"/>
              </w:rPr>
              <w:t>132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8" w:name="z2100_110_07"/>
            <w:bookmarkEnd w:id="1618"/>
            <w:r>
              <w:rPr>
                <w:b/>
                <w:sz w:val="18"/>
                <w:szCs w:val="18"/>
              </w:rPr>
              <w:t>20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19" w:name="z2100_110_08"/>
            <w:bookmarkEnd w:id="1619"/>
            <w:r>
              <w:rPr>
                <w:b/>
                <w:sz w:val="18"/>
                <w:szCs w:val="18"/>
              </w:rPr>
              <w:t>77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0" w:name="z2100_110_09"/>
            <w:bookmarkEnd w:id="1620"/>
            <w:r>
              <w:rPr>
                <w:b/>
                <w:sz w:val="18"/>
                <w:szCs w:val="18"/>
              </w:rPr>
              <w:t>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1" w:name="z2100_110_10"/>
            <w:bookmarkEnd w:id="1621"/>
            <w:r>
              <w:rPr>
                <w:b/>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2" w:name="z2100_110_11"/>
            <w:bookmarkEnd w:id="1622"/>
            <w:r>
              <w:rPr>
                <w:b/>
                <w:sz w:val="18"/>
                <w:szCs w:val="18"/>
              </w:rPr>
              <w:t>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3" w:name="z2100_110_12"/>
            <w:bookmarkEnd w:id="1623"/>
            <w:r>
              <w:rPr>
                <w:b/>
                <w:sz w:val="18"/>
                <w:szCs w:val="18"/>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4" w:name="z2100_110_13"/>
            <w:bookmarkEnd w:id="1624"/>
            <w:r>
              <w:rPr>
                <w:b/>
                <w:sz w:val="18"/>
                <w:szCs w:val="18"/>
              </w:rPr>
              <w:t>12</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5" w:name="z2100_112_03"/>
            <w:bookmarkEnd w:id="1625"/>
            <w:r>
              <w:rPr>
                <w:b/>
                <w:sz w:val="18"/>
                <w:szCs w:val="18"/>
              </w:rPr>
              <w:t>4078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6" w:name="z2100_112_04"/>
            <w:bookmarkEnd w:id="1626"/>
            <w:r>
              <w:rPr>
                <w:b/>
                <w:sz w:val="18"/>
                <w:szCs w:val="18"/>
              </w:rPr>
              <w:t>11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7" w:name="z2100_112_05"/>
            <w:bookmarkEnd w:id="1627"/>
            <w:r>
              <w:rPr>
                <w:b/>
                <w:sz w:val="18"/>
                <w:szCs w:val="18"/>
              </w:rPr>
              <w:t>415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8" w:name="z2100_112_06"/>
            <w:bookmarkEnd w:id="1628"/>
            <w:r>
              <w:rPr>
                <w:b/>
                <w:sz w:val="18"/>
                <w:szCs w:val="18"/>
              </w:rPr>
              <w:t>9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29" w:name="z2100_112_07"/>
            <w:bookmarkEnd w:id="1629"/>
            <w:r>
              <w:rPr>
                <w:b/>
                <w:sz w:val="18"/>
                <w:szCs w:val="18"/>
              </w:rPr>
              <w:t>312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30" w:name="z2100_112_08"/>
            <w:bookmarkEnd w:id="1630"/>
            <w:r>
              <w:rPr>
                <w:b/>
                <w:sz w:val="18"/>
                <w:szCs w:val="18"/>
              </w:rPr>
              <w:t>214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31" w:name="z2100_112_09"/>
            <w:bookmarkEnd w:id="1631"/>
            <w:r>
              <w:rPr>
                <w:b/>
                <w:sz w:val="18"/>
                <w:szCs w:val="18"/>
              </w:rPr>
              <w:t>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32" w:name="z2100_112_10"/>
            <w:bookmarkEnd w:id="1632"/>
            <w:r>
              <w:rPr>
                <w:b/>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33" w:name="z2100_112_11"/>
            <w:bookmarkEnd w:id="1633"/>
            <w:r>
              <w:rPr>
                <w:b/>
                <w:sz w:val="18"/>
                <w:szCs w:val="18"/>
              </w:rPr>
              <w:t>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34" w:name="z2100_112_12"/>
            <w:bookmarkEnd w:id="1634"/>
            <w:r>
              <w:rPr>
                <w:b/>
                <w:sz w:val="18"/>
                <w:szCs w:val="18"/>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5" w:name="z2100_112_13"/>
            <w:bookmarkStart w:id="1636" w:name="z2100_112_13"/>
            <w:bookmarkEnd w:id="163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37" w:name="z2100_113_03"/>
            <w:bookmarkEnd w:id="1637"/>
            <w:r>
              <w:rPr>
                <w:b/>
                <w:sz w:val="18"/>
                <w:szCs w:val="18"/>
              </w:rPr>
              <w:t>110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38" w:name="z2100_113_04"/>
            <w:bookmarkEnd w:id="1638"/>
            <w:r>
              <w:rPr>
                <w:b/>
                <w:sz w:val="18"/>
                <w:szCs w:val="18"/>
              </w:rPr>
              <w:t>10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39" w:name="z2100_113_05"/>
            <w:bookmarkEnd w:id="1639"/>
            <w:r>
              <w:rPr>
                <w:b/>
                <w:sz w:val="18"/>
                <w:szCs w:val="18"/>
              </w:rPr>
              <w:t>1108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40" w:name="z2100_113_06"/>
            <w:bookmarkEnd w:id="1640"/>
            <w:r>
              <w:rPr>
                <w:b/>
                <w:sz w:val="18"/>
                <w:szCs w:val="18"/>
              </w:rPr>
              <w:t>276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41" w:name="z2100_113_07"/>
            <w:bookmarkEnd w:id="1641"/>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42" w:name="z2100_113_08"/>
            <w:bookmarkEnd w:id="1642"/>
            <w:r>
              <w:rPr>
                <w:b/>
                <w:sz w:val="18"/>
                <w:szCs w:val="18"/>
              </w:rPr>
              <w:t>40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43" w:name="z2100_113_09"/>
            <w:bookmarkEnd w:id="1643"/>
            <w:r>
              <w:rPr>
                <w:b/>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4" w:name="z2100_113_10"/>
            <w:bookmarkStart w:id="1645" w:name="z2100_113_10"/>
            <w:bookmarkEnd w:id="1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46" w:name="z2100_113_11"/>
            <w:bookmarkEnd w:id="1646"/>
            <w:r>
              <w:rPr>
                <w:b/>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47" w:name="z2100_113_12"/>
            <w:bookmarkEnd w:id="1647"/>
            <w:r>
              <w:rPr>
                <w:b/>
                <w:sz w:val="18"/>
                <w:szCs w:val="18"/>
              </w:rPr>
              <w:t>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48" w:name="z2100_113_13"/>
            <w:bookmarkEnd w:id="1648"/>
            <w:r>
              <w:rPr>
                <w:b/>
                <w:sz w:val="18"/>
                <w:szCs w:val="18"/>
              </w:rPr>
              <w:t>2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9" w:name="z2100_114_03"/>
            <w:bookmarkStart w:id="1650" w:name="z2100_114_03"/>
            <w:bookmarkEnd w:id="16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1" w:name="z2100_114_04"/>
            <w:bookmarkStart w:id="1652" w:name="z2100_114_04"/>
            <w:bookmarkEnd w:id="16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3" w:name="z2100_114_05"/>
            <w:bookmarkStart w:id="1654" w:name="z2100_114_05"/>
            <w:bookmarkEnd w:id="16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5" w:name="z2100_114_06"/>
            <w:bookmarkStart w:id="1656" w:name="z2100_114_06"/>
            <w:bookmarkEnd w:id="16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7" w:name="z2100_114_07"/>
            <w:bookmarkStart w:id="1658" w:name="z2100_114_07"/>
            <w:bookmarkEnd w:id="1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9" w:name="z2100_114_08"/>
            <w:bookmarkStart w:id="1660" w:name="z2100_114_08"/>
            <w:bookmarkEnd w:id="16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1" w:name="z2100_114_09"/>
            <w:bookmarkStart w:id="1662" w:name="z2100_114_09"/>
            <w:bookmarkEnd w:id="1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3" w:name="z2100_114_10"/>
            <w:bookmarkStart w:id="1664" w:name="z2100_114_10"/>
            <w:bookmarkEnd w:id="16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5" w:name="z2100_114_11"/>
            <w:bookmarkStart w:id="1666" w:name="z2100_114_11"/>
            <w:bookmarkEnd w:id="1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7" w:name="z2100_114_12"/>
            <w:bookmarkStart w:id="1668" w:name="z2100_114_12"/>
            <w:bookmarkEnd w:id="16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9" w:name="z2100_114_13"/>
            <w:bookmarkStart w:id="1670" w:name="z2100_114_13"/>
            <w:bookmarkEnd w:id="167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71" w:name="z2100_115_03"/>
            <w:bookmarkEnd w:id="1671"/>
            <w:r>
              <w:rPr>
                <w:b/>
                <w:sz w:val="18"/>
                <w:szCs w:val="18"/>
              </w:rPr>
              <w:t>6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72" w:name="z2100_115_04"/>
            <w:bookmarkEnd w:id="1672"/>
            <w:r>
              <w:rPr>
                <w:b/>
                <w:sz w:val="18"/>
                <w:szCs w:val="18"/>
              </w:rPr>
              <w:t>3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73" w:name="z2100_115_05"/>
            <w:bookmarkEnd w:id="1673"/>
            <w:r>
              <w:rPr>
                <w:b/>
                <w:sz w:val="18"/>
                <w:szCs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74" w:name="z2100_115_06"/>
            <w:bookmarkEnd w:id="1674"/>
            <w:r>
              <w:rPr>
                <w:b/>
                <w:sz w:val="18"/>
                <w:szCs w:val="18"/>
              </w:rPr>
              <w:t>309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75" w:name="z2100_115_07"/>
            <w:bookmarkEnd w:id="1675"/>
            <w:r>
              <w:rPr>
                <w:b/>
                <w:sz w:val="18"/>
                <w:szCs w:val="18"/>
              </w:rPr>
              <w:t>6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76" w:name="z2100_115_08"/>
            <w:bookmarkEnd w:id="1676"/>
            <w:r>
              <w:rPr>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7" w:name="z2100_115_09"/>
            <w:bookmarkStart w:id="1678" w:name="z2100_115_09"/>
            <w:bookmarkEnd w:id="16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9" w:name="z2100_115_10"/>
            <w:bookmarkStart w:id="1680" w:name="z2100_115_10"/>
            <w:bookmarkEnd w:id="1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1" w:name="z2100_115_11"/>
            <w:bookmarkStart w:id="1682" w:name="z2100_115_11"/>
            <w:bookmarkEnd w:id="1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3" w:name="z2100_115_12"/>
            <w:bookmarkStart w:id="1684" w:name="z2100_115_12"/>
            <w:bookmarkEnd w:id="16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5" w:name="z2100_115_13"/>
            <w:bookmarkStart w:id="1686" w:name="z2100_115_13"/>
            <w:bookmarkEnd w:id="168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87" w:name="z2100_116_03"/>
            <w:bookmarkEnd w:id="1687"/>
            <w:r>
              <w:rPr>
                <w:b/>
                <w:sz w:val="18"/>
                <w:szCs w:val="18"/>
              </w:rPr>
              <w:t>2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88" w:name="z2100_116_04"/>
            <w:bookmarkEnd w:id="1688"/>
            <w:r>
              <w:rPr>
                <w:b/>
                <w:sz w:val="18"/>
                <w:szCs w:val="18"/>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9" w:name="z2100_116_05"/>
            <w:bookmarkStart w:id="1690" w:name="z2100_116_05"/>
            <w:bookmarkEnd w:id="16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91" w:name="z2100_116_06"/>
            <w:bookmarkEnd w:id="1691"/>
            <w:r>
              <w:rPr>
                <w:b/>
                <w:sz w:val="18"/>
                <w:szCs w:val="18"/>
              </w:rPr>
              <w:t>77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692" w:name="z2100_116_07"/>
            <w:bookmarkEnd w:id="1692"/>
            <w:r>
              <w:rPr>
                <w:b/>
                <w:sz w:val="18"/>
                <w:szCs w:val="18"/>
              </w:rPr>
              <w:t>2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3" w:name="z2100_116_08"/>
            <w:bookmarkStart w:id="1694" w:name="z2100_116_08"/>
            <w:bookmarkEnd w:id="16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5" w:name="z2100_116_09"/>
            <w:bookmarkStart w:id="1696" w:name="z2100_116_09"/>
            <w:bookmarkEnd w:id="1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7" w:name="z2100_116_10"/>
            <w:bookmarkStart w:id="1698" w:name="z2100_116_10"/>
            <w:bookmarkEnd w:id="1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9" w:name="z2100_116_11"/>
            <w:bookmarkStart w:id="1700" w:name="z2100_116_11"/>
            <w:bookmarkEnd w:id="1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1" w:name="z2100_116_12"/>
            <w:bookmarkStart w:id="1702" w:name="z2100_116_12"/>
            <w:bookmarkEnd w:id="17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3" w:name="z2100_116_13"/>
            <w:bookmarkStart w:id="1704" w:name="z2100_116_13"/>
            <w:bookmarkEnd w:id="170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05" w:name="z2100_117_03"/>
            <w:bookmarkEnd w:id="1705"/>
            <w:r>
              <w:rPr>
                <w:b/>
                <w:sz w:val="18"/>
                <w:szCs w:val="18"/>
              </w:rPr>
              <w:t>10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06" w:name="z2100_117_04"/>
            <w:bookmarkEnd w:id="1706"/>
            <w:r>
              <w:rPr>
                <w:b/>
                <w:sz w:val="18"/>
                <w:szCs w:val="18"/>
              </w:rPr>
              <w:t>20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07" w:name="z2100_117_05"/>
            <w:bookmarkEnd w:id="1707"/>
            <w:r>
              <w:rPr>
                <w:b/>
                <w:sz w:val="18"/>
                <w:szCs w:val="18"/>
              </w:rPr>
              <w:t>13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08" w:name="z2100_117_06"/>
            <w:bookmarkEnd w:id="1708"/>
            <w:r>
              <w:rPr>
                <w:b/>
                <w:sz w:val="18"/>
                <w:szCs w:val="18"/>
              </w:rPr>
              <w:t>205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09" w:name="z2100_117_07"/>
            <w:bookmarkEnd w:id="1709"/>
            <w:r>
              <w:rPr>
                <w:b/>
                <w:sz w:val="18"/>
                <w:szCs w:val="18"/>
              </w:rPr>
              <w:t>9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10" w:name="z2100_117_08"/>
            <w:bookmarkEnd w:id="1710"/>
            <w:r>
              <w:rPr>
                <w:b/>
                <w:sz w:val="18"/>
                <w:szCs w:val="18"/>
              </w:rPr>
              <w:t>1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1" w:name="z2100_117_09"/>
            <w:bookmarkStart w:id="1712" w:name="z2100_117_09"/>
            <w:bookmarkEnd w:id="1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3" w:name="z2100_117_10"/>
            <w:bookmarkStart w:id="1714" w:name="z2100_117_10"/>
            <w:bookmarkEnd w:id="17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5" w:name="z2100_117_11"/>
            <w:bookmarkStart w:id="1716" w:name="z2100_117_11"/>
            <w:bookmarkEnd w:id="1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7" w:name="z2100_117_12"/>
            <w:bookmarkStart w:id="1718" w:name="z2100_117_12"/>
            <w:bookmarkEnd w:id="17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9" w:name="z2100_117_13"/>
            <w:bookmarkStart w:id="1720" w:name="z2100_117_13"/>
            <w:bookmarkEnd w:id="172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1" w:name="z2100_118_03"/>
            <w:bookmarkEnd w:id="1721"/>
            <w:r>
              <w:rPr>
                <w:b/>
                <w:sz w:val="18"/>
                <w:szCs w:val="18"/>
              </w:rPr>
              <w:t>10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2" w:name="z2100_118_04"/>
            <w:bookmarkEnd w:id="1722"/>
            <w:r>
              <w:rPr>
                <w:b/>
                <w:sz w:val="18"/>
                <w:szCs w:val="18"/>
              </w:rPr>
              <w:t>18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3" w:name="z2100_118_05"/>
            <w:bookmarkEnd w:id="1723"/>
            <w:r>
              <w:rPr>
                <w:b/>
                <w:sz w:val="18"/>
                <w:szCs w:val="18"/>
              </w:rPr>
              <w:t>26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4" w:name="z2100_118_06"/>
            <w:bookmarkEnd w:id="1724"/>
            <w:r>
              <w:rPr>
                <w:b/>
                <w:sz w:val="18"/>
                <w:szCs w:val="18"/>
              </w:rPr>
              <w:t>1709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5" w:name="z2100_118_07"/>
            <w:bookmarkEnd w:id="1725"/>
            <w:r>
              <w:rPr>
                <w:b/>
                <w:sz w:val="18"/>
                <w:szCs w:val="18"/>
              </w:rPr>
              <w:t>101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6" w:name="z2100_118_08"/>
            <w:bookmarkEnd w:id="1726"/>
            <w:r>
              <w:rPr>
                <w:b/>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7" w:name="z2100_118_09"/>
            <w:bookmarkEnd w:id="1727"/>
            <w:r>
              <w:rPr>
                <w:b/>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8" w:name="z2100_118_10"/>
            <w:bookmarkEnd w:id="1728"/>
            <w:r>
              <w:rPr>
                <w:b/>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29" w:name="z2100_118_11"/>
            <w:bookmarkEnd w:id="1729"/>
            <w:r>
              <w:rPr>
                <w:b/>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0" w:name="z2100_118_12"/>
            <w:bookmarkStart w:id="1731" w:name="z2100_118_12"/>
            <w:bookmarkEnd w:id="17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2" w:name="z2100_118_13"/>
            <w:bookmarkStart w:id="1733" w:name="z2100_118_13"/>
            <w:bookmarkEnd w:id="17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34" w:name="z2100_119_03"/>
            <w:bookmarkEnd w:id="1734"/>
            <w:r>
              <w:rPr>
                <w:b/>
                <w:sz w:val="18"/>
                <w:szCs w:val="18"/>
              </w:rPr>
              <w:t>4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35" w:name="z2100_119_04"/>
            <w:bookmarkEnd w:id="1735"/>
            <w:r>
              <w:rPr>
                <w:b/>
                <w:sz w:val="18"/>
                <w:szCs w:val="18"/>
              </w:rPr>
              <w:t>4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36" w:name="z2100_119_05"/>
            <w:bookmarkEnd w:id="1736"/>
            <w:r>
              <w:rPr>
                <w:b/>
                <w:sz w:val="18"/>
                <w:szCs w:val="18"/>
              </w:rPr>
              <w:t>448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37" w:name="z2100_119_06"/>
            <w:bookmarkEnd w:id="1737"/>
            <w:r>
              <w:rPr>
                <w:b/>
                <w:sz w:val="18"/>
                <w:szCs w:val="18"/>
              </w:rPr>
              <w:t>1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8" w:name="z2100_119_07"/>
            <w:bookmarkStart w:id="1739" w:name="z2100_119_07"/>
            <w:bookmarkEnd w:id="1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40" w:name="z2100_119_08"/>
            <w:bookmarkEnd w:id="1740"/>
            <w:r>
              <w:rPr>
                <w:b/>
                <w:sz w:val="18"/>
                <w:szCs w:val="18"/>
              </w:rPr>
              <w:t>19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41" w:name="z2100_119_09"/>
            <w:bookmarkEnd w:id="1741"/>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2" w:name="z2100_119_10"/>
            <w:bookmarkStart w:id="1743" w:name="z2100_119_10"/>
            <w:bookmarkEnd w:id="1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44" w:name="z2100_119_11"/>
            <w:bookmarkEnd w:id="1744"/>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45" w:name="z2100_119_12"/>
            <w:bookmarkEnd w:id="1745"/>
            <w:r>
              <w:rPr>
                <w:b/>
                <w:sz w:val="18"/>
                <w:szCs w:val="18"/>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46" w:name="z2100_119_13"/>
            <w:bookmarkEnd w:id="1746"/>
            <w:r>
              <w:rPr>
                <w:b/>
                <w:sz w:val="18"/>
                <w:szCs w:val="18"/>
              </w:rPr>
              <w:t>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7" w:name="z2100_120_03"/>
            <w:bookmarkStart w:id="1748" w:name="z2100_120_03"/>
            <w:bookmarkEnd w:id="17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9" w:name="z2100_120_04"/>
            <w:bookmarkStart w:id="1750" w:name="z2100_120_04"/>
            <w:bookmarkEnd w:id="1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1" w:name="z2100_120_05"/>
            <w:bookmarkStart w:id="1752" w:name="z2100_120_05"/>
            <w:bookmarkEnd w:id="17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3" w:name="z2100_120_06"/>
            <w:bookmarkStart w:id="1754" w:name="z2100_120_06"/>
            <w:bookmarkEnd w:id="17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5" w:name="z2100_120_07"/>
            <w:bookmarkStart w:id="1756" w:name="z2100_120_07"/>
            <w:bookmarkEnd w:id="1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7" w:name="z2100_120_08"/>
            <w:bookmarkStart w:id="1758" w:name="z2100_120_08"/>
            <w:bookmarkEnd w:id="17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9" w:name="z2100_120_09"/>
            <w:bookmarkStart w:id="1760" w:name="z2100_120_09"/>
            <w:bookmarkEnd w:id="1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1" w:name="z2100_120_10"/>
            <w:bookmarkStart w:id="1762" w:name="z2100_120_10"/>
            <w:bookmarkEnd w:id="17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3" w:name="z2100_120_11"/>
            <w:bookmarkStart w:id="1764" w:name="z2100_120_11"/>
            <w:bookmarkEnd w:id="17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5" w:name="z2100_120_12"/>
            <w:bookmarkStart w:id="1766" w:name="z2100_120_12"/>
            <w:bookmarkEnd w:id="17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7" w:name="z2100_120_13"/>
            <w:bookmarkStart w:id="1768" w:name="z2100_120_13"/>
            <w:bookmarkEnd w:id="176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9" w:name="z2100_122_03"/>
            <w:bookmarkStart w:id="1770" w:name="z2100_122_03"/>
            <w:bookmarkEnd w:id="1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1" w:name="z2100_122_04"/>
            <w:bookmarkStart w:id="1772" w:name="z2100_122_04"/>
            <w:bookmarkEnd w:id="1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3" w:name="z2100_122_05"/>
            <w:bookmarkStart w:id="1774" w:name="z2100_122_05"/>
            <w:bookmarkEnd w:id="17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5" w:name="z2100_122_06"/>
            <w:bookmarkStart w:id="1776" w:name="z2100_122_06"/>
            <w:bookmarkEnd w:id="17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7" w:name="z2100_122_07"/>
            <w:bookmarkStart w:id="1778" w:name="z2100_122_07"/>
            <w:bookmarkEnd w:id="1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9" w:name="z2100_122_08"/>
            <w:bookmarkStart w:id="1780" w:name="z2100_122_08"/>
            <w:bookmarkEnd w:id="17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1" w:name="z2100_122_09"/>
            <w:bookmarkStart w:id="1782" w:name="z2100_122_09"/>
            <w:bookmarkEnd w:id="1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3" w:name="z2100_122_10"/>
            <w:bookmarkStart w:id="1784" w:name="z2100_122_10"/>
            <w:bookmarkEnd w:id="17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5" w:name="z2100_122_11"/>
            <w:bookmarkStart w:id="1786" w:name="z2100_122_11"/>
            <w:bookmarkEnd w:id="1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7" w:name="z2100_122_12"/>
            <w:bookmarkStart w:id="1788" w:name="z2100_122_12"/>
            <w:bookmarkEnd w:id="17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9" w:name="z2100_122_13"/>
            <w:bookmarkStart w:id="1790" w:name="z2100_122_13"/>
            <w:bookmarkEnd w:id="1790"/>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1" w:name="z2100_123_03"/>
            <w:bookmarkEnd w:id="1791"/>
            <w:r>
              <w:rPr>
                <w:b/>
                <w:sz w:val="18"/>
                <w:szCs w:val="18"/>
              </w:rPr>
              <w:t>101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2" w:name="z2100_123_04"/>
            <w:bookmarkEnd w:id="1792"/>
            <w:r>
              <w:rPr>
                <w:b/>
                <w:sz w:val="18"/>
                <w:szCs w:val="18"/>
              </w:rPr>
              <w:t>13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3" w:name="z2100_123_05"/>
            <w:bookmarkEnd w:id="1793"/>
            <w:r>
              <w:rPr>
                <w:b/>
                <w:sz w:val="18"/>
                <w:szCs w:val="18"/>
              </w:rPr>
              <w:t>267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4" w:name="z2100_123_06"/>
            <w:bookmarkEnd w:id="1794"/>
            <w:r>
              <w:rPr>
                <w:b/>
                <w:sz w:val="18"/>
                <w:szCs w:val="18"/>
              </w:rPr>
              <w:t>1335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5" w:name="z2100_123_07"/>
            <w:bookmarkEnd w:id="1795"/>
            <w:r>
              <w:rPr>
                <w:b/>
                <w:sz w:val="18"/>
                <w:szCs w:val="18"/>
              </w:rPr>
              <w:t>74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6" w:name="z2100_123_08"/>
            <w:bookmarkEnd w:id="1796"/>
            <w:r>
              <w:rPr>
                <w:b/>
                <w:sz w:val="18"/>
                <w:szCs w:val="18"/>
              </w:rPr>
              <w:t>267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7" w:name="z2100_123_09"/>
            <w:bookmarkEnd w:id="1797"/>
            <w:r>
              <w:rPr>
                <w:b/>
                <w:sz w:val="18"/>
                <w:szCs w:val="18"/>
              </w:rPr>
              <w:t>459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8" w:name="z2100_123_10"/>
            <w:bookmarkEnd w:id="1798"/>
            <w:r>
              <w:rPr>
                <w:b/>
                <w:sz w:val="18"/>
                <w:szCs w:val="18"/>
              </w:rPr>
              <w:t>1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799" w:name="z2100_123_11"/>
            <w:bookmarkEnd w:id="1799"/>
            <w:r>
              <w:rPr>
                <w:b/>
                <w:sz w:val="18"/>
                <w:szCs w:val="18"/>
              </w:rPr>
              <w:t>459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00" w:name="z2100_123_12"/>
            <w:bookmarkEnd w:id="1800"/>
            <w:r>
              <w:rPr>
                <w:b/>
                <w:sz w:val="18"/>
                <w:szCs w:val="18"/>
              </w:rPr>
              <w:t>250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01" w:name="z2100_123_13"/>
            <w:bookmarkEnd w:id="1801"/>
            <w:r>
              <w:rPr>
                <w:b/>
                <w:sz w:val="18"/>
                <w:szCs w:val="18"/>
              </w:rPr>
              <w:t>2503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02" w:name="z2100_124_03"/>
            <w:bookmarkEnd w:id="1802"/>
            <w:r>
              <w:rPr>
                <w:b/>
                <w:sz w:val="18"/>
                <w:szCs w:val="18"/>
              </w:rPr>
              <w:t>6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3" w:name="z2100_124_04"/>
            <w:bookmarkStart w:id="1804" w:name="z2100_124_04"/>
            <w:bookmarkEnd w:id="1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5" w:name="z2100_124_05"/>
            <w:bookmarkStart w:id="1806" w:name="z2100_124_05"/>
            <w:bookmarkEnd w:id="18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7" w:name="z2100_124_06"/>
            <w:bookmarkStart w:id="1808" w:name="z2100_124_06"/>
            <w:bookmarkEnd w:id="18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9" w:name="z2100_124_07"/>
            <w:bookmarkStart w:id="1810" w:name="z2100_124_07"/>
            <w:bookmarkEnd w:id="1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1" w:name="z2100_124_08"/>
            <w:bookmarkStart w:id="1812" w:name="z2100_124_08"/>
            <w:bookmarkEnd w:id="18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3" w:name="z2100_124_09"/>
            <w:bookmarkStart w:id="1814" w:name="z2100_124_09"/>
            <w:bookmarkEnd w:id="1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5" w:name="z2100_124_10"/>
            <w:bookmarkStart w:id="1816" w:name="z2100_124_10"/>
            <w:bookmarkEnd w:id="1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7" w:name="z2100_124_11"/>
            <w:bookmarkStart w:id="1818" w:name="z2100_124_11"/>
            <w:bookmarkEnd w:id="1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9" w:name="z2100_124_12"/>
            <w:bookmarkStart w:id="1820" w:name="z2100_124_12"/>
            <w:bookmarkEnd w:id="18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1" w:name="z2100_124_13"/>
            <w:bookmarkStart w:id="1822" w:name="z2100_124_13"/>
            <w:bookmarkEnd w:id="1822"/>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sz w:val="20"/>
                <w:lang w:val="en-US" w:eastAsia="en-US"/>
              </w:rPr>
            </w:pPr>
            <w:r>
              <w:rPr>
                <w:color w:val="FF0000"/>
                <w:sz w:val="20"/>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23" w:name="z2100_125_03"/>
            <w:bookmarkEnd w:id="1823"/>
            <w:r>
              <w:rPr>
                <w:b/>
                <w:sz w:val="18"/>
                <w:szCs w:val="18"/>
              </w:rPr>
              <w:t>8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4" w:name="z2100_125_04"/>
            <w:bookmarkStart w:id="1825" w:name="z2100_125_04"/>
            <w:bookmarkEnd w:id="1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26" w:name="z2100_125_05"/>
            <w:bookmarkEnd w:id="1826"/>
            <w:r>
              <w:rPr>
                <w:b/>
                <w:sz w:val="18"/>
                <w:szCs w:val="18"/>
              </w:rPr>
              <w:t>26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7" w:name="z2100_125_06"/>
            <w:bookmarkStart w:id="1828" w:name="z2100_125_06"/>
            <w:bookmarkEnd w:id="18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9" w:name="z2100_125_07"/>
            <w:bookmarkStart w:id="1830" w:name="z2100_125_07"/>
            <w:bookmarkEnd w:id="1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1" w:name="z2100_125_08"/>
            <w:bookmarkStart w:id="1832" w:name="z2100_125_08"/>
            <w:bookmarkEnd w:id="1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3" w:name="z2100_125_09"/>
            <w:bookmarkStart w:id="1834" w:name="z2100_125_09"/>
            <w:bookmarkEnd w:id="1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5" w:name="z2100_125_10"/>
            <w:bookmarkStart w:id="1836" w:name="z2100_125_10"/>
            <w:bookmarkEnd w:id="1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7" w:name="z2100_125_11"/>
            <w:bookmarkStart w:id="1838" w:name="z2100_125_11"/>
            <w:bookmarkEnd w:id="1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9" w:name="z2100_125_12"/>
            <w:bookmarkStart w:id="1840" w:name="z2100_125_12"/>
            <w:bookmarkEnd w:id="18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1" w:name="z2100_125_13"/>
            <w:bookmarkStart w:id="1842" w:name="z2100_125_13"/>
            <w:bookmarkEnd w:id="1842"/>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sz w:val="20"/>
                <w:lang w:val="en-US" w:eastAsia="en-US"/>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43" w:name="z2100_251_03"/>
            <w:bookmarkEnd w:id="1843"/>
            <w:r>
              <w:rPr>
                <w:b/>
                <w:sz w:val="18"/>
                <w:szCs w:val="18"/>
              </w:rPr>
              <w:t>2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4" w:name="z2100_251_04"/>
            <w:bookmarkStart w:id="1845" w:name="z2100_251_04"/>
            <w:bookmarkEnd w:id="1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rPr>
            </w:pPr>
            <w:bookmarkStart w:id="1846" w:name="z2100_251_05"/>
            <w:bookmarkEnd w:id="1846"/>
            <w:r>
              <w:rPr>
                <w:b/>
                <w:sz w:val="18"/>
                <w:szCs w:val="18"/>
              </w:rPr>
              <w:t>8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7" w:name="z2100_251_06"/>
            <w:bookmarkStart w:id="1848" w:name="z2100_251_06"/>
            <w:bookmarkEnd w:id="18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9" w:name="z2100_251_07"/>
            <w:bookmarkStart w:id="1850" w:name="z2100_251_07"/>
            <w:bookmarkEnd w:id="1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1" w:name="z2100_251_08"/>
            <w:bookmarkStart w:id="1852" w:name="z2100_251_08"/>
            <w:bookmarkEnd w:id="18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3" w:name="z2100_251_09"/>
            <w:bookmarkStart w:id="1854" w:name="z2100_251_09"/>
            <w:bookmarkEnd w:id="1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5" w:name="z2100_251_10"/>
            <w:bookmarkStart w:id="1856" w:name="z2100_251_10"/>
            <w:bookmarkEnd w:id="1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7" w:name="z2100_251_11"/>
            <w:bookmarkStart w:id="1858" w:name="z2100_251_11"/>
            <w:bookmarkEnd w:id="1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9" w:name="z2100_251_12"/>
            <w:bookmarkStart w:id="1860" w:name="z2100_251_12"/>
            <w:bookmarkEnd w:id="18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1" w:name="z2100_251_13"/>
            <w:bookmarkStart w:id="1862" w:name="z2100_251_13"/>
            <w:bookmarkEnd w:id="1862"/>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63" w:name="z2101_001_03"/>
            <w:bookmarkEnd w:id="1863"/>
            <w:r>
              <w:rPr>
                <w:b/>
                <w:bCs/>
                <w:sz w:val="20"/>
              </w:rPr>
              <w:t>139554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64" w:name="z2101_002_03"/>
            <w:bookmarkEnd w:id="1864"/>
            <w:r>
              <w:rPr>
                <w:b/>
                <w:bCs/>
                <w:sz w:val="20"/>
              </w:rPr>
              <w:t>36940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5" w:name="z2101_021_03"/>
            <w:bookmarkStart w:id="1866" w:name="z2101_021_03"/>
            <w:bookmarkEnd w:id="186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67" w:name="z2101_003_03"/>
            <w:bookmarkEnd w:id="1867"/>
            <w:r>
              <w:rPr>
                <w:b/>
                <w:bCs/>
                <w:sz w:val="20"/>
              </w:rPr>
              <w:t>95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8" w:name="z2101_031_03"/>
            <w:bookmarkStart w:id="1869" w:name="z2101_031_03"/>
            <w:bookmarkEnd w:id="186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70" w:name="z2101_004_03"/>
            <w:bookmarkEnd w:id="1870"/>
            <w:r>
              <w:rPr>
                <w:b/>
                <w:bCs/>
                <w:sz w:val="20"/>
              </w:rPr>
              <w:t>8035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71" w:name="z2101_041_03"/>
            <w:bookmarkEnd w:id="1871"/>
            <w:r>
              <w:rPr>
                <w:b/>
                <w:bCs/>
                <w:sz w:val="20"/>
              </w:rPr>
              <w:t>208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72" w:name="z2101_042_03"/>
            <w:bookmarkEnd w:id="1872"/>
            <w:r>
              <w:rPr>
                <w:b/>
                <w:bCs/>
                <w:sz w:val="20"/>
              </w:rPr>
              <w:t>6715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73" w:name="z2101_043_03"/>
            <w:bookmarkEnd w:id="1873"/>
            <w:r>
              <w:rPr>
                <w:b/>
                <w:bCs/>
                <w:sz w:val="20"/>
              </w:rPr>
              <w:t>13206</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tab/>
        <w:tab/>
        <w:tab/>
      </w:r>
      <w:r>
        <w:rPr/>
        <w:t>Код по ОКЕИ: посещение в смену – 545</w:t>
      </w:r>
    </w:p>
    <w:tbl>
      <w:tblPr>
        <w:tblW w:w="15138" w:type="dxa"/>
        <w:jc w:val="left"/>
        <w:tblInd w:w="-108" w:type="dxa"/>
        <w:tblLayout w:type="fixed"/>
        <w:tblCellMar>
          <w:top w:w="0" w:type="dxa"/>
          <w:left w:w="108" w:type="dxa"/>
          <w:bottom w:w="0" w:type="dxa"/>
          <w:right w:w="108" w:type="dxa"/>
        </w:tblCellMar>
      </w:tblPr>
      <w:tblGrid>
        <w:gridCol w:w="1384"/>
        <w:gridCol w:w="1559"/>
        <w:gridCol w:w="9498"/>
        <w:gridCol w:w="1842"/>
        <w:gridCol w:w="695"/>
        <w:gridCol w:w="160"/>
      </w:tblGrid>
      <w:tr>
        <w:trPr/>
        <w:tc>
          <w:tcPr>
            <w:tcW w:w="12441" w:type="dxa"/>
            <w:gridSpan w:val="3"/>
            <w:tcBorders/>
          </w:tcPr>
          <w:p>
            <w:pPr>
              <w:pStyle w:val="Normal"/>
              <w:rPr>
                <w:b/>
                <w:b/>
                <w:sz w:val="18"/>
                <w:szCs w:val="18"/>
                <w:lang w:val="en-US" w:eastAsia="en-US"/>
              </w:rPr>
            </w:pPr>
            <w:r>
              <w:rPr>
                <w:sz w:val="20"/>
                <w:lang w:val="en-US" w:eastAsia="en-US"/>
              </w:rPr>
              <w:t xml:space="preserve">Число посещений выездной патронажной службы паллиативной помощи для оказания паллиативной медицинской помощи на дому - всего </w:t>
            </w:r>
            <w:r>
              <w:rPr>
                <w:sz w:val="18"/>
                <w:szCs w:val="18"/>
                <w:lang w:val="en-US" w:eastAsia="en-US"/>
              </w:rPr>
              <w:t>1</w:t>
            </w:r>
          </w:p>
        </w:tc>
        <w:tc>
          <w:tcPr>
            <w:tcW w:w="1842" w:type="dxa"/>
            <w:tcBorders>
              <w:bottom w:val="single" w:sz="4" w:space="0" w:color="000000"/>
            </w:tcBorders>
            <w:vAlign w:val="bottom"/>
          </w:tcPr>
          <w:p>
            <w:pPr>
              <w:pStyle w:val="Normal"/>
              <w:jc w:val="center"/>
              <w:rPr>
                <w:b/>
                <w:b/>
                <w:bCs/>
                <w:sz w:val="18"/>
                <w:szCs w:val="18"/>
              </w:rPr>
            </w:pPr>
            <w:bookmarkStart w:id="1874" w:name="z2102_001_01"/>
            <w:bookmarkEnd w:id="1874"/>
            <w:r>
              <w:rPr>
                <w:b/>
                <w:bCs/>
                <w:sz w:val="18"/>
                <w:szCs w:val="18"/>
              </w:rPr>
              <w:t>4400</w:t>
            </w:r>
          </w:p>
        </w:tc>
        <w:tc>
          <w:tcPr>
            <w:tcW w:w="695" w:type="dxa"/>
            <w:tcBorders/>
          </w:tcPr>
          <w:p>
            <w:pPr>
              <w:pStyle w:val="Normal"/>
              <w:rPr>
                <w:b/>
                <w:b/>
                <w:sz w:val="18"/>
                <w:szCs w:val="18"/>
                <w:lang w:val="en-US" w:eastAsia="en-US"/>
              </w:rPr>
            </w:pPr>
            <w:r>
              <w:rPr>
                <w:sz w:val="18"/>
                <w:szCs w:val="18"/>
                <w:lang w:val="en-US" w:eastAsia="en-US"/>
              </w:rPr>
              <w:t xml:space="preserve">, </w:t>
            </w:r>
          </w:p>
        </w:tc>
        <w:tc>
          <w:tcPr>
            <w:tcW w:w="160" w:type="dxa"/>
            <w:tcBorders/>
            <w:tcMar>
              <w:left w:w="0" w:type="dxa"/>
              <w:right w:w="0" w:type="dxa"/>
            </w:tcMar>
          </w:tcPr>
          <w:p>
            <w:pPr>
              <w:pStyle w:val="Normal"/>
              <w:snapToGrid w:val="false"/>
              <w:rPr>
                <w:b/>
                <w:b/>
                <w:sz w:val="16"/>
                <w:szCs w:val="18"/>
                <w:lang w:val="en-US" w:eastAsia="en-US"/>
              </w:rPr>
            </w:pPr>
            <w:r>
              <w:rPr>
                <w:b/>
                <w:sz w:val="16"/>
                <w:szCs w:val="18"/>
                <w:lang w:val="en-US" w:eastAsia="en-US"/>
              </w:rPr>
            </w:r>
          </w:p>
        </w:tc>
      </w:tr>
      <w:tr>
        <w:trPr/>
        <w:tc>
          <w:tcPr>
            <w:tcW w:w="1384" w:type="dxa"/>
            <w:tcBorders/>
          </w:tcPr>
          <w:p>
            <w:pPr>
              <w:pStyle w:val="Normal"/>
              <w:rPr/>
            </w:pPr>
            <w:r>
              <w:rPr>
                <w:sz w:val="18"/>
                <w:szCs w:val="18"/>
                <w:lang w:val="en-US" w:eastAsia="en-US"/>
              </w:rPr>
              <w:t>из них детям 2</w:t>
            </w:r>
          </w:p>
        </w:tc>
        <w:tc>
          <w:tcPr>
            <w:tcW w:w="1559"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875" w:name="z2102_001_02"/>
            <w:bookmarkStart w:id="1876" w:name="z2102_001_02"/>
            <w:bookmarkEnd w:id="1876"/>
          </w:p>
        </w:tc>
        <w:tc>
          <w:tcPr>
            <w:tcW w:w="12195" w:type="dxa"/>
            <w:gridSpan w:val="4"/>
            <w:tcBorders/>
          </w:tcPr>
          <w:p>
            <w:pPr>
              <w:pStyle w:val="Normal"/>
              <w:rPr>
                <w:b/>
                <w:b/>
                <w:sz w:val="18"/>
                <w:szCs w:val="18"/>
                <w:lang w:val="en-US" w:eastAsia="en-US"/>
              </w:rPr>
            </w:pPr>
            <w:r>
              <w:rPr>
                <w:b/>
                <w:sz w:val="18"/>
                <w:szCs w:val="18"/>
                <w:lang w:val="en-US" w:eastAsia="en-US"/>
              </w:rPr>
              <w:t>.</w:t>
            </w:r>
          </w:p>
        </w:tc>
      </w:tr>
    </w:tbl>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sz w:val="20"/>
              </w:rPr>
            </w:pPr>
            <w:bookmarkStart w:id="1877" w:name="z2104_001_03"/>
            <w:bookmarkStart w:id="1878" w:name="z2104_001_01"/>
            <w:bookmarkEnd w:id="1877"/>
            <w:bookmarkEnd w:id="1878"/>
            <w:r>
              <w:rPr>
                <w:b/>
                <w:bCs/>
                <w:sz w:val="20"/>
              </w:rPr>
              <w:t>1998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79" w:name="z2104_001_04"/>
            <w:bookmarkEnd w:id="1879"/>
            <w:r>
              <w:rPr>
                <w:b/>
                <w:bCs/>
                <w:sz w:val="20"/>
              </w:rPr>
              <w:t>39911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sz w:val="20"/>
              </w:rPr>
            </w:pPr>
            <w:bookmarkStart w:id="1880" w:name="z2104_002_03"/>
            <w:bookmarkStart w:id="1881" w:name="z2104_001_02"/>
            <w:bookmarkEnd w:id="1880"/>
            <w:bookmarkEnd w:id="1881"/>
            <w:r>
              <w:rPr>
                <w:b/>
                <w:bCs/>
                <w:sz w:val="20"/>
              </w:rPr>
              <w:t>16688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82" w:name="z2104_002_04"/>
            <w:bookmarkEnd w:id="1882"/>
            <w:r>
              <w:rPr>
                <w:b/>
                <w:bCs/>
                <w:sz w:val="20"/>
              </w:rPr>
              <w:t>331096</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sz w:val="20"/>
              </w:rPr>
            </w:pPr>
            <w:bookmarkStart w:id="1883" w:name="z2104_003_03"/>
            <w:bookmarkEnd w:id="1883"/>
            <w:r>
              <w:rPr>
                <w:b/>
                <w:bCs/>
                <w:sz w:val="20"/>
              </w:rPr>
              <w:t>71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84" w:name="z2104_003_04"/>
            <w:bookmarkEnd w:id="1884"/>
            <w:r>
              <w:rPr>
                <w:b/>
                <w:bCs/>
                <w:sz w:val="20"/>
              </w:rPr>
              <w:t>7828</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jc w:val="center"/>
              <w:rPr>
                <w:b/>
                <w:b/>
                <w:bCs/>
                <w:sz w:val="20"/>
              </w:rPr>
            </w:pPr>
            <w:bookmarkStart w:id="1885" w:name="z2104_004_03"/>
            <w:bookmarkEnd w:id="1885"/>
            <w:r>
              <w:rPr>
                <w:b/>
                <w:bCs/>
                <w:sz w:val="20"/>
              </w:rPr>
              <w:t>65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886" w:name="z2104_004_04"/>
            <w:bookmarkEnd w:id="1886"/>
            <w:r>
              <w:rPr>
                <w:b/>
                <w:bCs/>
                <w:sz w:val="20"/>
              </w:rPr>
              <w:t>7796</w:t>
            </w:r>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87" w:name="z2105_001_03"/>
            <w:bookmarkEnd w:id="1887"/>
            <w:r>
              <w:rPr>
                <w:b/>
                <w:bCs/>
                <w:sz w:val="20"/>
              </w:rPr>
              <w:t>58584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88" w:name="z2105_001_04"/>
            <w:bookmarkEnd w:id="1888"/>
            <w:r>
              <w:rPr>
                <w:b/>
                <w:bCs/>
                <w:sz w:val="20"/>
              </w:rPr>
              <w:t>108442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89" w:name="z2105_001_05"/>
            <w:bookmarkEnd w:id="1889"/>
            <w:r>
              <w:rPr>
                <w:b/>
                <w:bCs/>
                <w:sz w:val="20"/>
              </w:rPr>
              <w:t>172256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0" w:name="z2105_001_06"/>
            <w:bookmarkEnd w:id="1890"/>
            <w:r>
              <w:rPr>
                <w:b/>
                <w:bCs/>
                <w:sz w:val="20"/>
              </w:rPr>
              <w:t>27209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1" w:name="z2105_002_03"/>
            <w:bookmarkEnd w:id="1891"/>
            <w:r>
              <w:rPr>
                <w:b/>
                <w:bCs/>
                <w:sz w:val="20"/>
              </w:rPr>
              <w:t>3339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2" w:name="z2105_002_04"/>
            <w:bookmarkEnd w:id="1892"/>
            <w:r>
              <w:rPr>
                <w:b/>
                <w:bCs/>
                <w:sz w:val="20"/>
              </w:rPr>
              <w:t>5088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3" w:name="z2105_002_05"/>
            <w:bookmarkEnd w:id="1893"/>
            <w:r>
              <w:rPr>
                <w:b/>
                <w:bCs/>
                <w:sz w:val="20"/>
              </w:rPr>
              <w:t>959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4" w:name="z2105_002_06"/>
            <w:bookmarkEnd w:id="1894"/>
            <w:r>
              <w:rPr>
                <w:b/>
                <w:bCs/>
                <w:sz w:val="20"/>
              </w:rPr>
              <w:t>1577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5" w:name="z2105_003_03"/>
            <w:bookmarkEnd w:id="1895"/>
            <w:r>
              <w:rPr>
                <w:b/>
                <w:bCs/>
                <w:sz w:val="20"/>
              </w:rPr>
              <w:t>545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6" w:name="z2105_003_04"/>
            <w:bookmarkEnd w:id="1896"/>
            <w:r>
              <w:rPr>
                <w:b/>
                <w:bCs/>
                <w:sz w:val="20"/>
              </w:rPr>
              <w:t>586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7" w:name="z2105_003_05"/>
            <w:bookmarkEnd w:id="1897"/>
            <w:r>
              <w:rPr>
                <w:b/>
                <w:bCs/>
                <w:sz w:val="20"/>
              </w:rPr>
              <w:t>328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8" w:name="z2105_003_06"/>
            <w:bookmarkEnd w:id="1898"/>
            <w:r>
              <w:rPr>
                <w:b/>
                <w:bCs/>
                <w:sz w:val="20"/>
              </w:rPr>
              <w:t>404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899" w:name="z2105_004_03"/>
            <w:bookmarkEnd w:id="1899"/>
            <w:r>
              <w:rPr>
                <w:b/>
                <w:bCs/>
                <w:sz w:val="20"/>
              </w:rPr>
              <w:t>6555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0" w:name="z2105_004_04"/>
            <w:bookmarkEnd w:id="1900"/>
            <w:r>
              <w:rPr>
                <w:b/>
                <w:bCs/>
                <w:sz w:val="20"/>
              </w:rPr>
              <w:t>1244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1" w:name="z2105_004_05"/>
            <w:bookmarkEnd w:id="1901"/>
            <w:r>
              <w:rPr>
                <w:b/>
                <w:bCs/>
                <w:sz w:val="20"/>
              </w:rPr>
              <w:t>8117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2" w:name="z2105_004_06"/>
            <w:bookmarkEnd w:id="1902"/>
            <w:r>
              <w:rPr>
                <w:b/>
                <w:bCs/>
                <w:sz w:val="20"/>
              </w:rPr>
              <w:t>15459</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3" w:name="z2105_005_03"/>
            <w:bookmarkEnd w:id="1903"/>
            <w:r>
              <w:rPr>
                <w:b/>
                <w:bCs/>
                <w:sz w:val="20"/>
              </w:rPr>
              <w:t>34182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4" w:name="z2105_005_04"/>
            <w:bookmarkEnd w:id="1904"/>
            <w:r>
              <w:rPr>
                <w:b/>
                <w:bCs/>
                <w:sz w:val="20"/>
              </w:rPr>
              <w:t>54227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5" w:name="z2105_005_05"/>
            <w:bookmarkEnd w:id="1905"/>
            <w:r>
              <w:rPr>
                <w:b/>
                <w:bCs/>
                <w:sz w:val="20"/>
              </w:rPr>
              <w:t>17082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6" w:name="z2105_005_06"/>
            <w:bookmarkEnd w:id="1906"/>
            <w:r>
              <w:rPr>
                <w:b/>
                <w:bCs/>
                <w:sz w:val="20"/>
              </w:rPr>
              <w:t>209262</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7" w:name="z2105_006_03"/>
            <w:bookmarkEnd w:id="1907"/>
            <w:r>
              <w:rPr>
                <w:b/>
                <w:bCs/>
                <w:sz w:val="20"/>
              </w:rPr>
              <w:t>310439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8" w:name="z2105_006_04"/>
            <w:bookmarkEnd w:id="1908"/>
            <w:r>
              <w:rPr>
                <w:b/>
                <w:bCs/>
                <w:sz w:val="20"/>
              </w:rPr>
              <w:t>4748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09" w:name="z2105_006_05"/>
            <w:bookmarkEnd w:id="1909"/>
            <w:r>
              <w:rPr>
                <w:b/>
                <w:bCs/>
                <w:sz w:val="20"/>
              </w:rPr>
              <w:t>162223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0" w:name="z2105_006_06"/>
            <w:bookmarkEnd w:id="1910"/>
            <w:r>
              <w:rPr>
                <w:b/>
                <w:bCs/>
                <w:sz w:val="20"/>
              </w:rPr>
              <w:t>18892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1" w:name="z2105_007_03"/>
            <w:bookmarkEnd w:id="1911"/>
            <w:r>
              <w:rPr>
                <w:b/>
                <w:bCs/>
                <w:sz w:val="20"/>
              </w:rPr>
              <w:t>2552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2" w:name="z2105_007_04"/>
            <w:bookmarkEnd w:id="1912"/>
            <w:r>
              <w:rPr>
                <w:b/>
                <w:bCs/>
                <w:sz w:val="20"/>
              </w:rPr>
              <w:t>596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3" w:name="z2105_007_05"/>
            <w:bookmarkEnd w:id="1913"/>
            <w:r>
              <w:rPr>
                <w:b/>
                <w:bCs/>
                <w:sz w:val="20"/>
              </w:rPr>
              <w:t>5536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4" w:name="z2105_007_06"/>
            <w:bookmarkEnd w:id="1914"/>
            <w:r>
              <w:rPr>
                <w:b/>
                <w:bCs/>
                <w:sz w:val="20"/>
              </w:rPr>
              <w:t>17797</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5" w:name="z2105_008_03"/>
            <w:bookmarkEnd w:id="1915"/>
            <w:r>
              <w:rPr>
                <w:b/>
                <w:bCs/>
                <w:sz w:val="20"/>
              </w:rPr>
              <w:t>3899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6" w:name="z2105_008_04"/>
            <w:bookmarkEnd w:id="1916"/>
            <w:r>
              <w:rPr>
                <w:b/>
                <w:bCs/>
                <w:sz w:val="20"/>
              </w:rPr>
              <w:t>57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7" w:name="z2105_008_05"/>
            <w:bookmarkEnd w:id="1917"/>
            <w:r>
              <w:rPr>
                <w:b/>
                <w:bCs/>
                <w:sz w:val="20"/>
              </w:rPr>
              <w:t>1662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8" w:name="z2105_008_06"/>
            <w:bookmarkEnd w:id="1918"/>
            <w:r>
              <w:rPr>
                <w:b/>
                <w:bCs/>
                <w:sz w:val="20"/>
              </w:rPr>
              <w:t>46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19" w:name="z2105_009_03"/>
            <w:bookmarkEnd w:id="1919"/>
            <w:r>
              <w:rPr>
                <w:b/>
                <w:bCs/>
                <w:sz w:val="20"/>
              </w:rPr>
              <w:t>153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20" w:name="z2105_009_04"/>
            <w:bookmarkEnd w:id="1920"/>
            <w:r>
              <w:rPr>
                <w:b/>
                <w:bCs/>
                <w:sz w:val="20"/>
              </w:rPr>
              <w:t>198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21" w:name="z2105_009_05"/>
            <w:bookmarkEnd w:id="1921"/>
            <w:r>
              <w:rPr>
                <w:b/>
                <w:bCs/>
                <w:sz w:val="20"/>
              </w:rPr>
              <w:t>50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22" w:name="z2105_009_06"/>
            <w:bookmarkEnd w:id="1922"/>
            <w:r>
              <w:rPr>
                <w:b/>
                <w:bCs/>
                <w:sz w:val="20"/>
              </w:rPr>
              <w:t>465</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23" w:name="z2105_010_03"/>
            <w:bookmarkEnd w:id="1923"/>
            <w:r>
              <w:rPr>
                <w:b/>
                <w:bCs/>
                <w:sz w:val="20"/>
              </w:rPr>
              <w:t>51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 w:name="z2105_010_04"/>
            <w:bookmarkStart w:id="1925" w:name="z2105_010_04"/>
            <w:bookmarkEnd w:id="19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26" w:name="z2105_010_05"/>
            <w:bookmarkEnd w:id="1926"/>
            <w:r>
              <w:rPr>
                <w:b/>
                <w:bCs/>
                <w:sz w:val="20"/>
              </w:rPr>
              <w:t>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 w:name="z2105_010_06"/>
            <w:bookmarkStart w:id="1928" w:name="z2105_010_06"/>
            <w:bookmarkEnd w:id="192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29" w:name="z2105_011_03"/>
            <w:bookmarkEnd w:id="1929"/>
            <w:r>
              <w:rPr>
                <w:b/>
                <w:bCs/>
                <w:sz w:val="20"/>
              </w:rPr>
              <w:t>144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30" w:name="z2105_011_04"/>
            <w:bookmarkEnd w:id="1930"/>
            <w:r>
              <w:rPr>
                <w:b/>
                <w:bCs/>
                <w:sz w:val="20"/>
              </w:rPr>
              <w:t>21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31" w:name="z2105_011_05"/>
            <w:bookmarkEnd w:id="1931"/>
            <w:r>
              <w:rPr>
                <w:b/>
                <w:bCs/>
                <w:sz w:val="20"/>
              </w:rPr>
              <w:t>1397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32" w:name="z2105_011_06"/>
            <w:bookmarkEnd w:id="1932"/>
            <w:r>
              <w:rPr>
                <w:b/>
                <w:bCs/>
                <w:sz w:val="20"/>
              </w:rPr>
              <w:t>208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 w:name="z2105_012_03"/>
            <w:bookmarkStart w:id="1934" w:name="z2105_012_03"/>
            <w:bookmarkEnd w:id="193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 w:name="z2105_012_04"/>
            <w:bookmarkStart w:id="1936" w:name="z2105_012_04"/>
            <w:bookmarkEnd w:id="193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 w:name="z2105_012_05"/>
            <w:bookmarkStart w:id="1938" w:name="z2105_012_05"/>
            <w:bookmarkEnd w:id="193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 w:name="z2105_012_06"/>
            <w:bookmarkStart w:id="1940" w:name="z2105_012_06"/>
            <w:bookmarkEnd w:id="194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 w:name="z2105_013_03"/>
            <w:bookmarkStart w:id="1942" w:name="z2105_013_03"/>
            <w:bookmarkEnd w:id="194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 w:name="z2105_013_04"/>
            <w:bookmarkStart w:id="1944" w:name="z2105_013_04"/>
            <w:bookmarkEnd w:id="194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5" w:name="z2105_013_05"/>
            <w:bookmarkStart w:id="1946" w:name="z2105_013_05"/>
            <w:bookmarkEnd w:id="194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7" w:name="z2105_013_06"/>
            <w:bookmarkStart w:id="1948" w:name="z2105_013_06"/>
            <w:bookmarkEnd w:id="194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49" w:name="z2105_014_03"/>
            <w:bookmarkEnd w:id="1949"/>
            <w:r>
              <w:rPr>
                <w:b/>
                <w:bCs/>
                <w:sz w:val="20"/>
              </w:rPr>
              <w:t>1684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0" w:name="z2105_014_04"/>
            <w:bookmarkEnd w:id="1950"/>
            <w:r>
              <w:rPr>
                <w:b/>
                <w:bCs/>
                <w:sz w:val="20"/>
              </w:rPr>
              <w:t>1346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1" w:name="z2105_014_05"/>
            <w:bookmarkEnd w:id="1951"/>
            <w:r>
              <w:rPr>
                <w:b/>
                <w:bCs/>
                <w:sz w:val="20"/>
              </w:rPr>
              <w:t>1208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2" w:name="z2105_014_06"/>
            <w:bookmarkEnd w:id="1952"/>
            <w:r>
              <w:rPr>
                <w:b/>
                <w:bCs/>
                <w:sz w:val="20"/>
              </w:rPr>
              <w:t>8880</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3" w:name="z2105_015_03"/>
            <w:bookmarkEnd w:id="1953"/>
            <w:r>
              <w:rPr>
                <w:b/>
                <w:bCs/>
                <w:sz w:val="20"/>
              </w:rPr>
              <w:t>3924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4" w:name="z2105_015_04"/>
            <w:bookmarkEnd w:id="1954"/>
            <w:r>
              <w:rPr>
                <w:b/>
                <w:bCs/>
                <w:sz w:val="20"/>
              </w:rPr>
              <w:t>273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5" w:name="z2105_015_05"/>
            <w:bookmarkEnd w:id="1955"/>
            <w:r>
              <w:rPr>
                <w:b/>
                <w:bCs/>
                <w:sz w:val="20"/>
              </w:rPr>
              <w:t>214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6" w:name="z2105_015_06"/>
            <w:bookmarkEnd w:id="1956"/>
            <w:r>
              <w:rPr>
                <w:b/>
                <w:bCs/>
                <w:sz w:val="20"/>
              </w:rPr>
              <w:t>10761</w:t>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7" w:name="z2105_016_03"/>
            <w:bookmarkEnd w:id="1957"/>
            <w:r>
              <w:rPr>
                <w:b/>
                <w:bCs/>
                <w:sz w:val="20"/>
              </w:rPr>
              <w:t>181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8" w:name="z2105_016_04"/>
            <w:bookmarkEnd w:id="1958"/>
            <w:r>
              <w:rPr>
                <w:b/>
                <w:bCs/>
                <w:sz w:val="20"/>
              </w:rPr>
              <w:t>181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59" w:name="z2105_016_05"/>
            <w:bookmarkEnd w:id="1959"/>
            <w:r>
              <w:rPr>
                <w:b/>
                <w:bCs/>
                <w:sz w:val="20"/>
              </w:rPr>
              <w:t>38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960" w:name="z2105_016_06"/>
            <w:bookmarkEnd w:id="1960"/>
            <w:r>
              <w:rPr>
                <w:b/>
                <w:bCs/>
                <w:sz w:val="20"/>
              </w:rPr>
              <w:t>3824</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tcBorders>
              <w:bottom w:val="single" w:sz="4" w:space="0" w:color="000000"/>
            </w:tcBorders>
          </w:tcPr>
          <w:p>
            <w:pPr>
              <w:pStyle w:val="Normal"/>
              <w:spacing w:before="120" w:after="0"/>
              <w:rPr>
                <w:b/>
                <w:b/>
                <w:bCs/>
                <w:sz w:val="20"/>
              </w:rPr>
            </w:pPr>
            <w:bookmarkStart w:id="1961" w:name="z2106_001_01"/>
            <w:bookmarkEnd w:id="1961"/>
            <w:r>
              <w:rPr>
                <w:b/>
                <w:bCs/>
                <w:sz w:val="20"/>
              </w:rPr>
              <w:t>2508780</w:t>
            </w:r>
          </w:p>
        </w:tc>
        <w:tc>
          <w:tcPr>
            <w:tcW w:w="2693" w:type="dxa"/>
            <w:tcBorders/>
            <w:vAlign w:val="bottom"/>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984" w:type="dxa"/>
            <w:tcBorders>
              <w:bottom w:val="single" w:sz="4" w:space="0" w:color="000000"/>
            </w:tcBorders>
          </w:tcPr>
          <w:p>
            <w:pPr>
              <w:pStyle w:val="Normal"/>
              <w:spacing w:before="120" w:after="0"/>
              <w:rPr>
                <w:b/>
                <w:b/>
                <w:bCs/>
                <w:sz w:val="20"/>
              </w:rPr>
            </w:pPr>
            <w:bookmarkStart w:id="1962" w:name="z2106_001_02"/>
            <w:bookmarkEnd w:id="1962"/>
            <w:r>
              <w:rPr>
                <w:b/>
                <w:bCs/>
                <w:sz w:val="20"/>
              </w:rPr>
              <w:t>451248</w:t>
            </w:r>
          </w:p>
        </w:tc>
        <w:tc>
          <w:tcPr>
            <w:tcW w:w="2694" w:type="dxa"/>
            <w:tcBorders/>
            <w:vAlign w:val="bottom"/>
          </w:tcPr>
          <w:p>
            <w:pPr>
              <w:pStyle w:val="TextBody"/>
              <w:spacing w:before="120" w:after="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pacing w:before="120" w:after="0"/>
              <w:rPr>
                <w:b/>
                <w:b/>
                <w:bCs/>
                <w:sz w:val="20"/>
              </w:rPr>
            </w:pPr>
            <w:bookmarkStart w:id="1963" w:name="z2106_001_03"/>
            <w:bookmarkEnd w:id="1963"/>
            <w:r>
              <w:rPr>
                <w:b/>
                <w:bCs/>
                <w:sz w:val="20"/>
              </w:rPr>
              <w:t>705807</w:t>
            </w:r>
          </w:p>
        </w:tc>
        <w:tc>
          <w:tcPr>
            <w:tcW w:w="266" w:type="dxa"/>
            <w:tcBorders/>
            <w:vAlign w:val="bottom"/>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3510" w:type="dxa"/>
            <w:tcBorders/>
            <w:vAlign w:val="bottom"/>
          </w:tcPr>
          <w:p>
            <w:pPr>
              <w:pStyle w:val="TextBody"/>
              <w:spacing w:before="120" w:after="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2"/>
            <w:tcBorders>
              <w:bottom w:val="single" w:sz="4" w:space="0" w:color="000000"/>
            </w:tcBorders>
          </w:tcPr>
          <w:p>
            <w:pPr>
              <w:pStyle w:val="Normal"/>
              <w:spacing w:before="120" w:after="0"/>
              <w:rPr>
                <w:b/>
                <w:b/>
                <w:bCs/>
                <w:sz w:val="20"/>
              </w:rPr>
            </w:pPr>
            <w:bookmarkStart w:id="1964" w:name="z2106_001_04"/>
            <w:bookmarkEnd w:id="1964"/>
            <w:r>
              <w:rPr>
                <w:b/>
                <w:bCs/>
                <w:sz w:val="20"/>
              </w:rPr>
              <w:t>124071</w:t>
            </w:r>
          </w:p>
        </w:tc>
        <w:tc>
          <w:tcPr>
            <w:tcW w:w="9717" w:type="dxa"/>
            <w:gridSpan w:val="5"/>
            <w:tcBorders/>
            <w:vAlign w:val="bottom"/>
          </w:tcPr>
          <w:p>
            <w:pPr>
              <w:pStyle w:val="TextBody"/>
              <w:spacing w:before="120" w:after="0"/>
              <w:rPr>
                <w:rFonts w:ascii="Times New Roman" w:hAnsi="Times New Roman" w:cs="Times New Roman"/>
              </w:rPr>
            </w:pPr>
            <w:r>
              <w:rPr>
                <w:rFonts w:cs="Times New Roman" w:ascii="Times New Roman" w:hAnsi="Times New Roman"/>
              </w:rPr>
              <w:t>.</w:t>
            </w:r>
          </w:p>
        </w:tc>
      </w:tr>
    </w:tbl>
    <w:p>
      <w:pPr>
        <w:pStyle w:val="TextBody"/>
        <w:rPr/>
      </w:pPr>
      <w:r>
        <w:rPr/>
      </w:r>
      <w:r>
        <w:br w:type="page"/>
      </w:r>
    </w:p>
    <w:p>
      <w:pPr>
        <w:pStyle w:val="Normal"/>
        <w:jc w:val="center"/>
        <w:rPr>
          <w:b/>
          <w:b/>
          <w:bCs/>
          <w:sz w:val="16"/>
        </w:rPr>
      </w:pPr>
      <w:r>
        <w:rPr>
          <w:b/>
          <w:bCs/>
          <w:sz w:val="16"/>
        </w:rPr>
      </w:r>
    </w:p>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65" w:name="z2510_001_03"/>
            <w:bookmarkEnd w:id="1965"/>
            <w:r>
              <w:rPr>
                <w:b/>
                <w:bCs/>
                <w:sz w:val="18"/>
                <w:szCs w:val="18"/>
              </w:rPr>
              <w:t>1744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66" w:name="z2510_001_04"/>
            <w:bookmarkEnd w:id="1966"/>
            <w:r>
              <w:rPr>
                <w:b/>
                <w:bCs/>
                <w:sz w:val="18"/>
                <w:szCs w:val="18"/>
              </w:rPr>
              <w:t>303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67" w:name="z2510_001_05"/>
            <w:bookmarkEnd w:id="1967"/>
            <w:r>
              <w:rPr>
                <w:b/>
                <w:bCs/>
                <w:sz w:val="18"/>
                <w:szCs w:val="18"/>
              </w:rPr>
              <w:t>1638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68" w:name="z2510_001_06"/>
            <w:bookmarkEnd w:id="1968"/>
            <w:r>
              <w:rPr>
                <w:b/>
                <w:bCs/>
                <w:sz w:val="18"/>
                <w:szCs w:val="18"/>
              </w:rPr>
              <w:t>28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69" w:name="z2510_001_07"/>
            <w:bookmarkEnd w:id="1969"/>
            <w:r>
              <w:rPr>
                <w:b/>
                <w:bCs/>
                <w:sz w:val="18"/>
                <w:szCs w:val="18"/>
              </w:rPr>
              <w:t>23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70" w:name="z2510_001_08"/>
            <w:bookmarkEnd w:id="1970"/>
            <w:r>
              <w:rPr>
                <w:b/>
                <w:bCs/>
                <w:sz w:val="18"/>
                <w:szCs w:val="18"/>
              </w:rPr>
              <w:t>116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971" w:name="z2510_001_09"/>
            <w:bookmarkEnd w:id="1971"/>
            <w:r>
              <w:rPr>
                <w:b/>
                <w:bCs/>
                <w:sz w:val="16"/>
                <w:szCs w:val="16"/>
              </w:rPr>
              <w:t>20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972" w:name="z2510_001_10"/>
            <w:bookmarkEnd w:id="1972"/>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973" w:name="z2510_001_11"/>
            <w:bookmarkEnd w:id="1973"/>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974" w:name="z2510_001_12"/>
            <w:bookmarkEnd w:id="1974"/>
            <w:r>
              <w:rPr>
                <w:b/>
                <w:bCs/>
                <w:sz w:val="16"/>
                <w:szCs w:val="16"/>
                <w:lang w:val="en-US"/>
              </w:rPr>
              <w:t>47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975" w:name="z2510_001_13"/>
            <w:bookmarkEnd w:id="1975"/>
            <w:r>
              <w:rPr>
                <w:b/>
                <w:bCs/>
                <w:sz w:val="16"/>
                <w:szCs w:val="16"/>
                <w:lang w:val="en-US"/>
              </w:rPr>
              <w:t>2781</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76" w:name="z2510_002_03"/>
            <w:bookmarkEnd w:id="1976"/>
            <w:r>
              <w:rPr>
                <w:b/>
                <w:bCs/>
                <w:sz w:val="18"/>
                <w:szCs w:val="18"/>
              </w:rPr>
              <w:t>93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77" w:name="z2510_002_04"/>
            <w:bookmarkEnd w:id="1977"/>
            <w:r>
              <w:rPr>
                <w:b/>
                <w:bCs/>
                <w:sz w:val="18"/>
                <w:szCs w:val="18"/>
              </w:rPr>
              <w:t>147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78" w:name="z2510_002_05"/>
            <w:bookmarkEnd w:id="1978"/>
            <w:r>
              <w:rPr>
                <w:b/>
                <w:bCs/>
                <w:sz w:val="18"/>
                <w:szCs w:val="18"/>
              </w:rPr>
              <w:t>92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79" w:name="z2510_002_06"/>
            <w:bookmarkEnd w:id="1979"/>
            <w:r>
              <w:rPr>
                <w:b/>
                <w:bCs/>
                <w:sz w:val="18"/>
                <w:szCs w:val="18"/>
              </w:rPr>
              <w:t>1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80" w:name="z2510_002_07"/>
            <w:bookmarkEnd w:id="1980"/>
            <w:r>
              <w:rPr>
                <w:b/>
                <w:bCs/>
                <w:sz w:val="18"/>
                <w:szCs w:val="18"/>
              </w:rPr>
              <w:t>1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81" w:name="z2510_002_08"/>
            <w:bookmarkEnd w:id="1981"/>
            <w:r>
              <w:rPr>
                <w:b/>
                <w:bCs/>
                <w:sz w:val="18"/>
                <w:szCs w:val="18"/>
              </w:rPr>
              <w:t>6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982" w:name="z2510_002_09"/>
            <w:bookmarkEnd w:id="1982"/>
            <w:r>
              <w:rPr>
                <w:b/>
                <w:bCs/>
                <w:sz w:val="16"/>
                <w:szCs w:val="16"/>
              </w:rPr>
              <w:t>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983" w:name="z2510_002_10"/>
            <w:bookmarkEnd w:id="1983"/>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984" w:name="z2510_002_11"/>
            <w:bookmarkEnd w:id="1984"/>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985" w:name="z2510_002_12"/>
            <w:bookmarkEnd w:id="1985"/>
            <w:r>
              <w:rPr>
                <w:b/>
                <w:bCs/>
                <w:sz w:val="16"/>
                <w:szCs w:val="16"/>
              </w:rPr>
              <w:t>1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986" w:name="z2510_002_13"/>
            <w:bookmarkEnd w:id="1986"/>
            <w:r>
              <w:rPr>
                <w:b/>
                <w:bCs/>
                <w:sz w:val="16"/>
                <w:szCs w:val="16"/>
              </w:rPr>
              <w:t>54</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87" w:name="z2510_003_03"/>
            <w:bookmarkEnd w:id="1987"/>
            <w:r>
              <w:rPr>
                <w:b/>
                <w:bCs/>
                <w:sz w:val="18"/>
                <w:szCs w:val="18"/>
              </w:rPr>
              <w:t>323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88" w:name="z2510_003_04"/>
            <w:bookmarkEnd w:id="1988"/>
            <w:r>
              <w:rPr>
                <w:b/>
                <w:bCs/>
                <w:sz w:val="18"/>
                <w:szCs w:val="18"/>
              </w:rPr>
              <w:t>63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89" w:name="z2510_003_05"/>
            <w:bookmarkEnd w:id="1989"/>
            <w:r>
              <w:rPr>
                <w:b/>
                <w:bCs/>
                <w:sz w:val="18"/>
                <w:szCs w:val="18"/>
              </w:rPr>
              <w:t>298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90" w:name="z2510_003_06"/>
            <w:bookmarkEnd w:id="1990"/>
            <w:r>
              <w:rPr>
                <w:b/>
                <w:bCs/>
                <w:sz w:val="18"/>
                <w:szCs w:val="18"/>
              </w:rPr>
              <w:t>5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91" w:name="z2510_003_07"/>
            <w:bookmarkEnd w:id="1991"/>
            <w:r>
              <w:rPr>
                <w:b/>
                <w:bCs/>
                <w:sz w:val="18"/>
                <w:szCs w:val="18"/>
              </w:rPr>
              <w:t>2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92" w:name="z2510_003_08"/>
            <w:bookmarkEnd w:id="1992"/>
            <w:r>
              <w:rPr>
                <w:b/>
                <w:bCs/>
                <w:sz w:val="18"/>
                <w:szCs w:val="18"/>
              </w:rPr>
              <w:t>19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993" w:name="z2510_003_09"/>
            <w:bookmarkEnd w:id="1993"/>
            <w:r>
              <w:rPr>
                <w:b/>
                <w:bCs/>
                <w:sz w:val="16"/>
                <w:szCs w:val="16"/>
              </w:rPr>
              <w:t>7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994" w:name="z2510_003_10"/>
            <w:bookmarkEnd w:id="199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995" w:name="z2510_003_11"/>
            <w:bookmarkEnd w:id="1995"/>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996" w:name="z2510_003_12"/>
            <w:bookmarkEnd w:id="1996"/>
            <w:r>
              <w:rPr>
                <w:b/>
                <w:bCs/>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1997" w:name="z2510_003_13"/>
            <w:bookmarkEnd w:id="1997"/>
            <w:r>
              <w:rPr>
                <w:b/>
                <w:bCs/>
                <w:sz w:val="16"/>
                <w:szCs w:val="16"/>
              </w:rPr>
              <w:t>704</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98" w:name="z2510_004_03"/>
            <w:bookmarkEnd w:id="1998"/>
            <w:r>
              <w:rPr>
                <w:b/>
                <w:bCs/>
                <w:sz w:val="18"/>
                <w:szCs w:val="18"/>
              </w:rPr>
              <w:t>1609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1999" w:name="z2510_004_04"/>
            <w:bookmarkEnd w:id="1999"/>
            <w:r>
              <w:rPr>
                <w:b/>
                <w:bCs/>
                <w:sz w:val="18"/>
                <w:szCs w:val="18"/>
              </w:rPr>
              <w:t>29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00" w:name="z2510_004_05"/>
            <w:bookmarkEnd w:id="2000"/>
            <w:r>
              <w:rPr>
                <w:b/>
                <w:bCs/>
                <w:sz w:val="18"/>
                <w:szCs w:val="18"/>
              </w:rPr>
              <w:t>152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01" w:name="z2510_004_06"/>
            <w:bookmarkEnd w:id="2001"/>
            <w:r>
              <w:rPr>
                <w:b/>
                <w:bCs/>
                <w:sz w:val="18"/>
                <w:szCs w:val="18"/>
              </w:rPr>
              <w:t>2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02" w:name="z2510_004_07"/>
            <w:bookmarkEnd w:id="2002"/>
            <w:r>
              <w:rPr>
                <w:b/>
                <w:bCs/>
                <w:sz w:val="18"/>
                <w:szCs w:val="18"/>
              </w:rPr>
              <w:t>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03" w:name="z2510_004_08"/>
            <w:bookmarkEnd w:id="2003"/>
            <w:r>
              <w:rPr>
                <w:b/>
                <w:bCs/>
                <w:sz w:val="18"/>
                <w:szCs w:val="18"/>
              </w:rPr>
              <w:t>10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04" w:name="z2510_004_09"/>
            <w:bookmarkEnd w:id="2004"/>
            <w:r>
              <w:rPr>
                <w:b/>
                <w:bCs/>
                <w:sz w:val="16"/>
                <w:szCs w:val="16"/>
              </w:rPr>
              <w:t>3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05" w:name="z2510_004_10"/>
            <w:bookmarkEnd w:id="200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06" w:name="z2510_004_11"/>
            <w:bookmarkEnd w:id="200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07" w:name="z2510_004_12"/>
            <w:bookmarkEnd w:id="2007"/>
            <w:r>
              <w:rPr>
                <w:b/>
                <w:bCs/>
                <w:sz w:val="16"/>
                <w:szCs w:val="16"/>
              </w:rPr>
              <w:t>5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08" w:name="z2510_004_13"/>
            <w:bookmarkEnd w:id="2008"/>
            <w:r>
              <w:rPr>
                <w:b/>
                <w:bCs/>
                <w:sz w:val="16"/>
                <w:szCs w:val="16"/>
              </w:rPr>
              <w:t>40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09" w:name="z2510_005_03"/>
            <w:bookmarkEnd w:id="2009"/>
            <w:r>
              <w:rPr>
                <w:b/>
                <w:bCs/>
                <w:sz w:val="18"/>
                <w:szCs w:val="18"/>
              </w:rPr>
              <w:t>1044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10" w:name="z2510_005_04"/>
            <w:bookmarkEnd w:id="2010"/>
            <w:r>
              <w:rPr>
                <w:b/>
                <w:bCs/>
                <w:sz w:val="18"/>
                <w:szCs w:val="18"/>
              </w:rPr>
              <w:t>215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11" w:name="z2510_005_05"/>
            <w:bookmarkEnd w:id="2011"/>
            <w:r>
              <w:rPr>
                <w:b/>
                <w:bCs/>
                <w:sz w:val="18"/>
                <w:szCs w:val="18"/>
              </w:rPr>
              <w:t>988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12" w:name="z2510_005_06"/>
            <w:bookmarkEnd w:id="2012"/>
            <w:r>
              <w:rPr>
                <w:b/>
                <w:bCs/>
                <w:sz w:val="18"/>
                <w:szCs w:val="18"/>
              </w:rPr>
              <w:t>20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13" w:name="z2510_005_07"/>
            <w:bookmarkEnd w:id="2013"/>
            <w:r>
              <w:rPr>
                <w:b/>
                <w:bCs/>
                <w:sz w:val="18"/>
                <w:szCs w:val="18"/>
              </w:rPr>
              <w:t>10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14" w:name="z2510_005_08"/>
            <w:bookmarkEnd w:id="2014"/>
            <w:r>
              <w:rPr>
                <w:b/>
                <w:bCs/>
                <w:sz w:val="18"/>
                <w:szCs w:val="18"/>
              </w:rPr>
              <w:t>67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15" w:name="z2510_005_09"/>
            <w:bookmarkEnd w:id="2015"/>
            <w:r>
              <w:rPr>
                <w:b/>
                <w:bCs/>
                <w:sz w:val="16"/>
                <w:szCs w:val="16"/>
              </w:rPr>
              <w:t>18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16" w:name="z2510_005_10"/>
            <w:bookmarkEnd w:id="2016"/>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17" w:name="z2510_005_11"/>
            <w:bookmarkEnd w:id="2017"/>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18" w:name="z2510_005_12"/>
            <w:bookmarkEnd w:id="2018"/>
            <w:r>
              <w:rPr>
                <w:b/>
                <w:bCs/>
                <w:sz w:val="16"/>
                <w:szCs w:val="16"/>
              </w:rPr>
              <w:t>3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19" w:name="z2510_005_13"/>
            <w:bookmarkEnd w:id="2019"/>
            <w:r>
              <w:rPr>
                <w:b/>
                <w:bCs/>
                <w:sz w:val="16"/>
                <w:szCs w:val="16"/>
              </w:rPr>
              <w:t>1937</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20" w:name="z2510_006_03"/>
            <w:bookmarkEnd w:id="2020"/>
            <w:r>
              <w:rPr>
                <w:b/>
                <w:bCs/>
                <w:sz w:val="18"/>
                <w:szCs w:val="18"/>
              </w:rPr>
              <w:t>2882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21" w:name="z2510_006_04"/>
            <w:bookmarkEnd w:id="2021"/>
            <w:r>
              <w:rPr>
                <w:b/>
                <w:bCs/>
                <w:sz w:val="18"/>
                <w:szCs w:val="18"/>
              </w:rPr>
              <w:t>633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22" w:name="z2510_006_05"/>
            <w:bookmarkEnd w:id="2022"/>
            <w:r>
              <w:rPr>
                <w:b/>
                <w:bCs/>
                <w:sz w:val="18"/>
                <w:szCs w:val="18"/>
              </w:rPr>
              <w:t>2843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23" w:name="z2510_006_06"/>
            <w:bookmarkEnd w:id="2023"/>
            <w:r>
              <w:rPr>
                <w:b/>
                <w:bCs/>
                <w:sz w:val="18"/>
                <w:szCs w:val="18"/>
              </w:rPr>
              <w:t>62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24" w:name="z2510_006_07"/>
            <w:bookmarkEnd w:id="2024"/>
            <w:r>
              <w:rPr>
                <w:b/>
                <w:bCs/>
                <w:sz w:val="18"/>
                <w:szCs w:val="18"/>
              </w:rPr>
              <w:t>53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25" w:name="z2510_006_08"/>
            <w:bookmarkEnd w:id="2025"/>
            <w:r>
              <w:rPr>
                <w:b/>
                <w:bCs/>
                <w:sz w:val="18"/>
                <w:szCs w:val="18"/>
              </w:rPr>
              <w:t>537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26" w:name="z2510_006_09"/>
            <w:bookmarkEnd w:id="2026"/>
            <w:r>
              <w:rPr>
                <w:b/>
                <w:bCs/>
                <w:sz w:val="16"/>
                <w:szCs w:val="16"/>
              </w:rPr>
              <w:t>176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27" w:name="z2510_006_10"/>
            <w:bookmarkEnd w:id="2027"/>
            <w:r>
              <w:rPr>
                <w:b/>
                <w:bCs/>
                <w:sz w:val="16"/>
                <w:szCs w:val="16"/>
              </w:rPr>
              <w:t>1473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28" w:name="z2510_006_11"/>
            <w:bookmarkEnd w:id="2028"/>
            <w:r>
              <w:rPr>
                <w:b/>
                <w:bCs/>
                <w:sz w:val="16"/>
                <w:szCs w:val="16"/>
              </w:rPr>
              <w:t>29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29" w:name="z2510_006_12"/>
            <w:bookmarkEnd w:id="202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30" w:name="z2510_006_13"/>
            <w:bookmarkEnd w:id="2030"/>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31" w:name="z2510_061_03"/>
            <w:bookmarkEnd w:id="2031"/>
            <w:r>
              <w:rPr>
                <w:b/>
                <w:bCs/>
                <w:sz w:val="18"/>
                <w:szCs w:val="18"/>
              </w:rPr>
              <w:t>1079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32" w:name="z2510_061_04"/>
            <w:bookmarkEnd w:id="2032"/>
            <w:r>
              <w:rPr>
                <w:b/>
                <w:bCs/>
                <w:sz w:val="18"/>
                <w:szCs w:val="18"/>
              </w:rPr>
              <w:t>236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33" w:name="z2510_061_05"/>
            <w:bookmarkEnd w:id="2033"/>
            <w:r>
              <w:rPr>
                <w:b/>
                <w:bCs/>
                <w:sz w:val="18"/>
                <w:szCs w:val="18"/>
              </w:rPr>
              <w:t>1066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34" w:name="z2510_061_06"/>
            <w:bookmarkEnd w:id="2034"/>
            <w:r>
              <w:rPr>
                <w:b/>
                <w:bCs/>
                <w:sz w:val="18"/>
                <w:szCs w:val="18"/>
              </w:rPr>
              <w:t>21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35" w:name="z2510_061_07"/>
            <w:bookmarkEnd w:id="2035"/>
            <w:r>
              <w:rPr>
                <w:b/>
                <w:bCs/>
                <w:sz w:val="18"/>
                <w:szCs w:val="18"/>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36" w:name="z2510_061_08"/>
            <w:bookmarkEnd w:id="2036"/>
            <w:r>
              <w:rPr>
                <w:b/>
                <w:bCs/>
                <w:sz w:val="18"/>
                <w:szCs w:val="18"/>
              </w:rPr>
              <w:t>8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37" w:name="z2510_061_09"/>
            <w:bookmarkEnd w:id="2037"/>
            <w:r>
              <w:rPr>
                <w:b/>
                <w:bCs/>
                <w:sz w:val="16"/>
                <w:szCs w:val="16"/>
              </w:rPr>
              <w:t>95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38" w:name="z2510_061_10"/>
            <w:bookmarkEnd w:id="2038"/>
            <w:r>
              <w:rPr>
                <w:b/>
                <w:bCs/>
                <w:sz w:val="16"/>
                <w:szCs w:val="16"/>
              </w:rPr>
              <w:t>838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39" w:name="z2510_061_11"/>
            <w:bookmarkEnd w:id="2039"/>
            <w:r>
              <w:rPr>
                <w:b/>
                <w:bCs/>
                <w:sz w:val="16"/>
                <w:szCs w:val="16"/>
              </w:rPr>
              <w:t>115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40" w:name="z2510_061_12"/>
            <w:bookmarkEnd w:id="2040"/>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41" w:name="z2510_061_13"/>
            <w:bookmarkEnd w:id="2041"/>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42" w:name="z2510_062_03"/>
            <w:bookmarkEnd w:id="2042"/>
            <w:r>
              <w:rPr>
                <w:b/>
                <w:bCs/>
                <w:sz w:val="18"/>
                <w:szCs w:val="18"/>
              </w:rPr>
              <w:t>1651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43" w:name="z2510_062_04"/>
            <w:bookmarkEnd w:id="2043"/>
            <w:r>
              <w:rPr>
                <w:b/>
                <w:bCs/>
                <w:sz w:val="18"/>
                <w:szCs w:val="18"/>
              </w:rPr>
              <w:t>353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44" w:name="z2510_062_05"/>
            <w:bookmarkEnd w:id="2044"/>
            <w:r>
              <w:rPr>
                <w:b/>
                <w:bCs/>
                <w:sz w:val="18"/>
                <w:szCs w:val="18"/>
              </w:rPr>
              <w:t>16355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45" w:name="z2510_062_06"/>
            <w:bookmarkEnd w:id="2045"/>
            <w:r>
              <w:rPr>
                <w:b/>
                <w:bCs/>
                <w:sz w:val="18"/>
                <w:szCs w:val="18"/>
              </w:rPr>
              <w:t>35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46" w:name="z2510_062_07"/>
            <w:bookmarkEnd w:id="2046"/>
            <w:r>
              <w:rPr>
                <w:b/>
                <w:bCs/>
                <w:sz w:val="18"/>
                <w:szCs w:val="18"/>
              </w:rPr>
              <w:t>20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47" w:name="z2510_062_08"/>
            <w:bookmarkEnd w:id="2047"/>
            <w:r>
              <w:rPr>
                <w:b/>
                <w:bCs/>
                <w:sz w:val="18"/>
                <w:szCs w:val="18"/>
              </w:rPr>
              <w:t>19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48" w:name="z2510_062_09"/>
            <w:bookmarkEnd w:id="2048"/>
            <w:r>
              <w:rPr>
                <w:b/>
                <w:bCs/>
                <w:sz w:val="16"/>
                <w:szCs w:val="16"/>
              </w:rPr>
              <w:t>1235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49" w:name="z2510_062_10"/>
            <w:bookmarkEnd w:id="2049"/>
            <w:r>
              <w:rPr>
                <w:b/>
                <w:bCs/>
                <w:sz w:val="16"/>
                <w:szCs w:val="16"/>
              </w:rPr>
              <w:t>103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50" w:name="z2510_062_11"/>
            <w:bookmarkEnd w:id="2050"/>
            <w:r>
              <w:rPr>
                <w:b/>
                <w:bCs/>
                <w:sz w:val="16"/>
                <w:szCs w:val="16"/>
              </w:rPr>
              <w:t>200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51" w:name="z2510_062_12"/>
            <w:bookmarkEnd w:id="2051"/>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52" w:name="z2510_062_13"/>
            <w:bookmarkEnd w:id="2052"/>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53" w:name="z2510_621_03"/>
            <w:bookmarkEnd w:id="2053"/>
            <w:r>
              <w:rPr>
                <w:b/>
                <w:bCs/>
                <w:sz w:val="18"/>
                <w:szCs w:val="18"/>
              </w:rPr>
              <w:t>791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54" w:name="z2510_621_04"/>
            <w:bookmarkEnd w:id="2054"/>
            <w:r>
              <w:rPr>
                <w:b/>
                <w:bCs/>
                <w:sz w:val="18"/>
                <w:szCs w:val="18"/>
              </w:rPr>
              <w:t>175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55" w:name="z2510_621_05"/>
            <w:bookmarkEnd w:id="2055"/>
            <w:r>
              <w:rPr>
                <w:b/>
                <w:bCs/>
                <w:sz w:val="18"/>
                <w:szCs w:val="18"/>
              </w:rPr>
              <w:t>791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56" w:name="z2510_621_06"/>
            <w:bookmarkEnd w:id="2056"/>
            <w:r>
              <w:rPr>
                <w:b/>
                <w:bCs/>
                <w:sz w:val="18"/>
                <w:szCs w:val="18"/>
              </w:rPr>
              <w:t>17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57" w:name="z2510_621_07"/>
            <w:bookmarkEnd w:id="2057"/>
            <w:r>
              <w:rPr>
                <w:b/>
                <w:bCs/>
                <w:sz w:val="18"/>
                <w:szCs w:val="18"/>
              </w:rPr>
              <w:t>1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58" w:name="z2510_621_08"/>
            <w:bookmarkEnd w:id="2058"/>
            <w:r>
              <w:rPr>
                <w:b/>
                <w:bCs/>
                <w:sz w:val="18"/>
                <w:szCs w:val="18"/>
              </w:rPr>
              <w:t>3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59" w:name="z2510_621_09"/>
            <w:bookmarkEnd w:id="2059"/>
            <w:r>
              <w:rPr>
                <w:b/>
                <w:bCs/>
                <w:sz w:val="16"/>
                <w:szCs w:val="16"/>
              </w:rPr>
              <w:t>74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60" w:name="z2510_621_10"/>
            <w:bookmarkEnd w:id="2060"/>
            <w:r>
              <w:rPr>
                <w:b/>
                <w:bCs/>
                <w:sz w:val="16"/>
                <w:szCs w:val="16"/>
              </w:rPr>
              <w:t>65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61" w:name="z2510_621_11"/>
            <w:bookmarkEnd w:id="2061"/>
            <w:r>
              <w:rPr>
                <w:b/>
                <w:bCs/>
                <w:sz w:val="16"/>
                <w:szCs w:val="16"/>
              </w:rPr>
              <w:t>89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62" w:name="z2510_621_12"/>
            <w:bookmarkEnd w:id="2062"/>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063" w:name="z2510_621_13"/>
            <w:bookmarkEnd w:id="2063"/>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64" w:name="z2510_007_03"/>
            <w:bookmarkEnd w:id="2064"/>
            <w:r>
              <w:rPr>
                <w:b/>
                <w:bCs/>
                <w:sz w:val="18"/>
                <w:szCs w:val="18"/>
              </w:rPr>
              <w:t>4950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65" w:name="z2510_007_04"/>
            <w:bookmarkEnd w:id="2065"/>
            <w:r>
              <w:rPr>
                <w:b/>
                <w:bCs/>
                <w:sz w:val="18"/>
                <w:szCs w:val="18"/>
              </w:rPr>
              <w:t>1000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66" w:name="z2510_007_05"/>
            <w:bookmarkEnd w:id="2066"/>
            <w:r>
              <w:rPr>
                <w:b/>
                <w:bCs/>
                <w:sz w:val="18"/>
                <w:szCs w:val="18"/>
              </w:rPr>
              <w:t>4779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67" w:name="z2510_007_06"/>
            <w:bookmarkEnd w:id="2067"/>
            <w:r>
              <w:rPr>
                <w:b/>
                <w:bCs/>
                <w:sz w:val="18"/>
                <w:szCs w:val="18"/>
              </w:rPr>
              <w:t>96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68" w:name="z2510_007_07"/>
            <w:bookmarkEnd w:id="2068"/>
            <w:r>
              <w:rPr>
                <w:b/>
                <w:bCs/>
                <w:sz w:val="18"/>
                <w:szCs w:val="18"/>
              </w:rPr>
              <w:t>79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069" w:name="z2510_007_08"/>
            <w:bookmarkEnd w:id="2069"/>
            <w:r>
              <w:rPr>
                <w:b/>
                <w:bCs/>
                <w:sz w:val="18"/>
                <w:szCs w:val="18"/>
              </w:rPr>
              <w:t>189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70" w:name="z2510_007_09"/>
            <w:bookmarkEnd w:id="2070"/>
            <w:r>
              <w:rPr>
                <w:b/>
                <w:bCs/>
                <w:sz w:val="16"/>
                <w:szCs w:val="16"/>
              </w:rPr>
              <w:t>205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71" w:name="z2510_007_10"/>
            <w:bookmarkEnd w:id="2071"/>
            <w:r>
              <w:rPr>
                <w:b/>
                <w:bCs/>
                <w:sz w:val="16"/>
                <w:szCs w:val="16"/>
              </w:rPr>
              <w:t>1473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72" w:name="z2510_007_11"/>
            <w:bookmarkEnd w:id="2072"/>
            <w:r>
              <w:rPr>
                <w:b/>
                <w:bCs/>
                <w:sz w:val="16"/>
                <w:szCs w:val="16"/>
              </w:rPr>
              <w:t>29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73" w:name="z2510_007_12"/>
            <w:bookmarkEnd w:id="2073"/>
            <w:r>
              <w:rPr>
                <w:b/>
                <w:bCs/>
                <w:sz w:val="16"/>
                <w:szCs w:val="16"/>
              </w:rPr>
              <w:t>6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bookmarkStart w:id="2074" w:name="z2510_007_13"/>
            <w:bookmarkEnd w:id="2074"/>
            <w:r>
              <w:rPr>
                <w:b/>
                <w:bCs/>
                <w:sz w:val="16"/>
                <w:szCs w:val="16"/>
              </w:rPr>
              <w:t>3485</w:t>
            </w:r>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jc w:val="center"/>
        <w:rPr>
          <w:b/>
          <w:b/>
          <w:color w:val="FF0000"/>
          <w:szCs w:val="24"/>
          <w:lang w:val="en-US" w:eastAsia="en-US"/>
        </w:rPr>
      </w:pPr>
      <w:r>
        <w:rPr>
          <w:b/>
          <w:color w:val="FF0000"/>
          <w:szCs w:val="24"/>
        </w:rPr>
        <w:t>Профилактические осмотры детей в возрасте 15-17 лет с целью сохранения их репродуктивного здоровья</w:t>
      </w:r>
    </w:p>
    <w:p>
      <w:pPr>
        <w:pStyle w:val="Normal"/>
        <w:rPr/>
      </w:pPr>
      <w:r>
        <w:rPr>
          <w:b/>
          <w:color w:val="FF0000"/>
          <w:sz w:val="20"/>
          <w:lang w:val="en-US" w:eastAsia="en-US"/>
        </w:rPr>
        <w:t xml:space="preserve">(2511) </w:t>
        <w:tab/>
        <w:tab/>
        <w:tab/>
        <w:tab/>
        <w:tab/>
        <w:tab/>
        <w:t xml:space="preserve">                                                                                                                                                          </w:t>
      </w:r>
      <w:r>
        <w:rPr>
          <w:color w:val="FF0000"/>
          <w:sz w:val="20"/>
          <w:lang w:val="en-US" w:eastAsia="en-US"/>
        </w:rPr>
        <w:t xml:space="preserve">Коды по ОКЕИ: человек </w:t>
      </w:r>
      <w:r>
        <w:rPr>
          <w:rFonts w:eastAsia="Symbol" w:cs="Symbol" w:ascii="Symbol" w:hAnsi="Symbol"/>
          <w:color w:val="FF0000"/>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rPr>
            </w:pPr>
            <w:r>
              <w:rPr>
                <w:color w:val="FF0000"/>
                <w:sz w:val="20"/>
              </w:rPr>
              <w:t>№</w:t>
            </w:r>
          </w:p>
          <w:p>
            <w:pPr>
              <w:pStyle w:val="Normal"/>
              <w:jc w:val="center"/>
              <w:rPr>
                <w:color w:val="FF0000"/>
                <w:sz w:val="20"/>
              </w:rPr>
            </w:pPr>
            <w:r>
              <w:rPr>
                <w:color w:val="FF0000"/>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color w:val="FF0000"/>
                <w:spacing w:val="-2"/>
                <w:sz w:val="20"/>
              </w:rPr>
            </w:pPr>
            <w:r>
              <w:rPr>
                <w:color w:val="FF0000"/>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color w:val="FF0000"/>
                <w:spacing w:val="-2"/>
                <w:sz w:val="20"/>
              </w:rPr>
            </w:pPr>
            <w:r>
              <w:rPr>
                <w:color w:val="FF0000"/>
                <w:spacing w:val="-2"/>
                <w:sz w:val="20"/>
              </w:rPr>
              <w:t>из них:</w:t>
            </w:r>
          </w:p>
          <w:p>
            <w:pPr>
              <w:pStyle w:val="Normal"/>
              <w:jc w:val="center"/>
              <w:rPr>
                <w:color w:val="FF0000"/>
                <w:spacing w:val="-2"/>
                <w:sz w:val="20"/>
              </w:rPr>
            </w:pPr>
            <w:r>
              <w:rPr>
                <w:color w:val="FF0000"/>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color w:val="FF0000"/>
                <w:spacing w:val="-2"/>
                <w:sz w:val="20"/>
              </w:rPr>
            </w:pPr>
            <w:r>
              <w:rPr>
                <w:color w:val="FF0000"/>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color w:val="FF0000"/>
                <w:spacing w:val="-2"/>
                <w:sz w:val="20"/>
              </w:rPr>
            </w:pPr>
            <w:r>
              <w:rPr>
                <w:color w:val="FF0000"/>
                <w:spacing w:val="-2"/>
                <w:sz w:val="20"/>
              </w:rPr>
              <w:t>из них:</w:t>
            </w:r>
          </w:p>
          <w:p>
            <w:pPr>
              <w:pStyle w:val="Normal"/>
              <w:jc w:val="center"/>
              <w:rPr>
                <w:color w:val="FF0000"/>
                <w:spacing w:val="-2"/>
                <w:sz w:val="20"/>
              </w:rPr>
            </w:pPr>
            <w:r>
              <w:rPr>
                <w:color w:val="FF0000"/>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0"/>
              </w:rPr>
            </w:pPr>
            <w:r>
              <w:rPr>
                <w:color w:val="FF0000"/>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2"/>
                <w:sz w:val="20"/>
                <w:highlight w:val="yellow"/>
              </w:rPr>
            </w:pPr>
            <w:r>
              <w:rPr>
                <w:color w:val="FF0000"/>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2"/>
                <w:sz w:val="20"/>
              </w:rPr>
            </w:pPr>
            <w:r>
              <w:rPr>
                <w:color w:val="FF0000"/>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color w:val="FF0000"/>
                <w:spacing w:val="-2"/>
                <w:sz w:val="20"/>
              </w:rPr>
            </w:pPr>
            <w:r>
              <w:rPr>
                <w:color w:val="FF0000"/>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2"/>
                <w:sz w:val="20"/>
              </w:rPr>
            </w:pPr>
            <w:r>
              <w:rPr>
                <w:color w:val="FF0000"/>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0"/>
              </w:rPr>
            </w:pPr>
            <w:r>
              <w:rPr>
                <w:color w:val="FF0000"/>
                <w:spacing w:val="-2"/>
                <w:sz w:val="20"/>
              </w:rPr>
              <w:t>из них:</w:t>
            </w:r>
          </w:p>
          <w:p>
            <w:pPr>
              <w:pStyle w:val="Normal"/>
              <w:jc w:val="center"/>
              <w:rPr>
                <w:color w:val="FF0000"/>
                <w:spacing w:val="-2"/>
                <w:sz w:val="20"/>
              </w:rPr>
            </w:pPr>
            <w:r>
              <w:rPr>
                <w:color w:val="FF0000"/>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0"/>
              </w:rPr>
            </w:pPr>
            <w:r>
              <w:rPr>
                <w:color w:val="FF0000"/>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rPr>
            </w:pPr>
            <w:r>
              <w:rPr>
                <w:color w:val="FF0000"/>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75" w:name="z2511_001_03"/>
            <w:bookmarkEnd w:id="2075"/>
            <w:r>
              <w:rPr>
                <w:b/>
                <w:bCs/>
                <w:color w:val="FF0000"/>
                <w:sz w:val="18"/>
                <w:szCs w:val="18"/>
              </w:rPr>
              <w:t>31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76" w:name="z2511_001_04"/>
            <w:bookmarkEnd w:id="2076"/>
            <w:r>
              <w:rPr>
                <w:b/>
                <w:bCs/>
                <w:color w:val="FF0000"/>
                <w:sz w:val="18"/>
                <w:szCs w:val="18"/>
              </w:rPr>
              <w:t>575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77" w:name="z2511_001_05"/>
            <w:bookmarkEnd w:id="2077"/>
            <w:r>
              <w:rPr>
                <w:b/>
                <w:bCs/>
                <w:color w:val="FF0000"/>
                <w:sz w:val="18"/>
                <w:szCs w:val="18"/>
              </w:rPr>
              <w:t>29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78" w:name="z2511_001_06"/>
            <w:bookmarkEnd w:id="2078"/>
            <w:r>
              <w:rPr>
                <w:b/>
                <w:bCs/>
                <w:color w:val="FF0000"/>
                <w:sz w:val="18"/>
                <w:szCs w:val="18"/>
              </w:rPr>
              <w:t>5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79" w:name="z2511_001_07"/>
            <w:bookmarkEnd w:id="2079"/>
            <w:r>
              <w:rPr>
                <w:b/>
                <w:bCs/>
                <w:color w:val="FF0000"/>
                <w:sz w:val="18"/>
                <w:szCs w:val="18"/>
              </w:rPr>
              <w:t>12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0" w:name="z2511_001_08"/>
            <w:bookmarkEnd w:id="2080"/>
            <w:r>
              <w:rPr>
                <w:b/>
                <w:bCs/>
                <w:color w:val="FF0000"/>
                <w:sz w:val="18"/>
                <w:szCs w:val="18"/>
              </w:rPr>
              <w:t>492</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color w:val="FF0000"/>
                <w:sz w:val="20"/>
              </w:rPr>
            </w:pPr>
            <w:r>
              <w:rPr>
                <w:color w:val="FF0000"/>
                <w:sz w:val="20"/>
              </w:rPr>
              <w:t xml:space="preserve">из них </w:t>
            </w:r>
          </w:p>
          <w:p>
            <w:pPr>
              <w:pStyle w:val="Normal"/>
              <w:ind w:left="126" w:hanging="0"/>
              <w:rPr>
                <w:color w:val="FF0000"/>
                <w:sz w:val="20"/>
              </w:rPr>
            </w:pPr>
            <w:r>
              <w:rPr>
                <w:color w:val="FF0000"/>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1" w:name="z2511_011_03"/>
            <w:bookmarkEnd w:id="2081"/>
            <w:r>
              <w:rPr>
                <w:b/>
                <w:bCs/>
                <w:color w:val="FF0000"/>
                <w:sz w:val="18"/>
                <w:szCs w:val="18"/>
              </w:rPr>
              <w:t>160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2" w:name="z2511_011_04"/>
            <w:bookmarkEnd w:id="2082"/>
            <w:r>
              <w:rPr>
                <w:b/>
                <w:bCs/>
                <w:color w:val="FF0000"/>
                <w:sz w:val="18"/>
                <w:szCs w:val="18"/>
              </w:rPr>
              <w:t>283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3" w:name="z2511_011_05"/>
            <w:bookmarkEnd w:id="2083"/>
            <w:r>
              <w:rPr>
                <w:b/>
                <w:bCs/>
                <w:color w:val="FF0000"/>
                <w:sz w:val="18"/>
                <w:szCs w:val="18"/>
              </w:rPr>
              <w:t>147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4" w:name="z2511_011_06"/>
            <w:bookmarkEnd w:id="2084"/>
            <w:r>
              <w:rPr>
                <w:b/>
                <w:bCs/>
                <w:color w:val="FF0000"/>
                <w:sz w:val="18"/>
                <w:szCs w:val="18"/>
              </w:rPr>
              <w:t>25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5" w:name="z2511_011_07"/>
            <w:bookmarkEnd w:id="2085"/>
            <w:r>
              <w:rPr>
                <w:b/>
                <w:bCs/>
                <w:color w:val="FF0000"/>
                <w:sz w:val="18"/>
                <w:szCs w:val="18"/>
              </w:rPr>
              <w:t>4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6" w:name="z2511_011_08"/>
            <w:bookmarkEnd w:id="2086"/>
            <w:r>
              <w:rPr>
                <w:b/>
                <w:bCs/>
                <w:color w:val="FF0000"/>
                <w:sz w:val="18"/>
                <w:szCs w:val="18"/>
              </w:rPr>
              <w:t>226</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 xml:space="preserve">  </w:t>
            </w:r>
            <w:r>
              <w:rPr>
                <w:color w:val="FF0000"/>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7" w:name="z2511_012_03"/>
            <w:bookmarkEnd w:id="2087"/>
            <w:r>
              <w:rPr>
                <w:b/>
                <w:bCs/>
                <w:color w:val="FF0000"/>
                <w:sz w:val="18"/>
                <w:szCs w:val="18"/>
              </w:rPr>
              <w:t>156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8" w:name="z2511_012_04"/>
            <w:bookmarkEnd w:id="2088"/>
            <w:r>
              <w:rPr>
                <w:b/>
                <w:bCs/>
                <w:color w:val="FF0000"/>
                <w:sz w:val="18"/>
                <w:szCs w:val="18"/>
              </w:rPr>
              <w:t>291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89" w:name="z2511_012_05"/>
            <w:bookmarkEnd w:id="2089"/>
            <w:r>
              <w:rPr>
                <w:b/>
                <w:bCs/>
                <w:color w:val="FF0000"/>
                <w:sz w:val="18"/>
                <w:szCs w:val="18"/>
              </w:rPr>
              <w:t>142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90" w:name="z2511_012_06"/>
            <w:bookmarkEnd w:id="2090"/>
            <w:r>
              <w:rPr>
                <w:b/>
                <w:bCs/>
                <w:color w:val="FF0000"/>
                <w:sz w:val="18"/>
                <w:szCs w:val="18"/>
              </w:rPr>
              <w:t>26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91" w:name="z2511_012_07"/>
            <w:bookmarkEnd w:id="2091"/>
            <w:r>
              <w:rPr>
                <w:b/>
                <w:bCs/>
                <w:color w:val="FF0000"/>
                <w:sz w:val="18"/>
                <w:szCs w:val="18"/>
              </w:rPr>
              <w:t>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092" w:name="z2511_012_08"/>
            <w:bookmarkEnd w:id="2092"/>
            <w:r>
              <w:rPr>
                <w:b/>
                <w:bCs/>
                <w:color w:val="FF0000"/>
                <w:sz w:val="18"/>
                <w:szCs w:val="18"/>
              </w:rPr>
              <w:t>265</w:t>
            </w:r>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r>
        <w:br w:type="page"/>
      </w:r>
    </w:p>
    <w:p>
      <w:pPr>
        <w:pStyle w:val="Normal"/>
        <w:spacing w:before="120" w:after="0"/>
        <w:rPr>
          <w:b/>
          <w:b/>
          <w:bCs/>
          <w:sz w:val="20"/>
          <w:lang w:val="en-US" w:eastAsia="en-US"/>
        </w:rPr>
      </w:pPr>
      <w:r>
        <w:rPr>
          <w:b/>
          <w:bCs/>
          <w:sz w:val="20"/>
          <w:lang w:val="en-US" w:eastAsia="en-US"/>
        </w:rPr>
      </w:r>
    </w:p>
    <w:p>
      <w:pPr>
        <w:pStyle w:val="Normal"/>
        <w:rPr/>
      </w:pPr>
      <w:r>
        <w:rPr>
          <w:b/>
          <w:color w:val="FF0000"/>
          <w:sz w:val="20"/>
          <w:lang w:val="en-US" w:eastAsia="en-US"/>
        </w:rPr>
        <w:t>(2512)</w:t>
        <w:tab/>
      </w:r>
      <w:r>
        <w:rPr>
          <w:b/>
          <w:sz w:val="20"/>
          <w:lang w:val="en-US" w:eastAsia="en-US"/>
        </w:rPr>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093" w:name="z2512_001_03"/>
            <w:bookmarkEnd w:id="2093"/>
            <w:r>
              <w:rPr>
                <w:b/>
                <w:bCs/>
                <w:sz w:val="20"/>
              </w:rPr>
              <w:t>154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094" w:name="z2512_011_03"/>
            <w:bookmarkEnd w:id="2094"/>
            <w:r>
              <w:rPr>
                <w:b/>
                <w:bCs/>
                <w:sz w:val="20"/>
              </w:rPr>
              <w:t>74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095" w:name="z2512_002_03"/>
            <w:bookmarkEnd w:id="2095"/>
            <w:r>
              <w:rPr>
                <w:b/>
                <w:bCs/>
                <w:sz w:val="20"/>
              </w:rPr>
              <w:t>46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096" w:name="z2512_021_03"/>
            <w:bookmarkEnd w:id="2096"/>
            <w:r>
              <w:rPr>
                <w:b/>
                <w:bCs/>
                <w:sz w:val="20"/>
              </w:rPr>
              <w:t>23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097" w:name="z2512_003_03"/>
            <w:bookmarkEnd w:id="2097"/>
            <w:r>
              <w:rPr>
                <w:b/>
                <w:bCs/>
                <w:sz w:val="20"/>
              </w:rPr>
              <w:t>50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098" w:name="z2512_031_03"/>
            <w:bookmarkEnd w:id="2098"/>
            <w:r>
              <w:rPr>
                <w:b/>
                <w:bCs/>
                <w:sz w:val="20"/>
              </w:rPr>
              <w:t>33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099" w:name="z2512_004_03"/>
            <w:bookmarkEnd w:id="2099"/>
            <w:r>
              <w:rPr>
                <w:b/>
                <w:bCs/>
                <w:sz w:val="20"/>
              </w:rPr>
              <w:t>45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100" w:name="z2512_041_03"/>
            <w:bookmarkEnd w:id="2100"/>
            <w:r>
              <w:rPr>
                <w:b/>
                <w:bCs/>
                <w:sz w:val="20"/>
              </w:rPr>
              <w:t>29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101" w:name="z2512_005_03"/>
            <w:bookmarkEnd w:id="2101"/>
            <w:r>
              <w:rPr>
                <w:b/>
                <w:bCs/>
                <w:sz w:val="20"/>
              </w:rPr>
              <w:t>324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102" w:name="z2512_051_03"/>
            <w:bookmarkEnd w:id="2102"/>
            <w:r>
              <w:rPr>
                <w:b/>
                <w:bCs/>
                <w:sz w:val="20"/>
              </w:rPr>
              <w:t>139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103" w:name="z2512_006_03"/>
            <w:bookmarkEnd w:id="2103"/>
            <w:r>
              <w:rPr>
                <w:b/>
                <w:bCs/>
                <w:sz w:val="20"/>
              </w:rPr>
              <w:t>297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104" w:name="z2512_061_03"/>
            <w:bookmarkEnd w:id="2104"/>
            <w:r>
              <w:rPr>
                <w:b/>
                <w:bCs/>
                <w:sz w:val="20"/>
              </w:rPr>
              <w:t>1218</w:t>
            </w:r>
          </w:p>
        </w:tc>
      </w:tr>
    </w:tbl>
    <w:p>
      <w:pPr>
        <w:pStyle w:val="Normal"/>
        <w:spacing w:before="120" w:after="0"/>
        <w:rPr>
          <w:b/>
          <w:b/>
          <w:sz w:val="20"/>
          <w:lang w:val="en-US"/>
        </w:rPr>
      </w:pPr>
      <w:r>
        <w:rPr>
          <w:b/>
          <w:sz w:val="20"/>
          <w:lang w:val="en-US"/>
        </w:rPr>
      </w:r>
    </w:p>
    <w:p>
      <w:pPr>
        <w:pStyle w:val="Normal"/>
        <w:rPr/>
      </w:pPr>
      <w:r>
        <w:rPr>
          <w:b/>
          <w:color w:val="FF0000"/>
          <w:sz w:val="20"/>
          <w:lang w:val="en-US" w:eastAsia="en-US"/>
        </w:rPr>
        <w:t>(2513)</w:t>
      </w:r>
      <w:r>
        <w:rPr>
          <w:b/>
          <w:sz w:val="20"/>
          <w:lang w:val="en-US" w:eastAsia="en-US"/>
        </w:rPr>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 w:name="z2513_001_03"/>
            <w:bookmarkStart w:id="2106" w:name="z2513_001_03"/>
            <w:bookmarkEnd w:id="21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 w:name="z2513_001_04"/>
            <w:bookmarkStart w:id="2108" w:name="z2513_001_04"/>
            <w:bookmarkEnd w:id="21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 w:name="z2513_001_05"/>
            <w:bookmarkStart w:id="2110" w:name="z2513_001_05"/>
            <w:bookmarkEnd w:id="21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 w:name="z2513_001_06"/>
            <w:bookmarkStart w:id="2112" w:name="z2513_001_06"/>
            <w:bookmarkEnd w:id="211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 w:name="z2513_011_03"/>
            <w:bookmarkStart w:id="2114" w:name="z2513_011_03"/>
            <w:bookmarkEnd w:id="21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 w:name="z2513_011_04"/>
            <w:bookmarkStart w:id="2116" w:name="z2513_011_04"/>
            <w:bookmarkEnd w:id="21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 w:name="z2513_011_05"/>
            <w:bookmarkStart w:id="2118" w:name="z2513_011_05"/>
            <w:bookmarkEnd w:id="21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 w:name="z2513_011_06"/>
            <w:bookmarkStart w:id="2120" w:name="z2513_011_06"/>
            <w:bookmarkEnd w:id="212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 w:name="z2513_012_03"/>
            <w:bookmarkStart w:id="2122" w:name="z2513_012_03"/>
            <w:bookmarkEnd w:id="21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 w:name="z2513_012_04"/>
            <w:bookmarkStart w:id="2124" w:name="z2513_012_04"/>
            <w:bookmarkEnd w:id="21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 w:name="z2513_012_05"/>
            <w:bookmarkStart w:id="2126" w:name="z2513_012_05"/>
            <w:bookmarkEnd w:id="21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 w:name="z2513_012_06"/>
            <w:bookmarkStart w:id="2128" w:name="z2513_012_06"/>
            <w:bookmarkEnd w:id="212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 w:name="z2513_013_03"/>
            <w:bookmarkStart w:id="2130" w:name="z2513_013_03"/>
            <w:bookmarkEnd w:id="21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 w:name="z2513_013_04"/>
            <w:bookmarkStart w:id="2132" w:name="z2513_013_04"/>
            <w:bookmarkEnd w:id="21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 w:name="z2513_013_05"/>
            <w:bookmarkStart w:id="2134" w:name="z2513_013_05"/>
            <w:bookmarkEnd w:id="21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5" w:name="z2513_013_06"/>
            <w:bookmarkStart w:id="2136" w:name="z2513_013_06"/>
            <w:bookmarkEnd w:id="213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7" w:name="z2513_002_03"/>
            <w:bookmarkStart w:id="2138" w:name="z2513_002_03"/>
            <w:bookmarkEnd w:id="21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9" w:name="z2513_002_04"/>
            <w:bookmarkStart w:id="2140" w:name="z2513_002_04"/>
            <w:bookmarkEnd w:id="21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1" w:name="z2513_002_05"/>
            <w:bookmarkStart w:id="2142" w:name="z2513_002_05"/>
            <w:bookmarkEnd w:id="21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 w:name="z2513_002_06"/>
            <w:bookmarkStart w:id="2144" w:name="z2513_002_06"/>
            <w:bookmarkEnd w:id="214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 w:name="z2513_003_03"/>
            <w:bookmarkStart w:id="2146" w:name="z2513_003_03"/>
            <w:bookmarkEnd w:id="21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 w:name="z2513_003_04"/>
            <w:bookmarkStart w:id="2148" w:name="z2513_003_04"/>
            <w:bookmarkEnd w:id="21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 w:name="z2513_003_05"/>
            <w:bookmarkStart w:id="2150" w:name="z2513_003_05"/>
            <w:bookmarkEnd w:id="21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 w:name="z2513_003_06"/>
            <w:bookmarkStart w:id="2152" w:name="z2513_003_06"/>
            <w:bookmarkEnd w:id="215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 w:name="z2513_004_03"/>
            <w:bookmarkStart w:id="2154" w:name="z2513_004_03"/>
            <w:bookmarkEnd w:id="21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 w:name="z2513_004_04"/>
            <w:bookmarkStart w:id="2156" w:name="z2513_004_04"/>
            <w:bookmarkEnd w:id="21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 w:name="z2513_004_05"/>
            <w:bookmarkStart w:id="2158" w:name="z2513_004_05"/>
            <w:bookmarkEnd w:id="21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 w:name="z2513_004_06"/>
            <w:bookmarkStart w:id="2160" w:name="z2513_004_06"/>
            <w:bookmarkEnd w:id="216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 w:name="z2513_005_03"/>
            <w:bookmarkStart w:id="2162" w:name="z2513_005_03"/>
            <w:bookmarkEnd w:id="21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 w:name="z2513_005_04"/>
            <w:bookmarkStart w:id="2164" w:name="z2513_005_04"/>
            <w:bookmarkEnd w:id="21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 w:name="z2513_005_05"/>
            <w:bookmarkStart w:id="2166" w:name="z2513_005_05"/>
            <w:bookmarkEnd w:id="21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 w:name="z2513_005_06"/>
            <w:bookmarkStart w:id="2168" w:name="z2513_005_06"/>
            <w:bookmarkEnd w:id="216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 w:name="z2513_006_03"/>
            <w:bookmarkStart w:id="2170" w:name="z2513_006_03"/>
            <w:bookmarkEnd w:id="21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 w:name="z2513_006_04"/>
            <w:bookmarkStart w:id="2172" w:name="z2513_006_04"/>
            <w:bookmarkEnd w:id="21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 w:name="z2513_006_05"/>
            <w:bookmarkStart w:id="2174" w:name="z2513_006_05"/>
            <w:bookmarkEnd w:id="21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 w:name="z2513_006_06"/>
            <w:bookmarkStart w:id="2176" w:name="z2513_006_06"/>
            <w:bookmarkEnd w:id="2176"/>
          </w:p>
        </w:tc>
      </w:tr>
    </w:tbl>
    <w:p>
      <w:pPr>
        <w:pStyle w:val="Normal"/>
        <w:spacing w:before="120" w:after="0"/>
        <w:rPr>
          <w:sz w:val="20"/>
          <w:lang w:val="en-US" w:eastAsia="en-US"/>
        </w:rPr>
      </w:pPr>
      <w:r>
        <w:rPr>
          <w:sz w:val="20"/>
          <w:lang w:val="en-US" w:eastAsia="en-US"/>
        </w:rPr>
      </w:r>
      <w:r>
        <w:br w:type="page"/>
      </w:r>
    </w:p>
    <w:p>
      <w:pPr>
        <w:pStyle w:val="Normal"/>
        <w:spacing w:before="120" w:after="0"/>
        <w:rPr>
          <w:b/>
          <w:b/>
          <w:sz w:val="16"/>
          <w:szCs w:val="16"/>
          <w:lang w:val="en-US" w:eastAsia="en-US"/>
        </w:rPr>
      </w:pPr>
      <w:r>
        <w:rPr>
          <w:b/>
          <w:sz w:val="16"/>
          <w:szCs w:val="16"/>
          <w:lang w:val="en-US" w:eastAsia="en-US"/>
        </w:rPr>
      </w:r>
    </w:p>
    <w:p>
      <w:pPr>
        <w:pStyle w:val="Normal"/>
        <w:numPr>
          <w:ilvl w:val="0"/>
          <w:numId w:val="4"/>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77" w:name="z2514_001_03"/>
            <w:bookmarkEnd w:id="2177"/>
            <w:r>
              <w:rPr>
                <w:b/>
                <w:bCs/>
                <w:sz w:val="18"/>
                <w:szCs w:val="18"/>
              </w:rPr>
              <w:t>83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78" w:name="z2514_001_04"/>
            <w:bookmarkEnd w:id="2178"/>
            <w:r>
              <w:rPr>
                <w:b/>
                <w:bCs/>
                <w:sz w:val="18"/>
                <w:szCs w:val="18"/>
              </w:rPr>
              <w:t>26568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79" w:name="z2514_001_05"/>
            <w:bookmarkEnd w:id="2179"/>
            <w:r>
              <w:rPr>
                <w:b/>
                <w:bCs/>
                <w:sz w:val="18"/>
                <w:szCs w:val="18"/>
              </w:rPr>
              <w:t>176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80" w:name="z2514_001_06"/>
            <w:bookmarkEnd w:id="2180"/>
            <w:r>
              <w:rPr>
                <w:b/>
                <w:bCs/>
                <w:sz w:val="18"/>
                <w:szCs w:val="18"/>
              </w:rPr>
              <w:t>660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81" w:name="z2514_002_03"/>
            <w:bookmarkEnd w:id="2181"/>
            <w:r>
              <w:rPr>
                <w:b/>
                <w:bCs/>
                <w:sz w:val="18"/>
                <w:szCs w:val="18"/>
              </w:rPr>
              <w:t>30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82" w:name="z2514_002_04"/>
            <w:bookmarkEnd w:id="2182"/>
            <w:r>
              <w:rPr>
                <w:b/>
                <w:bCs/>
                <w:sz w:val="18"/>
                <w:szCs w:val="18"/>
              </w:rPr>
              <w:t>11344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83" w:name="z2514_002_05"/>
            <w:bookmarkEnd w:id="2183"/>
            <w:r>
              <w:rPr>
                <w:b/>
                <w:bCs/>
                <w:sz w:val="18"/>
                <w:szCs w:val="18"/>
              </w:rPr>
              <w:t>67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84" w:name="z2514_002_06"/>
            <w:bookmarkEnd w:id="2184"/>
            <w:r>
              <w:rPr>
                <w:b/>
                <w:bCs/>
                <w:sz w:val="18"/>
                <w:szCs w:val="18"/>
              </w:rPr>
              <w:t>1979</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5" w:name="z2514_003_03"/>
            <w:bookmarkStart w:id="2186" w:name="z2514_003_03"/>
            <w:bookmarkEnd w:id="2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87" w:name="z2514_003_04"/>
            <w:bookmarkEnd w:id="2187"/>
            <w:r>
              <w:rPr>
                <w:b/>
                <w:bCs/>
                <w:sz w:val="18"/>
                <w:szCs w:val="18"/>
              </w:rPr>
              <w:t>9676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2514_003_05"/>
            <w:bookmarkStart w:id="2189" w:name="z2514_003_05"/>
            <w:bookmarkEnd w:id="2189"/>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0" w:name="z2514_003_06"/>
            <w:bookmarkEnd w:id="2190"/>
            <w:r>
              <w:rPr>
                <w:b/>
                <w:bCs/>
                <w:sz w:val="18"/>
                <w:szCs w:val="18"/>
              </w:rPr>
              <w:t>205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1" w:name="z2514_004_03"/>
            <w:bookmarkEnd w:id="2191"/>
            <w:r>
              <w:rPr>
                <w:b/>
                <w:bCs/>
                <w:sz w:val="18"/>
                <w:szCs w:val="18"/>
              </w:rPr>
              <w:t>2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2" w:name="z2514_004_04"/>
            <w:bookmarkEnd w:id="2192"/>
            <w:r>
              <w:rPr>
                <w:b/>
                <w:bCs/>
                <w:sz w:val="18"/>
                <w:szCs w:val="18"/>
              </w:rPr>
              <w:t>3686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3" w:name="z2514_004_05"/>
            <w:bookmarkEnd w:id="2193"/>
            <w:r>
              <w:rPr>
                <w:b/>
                <w:bCs/>
                <w:sz w:val="18"/>
                <w:szCs w:val="18"/>
              </w:rPr>
              <w:t>1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4" w:name="z2514_004_06"/>
            <w:bookmarkEnd w:id="2194"/>
            <w:r>
              <w:rPr>
                <w:b/>
                <w:bCs/>
                <w:sz w:val="18"/>
                <w:szCs w:val="18"/>
              </w:rPr>
              <w:t>88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5" w:name="z2514_005_03"/>
            <w:bookmarkEnd w:id="2195"/>
            <w:r>
              <w:rPr>
                <w:b/>
                <w:bCs/>
                <w:sz w:val="18"/>
                <w:szCs w:val="18"/>
              </w:rPr>
              <w:t>44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6" w:name="z2514_005_04"/>
            <w:bookmarkEnd w:id="2196"/>
            <w:r>
              <w:rPr>
                <w:b/>
                <w:bCs/>
                <w:sz w:val="18"/>
                <w:szCs w:val="18"/>
              </w:rPr>
              <w:t>12783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7" w:name="z2514_005_05"/>
            <w:bookmarkEnd w:id="2197"/>
            <w:r>
              <w:rPr>
                <w:b/>
                <w:bCs/>
                <w:sz w:val="18"/>
                <w:szCs w:val="18"/>
              </w:rPr>
              <w:t>9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8" w:name="z2514_005_06"/>
            <w:bookmarkEnd w:id="2198"/>
            <w:r>
              <w:rPr>
                <w:b/>
                <w:bCs/>
                <w:sz w:val="18"/>
                <w:szCs w:val="18"/>
              </w:rPr>
              <w:t>192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199" w:name="z2514_006_03"/>
            <w:bookmarkEnd w:id="2199"/>
            <w:r>
              <w:rPr>
                <w:b/>
                <w:bCs/>
                <w:sz w:val="18"/>
                <w:szCs w:val="18"/>
              </w:rPr>
              <w:t>37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0" w:name="z2514_006_04"/>
            <w:bookmarkEnd w:id="2200"/>
            <w:r>
              <w:rPr>
                <w:b/>
                <w:bCs/>
                <w:sz w:val="18"/>
                <w:szCs w:val="18"/>
              </w:rPr>
              <w:t>10098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1" w:name="z2514_006_05"/>
            <w:bookmarkEnd w:id="2201"/>
            <w:r>
              <w:rPr>
                <w:b/>
                <w:bCs/>
                <w:sz w:val="18"/>
                <w:szCs w:val="18"/>
              </w:rPr>
              <w:t>7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2" w:name="z2514_006_06"/>
            <w:bookmarkEnd w:id="2202"/>
            <w:r>
              <w:rPr>
                <w:b/>
                <w:bCs/>
                <w:sz w:val="18"/>
                <w:szCs w:val="18"/>
              </w:rPr>
              <w:t>3800</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3" w:name="z2514_007_03"/>
            <w:bookmarkEnd w:id="2203"/>
            <w:r>
              <w:rPr>
                <w:b/>
                <w:bCs/>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4" w:name="z2514_007_04"/>
            <w:bookmarkEnd w:id="2204"/>
            <w:r>
              <w:rPr>
                <w:b/>
                <w:bCs/>
                <w:sz w:val="18"/>
                <w:szCs w:val="18"/>
              </w:rPr>
              <w:t>18299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5" w:name="z2514_007_05"/>
            <w:bookmarkEnd w:id="2205"/>
            <w:r>
              <w:rPr>
                <w:b/>
                <w:bCs/>
                <w:sz w:val="18"/>
                <w:szCs w:val="18"/>
              </w:rPr>
              <w:t>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6" w:name="z2514_007_06"/>
            <w:bookmarkEnd w:id="2206"/>
            <w:r>
              <w:rPr>
                <w:b/>
                <w:bCs/>
                <w:sz w:val="18"/>
                <w:szCs w:val="18"/>
              </w:rPr>
              <w:t>115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7" w:name="z2514_008_03"/>
            <w:bookmarkEnd w:id="2207"/>
            <w:r>
              <w:rPr>
                <w:b/>
                <w:bCs/>
                <w:sz w:val="18"/>
                <w:szCs w:val="18"/>
              </w:rPr>
              <w:t>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8" w:name="z2514_008_04"/>
            <w:bookmarkEnd w:id="2208"/>
            <w:r>
              <w:rPr>
                <w:b/>
                <w:bCs/>
                <w:sz w:val="18"/>
                <w:szCs w:val="18"/>
              </w:rPr>
              <w:t>237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09" w:name="z2514_008_05"/>
            <w:bookmarkEnd w:id="2209"/>
            <w:r>
              <w:rPr>
                <w:b/>
                <w:bCs/>
                <w:sz w:val="18"/>
                <w:szCs w:val="18"/>
              </w:rPr>
              <w:t>4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10" w:name="z2514_008_06"/>
            <w:bookmarkEnd w:id="2210"/>
            <w:r>
              <w:rPr>
                <w:b/>
                <w:bCs/>
                <w:sz w:val="18"/>
                <w:szCs w:val="18"/>
              </w:rPr>
              <w:t>225</w:t>
            </w:r>
          </w:p>
        </w:tc>
      </w:tr>
    </w:tbl>
    <w:p>
      <w:pPr>
        <w:pStyle w:val="Normal"/>
        <w:spacing w:before="120" w:after="0"/>
        <w:rPr>
          <w:b/>
          <w:b/>
          <w:bCs/>
          <w:sz w:val="16"/>
          <w:szCs w:val="16"/>
        </w:rPr>
      </w:pPr>
      <w:r>
        <w:rPr>
          <w:b/>
          <w:bCs/>
          <w:sz w:val="16"/>
          <w:szCs w:val="16"/>
        </w:rPr>
      </w:r>
    </w:p>
    <w:p>
      <w:pPr>
        <w:pStyle w:val="Normal"/>
        <w:spacing w:before="120" w:after="0"/>
        <w:rPr/>
      </w:pPr>
      <w:r>
        <w:rPr>
          <w:b/>
          <w:sz w:val="20"/>
        </w:rPr>
        <w:t>(2515)</w:t>
        <w:tab/>
        <w:tab/>
        <w:tab/>
        <w:tab/>
        <w:tab/>
        <w:tab/>
        <w:tab/>
        <w:tab/>
        <w:tab/>
        <w:tab/>
        <w:tab/>
        <w:tab/>
        <w:tab/>
        <w:tab/>
        <w:tab/>
        <w:tab/>
        <w:tab/>
      </w:r>
      <w:r>
        <w:rPr/>
        <w:t xml:space="preserve"> Код по ОКЕИ: человек - 792</w:t>
      </w:r>
    </w:p>
    <w:tbl>
      <w:tblPr>
        <w:tblW w:w="15354" w:type="dxa"/>
        <w:jc w:val="left"/>
        <w:tblInd w:w="-108" w:type="dxa"/>
        <w:tblLayout w:type="fixed"/>
        <w:tblCellMar>
          <w:top w:w="0" w:type="dxa"/>
          <w:left w:w="108" w:type="dxa"/>
          <w:bottom w:w="0" w:type="dxa"/>
          <w:right w:w="108" w:type="dxa"/>
        </w:tblCellMar>
      </w:tblPr>
      <w:tblGrid>
        <w:gridCol w:w="3929"/>
        <w:gridCol w:w="1555"/>
        <w:gridCol w:w="3537"/>
        <w:gridCol w:w="424"/>
        <w:gridCol w:w="1131"/>
        <w:gridCol w:w="282"/>
        <w:gridCol w:w="2858"/>
        <w:gridCol w:w="1372"/>
        <w:gridCol w:w="266"/>
      </w:tblGrid>
      <w:tr>
        <w:trPr/>
        <w:tc>
          <w:tcPr>
            <w:tcW w:w="9445" w:type="dxa"/>
            <w:gridSpan w:val="4"/>
            <w:tcBorders/>
          </w:tcPr>
          <w:p>
            <w:pPr>
              <w:pStyle w:val="Header"/>
              <w:tabs>
                <w:tab w:val="clear" w:pos="4536"/>
                <w:tab w:val="clear" w:pos="9072"/>
              </w:tabs>
              <w:rPr>
                <w:sz w:val="20"/>
                <w:lang w:val="en-US" w:eastAsia="en-US"/>
              </w:rPr>
            </w:pPr>
            <w:r>
              <w:rPr>
                <w:sz w:val="20"/>
                <w:lang w:val="en-US" w:eastAsia="en-US"/>
              </w:rPr>
              <w:t xml:space="preserve">Число лиц, освидетельствованных на состояние опьянения, которые управляют транспортным средством </w:t>
            </w:r>
            <w:r>
              <w:rPr>
                <w:b/>
                <w:sz w:val="20"/>
                <w:lang w:val="en-US" w:eastAsia="en-US"/>
              </w:rPr>
              <w:t>1</w:t>
            </w:r>
          </w:p>
        </w:tc>
        <w:tc>
          <w:tcPr>
            <w:tcW w:w="1413" w:type="dxa"/>
            <w:gridSpan w:val="2"/>
            <w:tcBorders>
              <w:bottom w:val="single" w:sz="4" w:space="0" w:color="000000"/>
            </w:tcBorders>
            <w:vAlign w:val="bottom"/>
          </w:tcPr>
          <w:p>
            <w:pPr>
              <w:pStyle w:val="Normal"/>
              <w:jc w:val="right"/>
              <w:rPr>
                <w:b/>
                <w:b/>
                <w:bCs/>
                <w:sz w:val="20"/>
              </w:rPr>
            </w:pPr>
            <w:bookmarkStart w:id="2211" w:name="z2515_001_01"/>
            <w:bookmarkEnd w:id="2211"/>
            <w:r>
              <w:rPr>
                <w:b/>
                <w:bCs/>
                <w:sz w:val="20"/>
              </w:rPr>
              <w:t>1948</w:t>
            </w:r>
          </w:p>
        </w:tc>
        <w:tc>
          <w:tcPr>
            <w:tcW w:w="4230" w:type="dxa"/>
            <w:gridSpan w:val="2"/>
            <w:tcBorders/>
          </w:tcPr>
          <w:p>
            <w:pPr>
              <w:pStyle w:val="Header"/>
              <w:tabs>
                <w:tab w:val="clear" w:pos="4536"/>
                <w:tab w:val="clear" w:pos="9072"/>
              </w:tabs>
              <w:rPr>
                <w:sz w:val="20"/>
                <w:lang w:val="en-US" w:eastAsia="en-US"/>
              </w:rPr>
            </w:pPr>
            <w:r>
              <w:rPr>
                <w:sz w:val="20"/>
                <w:lang w:val="en-US" w:eastAsia="en-US"/>
              </w:rPr>
              <w:t xml:space="preserve">, из них: с положительным результатом </w:t>
            </w:r>
          </w:p>
        </w:tc>
        <w:tc>
          <w:tcPr>
            <w:tcW w:w="266" w:type="dxa"/>
            <w:tcBorders/>
          </w:tcPr>
          <w:p>
            <w:pPr>
              <w:pStyle w:val="Header"/>
              <w:tabs>
                <w:tab w:val="clear" w:pos="4536"/>
                <w:tab w:val="clear" w:pos="9072"/>
              </w:tabs>
              <w:snapToGrid w:val="false"/>
              <w:rPr>
                <w:sz w:val="20"/>
                <w:lang w:val="en-US" w:eastAsia="en-US"/>
              </w:rPr>
            </w:pPr>
            <w:r>
              <w:rPr>
                <w:sz w:val="20"/>
                <w:lang w:val="en-US" w:eastAsia="en-US"/>
              </w:rPr>
            </w:r>
          </w:p>
        </w:tc>
      </w:tr>
      <w:tr>
        <w:trPr/>
        <w:tc>
          <w:tcPr>
            <w:tcW w:w="3929" w:type="dxa"/>
            <w:tcBorders/>
          </w:tcPr>
          <w:p>
            <w:pPr>
              <w:pStyle w:val="Header"/>
              <w:tabs>
                <w:tab w:val="clear" w:pos="4536"/>
                <w:tab w:val="clear" w:pos="9072"/>
              </w:tabs>
              <w:rPr>
                <w:sz w:val="20"/>
                <w:lang w:val="en-US" w:eastAsia="en-US"/>
              </w:rPr>
            </w:pPr>
            <w:r>
              <w:rPr>
                <w:sz w:val="20"/>
                <w:lang w:val="en-US" w:eastAsia="en-US"/>
              </w:rPr>
              <w:t xml:space="preserve">медицинского освидетельствования всего </w:t>
            </w:r>
            <w:r>
              <w:rPr>
                <w:b/>
                <w:sz w:val="20"/>
                <w:lang w:val="en-US" w:eastAsia="en-US"/>
              </w:rPr>
              <w:t>2</w:t>
            </w:r>
          </w:p>
        </w:tc>
        <w:tc>
          <w:tcPr>
            <w:tcW w:w="1555" w:type="dxa"/>
            <w:tcBorders>
              <w:bottom w:val="single" w:sz="4" w:space="0" w:color="000000"/>
            </w:tcBorders>
            <w:vAlign w:val="bottom"/>
          </w:tcPr>
          <w:p>
            <w:pPr>
              <w:pStyle w:val="Normal"/>
              <w:jc w:val="right"/>
              <w:rPr>
                <w:b/>
                <w:b/>
                <w:bCs/>
                <w:sz w:val="20"/>
              </w:rPr>
            </w:pPr>
            <w:bookmarkStart w:id="2212" w:name="z2515_001_02"/>
            <w:bookmarkEnd w:id="2212"/>
            <w:r>
              <w:rPr>
                <w:b/>
                <w:bCs/>
                <w:sz w:val="20"/>
              </w:rPr>
              <w:t>301</w:t>
            </w:r>
          </w:p>
        </w:tc>
        <w:tc>
          <w:tcPr>
            <w:tcW w:w="3537" w:type="dxa"/>
            <w:tcBorders/>
          </w:tcPr>
          <w:p>
            <w:pPr>
              <w:pStyle w:val="Header"/>
              <w:tabs>
                <w:tab w:val="clear" w:pos="4536"/>
                <w:tab w:val="clear" w:pos="9072"/>
              </w:tabs>
              <w:rPr>
                <w:sz w:val="20"/>
                <w:lang w:val="en-US" w:eastAsia="en-US"/>
              </w:rPr>
            </w:pPr>
            <w:r>
              <w:rPr>
                <w:sz w:val="20"/>
                <w:lang w:val="en-US" w:eastAsia="en-US"/>
              </w:rPr>
              <w:t xml:space="preserve">, из них: с алкогольным опьянением </w:t>
            </w:r>
            <w:r>
              <w:rPr>
                <w:b/>
                <w:sz w:val="20"/>
                <w:lang w:val="en-US" w:eastAsia="en-US"/>
              </w:rPr>
              <w:t>3</w:t>
            </w:r>
          </w:p>
        </w:tc>
        <w:tc>
          <w:tcPr>
            <w:tcW w:w="1555" w:type="dxa"/>
            <w:gridSpan w:val="2"/>
            <w:tcBorders>
              <w:bottom w:val="single" w:sz="4" w:space="0" w:color="000000"/>
            </w:tcBorders>
            <w:vAlign w:val="bottom"/>
          </w:tcPr>
          <w:p>
            <w:pPr>
              <w:pStyle w:val="Normal"/>
              <w:jc w:val="right"/>
              <w:rPr>
                <w:b/>
                <w:b/>
                <w:bCs/>
                <w:sz w:val="20"/>
              </w:rPr>
            </w:pPr>
            <w:bookmarkStart w:id="2213" w:name="z2515_001_03"/>
            <w:bookmarkEnd w:id="2213"/>
            <w:r>
              <w:rPr>
                <w:b/>
                <w:bCs/>
                <w:sz w:val="20"/>
              </w:rPr>
              <w:t>289</w:t>
            </w:r>
          </w:p>
        </w:tc>
        <w:tc>
          <w:tcPr>
            <w:tcW w:w="3140" w:type="dxa"/>
            <w:gridSpan w:val="2"/>
            <w:tcBorders/>
          </w:tcPr>
          <w:p>
            <w:pPr>
              <w:pStyle w:val="Header"/>
              <w:tabs>
                <w:tab w:val="clear" w:pos="4536"/>
                <w:tab w:val="clear" w:pos="9072"/>
              </w:tabs>
              <w:rPr>
                <w:sz w:val="20"/>
                <w:lang w:val="en-US" w:eastAsia="en-US"/>
              </w:rPr>
            </w:pPr>
            <w:r>
              <w:rPr>
                <w:sz w:val="20"/>
                <w:lang w:val="en-US" w:eastAsia="en-US"/>
              </w:rPr>
              <w:t xml:space="preserve">, с наркотическим опьянением  </w:t>
            </w:r>
            <w:r>
              <w:rPr>
                <w:b/>
                <w:sz w:val="20"/>
                <w:lang w:val="en-US" w:eastAsia="en-US"/>
              </w:rPr>
              <w:t>4</w:t>
            </w:r>
          </w:p>
        </w:tc>
        <w:tc>
          <w:tcPr>
            <w:tcW w:w="1372" w:type="dxa"/>
            <w:tcBorders>
              <w:bottom w:val="single" w:sz="4" w:space="0" w:color="000000"/>
            </w:tcBorders>
            <w:vAlign w:val="bottom"/>
          </w:tcPr>
          <w:p>
            <w:pPr>
              <w:pStyle w:val="Normal"/>
              <w:jc w:val="right"/>
              <w:rPr>
                <w:b/>
                <w:b/>
                <w:bCs/>
                <w:sz w:val="20"/>
              </w:rPr>
            </w:pPr>
            <w:bookmarkStart w:id="2214" w:name="z2515_001_04"/>
            <w:bookmarkEnd w:id="2214"/>
            <w:r>
              <w:rPr>
                <w:b/>
                <w:bCs/>
                <w:sz w:val="20"/>
              </w:rPr>
              <w:t>4</w:t>
            </w:r>
          </w:p>
        </w:tc>
        <w:tc>
          <w:tcPr>
            <w:tcW w:w="266" w:type="dxa"/>
            <w:tcBorders/>
          </w:tcPr>
          <w:p>
            <w:pPr>
              <w:pStyle w:val="Header"/>
              <w:tabs>
                <w:tab w:val="clear" w:pos="4536"/>
                <w:tab w:val="clear" w:pos="9072"/>
              </w:tabs>
              <w:rPr>
                <w:sz w:val="20"/>
                <w:lang w:val="en-US" w:eastAsia="en-US"/>
              </w:rPr>
            </w:pPr>
            <w:r>
              <w:rPr>
                <w:sz w:val="20"/>
                <w:lang w:val="en-US" w:eastAsia="en-US"/>
              </w:rPr>
              <w:t>.</w:t>
            </w:r>
          </w:p>
        </w:tc>
      </w:tr>
    </w:tbl>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tabs>
          <w:tab w:val="clear" w:pos="708"/>
          <w:tab w:val="center" w:pos="4536" w:leader="none"/>
          <w:tab w:val="right" w:pos="9072" w:leader="none"/>
        </w:tabs>
        <w:rPr>
          <w:sz w:val="18"/>
          <w:szCs w:val="18"/>
          <w:lang w:val="en-US" w:eastAsia="en-US"/>
        </w:rPr>
      </w:pPr>
      <w:r>
        <w:rPr>
          <w:sz w:val="18"/>
          <w:szCs w:val="18"/>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15" w:name="z2516_001_03"/>
            <w:bookmarkEnd w:id="2215"/>
            <w:r>
              <w:rPr>
                <w:b/>
                <w:bCs/>
                <w:sz w:val="18"/>
                <w:szCs w:val="18"/>
              </w:rPr>
              <w:t>932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16" w:name="z2516_001_04"/>
            <w:bookmarkEnd w:id="2216"/>
            <w:r>
              <w:rPr>
                <w:b/>
                <w:bCs/>
                <w:sz w:val="18"/>
                <w:szCs w:val="18"/>
              </w:rPr>
              <w:t>918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17" w:name="z2516_001_05"/>
            <w:bookmarkEnd w:id="2217"/>
            <w:r>
              <w:rPr>
                <w:b/>
                <w:bCs/>
                <w:sz w:val="18"/>
                <w:szCs w:val="18"/>
              </w:rPr>
              <w:t>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18" w:name="z2516_001_06"/>
            <w:bookmarkEnd w:id="2218"/>
            <w:r>
              <w:rPr>
                <w:b/>
                <w:bCs/>
                <w:sz w:val="18"/>
                <w:szCs w:val="18"/>
              </w:rPr>
              <w:t>9110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19" w:name="z2516_001_07"/>
            <w:bookmarkEnd w:id="2219"/>
            <w:r>
              <w:rPr>
                <w:b/>
                <w:bCs/>
                <w:sz w:val="18"/>
                <w:szCs w:val="18"/>
              </w:rPr>
              <w:t>72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0" w:name="z2516_001_08"/>
            <w:bookmarkEnd w:id="2220"/>
            <w:r>
              <w:rPr>
                <w:b/>
                <w:bCs/>
                <w:sz w:val="18"/>
                <w:szCs w:val="18"/>
              </w:rPr>
              <w:t>2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1" w:name="z2516_001_09"/>
            <w:bookmarkEnd w:id="2221"/>
            <w:r>
              <w:rPr>
                <w:b/>
                <w:bCs/>
                <w:sz w:val="18"/>
                <w:szCs w:val="18"/>
              </w:rPr>
              <w:t>16778</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2" w:name="z2516_011_03"/>
            <w:bookmarkEnd w:id="2222"/>
            <w:r>
              <w:rPr>
                <w:b/>
                <w:bCs/>
                <w:sz w:val="18"/>
                <w:szCs w:val="18"/>
              </w:rPr>
              <w:t>46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3" w:name="z2516_011_04"/>
            <w:bookmarkEnd w:id="2223"/>
            <w:r>
              <w:rPr>
                <w:b/>
                <w:bCs/>
                <w:sz w:val="18"/>
                <w:szCs w:val="18"/>
              </w:rPr>
              <w:t>45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4" w:name="z2516_011_05"/>
            <w:bookmarkEnd w:id="2224"/>
            <w:r>
              <w:rPr>
                <w:b/>
                <w:bCs/>
                <w:sz w:val="18"/>
                <w:szCs w:val="18"/>
              </w:rPr>
              <w:t>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5" w:name="z2516_011_06"/>
            <w:bookmarkEnd w:id="2225"/>
            <w:r>
              <w:rPr>
                <w:b/>
                <w:bCs/>
                <w:sz w:val="18"/>
                <w:szCs w:val="18"/>
              </w:rPr>
              <w:t>4525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6" w:name="z2516_011_07"/>
            <w:bookmarkEnd w:id="2226"/>
            <w:r>
              <w:rPr>
                <w:b/>
                <w:bCs/>
                <w:sz w:val="18"/>
                <w:szCs w:val="18"/>
              </w:rPr>
              <w:t>42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7" w:name="z2516_011_08"/>
            <w:bookmarkEnd w:id="2227"/>
            <w:r>
              <w:rPr>
                <w:b/>
                <w:bCs/>
                <w:sz w:val="18"/>
                <w:szCs w:val="18"/>
              </w:rPr>
              <w:t>1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8" w:name="z2516_011_09"/>
            <w:bookmarkEnd w:id="2228"/>
            <w:r>
              <w:rPr>
                <w:b/>
                <w:bCs/>
                <w:sz w:val="18"/>
                <w:szCs w:val="18"/>
              </w:rPr>
              <w:t>11311</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29" w:name="z2516_012_03"/>
            <w:bookmarkEnd w:id="2229"/>
            <w:r>
              <w:rPr>
                <w:b/>
                <w:bCs/>
                <w:sz w:val="18"/>
                <w:szCs w:val="18"/>
              </w:rPr>
              <w:t>364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30" w:name="z2516_012_04"/>
            <w:bookmarkEnd w:id="2230"/>
            <w:r>
              <w:rPr>
                <w:b/>
                <w:bCs/>
                <w:sz w:val="18"/>
                <w:szCs w:val="18"/>
              </w:rPr>
              <w:t>357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1" w:name="z2516_012_05"/>
            <w:bookmarkStart w:id="2232" w:name="z2516_012_05"/>
            <w:bookmarkEnd w:id="22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33" w:name="z2516_012_06"/>
            <w:bookmarkEnd w:id="2233"/>
            <w:r>
              <w:rPr>
                <w:b/>
                <w:bCs/>
                <w:sz w:val="18"/>
                <w:szCs w:val="18"/>
              </w:rPr>
              <w:t>3549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34" w:name="z2516_012_07"/>
            <w:bookmarkEnd w:id="2234"/>
            <w:r>
              <w:rPr>
                <w:b/>
                <w:bCs/>
                <w:sz w:val="18"/>
                <w:szCs w:val="18"/>
              </w:rPr>
              <w:t>28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 w:name="z2516_012_08"/>
            <w:bookmarkStart w:id="2236" w:name="z2516_012_08"/>
            <w:bookmarkEnd w:id="2236"/>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37" w:name="z2516_012_09"/>
            <w:bookmarkEnd w:id="2237"/>
            <w:r>
              <w:rPr>
                <w:b/>
                <w:bCs/>
                <w:sz w:val="18"/>
                <w:szCs w:val="18"/>
              </w:rPr>
              <w:t>5434</w:t>
            </w:r>
          </w:p>
        </w:tc>
      </w:tr>
    </w:tbl>
    <w:p>
      <w:pPr>
        <w:pStyle w:val="Header"/>
        <w:tabs>
          <w:tab w:val="clear" w:pos="4536"/>
          <w:tab w:val="clear" w:pos="9072"/>
        </w:tabs>
        <w:rPr>
          <w:sz w:val="20"/>
          <w:lang w:val="en-US" w:eastAsia="en-US"/>
        </w:rPr>
      </w:pPr>
      <w:r>
        <w:rPr>
          <w:sz w:val="20"/>
          <w:lang w:val="en-US" w:eastAsia="en-US"/>
        </w:rPr>
      </w:r>
      <w:r>
        <w:br w:type="page"/>
      </w:r>
    </w:p>
    <w:p>
      <w:pPr>
        <w:pStyle w:val="Header"/>
        <w:tabs>
          <w:tab w:val="clear" w:pos="4536"/>
          <w:tab w:val="clear" w:pos="9072"/>
        </w:tabs>
        <w:rPr>
          <w:b/>
          <w:b/>
        </w:rPr>
      </w:pPr>
      <w:r>
        <w:rPr>
          <w:b/>
        </w:rPr>
        <w:t>7.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38" w:name="z2600_001_03"/>
            <w:bookmarkEnd w:id="2238"/>
            <w:r>
              <w:rPr>
                <w:b/>
                <w:bCs/>
                <w:sz w:val="18"/>
                <w:szCs w:val="18"/>
              </w:rPr>
              <w:t>3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39" w:name="z2600_001_04"/>
            <w:bookmarkEnd w:id="2239"/>
            <w:r>
              <w:rPr>
                <w:b/>
                <w:bCs/>
                <w:sz w:val="18"/>
                <w:szCs w:val="18"/>
              </w:rPr>
              <w:t>7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40" w:name="z2600_001_05"/>
            <w:bookmarkEnd w:id="2240"/>
            <w:r>
              <w:rPr>
                <w:b/>
                <w:bCs/>
                <w:sz w:val="18"/>
                <w:szCs w:val="18"/>
              </w:rPr>
              <w:t>94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 w:name="z2600_002_03"/>
            <w:bookmarkStart w:id="2242" w:name="z2600_002_03"/>
            <w:bookmarkEnd w:id="224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43" w:name="z2600_002_04"/>
            <w:bookmarkEnd w:id="2243"/>
            <w:r>
              <w:rPr>
                <w:b/>
                <w:bCs/>
                <w:sz w:val="18"/>
                <w:szCs w:val="18"/>
              </w:rPr>
              <w:t>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44" w:name="z2600_002_05"/>
            <w:bookmarkEnd w:id="2244"/>
            <w:r>
              <w:rPr>
                <w:b/>
                <w:bCs/>
                <w:sz w:val="18"/>
                <w:szCs w:val="18"/>
              </w:rPr>
              <w:t>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45" w:name="z2600_003_03"/>
            <w:bookmarkEnd w:id="2245"/>
            <w:r>
              <w:rPr>
                <w:b/>
                <w:bCs/>
                <w:sz w:val="18"/>
                <w:szCs w:val="18"/>
              </w:rPr>
              <w:t>7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46" w:name="z2600_003_04"/>
            <w:bookmarkEnd w:id="2246"/>
            <w:r>
              <w:rPr>
                <w:b/>
                <w:bCs/>
                <w:sz w:val="18"/>
                <w:szCs w:val="18"/>
              </w:rPr>
              <w:t>2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47" w:name="z2600_003_05"/>
            <w:bookmarkEnd w:id="2247"/>
            <w:r>
              <w:rPr>
                <w:b/>
                <w:bCs/>
                <w:sz w:val="18"/>
                <w:szCs w:val="18"/>
              </w:rPr>
              <w:t>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48" w:name="z2600_004_03"/>
            <w:bookmarkEnd w:id="2248"/>
            <w:r>
              <w:rPr>
                <w:b/>
                <w:bCs/>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49" w:name="z2600_004_04"/>
            <w:bookmarkEnd w:id="2249"/>
            <w:r>
              <w:rPr>
                <w:b/>
                <w:bCs/>
                <w:sz w:val="18"/>
                <w:szCs w:val="18"/>
              </w:rPr>
              <w:t>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0" w:name="z2600_004_05"/>
            <w:bookmarkEnd w:id="2250"/>
            <w:r>
              <w:rPr>
                <w:b/>
                <w:bCs/>
                <w:sz w:val="18"/>
                <w:szCs w:val="18"/>
              </w:rPr>
              <w:t>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1" w:name="z2600_005_03"/>
            <w:bookmarkEnd w:id="2251"/>
            <w:r>
              <w:rPr>
                <w:b/>
                <w:bCs/>
                <w:sz w:val="18"/>
                <w:szCs w:val="18"/>
              </w:rPr>
              <w:t>7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2" w:name="z2600_005_04"/>
            <w:bookmarkEnd w:id="2252"/>
            <w:r>
              <w:rPr>
                <w:b/>
                <w:bCs/>
                <w:sz w:val="18"/>
                <w:szCs w:val="18"/>
              </w:rPr>
              <w:t>1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3" w:name="z2600_005_05"/>
            <w:bookmarkEnd w:id="2253"/>
            <w:r>
              <w:rPr>
                <w:b/>
                <w:bCs/>
                <w:sz w:val="18"/>
                <w:szCs w:val="18"/>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4" w:name="z2600_006_03"/>
            <w:bookmarkEnd w:id="2254"/>
            <w:r>
              <w:rPr>
                <w:b/>
                <w:bCs/>
                <w:sz w:val="18"/>
                <w:szCs w:val="18"/>
              </w:rPr>
              <w:t>2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5" w:name="z2600_006_04"/>
            <w:bookmarkEnd w:id="2255"/>
            <w:r>
              <w:rPr>
                <w:b/>
                <w:bCs/>
                <w:sz w:val="18"/>
                <w:szCs w:val="18"/>
              </w:rPr>
              <w:t>5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6" w:name="z2600_006_05"/>
            <w:bookmarkEnd w:id="2256"/>
            <w:r>
              <w:rPr>
                <w:b/>
                <w:bCs/>
                <w:sz w:val="18"/>
                <w:szCs w:val="18"/>
              </w:rPr>
              <w:t>9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7" w:name="z2600_007_03"/>
            <w:bookmarkEnd w:id="2257"/>
            <w:r>
              <w:rPr>
                <w:b/>
                <w:bCs/>
                <w:sz w:val="18"/>
                <w:szCs w:val="18"/>
              </w:rPr>
              <w:t>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8" w:name="z2600_007_04"/>
            <w:bookmarkEnd w:id="2258"/>
            <w:r>
              <w:rPr>
                <w:b/>
                <w:bCs/>
                <w:sz w:val="18"/>
                <w:szCs w:val="18"/>
              </w:rPr>
              <w:t>1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59" w:name="z2600_007_05"/>
            <w:bookmarkEnd w:id="2259"/>
            <w:r>
              <w:rPr>
                <w:b/>
                <w:bCs/>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0" w:name="z2600_008_03"/>
            <w:bookmarkEnd w:id="2260"/>
            <w:r>
              <w:rPr>
                <w:b/>
                <w:bCs/>
                <w:sz w:val="18"/>
                <w:szCs w:val="18"/>
              </w:rPr>
              <w:t>17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1" w:name="z2600_008_04"/>
            <w:bookmarkEnd w:id="2261"/>
            <w:r>
              <w:rPr>
                <w:b/>
                <w:bCs/>
                <w:sz w:val="18"/>
                <w:szCs w:val="18"/>
              </w:rPr>
              <w:t>3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2" w:name="z2600_008_05"/>
            <w:bookmarkEnd w:id="2262"/>
            <w:r>
              <w:rPr>
                <w:b/>
                <w:bCs/>
                <w:sz w:val="18"/>
                <w:szCs w:val="18"/>
              </w:rPr>
              <w:t>4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3" w:name="z2600_009_03"/>
            <w:bookmarkEnd w:id="2263"/>
            <w:r>
              <w:rPr>
                <w:b/>
                <w:bCs/>
                <w:sz w:val="18"/>
                <w:szCs w:val="18"/>
              </w:rPr>
              <w:t>1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4" w:name="z2600_009_04"/>
            <w:bookmarkEnd w:id="2264"/>
            <w:r>
              <w:rPr>
                <w:b/>
                <w:bCs/>
                <w:sz w:val="18"/>
                <w:szCs w:val="18"/>
              </w:rPr>
              <w:t>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5" w:name="z2600_009_05"/>
            <w:bookmarkEnd w:id="2265"/>
            <w:r>
              <w:rPr>
                <w:b/>
                <w:bCs/>
                <w:sz w:val="18"/>
                <w:szCs w:val="18"/>
              </w:rPr>
              <w:t>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6" w:name="z2600_010_03"/>
            <w:bookmarkEnd w:id="2266"/>
            <w:r>
              <w:rPr>
                <w:b/>
                <w:bCs/>
                <w:sz w:val="18"/>
                <w:szCs w:val="18"/>
              </w:rPr>
              <w:t>2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7" w:name="z2600_010_04"/>
            <w:bookmarkEnd w:id="2267"/>
            <w:r>
              <w:rPr>
                <w:b/>
                <w:bCs/>
                <w:sz w:val="18"/>
                <w:szCs w:val="18"/>
              </w:rPr>
              <w:t>5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8" w:name="z2600_010_05"/>
            <w:bookmarkEnd w:id="2268"/>
            <w:r>
              <w:rPr>
                <w:b/>
                <w:bCs/>
                <w:sz w:val="18"/>
                <w:szCs w:val="18"/>
              </w:rPr>
              <w:t>66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69" w:name="z2600_011_03"/>
            <w:bookmarkEnd w:id="2269"/>
            <w:r>
              <w:rPr>
                <w:b/>
                <w:bCs/>
                <w:sz w:val="18"/>
                <w:szCs w:val="18"/>
              </w:rPr>
              <w:t>1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70" w:name="z2600_011_04"/>
            <w:bookmarkEnd w:id="2270"/>
            <w:r>
              <w:rPr>
                <w:b/>
                <w:bCs/>
                <w:sz w:val="18"/>
                <w:szCs w:val="18"/>
              </w:rPr>
              <w:t>3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71" w:name="z2600_011_05"/>
            <w:bookmarkEnd w:id="2271"/>
            <w:r>
              <w:rPr>
                <w:b/>
                <w:bCs/>
                <w:sz w:val="18"/>
                <w:szCs w:val="18"/>
              </w:rPr>
              <w:t>1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72" w:name="z2600_012_03"/>
            <w:bookmarkEnd w:id="2272"/>
            <w:r>
              <w:rPr>
                <w:b/>
                <w:bCs/>
                <w:sz w:val="18"/>
                <w:szCs w:val="18"/>
              </w:rPr>
              <w:t>11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73" w:name="z2600_012_04"/>
            <w:bookmarkEnd w:id="2273"/>
            <w:r>
              <w:rPr>
                <w:b/>
                <w:bCs/>
                <w:sz w:val="18"/>
                <w:szCs w:val="18"/>
              </w:rPr>
              <w:t>3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74" w:name="z2600_012_05"/>
            <w:bookmarkEnd w:id="2274"/>
            <w:r>
              <w:rPr>
                <w:b/>
                <w:bCs/>
                <w:sz w:val="18"/>
                <w:szCs w:val="18"/>
              </w:rPr>
              <w:t>1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75" w:name="z2600_013_03"/>
            <w:bookmarkEnd w:id="2275"/>
            <w:r>
              <w:rPr>
                <w:b/>
                <w:bCs/>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76" w:name="z2600_013_04"/>
            <w:bookmarkEnd w:id="2276"/>
            <w:r>
              <w:rPr>
                <w:b/>
                <w:bCs/>
                <w:sz w:val="18"/>
                <w:szCs w:val="18"/>
              </w:rPr>
              <w:t>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277" w:name="z2600_013_05"/>
            <w:bookmarkEnd w:id="2277"/>
            <w:r>
              <w:rPr>
                <w:b/>
                <w:bCs/>
                <w:sz w:val="18"/>
                <w:szCs w:val="18"/>
              </w:rPr>
              <w:t>35</w:t>
            </w:r>
          </w:p>
        </w:tc>
      </w:tr>
    </w:tbl>
    <w:p>
      <w:pPr>
        <w:pStyle w:val="Header"/>
        <w:tabs>
          <w:tab w:val="clear" w:pos="4536"/>
          <w:tab w:val="clear" w:pos="9072"/>
        </w:tabs>
        <w:rPr>
          <w:b/>
          <w:b/>
          <w:bCs/>
          <w:sz w:val="16"/>
        </w:rPr>
      </w:pPr>
      <w:r>
        <w:rPr>
          <w:b/>
          <w:bCs/>
          <w:sz w:val="16"/>
        </w:rPr>
      </w:r>
    </w:p>
    <w:p>
      <w:pPr>
        <w:pStyle w:val="Normal"/>
        <w:rPr>
          <w:b/>
          <w:b/>
          <w:bCs/>
          <w:sz w:val="20"/>
        </w:rPr>
      </w:pPr>
      <w:r>
        <w:rPr>
          <w:b/>
          <w:bCs/>
          <w:sz w:val="20"/>
        </w:rPr>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283"/>
        <w:gridCol w:w="284"/>
        <w:gridCol w:w="1275"/>
        <w:gridCol w:w="1560"/>
        <w:gridCol w:w="1701"/>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3"/>
            <w:tcBorders>
              <w:bottom w:val="single" w:sz="4" w:space="0" w:color="000000"/>
            </w:tcBorders>
            <w:vAlign w:val="bottom"/>
          </w:tcPr>
          <w:p>
            <w:pPr>
              <w:pStyle w:val="Normal"/>
              <w:jc w:val="right"/>
              <w:rPr>
                <w:b/>
                <w:b/>
                <w:bCs/>
                <w:sz w:val="20"/>
              </w:rPr>
            </w:pPr>
            <w:bookmarkStart w:id="2278" w:name="z2610_001_01"/>
            <w:bookmarkEnd w:id="2278"/>
            <w:r>
              <w:rPr>
                <w:b/>
                <w:bCs/>
                <w:sz w:val="20"/>
              </w:rPr>
              <w:t>4302</w:t>
            </w:r>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jc w:val="right"/>
              <w:rPr>
                <w:b/>
                <w:b/>
                <w:bCs/>
                <w:sz w:val="20"/>
              </w:rPr>
            </w:pPr>
            <w:bookmarkStart w:id="2279" w:name="z2610_001_02"/>
            <w:bookmarkEnd w:id="2279"/>
            <w:r>
              <w:rPr>
                <w:b/>
                <w:bCs/>
                <w:sz w:val="20"/>
              </w:rPr>
              <w:t>71652</w:t>
            </w:r>
          </w:p>
        </w:tc>
        <w:tc>
          <w:tcPr>
            <w:tcW w:w="5181" w:type="dxa"/>
            <w:gridSpan w:val="2"/>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jc w:val="right"/>
              <w:rPr>
                <w:b/>
                <w:b/>
                <w:bCs/>
                <w:sz w:val="20"/>
              </w:rPr>
            </w:pPr>
            <w:bookmarkStart w:id="2280" w:name="z2610_001_03"/>
            <w:bookmarkEnd w:id="2280"/>
            <w:r>
              <w:rPr>
                <w:b/>
                <w:bCs/>
                <w:sz w:val="20"/>
              </w:rPr>
              <w:t>50686</w:t>
            </w:r>
          </w:p>
        </w:tc>
        <w:tc>
          <w:tcPr>
            <w:tcW w:w="8583"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jc w:val="right"/>
              <w:rPr>
                <w:b/>
                <w:b/>
                <w:bCs/>
                <w:sz w:val="20"/>
              </w:rPr>
            </w:pPr>
            <w:bookmarkStart w:id="2281" w:name="z2610_001_04"/>
            <w:bookmarkEnd w:id="2281"/>
            <w:r>
              <w:rPr>
                <w:b/>
                <w:bCs/>
                <w:sz w:val="20"/>
              </w:rPr>
              <w:t>30392</w:t>
            </w:r>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jc w:val="right"/>
              <w:rPr>
                <w:b/>
                <w:b/>
                <w:bCs/>
                <w:sz w:val="20"/>
              </w:rPr>
            </w:pPr>
            <w:bookmarkStart w:id="2282" w:name="z2610_001_05"/>
            <w:bookmarkEnd w:id="2282"/>
            <w:r>
              <w:rPr>
                <w:b/>
                <w:bCs/>
                <w:sz w:val="20"/>
              </w:rPr>
              <w:t>1624</w:t>
            </w:r>
          </w:p>
        </w:tc>
        <w:tc>
          <w:tcPr>
            <w:tcW w:w="3480" w:type="dxa"/>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rPr>
      </w:pPr>
      <w:r>
        <w:rPr>
          <w:b/>
          <w:sz w:val="22"/>
          <w:szCs w:val="22"/>
        </w:rPr>
      </w:r>
    </w:p>
    <w:p>
      <w:pPr>
        <w:pStyle w:val="Normal"/>
        <w:rPr>
          <w:b/>
          <w:b/>
          <w:color w:val="FF0000"/>
          <w:sz w:val="20"/>
        </w:rPr>
      </w:pPr>
      <w:r>
        <w:rPr>
          <w:b/>
          <w:color w:val="FF0000"/>
          <w:sz w:val="20"/>
          <w:szCs w:val="22"/>
        </w:rPr>
        <w:t>(2611)</w:t>
      </w:r>
      <w:r>
        <w:rPr>
          <w:b/>
          <w:color w:val="FF0000"/>
          <w:sz w:val="20"/>
        </w:rPr>
        <w:t xml:space="preserve">                                                                                                            Код по ОКЕИ: человек </w:t>
      </w:r>
      <w:r>
        <w:rPr>
          <w:rFonts w:eastAsia="Symbol" w:cs="Symbol" w:ascii="Symbol" w:hAnsi="Symbol"/>
          <w:b/>
          <w:color w:val="FF0000"/>
          <w:sz w:val="20"/>
        </w:rPr>
        <w:t></w:t>
      </w:r>
      <w:r>
        <w:rPr>
          <w:b/>
          <w:color w:val="FF0000"/>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w:t>
            </w:r>
          </w:p>
          <w:p>
            <w:pPr>
              <w:pStyle w:val="Normal"/>
              <w:jc w:val="center"/>
              <w:rPr>
                <w:color w:val="FF0000"/>
                <w:sz w:val="20"/>
              </w:rPr>
            </w:pPr>
            <w:r>
              <w:rPr>
                <w:color w:val="FF0000"/>
                <w:sz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lang w:val="en-US"/>
              </w:rPr>
              <w:t xml:space="preserve">I </w:t>
            </w:r>
            <w:r>
              <w:rPr>
                <w:color w:val="FF0000"/>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lang w:val="en-US"/>
              </w:rPr>
              <w:t>II</w:t>
            </w:r>
            <w:r>
              <w:rPr>
                <w:color w:val="FF0000"/>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lang w:val="en-US"/>
              </w:rPr>
              <w:t>III</w:t>
            </w:r>
            <w:r>
              <w:rPr>
                <w:color w:val="FF0000"/>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83" w:name="z2611_001_03"/>
            <w:bookmarkEnd w:id="2283"/>
            <w:r>
              <w:rPr>
                <w:b/>
                <w:bCs/>
                <w:color w:val="FF0000"/>
                <w:sz w:val="18"/>
                <w:szCs w:val="18"/>
              </w:rPr>
              <w:t>5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84" w:name="z2611_001_04"/>
            <w:bookmarkEnd w:id="2284"/>
            <w:r>
              <w:rPr>
                <w:b/>
                <w:bCs/>
                <w:color w:val="FF0000"/>
                <w:sz w:val="18"/>
                <w:szCs w:val="18"/>
              </w:rPr>
              <w:t>130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85" w:name="z2611_001_05"/>
            <w:bookmarkEnd w:id="2285"/>
            <w:r>
              <w:rPr>
                <w:b/>
                <w:bCs/>
                <w:color w:val="FF0000"/>
                <w:sz w:val="18"/>
                <w:szCs w:val="18"/>
              </w:rPr>
              <w:t>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86" w:name="z2611_001_06"/>
            <w:bookmarkEnd w:id="2286"/>
            <w:r>
              <w:rPr>
                <w:b/>
                <w:bCs/>
                <w:color w:val="FF0000"/>
                <w:sz w:val="18"/>
                <w:szCs w:val="18"/>
              </w:rPr>
              <w:t>202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в т.ч.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87" w:name="z2611_002_03"/>
            <w:bookmarkEnd w:id="2287"/>
            <w:r>
              <w:rPr>
                <w:b/>
                <w:bCs/>
                <w:color w:val="FF0000"/>
                <w:sz w:val="18"/>
                <w:szCs w:val="18"/>
              </w:rPr>
              <w:t>4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88" w:name="z2611_002_04"/>
            <w:bookmarkEnd w:id="2288"/>
            <w:r>
              <w:rPr>
                <w:b/>
                <w:bCs/>
                <w:color w:val="FF0000"/>
                <w:sz w:val="18"/>
                <w:szCs w:val="18"/>
              </w:rPr>
              <w:t>13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89" w:name="z2611_002_05"/>
            <w:bookmarkEnd w:id="2289"/>
            <w:r>
              <w:rPr>
                <w:b/>
                <w:bCs/>
                <w:color w:val="FF0000"/>
                <w:sz w:val="18"/>
                <w:szCs w:val="18"/>
              </w:rPr>
              <w:t>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90" w:name="z2611_002_06"/>
            <w:bookmarkEnd w:id="2290"/>
            <w:r>
              <w:rPr>
                <w:b/>
                <w:bCs/>
                <w:color w:val="FF0000"/>
                <w:sz w:val="18"/>
                <w:szCs w:val="18"/>
              </w:rPr>
              <w:t>202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         </w:t>
            </w:r>
            <w:r>
              <w:rPr>
                <w:color w:val="FF0000"/>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91" w:name="z2611_003_03"/>
            <w:bookmarkEnd w:id="2291"/>
            <w:r>
              <w:rPr>
                <w:b/>
                <w:bCs/>
                <w:color w:val="FF0000"/>
                <w:sz w:val="18"/>
                <w:szCs w:val="18"/>
              </w:rPr>
              <w:t>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8"/>
                <w:szCs w:val="18"/>
              </w:rPr>
            </w:pPr>
            <w:bookmarkStart w:id="2292" w:name="z2611_003_04"/>
            <w:bookmarkEnd w:id="2292"/>
            <w:r>
              <w:rPr>
                <w:b/>
                <w:bCs/>
                <w:color w:val="FF0000"/>
                <w:sz w:val="18"/>
                <w:szCs w:val="18"/>
              </w:rPr>
              <w:t>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2293" w:name="z2611_003_05"/>
            <w:bookmarkStart w:id="2294" w:name="z2611_003_05"/>
            <w:bookmarkEnd w:id="22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2295" w:name="z2611_003_06"/>
            <w:bookmarkStart w:id="2296" w:name="z2611_003_06"/>
            <w:bookmarkEnd w:id="2296"/>
          </w:p>
        </w:tc>
      </w:tr>
    </w:tbl>
    <w:p>
      <w:pPr>
        <w:pStyle w:val="Normal"/>
        <w:rPr>
          <w:sz w:val="22"/>
          <w:szCs w:val="22"/>
        </w:rPr>
      </w:pPr>
      <w:r>
        <w:rPr>
          <w:sz w:val="22"/>
          <w:szCs w:val="22"/>
        </w:rPr>
      </w:r>
    </w:p>
    <w:p>
      <w:pPr>
        <w:pStyle w:val="Normal"/>
        <w:jc w:val="center"/>
        <w:rPr>
          <w:b/>
          <w:b/>
          <w:sz w:val="22"/>
          <w:szCs w:val="22"/>
          <w:lang w:val="en-US"/>
        </w:rPr>
      </w:pPr>
      <w:r>
        <w:rPr>
          <w:b/>
          <w:sz w:val="22"/>
          <w:szCs w:val="22"/>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jc w:val="right"/>
              <w:rPr>
                <w:b/>
                <w:b/>
                <w:bCs/>
                <w:sz w:val="20"/>
              </w:rPr>
            </w:pPr>
            <w:bookmarkStart w:id="2297" w:name="z2650_001_01"/>
            <w:bookmarkStart w:id="2298" w:name="z2400_001_01"/>
            <w:bookmarkEnd w:id="2297"/>
            <w:bookmarkEnd w:id="2298"/>
            <w:r>
              <w:rPr>
                <w:b/>
                <w:bCs/>
                <w:sz w:val="20"/>
              </w:rPr>
              <w:t>8385</w:t>
            </w:r>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jc w:val="right"/>
              <w:rPr>
                <w:b/>
                <w:b/>
                <w:bCs/>
                <w:sz w:val="20"/>
              </w:rPr>
            </w:pPr>
            <w:bookmarkStart w:id="2299" w:name="z2650_001_02"/>
            <w:bookmarkStart w:id="2300" w:name="z2400_001_02"/>
            <w:bookmarkEnd w:id="2299"/>
            <w:bookmarkEnd w:id="2300"/>
            <w:r>
              <w:rPr>
                <w:b/>
                <w:bCs/>
                <w:sz w:val="20"/>
              </w:rPr>
              <w:t>3105</w:t>
            </w:r>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jc w:val="right"/>
              <w:rPr>
                <w:b/>
                <w:b/>
                <w:bCs/>
                <w:sz w:val="20"/>
              </w:rPr>
            </w:pPr>
            <w:bookmarkStart w:id="2301" w:name="z2650_001_03"/>
            <w:bookmarkEnd w:id="2301"/>
            <w:r>
              <w:rPr>
                <w:b/>
                <w:bCs/>
                <w:sz w:val="20"/>
              </w:rPr>
              <w:t>4140</w:t>
            </w:r>
          </w:p>
        </w:tc>
        <w:tc>
          <w:tcPr>
            <w:tcW w:w="10767" w:type="dxa"/>
            <w:gridSpan w:val="5"/>
            <w:tcBorders/>
            <w:vAlign w:val="bottom"/>
          </w:tcPr>
          <w:p>
            <w:pPr>
              <w:pStyle w:val="Normal"/>
              <w:rPr>
                <w:b/>
                <w:b/>
                <w:sz w:val="20"/>
              </w:rPr>
            </w:pPr>
            <w:bookmarkStart w:id="2302" w:name="z2400_001_04"/>
            <w:bookmarkEnd w:id="2302"/>
            <w:r>
              <w:rPr>
                <w:b/>
                <w:sz w:val="20"/>
                <w:lang w:val="en-US"/>
              </w:rPr>
              <w:t>.</w:t>
            </w:r>
          </w:p>
        </w:tc>
      </w:tr>
    </w:tbl>
    <w:p>
      <w:pPr>
        <w:pStyle w:val="Normal"/>
        <w:jc w:val="center"/>
        <w:rPr>
          <w:b/>
          <w:b/>
          <w:bCs/>
          <w:szCs w:val="24"/>
        </w:rPr>
      </w:pPr>
      <w:r>
        <w:br w:type="page"/>
      </w:r>
      <w:r>
        <w:rPr>
          <w:b/>
          <w:bCs/>
          <w:szCs w:val="24"/>
        </w:rPr>
      </w:r>
    </w:p>
    <w:p>
      <w:pPr>
        <w:pStyle w:val="Normal"/>
        <w:jc w:val="center"/>
        <w:rPr>
          <w:b/>
          <w:b/>
          <w:bCs/>
          <w:szCs w:val="24"/>
        </w:rPr>
      </w:pPr>
      <w:r>
        <w:rPr>
          <w:b/>
          <w:bCs/>
          <w:szCs w:val="24"/>
        </w:rPr>
      </w:r>
    </w:p>
    <w:p>
      <w:pPr>
        <w:pStyle w:val="Normal"/>
        <w:jc w:val="center"/>
        <w:rPr/>
      </w:pPr>
      <w:r>
        <w:rPr>
          <w:b/>
          <w:bCs/>
          <w:szCs w:val="24"/>
        </w:rPr>
        <w:t>8.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3"/>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03" w:name="z2700_001_03"/>
            <w:bookmarkEnd w:id="2303"/>
            <w:r>
              <w:rPr>
                <w:b/>
                <w:bCs/>
                <w:sz w:val="18"/>
                <w:szCs w:val="18"/>
              </w:rPr>
              <w:t>61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04" w:name="z2700_001_04"/>
            <w:bookmarkEnd w:id="2304"/>
            <w:r>
              <w:rPr>
                <w:b/>
                <w:bCs/>
                <w:sz w:val="18"/>
                <w:szCs w:val="18"/>
              </w:rPr>
              <w:t>19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05" w:name="z2700_001_05"/>
            <w:bookmarkEnd w:id="2305"/>
            <w:r>
              <w:rPr>
                <w:b/>
                <w:bCs/>
                <w:sz w:val="18"/>
                <w:szCs w:val="18"/>
              </w:rPr>
              <w:t>48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06" w:name="z2700_001_06"/>
            <w:bookmarkEnd w:id="2306"/>
            <w:r>
              <w:rPr>
                <w:b/>
                <w:bCs/>
                <w:sz w:val="18"/>
                <w:szCs w:val="18"/>
              </w:rPr>
              <w:t>11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07" w:name="z2700_001_07"/>
            <w:bookmarkEnd w:id="2307"/>
            <w:r>
              <w:rPr>
                <w:b/>
                <w:bCs/>
                <w:sz w:val="18"/>
                <w:szCs w:val="18"/>
              </w:rPr>
              <w:t>103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08" w:name="z2700_001_08"/>
            <w:bookmarkEnd w:id="2308"/>
            <w:r>
              <w:rPr>
                <w:b/>
                <w:bCs/>
                <w:sz w:val="18"/>
                <w:szCs w:val="18"/>
              </w:rPr>
              <w:t>1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09" w:name="z2700_001_09"/>
            <w:bookmarkEnd w:id="2309"/>
            <w:r>
              <w:rPr>
                <w:b/>
                <w:bCs/>
                <w:sz w:val="18"/>
                <w:szCs w:val="18"/>
              </w:rPr>
              <w:t>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0" w:name="z2700_001_10"/>
            <w:bookmarkEnd w:id="2310"/>
            <w:r>
              <w:rPr>
                <w:b/>
                <w:bCs/>
                <w:sz w:val="18"/>
                <w:szCs w:val="18"/>
              </w:rPr>
              <w:t>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1" w:name="z2700_001_11"/>
            <w:bookmarkEnd w:id="2311"/>
            <w:r>
              <w:rPr>
                <w:b/>
                <w:bCs/>
                <w:sz w:val="18"/>
                <w:szCs w:val="18"/>
              </w:rPr>
              <w:t>3325</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2" w:name="z2700_002_03"/>
            <w:bookmarkEnd w:id="2312"/>
            <w:r>
              <w:rPr>
                <w:b/>
                <w:bCs/>
                <w:sz w:val="18"/>
                <w:szCs w:val="18"/>
              </w:rPr>
              <w:t>14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3" w:name="z2700_002_04"/>
            <w:bookmarkEnd w:id="2313"/>
            <w:r>
              <w:rPr>
                <w:b/>
                <w:bCs/>
                <w:sz w:val="18"/>
                <w:szCs w:val="18"/>
              </w:rPr>
              <w:t>5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4" w:name="z2700_002_05"/>
            <w:bookmarkEnd w:id="2314"/>
            <w:r>
              <w:rPr>
                <w:b/>
                <w:bCs/>
                <w:sz w:val="18"/>
                <w:szCs w:val="18"/>
              </w:rPr>
              <w:t>1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5" w:name="z2700_002_06"/>
            <w:bookmarkEnd w:id="2315"/>
            <w:r>
              <w:rPr>
                <w:b/>
                <w:bCs/>
                <w:sz w:val="18"/>
                <w:szCs w:val="18"/>
              </w:rPr>
              <w:t>11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6" w:name="z2700_002_07"/>
            <w:bookmarkEnd w:id="2316"/>
            <w:r>
              <w:rPr>
                <w:b/>
                <w:bCs/>
                <w:sz w:val="18"/>
                <w:szCs w:val="18"/>
              </w:rPr>
              <w:t>103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7" w:name="z2700_002_08"/>
            <w:bookmarkEnd w:id="2317"/>
            <w:r>
              <w:rPr>
                <w:b/>
                <w:bCs/>
                <w:sz w:val="18"/>
                <w:szCs w:val="18"/>
              </w:rPr>
              <w:t>1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8" w:name="z2700_002_09"/>
            <w:bookmarkEnd w:id="2318"/>
            <w:r>
              <w:rPr>
                <w:b/>
                <w:bCs/>
                <w:sz w:val="18"/>
                <w:szCs w:val="18"/>
              </w:rPr>
              <w:t>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19" w:name="z2700_002_10"/>
            <w:bookmarkEnd w:id="2319"/>
            <w:r>
              <w:rPr>
                <w:b/>
                <w:bCs/>
                <w:sz w:val="18"/>
                <w:szCs w:val="18"/>
              </w:rPr>
              <w:t>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20" w:name="z2700_002_11"/>
            <w:bookmarkEnd w:id="2320"/>
            <w:r>
              <w:rPr>
                <w:b/>
                <w:bCs/>
                <w:sz w:val="18"/>
                <w:szCs w:val="18"/>
              </w:rPr>
              <w:t>2645</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21" w:name="z2700_003_03"/>
            <w:bookmarkEnd w:id="2321"/>
            <w:r>
              <w:rPr>
                <w:b/>
                <w:bCs/>
                <w:sz w:val="18"/>
                <w:szCs w:val="18"/>
              </w:rPr>
              <w:t>467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22" w:name="z2700_003_04"/>
            <w:bookmarkEnd w:id="2322"/>
            <w:r>
              <w:rPr>
                <w:b/>
                <w:bCs/>
                <w:sz w:val="18"/>
                <w:szCs w:val="18"/>
              </w:rPr>
              <w:t>14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23" w:name="z2700_003_05"/>
            <w:bookmarkEnd w:id="2323"/>
            <w:r>
              <w:rPr>
                <w:b/>
                <w:bCs/>
                <w:sz w:val="18"/>
                <w:szCs w:val="18"/>
              </w:rPr>
              <w:t>467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2700_003_06"/>
            <w:bookmarkStart w:id="2325" w:name="z2700_003_06"/>
            <w:bookmarkEnd w:id="2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2700_003_07"/>
            <w:bookmarkStart w:id="2327" w:name="z2700_003_07"/>
            <w:bookmarkEnd w:id="23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2700_003_08"/>
            <w:bookmarkStart w:id="2329" w:name="z2700_003_08"/>
            <w:bookmarkEnd w:id="2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2700_003_09"/>
            <w:bookmarkStart w:id="2331" w:name="z2700_003_09"/>
            <w:bookmarkEnd w:id="2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2700_003_10"/>
            <w:bookmarkStart w:id="2333" w:name="z2700_003_10"/>
            <w:bookmarkEnd w:id="23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34" w:name="z2700_003_11"/>
            <w:bookmarkEnd w:id="2334"/>
            <w:r>
              <w:rPr>
                <w:b/>
                <w:bCs/>
                <w:sz w:val="18"/>
                <w:szCs w:val="18"/>
              </w:rPr>
              <w:t>680</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35" w:name="z2700_004_03"/>
            <w:bookmarkEnd w:id="2335"/>
            <w:r>
              <w:rPr>
                <w:b/>
                <w:bCs/>
                <w:sz w:val="18"/>
                <w:szCs w:val="18"/>
              </w:rPr>
              <w:t>26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36" w:name="z2700_004_04"/>
            <w:bookmarkEnd w:id="2336"/>
            <w:r>
              <w:rPr>
                <w:b/>
                <w:bCs/>
                <w:sz w:val="18"/>
                <w:szCs w:val="18"/>
              </w:rPr>
              <w:t>5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37" w:name="z2700_004_05"/>
            <w:bookmarkEnd w:id="2337"/>
            <w:r>
              <w:rPr>
                <w:b/>
                <w:bCs/>
                <w:sz w:val="18"/>
                <w:szCs w:val="18"/>
              </w:rPr>
              <w:t>24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38" w:name="z2700_004_06"/>
            <w:bookmarkEnd w:id="2338"/>
            <w:r>
              <w:rPr>
                <w:b/>
                <w:bCs/>
                <w:sz w:val="18"/>
                <w:szCs w:val="18"/>
              </w:rPr>
              <w:t>2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39" w:name="z2700_004_07"/>
            <w:bookmarkEnd w:id="2339"/>
            <w:r>
              <w:rPr>
                <w:b/>
                <w:bCs/>
                <w:sz w:val="18"/>
                <w:szCs w:val="18"/>
              </w:rPr>
              <w:t>10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0" w:name="z2700_004_08"/>
            <w:bookmarkEnd w:id="2340"/>
            <w:r>
              <w:rPr>
                <w:b/>
                <w:bCs/>
                <w:sz w:val="18"/>
                <w:szCs w:val="18"/>
              </w:rPr>
              <w:t>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1" w:name="z2700_004_09"/>
            <w:bookmarkEnd w:id="2341"/>
            <w:r>
              <w:rPr>
                <w:b/>
                <w:bCs/>
                <w:sz w:val="18"/>
                <w:szCs w:val="18"/>
              </w:rPr>
              <w:t>2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2" w:name="z2700_004_10"/>
            <w:bookmarkEnd w:id="2342"/>
            <w:r>
              <w:rPr>
                <w:b/>
                <w:bCs/>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3" w:name="z2700_004_11"/>
            <w:bookmarkEnd w:id="2343"/>
            <w:r>
              <w:rPr>
                <w:b/>
                <w:bCs/>
                <w:sz w:val="18"/>
                <w:szCs w:val="18"/>
              </w:rPr>
              <w:t>873</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4" w:name="z2700_005_03"/>
            <w:bookmarkEnd w:id="2344"/>
            <w:r>
              <w:rPr>
                <w:b/>
                <w:bCs/>
                <w:sz w:val="18"/>
                <w:szCs w:val="18"/>
              </w:rPr>
              <w:t>3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5" w:name="z2700_005_04"/>
            <w:bookmarkEnd w:id="2345"/>
            <w:r>
              <w:rPr>
                <w:b/>
                <w:bCs/>
                <w:sz w:val="18"/>
                <w:szCs w:val="18"/>
              </w:rPr>
              <w:t>1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6" w:name="z2700_005_05"/>
            <w:bookmarkEnd w:id="2346"/>
            <w:r>
              <w:rPr>
                <w:b/>
                <w:bCs/>
                <w:sz w:val="18"/>
                <w:szCs w:val="18"/>
              </w:rPr>
              <w:t>2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7" w:name="z2700_005_06"/>
            <w:bookmarkEnd w:id="2347"/>
            <w:r>
              <w:rPr>
                <w:b/>
                <w:bCs/>
                <w:sz w:val="18"/>
                <w:szCs w:val="18"/>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8" w:name="z2700_005_07"/>
            <w:bookmarkEnd w:id="2348"/>
            <w:r>
              <w:rPr>
                <w:b/>
                <w:bCs/>
                <w:sz w:val="18"/>
                <w:szCs w:val="18"/>
              </w:rPr>
              <w:t>3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49" w:name="z2700_005_08"/>
            <w:bookmarkEnd w:id="2349"/>
            <w:r>
              <w:rPr>
                <w:b/>
                <w:bCs/>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2700_005_09"/>
            <w:bookmarkStart w:id="2351" w:name="z2700_005_09"/>
            <w:bookmarkEnd w:id="23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2700_005_10"/>
            <w:bookmarkStart w:id="2353" w:name="z2700_005_10"/>
            <w:bookmarkEnd w:id="23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54" w:name="z2700_005_11"/>
            <w:bookmarkEnd w:id="2354"/>
            <w:r>
              <w:rPr>
                <w:b/>
                <w:bCs/>
                <w:sz w:val="18"/>
                <w:szCs w:val="18"/>
              </w:rPr>
              <w:t>375</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55" w:name="z2700_006_03"/>
            <w:bookmarkEnd w:id="2355"/>
            <w:r>
              <w:rPr>
                <w:b/>
                <w:bCs/>
                <w:sz w:val="18"/>
                <w:szCs w:val="18"/>
              </w:rPr>
              <w:t>6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56" w:name="z2700_006_04"/>
            <w:bookmarkEnd w:id="2356"/>
            <w:r>
              <w:rPr>
                <w:b/>
                <w:bCs/>
                <w:sz w:val="18"/>
                <w:szCs w:val="18"/>
              </w:rPr>
              <w:t>2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57" w:name="z2700_006_05"/>
            <w:bookmarkEnd w:id="2357"/>
            <w:r>
              <w:rPr>
                <w:b/>
                <w:bCs/>
                <w:sz w:val="18"/>
                <w:szCs w:val="18"/>
              </w:rPr>
              <w:t>4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58" w:name="z2700_006_06"/>
            <w:bookmarkEnd w:id="2358"/>
            <w:r>
              <w:rPr>
                <w:b/>
                <w:bCs/>
                <w:sz w:val="18"/>
                <w:szCs w:val="18"/>
              </w:rPr>
              <w:t>2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59" w:name="z2700_006_07"/>
            <w:bookmarkEnd w:id="2359"/>
            <w:r>
              <w:rPr>
                <w:b/>
                <w:bCs/>
                <w:sz w:val="18"/>
                <w:szCs w:val="18"/>
              </w:rPr>
              <w:t>2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60" w:name="z2700_006_08"/>
            <w:bookmarkEnd w:id="2360"/>
            <w:r>
              <w:rPr>
                <w:b/>
                <w:bCs/>
                <w:sz w:val="18"/>
                <w:szCs w:val="18"/>
              </w:rPr>
              <w:t>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61" w:name="z2700_006_09"/>
            <w:bookmarkEnd w:id="2361"/>
            <w:r>
              <w:rPr>
                <w:b/>
                <w:bCs/>
                <w:sz w:val="18"/>
                <w:szCs w:val="18"/>
              </w:rPr>
              <w:t>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62" w:name="z2700_006_10"/>
            <w:bookmarkEnd w:id="2362"/>
            <w:r>
              <w:rPr>
                <w:b/>
                <w:bCs/>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63" w:name="z2700_006_11"/>
            <w:bookmarkEnd w:id="2363"/>
            <w:r>
              <w:rPr>
                <w:b/>
                <w:bCs/>
                <w:sz w:val="18"/>
                <w:szCs w:val="18"/>
              </w:rPr>
              <w:t>459</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2700_007_03"/>
            <w:bookmarkStart w:id="2365" w:name="z2700_007_03"/>
            <w:bookmarkEnd w:id="2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2700_007_04"/>
            <w:bookmarkStart w:id="2367" w:name="z2700_007_04"/>
            <w:bookmarkEnd w:id="2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2700_007_05"/>
            <w:bookmarkStart w:id="2369" w:name="z2700_007_05"/>
            <w:bookmarkEnd w:id="2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2700_007_06"/>
            <w:bookmarkStart w:id="2371" w:name="z2700_007_06"/>
            <w:bookmarkEnd w:id="2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2700_007_07"/>
            <w:bookmarkStart w:id="2373" w:name="z2700_007_07"/>
            <w:bookmarkEnd w:id="2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2700_007_08"/>
            <w:bookmarkStart w:id="2375" w:name="z2700_007_08"/>
            <w:bookmarkEnd w:id="2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2700_007_09"/>
            <w:bookmarkStart w:id="2377" w:name="z2700_007_09"/>
            <w:bookmarkEnd w:id="23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2700_007_10"/>
            <w:bookmarkStart w:id="2379" w:name="z2700_007_10"/>
            <w:bookmarkEnd w:id="23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2700_007_11"/>
            <w:bookmarkStart w:id="2381" w:name="z2700_007_11"/>
            <w:bookmarkEnd w:id="2381"/>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82" w:name="z2700_001_12"/>
            <w:bookmarkEnd w:id="2382"/>
            <w:r>
              <w:rPr>
                <w:b/>
                <w:bCs/>
                <w:sz w:val="18"/>
                <w:szCs w:val="18"/>
              </w:rPr>
              <w:t>40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83" w:name="z2700_001_13"/>
            <w:bookmarkEnd w:id="2383"/>
            <w:r>
              <w:rPr>
                <w:b/>
                <w:bCs/>
                <w:sz w:val="18"/>
                <w:szCs w:val="18"/>
              </w:rPr>
              <w:t>26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84" w:name="z2700_001_14"/>
            <w:bookmarkEnd w:id="2384"/>
            <w:r>
              <w:rPr>
                <w:b/>
                <w:bCs/>
                <w:sz w:val="18"/>
                <w:szCs w:val="18"/>
              </w:rPr>
              <w:t>12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85" w:name="z2700_001_15"/>
            <w:bookmarkEnd w:id="2385"/>
            <w:r>
              <w:rPr>
                <w:b/>
                <w:bCs/>
                <w:sz w:val="18"/>
                <w:szCs w:val="18"/>
              </w:rPr>
              <w:t>283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86" w:name="z2700_001_16"/>
            <w:bookmarkEnd w:id="2386"/>
            <w:r>
              <w:rPr>
                <w:b/>
                <w:bCs/>
                <w:sz w:val="18"/>
                <w:szCs w:val="18"/>
              </w:rPr>
              <w:t>296091.9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87" w:name="z2700_002_12"/>
            <w:bookmarkEnd w:id="2387"/>
            <w:r>
              <w:rPr>
                <w:b/>
                <w:bCs/>
                <w:sz w:val="18"/>
                <w:szCs w:val="18"/>
              </w:rPr>
              <w:t>18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88" w:name="z2700_002_13"/>
            <w:bookmarkEnd w:id="2388"/>
            <w:r>
              <w:rPr>
                <w:b/>
                <w:bCs/>
                <w:sz w:val="18"/>
                <w:szCs w:val="18"/>
              </w:rPr>
              <w:t>13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89" w:name="z2700_002_14"/>
            <w:bookmarkEnd w:id="2389"/>
            <w:r>
              <w:rPr>
                <w:b/>
                <w:bCs/>
                <w:sz w:val="18"/>
                <w:szCs w:val="18"/>
              </w:rPr>
              <w:t>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0" w:name="z2700_002_15"/>
            <w:bookmarkEnd w:id="2390"/>
            <w:r>
              <w:rPr>
                <w:b/>
                <w:bCs/>
                <w:sz w:val="18"/>
                <w:szCs w:val="18"/>
              </w:rPr>
              <w:t>10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1" w:name="z2700_002_16"/>
            <w:bookmarkEnd w:id="2391"/>
            <w:r>
              <w:rPr>
                <w:b/>
                <w:bCs/>
                <w:sz w:val="18"/>
                <w:szCs w:val="18"/>
              </w:rPr>
              <w:t>63857.4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2" w:name="z2700_003_12"/>
            <w:bookmarkEnd w:id="2392"/>
            <w:r>
              <w:rPr>
                <w:b/>
                <w:bCs/>
                <w:sz w:val="18"/>
                <w:szCs w:val="18"/>
              </w:rPr>
              <w:t>2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3" w:name="z2700_003_13"/>
            <w:bookmarkEnd w:id="2393"/>
            <w:r>
              <w:rPr>
                <w:b/>
                <w:bCs/>
                <w:sz w:val="18"/>
                <w:szCs w:val="18"/>
              </w:rPr>
              <w:t>13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4" w:name="z2700_003_14"/>
            <w:bookmarkEnd w:id="2394"/>
            <w:r>
              <w:rPr>
                <w:b/>
                <w:bCs/>
                <w:sz w:val="18"/>
                <w:szCs w:val="18"/>
              </w:rPr>
              <w:t>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5" w:name="z2700_003_15"/>
            <w:bookmarkEnd w:id="2395"/>
            <w:r>
              <w:rPr>
                <w:b/>
                <w:bCs/>
                <w:sz w:val="18"/>
                <w:szCs w:val="18"/>
              </w:rPr>
              <w:t>273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6" w:name="z2700_003_16"/>
            <w:bookmarkEnd w:id="2396"/>
            <w:r>
              <w:rPr>
                <w:b/>
                <w:bCs/>
                <w:sz w:val="18"/>
                <w:szCs w:val="18"/>
              </w:rPr>
              <w:t>232234.4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7" w:name="z2700_004_12"/>
            <w:bookmarkEnd w:id="2397"/>
            <w:r>
              <w:rPr>
                <w:b/>
                <w:bCs/>
                <w:sz w:val="18"/>
                <w:szCs w:val="18"/>
              </w:rPr>
              <w:t>21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8" w:name="z2700_004_13"/>
            <w:bookmarkEnd w:id="2398"/>
            <w:r>
              <w:rPr>
                <w:b/>
                <w:bCs/>
                <w:sz w:val="18"/>
                <w:szCs w:val="18"/>
              </w:rPr>
              <w:t>13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399" w:name="z2700_004_14"/>
            <w:bookmarkEnd w:id="2399"/>
            <w:r>
              <w:rPr>
                <w:b/>
                <w:bCs/>
                <w:sz w:val="18"/>
                <w:szCs w:val="18"/>
              </w:rPr>
              <w:t>8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0" w:name="z2700_004_15"/>
            <w:bookmarkEnd w:id="2400"/>
            <w:r>
              <w:rPr>
                <w:b/>
                <w:bCs/>
                <w:sz w:val="18"/>
                <w:szCs w:val="18"/>
              </w:rPr>
              <w:t>156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1" w:name="z2700_004_16"/>
            <w:bookmarkEnd w:id="2401"/>
            <w:r>
              <w:rPr>
                <w:b/>
                <w:bCs/>
                <w:sz w:val="18"/>
                <w:szCs w:val="18"/>
              </w:rPr>
              <w:t>93067.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2" w:name="z2700_005_12"/>
            <w:bookmarkEnd w:id="2402"/>
            <w:r>
              <w:rPr>
                <w:b/>
                <w:bCs/>
                <w:sz w:val="18"/>
                <w:szCs w:val="18"/>
              </w:rPr>
              <w:t>11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3" w:name="z2700_005_13"/>
            <w:bookmarkEnd w:id="2403"/>
            <w:r>
              <w:rPr>
                <w:b/>
                <w:bCs/>
                <w:sz w:val="18"/>
                <w:szCs w:val="18"/>
              </w:rPr>
              <w:t>7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4" w:name="z2700_005_14"/>
            <w:bookmarkEnd w:id="2404"/>
            <w:r>
              <w:rPr>
                <w:b/>
                <w:bCs/>
                <w:sz w:val="18"/>
                <w:szCs w:val="18"/>
              </w:rPr>
              <w:t>3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5" w:name="z2700_005_15"/>
            <w:bookmarkEnd w:id="2405"/>
            <w:r>
              <w:rPr>
                <w:b/>
                <w:bCs/>
                <w:sz w:val="18"/>
                <w:szCs w:val="18"/>
              </w:rPr>
              <w:t>9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6" w:name="z2700_005_16"/>
            <w:bookmarkEnd w:id="2406"/>
            <w:r>
              <w:rPr>
                <w:b/>
                <w:bCs/>
                <w:sz w:val="18"/>
                <w:szCs w:val="18"/>
              </w:rPr>
              <w:t>14136.1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7" w:name="z2700_006_12"/>
            <w:bookmarkEnd w:id="2407"/>
            <w:r>
              <w:rPr>
                <w:b/>
                <w:bCs/>
                <w:sz w:val="18"/>
                <w:szCs w:val="18"/>
              </w:rPr>
              <w:t>2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8" w:name="z2700_006_13"/>
            <w:bookmarkEnd w:id="2408"/>
            <w:r>
              <w:rPr>
                <w:b/>
                <w:bCs/>
                <w:sz w:val="18"/>
                <w:szCs w:val="18"/>
              </w:rPr>
              <w:t>1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09" w:name="z2700_006_14"/>
            <w:bookmarkEnd w:id="2409"/>
            <w:r>
              <w:rPr>
                <w:b/>
                <w:bCs/>
                <w:sz w:val="18"/>
                <w:szCs w:val="18"/>
              </w:rPr>
              <w:t>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10" w:name="z2700_006_15"/>
            <w:bookmarkEnd w:id="2410"/>
            <w:r>
              <w:rPr>
                <w:b/>
                <w:bCs/>
                <w:sz w:val="18"/>
                <w:szCs w:val="18"/>
              </w:rPr>
              <w:t>26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11" w:name="z2700_006_16"/>
            <w:bookmarkEnd w:id="2411"/>
            <w:r>
              <w:rPr>
                <w:b/>
                <w:bCs/>
                <w:sz w:val="18"/>
                <w:szCs w:val="18"/>
              </w:rPr>
              <w:t>3789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2700_007_12"/>
            <w:bookmarkStart w:id="2413" w:name="z2700_007_12"/>
            <w:bookmarkEnd w:id="24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2700_007_13"/>
            <w:bookmarkStart w:id="2415" w:name="z2700_007_13"/>
            <w:bookmarkEnd w:id="2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2700_007_14"/>
            <w:bookmarkStart w:id="2417" w:name="z2700_007_14"/>
            <w:bookmarkEnd w:id="2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2700_007_15"/>
            <w:bookmarkStart w:id="2419" w:name="z2700_007_15"/>
            <w:bookmarkEnd w:id="24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2700_007_16"/>
            <w:bookmarkStart w:id="2421" w:name="z2700_007_16"/>
            <w:bookmarkEnd w:id="2421"/>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22" w:name="z2701_001_03"/>
            <w:bookmarkEnd w:id="2422"/>
            <w:r>
              <w:rPr>
                <w:b/>
                <w:bCs/>
                <w:sz w:val="18"/>
                <w:szCs w:val="18"/>
              </w:rPr>
              <w:t>1122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23" w:name="z2701_002_03"/>
            <w:bookmarkEnd w:id="2423"/>
            <w:r>
              <w:rPr>
                <w:b/>
                <w:bCs/>
                <w:sz w:val="18"/>
                <w:szCs w:val="18"/>
              </w:rPr>
              <w:t>305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24" w:name="z2701_003_03"/>
            <w:bookmarkEnd w:id="2424"/>
            <w:r>
              <w:rPr>
                <w:b/>
                <w:bCs/>
                <w:sz w:val="18"/>
                <w:szCs w:val="18"/>
              </w:rPr>
              <w:t>24421</w:t>
            </w:r>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2425" w:name="z2702_001_03"/>
            <w:bookmarkEnd w:id="2425"/>
            <w:r>
              <w:rPr>
                <w:b/>
                <w:bCs/>
                <w:sz w:val="18"/>
              </w:rPr>
              <w:t>6018</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2426" w:name="z2702_002_03"/>
            <w:bookmarkEnd w:id="2426"/>
            <w:r>
              <w:rPr>
                <w:b/>
                <w:bCs/>
                <w:sz w:val="18"/>
              </w:rPr>
              <w:t>5076</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2427" w:name="z2702_003_03"/>
            <w:bookmarkEnd w:id="2427"/>
            <w:r>
              <w:rPr>
                <w:b/>
                <w:bCs/>
                <w:sz w:val="18"/>
              </w:rPr>
              <w:t>470</w:t>
            </w:r>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jc w:val="right"/>
              <w:rPr>
                <w:b/>
                <w:b/>
                <w:bCs/>
                <w:sz w:val="20"/>
              </w:rPr>
            </w:pPr>
            <w:bookmarkStart w:id="2428" w:name="z2704_001_01"/>
            <w:bookmarkEnd w:id="2428"/>
            <w:r>
              <w:rPr>
                <w:b/>
                <w:bCs/>
                <w:sz w:val="20"/>
              </w:rPr>
              <w:t>21332</w:t>
            </w:r>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rPr>
        <w:t>9. Работа врачей-стоматологов</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2"/>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29" w:name="z2710_001_03"/>
            <w:bookmarkEnd w:id="2429"/>
            <w:r>
              <w:rPr>
                <w:b/>
                <w:bCs/>
                <w:sz w:val="18"/>
                <w:szCs w:val="18"/>
              </w:rPr>
              <w:t>873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0" w:name="z2710_001_04"/>
            <w:bookmarkEnd w:id="2430"/>
            <w:r>
              <w:rPr>
                <w:b/>
                <w:bCs/>
                <w:sz w:val="18"/>
                <w:szCs w:val="18"/>
              </w:rPr>
              <w:t>387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1" w:name="z2710_001_06"/>
            <w:bookmarkEnd w:id="2431"/>
            <w:r>
              <w:rPr>
                <w:b/>
                <w:bCs/>
                <w:sz w:val="18"/>
                <w:szCs w:val="18"/>
              </w:rPr>
              <w:t>418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2" w:name="z2710_001_07"/>
            <w:bookmarkEnd w:id="2432"/>
            <w:r>
              <w:rPr>
                <w:b/>
                <w:bCs/>
                <w:sz w:val="18"/>
                <w:szCs w:val="18"/>
              </w:rPr>
              <w:t>3688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3" w:name="z2710_001_08"/>
            <w:bookmarkEnd w:id="2433"/>
            <w:r>
              <w:rPr>
                <w:b/>
                <w:bCs/>
                <w:sz w:val="18"/>
                <w:szCs w:val="18"/>
              </w:rPr>
              <w:t>68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4" w:name="z2710_001_09"/>
            <w:bookmarkEnd w:id="2434"/>
            <w:r>
              <w:rPr>
                <w:b/>
                <w:bCs/>
                <w:sz w:val="18"/>
                <w:szCs w:val="18"/>
              </w:rPr>
              <w:t>1883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5" w:name="z2710_001_10"/>
            <w:bookmarkEnd w:id="2435"/>
            <w:r>
              <w:rPr>
                <w:b/>
                <w:bCs/>
                <w:sz w:val="18"/>
                <w:szCs w:val="18"/>
              </w:rPr>
              <w:t>149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6" w:name="z2710_001_11"/>
            <w:bookmarkEnd w:id="2436"/>
            <w:r>
              <w:rPr>
                <w:b/>
                <w:bCs/>
                <w:sz w:val="18"/>
                <w:szCs w:val="18"/>
              </w:rPr>
              <w:t>96444</w:t>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7" w:name="z2710_004_03"/>
            <w:bookmarkEnd w:id="2437"/>
            <w:r>
              <w:rPr>
                <w:b/>
                <w:bCs/>
                <w:sz w:val="18"/>
                <w:szCs w:val="18"/>
              </w:rPr>
              <w:t>285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8" w:name="z2710_004_04"/>
            <w:bookmarkEnd w:id="2438"/>
            <w:r>
              <w:rPr>
                <w:b/>
                <w:bCs/>
                <w:sz w:val="18"/>
                <w:szCs w:val="18"/>
              </w:rPr>
              <w:t>154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39" w:name="z2710_004_06"/>
            <w:bookmarkEnd w:id="2439"/>
            <w:r>
              <w:rPr>
                <w:b/>
                <w:bCs/>
                <w:sz w:val="18"/>
                <w:szCs w:val="18"/>
              </w:rPr>
              <w:t>103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0" w:name="z2710_004_07"/>
            <w:bookmarkEnd w:id="2440"/>
            <w:r>
              <w:rPr>
                <w:b/>
                <w:bCs/>
                <w:sz w:val="18"/>
                <w:szCs w:val="18"/>
              </w:rPr>
              <w:t>53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1" w:name="z2710_004_08"/>
            <w:bookmarkEnd w:id="2441"/>
            <w:r>
              <w:rPr>
                <w:b/>
                <w:bCs/>
                <w:sz w:val="18"/>
                <w:szCs w:val="18"/>
              </w:rPr>
              <w:t>12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2" w:name="z2710_004_09"/>
            <w:bookmarkEnd w:id="2442"/>
            <w:r>
              <w:rPr>
                <w:b/>
                <w:bCs/>
                <w:sz w:val="18"/>
                <w:szCs w:val="18"/>
              </w:rPr>
              <w:t>414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3" w:name="z2710_004_10"/>
            <w:bookmarkEnd w:id="2443"/>
            <w:r>
              <w:rPr>
                <w:b/>
                <w:bCs/>
                <w:sz w:val="18"/>
                <w:szCs w:val="18"/>
              </w:rPr>
              <w:t>2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4" w:name="z2710_004_11"/>
            <w:bookmarkEnd w:id="2444"/>
            <w:r>
              <w:rPr>
                <w:b/>
                <w:bCs/>
                <w:sz w:val="18"/>
                <w:szCs w:val="18"/>
              </w:rPr>
              <w:t>27403</w:t>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5" w:name="z2710_005_03"/>
            <w:bookmarkEnd w:id="2445"/>
            <w:r>
              <w:rPr>
                <w:b/>
                <w:bCs/>
                <w:sz w:val="18"/>
                <w:szCs w:val="18"/>
              </w:rPr>
              <w:t>580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6" w:name="z2710_005_04"/>
            <w:bookmarkEnd w:id="2446"/>
            <w:r>
              <w:rPr>
                <w:b/>
                <w:bCs/>
                <w:sz w:val="18"/>
                <w:szCs w:val="18"/>
              </w:rPr>
              <w:t>31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7" w:name="z2710_005_06"/>
            <w:bookmarkEnd w:id="2447"/>
            <w:r>
              <w:rPr>
                <w:b/>
                <w:bCs/>
                <w:sz w:val="18"/>
                <w:szCs w:val="18"/>
              </w:rPr>
              <w:t>28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8" w:name="z2710_005_07"/>
            <w:bookmarkEnd w:id="2448"/>
            <w:r>
              <w:rPr>
                <w:b/>
                <w:bCs/>
                <w:sz w:val="18"/>
                <w:szCs w:val="18"/>
              </w:rPr>
              <w:t>289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49" w:name="z2710_005_08"/>
            <w:bookmarkEnd w:id="2449"/>
            <w:r>
              <w:rPr>
                <w:b/>
                <w:bCs/>
                <w:sz w:val="18"/>
                <w:szCs w:val="18"/>
              </w:rPr>
              <w:t>3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0" w:name="z2710_005_09"/>
            <w:bookmarkEnd w:id="2450"/>
            <w:r>
              <w:rPr>
                <w:b/>
                <w:bCs/>
                <w:sz w:val="18"/>
                <w:szCs w:val="18"/>
              </w:rPr>
              <w:t>13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1" w:name="z2710_005_10"/>
            <w:bookmarkEnd w:id="2451"/>
            <w:r>
              <w:rPr>
                <w:b/>
                <w:bCs/>
                <w:sz w:val="18"/>
                <w:szCs w:val="18"/>
              </w:rPr>
              <w:t>1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2" w:name="z2710_005_11"/>
            <w:bookmarkEnd w:id="2452"/>
            <w:r>
              <w:rPr>
                <w:b/>
                <w:bCs/>
                <w:sz w:val="18"/>
                <w:szCs w:val="18"/>
              </w:rPr>
              <w:t>6698</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3" w:name="z2710_006_03"/>
            <w:bookmarkEnd w:id="2453"/>
            <w:r>
              <w:rPr>
                <w:b/>
                <w:bCs/>
                <w:sz w:val="18"/>
                <w:szCs w:val="18"/>
              </w:rPr>
              <w:t>190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4" w:name="z2710_006_04"/>
            <w:bookmarkEnd w:id="2454"/>
            <w:r>
              <w:rPr>
                <w:b/>
                <w:bCs/>
                <w:sz w:val="18"/>
                <w:szCs w:val="18"/>
              </w:rPr>
              <w:t>87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5" w:name="z2710_006_06"/>
            <w:bookmarkEnd w:id="2455"/>
            <w:r>
              <w:rPr>
                <w:b/>
                <w:bCs/>
                <w:sz w:val="18"/>
                <w:szCs w:val="18"/>
              </w:rPr>
              <w:t>94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6" w:name="z2710_006_07"/>
            <w:bookmarkEnd w:id="2456"/>
            <w:r>
              <w:rPr>
                <w:b/>
                <w:bCs/>
                <w:sz w:val="18"/>
                <w:szCs w:val="18"/>
              </w:rPr>
              <w:t>85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7" w:name="z2710_006_08"/>
            <w:bookmarkEnd w:id="2457"/>
            <w:r>
              <w:rPr>
                <w:b/>
                <w:bCs/>
                <w:sz w:val="18"/>
                <w:szCs w:val="18"/>
              </w:rPr>
              <w:t>15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8" w:name="z2710_006_09"/>
            <w:bookmarkEnd w:id="2458"/>
            <w:r>
              <w:rPr>
                <w:b/>
                <w:bCs/>
                <w:sz w:val="18"/>
                <w:szCs w:val="18"/>
              </w:rPr>
              <w:t>46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59" w:name="z2710_006_10"/>
            <w:bookmarkEnd w:id="2459"/>
            <w:r>
              <w:rPr>
                <w:b/>
                <w:bCs/>
                <w:sz w:val="18"/>
                <w:szCs w:val="18"/>
              </w:rPr>
              <w:t>39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60" w:name="z2710_006_11"/>
            <w:bookmarkEnd w:id="2460"/>
            <w:r>
              <w:rPr>
                <w:b/>
                <w:bCs/>
                <w:sz w:val="18"/>
                <w:szCs w:val="18"/>
              </w:rPr>
              <w:t>25910</w:t>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1" w:name="z2710_007_03"/>
            <w:bookmarkStart w:id="2462" w:name="z2710_007_03"/>
            <w:bookmarkEnd w:id="24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3" w:name="z2710_007_04"/>
            <w:bookmarkStart w:id="2464" w:name="z2710_007_04"/>
            <w:bookmarkEnd w:id="24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5" w:name="z2710_007_06"/>
            <w:bookmarkStart w:id="2466" w:name="z2710_007_06"/>
            <w:bookmarkEnd w:id="2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7" w:name="z2710_007_07"/>
            <w:bookmarkStart w:id="2468" w:name="z2710_007_07"/>
            <w:bookmarkEnd w:id="24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9" w:name="z2710_007_08"/>
            <w:bookmarkStart w:id="2470" w:name="z2710_007_08"/>
            <w:bookmarkEnd w:id="2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1" w:name="z2710_007_09"/>
            <w:bookmarkStart w:id="2472" w:name="z2710_007_09"/>
            <w:bookmarkEnd w:id="24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3" w:name="z2710_007_10"/>
            <w:bookmarkStart w:id="2474" w:name="z2710_007_10"/>
            <w:bookmarkEnd w:id="24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5" w:name="z2710_007_11"/>
            <w:bookmarkStart w:id="2476" w:name="z2710_007_11"/>
            <w:bookmarkEnd w:id="2476"/>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77" w:name="z2710_001_12"/>
            <w:bookmarkEnd w:id="2477"/>
            <w:r>
              <w:rPr>
                <w:b/>
                <w:bCs/>
                <w:sz w:val="18"/>
                <w:szCs w:val="18"/>
              </w:rPr>
              <w:t>1489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78" w:name="z2710_001_13"/>
            <w:bookmarkEnd w:id="2478"/>
            <w:r>
              <w:rPr>
                <w:b/>
                <w:bCs/>
                <w:sz w:val="18"/>
                <w:szCs w:val="18"/>
              </w:rPr>
              <w:t>78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79" w:name="z2710_001_14"/>
            <w:bookmarkEnd w:id="2479"/>
            <w:r>
              <w:rPr>
                <w:b/>
                <w:bCs/>
                <w:sz w:val="18"/>
                <w:szCs w:val="18"/>
              </w:rPr>
              <w:t>272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0" w:name="z2710_001_15"/>
            <w:bookmarkEnd w:id="2480"/>
            <w:r>
              <w:rPr>
                <w:b/>
                <w:bCs/>
                <w:sz w:val="18"/>
                <w:szCs w:val="18"/>
              </w:rPr>
              <w:t>460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1" w:name="z2710_001_16"/>
            <w:bookmarkEnd w:id="2481"/>
            <w:r>
              <w:rPr>
                <w:b/>
                <w:bCs/>
                <w:sz w:val="18"/>
                <w:szCs w:val="18"/>
              </w:rPr>
              <w:t>3377552.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2" w:name="z2710_004_12"/>
            <w:bookmarkEnd w:id="2482"/>
            <w:r>
              <w:rPr>
                <w:b/>
                <w:bCs/>
                <w:sz w:val="18"/>
                <w:szCs w:val="18"/>
              </w:rPr>
              <w:t>862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3" w:name="z2710_004_13"/>
            <w:bookmarkEnd w:id="2483"/>
            <w:r>
              <w:rPr>
                <w:b/>
                <w:bCs/>
                <w:sz w:val="18"/>
                <w:szCs w:val="18"/>
              </w:rPr>
              <w:t>401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4" w:name="z2710_004_14"/>
            <w:bookmarkEnd w:id="2484"/>
            <w:r>
              <w:rPr>
                <w:b/>
                <w:bCs/>
                <w:sz w:val="18"/>
                <w:szCs w:val="18"/>
              </w:rPr>
              <w:t>13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5" w:name="z2710_004_15"/>
            <w:bookmarkEnd w:id="2485"/>
            <w:r>
              <w:rPr>
                <w:b/>
                <w:bCs/>
                <w:sz w:val="18"/>
                <w:szCs w:val="18"/>
              </w:rPr>
              <w:t>317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6" w:name="z2710_004_16"/>
            <w:bookmarkEnd w:id="2486"/>
            <w:r>
              <w:rPr>
                <w:b/>
                <w:bCs/>
                <w:sz w:val="18"/>
                <w:szCs w:val="18"/>
              </w:rPr>
              <w:t>772434.6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7" w:name="z2710_005_12"/>
            <w:bookmarkEnd w:id="2487"/>
            <w:r>
              <w:rPr>
                <w:b/>
                <w:bCs/>
                <w:sz w:val="18"/>
                <w:szCs w:val="18"/>
              </w:rPr>
              <w:t>200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8" w:name="z2710_005_13"/>
            <w:bookmarkEnd w:id="2488"/>
            <w:r>
              <w:rPr>
                <w:b/>
                <w:bCs/>
                <w:sz w:val="18"/>
                <w:szCs w:val="18"/>
              </w:rPr>
              <w:t>9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89" w:name="z2710_005_14"/>
            <w:bookmarkEnd w:id="2489"/>
            <w:r>
              <w:rPr>
                <w:b/>
                <w:bCs/>
                <w:sz w:val="18"/>
                <w:szCs w:val="18"/>
              </w:rPr>
              <w:t>35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90" w:name="z2710_005_15"/>
            <w:bookmarkEnd w:id="2490"/>
            <w:r>
              <w:rPr>
                <w:b/>
                <w:bCs/>
                <w:sz w:val="18"/>
                <w:szCs w:val="18"/>
              </w:rPr>
              <w:t>47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91" w:name="z2710_005_16"/>
            <w:bookmarkEnd w:id="2491"/>
            <w:r>
              <w:rPr>
                <w:b/>
                <w:bCs/>
                <w:sz w:val="18"/>
                <w:szCs w:val="18"/>
              </w:rPr>
              <w:t>205508.7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92" w:name="z2710_006_12"/>
            <w:bookmarkEnd w:id="2492"/>
            <w:r>
              <w:rPr>
                <w:b/>
                <w:bCs/>
                <w:sz w:val="18"/>
                <w:szCs w:val="18"/>
              </w:rPr>
              <w:t>378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93" w:name="z2710_006_13"/>
            <w:bookmarkEnd w:id="2493"/>
            <w:r>
              <w:rPr>
                <w:b/>
                <w:bCs/>
                <w:sz w:val="18"/>
                <w:szCs w:val="18"/>
              </w:rPr>
              <w:t>249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94" w:name="z2710_006_14"/>
            <w:bookmarkEnd w:id="2494"/>
            <w:r>
              <w:rPr>
                <w:b/>
                <w:bCs/>
                <w:sz w:val="18"/>
                <w:szCs w:val="18"/>
              </w:rPr>
              <w:t>78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95" w:name="z2710_006_15"/>
            <w:bookmarkEnd w:id="2495"/>
            <w:r>
              <w:rPr>
                <w:b/>
                <w:bCs/>
                <w:sz w:val="18"/>
                <w:szCs w:val="18"/>
              </w:rPr>
              <w:t>93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bookmarkStart w:id="2496" w:name="z2710_006_16"/>
            <w:bookmarkEnd w:id="2496"/>
            <w:r>
              <w:rPr>
                <w:b/>
                <w:bCs/>
                <w:sz w:val="18"/>
                <w:szCs w:val="18"/>
              </w:rPr>
              <w:t>710387.7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7" w:name="z2710_007_12"/>
            <w:bookmarkStart w:id="2498" w:name="z2710_007_12"/>
            <w:bookmarkEnd w:id="24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9" w:name="z2710_007_13"/>
            <w:bookmarkStart w:id="2500" w:name="z2710_007_13"/>
            <w:bookmarkEnd w:id="25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1" w:name="z2710_007_14"/>
            <w:bookmarkStart w:id="2502" w:name="z2710_007_14"/>
            <w:bookmarkEnd w:id="25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3" w:name="z2710_007_15"/>
            <w:bookmarkStart w:id="2504" w:name="z2710_007_15"/>
            <w:bookmarkEnd w:id="25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5" w:name="z2710_007_16"/>
            <w:bookmarkStart w:id="2506" w:name="z2710_007_16"/>
            <w:bookmarkEnd w:id="2506"/>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07" w:name="z2800_001_03"/>
            <w:bookmarkEnd w:id="2507"/>
            <w:r>
              <w:rPr>
                <w:b/>
                <w:bCs/>
                <w:sz w:val="20"/>
              </w:rPr>
              <w:t>40350</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08" w:name="z2800_001_04"/>
            <w:bookmarkEnd w:id="2508"/>
            <w:r>
              <w:rPr>
                <w:b/>
                <w:bCs/>
                <w:sz w:val="20"/>
              </w:rPr>
              <w:t>53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09" w:name="z2800_001_05"/>
            <w:bookmarkEnd w:id="2509"/>
            <w:r>
              <w:rPr>
                <w:b/>
                <w:bCs/>
                <w:sz w:val="20"/>
              </w:rPr>
              <w:t>301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0" w:name="z2800_001_06"/>
            <w:bookmarkEnd w:id="2510"/>
            <w:r>
              <w:rPr>
                <w:b/>
                <w:bCs/>
                <w:sz w:val="20"/>
              </w:rPr>
              <w:t>1023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1" w:name="z2800_001_07"/>
            <w:bookmarkEnd w:id="2511"/>
            <w:r>
              <w:rPr>
                <w:b/>
                <w:bCs/>
                <w:sz w:val="20"/>
              </w:rPr>
              <w:t>1043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2" w:name="z2800_002_03"/>
            <w:bookmarkEnd w:id="2512"/>
            <w:r>
              <w:rPr>
                <w:b/>
                <w:bCs/>
                <w:sz w:val="20"/>
              </w:rPr>
              <w:t>5596</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3" w:name="z2800_002_04"/>
            <w:bookmarkEnd w:id="2513"/>
            <w:r>
              <w:rPr>
                <w:b/>
                <w:bCs/>
                <w:sz w:val="20"/>
              </w:rPr>
              <w:t>6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4" w:name="z2800_002_05"/>
            <w:bookmarkEnd w:id="2514"/>
            <w:r>
              <w:rPr>
                <w:b/>
                <w:bCs/>
                <w:sz w:val="20"/>
              </w:rPr>
              <w:t>27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5" w:name="z2800_002_06"/>
            <w:bookmarkEnd w:id="2515"/>
            <w:r>
              <w:rPr>
                <w:b/>
                <w:bCs/>
                <w:sz w:val="20"/>
              </w:rPr>
              <w:t>283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6" w:name="z2800_002_07"/>
            <w:bookmarkEnd w:id="2516"/>
            <w:r>
              <w:rPr>
                <w:b/>
                <w:bCs/>
                <w:sz w:val="20"/>
              </w:rPr>
              <w:t>225</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7" w:name="z2800_003_03"/>
            <w:bookmarkEnd w:id="2517"/>
            <w:r>
              <w:rPr>
                <w:b/>
                <w:bCs/>
                <w:sz w:val="20"/>
              </w:rPr>
              <w:t>5217</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8" w:name="z2800_003_04"/>
            <w:bookmarkEnd w:id="2518"/>
            <w:r>
              <w:rPr>
                <w:b/>
                <w:bCs/>
                <w:sz w:val="20"/>
              </w:rPr>
              <w:t>6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19" w:name="z2800_003_05"/>
            <w:bookmarkEnd w:id="2519"/>
            <w:r>
              <w:rPr>
                <w:b/>
                <w:bCs/>
                <w:sz w:val="20"/>
              </w:rPr>
              <w:t>24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20" w:name="z2800_003_06"/>
            <w:bookmarkEnd w:id="2520"/>
            <w:r>
              <w:rPr>
                <w:b/>
                <w:bCs/>
                <w:sz w:val="20"/>
              </w:rPr>
              <w:t>274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21" w:name="z2800_003_07"/>
            <w:bookmarkEnd w:id="2521"/>
            <w:r>
              <w:rPr>
                <w:b/>
                <w:bCs/>
                <w:sz w:val="20"/>
              </w:rPr>
              <w:t>225</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22" w:name="z2800_004_03"/>
            <w:bookmarkEnd w:id="2522"/>
            <w:r>
              <w:rPr>
                <w:b/>
                <w:bCs/>
                <w:sz w:val="20"/>
              </w:rPr>
              <w:t>290</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23" w:name="z2800_004_04"/>
            <w:bookmarkEnd w:id="2523"/>
            <w:r>
              <w:rPr>
                <w:b/>
                <w:bCs/>
                <w:sz w:val="20"/>
              </w:rPr>
              <w:t>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24" w:name="z2800_004_05"/>
            <w:bookmarkEnd w:id="2524"/>
            <w:r>
              <w:rPr>
                <w:b/>
                <w:bCs/>
                <w:sz w:val="20"/>
              </w:rPr>
              <w:t>2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25" w:name="z2800_004_06"/>
            <w:bookmarkEnd w:id="2525"/>
            <w:r>
              <w:rPr>
                <w:b/>
                <w:bCs/>
                <w:sz w:val="20"/>
              </w:rPr>
              <w:t>4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26" w:name="z2800_004_07"/>
            <w:bookmarkStart w:id="2527" w:name="z2800_004_07"/>
            <w:bookmarkEnd w:id="252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28" w:name="z2800_005_03"/>
            <w:bookmarkEnd w:id="2528"/>
            <w:r>
              <w:rPr>
                <w:b/>
                <w:bCs/>
                <w:sz w:val="20"/>
              </w:rPr>
              <w:t>1662</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29" w:name="z2800_005_04"/>
            <w:bookmarkEnd w:id="2529"/>
            <w:r>
              <w:rPr>
                <w:b/>
                <w:bCs/>
                <w:sz w:val="20"/>
              </w:rPr>
              <w:t>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30" w:name="z2800_005_05"/>
            <w:bookmarkEnd w:id="2530"/>
            <w:r>
              <w:rPr>
                <w:b/>
                <w:bCs/>
                <w:sz w:val="20"/>
              </w:rPr>
              <w:t>4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31" w:name="z2800_005_06"/>
            <w:bookmarkEnd w:id="2531"/>
            <w:r>
              <w:rPr>
                <w:b/>
                <w:bCs/>
                <w:sz w:val="20"/>
              </w:rPr>
              <w:t>126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32" w:name="z2800_005_07"/>
            <w:bookmarkStart w:id="2533" w:name="z2800_005_07"/>
            <w:bookmarkEnd w:id="253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34" w:name="z2800_006_03"/>
            <w:bookmarkEnd w:id="2534"/>
            <w:r>
              <w:rPr>
                <w:b/>
                <w:bCs/>
                <w:sz w:val="20"/>
              </w:rPr>
              <w:t>1233</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35" w:name="z2800_006_04"/>
            <w:bookmarkEnd w:id="2535"/>
            <w:r>
              <w:rPr>
                <w:b/>
                <w:bCs/>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36" w:name="z2800_006_05"/>
            <w:bookmarkEnd w:id="2536"/>
            <w:r>
              <w:rPr>
                <w:b/>
                <w:bCs/>
                <w:sz w:val="20"/>
              </w:rPr>
              <w:t>1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37" w:name="z2800_006_06"/>
            <w:bookmarkEnd w:id="2537"/>
            <w:r>
              <w:rPr>
                <w:b/>
                <w:bCs/>
                <w:sz w:val="20"/>
              </w:rPr>
              <w:t>13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38" w:name="z2800_006_07"/>
            <w:bookmarkEnd w:id="2538"/>
            <w:r>
              <w:rPr>
                <w:b/>
                <w:bCs/>
                <w:sz w:val="20"/>
              </w:rPr>
              <w:t>2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39" w:name="z2800_007_03"/>
            <w:bookmarkEnd w:id="2539"/>
            <w:r>
              <w:rPr>
                <w:b/>
                <w:bCs/>
                <w:sz w:val="20"/>
              </w:rPr>
              <w:t>209</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40" w:name="z2800_007_04"/>
            <w:bookmarkEnd w:id="2540"/>
            <w:r>
              <w:rPr>
                <w:b/>
                <w:bCs/>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41" w:name="z2800_007_05"/>
            <w:bookmarkEnd w:id="2541"/>
            <w:r>
              <w:rPr>
                <w:b/>
                <w:bCs/>
                <w:sz w:val="20"/>
              </w:rPr>
              <w:t>1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42" w:name="z2800_007_06"/>
            <w:bookmarkEnd w:id="2542"/>
            <w:r>
              <w:rPr>
                <w:b/>
                <w:bCs/>
                <w:sz w:val="20"/>
              </w:rPr>
              <w:t>4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43" w:name="z2800_007_07"/>
            <w:bookmarkStart w:id="2544" w:name="z2800_007_07"/>
            <w:bookmarkEnd w:id="2544"/>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45" w:name="z2800_008_03"/>
            <w:bookmarkEnd w:id="2545"/>
            <w:r>
              <w:rPr>
                <w:b/>
                <w:bCs/>
                <w:sz w:val="20"/>
              </w:rPr>
              <w:t>7165</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46" w:name="z2800_008_04"/>
            <w:bookmarkEnd w:id="2546"/>
            <w:r>
              <w:rPr>
                <w:b/>
                <w:bCs/>
                <w:sz w:val="20"/>
              </w:rPr>
              <w:t>1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47" w:name="z2800_008_05"/>
            <w:bookmarkEnd w:id="2547"/>
            <w:r>
              <w:rPr>
                <w:b/>
                <w:bCs/>
                <w:sz w:val="20"/>
              </w:rPr>
              <w:t>7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48" w:name="z2800_008_06"/>
            <w:bookmarkEnd w:id="2548"/>
            <w:r>
              <w:rPr>
                <w:b/>
                <w:bCs/>
                <w:sz w:val="20"/>
              </w:rPr>
              <w:t>2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49" w:name="z2800_008_07"/>
            <w:bookmarkEnd w:id="2549"/>
            <w:r>
              <w:rPr>
                <w:b/>
                <w:bCs/>
                <w:sz w:val="20"/>
              </w:rPr>
              <w:t>59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50" w:name="z2800_009_03"/>
            <w:bookmarkEnd w:id="2550"/>
            <w:r>
              <w:rPr>
                <w:b/>
                <w:bCs/>
                <w:sz w:val="20"/>
              </w:rPr>
              <w:t>207</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51" w:name="z2800_009_04"/>
            <w:bookmarkEnd w:id="2551"/>
            <w:r>
              <w:rPr>
                <w:b/>
                <w:bCs/>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52" w:name="z2800_009_05"/>
            <w:bookmarkEnd w:id="2552"/>
            <w:r>
              <w:rPr>
                <w:b/>
                <w:bCs/>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53" w:name="z2800_009_06"/>
            <w:bookmarkEnd w:id="2553"/>
            <w:r>
              <w:rPr>
                <w:b/>
                <w:bCs/>
                <w:sz w:val="20"/>
              </w:rPr>
              <w:t>2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54" w:name="z2800_009_07"/>
            <w:bookmarkStart w:id="2555" w:name="z2800_009_07"/>
            <w:bookmarkEnd w:id="255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56" w:name="z2800_010_03"/>
            <w:bookmarkStart w:id="2557" w:name="z2800_010_03"/>
            <w:bookmarkEnd w:id="2557"/>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58" w:name="z2800_010_04"/>
            <w:bookmarkStart w:id="2559" w:name="z2800_010_04"/>
            <w:bookmarkEnd w:id="25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60" w:name="z2800_010_05"/>
            <w:bookmarkStart w:id="2561" w:name="z2800_010_05"/>
            <w:bookmarkEnd w:id="25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62" w:name="z2800_010_06"/>
            <w:bookmarkStart w:id="2563" w:name="z2800_010_06"/>
            <w:bookmarkEnd w:id="2563"/>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64" w:name="z2800_010_07"/>
            <w:bookmarkStart w:id="2565" w:name="z2800_010_07"/>
            <w:bookmarkEnd w:id="2565"/>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66" w:name="z2800_011_03"/>
            <w:bookmarkEnd w:id="2566"/>
            <w:r>
              <w:rPr>
                <w:b/>
                <w:bCs/>
                <w:sz w:val="20"/>
              </w:rPr>
              <w:t>207</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67" w:name="z2800_011_04"/>
            <w:bookmarkEnd w:id="2567"/>
            <w:r>
              <w:rPr>
                <w:b/>
                <w:bCs/>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68" w:name="z2800_011_05"/>
            <w:bookmarkEnd w:id="2568"/>
            <w:r>
              <w:rPr>
                <w:b/>
                <w:bCs/>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69" w:name="z2800_011_06"/>
            <w:bookmarkEnd w:id="2569"/>
            <w:r>
              <w:rPr>
                <w:b/>
                <w:bCs/>
                <w:sz w:val="20"/>
              </w:rPr>
              <w:t>2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70" w:name="z2800_011_07"/>
            <w:bookmarkStart w:id="2571" w:name="z2800_011_07"/>
            <w:bookmarkEnd w:id="257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72" w:name="z2800_012_03"/>
            <w:bookmarkEnd w:id="2572"/>
            <w:r>
              <w:rPr>
                <w:b/>
                <w:bCs/>
                <w:sz w:val="20"/>
              </w:rPr>
              <w:t>444</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73" w:name="z2800_012_04"/>
            <w:bookmarkEnd w:id="2573"/>
            <w:r>
              <w:rPr>
                <w:b/>
                <w:bCs/>
                <w:sz w:val="20"/>
              </w:rPr>
              <w:t>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74" w:name="z2800_012_05"/>
            <w:bookmarkEnd w:id="2574"/>
            <w:r>
              <w:rPr>
                <w:b/>
                <w:bCs/>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75" w:name="z2800_012_06"/>
            <w:bookmarkEnd w:id="2575"/>
            <w:r>
              <w:rPr>
                <w:b/>
                <w:bCs/>
                <w:sz w:val="20"/>
              </w:rPr>
              <w:t>43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76" w:name="z2800_012_07"/>
            <w:bookmarkEnd w:id="2576"/>
            <w:r>
              <w:rPr>
                <w:b/>
                <w:bCs/>
                <w:sz w:val="20"/>
              </w:rPr>
              <w:t>22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77" w:name="z2800_013_03"/>
            <w:bookmarkEnd w:id="2577"/>
            <w:r>
              <w:rPr>
                <w:b/>
                <w:bCs/>
                <w:sz w:val="20"/>
              </w:rPr>
              <w:t>244</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78" w:name="z2800_013_04"/>
            <w:bookmarkEnd w:id="2578"/>
            <w:r>
              <w:rPr>
                <w:b/>
                <w:bCs/>
                <w:sz w:val="20"/>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79" w:name="z2800_013_05"/>
            <w:bookmarkStart w:id="2580" w:name="z2800_013_05"/>
            <w:bookmarkEnd w:id="25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81" w:name="z2800_013_06"/>
            <w:bookmarkEnd w:id="2581"/>
            <w:r>
              <w:rPr>
                <w:b/>
                <w:bCs/>
                <w:sz w:val="20"/>
              </w:rPr>
              <w:t>24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82" w:name="z2800_013_07"/>
            <w:bookmarkEnd w:id="2582"/>
            <w:r>
              <w:rPr>
                <w:b/>
                <w:bCs/>
                <w:sz w:val="20"/>
              </w:rPr>
              <w:t>2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83" w:name="z2800_014_03"/>
            <w:bookmarkEnd w:id="2583"/>
            <w:r>
              <w:rPr>
                <w:b/>
                <w:bCs/>
                <w:sz w:val="20"/>
              </w:rPr>
              <w:t>12</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84" w:name="z2800_014_04"/>
            <w:bookmarkStart w:id="2585" w:name="z2800_014_04"/>
            <w:bookmarkEnd w:id="25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86" w:name="z2800_014_05"/>
            <w:bookmarkEnd w:id="2586"/>
            <w:r>
              <w:rPr>
                <w:b/>
                <w:bCs/>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87" w:name="z2800_014_06"/>
            <w:bookmarkEnd w:id="2587"/>
            <w:r>
              <w:rPr>
                <w:b/>
                <w:bCs/>
                <w:sz w:val="20"/>
              </w:rPr>
              <w:t>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88" w:name="z2800_014_07"/>
            <w:bookmarkEnd w:id="2588"/>
            <w:r>
              <w:rPr>
                <w:b/>
                <w:bCs/>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89" w:name="z2800_015_03"/>
            <w:bookmarkEnd w:id="2589"/>
            <w:r>
              <w:rPr>
                <w:b/>
                <w:bCs/>
                <w:sz w:val="20"/>
              </w:rPr>
              <w:t>178</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0" w:name="z2800_015_04"/>
            <w:bookmarkEnd w:id="2590"/>
            <w:r>
              <w:rPr>
                <w:b/>
                <w:bCs/>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1" w:name="z2800_015_05"/>
            <w:bookmarkEnd w:id="2591"/>
            <w:r>
              <w:rPr>
                <w:b/>
                <w:bCs/>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2" w:name="z2800_015_06"/>
            <w:bookmarkEnd w:id="2592"/>
            <w:r>
              <w:rPr>
                <w:b/>
                <w:bCs/>
                <w:sz w:val="20"/>
              </w:rPr>
              <w:t>15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3" w:name="z2800_015_07"/>
            <w:bookmarkEnd w:id="2593"/>
            <w:r>
              <w:rPr>
                <w:b/>
                <w:bCs/>
                <w:sz w:val="20"/>
              </w:rPr>
              <w:t>5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4" w:name="z2800_016_03"/>
            <w:bookmarkEnd w:id="2594"/>
            <w:r>
              <w:rPr>
                <w:b/>
                <w:bCs/>
                <w:sz w:val="20"/>
              </w:rPr>
              <w:t>4521</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5" w:name="z2800_016_04"/>
            <w:bookmarkEnd w:id="2595"/>
            <w:r>
              <w:rPr>
                <w:b/>
                <w:bCs/>
                <w:sz w:val="20"/>
              </w:rPr>
              <w:t>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6" w:name="z2800_016_05"/>
            <w:bookmarkEnd w:id="2596"/>
            <w:r>
              <w:rPr>
                <w:b/>
                <w:bCs/>
                <w:sz w:val="20"/>
              </w:rPr>
              <w:t>11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7" w:name="z2800_016_06"/>
            <w:bookmarkEnd w:id="2597"/>
            <w:r>
              <w:rPr>
                <w:b/>
                <w:bCs/>
                <w:sz w:val="20"/>
              </w:rPr>
              <w:t>339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8" w:name="z2800_016_07"/>
            <w:bookmarkEnd w:id="2598"/>
            <w:r>
              <w:rPr>
                <w:b/>
                <w:bCs/>
                <w:sz w:val="20"/>
              </w:rPr>
              <w:t>230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599" w:name="z2800_017_03"/>
            <w:bookmarkEnd w:id="2599"/>
            <w:r>
              <w:rPr>
                <w:b/>
                <w:bCs/>
                <w:sz w:val="20"/>
              </w:rPr>
              <w:t>984</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0" w:name="z2800_017_04"/>
            <w:bookmarkEnd w:id="2600"/>
            <w:r>
              <w:rPr>
                <w:b/>
                <w:bCs/>
                <w:sz w:val="20"/>
              </w:rPr>
              <w:t>2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1" w:name="z2800_017_05"/>
            <w:bookmarkEnd w:id="2601"/>
            <w:r>
              <w:rPr>
                <w:b/>
                <w:bCs/>
                <w:sz w:val="20"/>
              </w:rPr>
              <w:t>7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2" w:name="z2800_017_06"/>
            <w:bookmarkEnd w:id="2602"/>
            <w:r>
              <w:rPr>
                <w:b/>
                <w:bCs/>
                <w:sz w:val="20"/>
              </w:rPr>
              <w:t>26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3" w:name="z2800_017_07"/>
            <w:bookmarkEnd w:id="2603"/>
            <w:r>
              <w:rPr>
                <w:b/>
                <w:bCs/>
                <w:sz w:val="20"/>
              </w:rPr>
              <w:t>16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4" w:name="z2800_018_03"/>
            <w:bookmarkEnd w:id="2604"/>
            <w:r>
              <w:rPr>
                <w:b/>
                <w:bCs/>
                <w:sz w:val="20"/>
              </w:rPr>
              <w:t>348</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5" w:name="z2800_018_04"/>
            <w:bookmarkEnd w:id="2605"/>
            <w:r>
              <w:rPr>
                <w:b/>
                <w:bCs/>
                <w:sz w:val="20"/>
              </w:rPr>
              <w:t>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6" w:name="z2800_018_05"/>
            <w:bookmarkEnd w:id="2606"/>
            <w:r>
              <w:rPr>
                <w:b/>
                <w:bCs/>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7" w:name="z2800_018_06"/>
            <w:bookmarkEnd w:id="2607"/>
            <w:r>
              <w:rPr>
                <w:b/>
                <w:bCs/>
                <w:sz w:val="20"/>
              </w:rPr>
              <w:t>33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8" w:name="z2800_018_07"/>
            <w:bookmarkEnd w:id="2608"/>
            <w:r>
              <w:rPr>
                <w:b/>
                <w:bCs/>
                <w:sz w:val="20"/>
              </w:rPr>
              <w:t>34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09" w:name="z2800_019_03"/>
            <w:bookmarkEnd w:id="2609"/>
            <w:r>
              <w:rPr>
                <w:b/>
                <w:bCs/>
                <w:sz w:val="20"/>
              </w:rPr>
              <w:t>19658</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10" w:name="z2800_019_04"/>
            <w:bookmarkEnd w:id="2610"/>
            <w:r>
              <w:rPr>
                <w:b/>
                <w:bCs/>
                <w:sz w:val="20"/>
              </w:rPr>
              <w:t>28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11" w:name="z2800_019_05"/>
            <w:bookmarkEnd w:id="2611"/>
            <w:r>
              <w:rPr>
                <w:b/>
                <w:bCs/>
                <w:sz w:val="20"/>
              </w:rPr>
              <w:t>17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12" w:name="z2800_019_06"/>
            <w:bookmarkEnd w:id="2612"/>
            <w:r>
              <w:rPr>
                <w:b/>
                <w:bCs/>
                <w:sz w:val="20"/>
              </w:rPr>
              <w:t>242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13" w:name="z2800_019_07"/>
            <w:bookmarkEnd w:id="2613"/>
            <w:r>
              <w:rPr>
                <w:b/>
                <w:bCs/>
                <w:sz w:val="20"/>
              </w:rPr>
              <w:t>6475</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14" w:name="z2800_020_03"/>
            <w:bookmarkEnd w:id="2614"/>
            <w:r>
              <w:rPr>
                <w:b/>
                <w:bCs/>
                <w:sz w:val="20"/>
              </w:rPr>
              <w:t>16</w:t>
            </w:r>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15" w:name="z2800_020_04"/>
            <w:bookmarkEnd w:id="2615"/>
            <w:r>
              <w:rPr>
                <w:b/>
                <w:bCs/>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16" w:name="z2800_020_05"/>
            <w:bookmarkStart w:id="2617" w:name="z2800_020_05"/>
            <w:bookmarkEnd w:id="26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18" w:name="z2800_020_06"/>
            <w:bookmarkEnd w:id="2618"/>
            <w:r>
              <w:rPr>
                <w:b/>
                <w:bCs/>
                <w:sz w:val="20"/>
              </w:rPr>
              <w:t>1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19" w:name="z2800_020_07"/>
            <w:bookmarkEnd w:id="2619"/>
            <w:r>
              <w:rPr>
                <w:b/>
                <w:bCs/>
                <w:sz w:val="20"/>
              </w:rPr>
              <w:t>16</w:t>
            </w:r>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0" w:name="z2801_001_03"/>
            <w:bookmarkEnd w:id="2620"/>
            <w:r>
              <w:rPr>
                <w:b/>
                <w:bCs/>
                <w:sz w:val="20"/>
              </w:rPr>
              <w:t>39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1" w:name="z2801_001_04"/>
            <w:bookmarkEnd w:id="2621"/>
            <w:r>
              <w:rPr>
                <w:b/>
                <w:bCs/>
                <w:sz w:val="20"/>
              </w:rPr>
              <w:t>5316</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2" w:name="z2801_002_03"/>
            <w:bookmarkEnd w:id="2622"/>
            <w:r>
              <w:rPr>
                <w:b/>
                <w:bCs/>
                <w:sz w:val="20"/>
              </w:rPr>
              <w:t>49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3" w:name="z2801_002_04"/>
            <w:bookmarkEnd w:id="2623"/>
            <w:r>
              <w:rPr>
                <w:b/>
                <w:bCs/>
                <w:sz w:val="20"/>
              </w:rPr>
              <w:t>576</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4" w:name="z2801_003_03"/>
            <w:bookmarkEnd w:id="2624"/>
            <w:r>
              <w:rPr>
                <w:b/>
                <w:bCs/>
                <w:sz w:val="20"/>
              </w:rPr>
              <w:t>9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5" w:name="z2801_003_04"/>
            <w:bookmarkEnd w:id="2625"/>
            <w:r>
              <w:rPr>
                <w:b/>
                <w:bCs/>
                <w:sz w:val="20"/>
              </w:rPr>
              <w:t>78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6" w:name="z2801_004_03"/>
            <w:bookmarkEnd w:id="2626"/>
            <w:r>
              <w:rPr>
                <w:b/>
                <w:bCs/>
                <w:sz w:val="20"/>
              </w:rPr>
              <w:t>11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7" w:name="z2801_004_04"/>
            <w:bookmarkEnd w:id="2627"/>
            <w:r>
              <w:rPr>
                <w:b/>
                <w:bCs/>
                <w:sz w:val="20"/>
              </w:rPr>
              <w:t>1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8" w:name="z2801_005_03"/>
            <w:bookmarkEnd w:id="2628"/>
            <w:r>
              <w:rPr>
                <w:b/>
                <w:bCs/>
                <w:sz w:val="2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29" w:name="z2801_005_04"/>
            <w:bookmarkEnd w:id="2629"/>
            <w:r>
              <w:rPr>
                <w:b/>
                <w:bCs/>
                <w:sz w:val="20"/>
              </w:rPr>
              <w:t>65</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30" w:name="z2801_006_03"/>
            <w:bookmarkEnd w:id="2630"/>
            <w:r>
              <w:rPr>
                <w:b/>
                <w:bCs/>
                <w:sz w:val="20"/>
              </w:rPr>
              <w:t>32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31" w:name="z2801_006_04"/>
            <w:bookmarkEnd w:id="2631"/>
            <w:r>
              <w:rPr>
                <w:b/>
                <w:bCs/>
                <w:sz w:val="20"/>
              </w:rPr>
              <w:t>49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32" w:name="z2801_007_03"/>
            <w:bookmarkEnd w:id="2632"/>
            <w:r>
              <w:rPr>
                <w:b/>
                <w:bCs/>
                <w:sz w:val="20"/>
              </w:rPr>
              <w:t>11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33" w:name="z2801_007_04"/>
            <w:bookmarkEnd w:id="2633"/>
            <w:r>
              <w:rPr>
                <w:b/>
                <w:bCs/>
                <w:sz w:val="20"/>
              </w:rPr>
              <w:t>137</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34" w:name="z2801_008_03"/>
            <w:bookmarkEnd w:id="2634"/>
            <w:r>
              <w:rPr>
                <w:b/>
                <w:bCs/>
                <w:sz w:val="20"/>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35" w:name="z2801_008_04"/>
            <w:bookmarkStart w:id="2636" w:name="z2801_008_04"/>
            <w:bookmarkEnd w:id="263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37" w:name="z2801_009_03"/>
            <w:bookmarkEnd w:id="2637"/>
            <w:r>
              <w:rPr>
                <w:b/>
                <w:bCs/>
                <w:sz w:val="20"/>
              </w:rPr>
              <w:t>4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638" w:name="z2801_009_04"/>
            <w:bookmarkEnd w:id="2638"/>
            <w:r>
              <w:rPr>
                <w:b/>
                <w:bCs/>
                <w:sz w:val="20"/>
              </w:rPr>
              <w:t>32</w:t>
            </w:r>
          </w:p>
        </w:tc>
      </w:tr>
    </w:tbl>
    <w:p>
      <w:pPr>
        <w:pStyle w:val="Normal"/>
        <w:spacing w:before="60" w:after="0"/>
        <w:rPr>
          <w:b/>
          <w:b/>
          <w:sz w:val="16"/>
        </w:rPr>
      </w:pPr>
      <w:r>
        <w:rPr>
          <w:b/>
          <w:sz w:val="16"/>
        </w:rPr>
      </w:r>
    </w:p>
    <w:p>
      <w:pPr>
        <w:pStyle w:val="Normal"/>
        <w:spacing w:before="60" w:after="0"/>
        <w:rPr>
          <w:b/>
          <w:b/>
          <w:sz w:val="16"/>
        </w:rPr>
      </w:pPr>
      <w:r>
        <w:rPr>
          <w:b/>
          <w:sz w:val="16"/>
        </w:rPr>
      </w:r>
    </w:p>
    <w:p>
      <w:pPr>
        <w:pStyle w:val="Normal"/>
        <w:jc w:val="center"/>
        <w:rPr>
          <w:b/>
          <w:b/>
          <w:color w:val="FF0000"/>
          <w:szCs w:val="24"/>
        </w:rPr>
      </w:pPr>
      <w:r>
        <w:rPr>
          <w:b/>
          <w:color w:val="FF0000"/>
          <w:szCs w:val="24"/>
        </w:rPr>
        <w:t>11. Результаты проведения медицинской реабилитации</w:t>
      </w:r>
    </w:p>
    <w:p>
      <w:pPr>
        <w:pStyle w:val="Normal"/>
        <w:tabs>
          <w:tab w:val="clear" w:pos="708"/>
          <w:tab w:val="center" w:pos="7683" w:leader="none"/>
        </w:tabs>
        <w:rPr>
          <w:b/>
          <w:b/>
          <w:color w:val="FF0000"/>
          <w:szCs w:val="24"/>
        </w:rPr>
      </w:pPr>
      <w:r>
        <w:rPr>
          <w:b/>
          <w:color w:val="FF0000"/>
          <w:sz w:val="20"/>
          <w:szCs w:val="24"/>
        </w:rPr>
        <w:t xml:space="preserve">      </w:t>
      </w:r>
      <w:r>
        <w:rPr>
          <w:b/>
          <w:color w:val="FF0000"/>
          <w:sz w:val="22"/>
          <w:szCs w:val="24"/>
        </w:rPr>
        <w:t>(2850)</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Код по ОКЕИ: человек – 792</w:t>
      </w:r>
    </w:p>
    <w:tbl>
      <w:tblPr>
        <w:tblW w:w="14800" w:type="dxa"/>
        <w:jc w:val="left"/>
        <w:tblInd w:w="-113" w:type="dxa"/>
        <w:tblLayout w:type="fixed"/>
        <w:tblCellMar>
          <w:top w:w="0" w:type="dxa"/>
          <w:left w:w="108" w:type="dxa"/>
          <w:bottom w:w="0" w:type="dxa"/>
          <w:right w:w="108" w:type="dxa"/>
        </w:tblCellMar>
      </w:tblPr>
      <w:tblGrid>
        <w:gridCol w:w="1630"/>
        <w:gridCol w:w="1030"/>
        <w:gridCol w:w="1984"/>
        <w:gridCol w:w="1185"/>
        <w:gridCol w:w="1650"/>
        <w:gridCol w:w="1222"/>
        <w:gridCol w:w="1755"/>
        <w:gridCol w:w="1276"/>
        <w:gridCol w:w="1506"/>
        <w:gridCol w:w="1562"/>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 </w:t>
            </w:r>
          </w:p>
          <w:p>
            <w:pPr>
              <w:pStyle w:val="Normal"/>
              <w:jc w:val="center"/>
              <w:rPr>
                <w:color w:val="FF0000"/>
                <w:sz w:val="20"/>
              </w:rPr>
            </w:pPr>
            <w:r>
              <w:rPr>
                <w:color w:val="FF0000"/>
                <w:sz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color w:val="FF0000"/>
                <w:sz w:val="20"/>
              </w:rPr>
            </w:pPr>
            <w:r>
              <w:rPr>
                <w:color w:val="FF0000"/>
                <w:sz w:val="20"/>
              </w:rPr>
              <w:t>нуждающихся в медицинской</w:t>
            </w:r>
          </w:p>
          <w:p>
            <w:pPr>
              <w:pStyle w:val="Normal"/>
              <w:jc w:val="center"/>
              <w:rPr>
                <w:color w:val="FF0000"/>
                <w:sz w:val="20"/>
              </w:rPr>
            </w:pPr>
            <w:r>
              <w:rPr>
                <w:color w:val="FF0000"/>
                <w:sz w:val="20"/>
              </w:rPr>
              <w:t>реабилитаци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pPr>
            <w:r>
              <w:rPr>
                <w:color w:val="FF0000"/>
                <w:sz w:val="20"/>
              </w:rPr>
              <w:t>направленных на медицинскую реабилитацию</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color w:val="FF0000"/>
                <w:sz w:val="20"/>
              </w:rPr>
            </w:pPr>
            <w:r>
              <w:rPr>
                <w:color w:val="FF0000"/>
                <w:sz w:val="20"/>
              </w:rPr>
              <w:t>закончивших</w:t>
            </w:r>
          </w:p>
          <w:p>
            <w:pPr>
              <w:pStyle w:val="Normal"/>
              <w:jc w:val="center"/>
              <w:rPr/>
            </w:pPr>
            <w:r>
              <w:rPr>
                <w:color w:val="FF0000"/>
                <w:sz w:val="20"/>
              </w:rPr>
              <w:t xml:space="preserve"> </w:t>
            </w:r>
            <w:r>
              <w:rPr>
                <w:color w:val="FF0000"/>
                <w:sz w:val="20"/>
              </w:rPr>
              <w:t>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color w:val="FF0000"/>
                <w:sz w:val="20"/>
              </w:rPr>
            </w:pPr>
            <w:r>
              <w:rPr>
                <w:color w:val="FF0000"/>
                <w:sz w:val="20"/>
              </w:rPr>
              <w:t>прошедших</w:t>
            </w:r>
          </w:p>
          <w:p>
            <w:pPr>
              <w:pStyle w:val="Normal"/>
              <w:jc w:val="center"/>
              <w:rPr/>
            </w:pPr>
            <w:r>
              <w:rPr>
                <w:color w:val="FF0000"/>
                <w:sz w:val="20"/>
              </w:rPr>
              <w:t>медицинскую реабилитацию</w:t>
            </w:r>
          </w:p>
          <w:p>
            <w:pPr>
              <w:pStyle w:val="Normal"/>
              <w:jc w:val="center"/>
              <w:rPr>
                <w:color w:val="FF0000"/>
                <w:sz w:val="20"/>
              </w:rPr>
            </w:pPr>
            <w:r>
              <w:rPr>
                <w:color w:val="FF0000"/>
                <w:sz w:val="20"/>
              </w:rPr>
              <w:t>повторн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color w:val="FF0000"/>
                <w:sz w:val="20"/>
              </w:rPr>
            </w:pPr>
            <w:r>
              <w:rPr>
                <w:color w:val="FF0000"/>
                <w:sz w:val="20"/>
              </w:rPr>
              <w:t>направленных на МСЭ после</w:t>
            </w:r>
          </w:p>
          <w:p>
            <w:pPr>
              <w:pStyle w:val="Normal"/>
              <w:jc w:val="center"/>
              <w:rPr>
                <w:color w:val="FF0000"/>
                <w:sz w:val="20"/>
              </w:rPr>
            </w:pPr>
            <w:r>
              <w:rPr>
                <w:color w:val="FF0000"/>
                <w:sz w:val="20"/>
              </w:rPr>
              <w:t>проведения</w:t>
            </w:r>
          </w:p>
          <w:p>
            <w:pPr>
              <w:pStyle w:val="Normal"/>
              <w:jc w:val="center"/>
              <w:rPr/>
            </w:pPr>
            <w:r>
              <w:rPr>
                <w:color w:val="FF0000"/>
                <w:sz w:val="20"/>
              </w:rPr>
              <w:t>медицинской реабилитации</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Число инвалидов,</w:t>
            </w:r>
          </w:p>
          <w:p>
            <w:pPr>
              <w:pStyle w:val="Normal"/>
              <w:rPr>
                <w:color w:val="FF0000"/>
                <w:sz w:val="20"/>
              </w:rPr>
            </w:pPr>
            <w:r>
              <w:rPr>
                <w:color w:val="FF0000"/>
                <w:sz w:val="20"/>
              </w:rPr>
              <w:t>все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39" w:name="z2850_001_03"/>
            <w:bookmarkEnd w:id="2639"/>
            <w:r>
              <w:rPr>
                <w:b/>
                <w:bCs/>
                <w:color w:val="FF0000"/>
                <w:sz w:val="20"/>
              </w:rPr>
              <w:t>5554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0" w:name="z2850_001_04"/>
            <w:bookmarkEnd w:id="2640"/>
            <w:r>
              <w:rPr>
                <w:b/>
                <w:bCs/>
                <w:color w:val="FF0000"/>
                <w:sz w:val="20"/>
              </w:rPr>
              <w:t>4042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1" w:name="z2850_001_05"/>
            <w:bookmarkEnd w:id="2641"/>
            <w:r>
              <w:rPr>
                <w:b/>
                <w:bCs/>
                <w:color w:val="FF0000"/>
                <w:sz w:val="20"/>
              </w:rPr>
              <w:t>3758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2" w:name="z2850_001_06"/>
            <w:bookmarkEnd w:id="2642"/>
            <w:r>
              <w:rPr>
                <w:b/>
                <w:bCs/>
                <w:color w:val="FF0000"/>
                <w:sz w:val="20"/>
              </w:rPr>
              <w:t>3387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3" w:name="z2850_001_07"/>
            <w:bookmarkEnd w:id="2643"/>
            <w:r>
              <w:rPr>
                <w:b/>
                <w:bCs/>
                <w:color w:val="FF0000"/>
                <w:sz w:val="20"/>
              </w:rPr>
              <w:t>32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4" w:name="z2850_001_08"/>
            <w:bookmarkEnd w:id="2644"/>
            <w:r>
              <w:rPr>
                <w:b/>
                <w:bCs/>
                <w:color w:val="FF0000"/>
                <w:sz w:val="20"/>
              </w:rPr>
              <w:t>2843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5" w:name="z2850_001_09"/>
            <w:bookmarkEnd w:id="2645"/>
            <w:r>
              <w:rPr>
                <w:b/>
                <w:bCs/>
                <w:color w:val="FF0000"/>
                <w:sz w:val="20"/>
              </w:rPr>
              <w:t>1038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6" w:name="z2850_001_10"/>
            <w:bookmarkEnd w:id="2646"/>
            <w:r>
              <w:rPr>
                <w:b/>
                <w:bCs/>
                <w:color w:val="FF0000"/>
                <w:sz w:val="20"/>
              </w:rPr>
              <w:t>86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в т.ч.: </w:t>
            </w:r>
          </w:p>
          <w:p>
            <w:pPr>
              <w:pStyle w:val="Normal"/>
              <w:rPr>
                <w:color w:val="FF0000"/>
                <w:sz w:val="20"/>
              </w:rPr>
            </w:pPr>
            <w:r>
              <w:rPr>
                <w:color w:val="FF0000"/>
                <w:sz w:val="20"/>
              </w:rPr>
              <w:t xml:space="preserve">     </w:t>
            </w:r>
            <w:r>
              <w:rPr>
                <w:color w:val="FF0000"/>
                <w:sz w:val="20"/>
              </w:rPr>
              <w:t>взрослы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7" w:name="z2850_002_03"/>
            <w:bookmarkEnd w:id="2647"/>
            <w:r>
              <w:rPr>
                <w:b/>
                <w:bCs/>
                <w:color w:val="FF0000"/>
                <w:sz w:val="20"/>
              </w:rPr>
              <w:t>5151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8" w:name="z2850_002_04"/>
            <w:bookmarkEnd w:id="2648"/>
            <w:r>
              <w:rPr>
                <w:b/>
                <w:bCs/>
                <w:color w:val="FF0000"/>
                <w:sz w:val="20"/>
              </w:rPr>
              <w:t>3657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49" w:name="z2850_002_05"/>
            <w:bookmarkEnd w:id="2649"/>
            <w:r>
              <w:rPr>
                <w:b/>
                <w:bCs/>
                <w:color w:val="FF0000"/>
                <w:sz w:val="20"/>
              </w:rPr>
              <w:t>3387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0" w:name="z2850_002_06"/>
            <w:bookmarkEnd w:id="2650"/>
            <w:r>
              <w:rPr>
                <w:b/>
                <w:bCs/>
                <w:color w:val="FF0000"/>
                <w:sz w:val="20"/>
              </w:rPr>
              <w:t>3028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1" w:name="z2850_002_07"/>
            <w:bookmarkEnd w:id="2651"/>
            <w:r>
              <w:rPr>
                <w:b/>
                <w:bCs/>
                <w:color w:val="FF0000"/>
                <w:sz w:val="20"/>
              </w:rPr>
              <w:t>29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2" w:name="z2850_002_08"/>
            <w:bookmarkEnd w:id="2652"/>
            <w:r>
              <w:rPr>
                <w:b/>
                <w:bCs/>
                <w:color w:val="FF0000"/>
                <w:sz w:val="20"/>
              </w:rPr>
              <w:t>254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3" w:name="z2850_002_09"/>
            <w:bookmarkEnd w:id="2653"/>
            <w:r>
              <w:rPr>
                <w:b/>
                <w:bCs/>
                <w:color w:val="FF0000"/>
                <w:sz w:val="20"/>
              </w:rPr>
              <w:t>899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4" w:name="z2850_002_10"/>
            <w:bookmarkEnd w:id="2654"/>
            <w:r>
              <w:rPr>
                <w:b/>
                <w:bCs/>
                <w:color w:val="FF0000"/>
                <w:sz w:val="20"/>
              </w:rPr>
              <w:t>749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     </w:t>
            </w:r>
            <w:r>
              <w:rPr>
                <w:color w:val="FF0000"/>
                <w:sz w:val="20"/>
              </w:rPr>
              <w:t>дет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5" w:name="z2850_003_03"/>
            <w:bookmarkEnd w:id="2655"/>
            <w:r>
              <w:rPr>
                <w:b/>
                <w:bCs/>
                <w:color w:val="FF0000"/>
                <w:sz w:val="20"/>
              </w:rPr>
              <w:t>403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6" w:name="z2850_003_04"/>
            <w:bookmarkEnd w:id="2656"/>
            <w:r>
              <w:rPr>
                <w:b/>
                <w:bCs/>
                <w:color w:val="FF0000"/>
                <w:sz w:val="20"/>
              </w:rPr>
              <w:t>385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7" w:name="z2850_003_05"/>
            <w:bookmarkEnd w:id="2657"/>
            <w:r>
              <w:rPr>
                <w:b/>
                <w:bCs/>
                <w:color w:val="FF0000"/>
                <w:sz w:val="20"/>
              </w:rPr>
              <w:t>371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8" w:name="z2850_003_06"/>
            <w:bookmarkEnd w:id="2658"/>
            <w:r>
              <w:rPr>
                <w:b/>
                <w:bCs/>
                <w:color w:val="FF0000"/>
                <w:sz w:val="20"/>
              </w:rPr>
              <w:t>359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59" w:name="z2850_003_07"/>
            <w:bookmarkEnd w:id="2659"/>
            <w:r>
              <w:rPr>
                <w:b/>
                <w:bCs/>
                <w:color w:val="FF0000"/>
                <w:sz w:val="20"/>
              </w:rPr>
              <w:t>3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60" w:name="z2850_003_08"/>
            <w:bookmarkEnd w:id="2660"/>
            <w:r>
              <w:rPr>
                <w:b/>
                <w:bCs/>
                <w:color w:val="FF0000"/>
                <w:sz w:val="20"/>
              </w:rPr>
              <w:t>296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61" w:name="z2850_003_09"/>
            <w:bookmarkEnd w:id="2661"/>
            <w:r>
              <w:rPr>
                <w:b/>
                <w:bCs/>
                <w:color w:val="FF0000"/>
                <w:sz w:val="20"/>
              </w:rPr>
              <w:t>139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0"/>
              </w:rPr>
            </w:pPr>
            <w:bookmarkStart w:id="2662" w:name="z2850_003_10"/>
            <w:bookmarkEnd w:id="2662"/>
            <w:r>
              <w:rPr>
                <w:b/>
                <w:bCs/>
                <w:color w:val="FF0000"/>
                <w:sz w:val="20"/>
              </w:rPr>
              <w:t>1107</w:t>
            </w:r>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rPr>
          <w:b/>
          <w:b/>
          <w:sz w:val="22"/>
          <w:szCs w:val="22"/>
        </w:rPr>
      </w:pPr>
      <w:r>
        <w:rPr>
          <w:b/>
          <w:sz w:val="22"/>
          <w:szCs w:val="22"/>
        </w:rPr>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color w:val="FF0000"/>
          <w:sz w:val="22"/>
          <w:szCs w:val="22"/>
        </w:rPr>
        <w:t>(3150)</w:t>
      </w:r>
      <w:r>
        <w:rPr>
          <w:b/>
          <w:bCs/>
          <w:sz w:val="22"/>
          <w:szCs w:val="22"/>
        </w:rPr>
        <w:tab/>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63" w:name="z3150_001_03"/>
            <w:bookmarkEnd w:id="2663"/>
            <w:r>
              <w:rPr>
                <w:b/>
                <w:bCs/>
                <w:sz w:val="18"/>
                <w:szCs w:val="18"/>
              </w:rPr>
              <w:t>285</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64" w:name="z3150_002_03"/>
            <w:bookmarkEnd w:id="2664"/>
            <w:r>
              <w:rPr>
                <w:b/>
                <w:bCs/>
                <w:sz w:val="18"/>
                <w:szCs w:val="18"/>
              </w:rPr>
              <w:t>285</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65" w:name="z3150_003_03"/>
            <w:bookmarkEnd w:id="2665"/>
            <w:r>
              <w:rPr>
                <w:b/>
                <w:bCs/>
                <w:sz w:val="18"/>
                <w:szCs w:val="18"/>
              </w:rPr>
              <w:t>285</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66" w:name="z3150_004_03"/>
            <w:bookmarkEnd w:id="2666"/>
            <w:r>
              <w:rPr>
                <w:b/>
                <w:bCs/>
                <w:sz w:val="18"/>
                <w:szCs w:val="18"/>
              </w:rPr>
              <w:t>3685</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67" w:name="z3150_005_03"/>
            <w:bookmarkEnd w:id="2667"/>
            <w:r>
              <w:rPr>
                <w:b/>
                <w:bCs/>
                <w:sz w:val="18"/>
                <w:szCs w:val="18"/>
              </w:rPr>
              <w:t>1685</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68" w:name="z3150_006_03"/>
            <w:bookmarkEnd w:id="2668"/>
            <w:r>
              <w:rPr>
                <w:b/>
                <w:bCs/>
                <w:sz w:val="18"/>
                <w:szCs w:val="18"/>
              </w:rPr>
              <w:t>1802</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69" w:name="z3150_007_03"/>
            <w:bookmarkEnd w:id="2669"/>
            <w:r>
              <w:rPr>
                <w:b/>
                <w:bCs/>
                <w:sz w:val="18"/>
                <w:szCs w:val="18"/>
              </w:rPr>
              <w:t>1077</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0" w:name="z3150_008_03"/>
            <w:bookmarkEnd w:id="2670"/>
            <w:r>
              <w:rPr>
                <w:b/>
                <w:bCs/>
                <w:sz w:val="18"/>
                <w:szCs w:val="18"/>
              </w:rPr>
              <w:t>308</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1" w:name="z3150_009_03"/>
            <w:bookmarkEnd w:id="2671"/>
            <w:r>
              <w:rPr>
                <w:b/>
                <w:bCs/>
                <w:sz w:val="18"/>
                <w:szCs w:val="18"/>
              </w:rPr>
              <w:t>76</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2" w:name="z3150_010_03"/>
            <w:bookmarkEnd w:id="2672"/>
            <w:r>
              <w:rPr>
                <w:b/>
                <w:bCs/>
                <w:sz w:val="18"/>
                <w:szCs w:val="18"/>
              </w:rPr>
              <w:t>3697</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3" w:name="z3150_011_03"/>
            <w:bookmarkEnd w:id="2673"/>
            <w:r>
              <w:rPr>
                <w:b/>
                <w:bCs/>
                <w:sz w:val="18"/>
                <w:szCs w:val="18"/>
              </w:rPr>
              <w:t>1692</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4" w:name="z3150_012_03"/>
            <w:bookmarkEnd w:id="2674"/>
            <w:r>
              <w:rPr>
                <w:b/>
                <w:bCs/>
                <w:sz w:val="18"/>
                <w:szCs w:val="18"/>
              </w:rPr>
              <w:t>1814</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5" w:name="z3150_013_03"/>
            <w:bookmarkEnd w:id="2675"/>
            <w:r>
              <w:rPr>
                <w:b/>
                <w:bCs/>
                <w:sz w:val="18"/>
                <w:szCs w:val="18"/>
              </w:rPr>
              <w:t>1077</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6" w:name="z3150_014_03"/>
            <w:bookmarkEnd w:id="2676"/>
            <w:r>
              <w:rPr>
                <w:b/>
                <w:bCs/>
                <w:sz w:val="18"/>
                <w:szCs w:val="18"/>
              </w:rPr>
              <w:t>308</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7" w:name="z3150_015_03"/>
            <w:bookmarkEnd w:id="2677"/>
            <w:r>
              <w:rPr>
                <w:b/>
                <w:bCs/>
                <w:sz w:val="18"/>
                <w:szCs w:val="18"/>
              </w:rPr>
              <w:t>76</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8" w:name="z3150_016_03"/>
            <w:bookmarkEnd w:id="2678"/>
            <w:r>
              <w:rPr>
                <w:b/>
                <w:bCs/>
                <w:sz w:val="18"/>
                <w:szCs w:val="18"/>
              </w:rPr>
              <w:t>76257</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79" w:name="z3150_017_03"/>
            <w:bookmarkEnd w:id="2679"/>
            <w:r>
              <w:rPr>
                <w:b/>
                <w:bCs/>
                <w:sz w:val="18"/>
                <w:szCs w:val="18"/>
              </w:rPr>
              <w:t>77296</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80" w:name="z3150_171_03"/>
            <w:bookmarkEnd w:id="2680"/>
            <w:r>
              <w:rPr>
                <w:b/>
                <w:bCs/>
                <w:sz w:val="18"/>
                <w:szCs w:val="18"/>
              </w:rPr>
              <w:t>5709</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color w:val="FF0000"/>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81" w:name="z3150_172_03"/>
            <w:bookmarkEnd w:id="2681"/>
            <w:r>
              <w:rPr>
                <w:b/>
                <w:bCs/>
                <w:sz w:val="18"/>
                <w:szCs w:val="18"/>
              </w:rPr>
              <w:t>153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82" w:name="z3150_018_03"/>
            <w:bookmarkEnd w:id="2682"/>
            <w:r>
              <w:rPr>
                <w:b/>
                <w:bCs/>
                <w:sz w:val="18"/>
                <w:szCs w:val="18"/>
              </w:rPr>
              <w:t>76257</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83" w:name="z3150_181_03"/>
            <w:bookmarkEnd w:id="2683"/>
            <w:r>
              <w:rPr>
                <w:b/>
                <w:bCs/>
                <w:sz w:val="18"/>
                <w:szCs w:val="18"/>
              </w:rPr>
              <w:t>5778</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color w:val="FF0000"/>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bookmarkStart w:id="2684" w:name="z3150_182_03"/>
            <w:bookmarkEnd w:id="2684"/>
            <w:r>
              <w:rPr>
                <w:b/>
                <w:bCs/>
                <w:sz w:val="18"/>
                <w:szCs w:val="18"/>
              </w:rPr>
              <w:t>1654</w:t>
            </w:r>
          </w:p>
        </w:tc>
      </w:tr>
    </w:tbl>
    <w:p>
      <w:pPr>
        <w:pStyle w:val="Normal"/>
        <w:ind w:left="2829" w:hanging="0"/>
        <w:rPr>
          <w:b/>
          <w:b/>
          <w:sz w:val="18"/>
          <w:szCs w:val="18"/>
        </w:rPr>
      </w:pPr>
      <w:r>
        <w:rPr>
          <w:b/>
          <w:sz w:val="18"/>
          <w:szCs w:val="18"/>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10"/>
      <w:numFmt w:val="decimal"/>
      <w:lvlText w:val="(%1)"/>
      <w:lvlJc w:val="left"/>
      <w:pPr>
        <w:tabs>
          <w:tab w:val="num" w:pos="708"/>
        </w:tabs>
        <w:ind w:left="1293" w:hanging="585"/>
      </w:pPr>
      <w:rPr>
        <w:b/>
      </w:rPr>
    </w:lvl>
  </w:abstractNum>
  <w:abstractNum w:abstractNumId="3">
    <w:lvl w:ilvl="0">
      <w:start w:val="2700"/>
      <w:numFmt w:val="decimal"/>
      <w:lvlText w:val="(%1)"/>
      <w:lvlJc w:val="left"/>
      <w:pPr>
        <w:tabs>
          <w:tab w:val="num" w:pos="8070"/>
        </w:tabs>
        <w:ind w:left="8070" w:hanging="8010"/>
      </w:pPr>
      <w:rPr>
        <w:b/>
      </w:rPr>
    </w:lvl>
  </w:abstractNum>
  <w:abstractNum w:abstractNumId="4">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b/>
    </w:rPr>
  </w:style>
  <w:style w:type="character" w:styleId="WW8Num11z0">
    <w:name w:val="WW8Num11z0"/>
    <w:qFormat/>
    <w:rPr>
      <w:b/>
      <w:color w:val="FF0000"/>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sz w:val="20"/>
      <w:szCs w:val="20"/>
    </w:rPr>
  </w:style>
  <w:style w:type="character" w:styleId="WW8Num23z0">
    <w:name w:val="WW8Num23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1:09:00Z</dcterms:created>
  <dc:creator>555</dc:creator>
  <dc:description/>
  <dc:language>en-US</dc:language>
  <cp:lastModifiedBy>Китаева Юлия Николаевна</cp:lastModifiedBy>
  <cp:lastPrinted>2018-08-23T14:10:00Z</cp:lastPrinted>
  <dcterms:modified xsi:type="dcterms:W3CDTF">2020-01-25T11:09:00Z</dcterms:modified>
  <cp:revision>2</cp:revision>
  <dc:subject/>
  <dc:title>ФЕДЕРАЛЬНОЕ ГОСУДАРСТВЕННОЕ СТАТИСТИЧЕСКОЕ НАБЛЮДЕНИЕ</dc:title>
</cp:coreProperties>
</file>