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стерство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280670</wp:posOffset>
            </wp:positionV>
            <wp:extent cx="6705600" cy="895350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аевой центр </w:t>
      </w:r>
      <w:r>
        <w:rPr>
          <w:rFonts w:cs="Times New Roman" w:ascii="Times New Roman" w:hAnsi="Times New Roman"/>
        </w:rPr>
        <w:t>общественного здоровья и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ой профилакт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Особую группу опасных для здоровья и жизни ситуаций составляют различные виды повреждений, или травмы. Повреждения: как легкие (ушибы, ссадины, царапины), так и тяжелые повреждения: сотрясение мозга, остановка дыхания, переломы и вывихи, раны, ожог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Ребята! Помните, что в профилактике травматизма многое зависит от вас самих. </w:t>
        <w:br/>
        <w:t xml:space="preserve">Поэтому запомните основные правила безопасности: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drawing>
          <wp:anchor behindDoc="0" distT="142875" distB="142875" distL="0" distR="14287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00275" cy="13430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При купании:</w:t>
      </w: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Умение хорошо плавать - одна из важнейших гарантий безопасного отдыха на воде, но помните, что даже хороший пловец должен соблюдать постоянную осторожность, дисциплину и строго придерживаться правил поведения на вод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е умеющие плавать, могут заходить в воду только по пояс, в место, обозначенное плавучими рейками или протянутыми веревкам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одходя к воде, убедись, что заход в воду свободный от зарослей камыша, осоки и водорослей, дно – твердое, а глубина увеличивается постепенно. Обязательно убедитесь, что поверхность дна свободна от ям, камней, коряг, осколков стекла и прочих посторонних предмето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е входите и не ныряйте в воду после длительного пребывания на солнце. При охлаждении в воде наступает резкое рефлекторное сокращение мышц, что приводит к остановке дыхани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Правильно пользуйтесь качел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Не подходите близко к катающимся качелям, не раскачивайтесь слишком высоко, не качайтесь лежа, не спрыгивайте с качелей, слезать с сиденья только тогда, когда качели остановятс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0" distT="142875" distB="142875" distL="0" distR="14287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3810</wp:posOffset>
            </wp:positionV>
            <wp:extent cx="1209675" cy="213360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730" t="-17" r="170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Соблюдайте правила дорожного движения:</w:t>
      </w: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о тротуару следует идти как можно дальше от проезжей част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ереходя улицу, следует остановиться у проезжей части и посмотреть налево, потом направо и снова быстро налево. Начинайте переходить улицу только при зеленом свете светофор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Улицу переходите по возможности в безопасных местах - у светофора, на обозначенном "зеброй" переходе или, по крайней мере, на перекрестке - водители машин здесь более внимательны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икогда не бросайтесь в транспортный поток очертя голову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е переходите дорогу, слушая музыку в наушниках или разговаривая по телефону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Правильно организовывайте занятия физкультурой и спорт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Тренироваться нужно обязательно в спортивной одежде и обуви, соответствующей времени года и виду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Если у вас ухудшилось самочувствие, обязательно сообщите об этом врачу или тренеру, чтобы он решил вопрос о дальнейших тренировках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Совместно с тренером систематически следите за состоянием спортивных сооружений, оборудования, инвентар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о время тренировок и соревнований будьте организованными и дисциплинированными. </w:t>
        <w:br/>
        <w:br/>
        <w:t>    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 xml:space="preserve">Соблюдая эти несложные правила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вы полностью застрахуете себя от травм и повреждени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3:11:00Z</dcterms:created>
  <dc:creator>Пользователь Windows</dc:creator>
  <dc:description/>
  <cp:keywords/>
  <dc:language>en-US</dc:language>
  <cp:lastModifiedBy>Пользователь Windows</cp:lastModifiedBy>
  <dcterms:modified xsi:type="dcterms:W3CDTF">2021-06-08T05:40:00Z</dcterms:modified>
  <cp:revision>5</cp:revision>
  <dc:subject/>
  <dc:title/>
</cp:coreProperties>
</file>