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ГУЗ «Краевой центр общественного здоровья и медицинской профилак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Берегись кишечных инфекций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амятка для родителей)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6435</wp:posOffset>
            </wp:positionH>
            <wp:positionV relativeFrom="paragraph">
              <wp:posOffset>33020</wp:posOffset>
            </wp:positionV>
            <wp:extent cx="2120900" cy="2297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28575</wp:posOffset>
                </wp:positionV>
                <wp:extent cx="4586605" cy="8890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889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быденной жизни нас окружает более 100 видов микроскопических агентов, которые способны вызывать у человека острый инфекционный процесс кишечного заболе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бъединяет этих возбудителей «место встречи» - пищеварительный тракт человека, ведь это именно то место, где сами микробы или продукты их жизнедеятельности могут проявиться с максимальной «выгодой» для себя и столь же выраженным вредом для человека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трая кишечная инфекц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ОКИ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это собирательное понятие. Оно объединяет кишечные инфекции, вызванные вирусами (энтеровирусная, ротавирусная инфекция) и бактериями (брюшной тиф, сальмонеллез, дизентерия, холера и др.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инфекций этой группы признаки проявления заболевания имеют много общего. У больных повышается температура, появляется слабость, разбитость, тошнота, рвота. Беспокоят схваткообразные боли в области живота, многократный жидкий стул. Особенно тяжело протекает заболевание у детей, так как нарушается обмен веществ, поражается нервная система, происходит обезвоживание организма. Поэтому при заболевании детей большое значение имеет своевременное обращение за медицинской помощь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очниками инфекции при ОКИ являются люди (с клиническими проявлениями заболевания и носители возбудител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ольные ОКИ представляют опасность для окружающих. Вместе с рвотными массами, жидким стулом выделяется огромное количество возбудителей заболевания в окружающую среду. На предметах обихода, посуде, игрушках, полотенцах микробы остаются жизнеспособными в течение 5-7 д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Болеют ОКИ люди любого возраста, но особенно высока заболеваемость детей до 6лет. Связано это с недостаточностью защитных сил организма и отсутствием гигиенических навыков. С детьми нужно соблюдать правила гигиены гораздо строже, ведь отпор их организма болезнетворным микробам и их токсинам гораздо слабее, а сам организм страдает от инфекции и истощается в борьбе с ней гораздо быстре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15pt;height:700.05pt;mso-wrap-distance-left:9.05pt;mso-wrap-distance-right:9.05pt;mso-wrap-distance-top:0pt;mso-wrap-distance-bottom:0pt;margin-top:2.2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обыденной жизни нас окружает более 100 видов микроскопических агентов, которые способны вызывать у человека острый инфекционный процесс кишечного заболе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Объединяет этих возбудителей «место встречи» - пищеварительный тракт человека, ведь это именно то место, где сами микробы или продукты их жизнедеятельности могут проявиться с максимальной «выгодой» для себя и столь же выраженным вредом для человека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трая кишечная инфекц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(ОКИ)</w:t>
                      </w:r>
                      <w:r>
                        <w:rPr>
                          <w:sz w:val="28"/>
                          <w:szCs w:val="28"/>
                        </w:rPr>
                        <w:t xml:space="preserve"> – это собирательное понятие. Оно объединяет кишечные инфекции, вызванные вирусами (энтеровирусная, ротавирусная инфекция) и бактериями (брюшной тиф, сальмонеллез, дизентерия, холера и др.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ля инфекций этой группы признаки проявления заболевания имеют много общего. У больных повышается температура, появляется слабость, разбитость, тошнота, рвота. Беспокоят схваткообразные боли в области живота, многократный жидкий стул. Особенно тяжело протекает заболевание у детей, так как нарушается обмен веществ, поражается нервная система, происходит обезвоживание организма. Поэтому при заболевании детей большое значение имеет своевременное обращение за медицинской помощью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сточниками инфекции при ОКИ являются люди (с клиническими проявлениями заболевания и носители возбудителя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Больные ОКИ представляют опасность для окружающих. Вместе с рвотными массами, жидким стулом выделяется огромное количество возбудителей заболевания в окружающую среду. На предметах обихода, посуде, игрушках, полотенцах микробы остаются жизнеспособными в течение 5-7 дн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Болеют ОКИ люди любого возраста, но особенно высока заболеваемость детей до 6лет. Связано это с недостаточностью защитных сил организма и отсутствием гигиенических навыков. С детьми нужно соблюдать правила гигиены гораздо строже, ведь отпор их организма болезнетворным микробам и их токсинам гораздо слабее, а сам организм страдает от инфекции и истощается в борьбе с ней гораздо быстрее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ры профилактики ОК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йте правила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й гигиены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отьтесь о чистоте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го жилищ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айте сроки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ности продуктов и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их хране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ешьте немытые</w:t>
      </w:r>
    </w:p>
    <w:p>
      <w:pPr>
        <w:pStyle w:val="Normal"/>
        <w:ind w:left="-900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вощи и фрукты</w:t>
      </w:r>
    </w:p>
    <w:p>
      <w:pPr>
        <w:pStyle w:val="Normal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6435</wp:posOffset>
            </wp:positionH>
            <wp:positionV relativeFrom="paragraph">
              <wp:posOffset>294640</wp:posOffset>
            </wp:positionV>
            <wp:extent cx="2082800" cy="1866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7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45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1:00Z</dcterms:created>
  <dc:creator>Главный врач</dc:creator>
  <dc:description/>
  <cp:keywords/>
  <dc:language>en-US</dc:language>
  <cp:lastModifiedBy>Пользователь Windows</cp:lastModifiedBy>
  <cp:lastPrinted>2017-03-09T14:35:00Z</cp:lastPrinted>
  <dcterms:modified xsi:type="dcterms:W3CDTF">2021-06-07T03:31:00Z</dcterms:modified>
  <cp:revision>12</cp:revision>
  <dc:subject/>
  <dc:title/>
</cp:coreProperties>
</file>