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3.10.2022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17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/>
      </w:pPr>
      <w:r>
        <w:rPr>
          <w:szCs w:val="28"/>
        </w:rPr>
        <w:t>на медицин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3 части 13 статьи 20 Федерального закона от       04 мая 2011 года № 99-ФЗ «О лицензировании отдельных видов деятельности», Постановление Правительства Российской Федерации от              1 июня 2021 г. № 852  «О лицензировании медицинской деятельности               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и признании утратившими силу некоторых актов Правительства Российской Федерации», Положением о Министерстве здравоохранения Забайкальского края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с даты подписания настоящего приказа на осуществление медицинской деятельности №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 xml:space="preserve">Л041-01124-75/00382487                     от 02 октября 2012 года с бессрочным сроком действия, предоставленной Министерством здравоохранения Забайкальского края, на основании записи из Единого государственного реестра индивидуальных предпринимателей           № </w:t>
      </w:r>
      <w:r>
        <w:rPr/>
        <w:t>422750000185793</w:t>
      </w:r>
      <w:r>
        <w:rPr>
          <w:szCs w:val="28"/>
        </w:rPr>
        <w:t xml:space="preserve"> от 31 августа 2022 года о прекращении деятельности индивидуального предпринимател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Старнавский Игорь Игоревич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ИНН: 75270008269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ГРНИП: 30475270910002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Адрес места прекращения осуществления медицинской деятельности, выполняемых работ, оказываемых </w:t>
      </w:r>
      <w:r>
        <w:rPr>
          <w:bCs/>
          <w:szCs w:val="28"/>
        </w:rPr>
        <w:t>услуг составляющих медицинскую деятельность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3390, Забайкальский край, Шилкинский район, пос. Первомайский, ул.Строительная, д.5Б, помещение 38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оказании первичной медико-санитарной помощи организуются и выполняются следующие работы (услуги)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  </w:t>
      </w:r>
      <w:r>
        <w:rPr>
          <w:color w:val="000000"/>
          <w:szCs w:val="28"/>
        </w:rPr>
        <w:t xml:space="preserve">при оказании первичной специализированной медико-санитарной помощи в амбулаторных условиях по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    </w:t>
      </w:r>
      <w:r>
        <w:rPr>
          <w:color w:val="000000"/>
          <w:szCs w:val="28"/>
        </w:rPr>
        <w:t xml:space="preserve">стоматологии ортопедической.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         О.В. Немакин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истых Н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-04-93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  <w:t>И.Э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0:10:00Z</dcterms:created>
  <dc:creator>Sergey S</dc:creator>
  <dc:description/>
  <cp:keywords/>
  <dc:language>en-US</dc:language>
  <cp:lastModifiedBy>Светлана Евгеньевна Якименко</cp:lastModifiedBy>
  <cp:lastPrinted>2021-06-29T17:46:00Z</cp:lastPrinted>
  <dcterms:modified xsi:type="dcterms:W3CDTF">2022-10-03T07:12:00Z</dcterms:modified>
  <cp:revision>12</cp:revision>
  <dc:subject/>
  <dc:title>Приказ УПРАВЛЕНИЕ ПО ДЕЛАМ АРХИВОВ ЧИТИНСКОЙ ОБЛАСТИ</dc:title>
</cp:coreProperties>
</file>