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государственных учреждений здравоохранения, подведомственных Министерству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1701"/>
        <w:gridCol w:w="1276"/>
        <w:gridCol w:w="1985"/>
        <w:gridCol w:w="1417"/>
        <w:gridCol w:w="1701"/>
        <w:gridCol w:w="992"/>
        <w:gridCol w:w="1134"/>
        <w:gridCol w:w="1276"/>
      </w:tblGrid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7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Оловянн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деенков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538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КУЗ «Краевой детский санаторий для лечения туберкулез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ун М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44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516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04"/>
        <w:gridCol w:w="16"/>
        <w:gridCol w:w="1139"/>
        <w:gridCol w:w="1703"/>
        <w:gridCol w:w="1276"/>
        <w:gridCol w:w="1971"/>
        <w:gridCol w:w="10"/>
        <w:gridCol w:w="1406"/>
        <w:gridCol w:w="11"/>
        <w:gridCol w:w="1687"/>
        <w:gridCol w:w="12"/>
        <w:gridCol w:w="983"/>
        <w:gridCol w:w="9"/>
        <w:gridCol w:w="1140"/>
        <w:gridCol w:w="1279"/>
      </w:tblGrid>
      <w:tr>
        <w:trPr>
          <w:trHeight w:val="38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Забайкальский краевой онкологический диспансер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ков В.Д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5235,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942,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4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Могойтуйская ЦРБ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ктоев Д.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418,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Sani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106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Vista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879,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Газимуро-Заводская ЦРБ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могорова И.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335,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Дульдургинская ЦРБ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мсаранов Ц.Д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568,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3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-31512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  <w:p>
            <w:pPr>
              <w:pStyle w:val="Normal"/>
              <w:ind w:right="-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яя кухн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175,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3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. врач ГАУЗ «Краевая стомотологическая поликлиника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а И.Н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6273,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Забайкальская ЦРБ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жиев Д.В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194,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4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xy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713,4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ыринская ЦРБ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нов И.М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362,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Забайкальское краевое патолого-анатомическое бюро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рторижская Н.Н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127,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раевой кожно-венерологический диспансер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ицкая Л.Ю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67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862,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urano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. врач ГУЗ «Краевая клиническая инфекционная больница 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чук С.В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274,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2,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АУЗ «Городская поликлиника №4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ова С.В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334,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952,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Expert</w:t>
              </w:r>
            </w:hyperlink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раевая больница №3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ев Н.И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3977,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816,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1128"/>
        <w:gridCol w:w="1703"/>
        <w:gridCol w:w="1291"/>
        <w:gridCol w:w="1975"/>
        <w:gridCol w:w="1416"/>
        <w:gridCol w:w="1700"/>
        <w:gridCol w:w="995"/>
        <w:gridCol w:w="1149"/>
        <w:gridCol w:w="1149"/>
      </w:tblGrid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гл вр.ГКУ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раевой детский санаторий для лечения туберкулеза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ведко Е.С.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909,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Городская больница №2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А.Ю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1718,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–бортовой «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Ranger</w:t>
            </w:r>
            <w:r>
              <w:rPr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ЗАП 8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687,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Renault Sande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ГКУ «Центр материально-технического обслуживаниямедицинских организаций Заб.кра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юрский Д.О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057,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. врач ГБУЗ «Забайкальский краевой клинический фтизиопульмонологический центр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деев П.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730,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424,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8"/>
        <w:gridCol w:w="12"/>
        <w:gridCol w:w="1122"/>
        <w:gridCol w:w="12"/>
        <w:gridCol w:w="1677"/>
        <w:gridCol w:w="12"/>
        <w:gridCol w:w="1279"/>
        <w:gridCol w:w="1975"/>
        <w:gridCol w:w="10"/>
        <w:gridCol w:w="1406"/>
        <w:gridCol w:w="11"/>
        <w:gridCol w:w="1689"/>
        <w:gridCol w:w="12"/>
        <w:gridCol w:w="9"/>
        <w:gridCol w:w="974"/>
        <w:gridCol w:w="12"/>
        <w:gridCol w:w="1137"/>
        <w:gridCol w:w="1149"/>
      </w:tblGrid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. врач ГУЗ «Читинская ЦРБ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ельянов Г.К.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42,7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subishi Pajer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698,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w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Ace</w:t>
              </w:r>
            </w:hyperlink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0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КУЗ «Забайкальская краевая туберкулёзная больница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ров С.Б.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366,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 Filder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ректор ГПОУ «Краснокаменский медицинский колледж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инина С.В.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433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MC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ANTER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З 555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Борзинская ЦРБ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тов А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42,4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АЗ 37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Могочинская ЦРБ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енова О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257,7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Городской родильный дом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кин И.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018,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172,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ректор ГПОУ «Читинский медицинский колледж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ева Н.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747,8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 Harri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22,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КУЗ «Краевая психиатрическая больница №1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нский А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961,0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robo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Land Cruis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врач ГУЗ «Акшинская ЦРБ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анов А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307,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hyperlink r:id="rId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Honda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 xml:space="preserve">STREAM 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940,6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00,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. врач ГКУЗ «Краевая клиническая  пси-хиатрическая больница им.В.Х.Кандинского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ина О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381,4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Забайкальское краевое бюро судебно-медицинской экспертизы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жко А.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735,1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468,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. врач ГБУЗ «Станция скорой медицинской помощи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менский А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546,3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Land Crus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407,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АУЗ «Центр медицинской реабилитации Дарасун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мко И.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167,5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has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лужеб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264,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лужеб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КУЗ «Краевая станция переливания крови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пунов К.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16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орная лодка </w:t>
            </w:r>
            <w:r>
              <w:rPr>
                <w:color w:val="000000"/>
                <w:sz w:val="20"/>
                <w:szCs w:val="20"/>
                <w:lang w:val="en-US"/>
              </w:rPr>
              <w:t>Bri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380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ебная лодка «Дельфин-3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8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. врач ГКУЗ «Краевой специализированный дом ребёнка№1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ач Г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005,8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tsubish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ncer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616,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арымская ЦРБ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льская Т.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054,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orolla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351,9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yota Town Ac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гл.врача ГУЗ «Краевая туберукулезная больница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а Т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52,9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161,6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 Land Cruser Prado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Чернышев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мелина Н.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355,4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995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nd Cruzer Prad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алга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рина Т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389,6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1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Bluebird</w:t>
              </w:r>
            </w:hyperlink>
          </w:p>
          <w:p>
            <w:pPr>
              <w:pStyle w:val="Normal"/>
              <w:jc w:val="center"/>
              <w:rPr/>
            </w:pPr>
            <w:hyperlink r:id="rId1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Mitsubishi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Padgero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899,4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. о. гл. врача ГУЗ «Петровск-Забайкальская ЦРБ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маев Д.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25,9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1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419,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Александрово-Завод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ирина В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28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общежитии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509,9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1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X4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V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общежитии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ректор ГПОУ «Борзинское медицинское училище (техникум)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енёва Т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929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Тунгокоче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шков А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354,8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Pager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Will Cyph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92520,9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ректор ГПОУ «Балейское медицинское училище (техникум)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уэр С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871,7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nda Odysse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64,9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алар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ков Н.В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8347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УАЗ 315195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r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89,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раевой врачебно-физкультурный диспансер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ыльский А.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794,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LADA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eana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БУЗ «Забайкальский краевой перинатальный центр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ашова З.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569,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С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801,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1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Tow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Ace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Noah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> 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Pagero spor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Срете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инина Ю.В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105,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Детский клинический медицинский центр города Читы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дина И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745,2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04,4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л. врач ГУЗ «Городская клиническая больница№1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вдра И.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9756,8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1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Fuga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122,9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iida Lat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линический медицинский центр г. Читы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спарян А.Э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2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oroll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pacio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раевая клиническая больница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льнёв В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539,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Шилки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нкин С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871,8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2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afari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62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448,7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Приаргу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галов Д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083,7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2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УАЗ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Patriot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937,9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22" w:tgtFrame="_blank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ruze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. вр. ГУЗ «Улетов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ликов Е.В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041,6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Cub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768,9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раевой центр медицинской профилактики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ирова М.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843,8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раевой наркологический диспансер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инин О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073,4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2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Kluger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87,6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Оно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И.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121,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Nissan 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ashqa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93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296,6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. врач ГУЗ «Нерчинско-Завод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ырева Г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637,9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0945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41,79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ino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КУЗ «Краевой медицинский центр мобилизационных резервов “РЕЗЕРВ”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лева Г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357,3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888,9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2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ube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. о .гл. врача ГУЗ «Краевая больница №4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стрикова С.П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046,4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. врач ГБУЗ «Забайкальский краевой госпиталь для ветеранов войн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кина О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710,7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Mark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116,2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Appleconvertedspace"/>
                <w:b/>
                <w:b/>
                <w:bCs/>
                <w:color w:val="000000"/>
                <w:sz w:val="20"/>
              </w:rPr>
            </w:pPr>
            <w:hyperlink r:id="rId25" w:tgtFrame="_blank"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  <w:lang w:val="en-US"/>
                </w:rPr>
                <w:t>Opa</w:t>
              </w:r>
            </w:hyperlink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color w:val="000000"/>
                <w:sz w:val="20"/>
                <w:lang w:val="en-US"/>
              </w:rPr>
            </w:pPr>
            <w:hyperlink r:id="rId26" w:tgtFrame="_blank">
              <w:r>
                <w:rPr>
                  <w:rStyle w:val="InternetLink"/>
                  <w:b/>
                  <w:color w:val="000000"/>
                  <w:sz w:val="20"/>
                  <w:shd w:fill="FFFFFF" w:val="clear"/>
                  <w:lang w:val="en-US"/>
                </w:rPr>
                <w:t>Toyota Probax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. врач ГАПОУ «Агинский  медицин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дж им.В.Л.Чимит-доржиева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дмаева Э.Э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876,6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754,4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hyperlink r:id="rId27" w:tgtFrame="_blank"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SsangYong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Rexton</w:t>
              </w:r>
            </w:hyperlink>
            <w:r>
              <w:rPr>
                <w:b w:val="false"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2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Note</w:t>
              </w:r>
            </w:hyperlink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Агинская окружная больниц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ыренов Ц.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390,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Prado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018,3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помещ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магазина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стоя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Corolla</w:t>
            </w:r>
            <w:r>
              <w:rPr>
                <w:rStyle w:val="Fn"/>
                <w:b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ктор МТЗ-8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Нерчи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ина Ю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994,2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Nissan-Cube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896,3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hyperlink r:id="rId29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Ractis;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iva Chevrolet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0" w:tgtFrame="_blank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КУЗ «Краевой специализированный дом ребёнка №2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а И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321,7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635,3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ректор ГПОУ «Петровск-Забайкальское медицинское училище (техникум)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сский О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964,6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ВАЗ 212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66-1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Хилок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рик М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681,2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hyperlink r:id="rId31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Vitz</w:t>
              </w:r>
            </w:hyperlink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988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.о..гл. врача ГУЗ «Балей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гунский Д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153,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Nissan Tera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Медицинский информационно-аналитический центр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ватеев В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230,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hyperlink r:id="rId32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Escudo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822,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расночикой-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ечев М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687,5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961,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врач ГУЗ «Краевая детская клиническая больница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ров В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325,4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hyperlink r:id="rId33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Mercedes</w:t>
              </w:r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Benz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ГКУЗ «Забайкальский Территориальный центр медицины катастроф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в Р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9,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88,3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 Sien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n">
    <w:name w:val="f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atalog.xml?from=wizard&amp;configuration_id=9382496&amp;rid=68" TargetMode="External"/><Relationship Id="rId3" Type="http://schemas.openxmlformats.org/officeDocument/2006/relationships/hyperlink" Target="http://auto.yandex.ru/catalog.xml?from=wizard&amp;configuration_id=8304863&amp;rid=68" TargetMode="External"/><Relationship Id="rId4" Type="http://schemas.openxmlformats.org/officeDocument/2006/relationships/hyperlink" Target="http://forum.autodata.ru/6/10275/" TargetMode="External"/><Relationship Id="rId5" Type="http://schemas.openxmlformats.org/officeDocument/2006/relationships/hyperlink" Target="http://ru.wikipedia.org/wiki/Honda_CR-V" TargetMode="External"/><Relationship Id="rId6" Type="http://schemas.openxmlformats.org/officeDocument/2006/relationships/hyperlink" Target="http://auto.yandex.ru/search.xml?from=wizard&amp;text=&#1058;&#1086;&#1081;&#1086;&#1090;&#1072;+&#1088;&#1072;&#1074;+4&amp;rid=68" TargetMode="External"/><Relationship Id="rId7" Type="http://schemas.openxmlformats.org/officeDocument/2006/relationships/hyperlink" Target="http://auto.yandex.ru/catalog.xml?from=wizard&amp;configuration_id=8299838&amp;rid=68" TargetMode="External"/><Relationship Id="rId8" Type="http://schemas.openxmlformats.org/officeDocument/2006/relationships/hyperlink" Target="http://auto.yandex.ru/search.xml?from=wizard&amp;text=&#1052;&#1080;&#1090;&#1089;&#1091;&#1073;&#1080;&#1089;&#1080;+&#1083;&#1072;&#1085;&#1089;&#1077;&#1088;+1%2C5&amp;rid=68" TargetMode="External"/><Relationship Id="rId9" Type="http://schemas.openxmlformats.org/officeDocument/2006/relationships/hyperlink" Target="http://auto.yandex.ru/search.xml?from=wizard&amp;text=&#1058;&#1086;&#1081;&#1086;&#1090;&#1072;+&#1082;&#1086;&#1088;&#1086;&#1083;&#1083;&#1072;&amp;rid=68" TargetMode="External"/><Relationship Id="rId10" Type="http://schemas.openxmlformats.org/officeDocument/2006/relationships/hyperlink" Target="http://sylphy.ru/" TargetMode="External"/><Relationship Id="rId11" Type="http://schemas.openxmlformats.org/officeDocument/2006/relationships/hyperlink" Target="http://www.mitsubishi-motors.ru/" TargetMode="External"/><Relationship Id="rId12" Type="http://schemas.openxmlformats.org/officeDocument/2006/relationships/hyperlink" Target="http://suzuki.drom.ru/sx4_suv/" TargetMode="External"/><Relationship Id="rId13" Type="http://schemas.openxmlformats.org/officeDocument/2006/relationships/hyperlink" Target="http://autoback.ru/otzivi_o_toyota_sprinter" TargetMode="External"/><Relationship Id="rId14" Type="http://schemas.openxmlformats.org/officeDocument/2006/relationships/hyperlink" Target="http://ru.wikipedia.org/wiki/LADA_Samara" TargetMode="External"/><Relationship Id="rId15" Type="http://schemas.openxmlformats.org/officeDocument/2006/relationships/hyperlink" Target="http://auto.yandex.ru/search.xml?from=wizard&amp;text=&#1053;&#1080;&#1089;&#1089;&#1072;&#1085;+&#1058;&#1080;&#1072;&#1085;&#1072;&amp;rid=68" TargetMode="External"/><Relationship Id="rId16" Type="http://schemas.openxmlformats.org/officeDocument/2006/relationships/hyperlink" Target="http://reviews.drom.ru/toyota/town_ace_noah/" TargetMode="External"/><Relationship Id="rId17" Type="http://schemas.openxmlformats.org/officeDocument/2006/relationships/hyperlink" Target="http://auto.yandex.ru/catalog.xml?from=wizard&amp;configuration_id=8352164&amp;rid=68" TargetMode="External"/><Relationship Id="rId18" Type="http://schemas.openxmlformats.org/officeDocument/2006/relationships/hyperlink" Target="http://auto.yandex.ru/catalog.xml?from=wizard&amp;configuration_id=8301127&amp;rid=68" TargetMode="External"/><Relationship Id="rId19" Type="http://schemas.openxmlformats.org/officeDocument/2006/relationships/hyperlink" Target="http://auto.yandex.ru/search.xml?from=wizard&amp;text=&#1058;&#1086;&#1081;&#1086;&#1090;&#1072;+&#1082;&#1086;&#1088;&#1086;&#1083;&#1083;&#1072;+&#1089;&#1087;&#1072;&#1089;&#1080;&#1086;&amp;rid=68" TargetMode="External"/><Relationship Id="rId20" Type="http://schemas.openxmlformats.org/officeDocument/2006/relationships/hyperlink" Target="http://auto.yandex.ru/catalog.xml?from=wizard&amp;configuration_id=8299838&amp;rid=68" TargetMode="External"/><Relationship Id="rId21" Type="http://schemas.openxmlformats.org/officeDocument/2006/relationships/hyperlink" Target="http://auto.yandex.ru/search.xml?from=wizard&amp;text=&#1059;&#1040;&#1047;+&#1055;&#1072;&#1090;&#1088;&#1080;&#1086;&#1090;&amp;rid=68" TargetMode="External"/><Relationship Id="rId22" Type="http://schemas.openxmlformats.org/officeDocument/2006/relationships/hyperlink" Target="http://suzuki.drom.ru/chevrolet_cruze/" TargetMode="External"/><Relationship Id="rId23" Type="http://schemas.openxmlformats.org/officeDocument/2006/relationships/hyperlink" Target="http://auto.yandex.ru/search.xml?from=wizard&amp;text=&#1058;&#1086;&#1081;&#1086;&#1090;&#1072;+&#1082;&#1083;&#1102;&#1075;&#1077;&#1088;&amp;rid=68" TargetMode="External"/><Relationship Id="rId24" Type="http://schemas.openxmlformats.org/officeDocument/2006/relationships/hyperlink" Target="http://auto.yandex.ru/search.xml?from=wizard&amp;text=&#1053;&#1080;&#1089;&#1089;&#1072;&#1085;+&#1050;&#1091;&#1073;&amp;rid=68" TargetMode="External"/><Relationship Id="rId25" Type="http://schemas.openxmlformats.org/officeDocument/2006/relationships/hyperlink" Target="http://ru.wikipedia.org/wiki/Toyota_RAV4" TargetMode="External"/><Relationship Id="rId26" Type="http://schemas.openxmlformats.org/officeDocument/2006/relationships/hyperlink" Target="http://ru.wikipedia.org/wiki/Toyota_RAV4" TargetMode="External"/><Relationship Id="rId27" Type="http://schemas.openxmlformats.org/officeDocument/2006/relationships/hyperlink" Target="http://auto.ironhorse.ru/novyiy-ssangyong-rexton-ii_168.html/comment-page-5/" TargetMode="External"/><Relationship Id="rId28" Type="http://schemas.openxmlformats.org/officeDocument/2006/relationships/hyperlink" Target="http://auto.yandex.ru/search.xml?from=wizard&amp;text=&#1053;&#1080;&#1089;&#1072;&#1085;+&#1085;&#1086;&#1090;&amp;rid=68" TargetMode="External"/><Relationship Id="rId29" Type="http://schemas.openxmlformats.org/officeDocument/2006/relationships/hyperlink" Target="http://auto.yandex.ru/search.xml?from=wizard&amp;text=&#1058;&#1086;&#1081;&#1086;&#1090;&#1072;+Ractis&amp;rid=68" TargetMode="External"/><Relationship Id="rId30" Type="http://schemas.openxmlformats.org/officeDocument/2006/relationships/hyperlink" Target="http://auto.yandex.ru/search.xml?from=wizard&amp;text=&#1053;&#1080;&#1074;&#1072;+&#1064;&#1077;&#1074;&#1088;&#1086;&#1083;&#1077;&amp;rid=68" TargetMode="External"/><Relationship Id="rId31" Type="http://schemas.openxmlformats.org/officeDocument/2006/relationships/hyperlink" Target="http://auto.yandex.ru/search.xml?from=wizard&amp;text=&#1058;&#1086;&#1081;&#1086;&#1090;&#1072;+&#1042;&#1080;&#1090;&#1089;&amp;rid=68" TargetMode="External"/><Relationship Id="rId32" Type="http://schemas.openxmlformats.org/officeDocument/2006/relationships/hyperlink" Target="http://auto.yandex.ru/search.xml?from=wizard&amp;text=&#1057;&#1091;&#1079;&#1091;&#1082;&#1080;+&#1101;&#1089;&#1082;&#1091;&#1076;&#1086;&amp;rid=68" TargetMode="External"/><Relationship Id="rId33" Type="http://schemas.openxmlformats.org/officeDocument/2006/relationships/hyperlink" Target="http://www.mercedes-benz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54:00Z</dcterms:created>
  <dc:creator>inform1</dc:creator>
  <dc:description/>
  <cp:keywords/>
  <dc:language>en-US</dc:language>
  <cp:lastModifiedBy>Елена Владимировна Лазарева</cp:lastModifiedBy>
  <cp:lastPrinted>2010-05-13T17:52:00Z</cp:lastPrinted>
  <dcterms:modified xsi:type="dcterms:W3CDTF">2016-05-13T08:41:00Z</dcterms:modified>
  <cp:revision>153</cp:revision>
  <dc:subject/>
  <dc:title/>
</cp:coreProperties>
</file>