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ФЕДЕРАЛЬНОЕ СТАТИСТИЧЕСКОЕ НАБЛЮДЕНИ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0">
                      <wp:simplePos x="0" y="0"/>
                      <wp:positionH relativeFrom="margin">
                        <wp:posOffset>8890</wp:posOffset>
                      </wp:positionH>
                      <wp:positionV relativeFrom="paragraph">
                        <wp:posOffset>-82550</wp:posOffset>
                      </wp:positionV>
                      <wp:extent cx="9693275" cy="18294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3275" cy="1829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3.25pt;height:144.05pt;mso-wrap-distance-left:9.05pt;mso-wrap-distance-right:9.05pt;mso-wrap-distance-top:0pt;mso-wrap-distance-bottom:0pt;margin-top:-6.5pt;mso-position-vertical-relative:text;margin-left:0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1992 № 2761-1 “Об ответственности за нарушение порядка представления государственной статистической отчетности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 ПРЕДОСТАВЛЕНИЕ В ЭЛЕКТРОННОМ ВИДЕ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1701"/>
        <w:gridCol w:w="4961"/>
      </w:tblGrid>
      <w:tr>
        <w:trPr>
          <w:trHeight w:val="494" w:hRule="atLeast"/>
        </w:trPr>
        <w:tc>
          <w:tcPr>
            <w:tcW w:w="1204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</w:rPr>
              <w:t>СВЕДЕНИЯ О МЕДИЦИНСКОЙ ПОМОЩИ БЕРЕМЕННЫМ, РОЖЕНИЦАМ И РОДИЛЬНИЦАМ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5386" w:type="dxa"/>
            <w:tcBorders>
              <w:left w:val="single" w:sz="12" w:space="0" w:color="000000"/>
              <w:bottom w:val="single" w:sz="12" w:space="0" w:color="000000"/>
            </w:tcBorders>
            <w:shd w:fill="F3F3F3" w:val="clear"/>
          </w:tcPr>
          <w:p>
            <w:pPr>
              <w:pStyle w:val="Heading4"/>
              <w:spacing w:before="120" w:after="0"/>
              <w:rPr/>
            </w:pPr>
            <w:r>
              <w:rPr/>
              <w:t>ЗА</w:t>
            </w:r>
          </w:p>
        </w:tc>
        <w:tc>
          <w:tcPr>
            <w:tcW w:w="1701" w:type="dxa"/>
            <w:tcBorders>
              <w:bottom w:val="single" w:sz="12" w:space="0" w:color="000000"/>
            </w:tcBorders>
            <w:shd w:fill="F3F3F3" w:val="clear"/>
            <w:vAlign w:val="bottom"/>
          </w:tcPr>
          <w:p>
            <w:pPr>
              <w:pStyle w:val="Footer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4961" w:type="dxa"/>
            <w:tcBorders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ing5"/>
              <w:spacing w:before="120" w:after="0"/>
              <w:rPr/>
            </w:pPr>
            <w:r>
              <w:rPr/>
              <w:t>ГОД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458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999"/>
        <w:gridCol w:w="1400"/>
        <w:gridCol w:w="942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№ 32</w:t>
            </w:r>
          </w:p>
        </w:tc>
        <w:tc>
          <w:tcPr>
            <w:tcW w:w="94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3" w:hRule="atLeast"/>
        </w:trPr>
        <w:tc>
          <w:tcPr>
            <w:tcW w:w="77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284" w:hanging="0"/>
              <w:rPr/>
            </w:pPr>
            <w:r>
              <w:rPr/>
              <w:t>юридические лица - медицинские организации, оказывающие акушерско-</w:t>
            </w:r>
          </w:p>
          <w:p>
            <w:pPr>
              <w:pStyle w:val="Normal"/>
              <w:spacing w:lineRule="exact" w:line="180" w:before="40" w:after="0"/>
              <w:rPr/>
            </w:pPr>
            <w:r>
              <w:rPr/>
              <w:t>гинекологическую  помощь во время беременности, родов и в послеродовом периоде: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  </w:t>
            </w:r>
            <w:r>
              <w:rPr/>
              <w:t xml:space="preserve">- органу местного самоуправления  в сфере охраны здоровья </w:t>
            </w:r>
          </w:p>
          <w:p>
            <w:pPr>
              <w:pStyle w:val="Normal"/>
              <w:spacing w:lineRule="exact" w:line="180"/>
              <w:rPr/>
            </w:pPr>
            <w:r>
              <w:rPr/>
              <w:t>органы местного самоуправления в сфере охраны здоровья: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  </w:t>
            </w:r>
            <w:r>
              <w:rPr/>
              <w:t>- органу исполнительной власти субъекта Российской Федерации</w:t>
              <w:br/>
              <w:t xml:space="preserve">   в сфере охраны здоровья</w:t>
            </w:r>
          </w:p>
          <w:p>
            <w:pPr>
              <w:pStyle w:val="Normal"/>
              <w:spacing w:lineRule="atLeast" w:line="180" w:before="40" w:after="0"/>
              <w:rPr/>
            </w:pPr>
            <w:r>
              <w:rPr/>
              <w:t>органы исполнительной власти субъекта Российской Федерации</w:t>
              <w:br/>
              <w:t>в сфере охраны здоровья:</w:t>
            </w:r>
          </w:p>
          <w:p>
            <w:pPr>
              <w:pStyle w:val="Normal"/>
              <w:spacing w:lineRule="exact" w:line="180"/>
              <w:ind w:left="284" w:hanging="0"/>
              <w:rPr>
                <w:lang w:val="en-US"/>
              </w:rPr>
            </w:pPr>
            <w:r>
              <w:rPr/>
              <w:t xml:space="preserve">  </w:t>
            </w:r>
            <w:r>
              <w:rPr/>
              <w:t>- Минздраву России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10 января</w:t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до 10 февраля</w:t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до 5 марта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202" w:type="dxa"/>
            <w:vMerge w:val="restart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3341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каз Росстата: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 утверждении формы</w:t>
            </w:r>
          </w:p>
          <w:p>
            <w:pPr>
              <w:pStyle w:val="Normal"/>
              <w:widowControl w:val="false"/>
              <w:autoSpaceDE w:val="false"/>
              <w:ind w:left="88" w:hanging="0"/>
              <w:jc w:val="center"/>
              <w:rPr/>
            </w:pPr>
            <w:r>
              <w:rPr/>
              <w:t>от  27.11.2015.         № 591</w:t>
            </w:r>
          </w:p>
          <w:p>
            <w:pPr>
              <w:pStyle w:val="Normal"/>
              <w:ind w:left="-132" w:right="-72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   ___________№_____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   ___________№_____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193" w:hRule="atLeast"/>
        </w:trPr>
        <w:tc>
          <w:tcPr>
            <w:tcW w:w="77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284" w:hanging="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/>
            </w:pPr>
            <w:r>
              <w:rPr/>
            </w:r>
          </w:p>
        </w:tc>
        <w:tc>
          <w:tcPr>
            <w:tcW w:w="20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9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Годова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4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77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284" w:hanging="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/>
            </w:pPr>
            <w:r>
              <w:rPr/>
            </w:r>
          </w:p>
        </w:tc>
        <w:tc>
          <w:tcPr>
            <w:tcW w:w="20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334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400" w:type="dxa"/>
        <w:jc w:val="left"/>
        <w:tblInd w:w="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0"/>
      </w:tblGrid>
      <w:tr>
        <w:trPr/>
        <w:tc>
          <w:tcPr>
            <w:tcW w:w="14400" w:type="dxa"/>
            <w:tcBorders/>
          </w:tcPr>
          <w:p>
            <w:pPr>
              <w:pStyle w:val="Normal"/>
              <w:snapToGrid w:val="false"/>
              <w:spacing w:lineRule="exact" w:line="160" w:before="12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17"/>
        <w:gridCol w:w="168"/>
        <w:gridCol w:w="2552"/>
        <w:gridCol w:w="1602"/>
        <w:gridCol w:w="4154"/>
        <w:gridCol w:w="4155"/>
        <w:gridCol w:w="11"/>
      </w:tblGrid>
      <w:tr>
        <w:trPr>
          <w:trHeight w:val="40" w:hRule="atLeast"/>
        </w:trPr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Наименование отчитывающейся организации:</w:t>
            </w:r>
            <w:r>
              <w:rPr/>
              <w:t xml:space="preserve">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00330</wp:posOffset>
                      </wp:positionH>
                      <wp:positionV relativeFrom="paragraph">
                        <wp:posOffset>24130</wp:posOffset>
                      </wp:positionV>
                      <wp:extent cx="9327515" cy="25615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27515" cy="25615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2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рганизация1</w:t>
            </w:r>
          </w:p>
        </w:tc>
      </w:tr>
      <w:tr>
        <w:trPr>
          <w:trHeight w:val="40" w:hRule="atLeast"/>
        </w:trPr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Почтовый адрес</w:t>
            </w:r>
            <w:r>
              <w:rPr>
                <w:b/>
                <w:lang w:val="en-US"/>
              </w:rPr>
              <w:t>:</w:t>
            </w:r>
            <w:r>
              <w:rPr/>
              <w:t xml:space="preserve"> </w:t>
            </w:r>
          </w:p>
        </w:tc>
        <w:tc>
          <w:tcPr>
            <w:tcW w:w="126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lang w:val="en-US"/>
              </w:rPr>
            </w:pPr>
            <w:r>
              <w:rPr>
                <w:lang w:val="en-US"/>
              </w:rPr>
              <w:t>Адрес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124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 xml:space="preserve">Код 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ПО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64</w:t>
            </w:r>
          </w:p>
        </w:tc>
        <w:tc>
          <w:tcPr>
            <w:tcW w:w="41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4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bCs/>
          <w:sz w:val="22"/>
        </w:rPr>
        <w:t xml:space="preserve">1. КОНТИНГЕНТЫ БЕРЕМЕННЫХ, ПРОЖИВАЮЩИХ В РАЙОНЕ ОБСЛУЖИВАНИЯ УЧРЕЖДЕНИЯ   </w:t>
      </w:r>
      <w:r>
        <w:rPr>
          <w:b/>
          <w:bCs/>
          <w:sz w:val="22"/>
          <w:vertAlign w:val="superscript"/>
        </w:rPr>
        <w:t>1)</w:t>
      </w:r>
    </w:p>
    <w:p>
      <w:pPr>
        <w:pStyle w:val="Normal"/>
        <w:jc w:val="center"/>
        <w:rPr>
          <w:b/>
          <w:b/>
          <w:bCs/>
          <w:sz w:val="18"/>
          <w:vertAlign w:val="superscript"/>
        </w:rPr>
      </w:pPr>
      <w:r>
        <w:rPr>
          <w:b/>
          <w:bCs/>
          <w:sz w:val="18"/>
          <w:vertAlign w:val="superscript"/>
        </w:rPr>
      </w:r>
    </w:p>
    <w:p>
      <w:pPr>
        <w:pStyle w:val="Normal"/>
        <w:ind w:firstLine="567"/>
        <w:jc w:val="both"/>
        <w:rPr/>
      </w:pPr>
      <w:r>
        <w:rPr>
          <w:b/>
        </w:rPr>
        <w:t>(2110)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Код по ОКЕИ: человек - 792</w:t>
      </w:r>
    </w:p>
    <w:tbl>
      <w:tblPr>
        <w:tblW w:w="13687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1516"/>
        <w:gridCol w:w="1516"/>
        <w:gridCol w:w="1843"/>
        <w:gridCol w:w="1984"/>
        <w:gridCol w:w="1985"/>
        <w:gridCol w:w="1984"/>
        <w:gridCol w:w="1985"/>
      </w:tblGrid>
      <w:tr>
        <w:trPr>
          <w:cantSplit w:val="true"/>
        </w:trPr>
        <w:tc>
          <w:tcPr>
            <w:tcW w:w="8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оки.</w:t>
            </w:r>
          </w:p>
        </w:tc>
        <w:tc>
          <w:tcPr>
            <w:tcW w:w="12813" w:type="dxa"/>
            <w:gridSpan w:val="7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отчетном году</w:t>
            </w:r>
          </w:p>
        </w:tc>
      </w:tr>
      <w:tr>
        <w:trPr>
          <w:cantSplit w:val="true"/>
        </w:trPr>
        <w:tc>
          <w:tcPr>
            <w:tcW w:w="8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поступило под наблюдение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консультации</w:t>
            </w:r>
          </w:p>
        </w:tc>
        <w:tc>
          <w:tcPr>
            <w:tcW w:w="1843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роме того, 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поступили из числа наблюдавшихся другими  организациями</w:t>
            </w:r>
          </w:p>
        </w:tc>
        <w:tc>
          <w:tcPr>
            <w:tcW w:w="7938" w:type="dxa"/>
            <w:gridSpan w:val="4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закончили беременность (из числа состоявших под наблюдением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на начало года и поступивших под наблюдение в отчетном году)</w:t>
            </w:r>
          </w:p>
        </w:tc>
      </w:tr>
      <w:tr>
        <w:trPr>
          <w:cantSplit w:val="true"/>
        </w:trPr>
        <w:tc>
          <w:tcPr>
            <w:tcW w:w="8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6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51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</w:rPr>
              <w:t xml:space="preserve">со сроком беременности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до 12 недель</w:t>
            </w:r>
          </w:p>
        </w:tc>
        <w:tc>
          <w:tcPr>
            <w:tcW w:w="184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в сроке:</w:t>
            </w:r>
          </w:p>
        </w:tc>
      </w:tr>
      <w:tr>
        <w:trPr>
          <w:trHeight w:val="230" w:hRule="atLeast"/>
          <w:cantSplit w:val="true"/>
        </w:trPr>
        <w:tc>
          <w:tcPr>
            <w:tcW w:w="8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до 22  недель</w:t>
            </w:r>
          </w:p>
        </w:tc>
        <w:tc>
          <w:tcPr>
            <w:tcW w:w="1984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2 - 27 недель</w:t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 - 37 недел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менее 259 дней)</w:t>
            </w:r>
          </w:p>
        </w:tc>
      </w:tr>
      <w:tr>
        <w:trPr>
          <w:trHeight w:val="230" w:hRule="atLeast"/>
          <w:cantSplit w:val="true"/>
        </w:trPr>
        <w:tc>
          <w:tcPr>
            <w:tcW w:w="8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7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516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/>
        <w:tc>
          <w:tcPr>
            <w:tcW w:w="8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5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" w:name="z2110_001_02"/>
            <w:bookmarkStart w:id="5" w:name="z2110_001_02"/>
            <w:bookmarkEnd w:id="5"/>
          </w:p>
        </w:tc>
        <w:tc>
          <w:tcPr>
            <w:tcW w:w="15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" w:name="z2110_001_03"/>
            <w:bookmarkStart w:id="7" w:name="z2110_001_03"/>
            <w:bookmarkEnd w:id="7"/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" w:name="z2110_001_04"/>
            <w:bookmarkStart w:id="9" w:name="z2110_001_04"/>
            <w:bookmarkEnd w:id="9"/>
          </w:p>
        </w:tc>
        <w:tc>
          <w:tcPr>
            <w:tcW w:w="198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" w:name="z2110_001_05"/>
            <w:bookmarkStart w:id="11" w:name="z2110_001_05"/>
            <w:bookmarkEnd w:id="11"/>
          </w:p>
        </w:tc>
        <w:tc>
          <w:tcPr>
            <w:tcW w:w="198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" w:name="z2110_001_06"/>
            <w:bookmarkStart w:id="13" w:name="z2110_001_06"/>
            <w:bookmarkEnd w:id="13"/>
          </w:p>
        </w:tc>
        <w:tc>
          <w:tcPr>
            <w:tcW w:w="198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" w:name="z2110_001_07"/>
            <w:bookmarkStart w:id="15" w:name="z2110_001_07"/>
            <w:bookmarkEnd w:id="15"/>
          </w:p>
        </w:tc>
        <w:tc>
          <w:tcPr>
            <w:tcW w:w="198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" w:name="z2110_001_08"/>
            <w:bookmarkStart w:id="17" w:name="z2110_001_08"/>
            <w:bookmarkEnd w:id="17"/>
          </w:p>
        </w:tc>
      </w:tr>
    </w:tbl>
    <w:p>
      <w:pPr>
        <w:pStyle w:val="Normal"/>
        <w:ind w:left="567" w:hanging="0"/>
        <w:jc w:val="both"/>
        <w:rPr/>
      </w:pPr>
      <w:r>
        <w:rPr>
          <w:bCs/>
          <w:sz w:val="18"/>
          <w:vertAlign w:val="superscript"/>
        </w:rPr>
        <w:t xml:space="preserve">1) </w:t>
      </w:r>
      <w:r>
        <w:rPr>
          <w:bCs/>
          <w:sz w:val="18"/>
          <w:szCs w:val="16"/>
        </w:rPr>
        <w:t xml:space="preserve"> В таблицу не включаются данные о женщинах, обратившихся за направлением на аборт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b/>
          <w:sz w:val="16"/>
        </w:rPr>
        <w:t>(2120)</w:t>
      </w:r>
      <w:r>
        <w:rPr>
          <w:sz w:val="16"/>
        </w:rPr>
        <w:t xml:space="preserve"> </w:t>
        <w:tab/>
        <w:tab/>
        <w:tab/>
        <w:tab/>
        <w:tab/>
        <w:tab/>
        <w:tab/>
        <w:tab/>
        <w:tab/>
        <w:tab/>
        <w:t>Код по ОКЕИ: человек - 792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25"/>
        <w:gridCol w:w="284"/>
        <w:gridCol w:w="1417"/>
        <w:gridCol w:w="567"/>
      </w:tblGrid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числа закончивших беременность (гр. 5 табл.2110): были осмотрены терапевтом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" w:name="z2120_001_01"/>
            <w:bookmarkStart w:id="19" w:name="z2120_001_01"/>
            <w:bookmarkEnd w:id="19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з них до 12 недель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" w:name="z2120_001_02"/>
            <w:bookmarkStart w:id="21" w:name="z2120_001_02"/>
            <w:bookmarkEnd w:id="21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были обследованы на сифилис в 1-ой половине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" w:name="z2120_001_03"/>
            <w:bookmarkStart w:id="23" w:name="z2120_001_03"/>
            <w:bookmarkEnd w:id="23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во 2-ой половине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" w:name="z2120_001_04"/>
            <w:bookmarkStart w:id="25" w:name="z2120_001_04"/>
            <w:bookmarkEnd w:id="25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на ВИЧ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" w:name="z2120_001_05"/>
            <w:bookmarkStart w:id="27" w:name="z2120_001_05"/>
            <w:bookmarkEnd w:id="27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них выявлено  сероположительных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" w:name="z2120_001_06"/>
            <w:bookmarkStart w:id="29" w:name="z2120_001_06"/>
            <w:bookmarkEnd w:id="29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гепатит В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" w:name="z2120_001_07"/>
            <w:bookmarkStart w:id="31" w:name="z2120_001_07"/>
            <w:bookmarkEnd w:id="31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з них выявлено  сероположительных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" w:name="z2120_001_08"/>
            <w:bookmarkStart w:id="33" w:name="z2120_001_08"/>
            <w:bookmarkEnd w:id="33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гепатит </w:t>
            </w:r>
            <w:r>
              <w:rPr>
                <w:sz w:val="18"/>
                <w:lang w:val="en-US"/>
              </w:rPr>
              <w:t>C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" w:name="z2120_001_09"/>
            <w:bookmarkStart w:id="35" w:name="z2120_001_09"/>
            <w:bookmarkEnd w:id="35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них выявлено  сероположительных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" w:name="z2120_001_10"/>
            <w:bookmarkStart w:id="37" w:name="z2120_001_10"/>
            <w:bookmarkEnd w:id="37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Число женщин, которым проведено скрининговое ультразвуковое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сследование плода (</w:t>
            </w:r>
            <w:r>
              <w:rPr>
                <w:rStyle w:val="StrongEmphasis"/>
                <w:sz w:val="18"/>
              </w:rPr>
              <w:t>всего</w:t>
            </w:r>
            <w:r>
              <w:rPr>
                <w:sz w:val="18"/>
              </w:rPr>
              <w:t>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" w:name="z2120_001_11"/>
            <w:bookmarkStart w:id="39" w:name="z2120_001_11"/>
            <w:bookmarkEnd w:id="39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в том числе в 1 триместре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" w:name="z2120_001_12"/>
            <w:bookmarkStart w:id="41" w:name="z2120_001_12"/>
            <w:bookmarkEnd w:id="41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во 2-ом триместре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" w:name="z2120_001_13"/>
            <w:bookmarkStart w:id="43" w:name="z2120_001_13"/>
            <w:bookmarkEnd w:id="43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в 3-ем триместре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" w:name="z2120_001_14"/>
            <w:bookmarkStart w:id="45" w:name="z2120_001_14"/>
            <w:bookmarkEnd w:id="45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число плодов, у которых выявлены врождеенные пороки развития – всего.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" w:name="z2120_001_15"/>
            <w:bookmarkStart w:id="47" w:name="z2120_001_15"/>
            <w:bookmarkEnd w:id="47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Число женщин, которым проведено </w:t>
            </w:r>
            <w:r>
              <w:rPr>
                <w:rStyle w:val="StrongEmphasis"/>
                <w:sz w:val="18"/>
              </w:rPr>
              <w:t>трехкратное</w:t>
            </w:r>
            <w:r>
              <w:rPr>
                <w:sz w:val="18"/>
              </w:rPr>
              <w:t xml:space="preserve"> скрининговое ультразвуково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сследование плод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" w:name="z2120_001_16"/>
            <w:bookmarkStart w:id="49" w:name="z2120_001_16"/>
            <w:bookmarkEnd w:id="49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з них число плодов, у которых выявлены врожденные пороки развит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" w:name="z2120_001_17"/>
            <w:bookmarkStart w:id="51" w:name="z2120_001_17"/>
            <w:bookmarkEnd w:id="51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Число женщин, у которых взята проба на биохимический скрининг – </w:t>
            </w:r>
            <w:r>
              <w:rPr>
                <w:rStyle w:val="StrongEmphasis"/>
                <w:sz w:val="18"/>
              </w:rPr>
              <w:t>всего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" w:name="z2120_001_18"/>
            <w:bookmarkStart w:id="53" w:name="z2120_001_18"/>
            <w:bookmarkEnd w:id="53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з них всего женщин с выявленными отклонения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" w:name="z2120_001_19"/>
            <w:bookmarkStart w:id="55" w:name="z2120_001_19"/>
            <w:bookmarkEnd w:id="55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Число женщин, у которых взята проба на биохимический скрининг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(не менее 2-х сывороточных маркеров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" w:name="z2120_001_20"/>
            <w:bookmarkStart w:id="57" w:name="z2120_001_20"/>
            <w:bookmarkEnd w:id="57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з них число женщин с выявленными отклонения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" w:name="z2120_001_21"/>
            <w:bookmarkStart w:id="59" w:name="z2120_001_21"/>
            <w:bookmarkEnd w:id="59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Число женщин, которым проведено комплексное обследовани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(ультразвуковое исследование и биохимический скрининг)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" w:name="z2120_001_22"/>
            <w:bookmarkStart w:id="61" w:name="z2120_001_22"/>
            <w:bookmarkEnd w:id="61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в том числе в 1 триместре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" w:name="z2120_001_23"/>
            <w:bookmarkStart w:id="63" w:name="z2120_001_23"/>
            <w:bookmarkEnd w:id="63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2"/>
        <w:rPr>
          <w:sz w:val="24"/>
        </w:rPr>
      </w:pPr>
      <w:r>
        <w:rPr>
          <w:sz w:val="24"/>
        </w:rPr>
        <w:t>Заболевания  и  патологические состояния, предшествовавшие или возникшие во время беременност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д по ОКЕИ: человек – 792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851"/>
        <w:gridCol w:w="1417"/>
        <w:gridCol w:w="1418"/>
        <w:gridCol w:w="3544"/>
        <w:gridCol w:w="850"/>
        <w:gridCol w:w="1418"/>
        <w:gridCol w:w="1417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заболе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  по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ересмо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заболев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заболе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  по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ересмот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заболева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заболеваний, из них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00-O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64" w:name="z2130_001_04"/>
            <w:bookmarkStart w:id="65" w:name="z2130_001_04"/>
            <w:bookmarkEnd w:id="65"/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угроза преждевременных родов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47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66" w:name="z2130_009_04"/>
            <w:bookmarkStart w:id="67" w:name="z2130_009_04"/>
            <w:bookmarkEnd w:id="67"/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ществовавшая ранее гипертензия, осложняющая беременность, роды и послеродовой пери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10.0-</w:t>
            </w: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10.4, O10.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" w:name="z2130_002_04"/>
            <w:bookmarkStart w:id="69" w:name="z2130_002_04"/>
            <w:bookmarkEnd w:id="69"/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>резус-иммунизация и другие формы изоиммун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36.0-О36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" w:name="z2130_010_04"/>
            <w:bookmarkStart w:id="71" w:name="z2130_010_04"/>
            <w:bookmarkEnd w:id="71"/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эклампсия средней тяже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14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" w:name="z2130_003_04"/>
            <w:bookmarkStart w:id="73" w:name="z2130_003_04"/>
            <w:bookmarkEnd w:id="73"/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ологические состояния пл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36.3</w:t>
            </w:r>
            <w:r>
              <w:rPr>
                <w:sz w:val="18"/>
                <w:szCs w:val="18"/>
                <w:lang w:val="en-US"/>
              </w:rPr>
              <w:t xml:space="preserve">; </w:t>
            </w:r>
            <w:r>
              <w:rPr>
                <w:sz w:val="18"/>
                <w:szCs w:val="18"/>
              </w:rPr>
              <w:t>О36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" w:name="z2130_011_04"/>
            <w:bookmarkStart w:id="75" w:name="z2130_011_04"/>
            <w:bookmarkEnd w:id="75"/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эклампсия тяжел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14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" w:name="z2130_004_04"/>
            <w:bookmarkStart w:id="77" w:name="z2130_004_04"/>
            <w:bookmarkEnd w:id="77"/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рный диаб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" w:name="z2130_012_04"/>
            <w:bookmarkStart w:id="79" w:name="z2130_012_04"/>
            <w:bookmarkEnd w:id="79"/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лампсия во время берем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15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" w:name="z2130_005_04"/>
            <w:bookmarkStart w:id="81" w:name="z2130_005_04"/>
            <w:bookmarkEnd w:id="81"/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ем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99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" w:name="z2130_013_04"/>
            <w:bookmarkStart w:id="83" w:name="z2130_013_04"/>
            <w:bookmarkEnd w:id="83"/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озные ослож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" w:name="z2130_006_04"/>
            <w:bookmarkStart w:id="85" w:name="z2130_006_04"/>
            <w:bookmarkEnd w:id="85"/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8"/>
                <w:szCs w:val="18"/>
              </w:rPr>
              <w:t>болезн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эндокринной сист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O99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6" w:name="z2130_014_04"/>
            <w:bookmarkStart w:id="87" w:name="z2130_014_04"/>
            <w:bookmarkEnd w:id="87"/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мочеполовой сист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" w:name="z2130_007_04"/>
            <w:bookmarkStart w:id="89" w:name="z2130_007_04"/>
            <w:bookmarkEnd w:id="89"/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системы кровообра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99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" w:name="z2130_015_04"/>
            <w:bookmarkStart w:id="91" w:name="z2130_016_04"/>
            <w:bookmarkStart w:id="92" w:name="z2130_015_04"/>
            <w:bookmarkStart w:id="93" w:name="z2130_016_04"/>
            <w:bookmarkEnd w:id="92"/>
            <w:bookmarkEnd w:id="93"/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угроза прерывания беремен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2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" w:name="z2130_008_04"/>
            <w:bookmarkStart w:id="95" w:name="z2130_008_04"/>
            <w:bookmarkEnd w:id="95"/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right"/>
              <w:rPr>
                <w:b/>
                <w:b/>
                <w:sz w:val="18"/>
              </w:rPr>
            </w:pPr>
            <w:bookmarkStart w:id="96" w:name="z2130_017_04"/>
            <w:bookmarkEnd w:id="96"/>
            <w:r>
              <w:rPr>
                <w:b/>
                <w:sz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2150)  </w:t>
      </w:r>
    </w:p>
    <w:tbl>
      <w:tblPr>
        <w:tblW w:w="156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8"/>
        <w:gridCol w:w="1700"/>
        <w:gridCol w:w="887"/>
      </w:tblGrid>
      <w:tr>
        <w:trPr/>
        <w:tc>
          <w:tcPr>
            <w:tcW w:w="13108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t>Число женщин, у которых зарегистрированы заболевания  и  патологические состояния, предшествовавшие или возникшие во время беременности 1.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7" w:name="z2150_001_01"/>
            <w:bookmarkStart w:id="98" w:name="z2150_001_01"/>
            <w:bookmarkEnd w:id="98"/>
          </w:p>
        </w:tc>
        <w:tc>
          <w:tcPr>
            <w:tcW w:w="887" w:type="dxa"/>
            <w:tcBorders/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РОДОВСПОМОЖЕНИ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ДОВСПОМОЖЕНИЕ  В СТАЦИОНАРЕ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(221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оды по ОКЕИ: единица – 642, человек –792</w:t>
      </w:r>
    </w:p>
    <w:tbl>
      <w:tblPr>
        <w:tblW w:w="156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"/>
        <w:gridCol w:w="915"/>
        <w:gridCol w:w="495"/>
        <w:gridCol w:w="422"/>
        <w:gridCol w:w="643"/>
        <w:gridCol w:w="765"/>
        <w:gridCol w:w="369"/>
        <w:gridCol w:w="425"/>
        <w:gridCol w:w="477"/>
        <w:gridCol w:w="373"/>
        <w:gridCol w:w="231"/>
        <w:gridCol w:w="478"/>
        <w:gridCol w:w="284"/>
        <w:gridCol w:w="751"/>
        <w:gridCol w:w="524"/>
        <w:gridCol w:w="885"/>
        <w:gridCol w:w="816"/>
        <w:gridCol w:w="426"/>
        <w:gridCol w:w="425"/>
        <w:gridCol w:w="142"/>
        <w:gridCol w:w="306"/>
        <w:gridCol w:w="261"/>
        <w:gridCol w:w="567"/>
        <w:gridCol w:w="425"/>
        <w:gridCol w:w="157"/>
        <w:gridCol w:w="228"/>
        <w:gridCol w:w="1463"/>
        <w:gridCol w:w="2002"/>
        <w:gridCol w:w="113"/>
      </w:tblGrid>
      <w:tr>
        <w:trPr>
          <w:cantSplit w:val="true"/>
        </w:trPr>
        <w:tc>
          <w:tcPr>
            <w:tcW w:w="3567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t xml:space="preserve">Принято родов (с 22 недель) - всего 1 </w:t>
            </w:r>
          </w:p>
        </w:tc>
        <w:tc>
          <w:tcPr>
            <w:tcW w:w="1271" w:type="dxa"/>
            <w:gridSpan w:val="3"/>
            <w:tcBorders>
              <w:bottom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99" w:name="z2210_001_01"/>
            <w:bookmarkStart w:id="100" w:name="z2210_001_01"/>
            <w:bookmarkEnd w:id="100"/>
          </w:p>
        </w:tc>
        <w:tc>
          <w:tcPr>
            <w:tcW w:w="5641" w:type="dxa"/>
            <w:gridSpan w:val="12"/>
            <w:tcBorders/>
            <w:vAlign w:val="bottom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,</w:t>
            </w:r>
            <w:r>
              <w:rPr/>
              <w:t xml:space="preserve"> кроме того, поступило родивших вне родильного отделения 2 </w:t>
            </w:r>
          </w:p>
        </w:tc>
        <w:tc>
          <w:tcPr>
            <w:tcW w:w="1410" w:type="dxa"/>
            <w:gridSpan w:val="4"/>
            <w:tcBorders>
              <w:bottom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1" w:name="z2210_001_02"/>
            <w:bookmarkStart w:id="102" w:name="z2210_001_02"/>
            <w:bookmarkEnd w:id="102"/>
          </w:p>
        </w:tc>
        <w:tc>
          <w:tcPr>
            <w:tcW w:w="3806" w:type="dxa"/>
            <w:gridSpan w:val="4"/>
            <w:tcBorders/>
            <w:vAlign w:val="bottom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.</w:t>
            </w:r>
            <w:r>
              <w:rPr/>
              <w:t xml:space="preserve"> Из общего числа  родов:  принято родов </w:t>
            </w:r>
          </w:p>
        </w:tc>
      </w:tr>
      <w:tr>
        <w:trPr>
          <w:cantSplit w:val="true"/>
        </w:trPr>
        <w:tc>
          <w:tcPr>
            <w:tcW w:w="2159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t xml:space="preserve">у  детей  до 14 лет  3 </w:t>
            </w:r>
          </w:p>
        </w:tc>
        <w:tc>
          <w:tcPr>
            <w:tcW w:w="1408" w:type="dxa"/>
            <w:gridSpan w:val="2"/>
            <w:tcBorders>
              <w:bottom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03" w:name="z2210_001_03"/>
            <w:bookmarkStart w:id="104" w:name="z2210_001_03"/>
            <w:bookmarkEnd w:id="104"/>
          </w:p>
        </w:tc>
        <w:tc>
          <w:tcPr>
            <w:tcW w:w="3388" w:type="dxa"/>
            <w:gridSpan w:val="8"/>
            <w:tcBorders/>
            <w:vAlign w:val="bottom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,</w:t>
            </w:r>
            <w:r>
              <w:rPr/>
              <w:t xml:space="preserve"> у ВИЧ-инфицированных женщин 4</w:t>
            </w:r>
          </w:p>
        </w:tc>
        <w:tc>
          <w:tcPr>
            <w:tcW w:w="1409" w:type="dxa"/>
            <w:gridSpan w:val="2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5" w:name="z2210_001_04"/>
            <w:bookmarkStart w:id="106" w:name="z2210_001_04"/>
            <w:bookmarkEnd w:id="106"/>
          </w:p>
        </w:tc>
        <w:tc>
          <w:tcPr>
            <w:tcW w:w="3753" w:type="dxa"/>
            <w:gridSpan w:val="10"/>
            <w:tcBorders/>
            <w:vAlign w:val="bottom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. </w:t>
            </w:r>
            <w:r>
              <w:rPr/>
              <w:t>Из общего числа родов: нормальные  5</w:t>
            </w:r>
          </w:p>
        </w:tc>
        <w:tc>
          <w:tcPr>
            <w:tcW w:w="1463" w:type="dxa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7" w:name="z2210_001_05"/>
            <w:bookmarkStart w:id="108" w:name="z2210_001_05"/>
            <w:bookmarkEnd w:id="108"/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,</w:t>
            </w:r>
            <w:r>
              <w:rPr/>
              <w:t xml:space="preserve"> многоплодные   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327" w:type="dxa"/>
            <w:tcBorders/>
            <w:vAlign w:val="bottom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6  </w:t>
            </w:r>
          </w:p>
        </w:tc>
        <w:tc>
          <w:tcPr>
            <w:tcW w:w="1410" w:type="dxa"/>
            <w:gridSpan w:val="2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9" w:name="z2210_001_06"/>
            <w:bookmarkStart w:id="110" w:name="z2210_001_06"/>
            <w:bookmarkEnd w:id="110"/>
          </w:p>
        </w:tc>
        <w:tc>
          <w:tcPr>
            <w:tcW w:w="1830" w:type="dxa"/>
            <w:gridSpan w:val="3"/>
            <w:tcBorders/>
            <w:vAlign w:val="bottom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,</w:t>
            </w:r>
            <w:r>
              <w:rPr/>
              <w:t xml:space="preserve">  из них двоен 7 </w:t>
            </w:r>
          </w:p>
        </w:tc>
        <w:tc>
          <w:tcPr>
            <w:tcW w:w="1644" w:type="dxa"/>
            <w:gridSpan w:val="4"/>
            <w:tcBorders>
              <w:bottom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1" w:name="z2210_001_07"/>
            <w:bookmarkStart w:id="112" w:name="z2210_001_07"/>
            <w:bookmarkEnd w:id="112"/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,</w:t>
            </w:r>
            <w:r>
              <w:rPr/>
              <w:t xml:space="preserve"> троен 8</w:t>
            </w:r>
          </w:p>
        </w:tc>
        <w:tc>
          <w:tcPr>
            <w:tcW w:w="1275" w:type="dxa"/>
            <w:gridSpan w:val="2"/>
            <w:tcBorders>
              <w:bottom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3" w:name="z2210_001_08"/>
            <w:bookmarkStart w:id="114" w:name="z2210_001_08"/>
            <w:bookmarkEnd w:id="114"/>
          </w:p>
        </w:tc>
        <w:tc>
          <w:tcPr>
            <w:tcW w:w="2552" w:type="dxa"/>
            <w:gridSpan w:val="4"/>
            <w:tcBorders/>
            <w:vAlign w:val="bottom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,</w:t>
            </w:r>
            <w:r>
              <w:rPr/>
              <w:t xml:space="preserve"> четыре и более ребенка 9 </w:t>
            </w:r>
          </w:p>
        </w:tc>
        <w:tc>
          <w:tcPr>
            <w:tcW w:w="1276" w:type="dxa"/>
            <w:gridSpan w:val="4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5" w:name="z2210_001_09"/>
            <w:bookmarkStart w:id="116" w:name="z2210_001_09"/>
            <w:bookmarkEnd w:id="116"/>
          </w:p>
        </w:tc>
        <w:tc>
          <w:tcPr>
            <w:tcW w:w="4388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.</w:t>
            </w:r>
            <w:r>
              <w:rPr/>
              <w:t xml:space="preserve"> Принято родов у женщин, не состоявших под </w:t>
            </w:r>
          </w:p>
        </w:tc>
      </w:tr>
      <w:tr>
        <w:trPr>
          <w:cantSplit w:val="true"/>
        </w:trPr>
        <w:tc>
          <w:tcPr>
            <w:tcW w:w="3936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блюдением в женской консультации  10  </w:t>
            </w:r>
          </w:p>
        </w:tc>
        <w:tc>
          <w:tcPr>
            <w:tcW w:w="1506" w:type="dxa"/>
            <w:gridSpan w:val="4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17" w:name="z2210_001_10"/>
            <w:bookmarkStart w:id="118" w:name="z2210_001_10"/>
            <w:bookmarkEnd w:id="118"/>
          </w:p>
        </w:tc>
        <w:tc>
          <w:tcPr>
            <w:tcW w:w="4164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,</w:t>
            </w:r>
            <w:r>
              <w:rPr/>
              <w:t xml:space="preserve"> из них у ВИЧ-инфицированных женщин  11 </w:t>
            </w:r>
          </w:p>
        </w:tc>
        <w:tc>
          <w:tcPr>
            <w:tcW w:w="1701" w:type="dxa"/>
            <w:gridSpan w:val="5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19" w:name="z2210_001_11"/>
            <w:bookmarkStart w:id="120" w:name="z2210_001_11"/>
            <w:bookmarkEnd w:id="120"/>
          </w:p>
        </w:tc>
        <w:tc>
          <w:tcPr>
            <w:tcW w:w="4388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.</w:t>
            </w:r>
            <w:r>
              <w:rPr/>
              <w:t xml:space="preserve"> Из гр. 1 – принято родов в сроки 22 – 28</w:t>
            </w:r>
          </w:p>
        </w:tc>
      </w:tr>
      <w:tr>
        <w:trPr>
          <w:cantSplit w:val="true"/>
        </w:trPr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недель 12 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21" w:name="z2210_001_12"/>
            <w:bookmarkStart w:id="122" w:name="z2210_001_12"/>
            <w:bookmarkEnd w:id="122"/>
          </w:p>
        </w:tc>
        <w:tc>
          <w:tcPr>
            <w:tcW w:w="7371" w:type="dxa"/>
            <w:gridSpan w:val="15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, </w:t>
            </w:r>
            <w:r>
              <w:rPr/>
              <w:t xml:space="preserve"> из них у женщин, не состоявших под наблюдением  в женской консультации  13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23" w:name="z2210_001_13"/>
            <w:bookmarkStart w:id="124" w:name="z2210_001_13"/>
            <w:bookmarkEnd w:id="124"/>
          </w:p>
        </w:tc>
        <w:tc>
          <w:tcPr>
            <w:tcW w:w="3963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.</w:t>
            </w:r>
          </w:p>
        </w:tc>
      </w:tr>
      <w:tr>
        <w:trPr>
          <w:cantSplit w:val="true"/>
        </w:trPr>
        <w:tc>
          <w:tcPr>
            <w:tcW w:w="436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преждевременных родов 22-37 недель 14</w:t>
            </w:r>
          </w:p>
        </w:tc>
        <w:tc>
          <w:tcPr>
            <w:tcW w:w="1559" w:type="dxa"/>
            <w:gridSpan w:val="4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25" w:name="z2210_001_14"/>
            <w:bookmarkStart w:id="126" w:name="z2210_001_14"/>
            <w:bookmarkEnd w:id="126"/>
          </w:p>
        </w:tc>
        <w:tc>
          <w:tcPr>
            <w:tcW w:w="326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,</w:t>
            </w:r>
            <w:r>
              <w:rPr/>
              <w:t xml:space="preserve"> в т.ч. в перинатальных центрах 15</w:t>
            </w:r>
          </w:p>
        </w:tc>
        <w:tc>
          <w:tcPr>
            <w:tcW w:w="1560" w:type="dxa"/>
            <w:gridSpan w:val="5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27" w:name="z2210_001_15"/>
            <w:bookmarkStart w:id="128" w:name="z2210_001_15"/>
            <w:bookmarkEnd w:id="128"/>
          </w:p>
        </w:tc>
        <w:tc>
          <w:tcPr>
            <w:tcW w:w="4955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.</w:t>
            </w:r>
          </w:p>
        </w:tc>
      </w:tr>
    </w:tbl>
    <w:p>
      <w:pPr>
        <w:pStyle w:val="Normal"/>
        <w:spacing w:lineRule="exact" w:line="240"/>
        <w:ind w:left="1560" w:hanging="709"/>
        <w:jc w:val="both"/>
        <w:rPr>
          <w:sz w:val="18"/>
        </w:rPr>
      </w:pPr>
      <w:r>
        <w:rPr>
          <w:sz w:val="18"/>
        </w:rPr>
        <w:tab/>
        <w:tab/>
      </w:r>
      <w:r>
        <w:br w:type="page"/>
      </w:r>
    </w:p>
    <w:p>
      <w:pPr>
        <w:pStyle w:val="Normal"/>
        <w:spacing w:lineRule="exact" w:line="240"/>
        <w:ind w:left="1560" w:hanging="709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болевания, осложнившие роды (осложнения родов и послеродового периода)</w:t>
      </w:r>
    </w:p>
    <w:p>
      <w:pPr>
        <w:pStyle w:val="Normal"/>
        <w:jc w:val="both"/>
        <w:rPr/>
      </w:pPr>
      <w:r>
        <w:rPr>
          <w:b/>
          <w:bCs/>
          <w:sz w:val="24"/>
        </w:rPr>
        <w:t>(2211)</w:t>
      </w:r>
      <w:r>
        <w:rPr>
          <w:b/>
          <w:bCs/>
        </w:rPr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Код по ОКЕИ: человек – 792</w:t>
      </w:r>
    </w:p>
    <w:tbl>
      <w:tblPr>
        <w:tblW w:w="156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797"/>
        <w:gridCol w:w="1529"/>
        <w:gridCol w:w="1417"/>
        <w:gridCol w:w="3260"/>
        <w:gridCol w:w="826"/>
        <w:gridCol w:w="1383"/>
        <w:gridCol w:w="1335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строк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  п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МКБ-1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ересмот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заболев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строк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  п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МКБ-1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ересмотр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заболеваний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Всего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заболеваний, из них: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00-O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29" w:name="z2211_001_04"/>
            <w:bookmarkStart w:id="130" w:name="z2211_001_04"/>
            <w:bookmarkEnd w:id="130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затрудненные роды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64-O6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31" w:name="z2211_018_04"/>
            <w:bookmarkStart w:id="132" w:name="z2211_018_04"/>
            <w:bookmarkEnd w:id="132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существовавшая ранее гипертензия, осложняющая беременность, роды и послеродовой период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10.0-</w:t>
            </w:r>
            <w:r>
              <w:rPr>
                <w:lang w:val="en-US"/>
              </w:rPr>
              <w:t>O</w:t>
            </w:r>
            <w:r>
              <w:rPr/>
              <w:t>10.4, O10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33" w:name="z2211_002_04"/>
            <w:bookmarkStart w:id="134" w:name="z2211_002_04"/>
            <w:bookmarkEnd w:id="134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76" w:hanging="0"/>
              <w:rPr/>
            </w:pPr>
            <w:r>
              <w:rPr/>
              <w:t>разрыв промежности III-IY степен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70.2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35" w:name="z2211_019_04"/>
            <w:bookmarkStart w:id="136" w:name="z2211_019_04"/>
            <w:bookmarkEnd w:id="136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преэклампсия средней тяже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4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37" w:name="z2211_003_04"/>
            <w:bookmarkStart w:id="138" w:name="z2211_003_04"/>
            <w:bookmarkEnd w:id="138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76" w:hanging="0"/>
              <w:jc w:val="both"/>
              <w:rPr/>
            </w:pPr>
            <w:r>
              <w:rPr/>
              <w:t>разрыв матки - всего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O71.0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39" w:name="z2211_020_04"/>
            <w:bookmarkStart w:id="140" w:name="z2211_020_04"/>
            <w:bookmarkEnd w:id="140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преэклампсия тяжела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4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41" w:name="z2211_004_04"/>
            <w:bookmarkStart w:id="142" w:name="z2211_004_04"/>
            <w:bookmarkEnd w:id="142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317" w:hanging="0"/>
              <w:rPr/>
            </w:pPr>
            <w:r>
              <w:rPr/>
              <w:t>из них вне стационар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71.0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43" w:name="z2211_021_04"/>
            <w:bookmarkStart w:id="144" w:name="z2211_021_04"/>
            <w:bookmarkEnd w:id="144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эклампсия в родах и в послеродовом периоде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5.1, О15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45" w:name="z2211_005_04"/>
            <w:bookmarkStart w:id="146" w:name="z2211_005_04"/>
            <w:bookmarkEnd w:id="146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76" w:hanging="0"/>
              <w:rPr/>
            </w:pPr>
            <w:r>
              <w:rPr/>
              <w:t>кровотечение в последовом и</w:t>
            </w:r>
          </w:p>
          <w:p>
            <w:pPr>
              <w:pStyle w:val="Normal"/>
              <w:ind w:left="176" w:hanging="0"/>
              <w:rPr/>
            </w:pPr>
            <w:r>
              <w:rPr/>
              <w:t>послеродовом периоде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72.0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47" w:name="z2211_022_04"/>
            <w:bookmarkStart w:id="148" w:name="z2211_022_04"/>
            <w:bookmarkEnd w:id="148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42" w:hanging="0"/>
              <w:rPr/>
            </w:pPr>
            <w:r>
              <w:rPr/>
              <w:t>сахарный диабет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O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49" w:name="z2211_006_04"/>
            <w:bookmarkStart w:id="150" w:name="z2211_006_04"/>
            <w:bookmarkEnd w:id="150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родовой сепсис, разлитая послеродовая инфекц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75.3, O8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51" w:name="z2211_023_04"/>
            <w:bookmarkStart w:id="152" w:name="z2211_023_04"/>
            <w:bookmarkEnd w:id="152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42" w:hanging="0"/>
              <w:rPr/>
            </w:pPr>
            <w:r>
              <w:rPr/>
              <w:t>преждевременный разрыв плодных оболочек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O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53" w:name="z2211_007_04"/>
            <w:bookmarkStart w:id="154" w:name="z2211_007_04"/>
            <w:bookmarkEnd w:id="154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76" w:hanging="0"/>
              <w:rPr/>
            </w:pPr>
            <w:r>
              <w:rPr/>
              <w:t>инфекции мочеполовых путей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O86.2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55" w:name="z2211_024_04"/>
            <w:bookmarkStart w:id="156" w:name="z2211_024_04"/>
            <w:bookmarkEnd w:id="156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trike/>
              </w:rPr>
            </w:pPr>
            <w:r>
              <w:rPr/>
              <w:t xml:space="preserve">предлежание плаценты </w:t>
            </w:r>
            <w:r>
              <w:rPr>
                <w:lang w:val="en-US"/>
              </w:rPr>
              <w:t>без</w:t>
            </w:r>
            <w:r>
              <w:rPr/>
              <w:t xml:space="preserve"> кровотечени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O44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57" w:name="z2211_008_04"/>
            <w:bookmarkStart w:id="158" w:name="z2211_008_04"/>
            <w:bookmarkEnd w:id="158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венозные осложн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87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59" w:name="z2211_025_04"/>
            <w:bookmarkStart w:id="160" w:name="z2211_025_04"/>
            <w:bookmarkEnd w:id="160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предлежание плаценты с кровотечением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O44.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61" w:name="z2211_009_04"/>
            <w:bookmarkStart w:id="162" w:name="z2211_009_04"/>
            <w:bookmarkEnd w:id="162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анем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O99.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63" w:name="z2211_026_04"/>
            <w:bookmarkStart w:id="164" w:name="z2211_026_04"/>
            <w:bookmarkEnd w:id="164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кровотечение в связи с  нарушением свертываемости кров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O45.0, O67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65" w:name="z2211_010_04"/>
            <w:bookmarkStart w:id="166" w:name="z2211_010_04"/>
            <w:bookmarkEnd w:id="166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болезни системы кровообращ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O99.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67" w:name="z2211_027_04"/>
            <w:bookmarkStart w:id="168" w:name="z2211_027_04"/>
            <w:bookmarkEnd w:id="168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дородовое кровотечение в связи с нарушением свертываемости кров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O46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69" w:name="z2211_011_04"/>
            <w:bookmarkStart w:id="170" w:name="z2211_011_04"/>
            <w:bookmarkEnd w:id="170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акушерская эмбол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8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71" w:name="z2211_028_04"/>
            <w:bookmarkStart w:id="172" w:name="z2211_028_04"/>
            <w:bookmarkEnd w:id="172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преждевременная отслойка   плацент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45.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73" w:name="z2211_012_04"/>
            <w:bookmarkStart w:id="174" w:name="z2211_012_04"/>
            <w:bookmarkEnd w:id="174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нарушения родовой деятельно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75" w:name="z2211_013_04"/>
            <w:bookmarkStart w:id="176" w:name="z2211_013_04"/>
            <w:bookmarkEnd w:id="176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284" w:hanging="0"/>
              <w:rPr/>
            </w:pPr>
            <w:r>
              <w:rPr/>
              <w:t xml:space="preserve">из них: </w:t>
            </w:r>
          </w:p>
          <w:p>
            <w:pPr>
              <w:pStyle w:val="Normal"/>
              <w:spacing w:lineRule="atLeast" w:line="160"/>
              <w:ind w:left="284" w:hanging="0"/>
              <w:rPr/>
            </w:pPr>
            <w:r>
              <w:rPr/>
              <w:t>слабость родовой деятельно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62.0-О62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77" w:name="z2211_014_04"/>
            <w:bookmarkStart w:id="178" w:name="z2211_014_04"/>
            <w:bookmarkEnd w:id="178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стремительные род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1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62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79" w:name="z2211_015_04"/>
            <w:bookmarkStart w:id="180" w:name="z2211_015_04"/>
            <w:bookmarkEnd w:id="180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дискоординация родовой деятельно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62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81" w:name="z2211_016_04"/>
            <w:bookmarkStart w:id="182" w:name="z2211_016_04"/>
            <w:bookmarkEnd w:id="182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роды, осложненные патологией пуповин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lang w:val="en-US"/>
              </w:rPr>
            </w:pPr>
            <w:r>
              <w:rPr/>
              <w:t>О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  <w:strike/>
                <w:lang w:val="en-US"/>
              </w:rPr>
            </w:pPr>
            <w:r>
              <w:rPr>
                <w:b/>
                <w:strike/>
                <w:lang w:val="en-US"/>
              </w:rPr>
            </w:r>
            <w:bookmarkStart w:id="183" w:name="z2211_017_04"/>
            <w:bookmarkStart w:id="184" w:name="z2211_017_04"/>
            <w:bookmarkEnd w:id="184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spacing w:lineRule="exact" w:line="220" w:before="60" w:after="0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rPr/>
      </w:pPr>
      <w:r>
        <w:rPr>
          <w:b/>
          <w:sz w:val="22"/>
          <w:szCs w:val="22"/>
        </w:rPr>
        <w:t>(2</w:t>
      </w:r>
      <w:r>
        <w:rPr>
          <w:b/>
          <w:sz w:val="22"/>
          <w:szCs w:val="22"/>
          <w:lang w:val="en-US"/>
        </w:rPr>
        <w:t>215</w:t>
      </w:r>
      <w:r>
        <w:rPr/>
        <w:t xml:space="preserve">)  </w:t>
      </w:r>
    </w:p>
    <w:tbl>
      <w:tblPr>
        <w:tblW w:w="156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8"/>
        <w:gridCol w:w="1500"/>
        <w:gridCol w:w="2187"/>
      </w:tblGrid>
      <w:tr>
        <w:trPr/>
        <w:tc>
          <w:tcPr>
            <w:tcW w:w="1200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/>
              <w:t>Число женщин, у которых зарегистрированы заболевания  и  патологические состояния, осложнившие роды и послеродовый период  1.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5" w:name="z2215_001_01"/>
            <w:bookmarkStart w:id="186" w:name="z2215_001_01"/>
            <w:bookmarkEnd w:id="186"/>
          </w:p>
        </w:tc>
        <w:tc>
          <w:tcPr>
            <w:tcW w:w="2187" w:type="dxa"/>
            <w:tcBorders/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.</w:t>
            </w:r>
          </w:p>
        </w:tc>
      </w:tr>
    </w:tbl>
    <w:p>
      <w:pPr>
        <w:pStyle w:val="Normal"/>
        <w:spacing w:lineRule="exact" w:line="220" w:before="60" w:after="0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  <w:r>
        <w:br w:type="page"/>
      </w:r>
    </w:p>
    <w:p>
      <w:pPr>
        <w:pStyle w:val="Normal"/>
        <w:spacing w:lineRule="exact" w:line="220" w:before="60" w:after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22"/>
        </w:rPr>
        <w:t>3</w:t>
      </w:r>
      <w:r>
        <w:rPr>
          <w:b/>
        </w:rPr>
        <w:t>. СВЕДЕНИЯ О РОДИВШИХСЯ</w:t>
      </w:r>
    </w:p>
    <w:p>
      <w:pPr>
        <w:pStyle w:val="Heading6"/>
        <w:rPr/>
      </w:pPr>
      <w:r>
        <w:rPr/>
        <w:t xml:space="preserve">Распределение родившихся и умерших по массе тела при рождении </w:t>
      </w:r>
    </w:p>
    <w:p>
      <w:pPr>
        <w:pStyle w:val="Heading6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tLeast" w:line="180"/>
        <w:rPr/>
      </w:pPr>
      <w:r>
        <w:rPr>
          <w:b/>
        </w:rPr>
        <w:t>(2245)</w:t>
        <w:tab/>
        <w:tab/>
        <w:tab/>
        <w:tab/>
        <w:t xml:space="preserve">           </w:t>
        <w:tab/>
        <w:tab/>
        <w:tab/>
        <w:tab/>
        <w:tab/>
        <w:tab/>
        <w:tab/>
        <w:tab/>
        <w:tab/>
        <w:tab/>
        <w:tab/>
        <w:t xml:space="preserve">                      </w:t>
      </w:r>
      <w:r>
        <w:rPr/>
        <w:t>Код по ОКЕИ: человек - 792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564"/>
        <w:gridCol w:w="1251"/>
        <w:gridCol w:w="965"/>
        <w:gridCol w:w="1030"/>
        <w:gridCol w:w="1036"/>
        <w:gridCol w:w="1036"/>
        <w:gridCol w:w="1036"/>
        <w:gridCol w:w="1036"/>
        <w:gridCol w:w="1036"/>
        <w:gridCol w:w="1036"/>
        <w:gridCol w:w="1037"/>
        <w:gridCol w:w="986"/>
        <w:gridCol w:w="992"/>
      </w:tblGrid>
      <w:tr>
        <w:trPr>
          <w:trHeight w:val="246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  <w:p>
            <w:pPr>
              <w:pStyle w:val="Normal"/>
              <w:spacing w:lineRule="atLeas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умма граф 4-12)</w:t>
            </w:r>
          </w:p>
        </w:tc>
        <w:tc>
          <w:tcPr>
            <w:tcW w:w="9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массой тела при рождении в граммах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>
                <w:sz w:val="18"/>
                <w:szCs w:val="18"/>
              </w:rPr>
              <w:t>Из общего числа родившихся - недоношенные</w:t>
            </w:r>
          </w:p>
        </w:tc>
      </w:tr>
      <w:tr>
        <w:trPr>
          <w:trHeight w:val="490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-74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-9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-14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-19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-24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-29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-34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-399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 и боле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ind w:right="51" w:hanging="0"/>
              <w:jc w:val="center"/>
              <w:rPr/>
            </w:pPr>
            <w:r>
              <w:rPr>
                <w:sz w:val="18"/>
                <w:szCs w:val="18"/>
              </w:rPr>
              <w:t>из них: в срок до 28 недель беременно-сти</w:t>
            </w:r>
          </w:p>
        </w:tc>
      </w:tr>
      <w:tr>
        <w:trPr>
          <w:trHeight w:val="15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24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илось живым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" w:name="z2245_001_03"/>
            <w:bookmarkStart w:id="188" w:name="z2245_001_03"/>
            <w:bookmarkEnd w:id="188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" w:name="z2245_001_04"/>
            <w:bookmarkStart w:id="190" w:name="z2245_001_04"/>
            <w:bookmarkEnd w:id="190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" w:name="z2245_001_05"/>
            <w:bookmarkStart w:id="192" w:name="z2245_001_05"/>
            <w:bookmarkEnd w:id="192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" w:name="z2245_001_06"/>
            <w:bookmarkStart w:id="194" w:name="z2245_001_06"/>
            <w:bookmarkEnd w:id="194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" w:name="z2245_001_07"/>
            <w:bookmarkStart w:id="196" w:name="z2245_001_07"/>
            <w:bookmarkEnd w:id="196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" w:name="z2245_001_08"/>
            <w:bookmarkStart w:id="198" w:name="z2245_001_08"/>
            <w:bookmarkEnd w:id="198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" w:name="z2245_001_09"/>
            <w:bookmarkStart w:id="200" w:name="z2245_001_09"/>
            <w:bookmarkEnd w:id="200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" w:name="z2245_001_10"/>
            <w:bookmarkStart w:id="202" w:name="z2245_001_10"/>
            <w:bookmarkEnd w:id="202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" w:name="z2245_001_11"/>
            <w:bookmarkStart w:id="204" w:name="z2245_001_11"/>
            <w:bookmarkEnd w:id="204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" w:name="z2245_001_12"/>
            <w:bookmarkStart w:id="206" w:name="z2245_001_12"/>
            <w:bookmarkEnd w:id="206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" w:name="z2245_001_13"/>
            <w:bookmarkStart w:id="208" w:name="z2245_001_13"/>
            <w:bookmarkEnd w:id="20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" w:name="z2245_001_14"/>
            <w:bookmarkStart w:id="210" w:name="z2245_001_14"/>
            <w:bookmarkEnd w:id="210"/>
          </w:p>
        </w:tc>
      </w:tr>
      <w:tr>
        <w:trPr>
          <w:trHeight w:val="24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умерло - всего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" w:name="z2245_002_03"/>
            <w:bookmarkStart w:id="212" w:name="z2245_002_03"/>
            <w:bookmarkEnd w:id="212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" w:name="z2245_002_04"/>
            <w:bookmarkStart w:id="214" w:name="z2245_002_04"/>
            <w:bookmarkEnd w:id="214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" w:name="z2245_002_05"/>
            <w:bookmarkStart w:id="216" w:name="z2245_002_05"/>
            <w:bookmarkEnd w:id="216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" w:name="z2245_002_06"/>
            <w:bookmarkStart w:id="218" w:name="z2245_002_06"/>
            <w:bookmarkEnd w:id="218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" w:name="z2245_002_07"/>
            <w:bookmarkStart w:id="220" w:name="z2245_002_07"/>
            <w:bookmarkEnd w:id="220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" w:name="z2245_002_08"/>
            <w:bookmarkStart w:id="222" w:name="z2245_002_08"/>
            <w:bookmarkEnd w:id="222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" w:name="z2245_002_09"/>
            <w:bookmarkStart w:id="224" w:name="z2245_002_09"/>
            <w:bookmarkEnd w:id="224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" w:name="z2245_002_10"/>
            <w:bookmarkStart w:id="226" w:name="z2245_002_10"/>
            <w:bookmarkEnd w:id="226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" w:name="z2245_002_11"/>
            <w:bookmarkStart w:id="228" w:name="z2245_002_11"/>
            <w:bookmarkEnd w:id="228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" w:name="z2245_002_12"/>
            <w:bookmarkStart w:id="230" w:name="z2245_002_12"/>
            <w:bookmarkEnd w:id="230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" w:name="z2245_002_13"/>
            <w:bookmarkStart w:id="232" w:name="z2245_002_13"/>
            <w:bookmarkEnd w:id="23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" w:name="z2245_002_14"/>
            <w:bookmarkStart w:id="234" w:name="z2245_002_14"/>
            <w:bookmarkEnd w:id="234"/>
          </w:p>
        </w:tc>
      </w:tr>
      <w:tr>
        <w:trPr>
          <w:trHeight w:val="21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firstLine="13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умерло </w:t>
            </w:r>
          </w:p>
          <w:p>
            <w:pPr>
              <w:pStyle w:val="Normal"/>
              <w:spacing w:lineRule="atLeast" w:line="180"/>
              <w:ind w:left="255" w:firstLine="137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в первые 168 час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" w:name="z2245_003_03"/>
            <w:bookmarkStart w:id="236" w:name="z2245_003_03"/>
            <w:bookmarkEnd w:id="236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" w:name="z2245_003_04"/>
            <w:bookmarkStart w:id="238" w:name="z2245_003_04"/>
            <w:bookmarkEnd w:id="238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" w:name="z2245_003_05"/>
            <w:bookmarkStart w:id="240" w:name="z2245_003_05"/>
            <w:bookmarkEnd w:id="240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" w:name="z2245_003_06"/>
            <w:bookmarkStart w:id="242" w:name="z2245_003_06"/>
            <w:bookmarkEnd w:id="242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" w:name="z2245_003_07"/>
            <w:bookmarkStart w:id="244" w:name="z2245_003_07"/>
            <w:bookmarkEnd w:id="244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" w:name="z2245_003_08"/>
            <w:bookmarkStart w:id="246" w:name="z2245_003_08"/>
            <w:bookmarkEnd w:id="246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" w:name="z2245_003_09"/>
            <w:bookmarkStart w:id="248" w:name="z2245_003_09"/>
            <w:bookmarkEnd w:id="248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" w:name="z2245_003_10"/>
            <w:bookmarkStart w:id="250" w:name="z2245_003_10"/>
            <w:bookmarkEnd w:id="250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" w:name="z2245_003_11"/>
            <w:bookmarkStart w:id="252" w:name="z2245_003_11"/>
            <w:bookmarkEnd w:id="252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" w:name="z2245_003_12"/>
            <w:bookmarkStart w:id="254" w:name="z2245_003_12"/>
            <w:bookmarkEnd w:id="254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" w:name="z2245_003_13"/>
            <w:bookmarkStart w:id="256" w:name="z2245_003_13"/>
            <w:bookmarkEnd w:id="25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" w:name="z2245_003_14"/>
            <w:bookmarkStart w:id="258" w:name="z2245_003_14"/>
            <w:bookmarkEnd w:id="258"/>
          </w:p>
        </w:tc>
      </w:tr>
      <w:tr>
        <w:trPr>
          <w:trHeight w:val="24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13" w:firstLine="4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 в первые </w:t>
            </w:r>
          </w:p>
          <w:p>
            <w:pPr>
              <w:pStyle w:val="Normal"/>
              <w:spacing w:lineRule="atLeast" w:line="180"/>
              <w:ind w:left="113" w:firstLine="421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0-24  часа 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" w:name="z2245_004_03"/>
            <w:bookmarkStart w:id="260" w:name="z2245_004_03"/>
            <w:bookmarkEnd w:id="260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" w:name="z2245_004_04"/>
            <w:bookmarkStart w:id="262" w:name="z2245_004_04"/>
            <w:bookmarkEnd w:id="262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" w:name="z2245_004_05"/>
            <w:bookmarkStart w:id="264" w:name="z2245_004_05"/>
            <w:bookmarkEnd w:id="264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" w:name="z2245_004_06"/>
            <w:bookmarkStart w:id="266" w:name="z2245_004_06"/>
            <w:bookmarkEnd w:id="266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" w:name="z2245_004_07"/>
            <w:bookmarkStart w:id="268" w:name="z2245_004_07"/>
            <w:bookmarkEnd w:id="268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" w:name="z2245_004_08"/>
            <w:bookmarkStart w:id="270" w:name="z2245_004_08"/>
            <w:bookmarkEnd w:id="270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" w:name="z2245_004_09"/>
            <w:bookmarkStart w:id="272" w:name="z2245_004_09"/>
            <w:bookmarkEnd w:id="272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" w:name="z2245_004_10"/>
            <w:bookmarkStart w:id="274" w:name="z2245_004_10"/>
            <w:bookmarkEnd w:id="274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" w:name="z2245_004_11"/>
            <w:bookmarkStart w:id="276" w:name="z2245_004_11"/>
            <w:bookmarkEnd w:id="276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" w:name="z2245_004_12"/>
            <w:bookmarkStart w:id="278" w:name="z2245_004_12"/>
            <w:bookmarkEnd w:id="278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" w:name="z2245_004_13"/>
            <w:bookmarkStart w:id="280" w:name="z2245_004_13"/>
            <w:bookmarkEnd w:id="28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" w:name="z2245_004_14"/>
            <w:bookmarkStart w:id="282" w:name="z2245_004_14"/>
            <w:bookmarkEnd w:id="282"/>
          </w:p>
        </w:tc>
      </w:tr>
      <w:tr>
        <w:trPr>
          <w:trHeight w:val="24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илось мертвым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" w:name="z2245_005_03"/>
            <w:bookmarkStart w:id="284" w:name="z2245_005_03"/>
            <w:bookmarkEnd w:id="284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" w:name="z2245_005_04"/>
            <w:bookmarkStart w:id="286" w:name="z2245_005_04"/>
            <w:bookmarkEnd w:id="286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" w:name="z2245_005_05"/>
            <w:bookmarkStart w:id="288" w:name="z2245_005_05"/>
            <w:bookmarkEnd w:id="288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" w:name="z2245_005_06"/>
            <w:bookmarkStart w:id="290" w:name="z2245_005_06"/>
            <w:bookmarkEnd w:id="290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" w:name="z2245_005_07"/>
            <w:bookmarkStart w:id="292" w:name="z2245_005_07"/>
            <w:bookmarkEnd w:id="292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" w:name="z2245_005_08"/>
            <w:bookmarkStart w:id="294" w:name="z2245_005_08"/>
            <w:bookmarkEnd w:id="294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" w:name="z2245_005_09"/>
            <w:bookmarkStart w:id="296" w:name="z2245_005_09"/>
            <w:bookmarkEnd w:id="296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" w:name="z2245_005_10"/>
            <w:bookmarkStart w:id="298" w:name="z2245_005_10"/>
            <w:bookmarkEnd w:id="298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" w:name="z2245_005_11"/>
            <w:bookmarkStart w:id="300" w:name="z2245_005_11"/>
            <w:bookmarkEnd w:id="300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" w:name="z2245_005_12"/>
            <w:bookmarkStart w:id="302" w:name="z2245_005_12"/>
            <w:bookmarkEnd w:id="302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" w:name="z2245_005_13"/>
            <w:bookmarkStart w:id="304" w:name="z2245_005_13"/>
            <w:bookmarkEnd w:id="30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" w:name="z2245_005_14"/>
            <w:bookmarkStart w:id="306" w:name="z2245_005_14"/>
            <w:bookmarkEnd w:id="306"/>
          </w:p>
        </w:tc>
      </w:tr>
      <w:tr>
        <w:trPr>
          <w:trHeight w:val="31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5" w:hanging="0"/>
              <w:rPr/>
            </w:pPr>
            <w:r>
              <w:rPr>
                <w:sz w:val="18"/>
                <w:szCs w:val="18"/>
              </w:rPr>
              <w:t>из них смерть наступила до начала родовой деятельно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" w:name="z2245_006_03"/>
            <w:bookmarkStart w:id="308" w:name="z2245_006_03"/>
            <w:bookmarkEnd w:id="308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" w:name="z2245_006_04"/>
            <w:bookmarkStart w:id="310" w:name="z2245_006_04"/>
            <w:bookmarkEnd w:id="310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" w:name="z2245_006_05"/>
            <w:bookmarkStart w:id="312" w:name="z2245_006_05"/>
            <w:bookmarkEnd w:id="312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" w:name="z2245_006_06"/>
            <w:bookmarkStart w:id="314" w:name="z2245_006_06"/>
            <w:bookmarkEnd w:id="314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" w:name="z2245_006_07"/>
            <w:bookmarkStart w:id="316" w:name="z2245_006_07"/>
            <w:bookmarkEnd w:id="316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" w:name="z2245_006_08"/>
            <w:bookmarkStart w:id="318" w:name="z2245_006_08"/>
            <w:bookmarkEnd w:id="318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" w:name="z2245_006_09"/>
            <w:bookmarkStart w:id="320" w:name="z2245_006_09"/>
            <w:bookmarkEnd w:id="320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" w:name="z2245_006_10"/>
            <w:bookmarkStart w:id="322" w:name="z2245_006_10"/>
            <w:bookmarkEnd w:id="322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" w:name="z2245_006_11"/>
            <w:bookmarkStart w:id="324" w:name="z2245_006_11"/>
            <w:bookmarkEnd w:id="324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" w:name="z2245_006_12"/>
            <w:bookmarkStart w:id="326" w:name="z2245_006_12"/>
            <w:bookmarkEnd w:id="326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" w:name="z2245_006_13"/>
            <w:bookmarkStart w:id="328" w:name="z2245_006_13"/>
            <w:bookmarkEnd w:id="32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" w:name="z2245_006_14"/>
            <w:bookmarkStart w:id="330" w:name="z2245_006_14"/>
            <w:bookmarkEnd w:id="330"/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tLeast" w:line="180"/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tLeast" w:line="180"/>
        <w:jc w:val="center"/>
        <w:rPr>
          <w:bCs/>
        </w:rPr>
      </w:pPr>
      <w:r>
        <w:rPr>
          <w:bCs/>
        </w:rPr>
        <w:br/>
      </w:r>
    </w:p>
    <w:p>
      <w:pPr>
        <w:pStyle w:val="Normal"/>
        <w:tabs>
          <w:tab w:val="clear" w:pos="720"/>
          <w:tab w:val="left" w:pos="0" w:leader="none"/>
        </w:tabs>
        <w:spacing w:lineRule="atLeast" w:line="1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797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(2246) </w:t>
        <w:tab/>
        <w:tab/>
        <w:tab/>
        <w:tab/>
        <w:tab/>
        <w:t xml:space="preserve">                      Код по ОКЕИ: единица – 642, человек - 792</w:t>
      </w:r>
    </w:p>
    <w:tbl>
      <w:tblPr>
        <w:tblW w:w="156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09"/>
        <w:gridCol w:w="282"/>
        <w:gridCol w:w="142"/>
        <w:gridCol w:w="426"/>
        <w:gridCol w:w="426"/>
        <w:gridCol w:w="141"/>
        <w:gridCol w:w="708"/>
        <w:gridCol w:w="284"/>
        <w:gridCol w:w="271"/>
        <w:gridCol w:w="334"/>
        <w:gridCol w:w="1238"/>
        <w:gridCol w:w="141"/>
        <w:gridCol w:w="321"/>
        <w:gridCol w:w="531"/>
        <w:gridCol w:w="567"/>
        <w:gridCol w:w="424"/>
        <w:gridCol w:w="710"/>
        <w:gridCol w:w="283"/>
        <w:gridCol w:w="1843"/>
        <w:gridCol w:w="1417"/>
        <w:gridCol w:w="567"/>
        <w:gridCol w:w="767"/>
      </w:tblGrid>
      <w:tr>
        <w:trPr/>
        <w:tc>
          <w:tcPr>
            <w:tcW w:w="4076" w:type="dxa"/>
            <w:gridSpan w:val="3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Сделано противотуберкулезных прививок 1</w:t>
            </w:r>
          </w:p>
        </w:tc>
        <w:tc>
          <w:tcPr>
            <w:tcW w:w="1843" w:type="dxa"/>
            <w:gridSpan w:val="5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31" w:name="z2246_001_01"/>
            <w:bookmarkStart w:id="332" w:name="z2246_001_01"/>
            <w:bookmarkEnd w:id="332"/>
          </w:p>
        </w:tc>
        <w:tc>
          <w:tcPr>
            <w:tcW w:w="2268" w:type="dxa"/>
            <w:gridSpan w:val="5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,  против гепатита В  2</w:t>
            </w:r>
          </w:p>
        </w:tc>
        <w:tc>
          <w:tcPr>
            <w:tcW w:w="1843" w:type="dxa"/>
            <w:gridSpan w:val="4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33" w:name="z2246_001_02"/>
            <w:bookmarkStart w:id="334" w:name="z2246_001_02"/>
            <w:bookmarkEnd w:id="334"/>
          </w:p>
        </w:tc>
        <w:tc>
          <w:tcPr>
            <w:tcW w:w="5587" w:type="dxa"/>
            <w:gridSpan w:val="6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;</w:t>
            </w:r>
            <w:r>
              <w:rPr/>
              <w:t xml:space="preserve">  из числа родившихся взята проба    для  неонатального </w:t>
            </w:r>
          </w:p>
        </w:tc>
      </w:tr>
      <w:tr>
        <w:trPr/>
        <w:tc>
          <w:tcPr>
            <w:tcW w:w="4218" w:type="dxa"/>
            <w:gridSpan w:val="4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скрининга на наследственные заболевания 3</w:t>
            </w:r>
          </w:p>
        </w:tc>
        <w:tc>
          <w:tcPr>
            <w:tcW w:w="1985" w:type="dxa"/>
            <w:gridSpan w:val="5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35" w:name="z2246_001_03"/>
            <w:bookmarkStart w:id="336" w:name="z2246_001_03"/>
            <w:bookmarkEnd w:id="336"/>
          </w:p>
        </w:tc>
        <w:tc>
          <w:tcPr>
            <w:tcW w:w="6663" w:type="dxa"/>
            <w:gridSpan w:val="11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;число родившихся,  у которых проведен аудиологический скрининг 4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37" w:name="z2246_001_04"/>
            <w:bookmarkStart w:id="338" w:name="z2246_001_04"/>
            <w:bookmarkEnd w:id="338"/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617" w:type="dxa"/>
            <w:gridSpan w:val="23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247)</w:t>
            </w:r>
          </w:p>
        </w:tc>
      </w:tr>
      <w:tr>
        <w:trPr/>
        <w:tc>
          <w:tcPr>
            <w:tcW w:w="15617" w:type="dxa"/>
            <w:gridSpan w:val="23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Переведено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родившихся в другие подразделения, оказывающие медицинскую помощь в стационарных условиях </w:t>
            </w:r>
          </w:p>
        </w:tc>
      </w:tr>
      <w:tr>
        <w:trPr/>
        <w:tc>
          <w:tcPr>
            <w:tcW w:w="6808" w:type="dxa"/>
            <w:gridSpan w:val="11"/>
            <w:tcBorders/>
            <w:vAlign w:val="bottom"/>
          </w:tcPr>
          <w:p>
            <w:pPr>
              <w:pStyle w:val="Normal"/>
              <w:spacing w:before="0" w:after="20"/>
              <w:rPr/>
            </w:pPr>
            <w:r>
              <w:rPr>
                <w:bCs/>
              </w:rPr>
              <w:t>(отделения для выхаживания недоношенных и патологии новорожденных) 1</w:t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339" w:name="z2247_001_01"/>
            <w:bookmarkStart w:id="340" w:name="z2247_001_01"/>
            <w:bookmarkEnd w:id="340"/>
          </w:p>
        </w:tc>
        <w:tc>
          <w:tcPr>
            <w:tcW w:w="7109" w:type="dxa"/>
            <w:gridSpan w:val="9"/>
            <w:tcBorders/>
            <w:vAlign w:val="bottom"/>
          </w:tcPr>
          <w:p>
            <w:pPr>
              <w:pStyle w:val="Normal"/>
              <w:spacing w:before="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617" w:type="dxa"/>
            <w:gridSpan w:val="23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2248)</w:t>
            </w:r>
          </w:p>
        </w:tc>
      </w:tr>
      <w:tr>
        <w:trPr/>
        <w:tc>
          <w:tcPr>
            <w:tcW w:w="5070" w:type="dxa"/>
            <w:gridSpan w:val="6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Число родившихся от ВИЧ-инфицированных матерей  1</w:t>
            </w:r>
          </w:p>
        </w:tc>
        <w:tc>
          <w:tcPr>
            <w:tcW w:w="1404" w:type="dxa"/>
            <w:gridSpan w:val="4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41" w:name="z2248_001_01"/>
            <w:bookmarkStart w:id="342" w:name="z2248_001_01"/>
            <w:bookmarkEnd w:id="342"/>
          </w:p>
        </w:tc>
        <w:tc>
          <w:tcPr>
            <w:tcW w:w="3132" w:type="dxa"/>
            <w:gridSpan w:val="6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  <w:r>
              <w:rPr/>
              <w:t xml:space="preserve"> в том числе родилось живыми  2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343" w:name="z2248_001_02"/>
            <w:bookmarkStart w:id="344" w:name="z2248_001_02"/>
            <w:bookmarkEnd w:id="344"/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  <w:r>
              <w:rPr/>
              <w:t xml:space="preserve"> из них умерло  3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345" w:name="z2248_001_03"/>
            <w:bookmarkStart w:id="346" w:name="z2248_001_03"/>
            <w:bookmarkEnd w:id="346"/>
          </w:p>
        </w:tc>
        <w:tc>
          <w:tcPr>
            <w:tcW w:w="1334" w:type="dxa"/>
            <w:gridSpan w:val="2"/>
            <w:tcBorders/>
            <w:vAlign w:val="bottom"/>
          </w:tcPr>
          <w:p>
            <w:pPr>
              <w:pStyle w:val="Normal"/>
              <w:spacing w:before="0" w:after="20"/>
              <w:rPr/>
            </w:pPr>
            <w:r>
              <w:rPr/>
              <w:t>из них:</w:t>
            </w:r>
          </w:p>
        </w:tc>
      </w:tr>
      <w:tr>
        <w:trPr/>
        <w:tc>
          <w:tcPr>
            <w:tcW w:w="3794" w:type="dxa"/>
            <w:gridSpan w:val="2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в возрасте 0 – 168 часов включительно  4</w:t>
            </w:r>
          </w:p>
        </w:tc>
        <w:tc>
          <w:tcPr>
            <w:tcW w:w="1417" w:type="dxa"/>
            <w:gridSpan w:val="5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47" w:name="z2248_001_04"/>
            <w:bookmarkStart w:id="348" w:name="z2248_001_04"/>
            <w:bookmarkEnd w:id="348"/>
          </w:p>
        </w:tc>
        <w:tc>
          <w:tcPr>
            <w:tcW w:w="3828" w:type="dxa"/>
            <w:gridSpan w:val="8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  <w:r>
              <w:rPr/>
              <w:t xml:space="preserve"> в возрасте 7 –  27  дней включительно  5</w:t>
            </w:r>
          </w:p>
        </w:tc>
        <w:tc>
          <w:tcPr>
            <w:tcW w:w="1701" w:type="dxa"/>
            <w:gridSpan w:val="3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349" w:name="z2248_001_05"/>
            <w:bookmarkStart w:id="350" w:name="z2248_001_05"/>
            <w:bookmarkEnd w:id="350"/>
          </w:p>
        </w:tc>
        <w:tc>
          <w:tcPr>
            <w:tcW w:w="4877" w:type="dxa"/>
            <w:gridSpan w:val="5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;</w:t>
            </w:r>
            <w:r>
              <w:rPr/>
              <w:t xml:space="preserve"> число новорожденных,  от которых  отказались</w:t>
            </w:r>
          </w:p>
        </w:tc>
      </w:tr>
      <w:tr>
        <w:trPr>
          <w:cantSplit w:val="true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ВИЧ-инфицированные матери   6</w:t>
            </w:r>
          </w:p>
        </w:tc>
        <w:tc>
          <w:tcPr>
            <w:tcW w:w="1559" w:type="dxa"/>
            <w:gridSpan w:val="4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51" w:name="z2248_001_06"/>
            <w:bookmarkStart w:id="352" w:name="z2248_001_06"/>
            <w:bookmarkEnd w:id="352"/>
          </w:p>
        </w:tc>
        <w:tc>
          <w:tcPr>
            <w:tcW w:w="10973" w:type="dxa"/>
            <w:gridSpan w:val="18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617" w:type="dxa"/>
            <w:gridSpan w:val="23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2249)</w:t>
            </w:r>
          </w:p>
        </w:tc>
      </w:tr>
      <w:tr>
        <w:trPr>
          <w:cantSplit w:val="true"/>
        </w:trPr>
        <w:tc>
          <w:tcPr>
            <w:tcW w:w="8046" w:type="dxa"/>
            <w:gridSpan w:val="12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Число новорожденных, от которых отказались матери в организациях родовспоможения  1</w:t>
            </w:r>
          </w:p>
        </w:tc>
        <w:tc>
          <w:tcPr>
            <w:tcW w:w="1560" w:type="dxa"/>
            <w:gridSpan w:val="4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53" w:name="z2249_001_01"/>
            <w:bookmarkStart w:id="354" w:name="z2249_001_01"/>
            <w:bookmarkEnd w:id="354"/>
          </w:p>
        </w:tc>
        <w:tc>
          <w:tcPr>
            <w:tcW w:w="6011" w:type="dxa"/>
            <w:gridSpan w:val="7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spacing w:lineRule="atLeast" w:line="200"/>
        <w:jc w:val="center"/>
        <w:rPr>
          <w:b/>
          <w:b/>
          <w:bCs/>
          <w:sz w:val="16"/>
          <w:szCs w:val="22"/>
        </w:rPr>
      </w:pPr>
      <w:r>
        <w:rPr>
          <w:b/>
          <w:bCs/>
          <w:sz w:val="16"/>
          <w:szCs w:val="22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16"/>
          <w:szCs w:val="22"/>
        </w:rPr>
      </w:pPr>
      <w:r>
        <w:rPr>
          <w:b/>
          <w:bCs/>
          <w:sz w:val="16"/>
          <w:szCs w:val="22"/>
        </w:rPr>
      </w:r>
      <w:r>
        <w:br w:type="page"/>
      </w:r>
    </w:p>
    <w:p>
      <w:pPr>
        <w:pStyle w:val="Normal"/>
        <w:spacing w:lineRule="atLeast" w:line="200"/>
        <w:jc w:val="center"/>
        <w:rPr>
          <w:b/>
          <w:b/>
          <w:bCs/>
          <w:sz w:val="16"/>
          <w:szCs w:val="22"/>
        </w:rPr>
      </w:pPr>
      <w:r>
        <w:rPr>
          <w:b/>
          <w:bCs/>
          <w:sz w:val="16"/>
          <w:szCs w:val="22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БОЛЕВАНИЯ  И  ПРИЧИНЫ  СМЕРТИ  РОДИВШИХСЯ  МАССОЙ  ТЕЛА  500-999  г.</w:t>
      </w:r>
    </w:p>
    <w:p>
      <w:pPr>
        <w:pStyle w:val="Normal"/>
        <w:spacing w:lineRule="atLeast" w:line="200"/>
        <w:jc w:val="center"/>
        <w:rPr>
          <w:b/>
          <w:b/>
          <w:bCs/>
          <w:sz w:val="16"/>
          <w:szCs w:val="22"/>
        </w:rPr>
      </w:pPr>
      <w:r>
        <w:rPr>
          <w:b/>
          <w:bCs/>
          <w:sz w:val="16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  </w:t>
      </w:r>
      <w:r>
        <w:rPr>
          <w:b/>
          <w:bCs/>
          <w:sz w:val="24"/>
        </w:rPr>
        <w:t>(2250)</w:t>
        <w:tab/>
      </w: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</w:t>
      </w:r>
      <w:r>
        <w:rPr/>
        <w:t>Код по ОКЕИ: человек - 792</w:t>
      </w:r>
    </w:p>
    <w:tbl>
      <w:tblPr>
        <w:tblW w:w="1414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8"/>
        <w:gridCol w:w="733"/>
        <w:gridCol w:w="1490"/>
        <w:gridCol w:w="1440"/>
        <w:gridCol w:w="1260"/>
        <w:gridCol w:w="1620"/>
      </w:tblGrid>
      <w:tr>
        <w:trPr>
          <w:cantSplit w:val="true"/>
        </w:trPr>
        <w:tc>
          <w:tcPr>
            <w:tcW w:w="7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 </w:t>
            </w:r>
            <w:r>
              <w:rPr/>
              <w:t>строки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Код  по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МКБ-10</w:t>
            </w:r>
          </w:p>
          <w:p>
            <w:pPr>
              <w:pStyle w:val="Normal"/>
              <w:jc w:val="center"/>
              <w:rPr/>
            </w:pPr>
            <w:r>
              <w:rPr/>
              <w:t>пересмот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дилось</w:t>
            </w:r>
          </w:p>
          <w:p>
            <w:pPr>
              <w:pStyle w:val="Normal"/>
              <w:jc w:val="center"/>
              <w:rPr/>
            </w:pPr>
            <w:r>
              <w:rPr/>
              <w:t>больными и заболел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умерло</w:t>
            </w:r>
          </w:p>
        </w:tc>
      </w:tr>
      <w:tr>
        <w:trPr>
          <w:cantSplit w:val="true"/>
        </w:trPr>
        <w:tc>
          <w:tcPr>
            <w:tcW w:w="7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 ни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возрасте </w:t>
            </w:r>
          </w:p>
          <w:p>
            <w:pPr>
              <w:pStyle w:val="Normal"/>
              <w:jc w:val="center"/>
              <w:rPr/>
            </w:pPr>
            <w:r>
              <w:rPr/>
              <w:t>0-6 дней</w:t>
            </w:r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6</w:t>
            </w:r>
          </w:p>
        </w:tc>
      </w:tr>
      <w:tr>
        <w:trPr>
          <w:trHeight w:val="278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 родившихс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355" w:name="z2250_001_04"/>
            <w:bookmarkStart w:id="356" w:name="z2250_001_04"/>
            <w:bookmarkEnd w:id="356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357" w:name="z2250_001_05"/>
            <w:bookmarkStart w:id="358" w:name="z2250_001_05"/>
            <w:bookmarkEnd w:id="358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359" w:name="z2250_001_06"/>
            <w:bookmarkStart w:id="360" w:name="z2250_001_06"/>
            <w:bookmarkEnd w:id="360"/>
          </w:p>
        </w:tc>
      </w:tr>
      <w:tr>
        <w:trPr>
          <w:trHeight w:val="353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950" w:hanging="0"/>
              <w:rPr/>
            </w:pPr>
            <w:r>
              <w:rPr/>
              <w:t>из них: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отдельные состояния, возникающими в перинатальном периоде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P05-P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361" w:name="z2250_002_04"/>
            <w:bookmarkStart w:id="362" w:name="z2250_002_04"/>
            <w:bookmarkEnd w:id="362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363" w:name="z2250_002_05"/>
            <w:bookmarkStart w:id="364" w:name="z2250_002_05"/>
            <w:bookmarkEnd w:id="364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365" w:name="z2250_002_06"/>
            <w:bookmarkStart w:id="366" w:name="z2250_002_06"/>
            <w:bookmarkEnd w:id="366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950" w:hanging="0"/>
              <w:jc w:val="both"/>
              <w:rPr/>
            </w:pPr>
            <w:r>
              <w:rPr/>
              <w:t>из них:</w:t>
            </w:r>
          </w:p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родовая травма  -все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10-Р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367" w:name="z2250_021_04"/>
            <w:bookmarkStart w:id="368" w:name="z2250_021_04"/>
            <w:bookmarkEnd w:id="368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369" w:name="z2250_021_05"/>
            <w:bookmarkStart w:id="370" w:name="z2250_021_05"/>
            <w:bookmarkEnd w:id="370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371" w:name="z2250_021_06"/>
            <w:bookmarkStart w:id="372" w:name="z2250_021_06"/>
            <w:bookmarkEnd w:id="372"/>
          </w:p>
        </w:tc>
      </w:tr>
      <w:tr>
        <w:trPr>
          <w:trHeight w:val="453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950" w:hanging="0"/>
              <w:jc w:val="both"/>
              <w:rPr/>
            </w:pPr>
            <w:r>
              <w:rPr/>
              <w:t>из них:</w:t>
            </w:r>
          </w:p>
          <w:p>
            <w:pPr>
              <w:pStyle w:val="Normal"/>
              <w:spacing w:lineRule="atLeast" w:line="240"/>
              <w:ind w:left="255" w:hanging="0"/>
              <w:rPr/>
            </w:pPr>
            <w:r>
              <w:rPr/>
              <w:t>разрыв внутричерепных тканей и кровоизлияние вследствие родовой травм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1.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373" w:name="z2250_211_04"/>
            <w:bookmarkStart w:id="374" w:name="z2250_211_04"/>
            <w:bookmarkEnd w:id="374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375" w:name="z2250_211_05"/>
            <w:bookmarkStart w:id="376" w:name="z2250_211_05"/>
            <w:bookmarkEnd w:id="376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377" w:name="z2250_211_06"/>
            <w:bookmarkStart w:id="378" w:name="z2250_211_06"/>
            <w:bookmarkEnd w:id="378"/>
          </w:p>
        </w:tc>
      </w:tr>
      <w:tr>
        <w:trPr>
          <w:trHeight w:val="225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внутрижелудочковые кровоизлия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379" w:name="z2250_022_04"/>
            <w:bookmarkStart w:id="380" w:name="z2250_022_04"/>
            <w:bookmarkEnd w:id="380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381" w:name="z2250_022_05"/>
            <w:bookmarkStart w:id="382" w:name="z2250_022_05"/>
            <w:bookmarkEnd w:id="382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383" w:name="z2250_022_06"/>
            <w:bookmarkStart w:id="384" w:name="z2250_022_06"/>
            <w:bookmarkEnd w:id="384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внутриутробная гипоксия, асфиксия при рода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20,Р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385" w:name="z2250_023_04"/>
            <w:bookmarkStart w:id="386" w:name="z2250_023_04"/>
            <w:bookmarkEnd w:id="386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387" w:name="z2250_023_05"/>
            <w:bookmarkStart w:id="388" w:name="z2250_023_05"/>
            <w:bookmarkEnd w:id="388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389" w:name="z2250_023_06"/>
            <w:bookmarkStart w:id="390" w:name="z2250_023_06"/>
            <w:bookmarkEnd w:id="390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дыхательное расстройство у новорожденного (дистресс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22.0,Р22.8-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391" w:name="z2250_024_04"/>
            <w:bookmarkStart w:id="392" w:name="z2250_024_04"/>
            <w:bookmarkEnd w:id="392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393" w:name="z2250_024_05"/>
            <w:bookmarkStart w:id="394" w:name="z2250_024_05"/>
            <w:bookmarkEnd w:id="394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395" w:name="z2250_024_06"/>
            <w:bookmarkStart w:id="396" w:name="z2250_024_06"/>
            <w:bookmarkEnd w:id="396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врожденная пневмо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397" w:name="z2250_025_04"/>
            <w:bookmarkStart w:id="398" w:name="z2250_025_04"/>
            <w:bookmarkEnd w:id="398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399" w:name="z2250_025_05"/>
            <w:bookmarkStart w:id="400" w:name="z2250_025_05"/>
            <w:bookmarkEnd w:id="400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01" w:name="z2250_025_06"/>
            <w:bookmarkStart w:id="402" w:name="z2250_025_06"/>
            <w:bookmarkEnd w:id="402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 xml:space="preserve">неонатальные аспирационные синдромы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2.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P24.0-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03" w:name="z2250_026_04"/>
            <w:bookmarkStart w:id="404" w:name="z2250_026_04"/>
            <w:bookmarkEnd w:id="404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05" w:name="z2250_026_05"/>
            <w:bookmarkStart w:id="406" w:name="z2250_026_05"/>
            <w:bookmarkEnd w:id="406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07" w:name="z2250_026_06"/>
            <w:bookmarkStart w:id="408" w:name="z2250_026_06"/>
            <w:bookmarkEnd w:id="408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неонатальная аспирационная пневмо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2.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P24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09" w:name="z2250_027_04"/>
            <w:bookmarkStart w:id="410" w:name="z2250_027_04"/>
            <w:bookmarkEnd w:id="410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11" w:name="z2250_027_05"/>
            <w:bookmarkStart w:id="412" w:name="z2250_027_05"/>
            <w:bookmarkEnd w:id="412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13" w:name="z2250_027_06"/>
            <w:bookmarkStart w:id="414" w:name="z2250_027_06"/>
            <w:bookmarkEnd w:id="414"/>
          </w:p>
        </w:tc>
      </w:tr>
      <w:tr>
        <w:trPr>
          <w:trHeight w:val="297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/>
              <w:t>инфекционные болезни, специфичные для перинатального периода - все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r>
              <w:rPr/>
              <w:t>2.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P35-P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15" w:name="z2250_028_04"/>
            <w:bookmarkStart w:id="416" w:name="z2250_045_04"/>
            <w:bookmarkStart w:id="417" w:name="z2250_028_04"/>
            <w:bookmarkStart w:id="418" w:name="z2250_045_04"/>
            <w:bookmarkEnd w:id="417"/>
            <w:bookmarkEnd w:id="418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19" w:name="z2250_028_05"/>
            <w:bookmarkStart w:id="420" w:name="z2250_028_05"/>
            <w:bookmarkEnd w:id="420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21" w:name="z2250_028_06"/>
            <w:bookmarkStart w:id="422" w:name="z2250_028_06"/>
            <w:bookmarkEnd w:id="422"/>
          </w:p>
        </w:tc>
      </w:tr>
      <w:tr>
        <w:trPr>
          <w:trHeight w:val="165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ind w:left="255" w:hanging="0"/>
              <w:rPr/>
            </w:pPr>
            <w:r>
              <w:rPr/>
              <w:t xml:space="preserve"> </w:t>
            </w:r>
            <w:r>
              <w:rPr/>
              <w:t>из них бактериальный сепсис новорожденно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2.8.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r>
              <w:rPr/>
              <w:t>Р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23" w:name="z2250_281_04"/>
            <w:bookmarkStart w:id="424" w:name="z2250_281_04"/>
            <w:bookmarkEnd w:id="424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25" w:name="z2250_281_05"/>
            <w:bookmarkStart w:id="426" w:name="z2250_281_05"/>
            <w:bookmarkEnd w:id="426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27" w:name="z2250_281_06"/>
            <w:bookmarkStart w:id="428" w:name="z2250_281_06"/>
            <w:bookmarkEnd w:id="428"/>
          </w:p>
        </w:tc>
      </w:tr>
      <w:tr>
        <w:trPr>
          <w:trHeight w:val="165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ind w:left="255" w:firstLine="62"/>
              <w:rPr/>
            </w:pPr>
            <w:r>
              <w:rPr/>
              <w:t>другие нарушения церебрального статуса новорожденно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2.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29" w:name="z2250_029_04"/>
            <w:bookmarkStart w:id="430" w:name="z2250_029_04"/>
            <w:bookmarkEnd w:id="430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31" w:name="z2250_029_05"/>
            <w:bookmarkStart w:id="432" w:name="z2250_029_05"/>
            <w:bookmarkEnd w:id="432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33" w:name="z2250_029_06"/>
            <w:bookmarkStart w:id="434" w:name="z2250_029_06"/>
            <w:bookmarkEnd w:id="434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врожденные аномалии (пороки развития), деформации и хромосомные наруш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Q00-Q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35" w:name="z2250_003_04"/>
            <w:bookmarkStart w:id="436" w:name="z2250_003_04"/>
            <w:bookmarkEnd w:id="436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37" w:name="z2250_003_05"/>
            <w:bookmarkStart w:id="438" w:name="z2250_003_05"/>
            <w:bookmarkEnd w:id="438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39" w:name="z2250_003_06"/>
            <w:bookmarkStart w:id="440" w:name="z2250_003_06"/>
            <w:bookmarkEnd w:id="440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прочие болезн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41" w:name="z2250_004_04"/>
            <w:bookmarkStart w:id="442" w:name="z2250_004_04"/>
            <w:bookmarkEnd w:id="442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43" w:name="z2250_004_05"/>
            <w:bookmarkStart w:id="444" w:name="z2250_004_05"/>
            <w:bookmarkEnd w:id="444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45" w:name="z2250_004_06"/>
            <w:bookmarkStart w:id="446" w:name="z2250_004_06"/>
            <w:bookmarkEnd w:id="446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Число случаев заболеваний  все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47" w:name="z2250_005_04"/>
            <w:bookmarkStart w:id="448" w:name="z2250_005_04"/>
            <w:bookmarkEnd w:id="448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49" w:name="z2250_005_05"/>
            <w:bookmarkStart w:id="450" w:name="z2250_005_05"/>
            <w:bookmarkEnd w:id="450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51" w:name="z2250_005_06"/>
            <w:bookmarkStart w:id="452" w:name="z2250_005_06"/>
            <w:bookmarkEnd w:id="452"/>
          </w:p>
        </w:tc>
      </w:tr>
    </w:tbl>
    <w:p>
      <w:pPr>
        <w:pStyle w:val="Normal"/>
        <w:spacing w:lineRule="atLeast" w:line="200"/>
        <w:jc w:val="center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pacing w:lineRule="atLeast" w:line="200"/>
        <w:jc w:val="center"/>
        <w:rPr>
          <w:sz w:val="16"/>
        </w:rPr>
      </w:pPr>
      <w:r>
        <w:rPr>
          <w:sz w:val="16"/>
        </w:rPr>
      </w:r>
    </w:p>
    <w:p>
      <w:pPr>
        <w:pStyle w:val="Heading3"/>
        <w:tabs>
          <w:tab w:val="clear" w:pos="720"/>
          <w:tab w:val="center" w:pos="7568" w:leader="none"/>
          <w:tab w:val="left" w:pos="13965" w:leader="none"/>
        </w:tabs>
        <w:rPr>
          <w:sz w:val="22"/>
          <w:szCs w:val="22"/>
        </w:rPr>
      </w:pPr>
      <w:r>
        <w:rPr>
          <w:sz w:val="22"/>
          <w:szCs w:val="22"/>
        </w:rPr>
        <w:t>ЗАБОЛЕВАНИЯ  И  ПРИЧИНЫ  СМЕРТИ  НОВОРОЖДЕННЫХ,  РОДИВШИХСЯ  МАССОЙ  ТЕЛА  1000 г.  И  БОЛЕ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0"/>
        <w:jc w:val="both"/>
        <w:rPr/>
      </w:pPr>
      <w:r>
        <w:rPr>
          <w:b/>
          <w:bCs/>
          <w:sz w:val="24"/>
        </w:rPr>
        <w:t>(2260)</w:t>
        <w:tab/>
      </w: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Код по ОКЕИ: человек - 792</w:t>
      </w:r>
    </w:p>
    <w:tbl>
      <w:tblPr>
        <w:tblW w:w="49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1"/>
        <w:gridCol w:w="629"/>
        <w:gridCol w:w="1252"/>
        <w:gridCol w:w="1358"/>
        <w:gridCol w:w="1283"/>
        <w:gridCol w:w="1323"/>
        <w:gridCol w:w="1335"/>
        <w:gridCol w:w="973"/>
        <w:gridCol w:w="1113"/>
      </w:tblGrid>
      <w:tr>
        <w:trPr>
          <w:cantSplit w:val="true"/>
        </w:trPr>
        <w:tc>
          <w:tcPr>
            <w:tcW w:w="5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 xml:space="preserve">№ </w:t>
            </w:r>
            <w:r>
              <w:rPr/>
              <w:t>стро-ки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Код по МКБ-10 пересмотра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одилось больными и заболело</w:t>
            </w:r>
          </w:p>
        </w:tc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из них - умерло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одилось мертвыми</w:t>
            </w:r>
          </w:p>
        </w:tc>
      </w:tr>
      <w:tr>
        <w:trPr>
          <w:cantSplit w:val="true"/>
        </w:trPr>
        <w:tc>
          <w:tcPr>
            <w:tcW w:w="5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из них: недоно-шенны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всег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-57" w:right="-57" w:hanging="0"/>
              <w:jc w:val="center"/>
              <w:rPr/>
            </w:pPr>
            <w:r>
              <w:rPr/>
              <w:t>из них: недоно-</w:t>
            </w:r>
          </w:p>
          <w:p>
            <w:pPr>
              <w:pStyle w:val="Normal"/>
              <w:spacing w:lineRule="atLeast" w:line="160"/>
              <w:ind w:left="-57" w:right="-57" w:hanging="0"/>
              <w:jc w:val="center"/>
              <w:rPr/>
            </w:pPr>
            <w:r>
              <w:rPr/>
              <w:t>шенные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в возрасте 0-6 дней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Всего новорожденных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53" w:name="z2260_001_04"/>
            <w:bookmarkStart w:id="454" w:name="z2260_001_04"/>
            <w:bookmarkEnd w:id="454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55" w:name="z2260_001_05"/>
            <w:bookmarkStart w:id="456" w:name="z2260_001_05"/>
            <w:bookmarkEnd w:id="456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57" w:name="z2260_001_06"/>
            <w:bookmarkStart w:id="458" w:name="z2260_001_06"/>
            <w:bookmarkEnd w:id="458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59" w:name="z2260_001_07"/>
            <w:bookmarkStart w:id="460" w:name="z2260_001_07"/>
            <w:bookmarkEnd w:id="460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61" w:name="z2260_001_08"/>
            <w:bookmarkStart w:id="462" w:name="z2260_001_08"/>
            <w:bookmarkEnd w:id="462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63" w:name="z2260_001_09"/>
            <w:bookmarkStart w:id="464" w:name="z2260_001_09"/>
            <w:bookmarkEnd w:id="464"/>
          </w:p>
        </w:tc>
      </w:tr>
      <w:tr>
        <w:trPr/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left="227" w:hanging="0"/>
              <w:jc w:val="both"/>
              <w:rPr/>
            </w:pPr>
            <w:r>
              <w:rPr/>
              <w:t xml:space="preserve">                </w:t>
            </w:r>
            <w:r>
              <w:rPr/>
              <w:t>из них с заболеваниями:</w:t>
            </w:r>
          </w:p>
          <w:p>
            <w:pPr>
              <w:pStyle w:val="Normal"/>
              <w:spacing w:lineRule="atLeast" w:line="140"/>
              <w:rPr/>
            </w:pPr>
            <w:r>
              <w:rPr/>
              <w:t>острые респираторные инфекции верхних дыхательных путей, грипп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J00-J06,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lang w:val="en-US"/>
              </w:rPr>
              <w:t>J</w:t>
            </w:r>
            <w:r>
              <w:rPr/>
              <w:t>09</w:t>
            </w:r>
            <w:r>
              <w:rPr>
                <w:lang w:val="en-US"/>
              </w:rPr>
              <w:t>-J1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465" w:name="z2260_002_04"/>
            <w:bookmarkStart w:id="466" w:name="z2260_002_04"/>
            <w:bookmarkEnd w:id="466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67" w:name="z2260_002_05"/>
            <w:bookmarkStart w:id="468" w:name="z2260_002_05"/>
            <w:bookmarkEnd w:id="468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69" w:name="z2260_002_06"/>
            <w:bookmarkStart w:id="470" w:name="z2260_002_06"/>
            <w:bookmarkEnd w:id="470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71" w:name="z2260_002_07"/>
            <w:bookmarkStart w:id="472" w:name="z2260_002_07"/>
            <w:bookmarkEnd w:id="472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73" w:name="z2260_002_08"/>
            <w:bookmarkStart w:id="474" w:name="z2260_002_08"/>
            <w:bookmarkEnd w:id="474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75" w:name="z2260_002_09"/>
            <w:bookmarkStart w:id="476" w:name="z2260_002_09"/>
            <w:bookmarkEnd w:id="476"/>
          </w:p>
        </w:tc>
      </w:tr>
      <w:tr>
        <w:trPr>
          <w:trHeight w:val="355" w:hRule="atLeast"/>
        </w:trPr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инфекции кожи и подкожной клетчатк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L00-L0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77" w:name="z2260_003_04"/>
            <w:bookmarkStart w:id="478" w:name="z2260_003_04"/>
            <w:bookmarkEnd w:id="478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79" w:name="z2260_003_05"/>
            <w:bookmarkStart w:id="480" w:name="z2260_003_05"/>
            <w:bookmarkEnd w:id="480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81" w:name="z2260_003_06"/>
            <w:bookmarkStart w:id="482" w:name="z2260_003_06"/>
            <w:bookmarkEnd w:id="482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83" w:name="z2260_003_07"/>
            <w:bookmarkStart w:id="484" w:name="z2260_003_07"/>
            <w:bookmarkEnd w:id="484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85" w:name="z2260_003_08"/>
            <w:bookmarkStart w:id="486" w:name="z2260_003_08"/>
            <w:bookmarkEnd w:id="486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87" w:name="z2260_003_09"/>
            <w:bookmarkStart w:id="488" w:name="z2260_003_09"/>
            <w:bookmarkEnd w:id="488"/>
          </w:p>
        </w:tc>
      </w:tr>
      <w:tr>
        <w:trPr>
          <w:trHeight w:val="355" w:hRule="atLeast"/>
        </w:trPr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 xml:space="preserve">отдельные состояния, возникающие в перинатальном периоде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00-P9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89" w:name="z2260_004_04"/>
            <w:bookmarkStart w:id="490" w:name="z2260_004_04"/>
            <w:bookmarkEnd w:id="490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91" w:name="z2260_004_05"/>
            <w:bookmarkStart w:id="492" w:name="z2260_004_05"/>
            <w:bookmarkEnd w:id="492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93" w:name="z2260_004_06"/>
            <w:bookmarkStart w:id="494" w:name="z2260_004_06"/>
            <w:bookmarkEnd w:id="494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95" w:name="z2260_004_07"/>
            <w:bookmarkStart w:id="496" w:name="z2260_004_07"/>
            <w:bookmarkEnd w:id="496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97" w:name="z2260_004_08"/>
            <w:bookmarkStart w:id="498" w:name="z2260_004_08"/>
            <w:bookmarkEnd w:id="498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99" w:name="z2260_004_09"/>
            <w:bookmarkStart w:id="500" w:name="z2260_004_09"/>
            <w:bookmarkEnd w:id="500"/>
          </w:p>
        </w:tc>
      </w:tr>
      <w:tr>
        <w:trPr>
          <w:trHeight w:val="355" w:hRule="atLeast"/>
        </w:trPr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227" w:hanging="0"/>
              <w:jc w:val="center"/>
              <w:rPr/>
            </w:pPr>
            <w:r>
              <w:rPr/>
              <w:t>из них:</w:t>
            </w:r>
          </w:p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замедление роста и недостаточность пита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0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01" w:name="z2260_041_04"/>
            <w:bookmarkStart w:id="502" w:name="z2260_041_04"/>
            <w:bookmarkEnd w:id="502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03" w:name="z2260_041_05"/>
            <w:bookmarkStart w:id="504" w:name="z2260_041_05"/>
            <w:bookmarkEnd w:id="504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05" w:name="z2260_041_06"/>
            <w:bookmarkStart w:id="506" w:name="z2260_041_06"/>
            <w:bookmarkEnd w:id="506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07" w:name="z2260_041_07"/>
            <w:bookmarkStart w:id="508" w:name="z2260_041_07"/>
            <w:bookmarkEnd w:id="508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09" w:name="z2260_041_08"/>
            <w:bookmarkStart w:id="510" w:name="z2260_041_08"/>
            <w:bookmarkEnd w:id="510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11" w:name="z2260_041_09"/>
            <w:bookmarkStart w:id="512" w:name="z2260_041_09"/>
            <w:bookmarkEnd w:id="512"/>
          </w:p>
        </w:tc>
      </w:tr>
      <w:tr>
        <w:trPr>
          <w:trHeight w:val="134" w:hRule="atLeast"/>
        </w:trPr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13" w:hanging="0"/>
              <w:rPr/>
            </w:pPr>
            <w:r>
              <w:rPr/>
              <w:t>родовая травма - всего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10-P1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13" w:name="z2260_042_04"/>
            <w:bookmarkStart w:id="514" w:name="z2260_042_04"/>
            <w:bookmarkEnd w:id="514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15" w:name="z2260_042_05"/>
            <w:bookmarkStart w:id="516" w:name="z2260_042_05"/>
            <w:bookmarkEnd w:id="516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17" w:name="z2260_042_06"/>
            <w:bookmarkStart w:id="518" w:name="z2260_042_06"/>
            <w:bookmarkEnd w:id="518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19" w:name="z2260_042_07"/>
            <w:bookmarkStart w:id="520" w:name="z2260_042_07"/>
            <w:bookmarkEnd w:id="520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21" w:name="z2260_042_08"/>
            <w:bookmarkStart w:id="522" w:name="z2260_042_08"/>
            <w:bookmarkEnd w:id="522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23" w:name="z2260_042_09"/>
            <w:bookmarkStart w:id="524" w:name="z2260_042_09"/>
            <w:bookmarkEnd w:id="524"/>
          </w:p>
        </w:tc>
      </w:tr>
      <w:tr>
        <w:trPr/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227" w:hanging="0"/>
              <w:jc w:val="center"/>
              <w:rPr/>
            </w:pPr>
            <w:r>
              <w:rPr/>
              <w:t xml:space="preserve">из них: </w:t>
            </w:r>
          </w:p>
          <w:p>
            <w:pPr>
              <w:pStyle w:val="Normal"/>
              <w:spacing w:lineRule="atLeast" w:line="160"/>
              <w:ind w:left="255" w:hanging="0"/>
              <w:rPr/>
            </w:pPr>
            <w:r>
              <w:rPr/>
              <w:t>разрыв внутричерепных тканей и кровоизлияние вследствие родовой травм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2.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25" w:name="z2260_421_04"/>
            <w:bookmarkStart w:id="526" w:name="z2260_421_04"/>
            <w:bookmarkEnd w:id="526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27" w:name="z2260_421_05"/>
            <w:bookmarkStart w:id="528" w:name="z2260_421_05"/>
            <w:bookmarkEnd w:id="528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29" w:name="z2260_421_06"/>
            <w:bookmarkStart w:id="530" w:name="z2260_421_06"/>
            <w:bookmarkEnd w:id="530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31" w:name="z2260_421_07"/>
            <w:bookmarkStart w:id="532" w:name="z2260_421_07"/>
            <w:bookmarkEnd w:id="532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33" w:name="z2260_421_08"/>
            <w:bookmarkStart w:id="534" w:name="z2260_421_08"/>
            <w:bookmarkEnd w:id="534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35" w:name="z2260_421_09"/>
            <w:bookmarkStart w:id="536" w:name="z2260_421_09"/>
            <w:bookmarkEnd w:id="536"/>
          </w:p>
        </w:tc>
      </w:tr>
      <w:tr>
        <w:trPr/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13" w:hanging="0"/>
              <w:rPr/>
            </w:pPr>
            <w:r>
              <w:rPr/>
              <w:t xml:space="preserve">внутриутробная гипоксия, асфиксия при родах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0,P2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37" w:name="z2260_043_04"/>
            <w:bookmarkStart w:id="538" w:name="z2260_043_04"/>
            <w:bookmarkEnd w:id="538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39" w:name="z2260_043_05"/>
            <w:bookmarkStart w:id="540" w:name="z2260_043_05"/>
            <w:bookmarkEnd w:id="540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41" w:name="z2260_043_06"/>
            <w:bookmarkStart w:id="542" w:name="z2260_043_06"/>
            <w:bookmarkEnd w:id="542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43" w:name="z2260_043_07"/>
            <w:bookmarkStart w:id="544" w:name="z2260_043_07"/>
            <w:bookmarkEnd w:id="544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45" w:name="z2260_043_08"/>
            <w:bookmarkStart w:id="546" w:name="z2260_043_08"/>
            <w:bookmarkEnd w:id="546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47" w:name="z2260_043_09"/>
            <w:bookmarkStart w:id="548" w:name="z2260_043_09"/>
            <w:bookmarkEnd w:id="548"/>
          </w:p>
        </w:tc>
      </w:tr>
      <w:tr>
        <w:trPr/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респираторные нарушения у новорожденных, возникшие в  перинатальном периоде - всего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2-P2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49" w:name="z2260_044_04"/>
            <w:bookmarkStart w:id="550" w:name="z2260_044_04"/>
            <w:bookmarkEnd w:id="550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51" w:name="z2260_044_05"/>
            <w:bookmarkStart w:id="552" w:name="z2260_044_05"/>
            <w:bookmarkEnd w:id="552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53" w:name="z2260_044_06"/>
            <w:bookmarkStart w:id="554" w:name="z2260_044_06"/>
            <w:bookmarkEnd w:id="554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55" w:name="z2260_044_07"/>
            <w:bookmarkStart w:id="556" w:name="z2260_044_07"/>
            <w:bookmarkEnd w:id="556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57" w:name="z2260_044_08"/>
            <w:bookmarkStart w:id="558" w:name="z2260_044_08"/>
            <w:bookmarkEnd w:id="558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59" w:name="z2260_044_09"/>
            <w:bookmarkStart w:id="560" w:name="z2260_044_09"/>
            <w:bookmarkEnd w:id="560"/>
          </w:p>
        </w:tc>
      </w:tr>
      <w:tr>
        <w:trPr/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255" w:hanging="0"/>
              <w:jc w:val="center"/>
              <w:rPr/>
            </w:pPr>
            <w:r>
              <w:rPr/>
              <w:t>из них:</w:t>
            </w:r>
          </w:p>
          <w:p>
            <w:pPr>
              <w:pStyle w:val="Normal"/>
              <w:spacing w:lineRule="atLeast" w:line="160"/>
              <w:ind w:left="255" w:hanging="0"/>
              <w:rPr/>
            </w:pPr>
            <w:r>
              <w:rPr/>
              <w:t>дыхательное расстройство у новорожденных (дистресс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4.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-57" w:right="-57" w:hanging="0"/>
              <w:jc w:val="center"/>
              <w:rPr/>
            </w:pPr>
            <w:r>
              <w:rPr/>
              <w:t>P22.0,P22.8-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61" w:name="z2260_441_04"/>
            <w:bookmarkStart w:id="562" w:name="z2260_441_04"/>
            <w:bookmarkEnd w:id="562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63" w:name="z2260_441_05"/>
            <w:bookmarkStart w:id="564" w:name="z2260_441_05"/>
            <w:bookmarkEnd w:id="564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65" w:name="z2260_441_06"/>
            <w:bookmarkStart w:id="566" w:name="z2260_441_06"/>
            <w:bookmarkEnd w:id="566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67" w:name="z2260_441_07"/>
            <w:bookmarkStart w:id="568" w:name="z2260_441_07"/>
            <w:bookmarkEnd w:id="568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69" w:name="z2260_441_08"/>
            <w:bookmarkStart w:id="570" w:name="z2260_441_08"/>
            <w:bookmarkEnd w:id="570"/>
          </w:p>
        </w:tc>
        <w:tc>
          <w:tcPr>
            <w:tcW w:w="111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71" w:name="z2260_441_09"/>
            <w:bookmarkStart w:id="572" w:name="z2260_441_09"/>
            <w:bookmarkEnd w:id="572"/>
          </w:p>
        </w:tc>
      </w:tr>
      <w:tr>
        <w:trPr>
          <w:trHeight w:val="194" w:hRule="atLeast"/>
        </w:trPr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hanging="0"/>
              <w:rPr/>
            </w:pPr>
            <w:r>
              <w:rPr/>
              <w:t xml:space="preserve">врожденная пневмония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4.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73" w:name="z2260_442_04"/>
            <w:bookmarkStart w:id="574" w:name="z2260_442_04"/>
            <w:bookmarkEnd w:id="574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75" w:name="z2260_442_05"/>
            <w:bookmarkStart w:id="576" w:name="z2260_442_05"/>
            <w:bookmarkEnd w:id="576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77" w:name="z2260_442_06"/>
            <w:bookmarkStart w:id="578" w:name="z2260_442_06"/>
            <w:bookmarkEnd w:id="578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79" w:name="z2260_442_07"/>
            <w:bookmarkStart w:id="580" w:name="z2260_442_07"/>
            <w:bookmarkEnd w:id="580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81" w:name="z2260_442_08"/>
            <w:bookmarkStart w:id="582" w:name="z2260_442_08"/>
            <w:bookmarkEnd w:id="582"/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83" w:name="z2260_442_09"/>
            <w:bookmarkStart w:id="584" w:name="z2260_442_09"/>
            <w:bookmarkEnd w:id="584"/>
          </w:p>
        </w:tc>
      </w:tr>
      <w:tr>
        <w:trPr>
          <w:trHeight w:val="80" w:hRule="atLeast"/>
        </w:trPr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hanging="0"/>
              <w:rPr/>
            </w:pPr>
            <w:r>
              <w:rPr/>
              <w:t>неонатальные аспирационные синдром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4.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4.0-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85" w:name="z2260_443_04"/>
            <w:bookmarkStart w:id="586" w:name="z2260_443_04"/>
            <w:bookmarkEnd w:id="586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87" w:name="z2260_443_05"/>
            <w:bookmarkStart w:id="588" w:name="z2260_443_05"/>
            <w:bookmarkEnd w:id="588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89" w:name="z2260_443_06"/>
            <w:bookmarkStart w:id="590" w:name="z2260_443_06"/>
            <w:bookmarkEnd w:id="590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91" w:name="z2260_443_07"/>
            <w:bookmarkStart w:id="592" w:name="z2260_443_07"/>
            <w:bookmarkEnd w:id="592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93" w:name="z2260_443_08"/>
            <w:bookmarkStart w:id="594" w:name="z2260_443_08"/>
            <w:bookmarkEnd w:id="594"/>
          </w:p>
        </w:tc>
        <w:tc>
          <w:tcPr>
            <w:tcW w:w="11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95" w:name="z2260_443_09"/>
            <w:bookmarkStart w:id="596" w:name="z2260_443_09"/>
            <w:bookmarkEnd w:id="596"/>
          </w:p>
        </w:tc>
      </w:tr>
      <w:tr>
        <w:trPr/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hanging="0"/>
              <w:rPr/>
            </w:pPr>
            <w:r>
              <w:rPr/>
              <w:t>неонатальная аспирационная пневмо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4.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4.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97" w:name="z2260_444_04"/>
            <w:bookmarkStart w:id="598" w:name="z2260_444_04"/>
            <w:bookmarkEnd w:id="598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99" w:name="z2260_444_05"/>
            <w:bookmarkStart w:id="600" w:name="z2260_444_05"/>
            <w:bookmarkEnd w:id="600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01" w:name="z2260_444_06"/>
            <w:bookmarkStart w:id="602" w:name="z2260_444_06"/>
            <w:bookmarkEnd w:id="602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03" w:name="z2260_444_07"/>
            <w:bookmarkStart w:id="604" w:name="z2260_444_07"/>
            <w:bookmarkEnd w:id="604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05" w:name="z2260_444_08"/>
            <w:bookmarkStart w:id="606" w:name="z2260_444_08"/>
            <w:bookmarkEnd w:id="606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07" w:name="z2260_444_09"/>
            <w:bookmarkStart w:id="608" w:name="z2260_444_09"/>
            <w:bookmarkEnd w:id="608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tLeast" w:line="200"/>
        <w:jc w:val="both"/>
        <w:rPr>
          <w:sz w:val="24"/>
        </w:rPr>
      </w:pPr>
      <w:r>
        <w:rPr>
          <w:b/>
          <w:bCs/>
          <w:sz w:val="24"/>
        </w:rPr>
        <w:t>(226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49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1"/>
        <w:gridCol w:w="629"/>
        <w:gridCol w:w="1252"/>
        <w:gridCol w:w="1358"/>
        <w:gridCol w:w="1283"/>
        <w:gridCol w:w="1323"/>
        <w:gridCol w:w="1335"/>
        <w:gridCol w:w="973"/>
        <w:gridCol w:w="1113"/>
      </w:tblGrid>
      <w:tr>
        <w:trPr>
          <w:cantSplit w:val="true"/>
        </w:trPr>
        <w:tc>
          <w:tcPr>
            <w:tcW w:w="5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заболеваний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-ки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</w:rPr>
            </w:pPr>
            <w:r>
              <w:rPr>
                <w:sz w:val="18"/>
              </w:rPr>
              <w:t>Код по МКБ-10 пересмотра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sz w:val="18"/>
              </w:rPr>
              <w:t>Родилось больными и заболело</w:t>
            </w:r>
          </w:p>
        </w:tc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</w:rPr>
            </w:pPr>
            <w:r>
              <w:rPr>
                <w:sz w:val="18"/>
              </w:rPr>
              <w:t>из них - умерло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</w:rPr>
            </w:pPr>
            <w:r>
              <w:rPr>
                <w:sz w:val="18"/>
              </w:rPr>
              <w:t>Родилось мертвыми</w:t>
            </w:r>
          </w:p>
        </w:tc>
      </w:tr>
      <w:tr>
        <w:trPr>
          <w:cantSplit w:val="true"/>
        </w:trPr>
        <w:tc>
          <w:tcPr>
            <w:tcW w:w="5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сего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sz w:val="18"/>
              </w:rPr>
              <w:t>из них: недоно-шенны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-57" w:right="-57" w:hanging="0"/>
              <w:jc w:val="center"/>
              <w:rPr/>
            </w:pPr>
            <w:r>
              <w:rPr/>
              <w:t xml:space="preserve">из них: </w:t>
            </w:r>
          </w:p>
          <w:p>
            <w:pPr>
              <w:pStyle w:val="Normal"/>
              <w:spacing w:lineRule="atLeas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недоно-</w:t>
            </w:r>
          </w:p>
          <w:p>
            <w:pPr>
              <w:pStyle w:val="Normal"/>
              <w:spacing w:lineRule="atLeas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шенные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</w:rPr>
            </w:pPr>
            <w:r>
              <w:rPr>
                <w:sz w:val="18"/>
              </w:rPr>
              <w:t>в возрасте 0-6 дней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/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9</w:t>
            </w:r>
          </w:p>
        </w:tc>
      </w:tr>
      <w:tr>
        <w:trPr/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инфекционные болезни специфичные для перинатального периода - всего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35-P3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09" w:name="z2260_045_04"/>
            <w:bookmarkStart w:id="610" w:name="z2260_045_04"/>
            <w:bookmarkEnd w:id="610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11" w:name="z2260_045_05"/>
            <w:bookmarkStart w:id="612" w:name="z2260_045_05"/>
            <w:bookmarkEnd w:id="612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13" w:name="z2260_045_06"/>
            <w:bookmarkStart w:id="614" w:name="z2260_045_06"/>
            <w:bookmarkEnd w:id="614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15" w:name="z2260_045_07"/>
            <w:bookmarkStart w:id="616" w:name="z2260_045_07"/>
            <w:bookmarkEnd w:id="616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17" w:name="z2260_045_08"/>
            <w:bookmarkStart w:id="618" w:name="z2260_045_08"/>
            <w:bookmarkEnd w:id="618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19" w:name="z2260_045_09"/>
            <w:bookmarkStart w:id="620" w:name="z2260_045_09"/>
            <w:bookmarkEnd w:id="620"/>
          </w:p>
        </w:tc>
      </w:tr>
      <w:tr>
        <w:trPr/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hanging="0"/>
              <w:rPr/>
            </w:pPr>
            <w:r>
              <w:rPr/>
              <w:t>из них бактериальный сепсис новорожденного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5.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3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21" w:name="z2260_451_04"/>
            <w:bookmarkStart w:id="622" w:name="z2260_451_04"/>
            <w:bookmarkEnd w:id="622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23" w:name="z2260_451_05"/>
            <w:bookmarkStart w:id="624" w:name="z2260_451_05"/>
            <w:bookmarkEnd w:id="624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25" w:name="z2260_451_06"/>
            <w:bookmarkStart w:id="626" w:name="z2260_451_06"/>
            <w:bookmarkEnd w:id="626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27" w:name="z2260_451_07"/>
            <w:bookmarkStart w:id="628" w:name="z2260_451_07"/>
            <w:bookmarkEnd w:id="628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29" w:name="z2260_451_08"/>
            <w:bookmarkStart w:id="630" w:name="z2260_451_08"/>
            <w:bookmarkEnd w:id="630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31" w:name="z2260_451_09"/>
            <w:bookmarkStart w:id="632" w:name="z2260_451_09"/>
            <w:bookmarkEnd w:id="632"/>
          </w:p>
        </w:tc>
      </w:tr>
      <w:tr>
        <w:trPr>
          <w:trHeight w:val="355" w:hRule="atLeast"/>
        </w:trPr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13" w:hanging="0"/>
              <w:rPr/>
            </w:pPr>
            <w:r>
              <w:rPr/>
              <w:t>перинатальные гематологические наруш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4.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P53,P60,P6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633" w:name="z2260_046_04"/>
            <w:bookmarkStart w:id="634" w:name="z2260_046_04"/>
            <w:bookmarkEnd w:id="634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35" w:name="z2260_046_05"/>
            <w:bookmarkStart w:id="636" w:name="z2260_046_05"/>
            <w:bookmarkEnd w:id="636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37" w:name="z2260_046_06"/>
            <w:bookmarkStart w:id="638" w:name="z2260_046_06"/>
            <w:bookmarkEnd w:id="638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39" w:name="z2260_046_07"/>
            <w:bookmarkStart w:id="640" w:name="z2260_046_07"/>
            <w:bookmarkEnd w:id="640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41" w:name="z2260_046_08"/>
            <w:bookmarkStart w:id="642" w:name="z2260_046_08"/>
            <w:bookmarkEnd w:id="642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43" w:name="z2260_046_09"/>
            <w:bookmarkStart w:id="644" w:name="z2260_046_09"/>
            <w:bookmarkEnd w:id="644"/>
          </w:p>
        </w:tc>
      </w:tr>
      <w:tr>
        <w:trPr>
          <w:trHeight w:val="355" w:hRule="atLeast"/>
        </w:trPr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внутрижелудочковые кровоизлия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4.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5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45" w:name="z2260_047_04"/>
            <w:bookmarkStart w:id="646" w:name="z2260_047_04"/>
            <w:bookmarkEnd w:id="646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47" w:name="z2260_047_05"/>
            <w:bookmarkStart w:id="648" w:name="z2260_047_05"/>
            <w:bookmarkEnd w:id="648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49" w:name="z2260_047_06"/>
            <w:bookmarkStart w:id="650" w:name="z2260_047_06"/>
            <w:bookmarkEnd w:id="650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51" w:name="z2260_047_07"/>
            <w:bookmarkStart w:id="652" w:name="z2260_047_07"/>
            <w:bookmarkEnd w:id="652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53" w:name="z2260_047_08"/>
            <w:bookmarkStart w:id="654" w:name="z2260_047_08"/>
            <w:bookmarkEnd w:id="654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55" w:name="z2260_047_09"/>
            <w:bookmarkStart w:id="656" w:name="z2260_047_09"/>
            <w:bookmarkEnd w:id="656"/>
          </w:p>
        </w:tc>
      </w:tr>
      <w:tr>
        <w:trPr>
          <w:trHeight w:val="355" w:hRule="atLeast"/>
        </w:trPr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left="113" w:hanging="0"/>
              <w:rPr/>
            </w:pPr>
            <w:r>
              <w:rPr/>
              <w:t>гемолитическая болезнь плода и новорожденного, водянка плода, обусловленная гемолитической болезнью; ядерная желтух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55-P5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57" w:name="z2260_048_04"/>
            <w:bookmarkStart w:id="658" w:name="z2260_048_04"/>
            <w:bookmarkEnd w:id="658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59" w:name="z2260_048_05"/>
            <w:bookmarkStart w:id="660" w:name="z2260_048_05"/>
            <w:bookmarkEnd w:id="660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61" w:name="z2260_048_06"/>
            <w:bookmarkStart w:id="662" w:name="z2260_048_06"/>
            <w:bookmarkEnd w:id="662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63" w:name="z2260_048_07"/>
            <w:bookmarkStart w:id="664" w:name="z2260_048_07"/>
            <w:bookmarkEnd w:id="664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65" w:name="z2260_048_08"/>
            <w:bookmarkStart w:id="666" w:name="z2260_048_08"/>
            <w:bookmarkEnd w:id="666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67" w:name="z2260_048_09"/>
            <w:bookmarkStart w:id="668" w:name="z2260_048_09"/>
            <w:bookmarkEnd w:id="668"/>
          </w:p>
        </w:tc>
      </w:tr>
      <w:tr>
        <w:trPr>
          <w:trHeight w:val="134" w:hRule="atLeast"/>
        </w:trPr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неонатальная желтуха, обусловленная чрезмерным гемолизом, другими и неуточненными причинами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58-P5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69" w:name="z2260_049_04"/>
            <w:bookmarkStart w:id="670" w:name="z2260_049_04"/>
            <w:bookmarkEnd w:id="670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71" w:name="z2260_049_05"/>
            <w:bookmarkStart w:id="672" w:name="z2260_049_05"/>
            <w:bookmarkEnd w:id="672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73" w:name="z2260_049_06"/>
            <w:bookmarkStart w:id="674" w:name="z2260_049_06"/>
            <w:bookmarkEnd w:id="674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75" w:name="z2260_049_07"/>
            <w:bookmarkStart w:id="676" w:name="z2260_049_07"/>
            <w:bookmarkEnd w:id="676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77" w:name="z2260_049_08"/>
            <w:bookmarkStart w:id="678" w:name="z2260_049_08"/>
            <w:bookmarkEnd w:id="678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79" w:name="z2260_049_09"/>
            <w:bookmarkStart w:id="680" w:name="z2260_049_09"/>
            <w:bookmarkEnd w:id="680"/>
          </w:p>
        </w:tc>
      </w:tr>
      <w:tr>
        <w:trPr/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другие нарушения церебрального статуса новорожденного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1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Р9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81" w:name="z2260_410_04"/>
            <w:bookmarkStart w:id="682" w:name="z2260_410_04"/>
            <w:bookmarkEnd w:id="682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83" w:name="z2260_410_05"/>
            <w:bookmarkStart w:id="684" w:name="z2260_410_05"/>
            <w:bookmarkEnd w:id="684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85" w:name="z2260_410_06"/>
            <w:bookmarkStart w:id="686" w:name="z2260_410_06"/>
            <w:bookmarkEnd w:id="686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87" w:name="z2260_410_07"/>
            <w:bookmarkStart w:id="688" w:name="z2260_410_07"/>
            <w:bookmarkEnd w:id="688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89" w:name="z2260_410_08"/>
            <w:bookmarkStart w:id="690" w:name="z2260_410_08"/>
            <w:bookmarkEnd w:id="690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91" w:name="z2260_410_09"/>
            <w:bookmarkStart w:id="692" w:name="z2260_410_09"/>
            <w:bookmarkEnd w:id="692"/>
          </w:p>
        </w:tc>
      </w:tr>
      <w:tr>
        <w:trPr/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врожденные аномали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Q00-Q9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93" w:name="z2260_005_04"/>
            <w:bookmarkStart w:id="694" w:name="z2260_005_04"/>
            <w:bookmarkEnd w:id="694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95" w:name="z2260_005_05"/>
            <w:bookmarkStart w:id="696" w:name="z2260_005_05"/>
            <w:bookmarkEnd w:id="696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97" w:name="z2260_005_06"/>
            <w:bookmarkStart w:id="698" w:name="z2260_005_06"/>
            <w:bookmarkEnd w:id="698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99" w:name="z2260_005_07"/>
            <w:bookmarkStart w:id="700" w:name="z2260_005_07"/>
            <w:bookmarkEnd w:id="700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01" w:name="z2260_005_08"/>
            <w:bookmarkStart w:id="702" w:name="z2260_005_08"/>
            <w:bookmarkEnd w:id="702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03" w:name="z2260_005_09"/>
            <w:bookmarkStart w:id="704" w:name="z2260_005_09"/>
            <w:bookmarkEnd w:id="704"/>
          </w:p>
        </w:tc>
      </w:tr>
      <w:tr>
        <w:trPr/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прочие болезн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05" w:name="z2260_006_04"/>
            <w:bookmarkStart w:id="706" w:name="z2260_006_04"/>
            <w:bookmarkEnd w:id="706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07" w:name="z2260_006_05"/>
            <w:bookmarkStart w:id="708" w:name="z2260_006_05"/>
            <w:bookmarkEnd w:id="708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09" w:name="z2260_006_06"/>
            <w:bookmarkStart w:id="710" w:name="z2260_006_06"/>
            <w:bookmarkEnd w:id="710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11" w:name="z2260_006_07"/>
            <w:bookmarkStart w:id="712" w:name="z2260_006_07"/>
            <w:bookmarkEnd w:id="712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13" w:name="z2260_006_08"/>
            <w:bookmarkStart w:id="714" w:name="z2260_006_08"/>
            <w:bookmarkEnd w:id="714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15" w:name="z2260_006_09"/>
            <w:bookmarkStart w:id="716" w:name="z2260_006_09"/>
            <w:bookmarkEnd w:id="716"/>
          </w:p>
        </w:tc>
      </w:tr>
      <w:tr>
        <w:trPr/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Число случаев заболеваний  всего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17" w:name="z2260_007_04"/>
            <w:bookmarkStart w:id="718" w:name="z2260_007_04"/>
            <w:bookmarkEnd w:id="718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19" w:name="z2260_007_05"/>
            <w:bookmarkStart w:id="720" w:name="z2260_007_05"/>
            <w:bookmarkEnd w:id="720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21" w:name="z2260_007_06"/>
            <w:bookmarkStart w:id="722" w:name="z2260_007_06"/>
            <w:bookmarkEnd w:id="722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23" w:name="z2260_007_07"/>
            <w:bookmarkStart w:id="724" w:name="z2260_007_07"/>
            <w:bookmarkEnd w:id="724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25" w:name="z2260_007_08"/>
            <w:bookmarkStart w:id="726" w:name="z2260_007_08"/>
            <w:bookmarkEnd w:id="726"/>
          </w:p>
        </w:tc>
        <w:tc>
          <w:tcPr>
            <w:tcW w:w="111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27" w:name="z2260_007_09"/>
            <w:bookmarkStart w:id="728" w:name="z2260_007_09"/>
            <w:bookmarkEnd w:id="728"/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pacing w:lineRule="exact" w:line="200"/>
              <w:jc w:val="center"/>
              <w:rPr/>
            </w:pPr>
            <w:r>
              <w:rPr/>
              <w:t>Должностное лицо, ответственное за</w:t>
            </w:r>
          </w:p>
          <w:p>
            <w:pPr>
              <w:pStyle w:val="TextBody"/>
              <w:spacing w:lineRule="exact" w:line="200"/>
              <w:jc w:val="both"/>
              <w:rPr/>
            </w:pPr>
            <w:r>
              <w:rPr/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TextBody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/>
            </w:pPr>
            <w:r>
              <w:rPr/>
              <w:t>(должность)</w:t>
            </w:r>
          </w:p>
          <w:p>
            <w:pPr>
              <w:pStyle w:val="TextBody"/>
              <w:spacing w:lineRule="exact" w:line="200"/>
              <w:ind w:left="2124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/>
            </w:pPr>
            <w:r>
              <w:rPr/>
              <w:t>(Ф.И.О.)</w:t>
            </w:r>
          </w:p>
          <w:p>
            <w:pPr>
              <w:pStyle w:val="TextBody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/>
            </w:pPr>
            <w:r>
              <w:rPr/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TextBody"/>
              <w:rPr/>
            </w:pPr>
            <w:r>
              <w:rPr/>
              <w:t>___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TextBody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TextBody"/>
              <w:rPr/>
            </w:pPr>
            <w:r>
              <w:rPr/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lineRule="exact" w:line="200"/>
              <w:jc w:val="center"/>
              <w:rPr/>
            </w:pPr>
            <w:r>
              <w:rPr/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0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lineRule="exact" w:line="200"/>
              <w:jc w:val="center"/>
              <w:rPr/>
            </w:pPr>
            <w:r>
              <w:rPr/>
              <w:t xml:space="preserve"> </w:t>
            </w:r>
            <w:r>
              <w:rPr/>
              <w:t>(дата составления</w:t>
            </w:r>
          </w:p>
          <w:p>
            <w:pPr>
              <w:pStyle w:val="TextBody"/>
              <w:spacing w:lineRule="exact" w:line="200"/>
              <w:jc w:val="center"/>
              <w:rPr/>
            </w:pPr>
            <w:r>
              <w:rPr/>
              <w:t>документа)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794" w:gutter="0" w:header="454" w:top="510" w:footer="0" w:bottom="510"/>
      <w:pgNumType w:fmt="decimal"/>
      <w:formProt w:val="false"/>
      <w:vAlign w:val="center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6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30"/>
      <w:numFmt w:val="decimal"/>
      <w:lvlText w:val="(%1)"/>
      <w:lvlJc w:val="left"/>
      <w:pPr>
        <w:tabs>
          <w:tab w:val="num" w:pos="12600"/>
        </w:tabs>
        <w:ind w:left="12600" w:hanging="1224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spacing w:lineRule="atLeast" w:line="180"/>
      <w:jc w:val="center"/>
      <w:outlineLvl w:val="5"/>
    </w:pPr>
    <w:rPr>
      <w:b/>
      <w:bCs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rongEmphasis">
    <w:name w:val="Strong"/>
    <w:basedOn w:val="Style8"/>
    <w:qFormat/>
    <w:rPr>
      <w:b/>
      <w:bCs/>
    </w:rPr>
  </w:style>
  <w:style w:type="character" w:styleId="4">
    <w:name w:val=" Знак Знак4"/>
    <w:qFormat/>
    <w:rPr>
      <w:lang w:val="ru-RU" w:bidi="ar-SA"/>
    </w:rPr>
  </w:style>
  <w:style w:type="character" w:styleId="1">
    <w:name w:val=" Знак Знак1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rFonts w:ascii="Times New Roman" w:hAnsi="Times New Roman" w:cs="Times New Roman"/>
      <w:u w:val="single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sz w:val="18"/>
    </w:rPr>
  </w:style>
  <w:style w:type="paragraph" w:styleId="Style9">
    <w:name w:val="Дата"/>
    <w:basedOn w:val="Normal"/>
    <w:next w:val="Normal"/>
    <w:qFormat/>
    <w:pPr/>
    <w:rPr>
      <w:sz w:val="24"/>
    </w:rPr>
  </w:style>
  <w:style w:type="paragraph" w:styleId="11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Style10">
    <w:name w:val="Название объекта"/>
    <w:basedOn w:val="Normal"/>
    <w:next w:val="Normal"/>
    <w:qFormat/>
    <w:pPr>
      <w:spacing w:before="0" w:after="120"/>
      <w:jc w:val="center"/>
    </w:pPr>
    <w:rPr>
      <w:b/>
      <w:bCs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11:29:00Z</dcterms:created>
  <dc:creator>IMM</dc:creator>
  <dc:description/>
  <cp:keywords/>
  <dc:language>en-US</dc:language>
  <cp:lastModifiedBy>user</cp:lastModifiedBy>
  <cp:lastPrinted>2012-12-26T16:25:00Z</cp:lastPrinted>
  <dcterms:modified xsi:type="dcterms:W3CDTF">2018-08-14T13:24:00Z</dcterms:modified>
  <cp:revision>108</cp:revision>
  <dc:subject/>
  <dc:title>ФЕДЕРАЛЬНОЕ  ГОСУДАРСТВНЕННОЕ СТАТИСТИЧЕСКОЕ НАБЛЮДЕНИЕ	</dc:title>
</cp:coreProperties>
</file>