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lang w:val="ru-RU"/>
        </w:rPr>
      </w:pPr>
      <w:r>
        <w:rPr>
          <w:rFonts w:cs="Times New Roman" w:ascii="Times New Roman" w:hAnsi="Times New Roman"/>
          <w:lang w:val="ru-RU"/>
        </w:rPr>
      </w:r>
    </w:p>
    <w:p>
      <w:pPr>
        <w:pStyle w:val="Header"/>
        <w:jc w:val="center"/>
        <w:rPr>
          <w:rFonts w:ascii="Times New Roman" w:hAnsi="Times New Roman" w:cs="Times New Roman"/>
          <w:lang w:val="ru-RU"/>
        </w:rPr>
      </w:pPr>
      <w:r>
        <w:rPr>
          <w:rFonts w:cs="Times New Roman" w:ascii="Times New Roman" w:hAnsi="Times New Roman"/>
          <w:lang w:val="ru-RU"/>
        </w:rPr>
      </w:r>
    </w:p>
    <w:tbl>
      <w:tblPr>
        <w:tblW w:w="11198" w:type="dxa"/>
        <w:jc w:val="left"/>
        <w:tblInd w:w="1970" w:type="dxa"/>
        <w:tblLayout w:type="fixed"/>
        <w:tblCellMar>
          <w:top w:w="0" w:type="dxa"/>
          <w:left w:w="71" w:type="dxa"/>
          <w:bottom w:w="0" w:type="dxa"/>
          <w:right w:w="71" w:type="dxa"/>
        </w:tblCellMar>
      </w:tblPr>
      <w:tblGrid>
        <w:gridCol w:w="11198"/>
      </w:tblGrid>
      <w:tr>
        <w:trPr>
          <w:trHeight w:val="218"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332" w:type="dxa"/>
        <w:jc w:val="left"/>
        <w:tblInd w:w="1545"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00"/>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2332" w:type="dxa"/>
        <w:jc w:val="left"/>
        <w:tblInd w:w="1545" w:type="dxa"/>
        <w:tblLayout w:type="fixed"/>
        <w:tblCellMar>
          <w:top w:w="0" w:type="dxa"/>
          <w:left w:w="108" w:type="dxa"/>
          <w:bottom w:w="0" w:type="dxa"/>
          <w:right w:w="108"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Обязанность предоставления административных данных предусмотрена статьей 8 Федерального закона от 29 ноября 2007 г. </w:t>
            </w:r>
            <w:r>
              <w:rPr>
                <w:sz w:val="20"/>
              </w:rPr>
              <w:br w:type="textWrapping" w:clear="all"/>
            </w:r>
            <w:r>
              <w:rPr>
                <w:sz w:val="20"/>
              </w:rPr>
              <w:t>№ 282-ФЗ «Об официальном статистическом учете и системе государственной статистики в Российской Федерации»</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bCs/>
                <w:sz w:val="20"/>
                <w:szCs w:val="20"/>
              </w:rPr>
            </w:pPr>
            <w:r>
              <w:rPr>
                <w:bCs/>
                <w:sz w:val="20"/>
                <w:szCs w:val="20"/>
              </w:rPr>
              <w:t xml:space="preserve"> </w:t>
            </w:r>
            <w:r>
              <w:rPr>
                <w:bCs/>
                <w:sz w:val="20"/>
                <w:szCs w:val="20"/>
              </w:rPr>
              <w:t>СВЕДЕНИЯ О СЕТИ И ДЕЯТЕЛЬНОСТИ МЕДИЦИНСКИХ ОРГАНИЗАЦИЙ</w:t>
              <w:tab/>
            </w:r>
          </w:p>
          <w:p>
            <w:pPr>
              <w:pStyle w:val="Normal"/>
              <w:jc w:val="center"/>
              <w:rPr>
                <w:sz w:val="20"/>
              </w:rPr>
            </w:pPr>
            <w:r>
              <w:rPr>
                <w:sz w:val="20"/>
                <w:szCs w:val="20"/>
              </w:rPr>
              <w:br/>
              <w:t xml:space="preserve">за 20___  г. </w:t>
            </w:r>
          </w:p>
          <w:p>
            <w:pPr>
              <w:pStyle w:val="Normal"/>
              <w:rPr>
                <w:sz w:val="20"/>
              </w:rPr>
            </w:pPr>
            <w:r>
              <w:rPr>
                <w:sz w:val="20"/>
              </w:rPr>
              <w:t xml:space="preserve"> </w:t>
            </w:r>
          </w:p>
          <w:p/>
        </w:tc>
        <w:tc>
          <w:tcPr>
            <w:tcW w:w="2274" w:type="dxa"/>
            <w:tcBorders/>
          </w:tcPr>
          <w:p>
            <w:pPr>
              <w:pStyle w:val="Normal"/>
              <w:snapToGrid w:val="false"/>
              <w:jc w:val="center"/>
              <w:rPr>
                <w:sz w:val="20"/>
              </w:rPr>
            </w:pPr>
            <w:r>
              <w:rPr>
                <w:sz w:val="20"/>
              </w:rPr>
            </w:r>
          </w:p>
        </w:tc>
      </w:tr>
    </w:tbl>
    <w:p>
      <w:pPr>
        <w:pStyle w:val="Normal"/>
        <w:spacing w:lineRule="exact" w:line="540"/>
        <w:rPr>
          <w:sz w:val="4"/>
          <w:szCs w:val="4"/>
        </w:rPr>
      </w:pPr>
      <w:r>
        <w:rPr>
          <w:sz w:val="4"/>
          <w:szCs w:val="4"/>
        </w:rPr>
        <mc:AlternateContent>
          <mc:Choice Requires="wps">
            <w:drawing>
              <wp:anchor behindDoc="1" distT="0" distB="0" distL="114935" distR="114935" simplePos="0" locked="0" layoutInCell="0" allowOverlap="1" relativeHeight="3">
                <wp:simplePos x="0" y="0"/>
                <wp:positionH relativeFrom="column">
                  <wp:posOffset>7550785</wp:posOffset>
                </wp:positionH>
                <wp:positionV relativeFrom="paragraph">
                  <wp:posOffset>311150</wp:posOffset>
                </wp:positionV>
                <wp:extent cx="1492250" cy="210185"/>
                <wp:effectExtent l="8255" t="8890" r="8255" b="7620"/>
                <wp:wrapNone/>
                <wp:docPr id="1"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4.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w:t>
            </w:r>
            <w:r>
              <w:rPr>
                <w:b/>
                <w:sz w:val="20"/>
                <w:lang w:val="en-US"/>
              </w:rPr>
              <w:t xml:space="preserve"> </w:t>
            </w:r>
            <w:r>
              <w:rPr>
                <w:b/>
                <w:sz w:val="20"/>
              </w:rPr>
              <w:t>4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sz w:val="20"/>
              </w:rPr>
            </w:pPr>
            <w:r>
              <w:rPr>
                <w:sz w:val="20"/>
              </w:rPr>
              <w:t>органы исполнитель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20"/>
              </w:rPr>
              <w:t></w:t>
            </w:r>
            <w:r>
              <w:rPr>
                <w:sz w:val="20"/>
              </w:rPr>
              <w:t xml:space="preserve"> </w:t>
            </w:r>
            <w:r>
              <w:rPr>
                <w:sz w:val="20"/>
              </w:rPr>
              <w:t xml:space="preserve">Министерству здравоохранения Российской Федерации </w:t>
            </w:r>
          </w:p>
          <w:p>
            <w:pPr>
              <w:pStyle w:val="Normal"/>
              <w:spacing w:lineRule="exact" w:line="180" w:before="60" w:after="120"/>
              <w:ind w:left="284" w:hanging="0"/>
              <w:rPr>
                <w:sz w:val="20"/>
              </w:rPr>
            </w:pPr>
            <w:r>
              <w:rPr>
                <w:sz w:val="20"/>
              </w:rPr>
              <w:t xml:space="preserve">   </w:t>
            </w:r>
            <w:r>
              <w:rPr>
                <w:sz w:val="20"/>
              </w:rPr>
              <w:t>по установленному им адресу</w:t>
            </w:r>
          </w:p>
          <w:p>
            <w:pPr>
              <w:pStyle w:val="Normal"/>
              <w:spacing w:lineRule="exact" w:line="180" w:before="60" w:after="120"/>
              <w:ind w:left="284" w:hanging="0"/>
              <w:rPr/>
            </w:pPr>
            <w:r>
              <w:rPr>
                <w:rFonts w:eastAsia="Symbol" w:cs="Symbol" w:ascii="Symbol" w:hAnsi="Symbol"/>
                <w:sz w:val="20"/>
                <w:lang w:val="en-US"/>
              </w:rPr>
              <w:t></w:t>
            </w:r>
            <w:r>
              <w:rPr>
                <w:sz w:val="20"/>
              </w:rPr>
              <w:t xml:space="preserve"> </w:t>
            </w:r>
            <w:r>
              <w:rPr>
                <w:sz w:val="20"/>
              </w:rPr>
              <w:t>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0"/>
              </w:rPr>
            </w:pPr>
            <w:r>
              <w:rPr>
                <w:sz w:val="20"/>
              </w:rPr>
            </w:r>
          </w:p>
          <w:p>
            <w:pPr>
              <w:pStyle w:val="Normal"/>
              <w:spacing w:before="200" w:after="0"/>
              <w:jc w:val="center"/>
              <w:rPr/>
            </w:pPr>
            <w:r>
              <w:rPr>
                <w:sz w:val="20"/>
              </w:rPr>
              <w:t xml:space="preserve">до 5 марта </w:t>
            </w:r>
            <w:r>
              <w:rPr>
                <w:sz w:val="20"/>
              </w:rPr>
              <w:br w:type="textWrapping" w:clear="all"/>
            </w:r>
            <w:r>
              <w:rPr>
                <w:sz w:val="20"/>
              </w:rPr>
              <w:t xml:space="preserve">после отчетного периода </w:t>
            </w:r>
          </w:p>
          <w:p>
            <w:pPr>
              <w:pStyle w:val="Normal"/>
              <w:spacing w:before="200" w:after="0"/>
              <w:jc w:val="center"/>
              <w:rPr>
                <w:sz w:val="20"/>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_________№ _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spacing w:before="40" w:after="0"/>
              <w:jc w:val="center"/>
              <w:rPr>
                <w:sz w:val="20"/>
              </w:rPr>
            </w:pPr>
            <w:r>
              <w:rPr>
                <w:sz w:val="20"/>
              </w:rPr>
            </w:r>
          </w:p>
          <w:tbl>
            <w:tblPr>
              <w:tblW w:w="2410" w:type="dxa"/>
              <w:jc w:val="left"/>
              <w:tblInd w:w="430" w:type="dxa"/>
              <w:tblLayout w:type="fixed"/>
              <w:tblCellMar>
                <w:top w:w="0" w:type="dxa"/>
                <w:left w:w="108" w:type="dxa"/>
                <w:bottom w:w="0" w:type="dxa"/>
                <w:right w:w="108" w:type="dxa"/>
              </w:tblCellMar>
            </w:tblPr>
            <w:tblGrid>
              <w:gridCol w:w="2410"/>
            </w:tblGrid>
            <w:tr>
              <w:trPr/>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sz w:val="20"/>
                    </w:rPr>
                  </w:pPr>
                  <w:r>
                    <w:rPr>
                      <w:sz w:val="20"/>
                    </w:rPr>
                    <w:t>Годовая</w:t>
                  </w:r>
                </w:p>
              </w:tc>
            </w:tr>
          </w:tbl>
          <w:p>
            <w:pPr>
              <w:pStyle w:val="Normal"/>
              <w:spacing w:before="40" w:after="0"/>
              <w:jc w:val="center"/>
              <w:rPr>
                <w:sz w:val="20"/>
              </w:rPr>
            </w:pPr>
            <w:r>
              <w:rPr>
                <w:sz w:val="20"/>
              </w:rPr>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5670"/>
        <w:gridCol w:w="3686"/>
        <w:gridCol w:w="3543"/>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обособленного подразделения и головного подразделения юридического лица – идентификационный номер)</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5670"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3686"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3543"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6</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68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54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Header"/>
        <w:jc w:val="center"/>
        <w:rPr>
          <w:rFonts w:ascii="Times New Roman" w:hAnsi="Times New Roman" w:cs="Times New Roman"/>
          <w:lang w:val="ru-RU"/>
        </w:rPr>
      </w:pPr>
      <w:r>
        <w:rPr>
          <w:rFonts w:cs="Times New Roman" w:ascii="Times New Roman" w:hAnsi="Times New Roman"/>
          <w:lang w:val="ru-RU"/>
        </w:rPr>
      </w:r>
    </w:p>
    <w:p>
      <w:pPr>
        <w:pStyle w:val="Header"/>
        <w:jc w:val="center"/>
        <w:rPr>
          <w:rFonts w:ascii="Times New Roman" w:hAnsi="Times New Roman" w:cs="Times New Roman"/>
          <w:lang w:val="ru-RU"/>
        </w:rPr>
      </w:pPr>
      <w:r>
        <w:rPr>
          <w:rFonts w:cs="Times New Roman" w:ascii="Times New Roman" w:hAnsi="Times New Roman"/>
          <w:lang w:val="ru-RU"/>
        </w:rPr>
      </w:r>
    </w:p>
    <w:p>
      <w:pPr>
        <w:pStyle w:val="Normal"/>
        <w:spacing w:lineRule="exact" w:line="80"/>
        <w:rPr>
          <w:rFonts w:ascii="Times New Roman" w:hAnsi="Times New Roman" w:cs="Times New Roman"/>
          <w:sz w:val="20"/>
          <w:szCs w:val="20"/>
        </w:rPr>
      </w:pPr>
      <w:r>
        <w:rPr>
          <w:rFonts w:cs="Times New Roman"/>
          <w:sz w:val="20"/>
          <w:szCs w:val="20"/>
        </w:rPr>
      </w:r>
    </w:p>
    <w:p>
      <w:pPr>
        <w:pStyle w:val="Normal"/>
        <w:spacing w:lineRule="exact" w:line="80"/>
        <w:rPr>
          <w:sz w:val="20"/>
          <w:szCs w:val="20"/>
        </w:rPr>
      </w:pPr>
      <w:r>
        <w:rPr>
          <w:sz w:val="20"/>
          <w:szCs w:val="20"/>
        </w:rPr>
      </w:r>
    </w:p>
    <w:p>
      <w:pPr>
        <w:pStyle w:val="Normal"/>
        <w:spacing w:lineRule="exact" w:line="8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2"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lineRule="exact" w:line="540"/>
        <w:rPr>
          <w:sz w:val="20"/>
          <w:szCs w:val="20"/>
        </w:rPr>
      </w:pPr>
      <w:r>
        <w:rPr>
          <w:sz w:val="20"/>
          <w:szCs w:val="20"/>
        </w:rPr>
      </w:r>
    </w:p>
    <w:p>
      <w:pPr>
        <w:pStyle w:val="Normal"/>
        <w:rPr>
          <w:sz w:val="20"/>
          <w:szCs w:val="20"/>
        </w:rPr>
      </w:pPr>
      <w:r>
        <w:rPr>
          <w:sz w:val="20"/>
          <w:szCs w:val="20"/>
        </w:rPr>
      </w:r>
    </w:p>
    <w:p>
      <w:pPr>
        <w:pStyle w:val="Header"/>
        <w:jc w:val="center"/>
        <w:rPr>
          <w:rFonts w:ascii="Times New Roman" w:hAnsi="Times New Roman" w:cs="Times New Roman"/>
          <w:b/>
          <w:b/>
          <w:sz w:val="24"/>
          <w:szCs w:val="24"/>
          <w:lang w:val="ru-RU"/>
        </w:rPr>
      </w:pPr>
      <w:r>
        <w:rPr>
          <w:rFonts w:cs="Times New Roman" w:ascii="Times New Roman" w:hAnsi="Times New Roman"/>
          <w:b/>
          <w:bCs/>
          <w:sz w:val="24"/>
          <w:szCs w:val="24"/>
          <w:lang w:val="ru-RU"/>
        </w:rPr>
        <w:t>Р</w:t>
      </w:r>
      <w:r>
        <w:rPr>
          <w:rFonts w:cs="Times New Roman" w:ascii="Times New Roman" w:hAnsi="Times New Roman"/>
          <w:b/>
          <w:bCs/>
          <w:sz w:val="24"/>
          <w:szCs w:val="24"/>
        </w:rPr>
        <w:t>АЗДЕЛ 1.</w:t>
      </w:r>
      <w:r>
        <w:rPr>
          <w:rFonts w:cs="Times New Roman" w:ascii="Times New Roman" w:hAnsi="Times New Roman"/>
          <w:b/>
          <w:sz w:val="24"/>
          <w:szCs w:val="24"/>
        </w:rPr>
        <w:t xml:space="preserve">   ЛЕЧЕБНО-ПРОФИЛАКТИЧЕСКИЕ МЕДИЦИНСКИЕ ОРГАНИЗАЦИИ И МЕДИЦИНСКИЕ ОРГАНИЗАЦИИ ОСОБОГО </w:t>
      </w:r>
      <w:r>
        <w:rPr>
          <w:rFonts w:cs="Times New Roman" w:ascii="Times New Roman" w:hAnsi="Times New Roman"/>
          <w:sz w:val="24"/>
          <w:szCs w:val="24"/>
        </w:rPr>
        <w:t>ТИПА</w:t>
      </w:r>
      <w:r>
        <w:rPr>
          <w:rFonts w:cs="Times New Roman" w:ascii="Times New Roman" w:hAnsi="Times New Roman"/>
          <w:b/>
          <w:sz w:val="24"/>
          <w:szCs w:val="24"/>
        </w:rPr>
        <w:t>, ОКАЗЫВАЮЩИЕ МЕДИЦИНСКУЮ ПОМОЩЬ В СТАЦИОНАРНЫХ И АМБУЛАТОРНЫХ УСЛОВИЯХ</w:t>
      </w:r>
    </w:p>
    <w:p>
      <w:pPr>
        <w:pStyle w:val="Header"/>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er"/>
        <w:rPr/>
      </w:pPr>
      <w:r>
        <w:rPr>
          <w:b/>
          <w:bCs/>
        </w:rPr>
        <w:t xml:space="preserve">(0100)                                                                                                                                                    </w:t>
      </w:r>
    </w:p>
    <w:tbl>
      <w:tblPr>
        <w:tblW w:w="5100" w:type="pct"/>
        <w:jc w:val="left"/>
        <w:tblInd w:w="-115" w:type="dxa"/>
        <w:tblLayout w:type="fixed"/>
        <w:tblCellMar>
          <w:top w:w="0" w:type="dxa"/>
          <w:left w:w="108" w:type="dxa"/>
          <w:bottom w:w="0" w:type="dxa"/>
          <w:right w:w="108" w:type="dxa"/>
        </w:tblCellMar>
      </w:tblPr>
      <w:tblGrid>
        <w:gridCol w:w="3992"/>
        <w:gridCol w:w="558"/>
        <w:gridCol w:w="975"/>
        <w:gridCol w:w="954"/>
        <w:gridCol w:w="53"/>
        <w:gridCol w:w="1004"/>
        <w:gridCol w:w="37"/>
        <w:gridCol w:w="951"/>
        <w:gridCol w:w="18"/>
        <w:gridCol w:w="936"/>
        <w:gridCol w:w="78"/>
        <w:gridCol w:w="1009"/>
        <w:gridCol w:w="32"/>
        <w:gridCol w:w="929"/>
        <w:gridCol w:w="951"/>
        <w:gridCol w:w="52"/>
        <w:gridCol w:w="1034"/>
        <w:gridCol w:w="942"/>
        <w:gridCol w:w="933"/>
      </w:tblGrid>
      <w:tr>
        <w:trPr>
          <w:trHeight w:val="59" w:hRule="atLeast"/>
          <w:cantSplit w:val="true"/>
        </w:trPr>
        <w:tc>
          <w:tcPr>
            <w:tcW w:w="39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Наименование организаций</w:t>
            </w:r>
          </w:p>
        </w:tc>
        <w:tc>
          <w:tcPr>
            <w:tcW w:w="558"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lang w:val="ru-RU" w:eastAsia="ru-RU"/>
              </w:rPr>
            </w:pPr>
            <w:r>
              <w:rPr>
                <w:lang w:val="ru-RU" w:eastAsia="ru-RU"/>
              </w:rPr>
              <w:t>№</w:t>
            </w:r>
            <w:r>
              <w:rPr>
                <w:rFonts w:eastAsia="Times New Roman CYR"/>
                <w:lang w:val="ru-RU" w:eastAsia="ru-RU"/>
              </w:rPr>
              <w:t xml:space="preserve"> </w:t>
            </w:r>
            <w:r>
              <w:rPr>
                <w:lang w:val="ru-RU" w:eastAsia="ru-RU"/>
              </w:rPr>
              <w:t>стро-ки</w:t>
            </w:r>
          </w:p>
        </w:tc>
        <w:tc>
          <w:tcPr>
            <w:tcW w:w="9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органи-заций, ед</w:t>
            </w:r>
          </w:p>
        </w:tc>
        <w:tc>
          <w:tcPr>
            <w:tcW w:w="403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из них (из графы 3)</w:t>
            </w:r>
          </w:p>
        </w:tc>
        <w:tc>
          <w:tcPr>
            <w:tcW w:w="1041" w:type="dxa"/>
            <w:gridSpan w:val="2"/>
            <w:vMerge w:val="restart"/>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ind w:left="-111" w:hanging="0"/>
              <w:jc w:val="center"/>
              <w:rPr>
                <w:lang w:val="ru-RU" w:eastAsia="ru-RU"/>
              </w:rPr>
            </w:pPr>
            <w:r>
              <w:rPr>
                <w:lang w:val="ru-RU" w:eastAsia="ru-RU"/>
              </w:rPr>
              <w:t>Число коек (фактически развернутых и свернутых</w:t>
              <w:br/>
              <w:t>на ремонт), коек</w:t>
            </w:r>
          </w:p>
        </w:tc>
        <w:tc>
          <w:tcPr>
            <w:tcW w:w="92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Средне-годовые койки, коек</w:t>
            </w:r>
          </w:p>
        </w:tc>
        <w:tc>
          <w:tcPr>
            <w:tcW w:w="9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Поступило пациентов, всего, чел</w:t>
            </w:r>
          </w:p>
        </w:tc>
        <w:tc>
          <w:tcPr>
            <w:tcW w:w="1086"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 xml:space="preserve">из них сельских жителей, из </w:t>
            </w:r>
            <w:r>
              <w:rPr>
                <w:color w:val="FF0000"/>
                <w:sz w:val="20"/>
                <w:szCs w:val="20"/>
              </w:rPr>
              <w:t>гр.10</w:t>
            </w:r>
          </w:p>
        </w:tc>
        <w:tc>
          <w:tcPr>
            <w:tcW w:w="9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t>Выписано пациентов, чел</w:t>
            </w:r>
          </w:p>
        </w:tc>
        <w:tc>
          <w:tcPr>
            <w:tcW w:w="93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t>Умерло, чел</w:t>
            </w:r>
          </w:p>
        </w:tc>
      </w:tr>
      <w:tr>
        <w:trPr>
          <w:trHeight w:val="1449" w:hRule="atLeast"/>
          <w:cantSplit w:val="true"/>
        </w:trPr>
        <w:tc>
          <w:tcPr>
            <w:tcW w:w="39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FF0000"/>
                <w:sz w:val="20"/>
                <w:szCs w:val="20"/>
              </w:rPr>
            </w:pPr>
            <w:r>
              <w:rPr>
                <w:color w:val="FF0000"/>
                <w:sz w:val="20"/>
                <w:szCs w:val="20"/>
              </w:rPr>
            </w:r>
          </w:p>
        </w:tc>
        <w:tc>
          <w:tcPr>
            <w:tcW w:w="558"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20"/>
                <w:szCs w:val="20"/>
              </w:rPr>
            </w:pPr>
            <w:r>
              <w:rPr>
                <w:sz w:val="20"/>
                <w:szCs w:val="20"/>
              </w:rPr>
            </w:r>
          </w:p>
        </w:tc>
        <w:tc>
          <w:tcPr>
            <w:tcW w:w="9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20"/>
                <w:szCs w:val="20"/>
              </w:rPr>
            </w:pPr>
            <w:r>
              <w:rPr>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lang w:val="ru-RU" w:eastAsia="ru-RU"/>
              </w:rPr>
            </w:pPr>
            <w:r>
              <w:rPr>
                <w:lang w:val="ru-RU" w:eastAsia="ru-RU"/>
              </w:rPr>
              <w:t>федераль-ного подчине-ния</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подчине-ния субъекту Россий-</w:t>
              <w:br/>
              <w:t>ской Федера-ции</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муници-пального подчине-ния</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располо-женных в сельской местнос-ти</w:t>
            </w:r>
          </w:p>
        </w:tc>
        <w:tc>
          <w:tcPr>
            <w:tcW w:w="1041" w:type="dxa"/>
            <w:gridSpan w:val="2"/>
            <w:vMerge w:val="continue"/>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Normal"/>
              <w:snapToGrid w:val="false"/>
              <w:spacing w:lineRule="exact" w:line="240"/>
              <w:jc w:val="center"/>
              <w:rPr>
                <w:sz w:val="20"/>
                <w:szCs w:val="20"/>
                <w:lang w:val="ru-RU" w:eastAsia="ru-RU"/>
              </w:rPr>
            </w:pPr>
            <w:r>
              <w:rPr>
                <w:sz w:val="20"/>
                <w:szCs w:val="20"/>
                <w:lang w:val="ru-RU" w:eastAsia="ru-RU"/>
              </w:rPr>
            </w:r>
          </w:p>
        </w:tc>
        <w:tc>
          <w:tcPr>
            <w:tcW w:w="92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c>
          <w:tcPr>
            <w:tcW w:w="9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c>
          <w:tcPr>
            <w:tcW w:w="1086"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c>
          <w:tcPr>
            <w:tcW w:w="9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20"/>
                <w:szCs w:val="20"/>
              </w:rPr>
            </w:pPr>
            <w:r>
              <w:rPr>
                <w:sz w:val="20"/>
                <w:szCs w:val="20"/>
              </w:rPr>
            </w:r>
          </w:p>
        </w:tc>
        <w:tc>
          <w:tcPr>
            <w:tcW w:w="93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20"/>
                <w:szCs w:val="20"/>
              </w:rPr>
            </w:pPr>
            <w:r>
              <w:rPr>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3</w:t>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4</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0</w:t>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1</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20"/>
                <w:szCs w:val="20"/>
              </w:rPr>
            </w:pPr>
            <w:r>
              <w:rPr>
                <w:color w:val="FF0000"/>
                <w:sz w:val="20"/>
                <w:szCs w:val="20"/>
              </w:rPr>
              <w:t>12</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20"/>
                <w:szCs w:val="20"/>
              </w:rPr>
            </w:pPr>
            <w:r>
              <w:rPr>
                <w:color w:val="FF0000"/>
                <w:sz w:val="20"/>
                <w:szCs w:val="20"/>
              </w:rPr>
              <w:t>13</w:t>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Краевые, республиканские, областные, окружные больницы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0" w:name="z0100_001_03"/>
            <w:bookmarkStart w:id="1" w:name="z0100_001_03"/>
            <w:bookmarkEnd w:id="1"/>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
                <w:b/>
                <w:bCs/>
                <w:color w:val="FF0000"/>
                <w:sz w:val="20"/>
                <w:szCs w:val="20"/>
              </w:rPr>
            </w:pPr>
            <w:bookmarkStart w:id="2" w:name="z0100_001_04"/>
            <w:bookmarkEnd w:id="2"/>
            <w:r>
              <w:rPr>
                <w:b/>
                <w:bCs/>
                <w:color w:val="FF0000"/>
                <w:sz w:val="20"/>
                <w:szCs w:val="20"/>
              </w:rPr>
              <w:t>Х</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20"/>
                <w:szCs w:val="20"/>
              </w:rPr>
            </w:pPr>
            <w:r>
              <w:rPr>
                <w:b/>
                <w:bCs/>
                <w:color w:val="FF0000"/>
                <w:sz w:val="20"/>
                <w:szCs w:val="20"/>
              </w:rPr>
            </w:r>
            <w:bookmarkStart w:id="3" w:name="z0100_001_05"/>
            <w:bookmarkStart w:id="4" w:name="z0100_001_05"/>
            <w:bookmarkEnd w:id="4"/>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20"/>
                <w:szCs w:val="20"/>
                <w:lang w:val="en-US"/>
              </w:rPr>
            </w:pPr>
            <w:bookmarkStart w:id="5" w:name="z0100_001_06"/>
            <w:bookmarkEnd w:id="5"/>
            <w:r>
              <w:rPr>
                <w:bCs/>
                <w:sz w:val="20"/>
                <w:szCs w:val="20"/>
                <w:lang w:val="en-US"/>
              </w:rPr>
              <w:t>X</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lang w:val="en-US"/>
              </w:rPr>
            </w:pPr>
            <w:r>
              <w:rPr>
                <w:b/>
                <w:bCs/>
                <w:sz w:val="20"/>
                <w:szCs w:val="20"/>
                <w:lang w:val="en-US"/>
              </w:rPr>
            </w:r>
            <w:bookmarkStart w:id="6" w:name="z0100_001_07"/>
            <w:bookmarkStart w:id="7" w:name="z0100_001_07"/>
            <w:bookmarkEnd w:id="7"/>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8" w:name="z0100_001_08"/>
            <w:bookmarkStart w:id="9" w:name="z0100_001_08"/>
            <w:bookmarkEnd w:id="9"/>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0" w:name="z0100_001_09"/>
            <w:bookmarkStart w:id="11" w:name="z0100_001_09"/>
            <w:bookmarkEnd w:id="11"/>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2" w:name="z0100_001_10"/>
            <w:bookmarkStart w:id="13" w:name="z0100_001_10"/>
            <w:bookmarkEnd w:id="13"/>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4" w:name="z0100_001_11"/>
            <w:bookmarkStart w:id="15" w:name="z0100_001_11"/>
            <w:bookmarkEnd w:id="15"/>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Детские краевые, республиканские, областные, окружные больницы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2</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6" w:name="z0100_002_03"/>
            <w:bookmarkStart w:id="17" w:name="z0100_002_03"/>
            <w:bookmarkEnd w:id="17"/>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
                <w:b/>
                <w:bCs/>
                <w:color w:val="FF0000"/>
                <w:sz w:val="20"/>
                <w:szCs w:val="20"/>
              </w:rPr>
            </w:pPr>
            <w:bookmarkStart w:id="18" w:name="z0100_002_04"/>
            <w:bookmarkEnd w:id="18"/>
            <w:r>
              <w:rPr>
                <w:b/>
                <w:bCs/>
                <w:color w:val="FF0000"/>
                <w:sz w:val="20"/>
                <w:szCs w:val="20"/>
              </w:rPr>
              <w:t>Х</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20"/>
                <w:szCs w:val="20"/>
              </w:rPr>
            </w:pPr>
            <w:r>
              <w:rPr>
                <w:b/>
                <w:bCs/>
                <w:color w:val="FF0000"/>
                <w:sz w:val="20"/>
                <w:szCs w:val="20"/>
              </w:rPr>
            </w:r>
            <w:bookmarkStart w:id="19" w:name="z0100_002_05"/>
            <w:bookmarkStart w:id="20" w:name="z0100_002_05"/>
            <w:bookmarkEnd w:id="20"/>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20"/>
                <w:szCs w:val="20"/>
                <w:lang w:val="en-US"/>
              </w:rPr>
            </w:pPr>
            <w:bookmarkStart w:id="21" w:name="z0100_002_06"/>
            <w:bookmarkEnd w:id="21"/>
            <w:r>
              <w:rPr>
                <w:bCs/>
                <w:sz w:val="20"/>
                <w:szCs w:val="20"/>
                <w:lang w:val="en-US"/>
              </w:rPr>
              <w:t>X</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lang w:val="en-US"/>
              </w:rPr>
            </w:pPr>
            <w:r>
              <w:rPr>
                <w:b/>
                <w:bCs/>
                <w:sz w:val="20"/>
                <w:szCs w:val="20"/>
                <w:lang w:val="en-US"/>
              </w:rPr>
            </w:r>
            <w:bookmarkStart w:id="22" w:name="z0100_002_07"/>
            <w:bookmarkStart w:id="23" w:name="z0100_002_07"/>
            <w:bookmarkEnd w:id="23"/>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4" w:name="z0100_002_08"/>
            <w:bookmarkStart w:id="25" w:name="z0100_002_08"/>
            <w:bookmarkEnd w:id="25"/>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6" w:name="z0100_002_09"/>
            <w:bookmarkStart w:id="27" w:name="z0100_002_09"/>
            <w:bookmarkEnd w:id="27"/>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8" w:name="z0100_002_10"/>
            <w:bookmarkStart w:id="29" w:name="z0100_002_10"/>
            <w:bookmarkEnd w:id="29"/>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30" w:name="z0100_002_11"/>
            <w:bookmarkStart w:id="31" w:name="z0100_002_11"/>
            <w:bookmarkEnd w:id="31"/>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родские больницы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3</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2" w:name="z0100_003_03"/>
            <w:bookmarkStart w:id="33" w:name="z0100_003_03"/>
            <w:bookmarkEnd w:id="33"/>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4" w:name="z0100_003_04"/>
            <w:bookmarkStart w:id="35" w:name="z0100_003_04"/>
            <w:bookmarkEnd w:id="35"/>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6" w:name="z0100_003_05"/>
            <w:bookmarkStart w:id="37" w:name="z0100_003_05"/>
            <w:bookmarkEnd w:id="37"/>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8" w:name="z0100_003_06"/>
            <w:bookmarkStart w:id="39" w:name="z0100_003_06"/>
            <w:bookmarkEnd w:id="39"/>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0" w:name="z0100_003_07"/>
            <w:bookmarkStart w:id="41" w:name="z0100_003_07"/>
            <w:bookmarkEnd w:id="41"/>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2" w:name="z0100_003_08"/>
            <w:bookmarkStart w:id="43" w:name="z0100_003_08"/>
            <w:bookmarkEnd w:id="43"/>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4" w:name="z0100_003_09"/>
            <w:bookmarkStart w:id="45" w:name="z0100_003_09"/>
            <w:bookmarkEnd w:id="45"/>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6" w:name="z0100_003_10"/>
            <w:bookmarkStart w:id="47" w:name="z0100_003_10"/>
            <w:bookmarkEnd w:id="47"/>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8" w:name="z0100_003_11"/>
            <w:bookmarkStart w:id="49" w:name="z0100_003_11"/>
            <w:bookmarkEnd w:id="49"/>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центральные</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20"/>
                <w:szCs w:val="20"/>
              </w:rPr>
            </w:pPr>
            <w:r>
              <w:rPr>
                <w:color w:val="FF0000"/>
                <w:sz w:val="20"/>
                <w:szCs w:val="20"/>
              </w:rPr>
              <w:t>3.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20"/>
                <w:szCs w:val="20"/>
              </w:rPr>
            </w:pPr>
            <w:r>
              <w:rPr>
                <w:b/>
                <w:bCs/>
                <w:color w:val="FF0000"/>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Детские городские больницы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4</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0" w:name="z0100_004_03"/>
            <w:bookmarkStart w:id="51" w:name="z0100_004_03"/>
            <w:bookmarkEnd w:id="51"/>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2" w:name="z0100_004_04"/>
            <w:bookmarkStart w:id="53" w:name="z0100_004_04"/>
            <w:bookmarkEnd w:id="53"/>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4" w:name="z0100_004_05"/>
            <w:bookmarkStart w:id="55" w:name="z0100_004_05"/>
            <w:bookmarkEnd w:id="55"/>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6" w:name="z0100_004_06"/>
            <w:bookmarkStart w:id="57" w:name="z0100_004_06"/>
            <w:bookmarkEnd w:id="57"/>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8" w:name="z0100_004_07"/>
            <w:bookmarkStart w:id="59" w:name="z0100_004_07"/>
            <w:bookmarkEnd w:id="59"/>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60" w:name="z0100_004_08"/>
            <w:bookmarkStart w:id="61" w:name="z0100_004_08"/>
            <w:bookmarkEnd w:id="61"/>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62" w:name="z0100_004_09"/>
            <w:bookmarkStart w:id="63" w:name="z0100_004_09"/>
            <w:bookmarkEnd w:id="63"/>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64" w:name="z0100_004_10"/>
            <w:bookmarkStart w:id="65" w:name="z0100_004_10"/>
            <w:bookmarkEnd w:id="65"/>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66" w:name="z0100_004_11"/>
            <w:bookmarkStart w:id="67" w:name="z0100_004_11"/>
            <w:bookmarkEnd w:id="67"/>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 xml:space="preserve">из них центральные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20"/>
                <w:szCs w:val="20"/>
              </w:rPr>
            </w:pPr>
            <w:r>
              <w:rPr>
                <w:color w:val="FF0000"/>
                <w:sz w:val="20"/>
                <w:szCs w:val="20"/>
              </w:rPr>
              <w:t>4.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Городские больницы скорой медицинской помощ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5</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8" w:name="z0100_005_03"/>
            <w:bookmarkStart w:id="69" w:name="z0100_005_03"/>
            <w:bookmarkEnd w:id="69"/>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70" w:name="z0100_005_04"/>
            <w:bookmarkStart w:id="71" w:name="z0100_005_04"/>
            <w:bookmarkEnd w:id="71"/>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2" w:name="z0100_005_05"/>
            <w:bookmarkStart w:id="73" w:name="z0100_005_05"/>
            <w:bookmarkEnd w:id="73"/>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74" w:name="z0100_005_06"/>
            <w:bookmarkStart w:id="75" w:name="z0100_005_06"/>
            <w:bookmarkEnd w:id="75"/>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76" w:name="z0100_005_07"/>
            <w:bookmarkStart w:id="77" w:name="z0100_005_07"/>
            <w:bookmarkEnd w:id="77"/>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78" w:name="z0100_005_08"/>
            <w:bookmarkStart w:id="79" w:name="z0100_005_08"/>
            <w:bookmarkEnd w:id="79"/>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80" w:name="z0100_005_09"/>
            <w:bookmarkStart w:id="81" w:name="z0100_005_09"/>
            <w:bookmarkEnd w:id="81"/>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82" w:name="z0100_005_10"/>
            <w:bookmarkStart w:id="83" w:name="z0100_005_10"/>
            <w:bookmarkEnd w:id="83"/>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84" w:name="z0100_005_11"/>
            <w:bookmarkStart w:id="85" w:name="z0100_005_11"/>
            <w:bookmarkEnd w:id="85"/>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Специализированные больницы,</w:t>
              <w:br/>
              <w:t>всего (сумма строк 7–17)</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6</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86" w:name="z0100_006_03"/>
            <w:bookmarkStart w:id="87" w:name="z0100_006_03"/>
            <w:bookmarkEnd w:id="87"/>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88" w:name="z0100_006_04"/>
            <w:bookmarkStart w:id="89" w:name="z0100_006_04"/>
            <w:bookmarkEnd w:id="89"/>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90" w:name="z0100_006_05"/>
            <w:bookmarkStart w:id="91" w:name="z0100_006_05"/>
            <w:bookmarkEnd w:id="91"/>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92" w:name="z0100_006_06"/>
            <w:bookmarkStart w:id="93" w:name="z0100_006_06"/>
            <w:bookmarkEnd w:id="93"/>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94" w:name="z0100_006_07"/>
            <w:bookmarkStart w:id="95" w:name="z0100_006_07"/>
            <w:bookmarkEnd w:id="95"/>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bookmarkStart w:id="96" w:name="z0100_006_08"/>
            <w:bookmarkStart w:id="97" w:name="z0100_006_08"/>
            <w:bookmarkEnd w:id="97"/>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bookmarkStart w:id="98" w:name="z0100_006_09"/>
            <w:bookmarkStart w:id="99" w:name="z0100_006_09"/>
            <w:bookmarkEnd w:id="99"/>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bookmarkStart w:id="100" w:name="z0100_006_10"/>
            <w:bookmarkStart w:id="101" w:name="z0100_006_10"/>
            <w:bookmarkEnd w:id="101"/>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bookmarkStart w:id="102" w:name="z0100_006_11"/>
            <w:bookmarkStart w:id="103" w:name="z0100_006_11"/>
            <w:bookmarkEnd w:id="103"/>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в том числе:</w:t>
              <w:br/>
              <w:t xml:space="preserve">    инфекционные для взрослых</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7</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04" w:name="z0100_007_03"/>
            <w:bookmarkStart w:id="105" w:name="z0100_007_03"/>
            <w:bookmarkEnd w:id="105"/>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06" w:name="z0100_007_04"/>
            <w:bookmarkStart w:id="107" w:name="z0100_007_04"/>
            <w:bookmarkEnd w:id="107"/>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08" w:name="z0100_007_05"/>
            <w:bookmarkStart w:id="109" w:name="z0100_007_05"/>
            <w:bookmarkEnd w:id="109"/>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10" w:name="z0100_007_06"/>
            <w:bookmarkStart w:id="111" w:name="z0100_007_06"/>
            <w:bookmarkEnd w:id="111"/>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12" w:name="z0100_007_07"/>
            <w:bookmarkStart w:id="113" w:name="z0100_007_07"/>
            <w:bookmarkEnd w:id="113"/>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bookmarkStart w:id="114" w:name="z0100_007_08"/>
            <w:bookmarkStart w:id="115" w:name="z0100_007_08"/>
            <w:bookmarkEnd w:id="115"/>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bookmarkStart w:id="116" w:name="z0100_007_09"/>
            <w:bookmarkStart w:id="117" w:name="z0100_007_09"/>
            <w:bookmarkEnd w:id="117"/>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bookmarkStart w:id="118" w:name="z0100_007_10"/>
            <w:bookmarkStart w:id="119" w:name="z0100_007_10"/>
            <w:bookmarkEnd w:id="119"/>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bookmarkStart w:id="120" w:name="z0100_007_11"/>
            <w:bookmarkStart w:id="121" w:name="z0100_007_11"/>
            <w:bookmarkEnd w:id="121"/>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инфекционные для детей</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8</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2" w:name="z0100_008_03"/>
            <w:bookmarkStart w:id="123" w:name="z0100_008_03"/>
            <w:bookmarkEnd w:id="123"/>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4" w:name="z0100_008_04"/>
            <w:bookmarkStart w:id="125" w:name="z0100_008_04"/>
            <w:bookmarkEnd w:id="125"/>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6" w:name="z0100_008_05"/>
            <w:bookmarkStart w:id="127" w:name="z0100_008_05"/>
            <w:bookmarkEnd w:id="127"/>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8" w:name="z0100_008_06"/>
            <w:bookmarkStart w:id="129" w:name="z0100_008_06"/>
            <w:bookmarkEnd w:id="129"/>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0" w:name="z0100_008_07"/>
            <w:bookmarkStart w:id="131" w:name="z0100_008_07"/>
            <w:bookmarkEnd w:id="131"/>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132" w:name="z0100_008_08"/>
            <w:bookmarkStart w:id="133" w:name="z0100_008_08"/>
            <w:bookmarkEnd w:id="133"/>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134" w:name="z0100_008_09"/>
            <w:bookmarkStart w:id="135" w:name="z0100_008_09"/>
            <w:bookmarkEnd w:id="135"/>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136" w:name="z0100_008_10"/>
            <w:bookmarkStart w:id="137" w:name="z0100_008_10"/>
            <w:bookmarkEnd w:id="137"/>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138" w:name="z0100_008_11"/>
            <w:bookmarkStart w:id="139" w:name="z0100_008_11"/>
            <w:bookmarkEnd w:id="139"/>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туберкулезные для взрослых</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9</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40" w:name="z0100_009_03"/>
            <w:bookmarkStart w:id="141" w:name="z0100_009_03"/>
            <w:bookmarkEnd w:id="141"/>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42" w:name="z0100_009_04"/>
            <w:bookmarkStart w:id="143" w:name="z0100_009_04"/>
            <w:bookmarkEnd w:id="143"/>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44" w:name="z0100_009_05"/>
            <w:bookmarkStart w:id="145" w:name="z0100_009_05"/>
            <w:bookmarkEnd w:id="145"/>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46" w:name="z0100_009_06"/>
            <w:bookmarkStart w:id="147" w:name="z0100_009_06"/>
            <w:bookmarkEnd w:id="147"/>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48" w:name="z0100_009_07"/>
            <w:bookmarkStart w:id="149" w:name="z0100_009_07"/>
            <w:bookmarkEnd w:id="149"/>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150" w:name="z0100_009_08"/>
            <w:bookmarkStart w:id="151" w:name="z0100_009_08"/>
            <w:bookmarkEnd w:id="151"/>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152" w:name="z0100_009_09"/>
            <w:bookmarkStart w:id="153" w:name="z0100_009_09"/>
            <w:bookmarkEnd w:id="153"/>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154" w:name="z0100_009_10"/>
            <w:bookmarkStart w:id="155" w:name="z0100_009_10"/>
            <w:bookmarkEnd w:id="155"/>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156" w:name="z0100_009_11"/>
            <w:bookmarkStart w:id="157" w:name="z0100_009_11"/>
            <w:bookmarkEnd w:id="157"/>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туберкулезные для детей</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0</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58" w:name="z0100_010_03"/>
            <w:bookmarkStart w:id="159" w:name="z0100_010_03"/>
            <w:bookmarkEnd w:id="159"/>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60" w:name="z0100_010_04"/>
            <w:bookmarkStart w:id="161" w:name="z0100_010_04"/>
            <w:bookmarkEnd w:id="161"/>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62" w:name="z0100_010_05"/>
            <w:bookmarkStart w:id="163" w:name="z0100_010_05"/>
            <w:bookmarkEnd w:id="163"/>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64" w:name="z0100_010_06"/>
            <w:bookmarkStart w:id="165" w:name="z0100_010_06"/>
            <w:bookmarkEnd w:id="165"/>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66" w:name="z0100_010_07"/>
            <w:bookmarkStart w:id="167" w:name="z0100_010_07"/>
            <w:bookmarkEnd w:id="167"/>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68" w:name="z0100_010_08"/>
            <w:bookmarkStart w:id="169" w:name="z0100_010_08"/>
            <w:bookmarkEnd w:id="169"/>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70" w:name="z0100_010_09"/>
            <w:bookmarkStart w:id="171" w:name="z0100_010_09"/>
            <w:bookmarkEnd w:id="171"/>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72" w:name="z0100_010_10"/>
            <w:bookmarkStart w:id="173" w:name="z0100_010_10"/>
            <w:bookmarkEnd w:id="173"/>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74" w:name="z0100_010_11"/>
            <w:bookmarkStart w:id="175" w:name="z0100_010_11"/>
            <w:bookmarkEnd w:id="175"/>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офтальмологические</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76" w:name="z0100_011_03"/>
            <w:bookmarkStart w:id="177" w:name="z0100_011_03"/>
            <w:bookmarkEnd w:id="177"/>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78" w:name="z0100_011_04"/>
            <w:bookmarkStart w:id="179" w:name="z0100_011_04"/>
            <w:bookmarkEnd w:id="179"/>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80" w:name="z0100_011_05"/>
            <w:bookmarkStart w:id="181" w:name="z0100_011_05"/>
            <w:bookmarkEnd w:id="181"/>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82" w:name="z0100_011_06"/>
            <w:bookmarkStart w:id="183" w:name="z0100_011_06"/>
            <w:bookmarkEnd w:id="183"/>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84" w:name="z0100_011_07"/>
            <w:bookmarkStart w:id="185" w:name="z0100_011_07"/>
            <w:bookmarkEnd w:id="185"/>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86" w:name="z0100_011_08"/>
            <w:bookmarkStart w:id="187" w:name="z0100_011_08"/>
            <w:bookmarkEnd w:id="187"/>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88" w:name="z0100_011_09"/>
            <w:bookmarkStart w:id="189" w:name="z0100_011_09"/>
            <w:bookmarkEnd w:id="189"/>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90" w:name="z0100_011_10"/>
            <w:bookmarkStart w:id="191" w:name="z0100_011_10"/>
            <w:bookmarkEnd w:id="191"/>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92" w:name="z0100_011_11"/>
            <w:bookmarkStart w:id="193" w:name="z0100_011_11"/>
            <w:bookmarkEnd w:id="193"/>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2</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94" w:name="z0100_012_03"/>
            <w:bookmarkStart w:id="195" w:name="z0100_012_03"/>
            <w:bookmarkEnd w:id="195"/>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96" w:name="z0100_012_04"/>
            <w:bookmarkStart w:id="197" w:name="z0100_012_04"/>
            <w:bookmarkEnd w:id="197"/>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98" w:name="z0100_012_05"/>
            <w:bookmarkStart w:id="199" w:name="z0100_012_05"/>
            <w:bookmarkEnd w:id="199"/>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00" w:name="z0100_012_06"/>
            <w:bookmarkStart w:id="201" w:name="z0100_012_06"/>
            <w:bookmarkEnd w:id="201"/>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02" w:name="z0100_012_07"/>
            <w:bookmarkStart w:id="203" w:name="z0100_012_07"/>
            <w:bookmarkEnd w:id="203"/>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04" w:name="z0100_012_08"/>
            <w:bookmarkStart w:id="205" w:name="z0100_012_08"/>
            <w:bookmarkEnd w:id="205"/>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06" w:name="z0100_012_09"/>
            <w:bookmarkStart w:id="207" w:name="z0100_012_09"/>
            <w:bookmarkEnd w:id="207"/>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08" w:name="z0100_012_10"/>
            <w:bookmarkStart w:id="209" w:name="z0100_012_10"/>
            <w:bookmarkEnd w:id="209"/>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10" w:name="z0100_012_11"/>
            <w:bookmarkStart w:id="211" w:name="z0100_012_11"/>
            <w:bookmarkEnd w:id="211"/>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2.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гериатрические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3</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12" w:name="z0100_013_03"/>
            <w:bookmarkStart w:id="213" w:name="z0100_013_03"/>
            <w:bookmarkEnd w:id="213"/>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14" w:name="z0100_013_04"/>
            <w:bookmarkStart w:id="215" w:name="z0100_013_04"/>
            <w:bookmarkEnd w:id="215"/>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16" w:name="z0100_013_05"/>
            <w:bookmarkStart w:id="217" w:name="z0100_013_05"/>
            <w:bookmarkEnd w:id="217"/>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18" w:name="z0100_013_06"/>
            <w:bookmarkStart w:id="219" w:name="z0100_013_06"/>
            <w:bookmarkEnd w:id="219"/>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20" w:name="z0100_013_07"/>
            <w:bookmarkStart w:id="221" w:name="z0100_013_07"/>
            <w:bookmarkEnd w:id="221"/>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22" w:name="z0100_013_08"/>
            <w:bookmarkStart w:id="223" w:name="z0100_013_08"/>
            <w:bookmarkEnd w:id="223"/>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24" w:name="z0100_013_09"/>
            <w:bookmarkStart w:id="225" w:name="z0100_013_09"/>
            <w:bookmarkEnd w:id="225"/>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26" w:name="z0100_013_10"/>
            <w:bookmarkStart w:id="227" w:name="z0100_013_10"/>
            <w:bookmarkEnd w:id="227"/>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28" w:name="z0100_013_11"/>
            <w:bookmarkStart w:id="229" w:name="z0100_013_11"/>
            <w:bookmarkEnd w:id="229"/>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сихиатрические</w:t>
              <w:br/>
              <w:t xml:space="preserve">    и психоневрологические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4</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30" w:name="z0100_014_03"/>
            <w:bookmarkStart w:id="231" w:name="z0100_014_03"/>
            <w:bookmarkEnd w:id="231"/>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32" w:name="z0100_014_04"/>
            <w:bookmarkStart w:id="233" w:name="z0100_014_04"/>
            <w:bookmarkEnd w:id="233"/>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34" w:name="z0100_014_05"/>
            <w:bookmarkStart w:id="235" w:name="z0100_014_05"/>
            <w:bookmarkEnd w:id="235"/>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36" w:name="z0100_014_06"/>
            <w:bookmarkStart w:id="237" w:name="z0100_014_06"/>
            <w:bookmarkEnd w:id="237"/>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238" w:name="z0100_014_07"/>
            <w:bookmarkStart w:id="239" w:name="z0100_014_07"/>
            <w:bookmarkEnd w:id="239"/>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240" w:name="z0100_014_08"/>
            <w:bookmarkStart w:id="241" w:name="z0100_014_08"/>
            <w:bookmarkEnd w:id="241"/>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242" w:name="z0100_014_09"/>
            <w:bookmarkStart w:id="243" w:name="z0100_014_09"/>
            <w:bookmarkEnd w:id="243"/>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244" w:name="z0100_014_10"/>
            <w:bookmarkStart w:id="245" w:name="z0100_014_10"/>
            <w:bookmarkEnd w:id="245"/>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246" w:name="z0100_014_11"/>
            <w:bookmarkStart w:id="247" w:name="z0100_014_11"/>
            <w:bookmarkEnd w:id="247"/>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наркологические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5</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48" w:name="z0100_015_03"/>
            <w:bookmarkStart w:id="249" w:name="z0100_015_03"/>
            <w:bookmarkEnd w:id="249"/>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50" w:name="z0100_015_04"/>
            <w:bookmarkStart w:id="251" w:name="z0100_015_04"/>
            <w:bookmarkEnd w:id="251"/>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52" w:name="z0100_015_05"/>
            <w:bookmarkStart w:id="253" w:name="z0100_015_05"/>
            <w:bookmarkEnd w:id="253"/>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254" w:name="z0100_015_06"/>
            <w:bookmarkStart w:id="255" w:name="z0100_015_06"/>
            <w:bookmarkEnd w:id="255"/>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56" w:name="z0100_015_07"/>
            <w:bookmarkStart w:id="257" w:name="z0100_015_07"/>
            <w:bookmarkEnd w:id="257"/>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258" w:name="z0100_015_08"/>
            <w:bookmarkStart w:id="259" w:name="z0100_015_08"/>
            <w:bookmarkEnd w:id="259"/>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260" w:name="z0100_015_09"/>
            <w:bookmarkStart w:id="261" w:name="z0100_015_09"/>
            <w:bookmarkEnd w:id="261"/>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262" w:name="z0100_015_10"/>
            <w:bookmarkStart w:id="263" w:name="z0100_015_10"/>
            <w:bookmarkEnd w:id="263"/>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264" w:name="z0100_015_11"/>
            <w:bookmarkStart w:id="265" w:name="z0100_015_11"/>
            <w:bookmarkEnd w:id="265"/>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гинекологические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6</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66" w:name="z0100_016_03"/>
            <w:bookmarkStart w:id="267" w:name="z0100_016_03"/>
            <w:bookmarkEnd w:id="267"/>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68" w:name="z0100_016_04"/>
            <w:bookmarkStart w:id="269" w:name="z0100_016_04"/>
            <w:bookmarkEnd w:id="269"/>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70" w:name="z0100_016_05"/>
            <w:bookmarkStart w:id="271" w:name="z0100_016_05"/>
            <w:bookmarkEnd w:id="271"/>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72" w:name="z0100_016_06"/>
            <w:bookmarkStart w:id="273" w:name="z0100_016_06"/>
            <w:bookmarkEnd w:id="273"/>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74" w:name="z0100_016_07"/>
            <w:bookmarkStart w:id="275" w:name="z0100_016_07"/>
            <w:bookmarkEnd w:id="275"/>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76" w:name="z0100_016_08"/>
            <w:bookmarkStart w:id="277" w:name="z0100_016_08"/>
            <w:bookmarkEnd w:id="277"/>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78" w:name="z0100_016_09"/>
            <w:bookmarkStart w:id="279" w:name="z0100_016_09"/>
            <w:bookmarkEnd w:id="279"/>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80" w:name="z0100_016_10"/>
            <w:bookmarkStart w:id="281" w:name="z0100_016_10"/>
            <w:bookmarkEnd w:id="281"/>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82" w:name="z0100_016_11"/>
            <w:bookmarkStart w:id="283" w:name="z0100_016_11"/>
            <w:bookmarkEnd w:id="283"/>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онкологические</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17</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 центральные</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18</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84" w:name="z0100_017_03"/>
            <w:bookmarkStart w:id="285" w:name="z0100_017_03"/>
            <w:bookmarkEnd w:id="285"/>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86" w:name="z0100_017_04"/>
            <w:bookmarkStart w:id="287" w:name="z0100_017_04"/>
            <w:bookmarkEnd w:id="287"/>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88" w:name="z0100_017_05"/>
            <w:bookmarkStart w:id="289" w:name="z0100_017_05"/>
            <w:bookmarkEnd w:id="289"/>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90" w:name="z0100_017_06"/>
            <w:bookmarkStart w:id="291" w:name="z0100_017_06"/>
            <w:bookmarkEnd w:id="291"/>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92" w:name="z0100_017_07"/>
            <w:bookmarkStart w:id="293" w:name="z0100_017_07"/>
            <w:bookmarkEnd w:id="293"/>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94" w:name="z0100_017_08"/>
            <w:bookmarkStart w:id="295" w:name="z0100_017_08"/>
            <w:bookmarkEnd w:id="295"/>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96" w:name="z0100_017_09"/>
            <w:bookmarkStart w:id="297" w:name="z0100_017_09"/>
            <w:bookmarkEnd w:id="297"/>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98" w:name="z0100_017_10"/>
            <w:bookmarkStart w:id="299" w:name="z0100_017_10"/>
            <w:bookmarkEnd w:id="299"/>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300" w:name="z0100_017_11"/>
            <w:bookmarkStart w:id="301" w:name="z0100_017_11"/>
            <w:bookmarkEnd w:id="301"/>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99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Наименование организаций</w:t>
            </w:r>
          </w:p>
        </w:tc>
        <w:tc>
          <w:tcPr>
            <w:tcW w:w="5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w:t>
            </w:r>
            <w:r>
              <w:rPr>
                <w:rFonts w:eastAsia="Times New Roman CYR"/>
                <w:lang w:val="ru-RU" w:eastAsia="ru-RU"/>
              </w:rPr>
              <w:t xml:space="preserve"> </w:t>
            </w:r>
            <w:r>
              <w:rPr>
                <w:lang w:val="ru-RU" w:eastAsia="ru-RU"/>
              </w:rPr>
              <w:t>стро-ки</w:t>
            </w:r>
          </w:p>
        </w:tc>
        <w:tc>
          <w:tcPr>
            <w:tcW w:w="9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органи-заций, ед</w:t>
            </w:r>
          </w:p>
        </w:tc>
        <w:tc>
          <w:tcPr>
            <w:tcW w:w="403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из них (из графы 3)</w:t>
            </w:r>
          </w:p>
        </w:tc>
        <w:tc>
          <w:tcPr>
            <w:tcW w:w="1041"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Число коек (фактически развернутых и свернутых</w:t>
              <w:br/>
              <w:t>на ремонт), коек</w:t>
            </w:r>
          </w:p>
        </w:tc>
        <w:tc>
          <w:tcPr>
            <w:tcW w:w="92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20"/>
                <w:szCs w:val="20"/>
              </w:rPr>
            </w:pPr>
            <w:r>
              <w:rPr>
                <w:sz w:val="20"/>
                <w:szCs w:val="20"/>
              </w:rPr>
              <w:t>Средне-годовые койки, коек</w:t>
            </w:r>
          </w:p>
        </w:tc>
        <w:tc>
          <w:tcPr>
            <w:tcW w:w="9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20"/>
                <w:szCs w:val="20"/>
              </w:rPr>
            </w:pPr>
            <w:r>
              <w:rPr>
                <w:sz w:val="20"/>
                <w:szCs w:val="20"/>
              </w:rPr>
              <w:t>Поступило пациентов, всего, чел</w:t>
            </w:r>
          </w:p>
        </w:tc>
        <w:tc>
          <w:tcPr>
            <w:tcW w:w="1086"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sz w:val="20"/>
                <w:szCs w:val="20"/>
              </w:rPr>
              <w:t xml:space="preserve">из них сельских жителей, из </w:t>
            </w:r>
            <w:r>
              <w:rPr>
                <w:color w:val="FF0000"/>
                <w:sz w:val="20"/>
                <w:szCs w:val="20"/>
              </w:rPr>
              <w:t>гр.10</w:t>
            </w:r>
          </w:p>
        </w:tc>
        <w:tc>
          <w:tcPr>
            <w:tcW w:w="9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20"/>
                <w:szCs w:val="20"/>
              </w:rPr>
            </w:pPr>
            <w:r>
              <w:rPr>
                <w:b/>
                <w:bCs/>
                <w:color w:val="FF0000"/>
                <w:sz w:val="20"/>
                <w:szCs w:val="20"/>
              </w:rPr>
            </w:r>
          </w:p>
          <w:p>
            <w:pPr>
              <w:pStyle w:val="Normal"/>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t>Выписано пациентов, чел</w:t>
            </w:r>
          </w:p>
        </w:tc>
        <w:tc>
          <w:tcPr>
            <w:tcW w:w="93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t>Умерло, чел</w:t>
            </w:r>
          </w:p>
        </w:tc>
      </w:tr>
      <w:tr>
        <w:trPr>
          <w:cantSplit w:val="true"/>
        </w:trPr>
        <w:tc>
          <w:tcPr>
            <w:tcW w:w="3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FF0000"/>
                <w:sz w:val="20"/>
                <w:szCs w:val="20"/>
              </w:rPr>
            </w:pPr>
            <w:r>
              <w:rPr>
                <w:color w:val="FF0000"/>
                <w:sz w:val="20"/>
                <w:szCs w:val="20"/>
              </w:rPr>
            </w:r>
          </w:p>
        </w:tc>
        <w:tc>
          <w:tcPr>
            <w:tcW w:w="5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20"/>
                <w:szCs w:val="20"/>
              </w:rPr>
            </w:pPr>
            <w:r>
              <w:rPr>
                <w:sz w:val="20"/>
                <w:szCs w:val="20"/>
              </w:rPr>
            </w:r>
          </w:p>
        </w:tc>
        <w:tc>
          <w:tcPr>
            <w:tcW w:w="9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20"/>
                <w:szCs w:val="20"/>
              </w:rPr>
            </w:pPr>
            <w:r>
              <w:rPr>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федераль-ного подчине-ния</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подчине-ния субъекту Россий-</w:t>
              <w:br/>
              <w:t>ской Федера-ции</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муници-пального подчине-ния</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располо-женных в сельской местнос-ти</w:t>
            </w:r>
          </w:p>
        </w:tc>
        <w:tc>
          <w:tcPr>
            <w:tcW w:w="1041"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lang w:val="ru-RU" w:eastAsia="ru-RU"/>
              </w:rPr>
            </w:pPr>
            <w:r>
              <w:rPr>
                <w:sz w:val="20"/>
                <w:szCs w:val="20"/>
                <w:lang w:val="ru-RU" w:eastAsia="ru-RU"/>
              </w:rPr>
            </w:r>
          </w:p>
        </w:tc>
        <w:tc>
          <w:tcPr>
            <w:tcW w:w="92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20"/>
                <w:szCs w:val="20"/>
              </w:rPr>
            </w:pPr>
            <w:r>
              <w:rPr>
                <w:sz w:val="20"/>
                <w:szCs w:val="20"/>
              </w:rPr>
            </w:r>
          </w:p>
        </w:tc>
        <w:tc>
          <w:tcPr>
            <w:tcW w:w="9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20"/>
                <w:szCs w:val="20"/>
              </w:rPr>
            </w:pPr>
            <w:r>
              <w:rPr>
                <w:sz w:val="20"/>
                <w:szCs w:val="20"/>
              </w:rPr>
            </w:r>
          </w:p>
        </w:tc>
        <w:tc>
          <w:tcPr>
            <w:tcW w:w="1086"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c>
          <w:tcPr>
            <w:tcW w:w="9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20"/>
                <w:szCs w:val="20"/>
              </w:rPr>
            </w:pPr>
            <w:r>
              <w:rPr>
                <w:sz w:val="20"/>
                <w:szCs w:val="20"/>
              </w:rPr>
            </w:r>
          </w:p>
        </w:tc>
        <w:tc>
          <w:tcPr>
            <w:tcW w:w="93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20"/>
                <w:szCs w:val="20"/>
              </w:rPr>
            </w:pPr>
            <w:r>
              <w:rPr>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1</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3</w:t>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4</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0</w:t>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1</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20"/>
                <w:szCs w:val="20"/>
              </w:rPr>
            </w:pPr>
            <w:r>
              <w:rPr>
                <w:color w:val="FF0000"/>
                <w:sz w:val="20"/>
                <w:szCs w:val="20"/>
              </w:rPr>
              <w:t>12</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20"/>
                <w:szCs w:val="20"/>
              </w:rPr>
            </w:pPr>
            <w:r>
              <w:rPr>
                <w:color w:val="FF0000"/>
                <w:sz w:val="20"/>
                <w:szCs w:val="20"/>
              </w:rPr>
              <w:t>13</w:t>
            </w:r>
          </w:p>
        </w:tc>
      </w:tr>
      <w:tr>
        <w:trPr>
          <w:cantSplit w:val="true"/>
        </w:trPr>
        <w:tc>
          <w:tcPr>
            <w:tcW w:w="3992"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межрайонные</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20"/>
                <w:szCs w:val="20"/>
              </w:rPr>
            </w:pPr>
            <w:r>
              <w:rPr>
                <w:color w:val="FF0000"/>
                <w:sz w:val="20"/>
                <w:szCs w:val="20"/>
              </w:rPr>
              <w:t>18.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9</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02" w:name="z0100_019_03"/>
            <w:bookmarkStart w:id="303" w:name="z0100_019_03"/>
            <w:bookmarkEnd w:id="303"/>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04" w:name="z0100_019_04"/>
            <w:bookmarkStart w:id="305" w:name="z0100_019_04"/>
            <w:bookmarkEnd w:id="305"/>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06" w:name="z0100_019_05"/>
            <w:bookmarkStart w:id="307" w:name="z0100_019_05"/>
            <w:bookmarkEnd w:id="307"/>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bookmarkStart w:id="308" w:name="z0100_019_06"/>
            <w:bookmarkStart w:id="309" w:name="z0100_019_06"/>
            <w:bookmarkEnd w:id="309"/>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10" w:name="z0100_019_07"/>
            <w:bookmarkStart w:id="311" w:name="z0100_019_07"/>
            <w:bookmarkEnd w:id="311"/>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12" w:name="z0100_019_08"/>
            <w:bookmarkStart w:id="313" w:name="z0100_019_08"/>
            <w:bookmarkEnd w:id="313"/>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14" w:name="z0100_019_09"/>
            <w:bookmarkStart w:id="315" w:name="z0100_019_09"/>
            <w:bookmarkEnd w:id="315"/>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16" w:name="z0100_019_10"/>
            <w:bookmarkStart w:id="317" w:name="z0100_019_10"/>
            <w:bookmarkEnd w:id="317"/>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18" w:name="z0100_019_11"/>
            <w:bookmarkStart w:id="319" w:name="z0100_019_11"/>
            <w:bookmarkEnd w:id="319"/>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межрайонные</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20"/>
                <w:szCs w:val="20"/>
              </w:rPr>
            </w:pPr>
            <w:r>
              <w:rPr>
                <w:color w:val="FF0000"/>
                <w:sz w:val="20"/>
                <w:szCs w:val="20"/>
              </w:rPr>
              <w:t>19.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Участковые больницы</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0</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20" w:name="z0100_020_03"/>
            <w:bookmarkStart w:id="321" w:name="z0100_020_03"/>
            <w:bookmarkEnd w:id="321"/>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22" w:name="z0100_020_04"/>
            <w:bookmarkStart w:id="323" w:name="z0100_020_04"/>
            <w:bookmarkEnd w:id="323"/>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24" w:name="z0100_020_05"/>
            <w:bookmarkStart w:id="325" w:name="z0100_020_05"/>
            <w:bookmarkEnd w:id="325"/>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326" w:name="z0100_020_06"/>
            <w:bookmarkStart w:id="327" w:name="z0100_020_06"/>
            <w:bookmarkEnd w:id="327"/>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28" w:name="z0100_020_07"/>
            <w:bookmarkStart w:id="329" w:name="z0100_020_07"/>
            <w:bookmarkEnd w:id="329"/>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30" w:name="z0100_020_08"/>
            <w:bookmarkStart w:id="331" w:name="z0100_020_08"/>
            <w:bookmarkEnd w:id="331"/>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32" w:name="z0100_020_09"/>
            <w:bookmarkStart w:id="333" w:name="z0100_020_09"/>
            <w:bookmarkEnd w:id="333"/>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34" w:name="z0100_020_10"/>
            <w:bookmarkStart w:id="335" w:name="z0100_020_10"/>
            <w:bookmarkEnd w:id="335"/>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36" w:name="z0100_020_11"/>
            <w:bookmarkStart w:id="337" w:name="z0100_020_11"/>
            <w:bookmarkEnd w:id="337"/>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одильные дома</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38" w:name="z0100_021_03"/>
            <w:bookmarkStart w:id="339" w:name="z0100_021_03"/>
            <w:bookmarkEnd w:id="339"/>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40" w:name="z0100_021_04"/>
            <w:bookmarkStart w:id="341" w:name="z0100_021_04"/>
            <w:bookmarkEnd w:id="341"/>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42" w:name="z0100_021_05"/>
            <w:bookmarkStart w:id="343" w:name="z0100_021_05"/>
            <w:bookmarkEnd w:id="343"/>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44" w:name="z0100_021_06"/>
            <w:bookmarkStart w:id="345" w:name="z0100_021_06"/>
            <w:bookmarkEnd w:id="345"/>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46" w:name="z0100_021_07"/>
            <w:bookmarkStart w:id="347" w:name="z0100_021_07"/>
            <w:bookmarkEnd w:id="347"/>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48" w:name="z0100_021_08"/>
            <w:bookmarkStart w:id="349" w:name="z0100_021_08"/>
            <w:bookmarkEnd w:id="349"/>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50" w:name="z0100_021_09"/>
            <w:bookmarkStart w:id="351" w:name="z0100_021_09"/>
            <w:bookmarkEnd w:id="351"/>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52" w:name="z0100_021_10"/>
            <w:bookmarkStart w:id="353" w:name="z0100_021_10"/>
            <w:bookmarkEnd w:id="353"/>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54" w:name="z0100_021_11"/>
            <w:bookmarkStart w:id="355" w:name="z0100_021_11"/>
            <w:bookmarkEnd w:id="355"/>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спитали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2</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56" w:name="z0100_022_03"/>
            <w:bookmarkStart w:id="357" w:name="z0100_022_03"/>
            <w:bookmarkEnd w:id="357"/>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58" w:name="z0100_022_04"/>
            <w:bookmarkStart w:id="359" w:name="z0100_022_04"/>
            <w:bookmarkEnd w:id="359"/>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60" w:name="z0100_022_05"/>
            <w:bookmarkStart w:id="361" w:name="z0100_022_05"/>
            <w:bookmarkEnd w:id="361"/>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62" w:name="z0100_022_06"/>
            <w:bookmarkStart w:id="363" w:name="z0100_022_06"/>
            <w:bookmarkEnd w:id="363"/>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64" w:name="z0100_022_07"/>
            <w:bookmarkStart w:id="365" w:name="z0100_022_07"/>
            <w:bookmarkEnd w:id="365"/>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66" w:name="z0100_022_08"/>
            <w:bookmarkStart w:id="367" w:name="z0100_022_08"/>
            <w:bookmarkEnd w:id="367"/>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68" w:name="z0100_022_09"/>
            <w:bookmarkStart w:id="369" w:name="z0100_022_09"/>
            <w:bookmarkEnd w:id="369"/>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70" w:name="z0100_022_10"/>
            <w:bookmarkStart w:id="371" w:name="z0100_022_10"/>
            <w:bookmarkEnd w:id="371"/>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72" w:name="z0100_022_11"/>
            <w:bookmarkStart w:id="373" w:name="z0100_022_11"/>
            <w:bookmarkEnd w:id="373"/>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санитарные част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3</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74" w:name="z0100_023_03"/>
            <w:bookmarkStart w:id="375" w:name="z0100_023_03"/>
            <w:bookmarkEnd w:id="375"/>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76" w:name="z0100_023_04"/>
            <w:bookmarkStart w:id="377" w:name="z0100_023_04"/>
            <w:bookmarkEnd w:id="377"/>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78" w:name="z0100_023_05"/>
            <w:bookmarkStart w:id="379" w:name="z0100_023_05"/>
            <w:bookmarkEnd w:id="379"/>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80" w:name="z0100_023_06"/>
            <w:bookmarkStart w:id="381" w:name="z0100_023_06"/>
            <w:bookmarkEnd w:id="381"/>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382" w:name="z0100_023_07"/>
            <w:bookmarkStart w:id="383" w:name="z0100_023_07"/>
            <w:bookmarkEnd w:id="383"/>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84" w:name="z0100_023_08"/>
            <w:bookmarkStart w:id="385" w:name="z0100_023_08"/>
            <w:bookmarkEnd w:id="385"/>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86" w:name="z0100_023_09"/>
            <w:bookmarkStart w:id="387" w:name="z0100_023_09"/>
            <w:bookmarkEnd w:id="387"/>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88" w:name="z0100_023_10"/>
            <w:bookmarkStart w:id="389" w:name="z0100_023_10"/>
            <w:bookmarkEnd w:id="389"/>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90" w:name="z0100_023_11"/>
            <w:bookmarkStart w:id="391" w:name="z0100_023_11"/>
            <w:bookmarkEnd w:id="391"/>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lang w:val="ru-RU" w:eastAsia="ru-RU"/>
              </w:rPr>
            </w:pPr>
            <w:r>
              <w:rPr>
                <w:rFonts w:cs="Times New Roman" w:ascii="Times New Roman" w:hAnsi="Times New Roman"/>
                <w:lang w:val="ru-RU" w:eastAsia="ru-RU"/>
              </w:rPr>
              <w:t>Дома (больницы) сестринского ухода</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4</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Хосписы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25</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FF0000"/>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для детей</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20"/>
                <w:szCs w:val="20"/>
              </w:rPr>
            </w:pPr>
            <w:r>
              <w:rPr>
                <w:color w:val="FF0000"/>
                <w:sz w:val="20"/>
                <w:szCs w:val="20"/>
              </w:rPr>
              <w:t>25.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Лепрозори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26</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Центры, всего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27</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lang w:val="ru-RU" w:eastAsia="ru-RU"/>
              </w:rPr>
            </w:pPr>
            <w:r>
              <w:rPr>
                <w:rFonts w:cs="Times New Roman" w:ascii="Times New Roman" w:hAnsi="Times New Roman"/>
                <w:lang w:val="ru-RU" w:eastAsia="ru-RU"/>
              </w:rPr>
              <w:t>из них:</w:t>
            </w:r>
          </w:p>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высоких медицинских технологий</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28</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29</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trike/>
                <w:lang w:val="ru-RU" w:eastAsia="ru-RU"/>
              </w:rPr>
            </w:pPr>
            <w:r>
              <w:rPr>
                <w:rFonts w:cs="Times New Roman" w:ascii="Times New Roman" w:hAnsi="Times New Roman"/>
                <w:lang w:val="ru-RU" w:eastAsia="ru-RU"/>
              </w:rPr>
              <w:t xml:space="preserve">диабетологические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0</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2</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3</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3.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здоровья семьи и репродукци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rFonts w:ascii="Times New Roman" w:hAnsi="Times New Roman" w:cs="Times New Roman"/>
                <w:sz w:val="20"/>
                <w:szCs w:val="20"/>
                <w:lang w:val="ru-RU" w:eastAsia="ru-RU"/>
              </w:rPr>
            </w:pPr>
            <w:r>
              <w:rPr>
                <w:rFonts w:cs="Times New Roman"/>
                <w:sz w:val="20"/>
                <w:szCs w:val="20"/>
                <w:lang w:val="ru-RU" w:eastAsia="ru-RU"/>
              </w:rPr>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5</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6</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37</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38</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39</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0</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0.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рофилактики остеопороза</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0.2</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9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Наименование организаций</w:t>
            </w:r>
          </w:p>
        </w:tc>
        <w:tc>
          <w:tcPr>
            <w:tcW w:w="5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w:t>
            </w:r>
            <w:r>
              <w:rPr>
                <w:rFonts w:eastAsia="Times New Roman CYR"/>
                <w:lang w:val="ru-RU" w:eastAsia="ru-RU"/>
              </w:rPr>
              <w:t xml:space="preserve"> </w:t>
            </w:r>
            <w:r>
              <w:rPr>
                <w:lang w:val="ru-RU" w:eastAsia="ru-RU"/>
              </w:rPr>
              <w:t>стро-ки</w:t>
            </w:r>
          </w:p>
        </w:tc>
        <w:tc>
          <w:tcPr>
            <w:tcW w:w="97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органи-заций, ед</w:t>
            </w:r>
          </w:p>
        </w:tc>
        <w:tc>
          <w:tcPr>
            <w:tcW w:w="395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20"/>
                <w:szCs w:val="20"/>
              </w:rPr>
            </w:pPr>
            <w:r>
              <w:rPr>
                <w:sz w:val="20"/>
                <w:szCs w:val="20"/>
              </w:rPr>
              <w:t>из них (из графы 3)</w:t>
            </w:r>
          </w:p>
        </w:tc>
        <w:tc>
          <w:tcPr>
            <w:tcW w:w="1087"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sz w:val="20"/>
                <w:szCs w:val="20"/>
              </w:rPr>
              <w:t>Число коек (фактически развернутых и свернутых</w:t>
              <w:br/>
              <w:t>на ремонт), коек</w:t>
            </w:r>
          </w:p>
        </w:tc>
        <w:tc>
          <w:tcPr>
            <w:tcW w:w="96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20"/>
                <w:szCs w:val="20"/>
              </w:rPr>
            </w:pPr>
            <w:r>
              <w:rPr>
                <w:sz w:val="20"/>
                <w:szCs w:val="20"/>
              </w:rPr>
              <w:t>Средне-годовые койки, коек</w:t>
            </w:r>
          </w:p>
        </w:tc>
        <w:tc>
          <w:tcPr>
            <w:tcW w:w="1003"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20"/>
                <w:szCs w:val="20"/>
              </w:rPr>
            </w:pPr>
            <w:r>
              <w:rPr>
                <w:sz w:val="20"/>
                <w:szCs w:val="20"/>
              </w:rPr>
              <w:t>Поступило пациентов, всего, чел</w:t>
            </w:r>
          </w:p>
        </w:tc>
        <w:tc>
          <w:tcPr>
            <w:tcW w:w="10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sz w:val="20"/>
                <w:szCs w:val="20"/>
              </w:rPr>
              <w:t xml:space="preserve">из них сельских жителей, из </w:t>
            </w:r>
            <w:r>
              <w:rPr>
                <w:color w:val="FF0000"/>
                <w:sz w:val="20"/>
                <w:szCs w:val="20"/>
              </w:rPr>
              <w:t>гр.10</w:t>
            </w:r>
          </w:p>
        </w:tc>
        <w:tc>
          <w:tcPr>
            <w:tcW w:w="9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20"/>
                <w:szCs w:val="20"/>
              </w:rPr>
            </w:pPr>
            <w:r>
              <w:rPr>
                <w:b/>
                <w:bCs/>
                <w:color w:val="FF0000"/>
                <w:sz w:val="20"/>
                <w:szCs w:val="20"/>
              </w:rPr>
            </w:r>
          </w:p>
          <w:p>
            <w:pPr>
              <w:pStyle w:val="Normal"/>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t>Выписано пациентов, чел</w:t>
            </w:r>
          </w:p>
        </w:tc>
        <w:tc>
          <w:tcPr>
            <w:tcW w:w="93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t>Умерло, чел</w:t>
            </w:r>
          </w:p>
        </w:tc>
      </w:tr>
      <w:tr>
        <w:trPr>
          <w:cantSplit w:val="true"/>
        </w:trPr>
        <w:tc>
          <w:tcPr>
            <w:tcW w:w="39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color w:val="FF0000"/>
                <w:sz w:val="20"/>
                <w:szCs w:val="20"/>
              </w:rPr>
            </w:pPr>
            <w:r>
              <w:rPr>
                <w:color w:val="FF0000"/>
                <w:sz w:val="20"/>
                <w:szCs w:val="20"/>
              </w:rPr>
            </w:r>
          </w:p>
        </w:tc>
        <w:tc>
          <w:tcPr>
            <w:tcW w:w="5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20"/>
                <w:szCs w:val="20"/>
              </w:rPr>
            </w:pPr>
            <w:r>
              <w:rPr>
                <w:sz w:val="20"/>
                <w:szCs w:val="20"/>
              </w:rPr>
            </w:r>
          </w:p>
        </w:tc>
        <w:tc>
          <w:tcPr>
            <w:tcW w:w="97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20"/>
                <w:szCs w:val="20"/>
              </w:rPr>
            </w:pPr>
            <w:r>
              <w:rPr>
                <w:sz w:val="20"/>
                <w:szCs w:val="20"/>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федераль-ного подчине-ния</w:t>
            </w:r>
          </w:p>
        </w:tc>
        <w:tc>
          <w:tcPr>
            <w:tcW w:w="10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подчине-ния субъекту Россий-</w:t>
              <w:br/>
              <w:t>ской Федера-ции</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муници-пального подчине-ния</w:t>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располо-женных в сельской местнос-ти</w:t>
            </w:r>
          </w:p>
        </w:tc>
        <w:tc>
          <w:tcPr>
            <w:tcW w:w="1087"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lang w:val="ru-RU" w:eastAsia="ru-RU"/>
              </w:rPr>
            </w:pPr>
            <w:r>
              <w:rPr>
                <w:sz w:val="20"/>
                <w:szCs w:val="20"/>
                <w:lang w:val="ru-RU" w:eastAsia="ru-RU"/>
              </w:rPr>
            </w:r>
          </w:p>
        </w:tc>
        <w:tc>
          <w:tcPr>
            <w:tcW w:w="96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20"/>
                <w:szCs w:val="20"/>
              </w:rPr>
            </w:pPr>
            <w:r>
              <w:rPr>
                <w:sz w:val="20"/>
                <w:szCs w:val="20"/>
              </w:rPr>
            </w:r>
          </w:p>
        </w:tc>
        <w:tc>
          <w:tcPr>
            <w:tcW w:w="100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20"/>
                <w:szCs w:val="20"/>
              </w:rPr>
            </w:pPr>
            <w:r>
              <w:rPr>
                <w:sz w:val="20"/>
                <w:szCs w:val="20"/>
              </w:rPr>
            </w:r>
          </w:p>
        </w:tc>
        <w:tc>
          <w:tcPr>
            <w:tcW w:w="10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20"/>
                <w:szCs w:val="20"/>
              </w:rPr>
            </w:pPr>
            <w:r>
              <w:rPr>
                <w:sz w:val="20"/>
                <w:szCs w:val="20"/>
              </w:rPr>
            </w:r>
          </w:p>
        </w:tc>
        <w:tc>
          <w:tcPr>
            <w:tcW w:w="9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20"/>
                <w:szCs w:val="20"/>
              </w:rPr>
            </w:pPr>
            <w:r>
              <w:rPr>
                <w:sz w:val="20"/>
                <w:szCs w:val="20"/>
              </w:rPr>
            </w:r>
          </w:p>
        </w:tc>
        <w:tc>
          <w:tcPr>
            <w:tcW w:w="93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20"/>
                <w:szCs w:val="20"/>
              </w:rPr>
            </w:pPr>
            <w:r>
              <w:rPr>
                <w:sz w:val="20"/>
                <w:szCs w:val="20"/>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3</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4</w:t>
            </w:r>
          </w:p>
        </w:tc>
        <w:tc>
          <w:tcPr>
            <w:tcW w:w="10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0</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1</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20"/>
                <w:szCs w:val="20"/>
              </w:rPr>
            </w:pPr>
            <w:r>
              <w:rPr>
                <w:color w:val="FF0000"/>
                <w:sz w:val="20"/>
                <w:szCs w:val="20"/>
              </w:rPr>
              <w:t>12</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20"/>
                <w:szCs w:val="20"/>
              </w:rPr>
            </w:pPr>
            <w:r>
              <w:rPr>
                <w:color w:val="FF0000"/>
                <w:sz w:val="20"/>
                <w:szCs w:val="20"/>
              </w:rPr>
              <w:t>13</w:t>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FF0000"/>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травматологии и ортопеди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20"/>
                <w:szCs w:val="20"/>
              </w:rPr>
            </w:pPr>
            <w:r>
              <w:rPr>
                <w:color w:val="FF0000"/>
                <w:sz w:val="20"/>
                <w:szCs w:val="20"/>
              </w:rPr>
              <w:t>40.3</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20"/>
                <w:szCs w:val="20"/>
              </w:rPr>
            </w:pPr>
            <w:r>
              <w:rPr>
                <w:b/>
                <w:bCs/>
                <w:color w:val="FF0000"/>
                <w:sz w:val="20"/>
                <w:szCs w:val="20"/>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0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92" w:name="z0100_033_08"/>
            <w:bookmarkStart w:id="393" w:name="z0100_033_08"/>
            <w:bookmarkEnd w:id="393"/>
          </w:p>
        </w:tc>
        <w:tc>
          <w:tcPr>
            <w:tcW w:w="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94" w:name="z0100_033_09"/>
            <w:bookmarkStart w:id="395" w:name="z0100_033_09"/>
            <w:bookmarkEnd w:id="395"/>
          </w:p>
        </w:tc>
        <w:tc>
          <w:tcPr>
            <w:tcW w:w="10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96" w:name="z0100_033_10"/>
            <w:bookmarkStart w:id="397" w:name="z0100_033_10"/>
            <w:bookmarkEnd w:id="397"/>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98" w:name="z0100_033_11"/>
            <w:bookmarkStart w:id="399" w:name="z0100_033_11"/>
            <w:bookmarkEnd w:id="399"/>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r>
          </w:p>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больных наркоманией</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Диспансеры, оказывающие медицинскую помощь в стационарных условиях</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2</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szCs w:val="20"/>
              </w:rPr>
            </w:pPr>
            <w:r>
              <w:rPr>
                <w:sz w:val="20"/>
                <w:szCs w:val="20"/>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особого типа</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3</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szCs w:val="20"/>
              </w:rPr>
            </w:pPr>
            <w:r>
              <w:rPr>
                <w:sz w:val="20"/>
                <w:szCs w:val="20"/>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0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00" w:name="z0100_034_08"/>
            <w:bookmarkStart w:id="401" w:name="z0100_034_08"/>
            <w:bookmarkEnd w:id="401"/>
          </w:p>
        </w:tc>
        <w:tc>
          <w:tcPr>
            <w:tcW w:w="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02" w:name="z0100_034_09"/>
            <w:bookmarkStart w:id="403" w:name="z0100_034_09"/>
            <w:bookmarkEnd w:id="403"/>
          </w:p>
        </w:tc>
        <w:tc>
          <w:tcPr>
            <w:tcW w:w="10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04" w:name="z0100_034_10"/>
            <w:bookmarkStart w:id="405" w:name="z0100_034_10"/>
            <w:bookmarkEnd w:id="405"/>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06" w:name="z0100_034_11"/>
            <w:bookmarkStart w:id="407" w:name="z0100_034_11"/>
            <w:bookmarkEnd w:id="407"/>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оказывающие только платные услуг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4</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szCs w:val="20"/>
              </w:rPr>
            </w:pPr>
            <w:r>
              <w:rPr>
                <w:sz w:val="20"/>
                <w:szCs w:val="20"/>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0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08" w:name="z0100_035_08"/>
            <w:bookmarkStart w:id="409" w:name="z0100_035_08"/>
            <w:bookmarkEnd w:id="409"/>
          </w:p>
        </w:tc>
        <w:tc>
          <w:tcPr>
            <w:tcW w:w="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10" w:name="z0100_035_09"/>
            <w:bookmarkStart w:id="411" w:name="z0100_035_09"/>
            <w:bookmarkEnd w:id="411"/>
          </w:p>
        </w:tc>
        <w:tc>
          <w:tcPr>
            <w:tcW w:w="10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12" w:name="z0100_035_10"/>
            <w:bookmarkStart w:id="413" w:name="z0100_035_10"/>
            <w:bookmarkEnd w:id="413"/>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14" w:name="z0100_035_11"/>
            <w:bookmarkStart w:id="415" w:name="z0100_035_11"/>
            <w:bookmarkEnd w:id="415"/>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Итого (сумма строк 1–6, 18–27, 42–44)  </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5</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16" w:name="z0100_036_08"/>
            <w:bookmarkStart w:id="417" w:name="z0100_036_08"/>
            <w:bookmarkEnd w:id="417"/>
          </w:p>
        </w:tc>
        <w:tc>
          <w:tcPr>
            <w:tcW w:w="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18" w:name="z0100_036_09"/>
            <w:bookmarkStart w:id="419" w:name="z0100_036_09"/>
            <w:bookmarkEnd w:id="419"/>
          </w:p>
        </w:tc>
        <w:tc>
          <w:tcPr>
            <w:tcW w:w="10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20" w:name="z0100_036_10"/>
            <w:bookmarkStart w:id="421" w:name="z0100_036_10"/>
            <w:bookmarkEnd w:id="421"/>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22" w:name="z0100_036_11"/>
            <w:bookmarkStart w:id="423" w:name="z0100_036_11"/>
            <w:bookmarkEnd w:id="423"/>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 xml:space="preserve"> </w:t>
            </w:r>
            <w:r>
              <w:rPr>
                <w:sz w:val="20"/>
                <w:szCs w:val="20"/>
              </w:rPr>
              <w:t xml:space="preserve">из них в медицинских организациях, </w:t>
            </w:r>
          </w:p>
          <w:p>
            <w:pPr>
              <w:pStyle w:val="Normal"/>
              <w:rPr>
                <w:sz w:val="20"/>
                <w:szCs w:val="20"/>
              </w:rPr>
            </w:pPr>
            <w:r>
              <w:rPr>
                <w:sz w:val="20"/>
                <w:szCs w:val="20"/>
              </w:rPr>
              <w:t xml:space="preserve"> </w:t>
            </w:r>
            <w:r>
              <w:rPr>
                <w:sz w:val="20"/>
                <w:szCs w:val="20"/>
              </w:rPr>
              <w:t>расположенных в сельской местност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6</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rPr>
            </w:pPr>
            <w:r>
              <w:rPr>
                <w:bCs/>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rPr>
            </w:pPr>
            <w:r>
              <w:rPr>
                <w:bCs/>
              </w:rPr>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lang w:val="en-US"/>
              </w:rPr>
            </w:pPr>
            <w:r>
              <w:rPr>
                <w:bCs/>
                <w:lang w:val="en-US"/>
              </w:rPr>
              <w:t>X</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lang w:val="en-US"/>
              </w:rPr>
            </w:pPr>
            <w:r>
              <w:rPr>
                <w:b/>
                <w:bCs/>
                <w:lang w:val="en-US"/>
              </w:rPr>
            </w:r>
            <w:bookmarkStart w:id="424" w:name="z0100_037_08"/>
            <w:bookmarkStart w:id="425" w:name="z0100_037_08"/>
            <w:bookmarkEnd w:id="425"/>
          </w:p>
        </w:tc>
        <w:tc>
          <w:tcPr>
            <w:tcW w:w="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26" w:name="z0100_037_09"/>
            <w:bookmarkStart w:id="427" w:name="z0100_037_09"/>
            <w:bookmarkEnd w:id="427"/>
          </w:p>
        </w:tc>
        <w:tc>
          <w:tcPr>
            <w:tcW w:w="10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28" w:name="z0100_037_10"/>
            <w:bookmarkStart w:id="429" w:name="z0100_037_10"/>
            <w:bookmarkEnd w:id="429"/>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30" w:name="z0100_037_11"/>
            <w:bookmarkStart w:id="431" w:name="z0100_037_11"/>
            <w:bookmarkEnd w:id="431"/>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Медицинские организации</w:t>
              <w:br/>
              <w:t xml:space="preserve">по подчиненности: </w:t>
            </w:r>
            <w:r>
              <w:rPr>
                <w:color w:val="FF0000"/>
                <w:sz w:val="20"/>
                <w:szCs w:val="20"/>
              </w:rPr>
              <w:t>(стр.45 и 50)</w:t>
            </w:r>
            <w:r>
              <w:rPr>
                <w:sz w:val="20"/>
                <w:szCs w:val="20"/>
              </w:rPr>
              <w:t xml:space="preserve"> федерального подчинения</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7</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rPr>
            </w:pPr>
            <w:r>
              <w:rPr>
                <w:bCs/>
                <w:lang w:val="en-US"/>
              </w:rPr>
              <w:t>X</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Cs/>
              </w:rPr>
            </w:pPr>
            <w:r>
              <w:rPr>
                <w:bCs/>
                <w:lang w:val="en-US"/>
              </w:rPr>
              <w:t>X</w:t>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rPr>
            </w:pPr>
            <w:r>
              <w:rPr>
                <w:bCs/>
              </w:rPr>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дчинения субъекту Российской Федераци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8</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rPr>
            </w:pPr>
            <w:r>
              <w:rPr>
                <w:bCs/>
                <w:lang w:val="en-US"/>
              </w:rPr>
              <w:t>X</w:t>
            </w:r>
          </w:p>
        </w:tc>
        <w:tc>
          <w:tcPr>
            <w:tcW w:w="10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rPr>
            </w:pPr>
            <w:r>
              <w:rPr>
                <w:bCs/>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rPr>
            </w:pPr>
            <w:r>
              <w:rPr>
                <w:bCs/>
                <w:lang w:val="en-US"/>
              </w:rPr>
              <w:t>X</w:t>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rPr>
            </w:pPr>
            <w:r>
              <w:rPr>
                <w:bCs/>
              </w:rPr>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униципального подчинения</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9</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rPr>
            </w:pPr>
            <w:r>
              <w:rPr>
                <w:bCs/>
                <w:lang w:val="en-US"/>
              </w:rPr>
              <w:t>X</w:t>
            </w:r>
          </w:p>
        </w:tc>
        <w:tc>
          <w:tcPr>
            <w:tcW w:w="10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rPr>
            </w:pPr>
            <w:r>
              <w:rPr>
                <w:bCs/>
                <w:lang w:val="en-US"/>
              </w:rPr>
              <w:t>X</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rPr>
            </w:pPr>
            <w:r>
              <w:rPr>
                <w:bCs/>
              </w:rPr>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rPr>
            </w:pPr>
            <w:r>
              <w:rPr>
                <w:bCs/>
              </w:rPr>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0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роме того, клиники вузов и НИИ</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50</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432" w:name="z0100_038_08"/>
            <w:bookmarkStart w:id="433" w:name="z0100_038_08"/>
            <w:bookmarkEnd w:id="433"/>
          </w:p>
        </w:tc>
        <w:tc>
          <w:tcPr>
            <w:tcW w:w="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434" w:name="z0100_038_09"/>
            <w:bookmarkStart w:id="435" w:name="z0100_038_09"/>
            <w:bookmarkEnd w:id="435"/>
          </w:p>
        </w:tc>
        <w:tc>
          <w:tcPr>
            <w:tcW w:w="10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436" w:name="z0100_038_10"/>
            <w:bookmarkStart w:id="437" w:name="z0100_038_10"/>
            <w:bookmarkEnd w:id="437"/>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438" w:name="z0100_038_11"/>
            <w:bookmarkStart w:id="439" w:name="z0100_038_11"/>
            <w:bookmarkEnd w:id="439"/>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FF0000"/>
                <w:sz w:val="20"/>
                <w:szCs w:val="20"/>
              </w:rPr>
              <w:t>из них федерального подчинения</w:t>
            </w:r>
          </w:p>
        </w:tc>
        <w:tc>
          <w:tcPr>
            <w:tcW w:w="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20"/>
                <w:szCs w:val="20"/>
              </w:rPr>
            </w:pPr>
            <w:r>
              <w:rPr>
                <w:color w:val="FF0000"/>
                <w:sz w:val="20"/>
                <w:szCs w:val="20"/>
              </w:rPr>
              <w:t>50.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rPr>
            </w:pPr>
            <w:r>
              <w:rPr>
                <w:b/>
                <w:bCs/>
                <w:color w:val="FF0000"/>
              </w:rPr>
            </w:r>
          </w:p>
        </w:tc>
        <w:tc>
          <w:tcPr>
            <w:tcW w:w="10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FF0000"/>
              </w:rPr>
            </w:pPr>
            <w:r>
              <w:rPr>
                <w:bCs/>
                <w:color w:val="FF0000"/>
              </w:rPr>
              <w:t>Х</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FF0000"/>
              </w:rPr>
            </w:pPr>
            <w:r>
              <w:rPr>
                <w:bCs/>
                <w:color w:val="FF0000"/>
              </w:rPr>
              <w:t>Х</w:t>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rPr>
            </w:pPr>
            <w:r>
              <w:rPr>
                <w:b/>
                <w:bCs/>
                <w:color w:val="FF0000"/>
              </w:rPr>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440" w:name="z0100_039_08"/>
            <w:bookmarkStart w:id="441" w:name="z0100_039_08"/>
            <w:bookmarkEnd w:id="441"/>
          </w:p>
        </w:tc>
        <w:tc>
          <w:tcPr>
            <w:tcW w:w="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442" w:name="z0100_039_09"/>
            <w:bookmarkStart w:id="443" w:name="z0100_039_09"/>
            <w:bookmarkEnd w:id="443"/>
          </w:p>
        </w:tc>
        <w:tc>
          <w:tcPr>
            <w:tcW w:w="10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444" w:name="z0100_039_10"/>
            <w:bookmarkStart w:id="445" w:name="z0100_039_10"/>
            <w:bookmarkEnd w:id="445"/>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446" w:name="z0100_039_11"/>
            <w:bookmarkStart w:id="447" w:name="z0100_039_11"/>
            <w:bookmarkEnd w:id="447"/>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bl>
    <w:p>
      <w:pPr>
        <w:pStyle w:val="Header"/>
        <w:rPr>
          <w:b/>
          <w:b/>
          <w:bCs/>
          <w:sz w:val="22"/>
        </w:rPr>
      </w:pPr>
      <w:r>
        <w:br w:type="page"/>
      </w:r>
      <w:r>
        <w:rPr>
          <w:b/>
          <w:bCs/>
          <w:sz w:val="22"/>
        </w:rPr>
        <w:t>(0100 )                                                                                                                                                                                                                                                                 продолжение</w:t>
      </w:r>
    </w:p>
    <w:tbl>
      <w:tblPr>
        <w:tblW w:w="5100" w:type="pct"/>
        <w:jc w:val="left"/>
        <w:tblInd w:w="-115" w:type="dxa"/>
        <w:tblLayout w:type="fixed"/>
        <w:tblCellMar>
          <w:top w:w="0" w:type="dxa"/>
          <w:left w:w="108" w:type="dxa"/>
          <w:bottom w:w="0" w:type="dxa"/>
          <w:right w:w="108" w:type="dxa"/>
        </w:tblCellMar>
      </w:tblPr>
      <w:tblGrid>
        <w:gridCol w:w="3661"/>
        <w:gridCol w:w="602"/>
        <w:gridCol w:w="1152"/>
        <w:gridCol w:w="1371"/>
        <w:gridCol w:w="1223"/>
        <w:gridCol w:w="1287"/>
        <w:gridCol w:w="1287"/>
        <w:gridCol w:w="1168"/>
        <w:gridCol w:w="966"/>
        <w:gridCol w:w="1266"/>
        <w:gridCol w:w="1455"/>
      </w:tblGrid>
      <w:tr>
        <w:trPr>
          <w:cantSplit w:val="true"/>
        </w:trPr>
        <w:tc>
          <w:tcPr>
            <w:tcW w:w="36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602"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pPr>
            <w:r>
              <w:rPr>
                <w:sz w:val="20"/>
                <w:szCs w:val="20"/>
              </w:rPr>
              <w:t>№</w:t>
            </w:r>
            <w:r>
              <w:rPr/>
              <w:t xml:space="preserve"> </w:t>
            </w:r>
            <w:r>
              <w:rPr>
                <w:sz w:val="20"/>
                <w:szCs w:val="20"/>
              </w:rPr>
              <w:t>стро-ки</w:t>
            </w:r>
          </w:p>
        </w:tc>
        <w:tc>
          <w:tcPr>
            <w:tcW w:w="115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Проведено всеми пациентами койко-дней, койк дн</w:t>
            </w:r>
          </w:p>
        </w:tc>
        <w:tc>
          <w:tcPr>
            <w:tcW w:w="13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посещений</w:t>
              <w:br/>
              <w:t>к врачам, включая</w:t>
            </w:r>
            <w:r>
              <w:rPr>
                <w:color w:val="FF0000"/>
                <w:sz w:val="20"/>
                <w:szCs w:val="20"/>
              </w:rPr>
              <w:t xml:space="preserve"> стоматологов</w:t>
              <w:br/>
              <w:t>(без посеще-ний к зубным врачам), ед</w:t>
            </w:r>
          </w:p>
        </w:tc>
        <w:tc>
          <w:tcPr>
            <w:tcW w:w="12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Число посещений на дому, </w:t>
            </w:r>
            <w:r>
              <w:rPr>
                <w:color w:val="FF0000"/>
                <w:sz w:val="20"/>
                <w:szCs w:val="20"/>
              </w:rPr>
              <w:t xml:space="preserve">включая стоматологов (без посещений  зубных врачей), </w:t>
            </w:r>
            <w:r>
              <w:rPr>
                <w:sz w:val="20"/>
                <w:szCs w:val="20"/>
              </w:rPr>
              <w:t>ед</w:t>
            </w:r>
          </w:p>
        </w:tc>
        <w:tc>
          <w:tcPr>
            <w:tcW w:w="470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Число должностей врачей (без зубных), ед</w:t>
            </w:r>
          </w:p>
        </w:tc>
        <w:tc>
          <w:tcPr>
            <w:tcW w:w="12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Число физических лиц врачей основных работников на занятых должностях в целом</w:t>
              <w:br/>
              <w:t>по организа-ции, чел</w:t>
            </w:r>
          </w:p>
        </w:tc>
        <w:tc>
          <w:tcPr>
            <w:tcW w:w="145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color w:val="FF0000"/>
                <w:sz w:val="20"/>
                <w:szCs w:val="20"/>
              </w:rPr>
            </w:pPr>
            <w:r>
              <w:rPr>
                <w:color w:val="FF0000"/>
                <w:sz w:val="20"/>
                <w:szCs w:val="20"/>
              </w:rPr>
              <w:t>из них: в</w:t>
            </w:r>
          </w:p>
          <w:p>
            <w:pPr>
              <w:pStyle w:val="Normal"/>
              <w:spacing w:lineRule="exact" w:line="240"/>
              <w:jc w:val="center"/>
              <w:rPr>
                <w:color w:val="FF0000"/>
                <w:sz w:val="20"/>
                <w:szCs w:val="20"/>
              </w:rPr>
            </w:pPr>
            <w:r>
              <w:rPr>
                <w:color w:val="FF0000"/>
                <w:sz w:val="20"/>
                <w:szCs w:val="20"/>
              </w:rPr>
              <w:t>поликлинике, амбулатории, диспансере, консультации, центре</w:t>
            </w:r>
          </w:p>
          <w:p>
            <w:pPr>
              <w:pStyle w:val="Normal"/>
              <w:spacing w:lineRule="exact" w:line="240"/>
              <w:jc w:val="center"/>
              <w:rPr>
                <w:sz w:val="20"/>
                <w:szCs w:val="20"/>
              </w:rPr>
            </w:pPr>
            <w:r>
              <w:rPr>
                <w:color w:val="FF0000"/>
                <w:sz w:val="20"/>
                <w:szCs w:val="20"/>
              </w:rPr>
              <w:t xml:space="preserve"> </w:t>
            </w:r>
            <w:r>
              <w:rPr>
                <w:color w:val="FF0000"/>
                <w:sz w:val="20"/>
                <w:szCs w:val="20"/>
              </w:rPr>
              <w:t>(из гр.21)</w:t>
            </w:r>
          </w:p>
        </w:tc>
      </w:tr>
      <w:tr>
        <w:trPr>
          <w:cantSplit w:val="true"/>
        </w:trPr>
        <w:tc>
          <w:tcPr>
            <w:tcW w:w="36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60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15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5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 целом по организации</w:t>
            </w:r>
          </w:p>
        </w:tc>
        <w:tc>
          <w:tcPr>
            <w:tcW w:w="2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из них: в поликлинике, амбулатории, диспансере, консультации, центре</w:t>
            </w:r>
          </w:p>
        </w:tc>
        <w:tc>
          <w:tcPr>
            <w:tcW w:w="12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c>
          <w:tcPr>
            <w:tcW w:w="14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rPr>
            </w:pPr>
            <w:r>
              <w:rPr>
                <w:sz w:val="18"/>
              </w:rPr>
            </w:r>
          </w:p>
        </w:tc>
      </w:tr>
      <w:tr>
        <w:trPr>
          <w:cantSplit w:val="true"/>
        </w:trPr>
        <w:tc>
          <w:tcPr>
            <w:tcW w:w="36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60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15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3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штатных </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занятых</w:t>
            </w:r>
          </w:p>
        </w:tc>
        <w:tc>
          <w:tcPr>
            <w:tcW w:w="12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c>
          <w:tcPr>
            <w:tcW w:w="14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rPr>
            </w:pPr>
            <w:r>
              <w:rPr>
                <w:sz w:val="18"/>
              </w:rPr>
            </w:r>
          </w:p>
        </w:tc>
      </w:tr>
      <w:tr>
        <w:trPr>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20"/>
                <w:szCs w:val="20"/>
              </w:rPr>
            </w:pPr>
            <w:r>
              <w:rPr>
                <w:color w:val="FF0000"/>
                <w:sz w:val="20"/>
                <w:szCs w:val="20"/>
              </w:rPr>
              <w:t>14</w:t>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5</w:t>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6</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7</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8</w:t>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9</w:t>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20"/>
                <w:szCs w:val="20"/>
              </w:rPr>
            </w:pPr>
            <w:r>
              <w:rPr>
                <w:color w:val="FF0000"/>
                <w:sz w:val="20"/>
                <w:szCs w:val="20"/>
              </w:rPr>
              <w:t>2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20"/>
                <w:szCs w:val="20"/>
              </w:rPr>
            </w:pPr>
            <w:r>
              <w:rPr>
                <w:color w:val="FF0000"/>
                <w:sz w:val="20"/>
                <w:szCs w:val="20"/>
              </w:rPr>
              <w:t>21</w:t>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20"/>
                <w:szCs w:val="20"/>
              </w:rPr>
            </w:pPr>
            <w:r>
              <w:rPr>
                <w:color w:val="FF0000"/>
                <w:sz w:val="20"/>
                <w:szCs w:val="20"/>
              </w:rPr>
              <w:t>22</w:t>
            </w:r>
          </w:p>
        </w:tc>
      </w:tr>
      <w:tr>
        <w:trPr>
          <w:trHeight w:val="482" w:hRule="atLeast"/>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Краевые, республиканские, областные, окружные больницы </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48" w:name="z0100_001_12"/>
            <w:bookmarkStart w:id="449" w:name="z0100_001_12"/>
            <w:bookmarkEnd w:id="449"/>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rPr>
            </w:pPr>
            <w:r>
              <w:rPr>
                <w:b/>
                <w:bCs/>
              </w:rPr>
            </w:r>
            <w:bookmarkStart w:id="450" w:name="z0100_001_13"/>
            <w:bookmarkStart w:id="451" w:name="z0100_001_13"/>
            <w:bookmarkEnd w:id="451"/>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452" w:name="z0100_001_14"/>
            <w:bookmarkStart w:id="453" w:name="z0100_001_14"/>
            <w:bookmarkEnd w:id="453"/>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454" w:name="z0100_001_15"/>
            <w:bookmarkStart w:id="455" w:name="z0100_001_15"/>
            <w:bookmarkEnd w:id="455"/>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456" w:name="z0100_001_16"/>
            <w:bookmarkStart w:id="457" w:name="z0100_001_16"/>
            <w:bookmarkEnd w:id="457"/>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458" w:name="z0100_001_17"/>
            <w:bookmarkStart w:id="459" w:name="z0100_001_17"/>
            <w:bookmarkEnd w:id="459"/>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460" w:name="z0100_001_18"/>
            <w:bookmarkStart w:id="461" w:name="z0100_001_18"/>
            <w:bookmarkEnd w:id="461"/>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462" w:name="z0100_001_19"/>
            <w:bookmarkStart w:id="463" w:name="z0100_001_19"/>
            <w:bookmarkEnd w:id="463"/>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560" w:hRule="atLeast"/>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Детские краевые, республиканские, областные, окружные больницы </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64" w:name="z0100_002_12"/>
            <w:bookmarkStart w:id="465" w:name="z0100_002_12"/>
            <w:bookmarkEnd w:id="465"/>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rPr>
            </w:pPr>
            <w:r>
              <w:rPr>
                <w:b/>
                <w:bCs/>
              </w:rPr>
            </w:r>
            <w:bookmarkStart w:id="466" w:name="z0100_002_13"/>
            <w:bookmarkStart w:id="467" w:name="z0100_002_13"/>
            <w:bookmarkEnd w:id="467"/>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468" w:name="z0100_002_14"/>
            <w:bookmarkStart w:id="469" w:name="z0100_002_14"/>
            <w:bookmarkEnd w:id="469"/>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470" w:name="z0100_002_15"/>
            <w:bookmarkStart w:id="471" w:name="z0100_002_15"/>
            <w:bookmarkEnd w:id="471"/>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472" w:name="z0100_002_16"/>
            <w:bookmarkStart w:id="473" w:name="z0100_002_16"/>
            <w:bookmarkEnd w:id="473"/>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474" w:name="z0100_002_17"/>
            <w:bookmarkStart w:id="475" w:name="z0100_002_17"/>
            <w:bookmarkEnd w:id="475"/>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476" w:name="z0100_002_18"/>
            <w:bookmarkStart w:id="477" w:name="z0100_002_18"/>
            <w:bookmarkEnd w:id="477"/>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478" w:name="z0100_002_19"/>
            <w:bookmarkStart w:id="479" w:name="z0100_002_19"/>
            <w:bookmarkEnd w:id="479"/>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58" w:hRule="atLeast"/>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Городские больницы </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80" w:name="z0100_003_12"/>
            <w:bookmarkStart w:id="481" w:name="z0100_003_12"/>
            <w:bookmarkEnd w:id="481"/>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rPr>
            </w:pPr>
            <w:r>
              <w:rPr>
                <w:b/>
                <w:bCs/>
              </w:rPr>
            </w:r>
            <w:bookmarkStart w:id="482" w:name="z0100_003_13"/>
            <w:bookmarkStart w:id="483" w:name="z0100_003_13"/>
            <w:bookmarkEnd w:id="483"/>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484" w:name="z0100_003_14"/>
            <w:bookmarkStart w:id="485" w:name="z0100_003_14"/>
            <w:bookmarkEnd w:id="485"/>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486" w:name="z0100_003_15"/>
            <w:bookmarkStart w:id="487" w:name="z0100_003_15"/>
            <w:bookmarkEnd w:id="487"/>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488" w:name="z0100_003_16"/>
            <w:bookmarkStart w:id="489" w:name="z0100_003_16"/>
            <w:bookmarkEnd w:id="489"/>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490" w:name="z0100_003_17"/>
            <w:bookmarkStart w:id="491" w:name="z0100_003_17"/>
            <w:bookmarkEnd w:id="491"/>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492" w:name="z0100_003_18"/>
            <w:bookmarkStart w:id="493" w:name="z0100_003_18"/>
            <w:bookmarkEnd w:id="493"/>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494" w:name="z0100_003_19"/>
            <w:bookmarkStart w:id="495" w:name="z0100_003_19"/>
            <w:bookmarkEnd w:id="495"/>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75" w:hRule="atLeast"/>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центральные</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color w:val="FF0000"/>
                <w:sz w:val="20"/>
                <w:szCs w:val="20"/>
              </w:rPr>
            </w:pPr>
            <w:r>
              <w:rPr>
                <w:color w:val="FF0000"/>
                <w:sz w:val="20"/>
                <w:szCs w:val="20"/>
              </w:rPr>
              <w:t>3.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color w:val="FF0000"/>
                <w:sz w:val="20"/>
                <w:szCs w:val="20"/>
              </w:rPr>
            </w:pPr>
            <w:r>
              <w:rPr>
                <w:b/>
                <w:bCs/>
                <w:color w:val="FF0000"/>
                <w:sz w:val="20"/>
                <w:szCs w:val="20"/>
              </w:rPr>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rPr>
            </w:pPr>
            <w:r>
              <w:rPr>
                <w:b/>
                <w:bCs/>
              </w:rPr>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66" w:hRule="atLeast"/>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Детские городские больницы </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96" w:name="z0100_004_12"/>
            <w:bookmarkStart w:id="497" w:name="z0100_004_12"/>
            <w:bookmarkEnd w:id="497"/>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rPr>
            </w:pPr>
            <w:r>
              <w:rPr>
                <w:b/>
                <w:bCs/>
              </w:rPr>
            </w:r>
            <w:bookmarkStart w:id="498" w:name="z0100_004_13"/>
            <w:bookmarkStart w:id="499" w:name="z0100_004_13"/>
            <w:bookmarkEnd w:id="499"/>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500" w:name="z0100_004_14"/>
            <w:bookmarkStart w:id="501" w:name="z0100_004_14"/>
            <w:bookmarkEnd w:id="501"/>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502" w:name="z0100_004_15"/>
            <w:bookmarkStart w:id="503" w:name="z0100_004_15"/>
            <w:bookmarkEnd w:id="503"/>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504" w:name="z0100_004_16"/>
            <w:bookmarkStart w:id="505" w:name="z0100_004_16"/>
            <w:bookmarkEnd w:id="505"/>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506" w:name="z0100_004_17"/>
            <w:bookmarkStart w:id="507" w:name="z0100_004_17"/>
            <w:bookmarkEnd w:id="507"/>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508" w:name="z0100_004_18"/>
            <w:bookmarkStart w:id="509" w:name="z0100_004_18"/>
            <w:bookmarkEnd w:id="509"/>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510" w:name="z0100_004_19"/>
            <w:bookmarkStart w:id="511" w:name="z0100_004_19"/>
            <w:bookmarkEnd w:id="511"/>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69" w:hRule="atLeast"/>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 xml:space="preserve">из них центральные          </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color w:val="FF0000"/>
                <w:sz w:val="20"/>
                <w:szCs w:val="20"/>
              </w:rPr>
            </w:pPr>
            <w:r>
              <w:rPr>
                <w:color w:val="FF0000"/>
                <w:sz w:val="20"/>
                <w:szCs w:val="20"/>
              </w:rPr>
              <w:t>4.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color w:val="FF0000"/>
                <w:sz w:val="20"/>
                <w:szCs w:val="20"/>
              </w:rPr>
            </w:pPr>
            <w:r>
              <w:rPr>
                <w:b/>
                <w:bCs/>
                <w:color w:val="FF0000"/>
                <w:sz w:val="20"/>
                <w:szCs w:val="20"/>
              </w:rPr>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rPr>
            </w:pPr>
            <w:r>
              <w:rPr>
                <w:b/>
                <w:bCs/>
              </w:rPr>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545" w:hRule="atLeast"/>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Городские больницы скорой медицинской помощи</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12" w:name="z0100_005_12"/>
            <w:bookmarkStart w:id="513" w:name="z0100_005_12"/>
            <w:bookmarkEnd w:id="513"/>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rPr>
            </w:pPr>
            <w:r>
              <w:rPr>
                <w:b/>
                <w:bCs/>
              </w:rPr>
            </w:r>
            <w:bookmarkStart w:id="514" w:name="z0100_005_13"/>
            <w:bookmarkStart w:id="515" w:name="z0100_005_13"/>
            <w:bookmarkEnd w:id="515"/>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516" w:name="z0100_005_14"/>
            <w:bookmarkStart w:id="517" w:name="z0100_005_14"/>
            <w:bookmarkEnd w:id="517"/>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518" w:name="z0100_005_15"/>
            <w:bookmarkStart w:id="519" w:name="z0100_005_15"/>
            <w:bookmarkEnd w:id="519"/>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520" w:name="z0100_005_16"/>
            <w:bookmarkStart w:id="521" w:name="z0100_005_16"/>
            <w:bookmarkEnd w:id="521"/>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522" w:name="z0100_005_17"/>
            <w:bookmarkStart w:id="523" w:name="z0100_005_17"/>
            <w:bookmarkEnd w:id="523"/>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524" w:name="z0100_005_18"/>
            <w:bookmarkStart w:id="525" w:name="z0100_005_18"/>
            <w:bookmarkEnd w:id="525"/>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526" w:name="z0100_005_19"/>
            <w:bookmarkStart w:id="527" w:name="z0100_005_19"/>
            <w:bookmarkEnd w:id="527"/>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553" w:hRule="atLeast"/>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Специализированные больницы,</w:t>
              <w:br/>
              <w:t>всего (сумма строк 7–17)</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6</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28" w:name="z0100_006_12"/>
            <w:bookmarkStart w:id="529" w:name="z0100_006_12"/>
            <w:bookmarkEnd w:id="529"/>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rPr>
            </w:pPr>
            <w:r>
              <w:rPr>
                <w:b/>
                <w:bCs/>
              </w:rPr>
            </w:r>
            <w:bookmarkStart w:id="530" w:name="z0100_006_13"/>
            <w:bookmarkStart w:id="531" w:name="z0100_006_13"/>
            <w:bookmarkEnd w:id="531"/>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532" w:name="z0100_006_14"/>
            <w:bookmarkStart w:id="533" w:name="z0100_006_14"/>
            <w:bookmarkEnd w:id="533"/>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534" w:name="z0100_006_15"/>
            <w:bookmarkStart w:id="535" w:name="z0100_006_15"/>
            <w:bookmarkEnd w:id="535"/>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536" w:name="z0100_006_16"/>
            <w:bookmarkStart w:id="537" w:name="z0100_006_16"/>
            <w:bookmarkEnd w:id="537"/>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538" w:name="z0100_006_17"/>
            <w:bookmarkStart w:id="539" w:name="z0100_006_17"/>
            <w:bookmarkEnd w:id="539"/>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540" w:name="z0100_006_18"/>
            <w:bookmarkStart w:id="541" w:name="z0100_006_18"/>
            <w:bookmarkEnd w:id="541"/>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542" w:name="z0100_006_19"/>
            <w:bookmarkStart w:id="543" w:name="z0100_006_19"/>
            <w:bookmarkEnd w:id="543"/>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в том числе:</w:t>
            </w:r>
          </w:p>
          <w:p>
            <w:pPr>
              <w:pStyle w:val="Header"/>
              <w:ind w:firstLine="180"/>
              <w:rPr>
                <w:rFonts w:ascii="Times New Roman" w:hAnsi="Times New Roman" w:cs="Times New Roman"/>
                <w:lang w:val="ru-RU" w:eastAsia="ru-RU"/>
              </w:rPr>
            </w:pPr>
            <w:r>
              <w:rPr>
                <w:rFonts w:cs="Times New Roman" w:ascii="Times New Roman" w:hAnsi="Times New Roman"/>
                <w:lang w:val="ru-RU" w:eastAsia="ru-RU"/>
              </w:rPr>
              <w:t>инфекционные для взрослых</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7</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544" w:name="z0100_007_12"/>
            <w:bookmarkStart w:id="545" w:name="z0100_007_12"/>
            <w:bookmarkEnd w:id="545"/>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bookmarkStart w:id="546" w:name="z0100_007_13"/>
            <w:bookmarkStart w:id="547" w:name="z0100_007_13"/>
            <w:bookmarkEnd w:id="547"/>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548" w:name="z0100_007_14"/>
            <w:bookmarkStart w:id="549" w:name="z0100_007_14"/>
            <w:bookmarkEnd w:id="549"/>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550" w:name="z0100_007_15"/>
            <w:bookmarkStart w:id="551" w:name="z0100_007_15"/>
            <w:bookmarkEnd w:id="551"/>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552" w:name="z0100_007_16"/>
            <w:bookmarkStart w:id="553" w:name="z0100_007_16"/>
            <w:bookmarkEnd w:id="553"/>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554" w:name="z0100_007_17"/>
            <w:bookmarkStart w:id="555" w:name="z0100_007_17"/>
            <w:bookmarkEnd w:id="555"/>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556" w:name="z0100_007_18"/>
            <w:bookmarkStart w:id="557" w:name="z0100_007_18"/>
            <w:bookmarkEnd w:id="557"/>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558" w:name="z0100_007_19"/>
            <w:bookmarkStart w:id="559" w:name="z0100_007_19"/>
            <w:bookmarkEnd w:id="559"/>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6"/>
                <w:szCs w:val="16"/>
              </w:rPr>
            </w:pPr>
            <w:r>
              <w:rPr>
                <w:b/>
                <w:bCs/>
                <w:sz w:val="16"/>
                <w:szCs w:val="16"/>
              </w:rPr>
            </w:r>
          </w:p>
        </w:tc>
      </w:tr>
      <w:tr>
        <w:trPr>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инфекционные для детей</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8</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560" w:name="z0100_008_12"/>
            <w:bookmarkStart w:id="561" w:name="z0100_008_12"/>
            <w:bookmarkEnd w:id="561"/>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bookmarkStart w:id="562" w:name="z0100_008_13"/>
            <w:bookmarkStart w:id="563" w:name="z0100_008_13"/>
            <w:bookmarkEnd w:id="563"/>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564" w:name="z0100_008_14"/>
            <w:bookmarkStart w:id="565" w:name="z0100_008_14"/>
            <w:bookmarkEnd w:id="565"/>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566" w:name="z0100_008_15"/>
            <w:bookmarkStart w:id="567" w:name="z0100_008_15"/>
            <w:bookmarkEnd w:id="567"/>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568" w:name="z0100_008_16"/>
            <w:bookmarkStart w:id="569" w:name="z0100_008_16"/>
            <w:bookmarkEnd w:id="569"/>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570" w:name="z0100_008_17"/>
            <w:bookmarkStart w:id="571" w:name="z0100_008_17"/>
            <w:bookmarkEnd w:id="571"/>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572" w:name="z0100_008_18"/>
            <w:bookmarkStart w:id="573" w:name="z0100_008_18"/>
            <w:bookmarkEnd w:id="573"/>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574" w:name="z0100_008_19"/>
            <w:bookmarkStart w:id="575" w:name="z0100_008_19"/>
            <w:bookmarkEnd w:id="575"/>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6"/>
                <w:szCs w:val="16"/>
              </w:rPr>
            </w:pPr>
            <w:r>
              <w:rPr>
                <w:b/>
                <w:bCs/>
                <w:sz w:val="16"/>
                <w:szCs w:val="16"/>
              </w:rPr>
            </w:r>
          </w:p>
        </w:tc>
      </w:tr>
      <w:tr>
        <w:trPr>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туберкулезные для взрослых</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9</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576" w:name="z0100_009_12"/>
            <w:bookmarkStart w:id="577" w:name="z0100_009_12"/>
            <w:bookmarkEnd w:id="577"/>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578" w:name="z0100_009_13"/>
            <w:bookmarkStart w:id="579" w:name="z0100_009_13"/>
            <w:bookmarkEnd w:id="579"/>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580" w:name="z0100_009_14"/>
            <w:bookmarkStart w:id="581" w:name="z0100_009_14"/>
            <w:bookmarkEnd w:id="581"/>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582" w:name="z0100_009_15"/>
            <w:bookmarkStart w:id="583" w:name="z0100_009_15"/>
            <w:bookmarkEnd w:id="583"/>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584" w:name="z0100_009_16"/>
            <w:bookmarkStart w:id="585" w:name="z0100_009_16"/>
            <w:bookmarkEnd w:id="585"/>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586" w:name="z0100_009_17"/>
            <w:bookmarkStart w:id="587" w:name="z0100_009_17"/>
            <w:bookmarkEnd w:id="587"/>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588" w:name="z0100_009_18"/>
            <w:bookmarkStart w:id="589" w:name="z0100_009_18"/>
            <w:bookmarkEnd w:id="589"/>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590" w:name="z0100_009_19"/>
            <w:bookmarkStart w:id="591" w:name="z0100_009_19"/>
            <w:bookmarkEnd w:id="591"/>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r>
      <w:tr>
        <w:trPr>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туберкулезные для детей</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0</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92" w:name="z0100_010_12"/>
            <w:bookmarkStart w:id="593" w:name="z0100_010_12"/>
            <w:bookmarkEnd w:id="593"/>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594" w:name="z0100_010_13"/>
            <w:bookmarkStart w:id="595" w:name="z0100_010_13"/>
            <w:bookmarkEnd w:id="595"/>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596" w:name="z0100_010_14"/>
            <w:bookmarkStart w:id="597" w:name="z0100_010_14"/>
            <w:bookmarkEnd w:id="597"/>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598" w:name="z0100_010_15"/>
            <w:bookmarkStart w:id="599" w:name="z0100_010_15"/>
            <w:bookmarkEnd w:id="599"/>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600" w:name="z0100_010_16"/>
            <w:bookmarkStart w:id="601" w:name="z0100_010_16"/>
            <w:bookmarkEnd w:id="601"/>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602" w:name="z0100_010_17"/>
            <w:bookmarkStart w:id="603" w:name="z0100_010_17"/>
            <w:bookmarkEnd w:id="603"/>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604" w:name="z0100_010_18"/>
            <w:bookmarkStart w:id="605" w:name="z0100_010_18"/>
            <w:bookmarkEnd w:id="605"/>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606" w:name="z0100_010_19"/>
            <w:bookmarkStart w:id="607" w:name="z0100_010_19"/>
            <w:bookmarkEnd w:id="607"/>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r>
      <w:tr>
        <w:trPr>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офтальмологические</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08" w:name="z0100_011_12"/>
            <w:bookmarkStart w:id="609" w:name="z0100_011_12"/>
            <w:bookmarkEnd w:id="609"/>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610" w:name="z0100_011_13"/>
            <w:bookmarkStart w:id="611" w:name="z0100_011_13"/>
            <w:bookmarkEnd w:id="611"/>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12" w:name="z0100_011_14"/>
            <w:bookmarkStart w:id="613" w:name="z0100_011_14"/>
            <w:bookmarkEnd w:id="613"/>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14" w:name="z0100_011_15"/>
            <w:bookmarkStart w:id="615" w:name="z0100_011_15"/>
            <w:bookmarkEnd w:id="615"/>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16" w:name="z0100_011_16"/>
            <w:bookmarkStart w:id="617" w:name="z0100_011_16"/>
            <w:bookmarkEnd w:id="617"/>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18" w:name="z0100_011_17"/>
            <w:bookmarkStart w:id="619" w:name="z0100_011_17"/>
            <w:bookmarkEnd w:id="619"/>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20" w:name="z0100_011_18"/>
            <w:bookmarkStart w:id="621" w:name="z0100_011_18"/>
            <w:bookmarkEnd w:id="621"/>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22" w:name="z0100_011_19"/>
            <w:bookmarkStart w:id="623" w:name="z0100_011_19"/>
            <w:bookmarkEnd w:id="623"/>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r>
      <w:tr>
        <w:trPr>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2</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24" w:name="z0100_012_12"/>
            <w:bookmarkStart w:id="625" w:name="z0100_012_12"/>
            <w:bookmarkEnd w:id="625"/>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626" w:name="z0100_012_13"/>
            <w:bookmarkStart w:id="627" w:name="z0100_012_13"/>
            <w:bookmarkEnd w:id="627"/>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28" w:name="z0100_012_14"/>
            <w:bookmarkStart w:id="629" w:name="z0100_012_14"/>
            <w:bookmarkEnd w:id="629"/>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30" w:name="z0100_012_15"/>
            <w:bookmarkStart w:id="631" w:name="z0100_012_15"/>
            <w:bookmarkEnd w:id="631"/>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32" w:name="z0100_012_16"/>
            <w:bookmarkStart w:id="633" w:name="z0100_012_16"/>
            <w:bookmarkEnd w:id="633"/>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34" w:name="z0100_012_17"/>
            <w:bookmarkStart w:id="635" w:name="z0100_012_17"/>
            <w:bookmarkEnd w:id="635"/>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36" w:name="z0100_012_18"/>
            <w:bookmarkStart w:id="637" w:name="z0100_012_18"/>
            <w:bookmarkEnd w:id="637"/>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38" w:name="z0100_012_19"/>
            <w:bookmarkStart w:id="639" w:name="z0100_012_19"/>
            <w:bookmarkEnd w:id="639"/>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r>
      <w:tr>
        <w:trPr>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2.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r>
      <w:tr>
        <w:trPr>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гериатрические </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3</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40" w:name="z0100_013_12"/>
            <w:bookmarkStart w:id="641" w:name="z0100_013_12"/>
            <w:bookmarkEnd w:id="641"/>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642" w:name="z0100_013_13"/>
            <w:bookmarkStart w:id="643" w:name="z0100_013_13"/>
            <w:bookmarkEnd w:id="643"/>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44" w:name="z0100_013_14"/>
            <w:bookmarkStart w:id="645" w:name="z0100_013_14"/>
            <w:bookmarkEnd w:id="645"/>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646" w:name="z0100_013_15"/>
            <w:bookmarkStart w:id="647" w:name="z0100_013_15"/>
            <w:bookmarkEnd w:id="647"/>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48" w:name="z0100_013_16"/>
            <w:bookmarkStart w:id="649" w:name="z0100_013_16"/>
            <w:bookmarkEnd w:id="649"/>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50" w:name="z0100_013_17"/>
            <w:bookmarkStart w:id="651" w:name="z0100_013_17"/>
            <w:bookmarkEnd w:id="651"/>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52" w:name="z0100_013_18"/>
            <w:bookmarkStart w:id="653" w:name="z0100_013_18"/>
            <w:bookmarkEnd w:id="653"/>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54" w:name="z0100_013_19"/>
            <w:bookmarkStart w:id="655" w:name="z0100_013_19"/>
            <w:bookmarkEnd w:id="655"/>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r>
      <w:tr>
        <w:trPr>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сихиатрические</w:t>
              <w:br/>
              <w:t xml:space="preserve">    и психоневрологические </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4</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56" w:name="z0100_014_12"/>
            <w:bookmarkStart w:id="657" w:name="z0100_014_12"/>
            <w:bookmarkEnd w:id="657"/>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658" w:name="z0100_014_13"/>
            <w:bookmarkStart w:id="659" w:name="z0100_014_13"/>
            <w:bookmarkEnd w:id="659"/>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660" w:name="z0100_014_14"/>
            <w:bookmarkStart w:id="661" w:name="z0100_014_14"/>
            <w:bookmarkEnd w:id="661"/>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662" w:name="z0100_014_15"/>
            <w:bookmarkStart w:id="663" w:name="z0100_014_15"/>
            <w:bookmarkEnd w:id="663"/>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64" w:name="z0100_014_16"/>
            <w:bookmarkStart w:id="665" w:name="z0100_014_16"/>
            <w:bookmarkEnd w:id="665"/>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66" w:name="z0100_014_17"/>
            <w:bookmarkStart w:id="667" w:name="z0100_014_17"/>
            <w:bookmarkEnd w:id="667"/>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68" w:name="z0100_014_18"/>
            <w:bookmarkStart w:id="669" w:name="z0100_014_18"/>
            <w:bookmarkEnd w:id="669"/>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670" w:name="z0100_014_19"/>
            <w:bookmarkStart w:id="671" w:name="z0100_014_19"/>
            <w:bookmarkEnd w:id="671"/>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r>
      <w:tr>
        <w:trPr>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наркологические </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72" w:name="z0100_015_12"/>
            <w:bookmarkStart w:id="673" w:name="z0100_015_12"/>
            <w:bookmarkEnd w:id="673"/>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674" w:name="z0100_015_13"/>
            <w:bookmarkStart w:id="675" w:name="z0100_015_13"/>
            <w:bookmarkEnd w:id="675"/>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676" w:name="z0100_015_14"/>
            <w:bookmarkStart w:id="677" w:name="z0100_015_14"/>
            <w:bookmarkEnd w:id="677"/>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678" w:name="z0100_015_15"/>
            <w:bookmarkStart w:id="679" w:name="z0100_015_15"/>
            <w:bookmarkEnd w:id="679"/>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680" w:name="z0100_015_16"/>
            <w:bookmarkStart w:id="681" w:name="z0100_015_16"/>
            <w:bookmarkEnd w:id="681"/>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682" w:name="z0100_015_17"/>
            <w:bookmarkStart w:id="683" w:name="z0100_015_17"/>
            <w:bookmarkEnd w:id="683"/>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684" w:name="z0100_015_18"/>
            <w:bookmarkStart w:id="685" w:name="z0100_015_18"/>
            <w:bookmarkEnd w:id="685"/>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686" w:name="z0100_015_19"/>
            <w:bookmarkStart w:id="687" w:name="z0100_015_19"/>
            <w:bookmarkEnd w:id="687"/>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r>
      <w:tr>
        <w:trPr>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гинекологические </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6</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88" w:name="z0100_016_12"/>
            <w:bookmarkStart w:id="689" w:name="z0100_016_12"/>
            <w:bookmarkEnd w:id="689"/>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690" w:name="z0100_016_13"/>
            <w:bookmarkStart w:id="691" w:name="z0100_016_13"/>
            <w:bookmarkEnd w:id="691"/>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692" w:name="z0100_016_14"/>
            <w:bookmarkStart w:id="693" w:name="z0100_016_14"/>
            <w:bookmarkEnd w:id="693"/>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694" w:name="z0100_016_15"/>
            <w:bookmarkStart w:id="695" w:name="z0100_016_15"/>
            <w:bookmarkEnd w:id="695"/>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696" w:name="z0100_016_16"/>
            <w:bookmarkStart w:id="697" w:name="z0100_016_16"/>
            <w:bookmarkEnd w:id="697"/>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698" w:name="z0100_016_17"/>
            <w:bookmarkStart w:id="699" w:name="z0100_016_17"/>
            <w:bookmarkEnd w:id="699"/>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700" w:name="z0100_016_18"/>
            <w:bookmarkStart w:id="701" w:name="z0100_016_18"/>
            <w:bookmarkEnd w:id="701"/>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702" w:name="z0100_016_19"/>
            <w:bookmarkStart w:id="703" w:name="z0100_016_19"/>
            <w:bookmarkEnd w:id="703"/>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r>
      <w:tr>
        <w:trPr>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онкологические</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17</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704" w:name="z0100_017_12"/>
            <w:bookmarkStart w:id="705" w:name="z0100_017_12"/>
            <w:bookmarkEnd w:id="705"/>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706" w:name="z0100_017_13"/>
            <w:bookmarkStart w:id="707" w:name="z0100_017_13"/>
            <w:bookmarkEnd w:id="707"/>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708" w:name="z0100_017_14"/>
            <w:bookmarkStart w:id="709" w:name="z0100_017_14"/>
            <w:bookmarkEnd w:id="709"/>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710" w:name="z0100_017_15"/>
            <w:bookmarkStart w:id="711" w:name="z0100_017_15"/>
            <w:bookmarkEnd w:id="711"/>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712" w:name="z0100_017_16"/>
            <w:bookmarkStart w:id="713" w:name="z0100_017_16"/>
            <w:bookmarkEnd w:id="713"/>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714" w:name="z0100_017_17"/>
            <w:bookmarkStart w:id="715" w:name="z0100_017_17"/>
            <w:bookmarkEnd w:id="715"/>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716" w:name="z0100_017_18"/>
            <w:bookmarkStart w:id="717" w:name="z0100_017_18"/>
            <w:bookmarkEnd w:id="717"/>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718" w:name="z0100_017_19"/>
            <w:bookmarkStart w:id="719" w:name="z0100_017_19"/>
            <w:bookmarkEnd w:id="719"/>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r>
      <w:tr>
        <w:trPr>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 центральные</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18</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720" w:name="z0100_018_12"/>
            <w:bookmarkStart w:id="721" w:name="z0100_018_12"/>
            <w:bookmarkEnd w:id="721"/>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722" w:name="z0100_018_13"/>
            <w:bookmarkStart w:id="723" w:name="z0100_018_13"/>
            <w:bookmarkEnd w:id="723"/>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724" w:name="z0100_018_14"/>
            <w:bookmarkStart w:id="725" w:name="z0100_018_14"/>
            <w:bookmarkEnd w:id="725"/>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726" w:name="z0100_018_15"/>
            <w:bookmarkStart w:id="727" w:name="z0100_018_15"/>
            <w:bookmarkEnd w:id="727"/>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728" w:name="z0100_018_16"/>
            <w:bookmarkStart w:id="729" w:name="z0100_018_16"/>
            <w:bookmarkEnd w:id="729"/>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730" w:name="z0100_018_17"/>
            <w:bookmarkStart w:id="731" w:name="z0100_018_17"/>
            <w:bookmarkEnd w:id="731"/>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732" w:name="z0100_018_18"/>
            <w:bookmarkStart w:id="733" w:name="z0100_018_18"/>
            <w:bookmarkEnd w:id="733"/>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734" w:name="z0100_018_19"/>
            <w:bookmarkStart w:id="735" w:name="z0100_018_19"/>
            <w:bookmarkEnd w:id="735"/>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r>
      <w:tr>
        <w:trPr>
          <w:trHeight w:val="344" w:hRule="atLeast"/>
          <w:cantSplit w:val="true"/>
        </w:trPr>
        <w:tc>
          <w:tcPr>
            <w:tcW w:w="3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межрайонные</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20"/>
                <w:szCs w:val="20"/>
              </w:rPr>
            </w:pPr>
            <w:r>
              <w:rPr>
                <w:color w:val="FF0000"/>
                <w:sz w:val="20"/>
                <w:szCs w:val="20"/>
              </w:rPr>
              <w:t>18.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20"/>
                <w:szCs w:val="20"/>
              </w:rPr>
            </w:pPr>
            <w:r>
              <w:rPr>
                <w:b/>
                <w:bCs/>
                <w:color w:val="FF0000"/>
                <w:sz w:val="20"/>
                <w:szCs w:val="20"/>
              </w:rPr>
            </w:r>
          </w:p>
        </w:tc>
        <w:tc>
          <w:tcPr>
            <w:tcW w:w="1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4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r>
    </w:tbl>
    <w:p>
      <w:pPr>
        <w:pStyle w:val="Header"/>
        <w:rPr>
          <w:b/>
          <w:b/>
          <w:bCs/>
          <w:sz w:val="22"/>
        </w:rPr>
      </w:pPr>
      <w:r>
        <w:br w:type="page"/>
      </w:r>
      <w:r>
        <w:rPr>
          <w:b/>
          <w:bCs/>
          <w:sz w:val="22"/>
        </w:rPr>
        <w:t>(0100 )                                                                                                                                                                                                                                                                   продолжение</w:t>
      </w:r>
    </w:p>
    <w:tbl>
      <w:tblPr>
        <w:tblW w:w="5100" w:type="pct"/>
        <w:jc w:val="left"/>
        <w:tblInd w:w="-115" w:type="dxa"/>
        <w:tblLayout w:type="fixed"/>
        <w:tblCellMar>
          <w:top w:w="0" w:type="dxa"/>
          <w:left w:w="108" w:type="dxa"/>
          <w:bottom w:w="0" w:type="dxa"/>
          <w:right w:w="108" w:type="dxa"/>
        </w:tblCellMar>
      </w:tblPr>
      <w:tblGrid>
        <w:gridCol w:w="3725"/>
        <w:gridCol w:w="571"/>
        <w:gridCol w:w="1161"/>
        <w:gridCol w:w="1517"/>
        <w:gridCol w:w="953"/>
        <w:gridCol w:w="1261"/>
        <w:gridCol w:w="1127"/>
        <w:gridCol w:w="1120"/>
        <w:gridCol w:w="1127"/>
        <w:gridCol w:w="1353"/>
        <w:gridCol w:w="1523"/>
      </w:tblGrid>
      <w:tr>
        <w:trPr>
          <w:trHeight w:val="215" w:hRule="atLeast"/>
          <w:cantSplit w:val="true"/>
        </w:trPr>
        <w:tc>
          <w:tcPr>
            <w:tcW w:w="37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Наименование организаций</w:t>
            </w:r>
          </w:p>
        </w:tc>
        <w:tc>
          <w:tcPr>
            <w:tcW w:w="571"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16"/>
                <w:szCs w:val="16"/>
              </w:rPr>
            </w:pPr>
            <w:r>
              <w:rPr>
                <w:sz w:val="16"/>
                <w:szCs w:val="16"/>
              </w:rPr>
              <w:t xml:space="preserve">№ </w:t>
            </w:r>
            <w:r>
              <w:rPr>
                <w:sz w:val="16"/>
                <w:szCs w:val="16"/>
              </w:rPr>
              <w:t>строки</w:t>
            </w:r>
          </w:p>
        </w:tc>
        <w:tc>
          <w:tcPr>
            <w:tcW w:w="11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Проведено всеми пациентами койко-дней, койк дн</w:t>
            </w:r>
          </w:p>
        </w:tc>
        <w:tc>
          <w:tcPr>
            <w:tcW w:w="15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посещений</w:t>
              <w:br/>
              <w:t>к врачам, включая</w:t>
            </w:r>
            <w:r>
              <w:rPr>
                <w:color w:val="FF0000"/>
                <w:sz w:val="20"/>
                <w:szCs w:val="20"/>
              </w:rPr>
              <w:t xml:space="preserve"> стоматологов</w:t>
              <w:br/>
              <w:t>(без посеще-ний  зубных врачей), ед</w:t>
            </w:r>
            <w:r>
              <w:rPr>
                <w:sz w:val="20"/>
                <w:szCs w:val="20"/>
              </w:rPr>
              <w:t xml:space="preserve"> </w:t>
            </w:r>
          </w:p>
        </w:tc>
        <w:tc>
          <w:tcPr>
            <w:tcW w:w="9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Число посещений на дому, </w:t>
            </w:r>
            <w:r>
              <w:rPr>
                <w:color w:val="FF0000"/>
                <w:sz w:val="20"/>
                <w:szCs w:val="20"/>
              </w:rPr>
              <w:t xml:space="preserve">включая стоматологов (без посещений  зубных врачей), </w:t>
            </w:r>
            <w:r>
              <w:rPr>
                <w:sz w:val="20"/>
                <w:szCs w:val="20"/>
              </w:rPr>
              <w:t>ед</w:t>
            </w:r>
          </w:p>
        </w:tc>
        <w:tc>
          <w:tcPr>
            <w:tcW w:w="463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Число должностей врачей (без зубных), ед</w:t>
            </w:r>
          </w:p>
        </w:tc>
        <w:tc>
          <w:tcPr>
            <w:tcW w:w="13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 xml:space="preserve">Число физических лиц врачей основных работников             на занятых должностях              в целом </w:t>
              <w:br/>
              <w:t>по организации, чел</w:t>
            </w:r>
          </w:p>
        </w:tc>
        <w:tc>
          <w:tcPr>
            <w:tcW w:w="152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t>из них: в</w:t>
            </w:r>
          </w:p>
          <w:p>
            <w:pPr>
              <w:pStyle w:val="Normal"/>
              <w:spacing w:lineRule="exact" w:line="240"/>
              <w:jc w:val="center"/>
              <w:rPr/>
            </w:pPr>
            <w:r>
              <w:rPr>
                <w:color w:val="FF0000"/>
                <w:sz w:val="20"/>
                <w:szCs w:val="20"/>
              </w:rPr>
              <w:t xml:space="preserve">поликлинике, амбулатории, диспансере, консультации, центре </w:t>
            </w:r>
          </w:p>
          <w:p>
            <w:pPr>
              <w:pStyle w:val="Normal"/>
              <w:spacing w:lineRule="exact" w:line="240"/>
              <w:jc w:val="center"/>
              <w:rPr>
                <w:sz w:val="16"/>
                <w:szCs w:val="16"/>
              </w:rPr>
            </w:pPr>
            <w:r>
              <w:rPr>
                <w:color w:val="FF0000"/>
                <w:sz w:val="20"/>
                <w:szCs w:val="20"/>
              </w:rPr>
              <w:t>(из гр.21)</w:t>
            </w:r>
          </w:p>
        </w:tc>
      </w:tr>
      <w:tr>
        <w:trPr>
          <w:trHeight w:val="661" w:hRule="atLeast"/>
          <w:cantSplit w:val="true"/>
        </w:trPr>
        <w:tc>
          <w:tcPr>
            <w:tcW w:w="37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16"/>
              </w:rPr>
            </w:pPr>
            <w:r>
              <w:rPr>
                <w:sz w:val="20"/>
                <w:szCs w:val="16"/>
              </w:rPr>
            </w:r>
          </w:p>
        </w:tc>
        <w:tc>
          <w:tcPr>
            <w:tcW w:w="571"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1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5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9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3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 целом по организации</w:t>
            </w:r>
          </w:p>
        </w:tc>
        <w:tc>
          <w:tcPr>
            <w:tcW w:w="22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из них: в поликлинике, амбулатории, диспансере, консультации, центре</w:t>
            </w:r>
          </w:p>
        </w:tc>
        <w:tc>
          <w:tcPr>
            <w:tcW w:w="13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c>
          <w:tcPr>
            <w:tcW w:w="15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rPr>
            </w:pPr>
            <w:r>
              <w:rPr>
                <w:sz w:val="18"/>
              </w:rPr>
            </w:r>
          </w:p>
        </w:tc>
      </w:tr>
      <w:tr>
        <w:trPr>
          <w:trHeight w:val="772" w:hRule="atLeast"/>
          <w:cantSplit w:val="true"/>
        </w:trPr>
        <w:tc>
          <w:tcPr>
            <w:tcW w:w="37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571"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1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5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9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штатных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занятых</w:t>
            </w:r>
          </w:p>
        </w:tc>
        <w:tc>
          <w:tcPr>
            <w:tcW w:w="13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c>
          <w:tcPr>
            <w:tcW w:w="15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rPr>
            </w:pPr>
            <w:r>
              <w:rPr>
                <w:sz w:val="18"/>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20"/>
                <w:szCs w:val="20"/>
              </w:rPr>
            </w:pPr>
            <w:r>
              <w:rPr>
                <w:color w:val="FF0000"/>
                <w:sz w:val="20"/>
                <w:szCs w:val="20"/>
              </w:rPr>
              <w:t>14</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5</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7</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8</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9</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20"/>
                <w:szCs w:val="20"/>
              </w:rPr>
            </w:pPr>
            <w:r>
              <w:rPr>
                <w:color w:val="FF0000"/>
                <w:sz w:val="20"/>
                <w:szCs w:val="20"/>
              </w:rPr>
              <w:t>20</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20"/>
                <w:szCs w:val="20"/>
              </w:rPr>
            </w:pPr>
            <w:r>
              <w:rPr>
                <w:color w:val="FF0000"/>
                <w:sz w:val="20"/>
                <w:szCs w:val="20"/>
              </w:rPr>
              <w:t>21</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20"/>
                <w:szCs w:val="20"/>
              </w:rPr>
            </w:pPr>
            <w:r>
              <w:rPr>
                <w:color w:val="FF0000"/>
                <w:sz w:val="20"/>
                <w:szCs w:val="20"/>
              </w:rPr>
              <w:t>22</w:t>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9</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 xml:space="preserve">из них межрайонные                     </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20"/>
                <w:szCs w:val="20"/>
              </w:rPr>
            </w:pPr>
            <w:r>
              <w:rPr>
                <w:color w:val="FF0000"/>
                <w:sz w:val="20"/>
                <w:szCs w:val="20"/>
              </w:rPr>
              <w:t>19.1</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color w:val="FF0000"/>
                <w:sz w:val="20"/>
                <w:szCs w:val="20"/>
              </w:rPr>
            </w:pPr>
            <w:r>
              <w:rPr>
                <w:b/>
                <w:bCs/>
                <w:color w:val="FF0000"/>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Участковые больницы</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0</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одильные дома</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1</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спитали </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2</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санитарные части</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3</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trike/>
                <w:lang w:val="ru-RU" w:eastAsia="ru-RU"/>
              </w:rPr>
            </w:pPr>
            <w:r>
              <w:rPr>
                <w:rFonts w:cs="Times New Roman" w:ascii="Times New Roman" w:hAnsi="Times New Roman"/>
                <w:lang w:val="ru-RU" w:eastAsia="ru-RU"/>
              </w:rPr>
              <w:t>Дома (больницы) сестринского ухода</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24</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736" w:name="z0100_024_12"/>
            <w:bookmarkStart w:id="737" w:name="z0100_024_12"/>
            <w:bookmarkEnd w:id="737"/>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38" w:name="z0100_024_13"/>
            <w:bookmarkStart w:id="739" w:name="z0100_024_13"/>
            <w:bookmarkEnd w:id="739"/>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40" w:name="z0100_024_14"/>
            <w:bookmarkStart w:id="741" w:name="z0100_024_14"/>
            <w:bookmarkEnd w:id="741"/>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42" w:name="z0100_024_15"/>
            <w:bookmarkStart w:id="743" w:name="z0100_024_15"/>
            <w:bookmarkEnd w:id="743"/>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44" w:name="z0100_024_16"/>
            <w:bookmarkStart w:id="745" w:name="z0100_024_16"/>
            <w:bookmarkEnd w:id="745"/>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46" w:name="z0100_024_17"/>
            <w:bookmarkStart w:id="747" w:name="z0100_024_17"/>
            <w:bookmarkEnd w:id="747"/>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48" w:name="z0100_024_18"/>
            <w:bookmarkStart w:id="749" w:name="z0100_024_18"/>
            <w:bookmarkEnd w:id="749"/>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50" w:name="z0100_024_19"/>
            <w:bookmarkStart w:id="751" w:name="z0100_024_19"/>
            <w:bookmarkEnd w:id="751"/>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Хосписы </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25</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752" w:name="z0100_025_12"/>
            <w:bookmarkStart w:id="753" w:name="z0100_025_12"/>
            <w:bookmarkEnd w:id="753"/>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54" w:name="z0100_025_13"/>
            <w:bookmarkStart w:id="755" w:name="z0100_025_13"/>
            <w:bookmarkEnd w:id="755"/>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56" w:name="z0100_025_14"/>
            <w:bookmarkStart w:id="757" w:name="z0100_025_14"/>
            <w:bookmarkEnd w:id="757"/>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58" w:name="z0100_025_15"/>
            <w:bookmarkStart w:id="759" w:name="z0100_025_15"/>
            <w:bookmarkEnd w:id="759"/>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60" w:name="z0100_025_16"/>
            <w:bookmarkStart w:id="761" w:name="z0100_025_16"/>
            <w:bookmarkEnd w:id="761"/>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62" w:name="z0100_025_17"/>
            <w:bookmarkStart w:id="763" w:name="z0100_025_17"/>
            <w:bookmarkEnd w:id="763"/>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64" w:name="z0100_025_18"/>
            <w:bookmarkStart w:id="765" w:name="z0100_025_18"/>
            <w:bookmarkEnd w:id="765"/>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66" w:name="z0100_025_19"/>
            <w:bookmarkStart w:id="767" w:name="z0100_025_19"/>
            <w:bookmarkEnd w:id="767"/>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color w:val="FF0000"/>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для детей</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color w:val="FF0000"/>
                <w:sz w:val="20"/>
                <w:szCs w:val="20"/>
              </w:rPr>
            </w:pPr>
            <w:r>
              <w:rPr>
                <w:color w:val="FF0000"/>
                <w:sz w:val="20"/>
                <w:szCs w:val="20"/>
              </w:rPr>
              <w:t>25.1</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color w:val="FF0000"/>
                <w:sz w:val="20"/>
                <w:szCs w:val="20"/>
              </w:rPr>
            </w:pPr>
            <w:r>
              <w:rPr>
                <w:b/>
                <w:bCs/>
                <w:color w:val="FF0000"/>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Лепрозории</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26</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768" w:name="z0100_026_12"/>
            <w:bookmarkStart w:id="769" w:name="z0100_026_12"/>
            <w:bookmarkEnd w:id="769"/>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70" w:name="z0100_026_13"/>
            <w:bookmarkStart w:id="771" w:name="z0100_026_13"/>
            <w:bookmarkEnd w:id="771"/>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72" w:name="z0100_026_14"/>
            <w:bookmarkStart w:id="773" w:name="z0100_026_14"/>
            <w:bookmarkEnd w:id="773"/>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74" w:name="z0100_026_15"/>
            <w:bookmarkStart w:id="775" w:name="z0100_026_15"/>
            <w:bookmarkEnd w:id="775"/>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76" w:name="z0100_026_16"/>
            <w:bookmarkStart w:id="777" w:name="z0100_026_16"/>
            <w:bookmarkEnd w:id="777"/>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78" w:name="z0100_026_17"/>
            <w:bookmarkStart w:id="779" w:name="z0100_026_17"/>
            <w:bookmarkEnd w:id="779"/>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80" w:name="z0100_026_18"/>
            <w:bookmarkStart w:id="781" w:name="z0100_026_18"/>
            <w:bookmarkEnd w:id="781"/>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82" w:name="z0100_026_19"/>
            <w:bookmarkStart w:id="783" w:name="z0100_026_19"/>
            <w:bookmarkEnd w:id="783"/>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284" w:hanging="0"/>
              <w:rPr>
                <w:rFonts w:ascii="Times New Roman" w:hAnsi="Times New Roman" w:cs="Times New Roman"/>
                <w:lang w:val="ru-RU" w:eastAsia="ru-RU"/>
              </w:rPr>
            </w:pPr>
            <w:r>
              <w:rPr>
                <w:rFonts w:cs="Times New Roman" w:ascii="Times New Roman" w:hAnsi="Times New Roman"/>
                <w:lang w:val="ru-RU" w:eastAsia="ru-RU"/>
              </w:rPr>
              <w:t>Центры, всего, из них:</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27</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784" w:name="z0100_027_12"/>
            <w:bookmarkStart w:id="785" w:name="z0100_027_12"/>
            <w:bookmarkEnd w:id="785"/>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86" w:name="z0100_027_13"/>
            <w:bookmarkStart w:id="787" w:name="z0100_027_13"/>
            <w:bookmarkEnd w:id="787"/>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88" w:name="z0100_027_14"/>
            <w:bookmarkStart w:id="789" w:name="z0100_027_14"/>
            <w:bookmarkEnd w:id="789"/>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90" w:name="z0100_027_15"/>
            <w:bookmarkStart w:id="791" w:name="z0100_027_15"/>
            <w:bookmarkEnd w:id="791"/>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92" w:name="z0100_027_16"/>
            <w:bookmarkStart w:id="793" w:name="z0100_027_16"/>
            <w:bookmarkEnd w:id="793"/>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94" w:name="z0100_027_17"/>
            <w:bookmarkStart w:id="795" w:name="z0100_027_17"/>
            <w:bookmarkEnd w:id="795"/>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96" w:name="z0100_027_18"/>
            <w:bookmarkStart w:id="797" w:name="z0100_027_18"/>
            <w:bookmarkEnd w:id="797"/>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98" w:name="z0100_027_19"/>
            <w:bookmarkStart w:id="799" w:name="z0100_027_19"/>
            <w:bookmarkEnd w:id="799"/>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00"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высоких медицинских технологий</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28</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800" w:name="z0100_028_12"/>
            <w:bookmarkStart w:id="801" w:name="z0100_028_12"/>
            <w:bookmarkEnd w:id="801"/>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02" w:name="z0100_028_13"/>
            <w:bookmarkStart w:id="803" w:name="z0100_028_13"/>
            <w:bookmarkEnd w:id="803"/>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04" w:name="z0100_028_14"/>
            <w:bookmarkStart w:id="805" w:name="z0100_028_14"/>
            <w:bookmarkEnd w:id="805"/>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06" w:name="z0100_028_15"/>
            <w:bookmarkStart w:id="807" w:name="z0100_028_15"/>
            <w:bookmarkEnd w:id="807"/>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08" w:name="z0100_028_16"/>
            <w:bookmarkStart w:id="809" w:name="z0100_028_16"/>
            <w:bookmarkEnd w:id="809"/>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10" w:name="z0100_028_17"/>
            <w:bookmarkStart w:id="811" w:name="z0100_028_17"/>
            <w:bookmarkEnd w:id="811"/>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12" w:name="z0100_028_18"/>
            <w:bookmarkStart w:id="813" w:name="z0100_028_18"/>
            <w:bookmarkEnd w:id="813"/>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14" w:name="z0100_028_19"/>
            <w:bookmarkStart w:id="815" w:name="z0100_028_19"/>
            <w:bookmarkEnd w:id="815"/>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гериатрические</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29</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816" w:name="z0100_029_12"/>
            <w:bookmarkStart w:id="817" w:name="z0100_029_12"/>
            <w:bookmarkEnd w:id="817"/>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18" w:name="z0100_029_13"/>
            <w:bookmarkStart w:id="819" w:name="z0100_029_13"/>
            <w:bookmarkEnd w:id="819"/>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20" w:name="z0100_029_14"/>
            <w:bookmarkStart w:id="821" w:name="z0100_029_14"/>
            <w:bookmarkEnd w:id="821"/>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22" w:name="z0100_029_15"/>
            <w:bookmarkStart w:id="823" w:name="z0100_029_15"/>
            <w:bookmarkEnd w:id="823"/>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24" w:name="z0100_029_16"/>
            <w:bookmarkStart w:id="825" w:name="z0100_029_16"/>
            <w:bookmarkEnd w:id="825"/>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26" w:name="z0100_029_17"/>
            <w:bookmarkStart w:id="827" w:name="z0100_029_17"/>
            <w:bookmarkEnd w:id="827"/>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28" w:name="z0100_029_18"/>
            <w:bookmarkStart w:id="829" w:name="z0100_029_18"/>
            <w:bookmarkEnd w:id="829"/>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30" w:name="z0100_029_19"/>
            <w:bookmarkStart w:id="831" w:name="z0100_029_19"/>
            <w:bookmarkEnd w:id="831"/>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trike/>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диабетологические </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0</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832" w:name="z0100_030_12"/>
            <w:bookmarkStart w:id="833" w:name="z0100_030_12"/>
            <w:bookmarkEnd w:id="833"/>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34" w:name="z0100_030_13"/>
            <w:bookmarkStart w:id="835" w:name="z0100_030_13"/>
            <w:bookmarkEnd w:id="835"/>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ind w:left="-259" w:hanging="0"/>
              <w:jc w:val="center"/>
              <w:rPr>
                <w:b/>
                <w:b/>
                <w:bCs/>
                <w:sz w:val="16"/>
                <w:szCs w:val="16"/>
              </w:rPr>
            </w:pPr>
            <w:r>
              <w:rPr>
                <w:b/>
                <w:bCs/>
                <w:sz w:val="16"/>
                <w:szCs w:val="16"/>
              </w:rPr>
            </w:r>
            <w:bookmarkStart w:id="836" w:name="z0100_030_14"/>
            <w:bookmarkStart w:id="837" w:name="z0100_030_14"/>
            <w:bookmarkEnd w:id="837"/>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38" w:name="z0100_030_15"/>
            <w:bookmarkStart w:id="839" w:name="z0100_030_15"/>
            <w:bookmarkEnd w:id="839"/>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40" w:name="z0100_030_16"/>
            <w:bookmarkStart w:id="841" w:name="z0100_030_16"/>
            <w:bookmarkEnd w:id="841"/>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42" w:name="z0100_030_17"/>
            <w:bookmarkStart w:id="843" w:name="z0100_030_17"/>
            <w:bookmarkEnd w:id="843"/>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44" w:name="z0100_030_18"/>
            <w:bookmarkStart w:id="845" w:name="z0100_030_18"/>
            <w:bookmarkEnd w:id="845"/>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46" w:name="z0100_030_19"/>
            <w:bookmarkStart w:id="847" w:name="z0100_030_19"/>
            <w:bookmarkEnd w:id="847"/>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консультативно-диагностические </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1</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848" w:name="z0100_031_12"/>
            <w:bookmarkStart w:id="849" w:name="z0100_031_12"/>
            <w:bookmarkEnd w:id="849"/>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50" w:name="z0100_031_13"/>
            <w:bookmarkStart w:id="851" w:name="z0100_031_13"/>
            <w:bookmarkEnd w:id="851"/>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52" w:name="z0100_031_14"/>
            <w:bookmarkStart w:id="853" w:name="z0100_031_14"/>
            <w:bookmarkEnd w:id="853"/>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54" w:name="z0100_031_15"/>
            <w:bookmarkStart w:id="855" w:name="z0100_031_15"/>
            <w:bookmarkEnd w:id="855"/>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56" w:name="z0100_031_16"/>
            <w:bookmarkStart w:id="857" w:name="z0100_031_16"/>
            <w:bookmarkEnd w:id="857"/>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58" w:name="z0100_031_17"/>
            <w:bookmarkStart w:id="859" w:name="z0100_031_17"/>
            <w:bookmarkEnd w:id="859"/>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60" w:name="z0100_031_18"/>
            <w:bookmarkStart w:id="861" w:name="z0100_031_18"/>
            <w:bookmarkEnd w:id="861"/>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62" w:name="z0100_031_19"/>
            <w:bookmarkStart w:id="863" w:name="z0100_031_19"/>
            <w:bookmarkEnd w:id="863"/>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2</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864" w:name="z0100_032_12"/>
            <w:bookmarkStart w:id="865" w:name="z0100_032_12"/>
            <w:bookmarkEnd w:id="865"/>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66" w:name="z0100_032_13"/>
            <w:bookmarkStart w:id="867" w:name="z0100_032_13"/>
            <w:bookmarkEnd w:id="867"/>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68" w:name="z0100_032_14"/>
            <w:bookmarkStart w:id="869" w:name="z0100_032_14"/>
            <w:bookmarkEnd w:id="869"/>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70" w:name="z0100_032_15"/>
            <w:bookmarkStart w:id="871" w:name="z0100_032_15"/>
            <w:bookmarkEnd w:id="871"/>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72" w:name="z0100_032_16"/>
            <w:bookmarkStart w:id="873" w:name="z0100_032_16"/>
            <w:bookmarkEnd w:id="873"/>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74" w:name="z0100_032_17"/>
            <w:bookmarkStart w:id="875" w:name="z0100_032_17"/>
            <w:bookmarkEnd w:id="875"/>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76" w:name="z0100_032_18"/>
            <w:bookmarkStart w:id="877" w:name="z0100_032_18"/>
            <w:bookmarkEnd w:id="877"/>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78" w:name="z0100_032_19"/>
            <w:bookmarkStart w:id="879" w:name="z0100_032_19"/>
            <w:bookmarkEnd w:id="879"/>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3</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3.1</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880" w:name="z0100_033_12"/>
            <w:bookmarkStart w:id="881" w:name="z0100_033_12"/>
            <w:bookmarkEnd w:id="881"/>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82" w:name="z0100_033_13"/>
            <w:bookmarkStart w:id="883" w:name="z0100_033_13"/>
            <w:bookmarkEnd w:id="883"/>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84" w:name="z0100_033_14"/>
            <w:bookmarkStart w:id="885" w:name="z0100_033_14"/>
            <w:bookmarkEnd w:id="885"/>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86" w:name="z0100_033_15"/>
            <w:bookmarkStart w:id="887" w:name="z0100_033_15"/>
            <w:bookmarkEnd w:id="887"/>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88" w:name="z0100_033_16"/>
            <w:bookmarkStart w:id="889" w:name="z0100_033_16"/>
            <w:bookmarkEnd w:id="889"/>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90" w:name="z0100_033_17"/>
            <w:bookmarkStart w:id="891" w:name="z0100_033_17"/>
            <w:bookmarkEnd w:id="891"/>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92" w:name="z0100_033_18"/>
            <w:bookmarkStart w:id="893" w:name="z0100_033_18"/>
            <w:bookmarkEnd w:id="893"/>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94" w:name="z0100_033_19"/>
            <w:bookmarkStart w:id="895" w:name="z0100_033_19"/>
            <w:bookmarkEnd w:id="895"/>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охраны здоровья семьи и репродукции</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4</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896" w:name="z0100_034_12"/>
            <w:bookmarkStart w:id="897" w:name="z0100_034_12"/>
            <w:bookmarkEnd w:id="897"/>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98" w:name="z0100_034_13"/>
            <w:bookmarkStart w:id="899" w:name="z0100_034_13"/>
            <w:bookmarkEnd w:id="899"/>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00" w:name="z0100_034_14"/>
            <w:bookmarkStart w:id="901" w:name="z0100_034_14"/>
            <w:bookmarkEnd w:id="901"/>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02" w:name="z0100_034_15"/>
            <w:bookmarkStart w:id="903" w:name="z0100_034_15"/>
            <w:bookmarkEnd w:id="903"/>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04" w:name="z0100_034_16"/>
            <w:bookmarkStart w:id="905" w:name="z0100_034_16"/>
            <w:bookmarkEnd w:id="905"/>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06" w:name="z0100_034_17"/>
            <w:bookmarkStart w:id="907" w:name="z0100_034_17"/>
            <w:bookmarkEnd w:id="907"/>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08" w:name="z0100_034_18"/>
            <w:bookmarkStart w:id="909" w:name="z0100_034_18"/>
            <w:bookmarkEnd w:id="909"/>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10" w:name="z0100_034_19"/>
            <w:bookmarkStart w:id="911" w:name="z0100_034_19"/>
            <w:bookmarkEnd w:id="911"/>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5</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912" w:name="z0100_035_12"/>
            <w:bookmarkStart w:id="913" w:name="z0100_035_12"/>
            <w:bookmarkEnd w:id="913"/>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14" w:name="z0100_035_13"/>
            <w:bookmarkStart w:id="915" w:name="z0100_035_13"/>
            <w:bookmarkEnd w:id="915"/>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16" w:name="z0100_035_14"/>
            <w:bookmarkStart w:id="917" w:name="z0100_035_14"/>
            <w:bookmarkEnd w:id="917"/>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18" w:name="z0100_035_15"/>
            <w:bookmarkStart w:id="919" w:name="z0100_035_15"/>
            <w:bookmarkEnd w:id="919"/>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20" w:name="z0100_035_16"/>
            <w:bookmarkStart w:id="921" w:name="z0100_035_16"/>
            <w:bookmarkEnd w:id="921"/>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22" w:name="z0100_035_17"/>
            <w:bookmarkStart w:id="923" w:name="z0100_035_17"/>
            <w:bookmarkEnd w:id="923"/>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24" w:name="z0100_035_18"/>
            <w:bookmarkStart w:id="925" w:name="z0100_035_18"/>
            <w:bookmarkEnd w:id="925"/>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26" w:name="z0100_035_19"/>
            <w:bookmarkStart w:id="927" w:name="z0100_035_19"/>
            <w:bookmarkEnd w:id="927"/>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6</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928" w:name="z0100_036_12"/>
            <w:bookmarkStart w:id="929" w:name="z0100_036_12"/>
            <w:bookmarkEnd w:id="929"/>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30" w:name="z0100_036_13"/>
            <w:bookmarkStart w:id="931" w:name="z0100_036_13"/>
            <w:bookmarkEnd w:id="931"/>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32" w:name="z0100_036_14"/>
            <w:bookmarkStart w:id="933" w:name="z0100_036_14"/>
            <w:bookmarkEnd w:id="933"/>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34" w:name="z0100_036_15"/>
            <w:bookmarkStart w:id="935" w:name="z0100_036_15"/>
            <w:bookmarkEnd w:id="935"/>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36" w:name="z0100_036_16"/>
            <w:bookmarkStart w:id="937" w:name="z0100_036_16"/>
            <w:bookmarkEnd w:id="937"/>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38" w:name="z0100_036_17"/>
            <w:bookmarkStart w:id="939" w:name="z0100_036_17"/>
            <w:bookmarkEnd w:id="939"/>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40" w:name="z0100_036_18"/>
            <w:bookmarkStart w:id="941" w:name="z0100_036_18"/>
            <w:bookmarkEnd w:id="941"/>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42" w:name="z0100_036_19"/>
            <w:bookmarkStart w:id="943" w:name="z0100_036_19"/>
            <w:bookmarkEnd w:id="943"/>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7</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944" w:name="z0100_037_12"/>
            <w:bookmarkStart w:id="945" w:name="z0100_037_12"/>
            <w:bookmarkEnd w:id="945"/>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46" w:name="z0100_037_13"/>
            <w:bookmarkStart w:id="947" w:name="z0100_037_13"/>
            <w:bookmarkEnd w:id="947"/>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48" w:name="z0100_037_14"/>
            <w:bookmarkStart w:id="949" w:name="z0100_037_14"/>
            <w:bookmarkEnd w:id="949"/>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50" w:name="z0100_037_15"/>
            <w:bookmarkStart w:id="951" w:name="z0100_037_15"/>
            <w:bookmarkEnd w:id="951"/>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52" w:name="z0100_037_16"/>
            <w:bookmarkStart w:id="953" w:name="z0100_037_16"/>
            <w:bookmarkEnd w:id="953"/>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54" w:name="z0100_037_17"/>
            <w:bookmarkStart w:id="955" w:name="z0100_037_17"/>
            <w:bookmarkEnd w:id="955"/>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56" w:name="z0100_037_18"/>
            <w:bookmarkStart w:id="957" w:name="z0100_037_18"/>
            <w:bookmarkEnd w:id="957"/>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58" w:name="z0100_037_19"/>
            <w:bookmarkStart w:id="959" w:name="z0100_037_19"/>
            <w:bookmarkEnd w:id="959"/>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8</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960" w:name="z0100_038_12"/>
            <w:bookmarkStart w:id="961" w:name="z0100_038_12"/>
            <w:bookmarkEnd w:id="961"/>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62" w:name="z0100_038_13"/>
            <w:bookmarkStart w:id="963" w:name="z0100_038_13"/>
            <w:bookmarkEnd w:id="963"/>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64" w:name="z0100_038_14"/>
            <w:bookmarkStart w:id="965" w:name="z0100_038_14"/>
            <w:bookmarkEnd w:id="965"/>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66" w:name="z0100_038_15"/>
            <w:bookmarkStart w:id="967" w:name="z0100_038_15"/>
            <w:bookmarkEnd w:id="967"/>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68" w:name="z0100_038_16"/>
            <w:bookmarkStart w:id="969" w:name="z0100_038_16"/>
            <w:bookmarkEnd w:id="969"/>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70" w:name="z0100_038_17"/>
            <w:bookmarkStart w:id="971" w:name="z0100_038_17"/>
            <w:bookmarkEnd w:id="971"/>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72" w:name="z0100_038_18"/>
            <w:bookmarkStart w:id="973" w:name="z0100_038_18"/>
            <w:bookmarkEnd w:id="973"/>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74" w:name="z0100_038_19"/>
            <w:bookmarkStart w:id="975" w:name="z0100_038_19"/>
            <w:bookmarkEnd w:id="975"/>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9</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976" w:name="z0100_039_12"/>
            <w:bookmarkStart w:id="977" w:name="z0100_039_12"/>
            <w:bookmarkEnd w:id="977"/>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78" w:name="z0100_039_13"/>
            <w:bookmarkStart w:id="979" w:name="z0100_039_13"/>
            <w:bookmarkEnd w:id="979"/>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80" w:name="z0100_039_14"/>
            <w:bookmarkStart w:id="981" w:name="z0100_039_14"/>
            <w:bookmarkEnd w:id="981"/>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82" w:name="z0100_039_15"/>
            <w:bookmarkStart w:id="983" w:name="z0100_039_15"/>
            <w:bookmarkEnd w:id="983"/>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84" w:name="z0100_039_16"/>
            <w:bookmarkStart w:id="985" w:name="z0100_039_16"/>
            <w:bookmarkEnd w:id="985"/>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86" w:name="z0100_039_17"/>
            <w:bookmarkStart w:id="987" w:name="z0100_039_17"/>
            <w:bookmarkEnd w:id="987"/>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88" w:name="z0100_039_18"/>
            <w:bookmarkStart w:id="989" w:name="z0100_039_18"/>
            <w:bookmarkEnd w:id="989"/>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90" w:name="z0100_039_19"/>
            <w:bookmarkStart w:id="991" w:name="z0100_039_19"/>
            <w:bookmarkEnd w:id="991"/>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0</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992" w:name="z0100_040_12"/>
            <w:bookmarkStart w:id="993" w:name="z0100_040_12"/>
            <w:bookmarkEnd w:id="993"/>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94" w:name="z0100_040_13"/>
            <w:bookmarkStart w:id="995" w:name="z0100_040_13"/>
            <w:bookmarkEnd w:id="995"/>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96" w:name="z0100_040_14"/>
            <w:bookmarkStart w:id="997" w:name="z0100_040_14"/>
            <w:bookmarkEnd w:id="997"/>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98" w:name="z0100_040_15"/>
            <w:bookmarkStart w:id="999" w:name="z0100_040_15"/>
            <w:bookmarkEnd w:id="999"/>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00" w:name="z0100_040_16"/>
            <w:bookmarkStart w:id="1001" w:name="z0100_040_16"/>
            <w:bookmarkEnd w:id="1001"/>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02" w:name="z0100_040_17"/>
            <w:bookmarkStart w:id="1003" w:name="z0100_040_17"/>
            <w:bookmarkEnd w:id="1003"/>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04" w:name="z0100_040_18"/>
            <w:bookmarkStart w:id="1005" w:name="z0100_040_18"/>
            <w:bookmarkEnd w:id="1005"/>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06" w:name="z0100_040_19"/>
            <w:bookmarkStart w:id="1007" w:name="z0100_040_19"/>
            <w:bookmarkEnd w:id="1007"/>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0.1</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рофилактики остеопороза</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0.2</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травматологии и ортопедии</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color w:val="FF0000"/>
                <w:sz w:val="20"/>
                <w:szCs w:val="20"/>
              </w:rPr>
            </w:pPr>
            <w:r>
              <w:rPr>
                <w:color w:val="FF0000"/>
                <w:sz w:val="20"/>
                <w:szCs w:val="20"/>
              </w:rPr>
              <w:t>40.3</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color w:val="FF0000"/>
                <w:sz w:val="20"/>
                <w:szCs w:val="20"/>
              </w:rPr>
            </w:pPr>
            <w:r>
              <w:rPr>
                <w:b/>
                <w:bCs/>
                <w:color w:val="FF0000"/>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164" w:hRule="atLeast"/>
          <w:cantSplit w:val="true"/>
        </w:trPr>
        <w:tc>
          <w:tcPr>
            <w:tcW w:w="37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Наименование организаций</w:t>
            </w:r>
          </w:p>
        </w:tc>
        <w:tc>
          <w:tcPr>
            <w:tcW w:w="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sz w:val="16"/>
                <w:szCs w:val="16"/>
              </w:rPr>
              <w:t xml:space="preserve">№ </w:t>
            </w:r>
            <w:r>
              <w:rPr>
                <w:sz w:val="16"/>
                <w:szCs w:val="16"/>
              </w:rPr>
              <w:t>строки</w:t>
            </w:r>
          </w:p>
        </w:tc>
        <w:tc>
          <w:tcPr>
            <w:tcW w:w="11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Проведено всеми пациентами койко-дней, койк дн</w:t>
            </w:r>
          </w:p>
        </w:tc>
        <w:tc>
          <w:tcPr>
            <w:tcW w:w="15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sz w:val="20"/>
                <w:szCs w:val="20"/>
              </w:rPr>
              <w:t>Число посещений</w:t>
              <w:br/>
              <w:t>к врачам, включая</w:t>
            </w:r>
            <w:r>
              <w:rPr>
                <w:color w:val="FF0000"/>
                <w:sz w:val="20"/>
                <w:szCs w:val="20"/>
              </w:rPr>
              <w:t xml:space="preserve"> стоматологов</w:t>
              <w:br/>
              <w:t>(без посеще-ний  зубных врачей), ед</w:t>
            </w:r>
            <w:r>
              <w:rPr>
                <w:sz w:val="20"/>
                <w:szCs w:val="20"/>
              </w:rPr>
              <w:t xml:space="preserve"> </w:t>
            </w:r>
          </w:p>
        </w:tc>
        <w:tc>
          <w:tcPr>
            <w:tcW w:w="9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Число посещений на дому, </w:t>
            </w:r>
            <w:r>
              <w:rPr>
                <w:color w:val="FF0000"/>
                <w:sz w:val="20"/>
                <w:szCs w:val="20"/>
              </w:rPr>
              <w:t xml:space="preserve">включая стоматологов (без посещений  зубных врачей), </w:t>
            </w:r>
            <w:r>
              <w:rPr>
                <w:sz w:val="20"/>
                <w:szCs w:val="20"/>
              </w:rPr>
              <w:t>ед</w:t>
            </w:r>
          </w:p>
        </w:tc>
        <w:tc>
          <w:tcPr>
            <w:tcW w:w="463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Число должностей врачей (без зубных), ед</w:t>
            </w:r>
          </w:p>
          <w:p>
            <w:pPr>
              <w:pStyle w:val="Normal"/>
              <w:spacing w:lineRule="exact" w:line="240"/>
              <w:jc w:val="center"/>
              <w:rPr>
                <w:color w:val="FF0000"/>
                <w:sz w:val="20"/>
                <w:szCs w:val="20"/>
              </w:rPr>
            </w:pPr>
            <w:r>
              <w:rPr>
                <w:color w:val="FF0000"/>
                <w:sz w:val="20"/>
                <w:szCs w:val="20"/>
              </w:rPr>
            </w:r>
          </w:p>
          <w:p>
            <w:pPr>
              <w:pStyle w:val="Normal"/>
              <w:spacing w:lineRule="exact" w:line="240"/>
              <w:jc w:val="center"/>
              <w:rPr>
                <w:color w:val="FF0000"/>
                <w:sz w:val="20"/>
                <w:szCs w:val="20"/>
              </w:rPr>
            </w:pPr>
            <w:r>
              <w:rPr>
                <w:color w:val="FF0000"/>
                <w:sz w:val="20"/>
                <w:szCs w:val="20"/>
              </w:rPr>
            </w:r>
          </w:p>
          <w:p>
            <w:pPr>
              <w:pStyle w:val="Normal"/>
              <w:spacing w:lineRule="exact" w:line="200"/>
              <w:jc w:val="center"/>
              <w:rPr>
                <w:b/>
                <w:b/>
                <w:bCs/>
                <w:color w:val="FF0000"/>
                <w:sz w:val="16"/>
                <w:szCs w:val="16"/>
              </w:rPr>
            </w:pPr>
            <w:r>
              <w:rPr>
                <w:b/>
                <w:bCs/>
                <w:color w:val="FF0000"/>
                <w:sz w:val="16"/>
                <w:szCs w:val="16"/>
              </w:rPr>
            </w:r>
          </w:p>
        </w:tc>
        <w:tc>
          <w:tcPr>
            <w:tcW w:w="13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6"/>
                <w:szCs w:val="16"/>
              </w:rPr>
            </w:pPr>
            <w:r>
              <w:rPr>
                <w:sz w:val="20"/>
                <w:szCs w:val="20"/>
              </w:rPr>
              <w:t xml:space="preserve">Число физических лиц врачей основных работников             на занятых должностях              в целом </w:t>
              <w:br/>
              <w:t>по организации,чел</w:t>
            </w:r>
          </w:p>
        </w:tc>
        <w:tc>
          <w:tcPr>
            <w:tcW w:w="152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20"/>
                <w:szCs w:val="20"/>
              </w:rPr>
            </w:pPr>
            <w:r>
              <w:rPr>
                <w:color w:val="FF0000"/>
                <w:sz w:val="20"/>
                <w:szCs w:val="20"/>
              </w:rPr>
              <w:t>из них: в</w:t>
            </w:r>
          </w:p>
          <w:p>
            <w:pPr>
              <w:pStyle w:val="Normal"/>
              <w:spacing w:lineRule="exact" w:line="240"/>
              <w:jc w:val="center"/>
              <w:rPr/>
            </w:pPr>
            <w:r>
              <w:rPr>
                <w:color w:val="FF0000"/>
                <w:sz w:val="20"/>
                <w:szCs w:val="20"/>
              </w:rPr>
              <w:t xml:space="preserve">поликлинике, амбулатории, диспансере, консультации, центре </w:t>
            </w:r>
          </w:p>
          <w:p>
            <w:pPr>
              <w:pStyle w:val="Normal"/>
              <w:spacing w:lineRule="exact" w:line="200"/>
              <w:jc w:val="center"/>
              <w:rPr>
                <w:b/>
                <w:b/>
                <w:bCs/>
                <w:sz w:val="16"/>
                <w:szCs w:val="16"/>
              </w:rPr>
            </w:pPr>
            <w:r>
              <w:rPr>
                <w:color w:val="FF0000"/>
                <w:sz w:val="20"/>
                <w:szCs w:val="20"/>
              </w:rPr>
              <w:t>(из гр.21)</w:t>
            </w:r>
          </w:p>
        </w:tc>
      </w:tr>
      <w:tr>
        <w:trPr>
          <w:trHeight w:val="164" w:hRule="atLeast"/>
          <w:cantSplit w:val="true"/>
        </w:trPr>
        <w:tc>
          <w:tcPr>
            <w:tcW w:w="37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b/>
                <w:b/>
                <w:bCs/>
                <w:sz w:val="20"/>
                <w:szCs w:val="16"/>
              </w:rPr>
            </w:pPr>
            <w:r>
              <w:rPr>
                <w:b/>
                <w:bCs/>
                <w:sz w:val="20"/>
                <w:szCs w:val="16"/>
              </w:rPr>
            </w:r>
          </w:p>
        </w:tc>
        <w:tc>
          <w:tcPr>
            <w:tcW w:w="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1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5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9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23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в целом по организации</w:t>
            </w:r>
          </w:p>
        </w:tc>
        <w:tc>
          <w:tcPr>
            <w:tcW w:w="22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20"/>
                <w:szCs w:val="20"/>
              </w:rPr>
              <w:t>из них: в поликлинике, амбулатории, диспансере, консультации, центре</w:t>
            </w:r>
          </w:p>
        </w:tc>
        <w:tc>
          <w:tcPr>
            <w:tcW w:w="13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164" w:hRule="atLeast"/>
          <w:cantSplit w:val="true"/>
        </w:trPr>
        <w:tc>
          <w:tcPr>
            <w:tcW w:w="37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b/>
                <w:b/>
                <w:bCs/>
                <w:sz w:val="20"/>
                <w:szCs w:val="16"/>
              </w:rPr>
            </w:pPr>
            <w:r>
              <w:rPr>
                <w:b/>
                <w:bCs/>
                <w:sz w:val="20"/>
                <w:szCs w:val="16"/>
              </w:rPr>
            </w:r>
          </w:p>
        </w:tc>
        <w:tc>
          <w:tcPr>
            <w:tcW w:w="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ind w:left="-57" w:right="-57" w:hanging="0"/>
              <w:jc w:val="center"/>
              <w:rPr>
                <w:sz w:val="18"/>
              </w:rPr>
            </w:pPr>
            <w:r>
              <w:rPr>
                <w:sz w:val="18"/>
              </w:rPr>
            </w:r>
          </w:p>
        </w:tc>
        <w:tc>
          <w:tcPr>
            <w:tcW w:w="11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rPr>
            </w:pPr>
            <w:r>
              <w:rPr>
                <w:sz w:val="18"/>
              </w:rPr>
            </w:r>
          </w:p>
        </w:tc>
        <w:tc>
          <w:tcPr>
            <w:tcW w:w="15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9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штатных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занятых</w:t>
            </w:r>
          </w:p>
        </w:tc>
        <w:tc>
          <w:tcPr>
            <w:tcW w:w="13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20"/>
              </w:rPr>
            </w:pPr>
            <w:r>
              <w:rPr>
                <w:sz w:val="18"/>
                <w:szCs w:val="20"/>
              </w:rPr>
            </w:r>
          </w:p>
        </w:tc>
        <w:tc>
          <w:tcPr>
            <w:tcW w:w="15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rPr>
            </w:pPr>
            <w:r>
              <w:rPr>
                <w:sz w:val="18"/>
              </w:rPr>
            </w:r>
          </w:p>
        </w:tc>
      </w:tr>
      <w:tr>
        <w:trPr>
          <w:trHeight w:val="164"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20"/>
                <w:szCs w:val="20"/>
              </w:rPr>
            </w:pPr>
            <w:r>
              <w:rPr>
                <w:color w:val="FF0000"/>
                <w:sz w:val="20"/>
                <w:szCs w:val="20"/>
              </w:rPr>
              <w:t>14</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5</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6</w:t>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7</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8</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19</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20"/>
                <w:szCs w:val="20"/>
              </w:rPr>
            </w:pPr>
            <w:r>
              <w:rPr>
                <w:color w:val="FF0000"/>
                <w:sz w:val="20"/>
                <w:szCs w:val="20"/>
              </w:rPr>
              <w:t>20</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20"/>
                <w:szCs w:val="20"/>
              </w:rPr>
            </w:pPr>
            <w:r>
              <w:rPr>
                <w:color w:val="FF0000"/>
                <w:sz w:val="20"/>
                <w:szCs w:val="20"/>
              </w:rPr>
              <w:t>21</w:t>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20"/>
                <w:szCs w:val="20"/>
              </w:rPr>
            </w:pPr>
            <w:r>
              <w:rPr>
                <w:color w:val="FF0000"/>
                <w:sz w:val="20"/>
                <w:szCs w:val="20"/>
              </w:rPr>
              <w:t>22</w:t>
            </w:r>
          </w:p>
        </w:tc>
      </w:tr>
      <w:tr>
        <w:trPr>
          <w:trHeight w:val="164"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медико-социальной реабилитации больных наркоманией</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1</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08" w:name="z0100_041_12"/>
            <w:bookmarkStart w:id="1009" w:name="z0100_041_12"/>
            <w:bookmarkEnd w:id="1009"/>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10" w:name="z0100_041_13"/>
            <w:bookmarkStart w:id="1011" w:name="z0100_041_13"/>
            <w:bookmarkEnd w:id="1011"/>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12" w:name="z0100_041_14"/>
            <w:bookmarkStart w:id="1013" w:name="z0100_041_14"/>
            <w:bookmarkEnd w:id="1013"/>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14" w:name="z0100_041_15"/>
            <w:bookmarkStart w:id="1015" w:name="z0100_041_15"/>
            <w:bookmarkEnd w:id="1015"/>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16" w:name="z0100_041_16"/>
            <w:bookmarkStart w:id="1017" w:name="z0100_041_16"/>
            <w:bookmarkEnd w:id="1017"/>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18" w:name="z0100_041_17"/>
            <w:bookmarkStart w:id="1019" w:name="z0100_041_17"/>
            <w:bookmarkEnd w:id="1019"/>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20" w:name="z0100_041_18"/>
            <w:bookmarkStart w:id="1021" w:name="z0100_041_18"/>
            <w:bookmarkEnd w:id="1021"/>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22" w:name="z0100_041_19"/>
            <w:bookmarkStart w:id="1023" w:name="z0100_041_19"/>
            <w:bookmarkEnd w:id="1023"/>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376"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Диспансеры, оказывающие медицинскую помощь </w:t>
              <w:br/>
              <w:t>в стационарных условиях</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2</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24" w:name="z0100_042_12"/>
            <w:bookmarkStart w:id="1025" w:name="z0100_042_12"/>
            <w:bookmarkEnd w:id="1025"/>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26" w:name="z0100_042_13"/>
            <w:bookmarkStart w:id="1027" w:name="z0100_042_13"/>
            <w:bookmarkEnd w:id="1027"/>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28" w:name="z0100_042_14"/>
            <w:bookmarkStart w:id="1029" w:name="z0100_042_14"/>
            <w:bookmarkEnd w:id="1029"/>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30" w:name="z0100_042_15"/>
            <w:bookmarkStart w:id="1031" w:name="z0100_042_15"/>
            <w:bookmarkEnd w:id="1031"/>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32" w:name="z0100_042_16"/>
            <w:bookmarkStart w:id="1033" w:name="z0100_042_16"/>
            <w:bookmarkEnd w:id="1033"/>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34" w:name="z0100_042_17"/>
            <w:bookmarkStart w:id="1035" w:name="z0100_042_17"/>
            <w:bookmarkEnd w:id="1035"/>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36" w:name="z0100_042_18"/>
            <w:bookmarkStart w:id="1037" w:name="z0100_042_18"/>
            <w:bookmarkEnd w:id="1037"/>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38" w:name="z0100_042_19"/>
            <w:bookmarkStart w:id="1039" w:name="z0100_042_19"/>
            <w:bookmarkEnd w:id="1039"/>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00"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Медицинские организации особого типа</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3</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40" w:name="z0100_043_12"/>
            <w:bookmarkStart w:id="1041" w:name="z0100_043_12"/>
            <w:bookmarkEnd w:id="1041"/>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42" w:name="z0100_043_13"/>
            <w:bookmarkStart w:id="1043" w:name="z0100_043_13"/>
            <w:bookmarkEnd w:id="1043"/>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44" w:name="z0100_043_14"/>
            <w:bookmarkStart w:id="1045" w:name="z0100_043_14"/>
            <w:bookmarkEnd w:id="1045"/>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46" w:name="z0100_043_15"/>
            <w:bookmarkStart w:id="1047" w:name="z0100_043_15"/>
            <w:bookmarkEnd w:id="1047"/>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48" w:name="z0100_043_16"/>
            <w:bookmarkStart w:id="1049" w:name="z0100_043_16"/>
            <w:bookmarkEnd w:id="1049"/>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50" w:name="z0100_043_17"/>
            <w:bookmarkStart w:id="1051" w:name="z0100_043_17"/>
            <w:bookmarkEnd w:id="1051"/>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52" w:name="z0100_043_18"/>
            <w:bookmarkStart w:id="1053" w:name="z0100_043_18"/>
            <w:bookmarkEnd w:id="1053"/>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54" w:name="z0100_043_19"/>
            <w:bookmarkStart w:id="1055" w:name="z0100_043_19"/>
            <w:bookmarkEnd w:id="1055"/>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50"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Медицинские организации, оказывающие только платные услуги </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4</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56" w:name="z0100_044_12"/>
            <w:bookmarkStart w:id="1057" w:name="z0100_044_12"/>
            <w:bookmarkEnd w:id="1057"/>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58" w:name="z0100_044_13"/>
            <w:bookmarkStart w:id="1059" w:name="z0100_044_13"/>
            <w:bookmarkEnd w:id="1059"/>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60" w:name="z0100_044_14"/>
            <w:bookmarkStart w:id="1061" w:name="z0100_044_14"/>
            <w:bookmarkEnd w:id="1061"/>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62" w:name="z0100_044_15"/>
            <w:bookmarkStart w:id="1063" w:name="z0100_044_15"/>
            <w:bookmarkEnd w:id="1063"/>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64" w:name="z0100_044_16"/>
            <w:bookmarkStart w:id="1065" w:name="z0100_044_16"/>
            <w:bookmarkEnd w:id="1065"/>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66" w:name="z0100_044_17"/>
            <w:bookmarkStart w:id="1067" w:name="z0100_044_17"/>
            <w:bookmarkEnd w:id="1067"/>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68" w:name="z0100_044_18"/>
            <w:bookmarkStart w:id="1069" w:name="z0100_044_18"/>
            <w:bookmarkEnd w:id="1069"/>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70" w:name="z0100_044_19"/>
            <w:bookmarkStart w:id="1071" w:name="z0100_044_19"/>
            <w:bookmarkEnd w:id="1071"/>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Итого (сумма строк 1–6, 18–27, 42–44)</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5</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072" w:name="z0100_045_12"/>
            <w:bookmarkStart w:id="1073" w:name="z0100_045_12"/>
            <w:bookmarkEnd w:id="1073"/>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074" w:name="z0100_045_13"/>
            <w:bookmarkStart w:id="1075" w:name="z0100_045_13"/>
            <w:bookmarkEnd w:id="1075"/>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076" w:name="z0100_045_14"/>
            <w:bookmarkStart w:id="1077" w:name="z0100_045_14"/>
            <w:bookmarkEnd w:id="1077"/>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078" w:name="z0100_045_15"/>
            <w:bookmarkStart w:id="1079" w:name="z0100_045_15"/>
            <w:bookmarkEnd w:id="1079"/>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080" w:name="z0100_045_16"/>
            <w:bookmarkStart w:id="1081" w:name="z0100_045_16"/>
            <w:bookmarkEnd w:id="1081"/>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082" w:name="z0100_045_17"/>
            <w:bookmarkStart w:id="1083" w:name="z0100_045_17"/>
            <w:bookmarkEnd w:id="1083"/>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084" w:name="z0100_045_18"/>
            <w:bookmarkStart w:id="1085" w:name="z0100_045_18"/>
            <w:bookmarkEnd w:id="1085"/>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086" w:name="z0100_045_19"/>
            <w:bookmarkStart w:id="1087" w:name="z0100_045_19"/>
            <w:bookmarkEnd w:id="1087"/>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r>
      <w:tr>
        <w:trPr>
          <w:trHeight w:val="376"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20"/>
                <w:szCs w:val="20"/>
              </w:rPr>
            </w:pPr>
            <w:r>
              <w:rPr>
                <w:sz w:val="20"/>
                <w:szCs w:val="20"/>
              </w:rPr>
              <w:t xml:space="preserve"> </w:t>
            </w:r>
            <w:r>
              <w:rPr>
                <w:sz w:val="20"/>
                <w:szCs w:val="20"/>
              </w:rPr>
              <w:t xml:space="preserve">из них в медицинских организациях, </w:t>
            </w:r>
          </w:p>
          <w:p>
            <w:pPr>
              <w:pStyle w:val="Normal"/>
              <w:spacing w:lineRule="exact" w:line="200"/>
              <w:rPr>
                <w:sz w:val="20"/>
                <w:szCs w:val="20"/>
              </w:rPr>
            </w:pPr>
            <w:r>
              <w:rPr>
                <w:sz w:val="20"/>
                <w:szCs w:val="20"/>
              </w:rPr>
              <w:t xml:space="preserve"> </w:t>
            </w:r>
            <w:r>
              <w:rPr>
                <w:sz w:val="20"/>
                <w:szCs w:val="20"/>
              </w:rPr>
              <w:t>расположенных в сельской местности</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6</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88" w:name="z0100_046_12"/>
            <w:bookmarkStart w:id="1089" w:name="z0100_046_12"/>
            <w:bookmarkEnd w:id="1089"/>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90" w:name="z0100_046_13"/>
            <w:bookmarkStart w:id="1091" w:name="z0100_046_13"/>
            <w:bookmarkEnd w:id="1091"/>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92" w:name="z0100_046_14"/>
            <w:bookmarkStart w:id="1093" w:name="z0100_046_14"/>
            <w:bookmarkEnd w:id="1093"/>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94" w:name="z0100_046_15"/>
            <w:bookmarkStart w:id="1095" w:name="z0100_046_15"/>
            <w:bookmarkEnd w:id="1095"/>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96" w:name="z0100_046_16"/>
            <w:bookmarkStart w:id="1097" w:name="z0100_046_16"/>
            <w:bookmarkEnd w:id="1097"/>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98" w:name="z0100_046_17"/>
            <w:bookmarkStart w:id="1099" w:name="z0100_046_17"/>
            <w:bookmarkEnd w:id="1099"/>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100" w:name="z0100_046_18"/>
            <w:bookmarkStart w:id="1101" w:name="z0100_046_18"/>
            <w:bookmarkEnd w:id="1101"/>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102" w:name="z0100_046_19"/>
            <w:bookmarkStart w:id="1103" w:name="z0100_046_19"/>
            <w:bookmarkEnd w:id="1103"/>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363"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pPr>
            <w:r>
              <w:rPr>
                <w:sz w:val="20"/>
                <w:szCs w:val="20"/>
              </w:rPr>
              <w:t>Медицинские организации</w:t>
              <w:br/>
              <w:t xml:space="preserve">по подчиненности: </w:t>
            </w:r>
            <w:r>
              <w:rPr>
                <w:color w:val="FF0000"/>
                <w:sz w:val="20"/>
                <w:szCs w:val="20"/>
              </w:rPr>
              <w:t>(</w:t>
            </w:r>
            <w:r>
              <w:rPr>
                <w:rFonts w:eastAsia="Segoe UI Emoji"/>
                <w:color w:val="FF0000"/>
                <w:sz w:val="20"/>
                <w:szCs w:val="20"/>
              </w:rPr>
              <w:t>стр.45 и 50)</w:t>
            </w:r>
            <w:r>
              <w:rPr>
                <w:sz w:val="20"/>
                <w:szCs w:val="20"/>
              </w:rPr>
              <w:t xml:space="preserve"> федерального подчинения</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7</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104" w:name="z0100_047_12"/>
            <w:bookmarkStart w:id="1105" w:name="z0100_047_12"/>
            <w:bookmarkEnd w:id="1105"/>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106" w:name="z0100_047_13"/>
            <w:bookmarkStart w:id="1107" w:name="z0100_047_13"/>
            <w:bookmarkEnd w:id="1107"/>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108" w:name="z0100_047_14"/>
            <w:bookmarkStart w:id="1109" w:name="z0100_047_14"/>
            <w:bookmarkEnd w:id="1109"/>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110" w:name="z0100_047_15"/>
            <w:bookmarkStart w:id="1111" w:name="z0100_047_15"/>
            <w:bookmarkEnd w:id="1111"/>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112" w:name="z0100_047_16"/>
            <w:bookmarkStart w:id="1113" w:name="z0100_047_16"/>
            <w:bookmarkEnd w:id="1113"/>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114" w:name="z0100_047_17"/>
            <w:bookmarkStart w:id="1115" w:name="z0100_047_17"/>
            <w:bookmarkEnd w:id="1115"/>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116" w:name="z0100_047_18"/>
            <w:bookmarkStart w:id="1117" w:name="z0100_047_18"/>
            <w:bookmarkEnd w:id="1117"/>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118" w:name="z0100_047_19"/>
            <w:bookmarkStart w:id="1119" w:name="z0100_047_19"/>
            <w:bookmarkEnd w:id="1119"/>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00"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20"/>
                <w:szCs w:val="20"/>
              </w:rPr>
            </w:pPr>
            <w:r>
              <w:rPr>
                <w:sz w:val="20"/>
                <w:szCs w:val="20"/>
              </w:rPr>
              <w:t>подчинения субъекту Российской Федерации</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8</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00"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20"/>
                <w:szCs w:val="20"/>
              </w:rPr>
            </w:pPr>
            <w:r>
              <w:rPr>
                <w:sz w:val="20"/>
                <w:szCs w:val="20"/>
              </w:rPr>
              <w:t>муниципального подчинения</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9</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187"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20"/>
                <w:szCs w:val="20"/>
              </w:rPr>
            </w:pPr>
            <w:r>
              <w:rPr>
                <w:sz w:val="20"/>
                <w:szCs w:val="20"/>
              </w:rPr>
              <w:t>Кроме того, клиники вузов и НИИ</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50</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187" w:hRule="atLeast"/>
          <w:cantSplit w:val="true"/>
        </w:trPr>
        <w:tc>
          <w:tcPr>
            <w:tcW w:w="3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sz w:val="20"/>
                <w:szCs w:val="20"/>
              </w:rPr>
            </w:pPr>
            <w:r>
              <w:rPr>
                <w:color w:val="FF0000"/>
                <w:sz w:val="20"/>
                <w:szCs w:val="20"/>
              </w:rPr>
              <w:t xml:space="preserve">            </w:t>
            </w:r>
            <w:r>
              <w:rPr>
                <w:color w:val="FF0000"/>
                <w:sz w:val="20"/>
                <w:szCs w:val="20"/>
              </w:rPr>
              <w:t>из них федерального подчинения</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250" w:right="-57" w:firstLine="193"/>
              <w:jc w:val="center"/>
              <w:rPr>
                <w:color w:val="FF0000"/>
                <w:sz w:val="20"/>
                <w:szCs w:val="20"/>
              </w:rPr>
            </w:pPr>
            <w:r>
              <w:rPr>
                <w:color w:val="FF0000"/>
                <w:sz w:val="20"/>
                <w:szCs w:val="20"/>
              </w:rPr>
              <w:t>50.1</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color w:val="FF0000"/>
                <w:sz w:val="20"/>
                <w:szCs w:val="20"/>
              </w:rPr>
            </w:pPr>
            <w:r>
              <w:rPr>
                <w:b/>
                <w:bCs/>
                <w:color w:val="FF0000"/>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5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bl>
    <w:p>
      <w:pPr>
        <w:pStyle w:val="Header"/>
        <w:rPr>
          <w:b/>
          <w:b/>
          <w:bCs/>
        </w:rPr>
      </w:pPr>
      <w:r>
        <w:rPr>
          <w:b/>
          <w:bCs/>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sz w:val="22"/>
        </w:rPr>
      </w:pPr>
      <w:r>
        <w:rPr>
          <w:b/>
          <w:bCs/>
          <w:sz w:val="22"/>
        </w:rPr>
        <w:t>(0100 )                                                                                                                                                                                                                                                               продолжение</w:t>
      </w:r>
    </w:p>
    <w:tbl>
      <w:tblPr>
        <w:tblW w:w="4850" w:type="pct"/>
        <w:jc w:val="left"/>
        <w:tblInd w:w="-115" w:type="dxa"/>
        <w:tblLayout w:type="fixed"/>
        <w:tblCellMar>
          <w:top w:w="0" w:type="dxa"/>
          <w:left w:w="108" w:type="dxa"/>
          <w:bottom w:w="0" w:type="dxa"/>
          <w:right w:w="108" w:type="dxa"/>
        </w:tblCellMar>
      </w:tblPr>
      <w:tblGrid>
        <w:gridCol w:w="4076"/>
        <w:gridCol w:w="497"/>
        <w:gridCol w:w="1685"/>
        <w:gridCol w:w="1685"/>
        <w:gridCol w:w="1685"/>
        <w:gridCol w:w="1685"/>
        <w:gridCol w:w="1685"/>
        <w:gridCol w:w="1683"/>
      </w:tblGrid>
      <w:tr>
        <w:trPr>
          <w:cantSplit w:val="true"/>
        </w:trPr>
        <w:tc>
          <w:tcPr>
            <w:tcW w:w="40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497"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20"/>
                <w:szCs w:val="20"/>
              </w:rPr>
            </w:pPr>
            <w:r>
              <w:rPr>
                <w:sz w:val="20"/>
                <w:szCs w:val="20"/>
              </w:rPr>
              <w:t xml:space="preserve">№ </w:t>
            </w:r>
            <w:r>
              <w:rPr>
                <w:sz w:val="20"/>
                <w:szCs w:val="20"/>
              </w:rPr>
              <w:t>стро-ки</w:t>
            </w:r>
          </w:p>
        </w:tc>
        <w:tc>
          <w:tcPr>
            <w:tcW w:w="67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должностей среднего медперсонала, ед</w:t>
            </w:r>
          </w:p>
        </w:tc>
        <w:tc>
          <w:tcPr>
            <w:tcW w:w="16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pacing w:val="-4"/>
                <w:sz w:val="20"/>
                <w:szCs w:val="20"/>
              </w:rPr>
              <w:t>Число</w:t>
              <w:br/>
              <w:t>входящих поликлиник, амбулаторий, женских консультаций, центров, ед</w:t>
            </w:r>
          </w:p>
        </w:tc>
        <w:tc>
          <w:tcPr>
            <w:tcW w:w="16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из них</w:t>
              <w:br/>
              <w:t>в сельской</w:t>
              <w:br/>
              <w:t>местности</w:t>
            </w:r>
          </w:p>
        </w:tc>
      </w:tr>
      <w:tr>
        <w:trPr>
          <w:cantSplit w:val="true"/>
        </w:trPr>
        <w:tc>
          <w:tcPr>
            <w:tcW w:w="40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szCs w:val="20"/>
              </w:rPr>
            </w:pPr>
            <w:r>
              <w:rPr>
                <w:sz w:val="20"/>
                <w:szCs w:val="20"/>
              </w:rPr>
            </w:r>
          </w:p>
        </w:tc>
        <w:tc>
          <w:tcPr>
            <w:tcW w:w="497"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33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в целом по организации</w:t>
            </w:r>
          </w:p>
        </w:tc>
        <w:tc>
          <w:tcPr>
            <w:tcW w:w="33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из них:</w:t>
              <w:br/>
              <w:t>в поликлинике, амбулатории, женской консультации, центре</w:t>
            </w:r>
          </w:p>
        </w:tc>
        <w:tc>
          <w:tcPr>
            <w:tcW w:w="16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20"/>
              </w:rPr>
            </w:pPr>
            <w:r>
              <w:rPr>
                <w:sz w:val="18"/>
                <w:szCs w:val="20"/>
              </w:rPr>
            </w:r>
          </w:p>
        </w:tc>
        <w:tc>
          <w:tcPr>
            <w:tcW w:w="16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0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20"/>
              </w:rPr>
            </w:pPr>
            <w:r>
              <w:rPr>
                <w:sz w:val="20"/>
              </w:rPr>
            </w:r>
          </w:p>
        </w:tc>
        <w:tc>
          <w:tcPr>
            <w:tcW w:w="497"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8"/>
              </w:rPr>
            </w:pPr>
            <w:r>
              <w:rPr>
                <w:sz w:val="18"/>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6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20"/>
              </w:rPr>
            </w:pPr>
            <w:r>
              <w:rPr>
                <w:sz w:val="18"/>
                <w:szCs w:val="20"/>
              </w:rPr>
            </w:r>
          </w:p>
        </w:tc>
        <w:tc>
          <w:tcPr>
            <w:tcW w:w="16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rPr>
            </w:pPr>
            <w:r>
              <w:rPr>
                <w:sz w:val="18"/>
              </w:rPr>
            </w:r>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20"/>
                <w:szCs w:val="20"/>
              </w:rPr>
            </w:pPr>
            <w:r>
              <w:rPr>
                <w:color w:val="FF0000"/>
                <w:sz w:val="20"/>
                <w:szCs w:val="20"/>
              </w:rPr>
              <w:t>23</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4</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5</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6</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7</w:t>
            </w:r>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8</w:t>
            </w:r>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Краевые, республиканские, областные, окружные больницы </w:t>
            </w:r>
          </w:p>
        </w:tc>
        <w:tc>
          <w:tcPr>
            <w:tcW w:w="4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szCs w:val="20"/>
              </w:rPr>
            </w:pPr>
            <w:r>
              <w:rPr>
                <w:sz w:val="20"/>
                <w:szCs w:val="20"/>
              </w:rPr>
              <w:t>1</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20" w:name="z0100_001_20"/>
            <w:bookmarkStart w:id="1121" w:name="z0100_001_20"/>
            <w:bookmarkEnd w:id="1121"/>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20"/>
              </w:rPr>
            </w:pPr>
            <w:r>
              <w:rPr>
                <w:b/>
                <w:bCs/>
                <w:sz w:val="18"/>
                <w:szCs w:val="20"/>
              </w:rPr>
            </w:r>
            <w:bookmarkStart w:id="1122" w:name="z0100_001_21"/>
            <w:bookmarkStart w:id="1123" w:name="z0100_001_21"/>
            <w:bookmarkEnd w:id="1123"/>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24" w:name="z0100_001_22"/>
            <w:bookmarkStart w:id="1125" w:name="z0100_001_22"/>
            <w:bookmarkEnd w:id="1125"/>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26" w:name="z0100_001_23"/>
            <w:bookmarkStart w:id="1127" w:name="z0100_001_23"/>
            <w:bookmarkEnd w:id="1127"/>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28" w:name="z0100_001_24"/>
            <w:bookmarkStart w:id="1129" w:name="z0100_001_24"/>
            <w:bookmarkEnd w:id="1129"/>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30" w:name="z0100_001_25"/>
            <w:bookmarkStart w:id="1131" w:name="z0100_001_25"/>
            <w:bookmarkEnd w:id="1131"/>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Детские краевые, республиканские, областные, окружные больницы </w:t>
            </w:r>
          </w:p>
        </w:tc>
        <w:tc>
          <w:tcPr>
            <w:tcW w:w="4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szCs w:val="20"/>
              </w:rPr>
            </w:pPr>
            <w:r>
              <w:rPr>
                <w:sz w:val="20"/>
                <w:szCs w:val="20"/>
              </w:rPr>
              <w:t>2</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32" w:name="z0100_002_20"/>
            <w:bookmarkStart w:id="1133" w:name="z0100_002_20"/>
            <w:bookmarkEnd w:id="1133"/>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20"/>
              </w:rPr>
            </w:pPr>
            <w:r>
              <w:rPr>
                <w:b/>
                <w:bCs/>
                <w:sz w:val="18"/>
                <w:szCs w:val="20"/>
              </w:rPr>
            </w:r>
            <w:bookmarkStart w:id="1134" w:name="z0100_002_21"/>
            <w:bookmarkStart w:id="1135" w:name="z0100_002_21"/>
            <w:bookmarkEnd w:id="1135"/>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36" w:name="z0100_002_22"/>
            <w:bookmarkStart w:id="1137" w:name="z0100_002_22"/>
            <w:bookmarkEnd w:id="1137"/>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38" w:name="z0100_002_23"/>
            <w:bookmarkStart w:id="1139" w:name="z0100_002_23"/>
            <w:bookmarkEnd w:id="1139"/>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40" w:name="z0100_002_24"/>
            <w:bookmarkStart w:id="1141" w:name="z0100_002_24"/>
            <w:bookmarkEnd w:id="1141"/>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42" w:name="z0100_002_25"/>
            <w:bookmarkStart w:id="1143" w:name="z0100_002_25"/>
            <w:bookmarkEnd w:id="1143"/>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родские больницы </w:t>
            </w:r>
          </w:p>
        </w:tc>
        <w:tc>
          <w:tcPr>
            <w:tcW w:w="4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szCs w:val="20"/>
              </w:rPr>
            </w:pPr>
            <w:r>
              <w:rPr>
                <w:sz w:val="20"/>
                <w:szCs w:val="20"/>
              </w:rPr>
              <w:t>3</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44" w:name="z0100_003_20"/>
            <w:bookmarkStart w:id="1145" w:name="z0100_003_20"/>
            <w:bookmarkEnd w:id="1145"/>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20"/>
              </w:rPr>
            </w:pPr>
            <w:r>
              <w:rPr>
                <w:b/>
                <w:bCs/>
                <w:sz w:val="18"/>
                <w:szCs w:val="20"/>
              </w:rPr>
            </w:r>
            <w:bookmarkStart w:id="1146" w:name="z0100_003_21"/>
            <w:bookmarkStart w:id="1147" w:name="z0100_003_21"/>
            <w:bookmarkEnd w:id="1147"/>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48" w:name="z0100_003_22"/>
            <w:bookmarkStart w:id="1149" w:name="z0100_003_22"/>
            <w:bookmarkEnd w:id="1149"/>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50" w:name="z0100_003_23"/>
            <w:bookmarkStart w:id="1151" w:name="z0100_003_23"/>
            <w:bookmarkEnd w:id="1151"/>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52" w:name="z0100_003_24"/>
            <w:bookmarkStart w:id="1153" w:name="z0100_003_24"/>
            <w:bookmarkEnd w:id="1153"/>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54" w:name="z0100_003_25"/>
            <w:bookmarkStart w:id="1155" w:name="z0100_003_25"/>
            <w:bookmarkEnd w:id="1155"/>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центральные</w:t>
            </w:r>
          </w:p>
        </w:tc>
        <w:tc>
          <w:tcPr>
            <w:tcW w:w="4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color w:val="FF0000"/>
                <w:sz w:val="20"/>
                <w:szCs w:val="20"/>
              </w:rPr>
            </w:pPr>
            <w:r>
              <w:rPr>
                <w:color w:val="FF0000"/>
                <w:sz w:val="20"/>
                <w:szCs w:val="20"/>
              </w:rPr>
              <w:t>3.1</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20"/>
                <w:szCs w:val="20"/>
              </w:rPr>
            </w:pPr>
            <w:r>
              <w:rPr>
                <w:b/>
                <w:bCs/>
                <w:color w:val="FF0000"/>
                <w:sz w:val="20"/>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20"/>
              </w:rPr>
            </w:pPr>
            <w:r>
              <w:rPr>
                <w:b/>
                <w:bCs/>
                <w:sz w:val="18"/>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Детские городские больницы </w:t>
            </w:r>
          </w:p>
        </w:tc>
        <w:tc>
          <w:tcPr>
            <w:tcW w:w="4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szCs w:val="20"/>
              </w:rPr>
            </w:pPr>
            <w:r>
              <w:rPr>
                <w:sz w:val="20"/>
                <w:szCs w:val="20"/>
              </w:rPr>
              <w:t>4</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156" w:name="z0100_004_20"/>
            <w:bookmarkStart w:id="1157" w:name="z0100_004_20"/>
            <w:bookmarkEnd w:id="1157"/>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20"/>
              </w:rPr>
            </w:pPr>
            <w:r>
              <w:rPr>
                <w:b/>
                <w:bCs/>
                <w:sz w:val="18"/>
                <w:szCs w:val="20"/>
              </w:rPr>
            </w:r>
            <w:bookmarkStart w:id="1158" w:name="z0100_004_21"/>
            <w:bookmarkStart w:id="1159" w:name="z0100_004_21"/>
            <w:bookmarkEnd w:id="1159"/>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60" w:name="z0100_004_22"/>
            <w:bookmarkStart w:id="1161" w:name="z0100_004_22"/>
            <w:bookmarkEnd w:id="1161"/>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62" w:name="z0100_004_23"/>
            <w:bookmarkStart w:id="1163" w:name="z0100_004_23"/>
            <w:bookmarkEnd w:id="1163"/>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64" w:name="z0100_004_24"/>
            <w:bookmarkStart w:id="1165" w:name="z0100_004_24"/>
            <w:bookmarkEnd w:id="1165"/>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166" w:name="z0100_004_25"/>
            <w:bookmarkStart w:id="1167" w:name="z0100_004_25"/>
            <w:bookmarkEnd w:id="1167"/>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центральные</w:t>
            </w:r>
          </w:p>
        </w:tc>
        <w:tc>
          <w:tcPr>
            <w:tcW w:w="4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color w:val="FF0000"/>
                <w:sz w:val="20"/>
                <w:szCs w:val="20"/>
              </w:rPr>
            </w:pPr>
            <w:r>
              <w:rPr>
                <w:color w:val="FF0000"/>
                <w:sz w:val="20"/>
                <w:szCs w:val="20"/>
              </w:rPr>
              <w:t>4.1</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20"/>
              </w:rPr>
            </w:pPr>
            <w:r>
              <w:rPr>
                <w:b/>
                <w:bCs/>
                <w:sz w:val="18"/>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Городские больницы скорой медицинской помощи</w:t>
            </w:r>
          </w:p>
        </w:tc>
        <w:tc>
          <w:tcPr>
            <w:tcW w:w="4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szCs w:val="20"/>
              </w:rPr>
            </w:pPr>
            <w:r>
              <w:rPr>
                <w:sz w:val="20"/>
                <w:szCs w:val="20"/>
              </w:rPr>
              <w:t>5</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168" w:name="z0100_005_20"/>
            <w:bookmarkStart w:id="1169" w:name="z0100_005_20"/>
            <w:bookmarkEnd w:id="1169"/>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1170" w:name="z0100_005_21"/>
            <w:bookmarkStart w:id="1171" w:name="z0100_005_21"/>
            <w:bookmarkEnd w:id="1171"/>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72" w:name="z0100_005_22"/>
            <w:bookmarkStart w:id="1173" w:name="z0100_005_22"/>
            <w:bookmarkEnd w:id="1173"/>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74" w:name="z0100_005_23"/>
            <w:bookmarkStart w:id="1175" w:name="z0100_005_23"/>
            <w:bookmarkEnd w:id="1175"/>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76" w:name="z0100_005_24"/>
            <w:bookmarkStart w:id="1177" w:name="z0100_005_24"/>
            <w:bookmarkEnd w:id="1177"/>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78" w:name="z0100_005_25"/>
            <w:bookmarkStart w:id="1179" w:name="z0100_005_25"/>
            <w:bookmarkEnd w:id="1179"/>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Специализированные больницы,</w:t>
            </w:r>
          </w:p>
          <w:p>
            <w:pPr>
              <w:pStyle w:val="Header"/>
              <w:rPr>
                <w:rFonts w:ascii="Times New Roman" w:hAnsi="Times New Roman" w:cs="Times New Roman"/>
                <w:lang w:val="ru-RU" w:eastAsia="ru-RU"/>
              </w:rPr>
            </w:pPr>
            <w:r>
              <w:rPr>
                <w:rFonts w:cs="Times New Roman" w:ascii="Times New Roman" w:hAnsi="Times New Roman"/>
                <w:lang w:val="ru-RU" w:eastAsia="ru-RU"/>
              </w:rPr>
              <w:t>всего (сумма строк 7–17)</w:t>
            </w:r>
          </w:p>
        </w:tc>
        <w:tc>
          <w:tcPr>
            <w:tcW w:w="4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szCs w:val="20"/>
              </w:rPr>
            </w:pPr>
            <w:r>
              <w:rPr>
                <w:sz w:val="20"/>
                <w:szCs w:val="20"/>
              </w:rPr>
              <w:t>6</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80" w:name="z0100_006_20"/>
            <w:bookmarkStart w:id="1181" w:name="z0100_006_20"/>
            <w:bookmarkEnd w:id="1181"/>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1182" w:name="z0100_006_21"/>
            <w:bookmarkStart w:id="1183" w:name="z0100_006_21"/>
            <w:bookmarkEnd w:id="1183"/>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84" w:name="z0100_006_22"/>
            <w:bookmarkStart w:id="1185" w:name="z0100_006_22"/>
            <w:bookmarkEnd w:id="1185"/>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86" w:name="z0100_006_23"/>
            <w:bookmarkStart w:id="1187" w:name="z0100_006_23"/>
            <w:bookmarkEnd w:id="1187"/>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88" w:name="z0100_006_24"/>
            <w:bookmarkStart w:id="1189" w:name="z0100_006_24"/>
            <w:bookmarkEnd w:id="1189"/>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90" w:name="z0100_006_25"/>
            <w:bookmarkStart w:id="1191" w:name="z0100_006_25"/>
            <w:bookmarkEnd w:id="1191"/>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в том числе:</w:t>
            </w:r>
          </w:p>
          <w:p>
            <w:pPr>
              <w:pStyle w:val="Header"/>
              <w:ind w:firstLine="180"/>
              <w:rPr>
                <w:rFonts w:ascii="Times New Roman" w:hAnsi="Times New Roman" w:cs="Times New Roman"/>
                <w:lang w:val="ru-RU" w:eastAsia="ru-RU"/>
              </w:rPr>
            </w:pPr>
            <w:r>
              <w:rPr>
                <w:rFonts w:cs="Times New Roman" w:ascii="Times New Roman" w:hAnsi="Times New Roman"/>
                <w:lang w:val="ru-RU" w:eastAsia="ru-RU"/>
              </w:rPr>
              <w:t>инфекционные для взрослых</w:t>
            </w:r>
          </w:p>
        </w:tc>
        <w:tc>
          <w:tcPr>
            <w:tcW w:w="4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szCs w:val="20"/>
              </w:rPr>
            </w:pPr>
            <w:r>
              <w:rPr>
                <w:sz w:val="20"/>
                <w:szCs w:val="20"/>
              </w:rPr>
              <w:t>7</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92" w:name="z0100_007_20"/>
            <w:bookmarkStart w:id="1193" w:name="z0100_007_20"/>
            <w:bookmarkEnd w:id="1193"/>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20"/>
              </w:rPr>
            </w:pPr>
            <w:r>
              <w:rPr>
                <w:b/>
                <w:bCs/>
                <w:sz w:val="18"/>
                <w:szCs w:val="20"/>
              </w:rPr>
            </w:r>
            <w:bookmarkStart w:id="1194" w:name="z0100_007_21"/>
            <w:bookmarkStart w:id="1195" w:name="z0100_007_21"/>
            <w:bookmarkEnd w:id="1195"/>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196" w:name="z0100_007_22"/>
            <w:bookmarkStart w:id="1197" w:name="z0100_007_22"/>
            <w:bookmarkEnd w:id="1197"/>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198" w:name="z0100_007_23"/>
            <w:bookmarkStart w:id="1199" w:name="z0100_007_23"/>
            <w:bookmarkEnd w:id="1199"/>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200" w:name="z0100_007_24"/>
            <w:bookmarkStart w:id="1201" w:name="z0100_007_24"/>
            <w:bookmarkEnd w:id="1201"/>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202" w:name="z0100_007_25"/>
            <w:bookmarkStart w:id="1203" w:name="z0100_007_25"/>
            <w:bookmarkEnd w:id="1203"/>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инфекционные для детей</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8</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04" w:name="z0100_008_20"/>
            <w:bookmarkStart w:id="1205" w:name="z0100_008_20"/>
            <w:bookmarkEnd w:id="1205"/>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20"/>
              </w:rPr>
            </w:pPr>
            <w:r>
              <w:rPr>
                <w:b/>
                <w:bCs/>
                <w:sz w:val="18"/>
                <w:szCs w:val="20"/>
              </w:rPr>
            </w:r>
            <w:bookmarkStart w:id="1206" w:name="z0100_008_21"/>
            <w:bookmarkStart w:id="1207" w:name="z0100_008_21"/>
            <w:bookmarkEnd w:id="1207"/>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208" w:name="z0100_008_22"/>
            <w:bookmarkStart w:id="1209" w:name="z0100_008_22"/>
            <w:bookmarkEnd w:id="1209"/>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210" w:name="z0100_008_23"/>
            <w:bookmarkStart w:id="1211" w:name="z0100_008_23"/>
            <w:bookmarkEnd w:id="1211"/>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212" w:name="z0100_008_24"/>
            <w:bookmarkStart w:id="1213" w:name="z0100_008_24"/>
            <w:bookmarkEnd w:id="1213"/>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214" w:name="z0100_008_25"/>
            <w:bookmarkStart w:id="1215" w:name="z0100_008_25"/>
            <w:bookmarkEnd w:id="1215"/>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туберкулезные для взрослых</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9</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16" w:name="z0100_009_20"/>
            <w:bookmarkStart w:id="1217" w:name="z0100_009_20"/>
            <w:bookmarkEnd w:id="1217"/>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1218" w:name="z0100_009_21"/>
            <w:bookmarkStart w:id="1219" w:name="z0100_009_21"/>
            <w:bookmarkEnd w:id="1219"/>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220" w:name="z0100_009_22"/>
            <w:bookmarkStart w:id="1221" w:name="z0100_009_22"/>
            <w:bookmarkEnd w:id="1221"/>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22" w:name="z0100_009_23"/>
            <w:bookmarkStart w:id="1223" w:name="z0100_009_23"/>
            <w:bookmarkEnd w:id="1223"/>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224" w:name="z0100_009_24"/>
            <w:bookmarkStart w:id="1225" w:name="z0100_009_24"/>
            <w:bookmarkEnd w:id="1225"/>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226" w:name="z0100_009_25"/>
            <w:bookmarkStart w:id="1227" w:name="z0100_009_25"/>
            <w:bookmarkEnd w:id="1227"/>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туберкулезные для детей</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0</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28" w:name="z0100_010_20"/>
            <w:bookmarkStart w:id="1229" w:name="z0100_010_20"/>
            <w:bookmarkEnd w:id="1229"/>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1230" w:name="z0100_010_21"/>
            <w:bookmarkStart w:id="1231" w:name="z0100_010_21"/>
            <w:bookmarkEnd w:id="1231"/>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32" w:name="z0100_010_22"/>
            <w:bookmarkStart w:id="1233" w:name="z0100_010_22"/>
            <w:bookmarkEnd w:id="1233"/>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34" w:name="z0100_010_23"/>
            <w:bookmarkStart w:id="1235" w:name="z0100_010_23"/>
            <w:bookmarkEnd w:id="1235"/>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236" w:name="z0100_010_24"/>
            <w:bookmarkStart w:id="1237" w:name="z0100_010_24"/>
            <w:bookmarkEnd w:id="1237"/>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238" w:name="z0100_010_25"/>
            <w:bookmarkStart w:id="1239" w:name="z0100_010_25"/>
            <w:bookmarkEnd w:id="1239"/>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офтальмологические</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1</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40" w:name="z0100_011_20"/>
            <w:bookmarkStart w:id="1241" w:name="z0100_011_20"/>
            <w:bookmarkEnd w:id="1241"/>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20"/>
              </w:rPr>
            </w:pPr>
            <w:r>
              <w:rPr>
                <w:b/>
                <w:bCs/>
                <w:sz w:val="18"/>
                <w:szCs w:val="20"/>
              </w:rPr>
            </w:r>
            <w:bookmarkStart w:id="1242" w:name="z0100_011_21"/>
            <w:bookmarkStart w:id="1243" w:name="z0100_011_21"/>
            <w:bookmarkEnd w:id="1243"/>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44" w:name="z0100_011_22"/>
            <w:bookmarkStart w:id="1245" w:name="z0100_011_22"/>
            <w:bookmarkEnd w:id="1245"/>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46" w:name="z0100_011_23"/>
            <w:bookmarkStart w:id="1247" w:name="z0100_011_23"/>
            <w:bookmarkEnd w:id="1247"/>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48" w:name="z0100_011_24"/>
            <w:bookmarkStart w:id="1249" w:name="z0100_011_24"/>
            <w:bookmarkEnd w:id="1249"/>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50" w:name="z0100_011_25"/>
            <w:bookmarkStart w:id="1251" w:name="z0100_011_25"/>
            <w:bookmarkEnd w:id="1251"/>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2</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52" w:name="z0100_012_20"/>
            <w:bookmarkStart w:id="1253" w:name="z0100_012_20"/>
            <w:bookmarkEnd w:id="1253"/>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20"/>
              </w:rPr>
            </w:pPr>
            <w:r>
              <w:rPr>
                <w:b/>
                <w:bCs/>
                <w:sz w:val="18"/>
                <w:szCs w:val="20"/>
              </w:rPr>
            </w:r>
            <w:bookmarkStart w:id="1254" w:name="z0100_012_21"/>
            <w:bookmarkStart w:id="1255" w:name="z0100_012_21"/>
            <w:bookmarkEnd w:id="1255"/>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56" w:name="z0100_012_22"/>
            <w:bookmarkStart w:id="1257" w:name="z0100_012_22"/>
            <w:bookmarkEnd w:id="1257"/>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58" w:name="z0100_012_23"/>
            <w:bookmarkStart w:id="1259" w:name="z0100_012_23"/>
            <w:bookmarkEnd w:id="1259"/>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60" w:name="z0100_012_24"/>
            <w:bookmarkStart w:id="1261" w:name="z0100_012_24"/>
            <w:bookmarkEnd w:id="1261"/>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62" w:name="z0100_012_25"/>
            <w:bookmarkStart w:id="1263" w:name="z0100_012_25"/>
            <w:bookmarkEnd w:id="1263"/>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2.1</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20"/>
              </w:rPr>
            </w:pPr>
            <w:r>
              <w:rPr>
                <w:b/>
                <w:bCs/>
                <w:sz w:val="18"/>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гериатрические </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3</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64" w:name="z0100_013_20"/>
            <w:bookmarkStart w:id="1265" w:name="z0100_013_20"/>
            <w:bookmarkEnd w:id="1265"/>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20"/>
              </w:rPr>
            </w:pPr>
            <w:r>
              <w:rPr>
                <w:b/>
                <w:bCs/>
                <w:sz w:val="18"/>
                <w:szCs w:val="20"/>
              </w:rPr>
            </w:r>
            <w:bookmarkStart w:id="1266" w:name="z0100_013_21"/>
            <w:bookmarkStart w:id="1267" w:name="z0100_013_21"/>
            <w:bookmarkEnd w:id="1267"/>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68" w:name="z0100_013_22"/>
            <w:bookmarkStart w:id="1269" w:name="z0100_013_22"/>
            <w:bookmarkEnd w:id="1269"/>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270" w:name="z0100_013_23"/>
            <w:bookmarkStart w:id="1271" w:name="z0100_013_23"/>
            <w:bookmarkEnd w:id="1271"/>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72" w:name="z0100_013_24"/>
            <w:bookmarkStart w:id="1273" w:name="z0100_013_24"/>
            <w:bookmarkEnd w:id="1273"/>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74" w:name="z0100_013_25"/>
            <w:bookmarkStart w:id="1275" w:name="z0100_013_25"/>
            <w:bookmarkEnd w:id="1275"/>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сихиатрические</w:t>
              <w:br/>
              <w:t xml:space="preserve">    и психоневрологические </w:t>
            </w:r>
          </w:p>
        </w:tc>
        <w:tc>
          <w:tcPr>
            <w:tcW w:w="4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20"/>
                <w:szCs w:val="20"/>
              </w:rPr>
            </w:pPr>
            <w:r>
              <w:rPr>
                <w:sz w:val="20"/>
                <w:szCs w:val="20"/>
              </w:rPr>
              <w:t>14</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76" w:name="z0100_014_20"/>
            <w:bookmarkStart w:id="1277" w:name="z0100_014_20"/>
            <w:bookmarkEnd w:id="1277"/>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20"/>
              </w:rPr>
            </w:pPr>
            <w:r>
              <w:rPr>
                <w:b/>
                <w:bCs/>
                <w:sz w:val="18"/>
                <w:szCs w:val="20"/>
              </w:rPr>
            </w:r>
            <w:bookmarkStart w:id="1278" w:name="z0100_014_21"/>
            <w:bookmarkStart w:id="1279" w:name="z0100_014_21"/>
            <w:bookmarkEnd w:id="1279"/>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280" w:name="z0100_014_22"/>
            <w:bookmarkStart w:id="1281" w:name="z0100_014_22"/>
            <w:bookmarkEnd w:id="1281"/>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282" w:name="z0100_014_23"/>
            <w:bookmarkStart w:id="1283" w:name="z0100_014_23"/>
            <w:bookmarkEnd w:id="1283"/>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84" w:name="z0100_014_24"/>
            <w:bookmarkStart w:id="1285" w:name="z0100_014_24"/>
            <w:bookmarkEnd w:id="1285"/>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286" w:name="z0100_014_25"/>
            <w:bookmarkStart w:id="1287" w:name="z0100_014_25"/>
            <w:bookmarkEnd w:id="1287"/>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наркологические </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5</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88" w:name="z0100_015_20"/>
            <w:bookmarkStart w:id="1289" w:name="z0100_015_20"/>
            <w:bookmarkEnd w:id="1289"/>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1290" w:name="z0100_015_21"/>
            <w:bookmarkStart w:id="1291" w:name="z0100_015_21"/>
            <w:bookmarkEnd w:id="1291"/>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292" w:name="z0100_015_22"/>
            <w:bookmarkStart w:id="1293" w:name="z0100_015_22"/>
            <w:bookmarkEnd w:id="1293"/>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294" w:name="z0100_015_23"/>
            <w:bookmarkStart w:id="1295" w:name="z0100_015_23"/>
            <w:bookmarkEnd w:id="1295"/>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296" w:name="z0100_015_24"/>
            <w:bookmarkStart w:id="1297" w:name="z0100_015_24"/>
            <w:bookmarkEnd w:id="1297"/>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298" w:name="z0100_015_25"/>
            <w:bookmarkStart w:id="1299" w:name="z0100_015_25"/>
            <w:bookmarkEnd w:id="1299"/>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гинекологические </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6</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00" w:name="z0100_016_20"/>
            <w:bookmarkStart w:id="1301" w:name="z0100_016_20"/>
            <w:bookmarkEnd w:id="1301"/>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20"/>
              </w:rPr>
            </w:pPr>
            <w:r>
              <w:rPr>
                <w:b/>
                <w:bCs/>
                <w:sz w:val="18"/>
                <w:szCs w:val="20"/>
              </w:rPr>
            </w:r>
            <w:bookmarkStart w:id="1302" w:name="z0100_016_21"/>
            <w:bookmarkStart w:id="1303" w:name="z0100_016_21"/>
            <w:bookmarkEnd w:id="1303"/>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bookmarkStart w:id="1304" w:name="z0100_016_22"/>
            <w:bookmarkStart w:id="1305" w:name="z0100_016_22"/>
            <w:bookmarkEnd w:id="1305"/>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306" w:name="z0100_016_23"/>
            <w:bookmarkStart w:id="1307" w:name="z0100_016_23"/>
            <w:bookmarkEnd w:id="1307"/>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308" w:name="z0100_016_24"/>
            <w:bookmarkStart w:id="1309" w:name="z0100_016_24"/>
            <w:bookmarkEnd w:id="1309"/>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310" w:name="z0100_016_25"/>
            <w:bookmarkStart w:id="1311" w:name="z0100_016_25"/>
            <w:bookmarkEnd w:id="1311"/>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онкологические</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17</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12" w:name="z0100_017_20"/>
            <w:bookmarkStart w:id="1313" w:name="z0100_017_20"/>
            <w:bookmarkEnd w:id="1313"/>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20"/>
              </w:rPr>
            </w:pPr>
            <w:r>
              <w:rPr>
                <w:b/>
                <w:bCs/>
                <w:sz w:val="18"/>
                <w:szCs w:val="20"/>
              </w:rPr>
            </w:r>
            <w:bookmarkStart w:id="1314" w:name="z0100_017_21"/>
            <w:bookmarkStart w:id="1315" w:name="z0100_017_21"/>
            <w:bookmarkEnd w:id="1315"/>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316" w:name="z0100_017_22"/>
            <w:bookmarkStart w:id="1317" w:name="z0100_017_22"/>
            <w:bookmarkEnd w:id="1317"/>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bookmarkStart w:id="1318" w:name="z0100_017_23"/>
            <w:bookmarkStart w:id="1319" w:name="z0100_017_23"/>
            <w:bookmarkEnd w:id="1319"/>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320" w:name="z0100_017_24"/>
            <w:bookmarkStart w:id="1321" w:name="z0100_017_24"/>
            <w:bookmarkEnd w:id="1321"/>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rPr>
            </w:pPr>
            <w:r>
              <w:rPr>
                <w:b/>
                <w:bCs/>
                <w:sz w:val="18"/>
              </w:rPr>
            </w:r>
            <w:bookmarkStart w:id="1322" w:name="z0100_017_25"/>
            <w:bookmarkStart w:id="1323" w:name="z0100_017_25"/>
            <w:bookmarkEnd w:id="1323"/>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 центральные</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18</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24" w:name="z0100_018_20"/>
            <w:bookmarkStart w:id="1325" w:name="z0100_018_20"/>
            <w:bookmarkEnd w:id="1325"/>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26" w:name="z0100_018_21"/>
            <w:bookmarkStart w:id="1327" w:name="z0100_018_21"/>
            <w:bookmarkEnd w:id="1327"/>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28" w:name="z0100_018_22"/>
            <w:bookmarkStart w:id="1329" w:name="z0100_018_22"/>
            <w:bookmarkEnd w:id="1329"/>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30" w:name="z0100_018_23"/>
            <w:bookmarkStart w:id="1331" w:name="z0100_018_23"/>
            <w:bookmarkEnd w:id="1331"/>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32" w:name="z0100_018_24"/>
            <w:bookmarkStart w:id="1333" w:name="z0100_018_24"/>
            <w:bookmarkEnd w:id="1333"/>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34" w:name="z0100_018_25"/>
            <w:bookmarkStart w:id="1335" w:name="z0100_018_25"/>
            <w:bookmarkEnd w:id="1335"/>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межрайонные</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20"/>
                <w:szCs w:val="20"/>
              </w:rPr>
            </w:pPr>
            <w:r>
              <w:rPr>
                <w:color w:val="FF0000"/>
                <w:sz w:val="20"/>
                <w:szCs w:val="20"/>
              </w:rPr>
              <w:t>18.1</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20"/>
                <w:szCs w:val="20"/>
              </w:rPr>
            </w:pPr>
            <w:r>
              <w:rPr>
                <w:b/>
                <w:bCs/>
                <w:color w:val="FF0000"/>
                <w:sz w:val="20"/>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9</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36" w:name="z0100_019_20"/>
            <w:bookmarkStart w:id="1337" w:name="z0100_019_20"/>
            <w:bookmarkEnd w:id="1337"/>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38" w:name="z0100_019_21"/>
            <w:bookmarkStart w:id="1339" w:name="z0100_019_21"/>
            <w:bookmarkEnd w:id="1339"/>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40" w:name="z0100_019_22"/>
            <w:bookmarkStart w:id="1341" w:name="z0100_019_22"/>
            <w:bookmarkEnd w:id="1341"/>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342" w:name="z0100_019_23"/>
            <w:bookmarkStart w:id="1343" w:name="z0100_019_23"/>
            <w:bookmarkEnd w:id="1343"/>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44" w:name="z0100_019_24"/>
            <w:bookmarkStart w:id="1345" w:name="z0100_019_24"/>
            <w:bookmarkEnd w:id="1345"/>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46" w:name="z0100_019_25"/>
            <w:bookmarkStart w:id="1347" w:name="z0100_019_25"/>
            <w:bookmarkEnd w:id="1347"/>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межрайонные</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20"/>
                <w:szCs w:val="20"/>
              </w:rPr>
            </w:pPr>
            <w:r>
              <w:rPr>
                <w:color w:val="FF0000"/>
                <w:sz w:val="20"/>
                <w:szCs w:val="20"/>
              </w:rPr>
              <w:t>19.1</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Участковые больницы</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0</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48" w:name="z0100_020_20"/>
            <w:bookmarkStart w:id="1349" w:name="z0100_020_20"/>
            <w:bookmarkEnd w:id="1349"/>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50" w:name="z0100_020_21"/>
            <w:bookmarkStart w:id="1351" w:name="z0100_020_21"/>
            <w:bookmarkEnd w:id="1351"/>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352" w:name="z0100_020_22"/>
            <w:bookmarkStart w:id="1353" w:name="z0100_020_22"/>
            <w:bookmarkEnd w:id="1353"/>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54" w:name="z0100_020_23"/>
            <w:bookmarkStart w:id="1355" w:name="z0100_020_23"/>
            <w:bookmarkEnd w:id="1355"/>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56" w:name="z0100_020_24"/>
            <w:bookmarkStart w:id="1357" w:name="z0100_020_24"/>
            <w:bookmarkEnd w:id="1357"/>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58" w:name="z0100_020_25"/>
            <w:bookmarkStart w:id="1359" w:name="z0100_020_25"/>
            <w:bookmarkEnd w:id="1359"/>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одильные дома</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1</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60" w:name="z0100_021_20"/>
            <w:bookmarkStart w:id="1361" w:name="z0100_021_20"/>
            <w:bookmarkEnd w:id="1361"/>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62" w:name="z0100_021_21"/>
            <w:bookmarkStart w:id="1363" w:name="z0100_021_21"/>
            <w:bookmarkEnd w:id="1363"/>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364" w:name="z0100_021_22"/>
            <w:bookmarkStart w:id="1365" w:name="z0100_021_22"/>
            <w:bookmarkEnd w:id="1365"/>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66" w:name="z0100_021_23"/>
            <w:bookmarkStart w:id="1367" w:name="z0100_021_23"/>
            <w:bookmarkEnd w:id="1367"/>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68" w:name="z0100_021_24"/>
            <w:bookmarkStart w:id="1369" w:name="z0100_021_24"/>
            <w:bookmarkEnd w:id="1369"/>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70" w:name="z0100_021_25"/>
            <w:bookmarkStart w:id="1371" w:name="z0100_021_25"/>
            <w:bookmarkEnd w:id="1371"/>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спитали </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2</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72" w:name="z0100_022_20"/>
            <w:bookmarkStart w:id="1373" w:name="z0100_022_20"/>
            <w:bookmarkEnd w:id="1373"/>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74" w:name="z0100_022_21"/>
            <w:bookmarkStart w:id="1375" w:name="z0100_022_21"/>
            <w:bookmarkEnd w:id="1375"/>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76" w:name="z0100_022_22"/>
            <w:bookmarkStart w:id="1377" w:name="z0100_022_22"/>
            <w:bookmarkEnd w:id="1377"/>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78" w:name="z0100_022_23"/>
            <w:bookmarkStart w:id="1379" w:name="z0100_022_23"/>
            <w:bookmarkEnd w:id="1379"/>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80" w:name="z0100_022_24"/>
            <w:bookmarkStart w:id="1381" w:name="z0100_022_24"/>
            <w:bookmarkEnd w:id="1381"/>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82" w:name="z0100_022_25"/>
            <w:bookmarkStart w:id="1383" w:name="z0100_022_25"/>
            <w:bookmarkEnd w:id="1383"/>
          </w:p>
        </w:tc>
      </w:tr>
      <w:tr>
        <w:trPr>
          <w:cantSplit w:val="true"/>
        </w:trPr>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санитарные части</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3</w:t>
            </w:r>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84" w:name="z0100_023_20"/>
            <w:bookmarkStart w:id="1385" w:name="z0100_023_20"/>
            <w:bookmarkEnd w:id="1385"/>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86" w:name="z0100_023_21"/>
            <w:bookmarkStart w:id="1387" w:name="z0100_023_21"/>
            <w:bookmarkEnd w:id="1387"/>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88" w:name="z0100_023_22"/>
            <w:bookmarkStart w:id="1389" w:name="z0100_023_22"/>
            <w:bookmarkEnd w:id="1389"/>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90" w:name="z0100_023_23"/>
            <w:bookmarkStart w:id="1391" w:name="z0100_023_23"/>
            <w:bookmarkEnd w:id="1391"/>
          </w:p>
        </w:tc>
        <w:tc>
          <w:tcPr>
            <w:tcW w:w="1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92" w:name="z0100_023_24"/>
            <w:bookmarkStart w:id="1393" w:name="z0100_023_24"/>
            <w:bookmarkEnd w:id="1393"/>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94" w:name="z0100_023_25"/>
            <w:bookmarkStart w:id="1395" w:name="z0100_023_25"/>
            <w:bookmarkEnd w:id="1395"/>
          </w:p>
        </w:tc>
      </w:tr>
    </w:tbl>
    <w:p>
      <w:pPr>
        <w:pStyle w:val="Header"/>
        <w:rPr>
          <w:b/>
          <w:b/>
          <w:bCs/>
        </w:rPr>
      </w:pPr>
      <w:r>
        <w:rPr>
          <w:b/>
          <w:bCs/>
        </w:rPr>
      </w:r>
    </w:p>
    <w:p>
      <w:pPr>
        <w:pStyle w:val="Header"/>
        <w:rPr>
          <w:b/>
          <w:b/>
          <w:bCs/>
          <w:sz w:val="22"/>
        </w:rPr>
      </w:pPr>
      <w:r>
        <w:rPr>
          <w:b/>
          <w:bCs/>
          <w:sz w:val="22"/>
        </w:rPr>
        <w:t>(0100 )                                                                                                                                                                                                                                                                продолжение</w:t>
      </w:r>
    </w:p>
    <w:tbl>
      <w:tblPr>
        <w:tblW w:w="5000" w:type="pct"/>
        <w:jc w:val="left"/>
        <w:tblInd w:w="-115" w:type="dxa"/>
        <w:tblLayout w:type="fixed"/>
        <w:tblCellMar>
          <w:top w:w="0" w:type="dxa"/>
          <w:left w:w="108" w:type="dxa"/>
          <w:bottom w:w="0" w:type="dxa"/>
          <w:right w:w="108" w:type="dxa"/>
        </w:tblCellMar>
      </w:tblPr>
      <w:tblGrid>
        <w:gridCol w:w="4765"/>
        <w:gridCol w:w="489"/>
        <w:gridCol w:w="1646"/>
        <w:gridCol w:w="1649"/>
        <w:gridCol w:w="1647"/>
        <w:gridCol w:w="1649"/>
        <w:gridCol w:w="1647"/>
        <w:gridCol w:w="1644"/>
      </w:tblGrid>
      <w:tr>
        <w:trPr>
          <w:cantSplit w:val="true"/>
        </w:trPr>
        <w:tc>
          <w:tcPr>
            <w:tcW w:w="47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Наименование </w:t>
            </w:r>
            <w:r>
              <w:rPr>
                <w:sz w:val="16"/>
                <w:szCs w:val="16"/>
                <w:lang w:val="ru-RU" w:eastAsia="ru-RU"/>
              </w:rPr>
              <w:t>организаций</w:t>
            </w:r>
          </w:p>
        </w:tc>
        <w:tc>
          <w:tcPr>
            <w:tcW w:w="489"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16"/>
                <w:szCs w:val="16"/>
              </w:rPr>
            </w:pPr>
            <w:r>
              <w:rPr>
                <w:sz w:val="16"/>
                <w:szCs w:val="16"/>
              </w:rPr>
              <w:t xml:space="preserve">№ </w:t>
            </w:r>
            <w:r>
              <w:rPr>
                <w:sz w:val="16"/>
                <w:szCs w:val="16"/>
              </w:rPr>
              <w:t>стро-ки</w:t>
            </w:r>
          </w:p>
        </w:tc>
        <w:tc>
          <w:tcPr>
            <w:tcW w:w="65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Число должностей среднего медперсонала, ед</w:t>
            </w:r>
          </w:p>
        </w:tc>
        <w:tc>
          <w:tcPr>
            <w:tcW w:w="16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pacing w:val="-4"/>
                <w:sz w:val="16"/>
                <w:szCs w:val="16"/>
              </w:rPr>
              <w:t>Число</w:t>
              <w:br/>
              <w:t>входящих поликлиник, амбулаторий, женских консультаций, центров, ед</w:t>
            </w:r>
          </w:p>
        </w:tc>
        <w:tc>
          <w:tcPr>
            <w:tcW w:w="164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16"/>
                <w:szCs w:val="16"/>
              </w:rPr>
              <w:t>из них</w:t>
              <w:br/>
              <w:t>в сельской</w:t>
              <w:br/>
              <w:t>местности</w:t>
            </w:r>
          </w:p>
        </w:tc>
      </w:tr>
      <w:tr>
        <w:trPr>
          <w:cantSplit w:val="true"/>
        </w:trPr>
        <w:tc>
          <w:tcPr>
            <w:tcW w:w="47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16"/>
                <w:szCs w:val="16"/>
              </w:rPr>
            </w:pPr>
            <w:r>
              <w:rPr>
                <w:sz w:val="16"/>
                <w:szCs w:val="16"/>
              </w:rPr>
            </w:r>
          </w:p>
        </w:tc>
        <w:tc>
          <w:tcPr>
            <w:tcW w:w="489"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6"/>
                <w:szCs w:val="16"/>
              </w:rPr>
            </w:pPr>
            <w:r>
              <w:rPr>
                <w:sz w:val="16"/>
                <w:szCs w:val="16"/>
              </w:rPr>
            </w:r>
          </w:p>
        </w:tc>
        <w:tc>
          <w:tcPr>
            <w:tcW w:w="32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6"/>
                <w:szCs w:val="16"/>
              </w:rPr>
            </w:pPr>
            <w:r>
              <w:rPr>
                <w:sz w:val="16"/>
                <w:szCs w:val="16"/>
              </w:rPr>
              <w:t>в целом по организации</w:t>
            </w:r>
          </w:p>
        </w:tc>
        <w:tc>
          <w:tcPr>
            <w:tcW w:w="32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6"/>
                <w:szCs w:val="16"/>
              </w:rPr>
              <w:t>из них:</w:t>
              <w:br/>
              <w:t>в поликлинике, амбулатории, женской консультации, центре</w:t>
            </w:r>
          </w:p>
        </w:tc>
        <w:tc>
          <w:tcPr>
            <w:tcW w:w="16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tc>
        <w:tc>
          <w:tcPr>
            <w:tcW w:w="16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tc>
      </w:tr>
      <w:tr>
        <w:trPr>
          <w:trHeight w:val="474" w:hRule="atLeast"/>
          <w:cantSplit w:val="true"/>
        </w:trPr>
        <w:tc>
          <w:tcPr>
            <w:tcW w:w="47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center"/>
              <w:rPr>
                <w:sz w:val="16"/>
                <w:szCs w:val="16"/>
              </w:rPr>
            </w:pPr>
            <w:r>
              <w:rPr>
                <w:sz w:val="16"/>
                <w:szCs w:val="16"/>
              </w:rPr>
            </w:r>
          </w:p>
        </w:tc>
        <w:tc>
          <w:tcPr>
            <w:tcW w:w="489"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spacing w:lineRule="exact" w:line="180"/>
              <w:ind w:left="-57" w:right="-57" w:hanging="0"/>
              <w:jc w:val="center"/>
              <w:rPr>
                <w:sz w:val="16"/>
                <w:szCs w:val="16"/>
              </w:rPr>
            </w:pPr>
            <w:r>
              <w:rPr>
                <w:sz w:val="16"/>
                <w:szCs w:val="16"/>
              </w:rPr>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штатных</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занятых</w:t>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штатных</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6"/>
                <w:szCs w:val="16"/>
              </w:rPr>
            </w:pPr>
            <w:r>
              <w:rPr>
                <w:sz w:val="16"/>
                <w:szCs w:val="16"/>
              </w:rPr>
              <w:t>занятых</w:t>
            </w:r>
          </w:p>
        </w:tc>
        <w:tc>
          <w:tcPr>
            <w:tcW w:w="16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tc>
        <w:tc>
          <w:tcPr>
            <w:tcW w:w="16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6"/>
                <w:szCs w:val="16"/>
              </w:rPr>
            </w:pPr>
            <w:r>
              <w:rPr>
                <w:sz w:val="16"/>
                <w:szCs w:val="16"/>
              </w:rPr>
            </w:r>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20"/>
                <w:szCs w:val="20"/>
              </w:rPr>
            </w:pPr>
            <w:r>
              <w:rPr>
                <w:color w:val="FF0000"/>
                <w:sz w:val="20"/>
                <w:szCs w:val="20"/>
              </w:rPr>
              <w:t>23</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4</w:t>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5</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6</w:t>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7</w:t>
            </w:r>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8</w:t>
            </w:r>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lang w:val="ru-RU" w:eastAsia="ru-RU"/>
              </w:rPr>
            </w:pPr>
            <w:r>
              <w:rPr>
                <w:rFonts w:cs="Times New Roman" w:ascii="Times New Roman" w:hAnsi="Times New Roman"/>
                <w:lang w:val="ru-RU" w:eastAsia="ru-RU"/>
              </w:rPr>
              <w:t>Дома (больницы) сестринского ухода</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4</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96" w:name="z0100_024_20"/>
            <w:bookmarkStart w:id="1397" w:name="z0100_024_20"/>
            <w:bookmarkEnd w:id="1397"/>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398" w:name="z0100_024_21"/>
            <w:bookmarkStart w:id="1399" w:name="z0100_024_21"/>
            <w:bookmarkEnd w:id="1399"/>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00" w:name="z0100_024_22"/>
            <w:bookmarkStart w:id="1401" w:name="z0100_024_22"/>
            <w:bookmarkEnd w:id="1401"/>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02" w:name="z0100_024_23"/>
            <w:bookmarkStart w:id="1403" w:name="z0100_024_23"/>
            <w:bookmarkEnd w:id="1403"/>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04" w:name="z0100_024_24"/>
            <w:bookmarkStart w:id="1405" w:name="z0100_024_24"/>
            <w:bookmarkEnd w:id="1405"/>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06" w:name="z0100_024_25"/>
            <w:bookmarkStart w:id="1407" w:name="z0100_024_25"/>
            <w:bookmarkEnd w:id="1407"/>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Хосписы </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25</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408" w:name="z0100_025_20"/>
            <w:bookmarkStart w:id="1409" w:name="z0100_025_20"/>
            <w:bookmarkEnd w:id="1409"/>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10" w:name="z0100_025_21"/>
            <w:bookmarkStart w:id="1411" w:name="z0100_025_21"/>
            <w:bookmarkEnd w:id="1411"/>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12" w:name="z0100_025_22"/>
            <w:bookmarkStart w:id="1413" w:name="z0100_025_22"/>
            <w:bookmarkEnd w:id="1413"/>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14" w:name="z0100_025_23"/>
            <w:bookmarkStart w:id="1415" w:name="z0100_025_23"/>
            <w:bookmarkEnd w:id="1415"/>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16" w:name="z0100_025_24"/>
            <w:bookmarkStart w:id="1417" w:name="z0100_025_24"/>
            <w:bookmarkEnd w:id="1417"/>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18" w:name="z0100_025_25"/>
            <w:bookmarkStart w:id="1419" w:name="z0100_025_25"/>
            <w:bookmarkEnd w:id="1419"/>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FF0000"/>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для детей</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20"/>
                <w:szCs w:val="20"/>
              </w:rPr>
            </w:pPr>
            <w:r>
              <w:rPr>
                <w:color w:val="FF0000"/>
                <w:sz w:val="20"/>
                <w:szCs w:val="20"/>
              </w:rPr>
              <w:t>25.1</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20"/>
                <w:szCs w:val="20"/>
              </w:rPr>
            </w:pPr>
            <w:r>
              <w:rPr>
                <w:b/>
                <w:bCs/>
                <w:color w:val="FF0000"/>
                <w:sz w:val="20"/>
                <w:szCs w:val="20"/>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Лепрозории</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26</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420" w:name="z0100_026_20"/>
            <w:bookmarkStart w:id="1421" w:name="z0100_026_20"/>
            <w:bookmarkEnd w:id="1421"/>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22" w:name="z0100_026_21"/>
            <w:bookmarkStart w:id="1423" w:name="z0100_026_21"/>
            <w:bookmarkEnd w:id="1423"/>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24" w:name="z0100_026_22"/>
            <w:bookmarkStart w:id="1425" w:name="z0100_026_22"/>
            <w:bookmarkEnd w:id="1425"/>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26" w:name="z0100_026_23"/>
            <w:bookmarkStart w:id="1427" w:name="z0100_026_23"/>
            <w:bookmarkEnd w:id="1427"/>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28" w:name="z0100_026_24"/>
            <w:bookmarkStart w:id="1429" w:name="z0100_026_24"/>
            <w:bookmarkEnd w:id="1429"/>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30" w:name="z0100_026_25"/>
            <w:bookmarkStart w:id="1431" w:name="z0100_026_25"/>
            <w:bookmarkEnd w:id="1431"/>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Центры, всего, из них: </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27</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432" w:name="z0100_027_20"/>
            <w:bookmarkStart w:id="1433" w:name="z0100_027_20"/>
            <w:bookmarkEnd w:id="1433"/>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34" w:name="z0100_027_21"/>
            <w:bookmarkStart w:id="1435" w:name="z0100_027_21"/>
            <w:bookmarkEnd w:id="1435"/>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36" w:name="z0100_027_22"/>
            <w:bookmarkStart w:id="1437" w:name="z0100_027_22"/>
            <w:bookmarkEnd w:id="1437"/>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38" w:name="z0100_027_23"/>
            <w:bookmarkStart w:id="1439" w:name="z0100_027_23"/>
            <w:bookmarkEnd w:id="1439"/>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40" w:name="z0100_027_24"/>
            <w:bookmarkStart w:id="1441" w:name="z0100_027_24"/>
            <w:bookmarkEnd w:id="1441"/>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42" w:name="z0100_027_25"/>
            <w:bookmarkStart w:id="1443" w:name="z0100_027_25"/>
            <w:bookmarkEnd w:id="1443"/>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высоких медицинских технологий</w:t>
            </w:r>
          </w:p>
        </w:tc>
        <w:tc>
          <w:tcPr>
            <w:tcW w:w="4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20"/>
                <w:szCs w:val="20"/>
              </w:rPr>
            </w:pPr>
            <w:r>
              <w:rPr>
                <w:sz w:val="20"/>
                <w:szCs w:val="20"/>
              </w:rPr>
              <w:t>28</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444" w:name="z0100_028_20"/>
            <w:bookmarkStart w:id="1445" w:name="z0100_028_20"/>
            <w:bookmarkEnd w:id="1445"/>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46" w:name="z0100_028_21"/>
            <w:bookmarkStart w:id="1447" w:name="z0100_028_21"/>
            <w:bookmarkEnd w:id="1447"/>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48" w:name="z0100_028_22"/>
            <w:bookmarkStart w:id="1449" w:name="z0100_028_22"/>
            <w:bookmarkEnd w:id="1449"/>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50" w:name="z0100_028_23"/>
            <w:bookmarkStart w:id="1451" w:name="z0100_028_23"/>
            <w:bookmarkEnd w:id="1451"/>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52" w:name="z0100_028_24"/>
            <w:bookmarkStart w:id="1453" w:name="z0100_028_24"/>
            <w:bookmarkEnd w:id="1453"/>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54" w:name="z0100_028_25"/>
            <w:bookmarkStart w:id="1455" w:name="z0100_028_25"/>
            <w:bookmarkEnd w:id="1455"/>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гериатрические</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29</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456" w:name="z0100_029_20"/>
            <w:bookmarkStart w:id="1457" w:name="z0100_029_20"/>
            <w:bookmarkEnd w:id="1457"/>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58" w:name="z0100_029_21"/>
            <w:bookmarkStart w:id="1459" w:name="z0100_029_21"/>
            <w:bookmarkEnd w:id="1459"/>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460" w:name="z0100_029_22"/>
            <w:bookmarkStart w:id="1461" w:name="z0100_029_22"/>
            <w:bookmarkEnd w:id="1461"/>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462" w:name="z0100_029_23"/>
            <w:bookmarkStart w:id="1463" w:name="z0100_029_23"/>
            <w:bookmarkEnd w:id="1463"/>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64" w:name="z0100_029_24"/>
            <w:bookmarkStart w:id="1465" w:name="z0100_029_24"/>
            <w:bookmarkEnd w:id="1465"/>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66" w:name="z0100_029_25"/>
            <w:bookmarkStart w:id="1467" w:name="z0100_029_25"/>
            <w:bookmarkEnd w:id="1467"/>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диабетологические </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0</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468" w:name="z0100_030_20"/>
            <w:bookmarkStart w:id="1469" w:name="z0100_030_20"/>
            <w:bookmarkEnd w:id="1469"/>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470" w:name="z0100_030_21"/>
            <w:bookmarkStart w:id="1471" w:name="z0100_030_21"/>
            <w:bookmarkEnd w:id="1471"/>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472" w:name="z0100_030_22"/>
            <w:bookmarkStart w:id="1473" w:name="z0100_030_22"/>
            <w:bookmarkEnd w:id="1473"/>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74" w:name="z0100_030_23"/>
            <w:bookmarkStart w:id="1475" w:name="z0100_030_23"/>
            <w:bookmarkEnd w:id="1475"/>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476" w:name="z0100_030_24"/>
            <w:bookmarkStart w:id="1477" w:name="z0100_030_24"/>
            <w:bookmarkEnd w:id="1477"/>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478" w:name="z0100_030_25"/>
            <w:bookmarkStart w:id="1479" w:name="z0100_030_25"/>
            <w:bookmarkEnd w:id="1479"/>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консультативно-диагностические  </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1</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480" w:name="z0100_031_20"/>
            <w:bookmarkStart w:id="1481" w:name="z0100_031_20"/>
            <w:bookmarkEnd w:id="1481"/>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482" w:name="z0100_031_21"/>
            <w:bookmarkStart w:id="1483" w:name="z0100_031_21"/>
            <w:bookmarkEnd w:id="1483"/>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84" w:name="z0100_031_22"/>
            <w:bookmarkStart w:id="1485" w:name="z0100_031_22"/>
            <w:bookmarkEnd w:id="1485"/>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86" w:name="z0100_031_23"/>
            <w:bookmarkStart w:id="1487" w:name="z0100_031_23"/>
            <w:bookmarkEnd w:id="1487"/>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488" w:name="z0100_031_24"/>
            <w:bookmarkStart w:id="1489" w:name="z0100_031_24"/>
            <w:bookmarkEnd w:id="1489"/>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490" w:name="z0100_031_25"/>
            <w:bookmarkStart w:id="1491" w:name="z0100_031_25"/>
            <w:bookmarkEnd w:id="1491"/>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2</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492" w:name="z0100_032_20"/>
            <w:bookmarkStart w:id="1493" w:name="z0100_032_20"/>
            <w:bookmarkEnd w:id="1493"/>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94" w:name="z0100_032_21"/>
            <w:bookmarkStart w:id="1495" w:name="z0100_032_21"/>
            <w:bookmarkEnd w:id="1495"/>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96" w:name="z0100_032_22"/>
            <w:bookmarkStart w:id="1497" w:name="z0100_032_22"/>
            <w:bookmarkEnd w:id="1497"/>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98" w:name="z0100_032_23"/>
            <w:bookmarkStart w:id="1499" w:name="z0100_032_23"/>
            <w:bookmarkEnd w:id="1499"/>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00" w:name="z0100_032_24"/>
            <w:bookmarkStart w:id="1501" w:name="z0100_032_24"/>
            <w:bookmarkEnd w:id="1501"/>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02" w:name="z0100_032_25"/>
            <w:bookmarkStart w:id="1503" w:name="z0100_032_25"/>
            <w:bookmarkEnd w:id="1503"/>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3</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3.1</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504" w:name="z0100_033_20"/>
            <w:bookmarkStart w:id="1505" w:name="z0100_033_20"/>
            <w:bookmarkEnd w:id="1505"/>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06" w:name="z0100_033_21"/>
            <w:bookmarkStart w:id="1507" w:name="z0100_033_21"/>
            <w:bookmarkEnd w:id="1507"/>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08" w:name="z0100_033_22"/>
            <w:bookmarkStart w:id="1509" w:name="z0100_033_22"/>
            <w:bookmarkEnd w:id="1509"/>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10" w:name="z0100_033_23"/>
            <w:bookmarkStart w:id="1511" w:name="z0100_033_23"/>
            <w:bookmarkEnd w:id="1511"/>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12" w:name="z0100_033_24"/>
            <w:bookmarkStart w:id="1513" w:name="z0100_033_24"/>
            <w:bookmarkEnd w:id="1513"/>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14" w:name="z0100_033_25"/>
            <w:bookmarkStart w:id="1515" w:name="z0100_033_25"/>
            <w:bookmarkEnd w:id="1515"/>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здоровья семьи и репродукции</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4</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516" w:name="z0100_034_20"/>
            <w:bookmarkStart w:id="1517" w:name="z0100_034_20"/>
            <w:bookmarkEnd w:id="1517"/>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18" w:name="z0100_034_21"/>
            <w:bookmarkStart w:id="1519" w:name="z0100_034_21"/>
            <w:bookmarkEnd w:id="1519"/>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20" w:name="z0100_034_22"/>
            <w:bookmarkStart w:id="1521" w:name="z0100_034_22"/>
            <w:bookmarkEnd w:id="1521"/>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22" w:name="z0100_034_23"/>
            <w:bookmarkStart w:id="1523" w:name="z0100_034_23"/>
            <w:bookmarkEnd w:id="1523"/>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24" w:name="z0100_034_24"/>
            <w:bookmarkStart w:id="1525" w:name="z0100_034_24"/>
            <w:bookmarkEnd w:id="1525"/>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26" w:name="z0100_034_25"/>
            <w:bookmarkStart w:id="1527" w:name="z0100_034_25"/>
            <w:bookmarkEnd w:id="1527"/>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5</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528" w:name="z0100_035_20"/>
            <w:bookmarkStart w:id="1529" w:name="z0100_035_20"/>
            <w:bookmarkEnd w:id="1529"/>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30" w:name="z0100_035_21"/>
            <w:bookmarkStart w:id="1531" w:name="z0100_035_21"/>
            <w:bookmarkEnd w:id="1531"/>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32" w:name="z0100_035_22"/>
            <w:bookmarkStart w:id="1533" w:name="z0100_035_22"/>
            <w:bookmarkEnd w:id="1533"/>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34" w:name="z0100_035_23"/>
            <w:bookmarkStart w:id="1535" w:name="z0100_035_23"/>
            <w:bookmarkEnd w:id="1535"/>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36" w:name="z0100_035_24"/>
            <w:bookmarkStart w:id="1537" w:name="z0100_035_24"/>
            <w:bookmarkEnd w:id="1537"/>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38" w:name="z0100_035_25"/>
            <w:bookmarkStart w:id="1539" w:name="z0100_035_25"/>
            <w:bookmarkEnd w:id="1539"/>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6</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540" w:name="z0100_036_20"/>
            <w:bookmarkStart w:id="1541" w:name="z0100_036_20"/>
            <w:bookmarkEnd w:id="1541"/>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42" w:name="z0100_036_21"/>
            <w:bookmarkStart w:id="1543" w:name="z0100_036_21"/>
            <w:bookmarkEnd w:id="1543"/>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44" w:name="z0100_036_22"/>
            <w:bookmarkStart w:id="1545" w:name="z0100_036_22"/>
            <w:bookmarkEnd w:id="1545"/>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46" w:name="z0100_036_23"/>
            <w:bookmarkStart w:id="1547" w:name="z0100_036_23"/>
            <w:bookmarkEnd w:id="1547"/>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48" w:name="z0100_036_24"/>
            <w:bookmarkStart w:id="1549" w:name="z0100_036_24"/>
            <w:bookmarkEnd w:id="1549"/>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50" w:name="z0100_036_25"/>
            <w:bookmarkStart w:id="1551" w:name="z0100_036_25"/>
            <w:bookmarkEnd w:id="1551"/>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0"/>
                <w:szCs w:val="20"/>
              </w:rPr>
              <w:t>37</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552" w:name="z0100_037_20"/>
            <w:bookmarkStart w:id="1553" w:name="z0100_037_20"/>
            <w:bookmarkEnd w:id="1553"/>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54" w:name="z0100_037_21"/>
            <w:bookmarkStart w:id="1555" w:name="z0100_037_21"/>
            <w:bookmarkEnd w:id="1555"/>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56" w:name="z0100_037_22"/>
            <w:bookmarkStart w:id="1557" w:name="z0100_037_22"/>
            <w:bookmarkEnd w:id="1557"/>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58" w:name="z0100_037_23"/>
            <w:bookmarkStart w:id="1559" w:name="z0100_037_23"/>
            <w:bookmarkEnd w:id="1559"/>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60" w:name="z0100_037_24"/>
            <w:bookmarkStart w:id="1561" w:name="z0100_037_24"/>
            <w:bookmarkEnd w:id="1561"/>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62" w:name="z0100_037_25"/>
            <w:bookmarkStart w:id="1563" w:name="z0100_037_25"/>
            <w:bookmarkEnd w:id="1563"/>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38</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564" w:name="z0100_038_20"/>
            <w:bookmarkStart w:id="1565" w:name="z0100_038_20"/>
            <w:bookmarkEnd w:id="1565"/>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66" w:name="z0100_038_21"/>
            <w:bookmarkStart w:id="1567" w:name="z0100_038_21"/>
            <w:bookmarkEnd w:id="1567"/>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68" w:name="z0100_038_22"/>
            <w:bookmarkStart w:id="1569" w:name="z0100_038_22"/>
            <w:bookmarkEnd w:id="1569"/>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570" w:name="z0100_038_23"/>
            <w:bookmarkStart w:id="1571" w:name="z0100_038_23"/>
            <w:bookmarkEnd w:id="1571"/>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72" w:name="z0100_038_24"/>
            <w:bookmarkStart w:id="1573" w:name="z0100_038_24"/>
            <w:bookmarkEnd w:id="1573"/>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74" w:name="z0100_038_25"/>
            <w:bookmarkStart w:id="1575" w:name="z0100_038_25"/>
            <w:bookmarkEnd w:id="1575"/>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39</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576" w:name="z0100_039_20"/>
            <w:bookmarkStart w:id="1577" w:name="z0100_039_20"/>
            <w:bookmarkEnd w:id="1577"/>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78" w:name="z0100_039_21"/>
            <w:bookmarkStart w:id="1579" w:name="z0100_039_21"/>
            <w:bookmarkEnd w:id="1579"/>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580" w:name="z0100_039_22"/>
            <w:bookmarkStart w:id="1581" w:name="z0100_039_22"/>
            <w:bookmarkEnd w:id="1581"/>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82" w:name="z0100_039_23"/>
            <w:bookmarkStart w:id="1583" w:name="z0100_039_23"/>
            <w:bookmarkEnd w:id="1583"/>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84" w:name="z0100_039_24"/>
            <w:bookmarkStart w:id="1585" w:name="z0100_039_24"/>
            <w:bookmarkEnd w:id="1585"/>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86" w:name="z0100_039_25"/>
            <w:bookmarkStart w:id="1587" w:name="z0100_039_25"/>
            <w:bookmarkEnd w:id="1587"/>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0</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588" w:name="z0100_040_20"/>
            <w:bookmarkStart w:id="1589" w:name="z0100_040_20"/>
            <w:bookmarkEnd w:id="1589"/>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90" w:name="z0100_040_21"/>
            <w:bookmarkStart w:id="1591" w:name="z0100_040_21"/>
            <w:bookmarkEnd w:id="1591"/>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92" w:name="z0100_040_22"/>
            <w:bookmarkStart w:id="1593" w:name="z0100_040_22"/>
            <w:bookmarkEnd w:id="1593"/>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94" w:name="z0100_040_23"/>
            <w:bookmarkStart w:id="1595" w:name="z0100_040_23"/>
            <w:bookmarkEnd w:id="1595"/>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96" w:name="z0100_040_24"/>
            <w:bookmarkStart w:id="1597" w:name="z0100_040_24"/>
            <w:bookmarkEnd w:id="1597"/>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98" w:name="z0100_040_25"/>
            <w:bookmarkStart w:id="1599" w:name="z0100_040_25"/>
            <w:bookmarkEnd w:id="1599"/>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0.1</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рофилактики остеопороза</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0.2</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color w:val="FF0000"/>
                <w:lang w:val="en-US" w:eastAsia="ru-RU"/>
              </w:rPr>
              <w:t xml:space="preserve">              </w:t>
            </w:r>
            <w:r>
              <w:rPr>
                <w:rFonts w:cs="Times New Roman" w:ascii="Times New Roman" w:hAnsi="Times New Roman"/>
                <w:color w:val="FF0000"/>
                <w:lang w:val="ru-RU" w:eastAsia="ru-RU"/>
              </w:rPr>
              <w:t>травматологии и ортопедии</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pPr>
            <w:r>
              <w:rPr>
                <w:color w:val="FF0000"/>
                <w:sz w:val="20"/>
                <w:szCs w:val="20"/>
                <w:lang w:val="en-US"/>
              </w:rPr>
              <w:t>40</w:t>
            </w:r>
            <w:r>
              <w:rPr>
                <w:color w:val="FF0000"/>
                <w:sz w:val="20"/>
                <w:szCs w:val="20"/>
              </w:rPr>
              <w:t>.3</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20"/>
                <w:szCs w:val="20"/>
              </w:rPr>
            </w:pPr>
            <w:r>
              <w:rPr>
                <w:b/>
                <w:bCs/>
                <w:color w:val="FF0000"/>
                <w:sz w:val="20"/>
                <w:szCs w:val="20"/>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r>
          </w:p>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больных наркоманией</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1</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600" w:name="z0100_041_20"/>
            <w:bookmarkStart w:id="1601" w:name="z0100_041_20"/>
            <w:bookmarkEnd w:id="1601"/>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02" w:name="z0100_041_21"/>
            <w:bookmarkStart w:id="1603" w:name="z0100_041_21"/>
            <w:bookmarkEnd w:id="1603"/>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04" w:name="z0100_041_22"/>
            <w:bookmarkStart w:id="1605" w:name="z0100_041_22"/>
            <w:bookmarkEnd w:id="1605"/>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06" w:name="z0100_041_23"/>
            <w:bookmarkStart w:id="1607" w:name="z0100_041_23"/>
            <w:bookmarkEnd w:id="1607"/>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08" w:name="z0100_041_24"/>
            <w:bookmarkStart w:id="1609" w:name="z0100_041_24"/>
            <w:bookmarkEnd w:id="1609"/>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10" w:name="z0100_041_25"/>
            <w:bookmarkStart w:id="1611" w:name="z0100_041_25"/>
            <w:bookmarkEnd w:id="1611"/>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Диспансеры, оказывающие медицинскую помощь в стационарных условиях</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2</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12" w:name="z0100_042_20"/>
            <w:bookmarkStart w:id="1613" w:name="z0100_042_20"/>
            <w:bookmarkEnd w:id="1613"/>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14" w:name="z0100_042_21"/>
            <w:bookmarkStart w:id="1615" w:name="z0100_042_21"/>
            <w:bookmarkEnd w:id="1615"/>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16" w:name="z0100_042_22"/>
            <w:bookmarkStart w:id="1617" w:name="z0100_042_22"/>
            <w:bookmarkEnd w:id="1617"/>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618" w:name="z0100_042_23"/>
            <w:bookmarkStart w:id="1619" w:name="z0100_042_23"/>
            <w:bookmarkEnd w:id="1619"/>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20" w:name="z0100_042_24"/>
            <w:bookmarkStart w:id="1621" w:name="z0100_042_24"/>
            <w:bookmarkEnd w:id="1621"/>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22" w:name="z0100_042_25"/>
            <w:bookmarkStart w:id="1623" w:name="z0100_042_25"/>
            <w:bookmarkEnd w:id="1623"/>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особого типа</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3</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24" w:name="z0100_043_20"/>
            <w:bookmarkStart w:id="1625" w:name="z0100_043_20"/>
            <w:bookmarkEnd w:id="1625"/>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26" w:name="z0100_043_21"/>
            <w:bookmarkStart w:id="1627" w:name="z0100_043_21"/>
            <w:bookmarkEnd w:id="1627"/>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628" w:name="z0100_043_22"/>
            <w:bookmarkStart w:id="1629" w:name="z0100_043_22"/>
            <w:bookmarkEnd w:id="1629"/>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30" w:name="z0100_043_23"/>
            <w:bookmarkStart w:id="1631" w:name="z0100_043_23"/>
            <w:bookmarkEnd w:id="1631"/>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32" w:name="z0100_043_24"/>
            <w:bookmarkStart w:id="1633" w:name="z0100_043_24"/>
            <w:bookmarkEnd w:id="1633"/>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trike/>
                <w:sz w:val="16"/>
                <w:szCs w:val="16"/>
                <w:u w:val="single"/>
              </w:rPr>
            </w:pPr>
            <w:r>
              <w:rPr>
                <w:b/>
                <w:bCs/>
                <w:strike/>
                <w:sz w:val="16"/>
                <w:szCs w:val="16"/>
                <w:u w:val="single"/>
              </w:rPr>
            </w:r>
            <w:bookmarkStart w:id="1634" w:name="z0100_043_25"/>
            <w:bookmarkStart w:id="1635" w:name="z0100_043_25"/>
            <w:bookmarkEnd w:id="1635"/>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Медицинские организации, оказывающие только платные услуги </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4</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36" w:name="z0100_044_20"/>
            <w:bookmarkStart w:id="1637" w:name="z0100_044_20"/>
            <w:bookmarkEnd w:id="1637"/>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38" w:name="z0100_044_21"/>
            <w:bookmarkStart w:id="1639" w:name="z0100_044_21"/>
            <w:bookmarkEnd w:id="1639"/>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640" w:name="z0100_044_22"/>
            <w:bookmarkStart w:id="1641" w:name="z0100_044_22"/>
            <w:bookmarkEnd w:id="1641"/>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42" w:name="z0100_044_23"/>
            <w:bookmarkStart w:id="1643" w:name="z0100_044_23"/>
            <w:bookmarkEnd w:id="1643"/>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44" w:name="z0100_044_24"/>
            <w:bookmarkStart w:id="1645" w:name="z0100_044_24"/>
            <w:bookmarkEnd w:id="1645"/>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46" w:name="z0100_044_25"/>
            <w:bookmarkStart w:id="1647" w:name="z0100_044_25"/>
            <w:bookmarkEnd w:id="1647"/>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Итого (сумма строк 1–6, 18–27, 42–44)  </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5</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48" w:name="z0100_045_20"/>
            <w:bookmarkStart w:id="1649" w:name="z0100_045_20"/>
            <w:bookmarkEnd w:id="1649"/>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50" w:name="z0100_045_21"/>
            <w:bookmarkStart w:id="1651" w:name="z0100_045_21"/>
            <w:bookmarkEnd w:id="1651"/>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52" w:name="z0100_045_22"/>
            <w:bookmarkStart w:id="1653" w:name="z0100_045_22"/>
            <w:bookmarkEnd w:id="1653"/>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54" w:name="z0100_045_23"/>
            <w:bookmarkStart w:id="1655" w:name="z0100_045_23"/>
            <w:bookmarkEnd w:id="1655"/>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56" w:name="z0100_045_24"/>
            <w:bookmarkStart w:id="1657" w:name="z0100_045_24"/>
            <w:bookmarkEnd w:id="1657"/>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58" w:name="z0100_045_25"/>
            <w:bookmarkStart w:id="1659" w:name="z0100_045_25"/>
            <w:bookmarkEnd w:id="1659"/>
          </w:p>
        </w:tc>
      </w:tr>
      <w:tr>
        <w:trPr>
          <w:cantSplit w:val="true"/>
        </w:trPr>
        <w:tc>
          <w:tcPr>
            <w:tcW w:w="4765" w:type="dxa"/>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 xml:space="preserve"> </w:t>
            </w:r>
            <w:r>
              <w:rPr>
                <w:sz w:val="20"/>
                <w:szCs w:val="20"/>
              </w:rPr>
              <w:t xml:space="preserve">из них в медицинских организациях, </w:t>
            </w:r>
          </w:p>
          <w:p>
            <w:pPr>
              <w:pStyle w:val="Normal"/>
              <w:rPr>
                <w:sz w:val="20"/>
                <w:szCs w:val="20"/>
              </w:rPr>
            </w:pPr>
            <w:r>
              <w:rPr>
                <w:sz w:val="20"/>
                <w:szCs w:val="20"/>
              </w:rPr>
              <w:t xml:space="preserve"> </w:t>
            </w:r>
            <w:r>
              <w:rPr>
                <w:sz w:val="20"/>
                <w:szCs w:val="20"/>
              </w:rPr>
              <w:t>расположенных в сельской местности</w:t>
            </w:r>
          </w:p>
          <w:p>
            <w:pPr>
              <w:pStyle w:val="Normal"/>
              <w:rPr>
                <w:sz w:val="20"/>
                <w:szCs w:val="20"/>
              </w:rPr>
            </w:pPr>
            <w:r>
              <w:rPr>
                <w:sz w:val="20"/>
                <w:szCs w:val="20"/>
              </w:rPr>
            </w:r>
          </w:p>
          <w:p>
            <w:pPr>
              <w:pStyle w:val="Normal"/>
              <w:rPr>
                <w:sz w:val="20"/>
                <w:szCs w:val="20"/>
              </w:rPr>
            </w:pPr>
            <w:r>
              <w:rPr>
                <w:sz w:val="20"/>
                <w:szCs w:val="20"/>
              </w:rPr>
            </w:r>
          </w:p>
        </w:tc>
        <w:tc>
          <w:tcPr>
            <w:tcW w:w="489" w:type="dxa"/>
            <w:tcBorders>
              <w:top w:val="single" w:sz="6" w:space="0" w:color="000000"/>
              <w:left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6</w:t>
            </w:r>
          </w:p>
        </w:tc>
        <w:tc>
          <w:tcPr>
            <w:tcW w:w="1646"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60" w:name="z0100_046_20"/>
            <w:bookmarkStart w:id="1661" w:name="z0100_046_20"/>
            <w:bookmarkEnd w:id="1661"/>
          </w:p>
        </w:tc>
        <w:tc>
          <w:tcPr>
            <w:tcW w:w="1649"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62" w:name="z0100_046_21"/>
            <w:bookmarkStart w:id="1663" w:name="z0100_046_21"/>
            <w:bookmarkEnd w:id="1663"/>
          </w:p>
        </w:tc>
        <w:tc>
          <w:tcPr>
            <w:tcW w:w="1647"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64" w:name="z0100_046_22"/>
            <w:bookmarkStart w:id="1665" w:name="z0100_046_22"/>
            <w:bookmarkEnd w:id="1665"/>
          </w:p>
        </w:tc>
        <w:tc>
          <w:tcPr>
            <w:tcW w:w="1649"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66" w:name="z0100_046_23"/>
            <w:bookmarkStart w:id="1667" w:name="z0100_046_23"/>
            <w:bookmarkEnd w:id="1667"/>
          </w:p>
        </w:tc>
        <w:tc>
          <w:tcPr>
            <w:tcW w:w="164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68" w:name="z0100_046_24"/>
            <w:bookmarkStart w:id="1669" w:name="z0100_046_24"/>
            <w:bookmarkEnd w:id="1669"/>
          </w:p>
        </w:tc>
        <w:tc>
          <w:tcPr>
            <w:tcW w:w="1644" w:type="dxa"/>
            <w:tcBorders>
              <w:top w:val="single" w:sz="6" w:space="0" w:color="000000"/>
              <w:left w:val="single" w:sz="6" w:space="0" w:color="000000"/>
              <w:right w:val="single" w:sz="6" w:space="0" w:color="000000"/>
            </w:tcBorders>
            <w:shd w:fill="FFFFFF" w:val="clear"/>
            <w:vAlign w:val="center"/>
          </w:tcPr>
          <w:p>
            <w:pPr>
              <w:pStyle w:val="Normal"/>
              <w:spacing w:lineRule="exact" w:line="240"/>
              <w:jc w:val="center"/>
              <w:rPr>
                <w:sz w:val="16"/>
                <w:szCs w:val="16"/>
              </w:rPr>
            </w:pPr>
            <w:bookmarkStart w:id="1670" w:name="z0100_046_25"/>
            <w:bookmarkEnd w:id="1670"/>
            <w:r>
              <w:rPr>
                <w:sz w:val="16"/>
                <w:szCs w:val="16"/>
              </w:rPr>
              <w:t>Х</w:t>
            </w:r>
          </w:p>
        </w:tc>
      </w:tr>
      <w:tr>
        <w:trPr>
          <w:cantSplit w:val="true"/>
        </w:trPr>
        <w:tc>
          <w:tcPr>
            <w:tcW w:w="15136" w:type="dxa"/>
            <w:gridSpan w:val="8"/>
            <w:tcBorders>
              <w:bottom w:val="single" w:sz="4" w:space="0" w:color="000000"/>
            </w:tcBorders>
            <w:shd w:fill="FFFFFF" w:val="clear"/>
            <w:vAlign w:val="center"/>
          </w:tcPr>
          <w:p>
            <w:pPr>
              <w:pStyle w:val="Header"/>
              <w:rPr>
                <w:b/>
                <w:b/>
                <w:bCs/>
                <w:sz w:val="22"/>
              </w:rPr>
            </w:pPr>
            <w:r>
              <w:rPr>
                <w:b/>
                <w:bCs/>
              </w:rPr>
              <w:t xml:space="preserve">(0100 )                                                                                                                                                                                                 </w:t>
            </w:r>
            <w:r>
              <w:rPr>
                <w:bCs/>
              </w:rPr>
              <w:t xml:space="preserve">                                                               </w:t>
            </w:r>
            <w:r>
              <w:rPr>
                <w:bCs/>
                <w:sz w:val="22"/>
              </w:rPr>
              <w:t>продолжение</w:t>
            </w:r>
          </w:p>
          <w:p>
            <w:pPr>
              <w:pStyle w:val="Normal"/>
              <w:jc w:val="center"/>
              <w:rPr>
                <w:b/>
                <w:b/>
                <w:bCs/>
                <w:sz w:val="16"/>
                <w:szCs w:val="16"/>
              </w:rPr>
            </w:pPr>
            <w:r>
              <w:rPr>
                <w:b/>
                <w:bCs/>
                <w:sz w:val="16"/>
                <w:szCs w:val="16"/>
              </w:rPr>
            </w:r>
          </w:p>
        </w:tc>
      </w:tr>
      <w:tr>
        <w:trPr>
          <w:cantSplit w:val="true"/>
        </w:trPr>
        <w:tc>
          <w:tcPr>
            <w:tcW w:w="47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Наименование </w:t>
            </w:r>
            <w:r>
              <w:rPr>
                <w:sz w:val="16"/>
                <w:szCs w:val="16"/>
                <w:lang w:val="ru-RU" w:eastAsia="ru-RU"/>
              </w:rPr>
              <w:t>организаций</w:t>
            </w:r>
          </w:p>
        </w:tc>
        <w:tc>
          <w:tcPr>
            <w:tcW w:w="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16"/>
                <w:szCs w:val="16"/>
              </w:rPr>
            </w:pPr>
            <w:r>
              <w:rPr>
                <w:sz w:val="16"/>
                <w:szCs w:val="16"/>
              </w:rPr>
              <w:t xml:space="preserve">№ </w:t>
            </w:r>
            <w:r>
              <w:rPr>
                <w:sz w:val="16"/>
                <w:szCs w:val="16"/>
              </w:rPr>
              <w:t>стро-ки</w:t>
            </w:r>
          </w:p>
        </w:tc>
        <w:tc>
          <w:tcPr>
            <w:tcW w:w="65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b/>
                <w:b/>
                <w:bCs/>
                <w:sz w:val="16"/>
                <w:szCs w:val="16"/>
              </w:rPr>
            </w:pPr>
            <w:r>
              <w:rPr>
                <w:sz w:val="16"/>
                <w:szCs w:val="16"/>
              </w:rPr>
              <w:t>Число должностей среднего медперсонала, ед</w:t>
            </w:r>
          </w:p>
        </w:tc>
        <w:tc>
          <w:tcPr>
            <w:tcW w:w="16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spacing w:val="-4"/>
                <w:sz w:val="16"/>
                <w:szCs w:val="16"/>
              </w:rPr>
              <w:t>Число</w:t>
              <w:br/>
              <w:t>входящих поликлиник, амбулаторий, женских консультаций, центров, ед</w:t>
            </w:r>
          </w:p>
        </w:tc>
        <w:tc>
          <w:tcPr>
            <w:tcW w:w="1644"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b/>
                <w:b/>
                <w:bCs/>
                <w:sz w:val="16"/>
                <w:szCs w:val="16"/>
              </w:rPr>
            </w:pPr>
            <w:r>
              <w:rPr>
                <w:sz w:val="16"/>
                <w:szCs w:val="16"/>
              </w:rPr>
              <w:t>из них</w:t>
              <w:br/>
              <w:t>в сельской</w:t>
              <w:br/>
              <w:t>местности</w:t>
            </w:r>
          </w:p>
        </w:tc>
      </w:tr>
      <w:tr>
        <w:trPr>
          <w:cantSplit w:val="true"/>
        </w:trPr>
        <w:tc>
          <w:tcPr>
            <w:tcW w:w="4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b/>
                <w:b/>
                <w:bCs/>
                <w:sz w:val="16"/>
                <w:szCs w:val="16"/>
              </w:rPr>
            </w:pPr>
            <w:r>
              <w:rPr>
                <w:b/>
                <w:bCs/>
                <w:sz w:val="16"/>
                <w:szCs w:val="16"/>
              </w:rPr>
            </w:r>
          </w:p>
        </w:tc>
        <w:tc>
          <w:tcPr>
            <w:tcW w:w="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ind w:left="-57" w:right="-57" w:hanging="0"/>
              <w:jc w:val="center"/>
              <w:rPr>
                <w:sz w:val="16"/>
                <w:szCs w:val="16"/>
              </w:rPr>
            </w:pPr>
            <w:r>
              <w:rPr>
                <w:sz w:val="16"/>
                <w:szCs w:val="16"/>
              </w:rPr>
            </w:r>
          </w:p>
        </w:tc>
        <w:tc>
          <w:tcPr>
            <w:tcW w:w="32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целом по организации</w:t>
            </w:r>
          </w:p>
        </w:tc>
        <w:tc>
          <w:tcPr>
            <w:tcW w:w="32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з них:</w:t>
              <w:br/>
              <w:t>в поликлинике, амбулатории, женской консультации, центре</w:t>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64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r>
      <w:tr>
        <w:trPr>
          <w:cantSplit w:val="true"/>
        </w:trPr>
        <w:tc>
          <w:tcPr>
            <w:tcW w:w="4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jc w:val="center"/>
              <w:rPr>
                <w:b/>
                <w:b/>
                <w:bCs/>
                <w:sz w:val="16"/>
                <w:szCs w:val="16"/>
              </w:rPr>
            </w:pPr>
            <w:r>
              <w:rPr>
                <w:b/>
                <w:bCs/>
                <w:sz w:val="16"/>
                <w:szCs w:val="16"/>
              </w:rPr>
            </w:r>
          </w:p>
        </w:tc>
        <w:tc>
          <w:tcPr>
            <w:tcW w:w="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180"/>
              <w:ind w:left="-57" w:right="-57" w:hanging="0"/>
              <w:jc w:val="center"/>
              <w:rPr>
                <w:sz w:val="16"/>
                <w:szCs w:val="16"/>
              </w:rPr>
            </w:pPr>
            <w:r>
              <w:rPr>
                <w:sz w:val="16"/>
                <w:szCs w:val="16"/>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штатных</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занятых</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штатных</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занятых</w:t>
            </w:r>
          </w:p>
        </w:tc>
        <w:tc>
          <w:tcPr>
            <w:tcW w:w="1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44"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cantSplit w:val="true"/>
        </w:trPr>
        <w:tc>
          <w:tcPr>
            <w:tcW w:w="47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4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6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20"/>
                <w:szCs w:val="20"/>
              </w:rPr>
            </w:pPr>
            <w:r>
              <w:rPr>
                <w:color w:val="FF0000"/>
                <w:sz w:val="20"/>
                <w:szCs w:val="20"/>
              </w:rPr>
              <w:t>23</w:t>
            </w:r>
          </w:p>
        </w:tc>
        <w:tc>
          <w:tcPr>
            <w:tcW w:w="164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4</w:t>
            </w:r>
          </w:p>
        </w:tc>
        <w:tc>
          <w:tcPr>
            <w:tcW w:w="16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5</w:t>
            </w:r>
          </w:p>
        </w:tc>
        <w:tc>
          <w:tcPr>
            <w:tcW w:w="164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6</w:t>
            </w:r>
          </w:p>
        </w:tc>
        <w:tc>
          <w:tcPr>
            <w:tcW w:w="16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7</w:t>
            </w:r>
          </w:p>
        </w:tc>
        <w:tc>
          <w:tcPr>
            <w:tcW w:w="16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8</w:t>
            </w:r>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Медицинские организации</w:t>
              <w:br/>
              <w:t>по подчиненности</w:t>
            </w:r>
            <w:r>
              <w:rPr>
                <w:color w:val="FF0000"/>
                <w:sz w:val="20"/>
                <w:szCs w:val="20"/>
              </w:rPr>
              <w:t>: (стр.45 и 50)</w:t>
            </w:r>
          </w:p>
          <w:p>
            <w:pPr>
              <w:pStyle w:val="Normal"/>
              <w:rPr>
                <w:sz w:val="20"/>
                <w:szCs w:val="20"/>
              </w:rPr>
            </w:pPr>
            <w:r>
              <w:rPr>
                <w:sz w:val="20"/>
                <w:szCs w:val="20"/>
              </w:rPr>
              <w:t>федерального подчинения</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7</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71" w:name="z0100_047_20"/>
            <w:bookmarkStart w:id="1672" w:name="z0100_047_20"/>
            <w:bookmarkEnd w:id="1672"/>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73" w:name="z0100_047_21"/>
            <w:bookmarkStart w:id="1674" w:name="z0100_047_21"/>
            <w:bookmarkEnd w:id="1674"/>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75" w:name="z0100_047_22"/>
            <w:bookmarkStart w:id="1676" w:name="z0100_047_22"/>
            <w:bookmarkEnd w:id="1676"/>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677" w:name="z0100_047_23"/>
            <w:bookmarkStart w:id="1678" w:name="z0100_047_23"/>
            <w:bookmarkEnd w:id="1678"/>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79" w:name="z0100_047_24"/>
            <w:bookmarkStart w:id="1680" w:name="z0100_047_24"/>
            <w:bookmarkEnd w:id="1680"/>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81" w:name="z0100_047_25"/>
            <w:bookmarkStart w:id="1682" w:name="z0100_047_25"/>
            <w:bookmarkEnd w:id="1682"/>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дчинения субъекту Российской Федерации</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8</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униципального подчинения</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9</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роме того, клиники вузов и НИИ</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50</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r>
      <w:tr>
        <w:trPr>
          <w:cantSplit w:val="true"/>
        </w:trPr>
        <w:tc>
          <w:tcPr>
            <w:tcW w:w="4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color w:val="FF0000"/>
                <w:sz w:val="20"/>
                <w:szCs w:val="20"/>
              </w:rPr>
              <w:t xml:space="preserve">                          </w:t>
            </w:r>
            <w:r>
              <w:rPr>
                <w:color w:val="FF0000"/>
                <w:sz w:val="20"/>
                <w:szCs w:val="20"/>
              </w:rPr>
              <w:t>из них федерального подчинения</w:t>
            </w:r>
          </w:p>
        </w:tc>
        <w:tc>
          <w:tcPr>
            <w:tcW w:w="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20"/>
                <w:szCs w:val="20"/>
              </w:rPr>
            </w:pPr>
            <w:r>
              <w:rPr>
                <w:color w:val="FF0000"/>
                <w:sz w:val="20"/>
                <w:szCs w:val="20"/>
              </w:rPr>
              <w:t>50.1</w:t>
            </w:r>
          </w:p>
        </w:tc>
        <w:tc>
          <w:tcPr>
            <w:tcW w:w="1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20"/>
              </w:rPr>
            </w:pPr>
            <w:r>
              <w:rPr>
                <w:b/>
                <w:bCs/>
                <w:color w:val="FF0000"/>
                <w:sz w:val="18"/>
                <w:szCs w:val="20"/>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rPr>
            </w:pPr>
            <w:r>
              <w:rPr>
                <w:b/>
                <w:bCs/>
                <w:sz w:val="18"/>
              </w:rPr>
            </w:r>
          </w:p>
        </w:tc>
        <w:tc>
          <w:tcPr>
            <w:tcW w:w="1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c>
          <w:tcPr>
            <w:tcW w:w="1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rPr>
            </w:pPr>
            <w:r>
              <w:rPr>
                <w:b/>
                <w:bCs/>
                <w:sz w:val="18"/>
              </w:rPr>
            </w:r>
          </w:p>
        </w:tc>
      </w:tr>
    </w:tbl>
    <w:p>
      <w:pPr>
        <w:pStyle w:val="Header"/>
        <w:rPr>
          <w:b/>
          <w:b/>
          <w:bCs/>
          <w:sz w:val="22"/>
        </w:rPr>
      </w:pPr>
      <w:r>
        <w:rPr>
          <w:b/>
          <w:bCs/>
          <w:sz w:val="22"/>
        </w:rPr>
      </w:r>
    </w:p>
    <w:p>
      <w:pPr>
        <w:pStyle w:val="Header"/>
        <w:jc w:val="center"/>
        <w:rPr>
          <w:b/>
          <w:b/>
          <w:bCs/>
          <w:sz w:val="22"/>
          <w:lang w:val="ru-RU"/>
        </w:rPr>
      </w:pPr>
      <w:r>
        <w:rPr>
          <w:b/>
          <w:bCs/>
          <w:sz w:val="22"/>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b/>
          <w:b/>
          <w:lang w:val="ru-RU"/>
        </w:rPr>
      </w:pPr>
      <w:r>
        <w:rPr>
          <w:b/>
          <w:lang w:val="ru-RU"/>
        </w:rPr>
      </w:r>
    </w:p>
    <w:p>
      <w:pPr>
        <w:pStyle w:val="Header"/>
        <w:jc w:val="center"/>
        <w:rPr/>
      </w:pPr>
      <w:r>
        <w:rPr>
          <w:b/>
        </w:rPr>
        <w:t>РАЗДЕЛ 2.</w:t>
      </w:r>
      <w:r>
        <w:rPr/>
        <w:t xml:space="preserve"> </w:t>
      </w:r>
      <w:r>
        <w:rPr>
          <w:b/>
          <w:bCs/>
        </w:rPr>
        <w:t>РАСПРЕДЕЛЕНИЕ ЛЕЧЕБНО-ПРОФИЛАКТИЧЕСКИХ МЕДИЦИНСКИХ ОРГАНИЗАЦИЙ,</w:t>
      </w:r>
    </w:p>
    <w:p>
      <w:pPr>
        <w:pStyle w:val="Header"/>
        <w:jc w:val="center"/>
        <w:rPr/>
      </w:pPr>
      <w:r>
        <w:rPr>
          <w:b/>
          <w:bCs/>
        </w:rPr>
        <w:t xml:space="preserve">ОКАЗЫВАЮЩИХ МЕДИЦИНСКУЮ ПОМОЩЬ В СТАЦИОНАРНЫХ УСЛОВИЯХ, ПО ЧИСЛУ КОЕК, </w:t>
      </w:r>
    </w:p>
    <w:p>
      <w:pPr>
        <w:pStyle w:val="Header"/>
        <w:jc w:val="center"/>
        <w:rPr>
          <w:b/>
          <w:b/>
          <w:bCs/>
        </w:rPr>
      </w:pPr>
      <w:r>
        <w:rPr>
          <w:b/>
          <w:bCs/>
        </w:rPr>
        <w:t>ЗА ИСКЛЮЧЕНИЕМ САНАТОРНО-КУРОРТНЫХ ОРГАНИЗАЦИЙ (ПОДРАЗДЕЛЕНИЙ), единица</w:t>
      </w:r>
    </w:p>
    <w:p>
      <w:pPr>
        <w:pStyle w:val="Normal"/>
        <w:rPr>
          <w:b/>
          <w:b/>
          <w:bCs/>
          <w:sz w:val="20"/>
          <w:szCs w:val="20"/>
        </w:rPr>
      </w:pPr>
      <w:r>
        <w:rPr>
          <w:b/>
          <w:bCs/>
          <w:sz w:val="20"/>
          <w:szCs w:val="20"/>
        </w:rPr>
      </w:r>
    </w:p>
    <w:p>
      <w:pPr>
        <w:pStyle w:val="Normal"/>
        <w:rPr>
          <w:sz w:val="20"/>
          <w:szCs w:val="20"/>
        </w:rPr>
      </w:pPr>
      <w:r>
        <w:rPr>
          <w:b/>
          <w:sz w:val="20"/>
          <w:szCs w:val="20"/>
        </w:rPr>
        <w:t xml:space="preserve"> </w:t>
      </w:r>
      <w:r>
        <w:rPr>
          <w:b/>
          <w:sz w:val="20"/>
          <w:szCs w:val="20"/>
        </w:rPr>
        <w:t xml:space="preserve">(0200)                                                                                                                                                                                                                                          </w:t>
      </w:r>
    </w:p>
    <w:tbl>
      <w:tblPr>
        <w:tblW w:w="4950" w:type="pct"/>
        <w:jc w:val="left"/>
        <w:tblInd w:w="-115" w:type="dxa"/>
        <w:tblLayout w:type="fixed"/>
        <w:tblCellMar>
          <w:top w:w="0" w:type="dxa"/>
          <w:left w:w="108" w:type="dxa"/>
          <w:bottom w:w="0" w:type="dxa"/>
          <w:right w:w="108" w:type="dxa"/>
        </w:tblCellMar>
      </w:tblPr>
      <w:tblGrid>
        <w:gridCol w:w="1364"/>
        <w:gridCol w:w="478"/>
        <w:gridCol w:w="1025"/>
        <w:gridCol w:w="1025"/>
        <w:gridCol w:w="833"/>
        <w:gridCol w:w="1022"/>
        <w:gridCol w:w="1023"/>
        <w:gridCol w:w="767"/>
        <w:gridCol w:w="860"/>
        <w:gridCol w:w="959"/>
        <w:gridCol w:w="734"/>
        <w:gridCol w:w="698"/>
        <w:gridCol w:w="1157"/>
        <w:gridCol w:w="1019"/>
        <w:gridCol w:w="1010"/>
        <w:gridCol w:w="1010"/>
      </w:tblGrid>
      <w:tr>
        <w:trPr>
          <w:trHeight w:val="1638"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6"/>
              </w:rPr>
            </w:pPr>
            <w:r>
              <w:rPr>
                <w:bCs/>
                <w:sz w:val="16"/>
              </w:rPr>
              <w:t>Число коек</w:t>
            </w:r>
          </w:p>
        </w:tc>
        <w:tc>
          <w:tcPr>
            <w:tcW w:w="47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6"/>
              </w:rPr>
            </w:pPr>
            <w:r>
              <w:rPr>
                <w:bCs/>
                <w:sz w:val="16"/>
              </w:rPr>
              <w:t>№</w:t>
            </w:r>
            <w:r>
              <w:rPr>
                <w:bCs/>
                <w:sz w:val="16"/>
              </w:rPr>
              <w:br/>
              <w:t>стро-ки</w:t>
            </w:r>
          </w:p>
        </w:tc>
        <w:tc>
          <w:tcPr>
            <w:tcW w:w="102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16"/>
              </w:rPr>
            </w:pPr>
            <w:r>
              <w:rPr>
                <w:bCs/>
                <w:sz w:val="16"/>
                <w:szCs w:val="16"/>
              </w:rPr>
              <w:t>Краевые, республи-канские, областные, окружные больницы</w:t>
              <w:br/>
              <w:t>(таб. 0100,</w:t>
              <w:br/>
              <w:t>стр. 1 гр. 3)</w:t>
            </w:r>
          </w:p>
        </w:tc>
        <w:tc>
          <w:tcPr>
            <w:tcW w:w="102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6"/>
              </w:rPr>
            </w:pPr>
            <w:r>
              <w:rPr>
                <w:bCs/>
                <w:sz w:val="16"/>
              </w:rPr>
              <w:t>Детские краевые, республи-канские, областные, окружные больницы (таб. 0100,</w:t>
              <w:br/>
              <w:t>стр. 2 гр. 3)</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6"/>
              </w:rPr>
            </w:pPr>
            <w:r>
              <w:rPr>
                <w:bCs/>
                <w:sz w:val="16"/>
              </w:rPr>
              <w:t>Городские больницы (таб. 0100,</w:t>
              <w:br/>
              <w:t>стр. 3 гр. 3)</w:t>
            </w:r>
          </w:p>
        </w:tc>
        <w:tc>
          <w:tcPr>
            <w:tcW w:w="102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6"/>
              </w:rPr>
            </w:pPr>
            <w:r>
              <w:rPr>
                <w:bCs/>
                <w:sz w:val="16"/>
              </w:rPr>
              <w:t>Детские городские больницы (таб. 0100,</w:t>
              <w:br/>
              <w:t xml:space="preserve"> стр. 4 гр. 3)</w:t>
            </w:r>
          </w:p>
        </w:tc>
        <w:tc>
          <w:tcPr>
            <w:tcW w:w="102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6"/>
              </w:rPr>
            </w:pPr>
            <w:r>
              <w:rPr>
                <w:bCs/>
                <w:sz w:val="16"/>
              </w:rPr>
              <w:t>Специали-зированные больницы,</w:t>
              <w:br/>
              <w:t>(таб. 0100,</w:t>
              <w:br/>
              <w:t>стр. 6 гр. 3)</w:t>
            </w:r>
          </w:p>
        </w:tc>
        <w:tc>
          <w:tcPr>
            <w:tcW w:w="7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6"/>
              </w:rPr>
            </w:pPr>
            <w:r>
              <w:rPr>
                <w:bCs/>
                <w:sz w:val="16"/>
              </w:rPr>
              <w:t>Районные больницы центральные (таб. 0100,</w:t>
              <w:br/>
              <w:t>стр. 18 гр. 3)</w:t>
            </w:r>
          </w:p>
        </w:tc>
        <w:tc>
          <w:tcPr>
            <w:tcW w:w="8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6"/>
              </w:rPr>
            </w:pPr>
            <w:r>
              <w:rPr>
                <w:bCs/>
                <w:sz w:val="16"/>
              </w:rPr>
              <w:t>Районные больницы (таб. 0100,</w:t>
              <w:br/>
              <w:t>стр. 19 гр. 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sz w:val="16"/>
              </w:rPr>
            </w:pPr>
            <w:r>
              <w:rPr>
                <w:bCs/>
                <w:sz w:val="16"/>
              </w:rPr>
              <w:t>Участковые больницы (таб. 0100, стр. 20 гр. 3)</w:t>
            </w:r>
          </w:p>
        </w:tc>
        <w:tc>
          <w:tcPr>
            <w:tcW w:w="73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6"/>
              </w:rPr>
            </w:pPr>
            <w:r>
              <w:rPr>
                <w:bCs/>
                <w:sz w:val="16"/>
              </w:rPr>
              <w:t>Родильные дома</w:t>
              <w:br/>
              <w:t xml:space="preserve"> (таб. 0100, стр. 21 гр. 3)</w:t>
            </w:r>
          </w:p>
        </w:tc>
        <w:tc>
          <w:tcPr>
            <w:tcW w:w="6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16"/>
              </w:rPr>
            </w:pPr>
            <w:r>
              <w:rPr>
                <w:bCs/>
                <w:sz w:val="16"/>
              </w:rPr>
              <w:t>Центры (таб. 0100, стр. 27</w:t>
            </w:r>
            <w:r>
              <w:rPr>
                <w:bCs/>
                <w:color w:val="FF0000"/>
                <w:sz w:val="16"/>
              </w:rPr>
              <w:t>, гр.3)</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rPr>
            </w:pPr>
            <w:r>
              <w:rPr>
                <w:bCs/>
                <w:sz w:val="16"/>
              </w:rPr>
            </w:r>
          </w:p>
          <w:p>
            <w:pPr>
              <w:pStyle w:val="Normal"/>
              <w:jc w:val="center"/>
              <w:rPr/>
            </w:pPr>
            <w:r>
              <w:rPr>
                <w:bCs/>
                <w:sz w:val="16"/>
              </w:rPr>
              <w:t>Прочие организации (таб. 0100,</w:t>
              <w:br/>
              <w:t>стр. 5,</w:t>
              <w:br/>
              <w:t>22</w:t>
            </w:r>
            <w:r>
              <w:rPr>
                <w:rFonts w:eastAsia="Symbol" w:cs="Symbol" w:ascii="Symbol" w:hAnsi="Symbol"/>
                <w:bCs/>
                <w:sz w:val="16"/>
              </w:rPr>
              <w:t></w:t>
            </w:r>
            <w:r>
              <w:rPr>
                <w:bCs/>
                <w:sz w:val="16"/>
              </w:rPr>
              <w:t xml:space="preserve">26, </w:t>
            </w:r>
          </w:p>
          <w:p>
            <w:pPr>
              <w:pStyle w:val="Normal"/>
              <w:jc w:val="center"/>
              <w:rPr/>
            </w:pPr>
            <w:r>
              <w:rPr>
                <w:bCs/>
                <w:sz w:val="16"/>
              </w:rPr>
              <w:t>42</w:t>
            </w:r>
            <w:r>
              <w:rPr>
                <w:rFonts w:eastAsia="Symbol" w:cs="Symbol" w:ascii="Symbol" w:hAnsi="Symbol"/>
                <w:bCs/>
                <w:sz w:val="16"/>
              </w:rPr>
              <w:t></w:t>
            </w:r>
            <w:r>
              <w:rPr>
                <w:bCs/>
                <w:sz w:val="16"/>
              </w:rPr>
              <w:t>44 гр. 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sz w:val="16"/>
              </w:rPr>
            </w:pPr>
            <w:r>
              <w:rPr>
                <w:bCs/>
                <w:sz w:val="16"/>
              </w:rPr>
              <w:t>Итого</w:t>
              <w:br/>
              <w:t>(таб. 0100,</w:t>
              <w:br/>
              <w:t>стр. 45 гр. 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sz w:val="16"/>
              </w:rPr>
            </w:pPr>
            <w:r>
              <w:rPr>
                <w:bCs/>
                <w:sz w:val="16"/>
              </w:rPr>
              <w:t>Кроме того, клиник ВУЗов</w:t>
              <w:br/>
              <w:t>и НИИ</w:t>
              <w:br/>
              <w:t>(таб. 0100,</w:t>
              <w:br/>
              <w:t>стр. 50 гр. 3)</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bCs/>
                <w:color w:val="FF0000"/>
                <w:sz w:val="16"/>
              </w:rPr>
            </w:pPr>
            <w:r>
              <w:rPr>
                <w:bCs/>
                <w:color w:val="FF0000"/>
                <w:sz w:val="16"/>
              </w:rPr>
            </w:r>
          </w:p>
          <w:p>
            <w:pPr>
              <w:pStyle w:val="Normal"/>
              <w:ind w:right="-48" w:hanging="0"/>
              <w:jc w:val="center"/>
              <w:rPr>
                <w:bCs/>
                <w:color w:val="FF0000"/>
                <w:sz w:val="16"/>
              </w:rPr>
            </w:pPr>
            <w:r>
              <w:rPr>
                <w:bCs/>
                <w:color w:val="FF0000"/>
                <w:sz w:val="16"/>
              </w:rPr>
            </w:r>
          </w:p>
          <w:p>
            <w:pPr>
              <w:pStyle w:val="Normal"/>
              <w:ind w:right="-48" w:hanging="0"/>
              <w:jc w:val="center"/>
              <w:rPr>
                <w:bCs/>
                <w:color w:val="FF0000"/>
                <w:sz w:val="16"/>
              </w:rPr>
            </w:pPr>
            <w:r>
              <w:rPr>
                <w:bCs/>
                <w:color w:val="FF0000"/>
                <w:sz w:val="16"/>
              </w:rPr>
            </w:r>
          </w:p>
          <w:p>
            <w:pPr>
              <w:pStyle w:val="Normal"/>
              <w:ind w:right="-48" w:hanging="0"/>
              <w:jc w:val="center"/>
              <w:rPr>
                <w:bCs/>
                <w:color w:val="FF0000"/>
                <w:sz w:val="16"/>
              </w:rPr>
            </w:pPr>
            <w:r>
              <w:rPr>
                <w:bCs/>
                <w:color w:val="FF0000"/>
                <w:sz w:val="16"/>
              </w:rPr>
            </w:r>
          </w:p>
          <w:p>
            <w:pPr>
              <w:pStyle w:val="Normal"/>
              <w:ind w:right="-48" w:hanging="0"/>
              <w:jc w:val="center"/>
              <w:rPr>
                <w:bCs/>
                <w:color w:val="FF0000"/>
                <w:sz w:val="16"/>
              </w:rPr>
            </w:pPr>
            <w:r>
              <w:rPr>
                <w:bCs/>
                <w:color w:val="FF0000"/>
                <w:sz w:val="16"/>
              </w:rPr>
              <w:t>из них федерального подчинения</w:t>
            </w:r>
          </w:p>
          <w:p>
            <w:pPr>
              <w:pStyle w:val="Normal"/>
              <w:ind w:right="-48" w:hanging="0"/>
              <w:jc w:val="center"/>
              <w:rPr>
                <w:bCs/>
                <w:color w:val="FF0000"/>
                <w:sz w:val="16"/>
              </w:rPr>
            </w:pPr>
            <w:r>
              <w:rPr>
                <w:bCs/>
                <w:color w:val="FF0000"/>
                <w:sz w:val="16"/>
              </w:rPr>
              <w:t xml:space="preserve"> </w:t>
            </w:r>
            <w:r>
              <w:rPr>
                <w:bCs/>
                <w:color w:val="FF0000"/>
                <w:sz w:val="16"/>
              </w:rPr>
              <w:t>(из гр.15 (табл.0100, стр.50.1 гр.3)</w:t>
            </w:r>
          </w:p>
          <w:p>
            <w:pPr>
              <w:pStyle w:val="Normal"/>
              <w:ind w:right="-48" w:hanging="0"/>
              <w:jc w:val="center"/>
              <w:rPr>
                <w:bCs/>
                <w:color w:val="FF0000"/>
                <w:sz w:val="16"/>
              </w:rPr>
            </w:pPr>
            <w:r>
              <w:rPr>
                <w:bCs/>
                <w:color w:val="FF0000"/>
                <w:sz w:val="16"/>
              </w:rPr>
            </w:r>
          </w:p>
          <w:p>
            <w:pPr>
              <w:pStyle w:val="Normal"/>
              <w:ind w:right="-48" w:hanging="0"/>
              <w:jc w:val="center"/>
              <w:rPr>
                <w:bCs/>
                <w:color w:val="FF0000"/>
                <w:sz w:val="16"/>
              </w:rPr>
            </w:pPr>
            <w:r>
              <w:rPr>
                <w:bCs/>
                <w:color w:val="FF0000"/>
                <w:sz w:val="16"/>
              </w:rPr>
            </w:r>
          </w:p>
        </w:tc>
      </w:tr>
      <w:tr>
        <w:trPr>
          <w:trHeight w:val="155"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2</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3</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14"/>
              </w:rPr>
            </w:pPr>
            <w:r>
              <w:rPr>
                <w:bCs/>
                <w:sz w:val="14"/>
              </w:rPr>
              <w:t>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6</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7</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1</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3</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4"/>
              </w:rPr>
            </w:pPr>
            <w:r>
              <w:rPr>
                <w:bCs/>
                <w:sz w:val="14"/>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Cs/>
                <w:color w:val="FF0000"/>
                <w:sz w:val="14"/>
              </w:rPr>
            </w:pPr>
            <w:r>
              <w:rPr>
                <w:bCs/>
                <w:color w:val="FF0000"/>
                <w:sz w:val="14"/>
              </w:rPr>
              <w:t>16</w:t>
            </w:r>
          </w:p>
        </w:tc>
      </w:tr>
      <w:tr>
        <w:trPr>
          <w:trHeight w:val="413"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Всего (сумма строк 02–15)</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83" w:name="z0200_001_03"/>
            <w:bookmarkStart w:id="1684" w:name="z0200_001_03"/>
            <w:bookmarkEnd w:id="1684"/>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85" w:name="z0200_001_04"/>
            <w:bookmarkStart w:id="1686" w:name="z0200_001_04"/>
            <w:bookmarkEnd w:id="1686"/>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87" w:name="z0200_001_05"/>
            <w:bookmarkStart w:id="1688" w:name="z0200_001_05"/>
            <w:bookmarkEnd w:id="1688"/>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89" w:name="z0200_001_06"/>
            <w:bookmarkStart w:id="1690" w:name="z0200_001_06"/>
            <w:bookmarkEnd w:id="1690"/>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91" w:name="z0200_001_07"/>
            <w:bookmarkStart w:id="1692" w:name="z0200_001_07"/>
            <w:bookmarkEnd w:id="1692"/>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93" w:name="z0200_001_08"/>
            <w:bookmarkStart w:id="1694" w:name="z0200_001_08"/>
            <w:bookmarkEnd w:id="1694"/>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95" w:name="z0200_001_09"/>
            <w:bookmarkStart w:id="1696" w:name="z0200_001_09"/>
            <w:bookmarkEnd w:id="1696"/>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97" w:name="z0200_001_10"/>
            <w:bookmarkStart w:id="1698" w:name="z0200_001_10"/>
            <w:bookmarkEnd w:id="1698"/>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699" w:name="z0200_001_11"/>
            <w:bookmarkStart w:id="1700" w:name="z0200_001_11"/>
            <w:bookmarkEnd w:id="1700"/>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01" w:name="z0200_001_12"/>
            <w:bookmarkStart w:id="1702" w:name="z0200_001_12"/>
            <w:bookmarkEnd w:id="1702"/>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03" w:name="z0200_001_13"/>
            <w:bookmarkStart w:id="1704" w:name="z0200_001_13"/>
            <w:bookmarkEnd w:id="1704"/>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05" w:name="z0200_001_14"/>
            <w:bookmarkStart w:id="1706" w:name="z0200_001_14"/>
            <w:bookmarkEnd w:id="1706"/>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07" w:name="z0200_001_15"/>
            <w:bookmarkStart w:id="1708" w:name="z0200_001_15"/>
            <w:bookmarkEnd w:id="1708"/>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413"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в том числе:</w:t>
            </w:r>
          </w:p>
          <w:p>
            <w:pPr>
              <w:pStyle w:val="Normal"/>
              <w:spacing w:before="60" w:after="0"/>
              <w:rPr>
                <w:bCs/>
                <w:sz w:val="18"/>
              </w:rPr>
            </w:pPr>
            <w:r>
              <w:rPr>
                <w:bCs/>
                <w:sz w:val="18"/>
              </w:rPr>
              <w:t xml:space="preserve">до 25 </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2</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09" w:name="z0200_002_03"/>
            <w:bookmarkStart w:id="1710" w:name="z0200_002_03"/>
            <w:bookmarkEnd w:id="1710"/>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11" w:name="z0200_002_04"/>
            <w:bookmarkStart w:id="1712" w:name="z0200_002_04"/>
            <w:bookmarkEnd w:id="1712"/>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13" w:name="z0200_002_05"/>
            <w:bookmarkStart w:id="1714" w:name="z0200_002_05"/>
            <w:bookmarkEnd w:id="1714"/>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15" w:name="z0200_002_06"/>
            <w:bookmarkStart w:id="1716" w:name="z0200_002_06"/>
            <w:bookmarkEnd w:id="1716"/>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17" w:name="z0200_002_07"/>
            <w:bookmarkStart w:id="1718" w:name="z0200_002_07"/>
            <w:bookmarkEnd w:id="1718"/>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19" w:name="z0200_002_08"/>
            <w:bookmarkStart w:id="1720" w:name="z0200_002_08"/>
            <w:bookmarkEnd w:id="1720"/>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21" w:name="z0200_002_09"/>
            <w:bookmarkStart w:id="1722" w:name="z0200_002_09"/>
            <w:bookmarkEnd w:id="1722"/>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23" w:name="z0200_002_10"/>
            <w:bookmarkStart w:id="1724" w:name="z0200_002_10"/>
            <w:bookmarkEnd w:id="1724"/>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25" w:name="z0200_002_11"/>
            <w:bookmarkStart w:id="1726" w:name="z0200_002_11"/>
            <w:bookmarkEnd w:id="1726"/>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27" w:name="z0200_002_12"/>
            <w:bookmarkStart w:id="1728" w:name="z0200_002_12"/>
            <w:bookmarkEnd w:id="1728"/>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29" w:name="z0200_002_13"/>
            <w:bookmarkStart w:id="1730" w:name="z0200_002_13"/>
            <w:bookmarkEnd w:id="1730"/>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31" w:name="z0200_002_14"/>
            <w:bookmarkStart w:id="1732" w:name="z0200_002_14"/>
            <w:bookmarkEnd w:id="1732"/>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33" w:name="z0200_002_15"/>
            <w:bookmarkStart w:id="1734" w:name="z0200_002_15"/>
            <w:bookmarkEnd w:id="1734"/>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190"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26 до 49</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3</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35" w:name="z0200_003_03"/>
            <w:bookmarkStart w:id="1736" w:name="z0200_003_03"/>
            <w:bookmarkEnd w:id="1736"/>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37" w:name="z0200_003_04"/>
            <w:bookmarkStart w:id="1738" w:name="z0200_003_04"/>
            <w:bookmarkEnd w:id="1738"/>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39" w:name="z0200_003_05"/>
            <w:bookmarkStart w:id="1740" w:name="z0200_003_05"/>
            <w:bookmarkEnd w:id="1740"/>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41" w:name="z0200_003_06"/>
            <w:bookmarkStart w:id="1742" w:name="z0200_003_06"/>
            <w:bookmarkEnd w:id="1742"/>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43" w:name="z0200_003_07"/>
            <w:bookmarkStart w:id="1744" w:name="z0200_003_07"/>
            <w:bookmarkEnd w:id="1744"/>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45" w:name="z0200_003_08"/>
            <w:bookmarkStart w:id="1746" w:name="z0200_003_08"/>
            <w:bookmarkEnd w:id="1746"/>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47" w:name="z0200_003_09"/>
            <w:bookmarkStart w:id="1748" w:name="z0200_003_09"/>
            <w:bookmarkEnd w:id="1748"/>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49" w:name="z0200_003_10"/>
            <w:bookmarkStart w:id="1750" w:name="z0200_003_10"/>
            <w:bookmarkEnd w:id="1750"/>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51" w:name="z0200_003_11"/>
            <w:bookmarkStart w:id="1752" w:name="z0200_003_11"/>
            <w:bookmarkEnd w:id="1752"/>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53" w:name="z0200_003_12"/>
            <w:bookmarkStart w:id="1754" w:name="z0200_003_12"/>
            <w:bookmarkEnd w:id="1754"/>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55" w:name="z0200_003_13"/>
            <w:bookmarkStart w:id="1756" w:name="z0200_003_13"/>
            <w:bookmarkEnd w:id="1756"/>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57" w:name="z0200_003_14"/>
            <w:bookmarkStart w:id="1758" w:name="z0200_003_14"/>
            <w:bookmarkEnd w:id="1758"/>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59" w:name="z0200_003_15"/>
            <w:bookmarkStart w:id="1760" w:name="z0200_003_15"/>
            <w:bookmarkEnd w:id="1760"/>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50 до 99</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61" w:name="z0200_004_03"/>
            <w:bookmarkStart w:id="1762" w:name="z0200_004_03"/>
            <w:bookmarkEnd w:id="1762"/>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63" w:name="z0200_004_04"/>
            <w:bookmarkStart w:id="1764" w:name="z0200_004_04"/>
            <w:bookmarkEnd w:id="1764"/>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65" w:name="z0200_004_05"/>
            <w:bookmarkStart w:id="1766" w:name="z0200_004_05"/>
            <w:bookmarkEnd w:id="1766"/>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67" w:name="z0200_004_06"/>
            <w:bookmarkStart w:id="1768" w:name="z0200_004_06"/>
            <w:bookmarkEnd w:id="1768"/>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69" w:name="z0200_004_07"/>
            <w:bookmarkStart w:id="1770" w:name="z0200_004_07"/>
            <w:bookmarkEnd w:id="1770"/>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71" w:name="z0200_004_08"/>
            <w:bookmarkStart w:id="1772" w:name="z0200_004_08"/>
            <w:bookmarkEnd w:id="1772"/>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73" w:name="z0200_004_09"/>
            <w:bookmarkStart w:id="1774" w:name="z0200_004_09"/>
            <w:bookmarkEnd w:id="1774"/>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75" w:name="z0200_004_10"/>
            <w:bookmarkStart w:id="1776" w:name="z0200_004_10"/>
            <w:bookmarkEnd w:id="1776"/>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77" w:name="z0200_004_11"/>
            <w:bookmarkStart w:id="1778" w:name="z0200_004_11"/>
            <w:bookmarkEnd w:id="1778"/>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79" w:name="z0200_004_12"/>
            <w:bookmarkStart w:id="1780" w:name="z0200_004_12"/>
            <w:bookmarkEnd w:id="1780"/>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81" w:name="z0200_004_13"/>
            <w:bookmarkStart w:id="1782" w:name="z0200_004_13"/>
            <w:bookmarkEnd w:id="1782"/>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83" w:name="z0200_004_14"/>
            <w:bookmarkStart w:id="1784" w:name="z0200_004_14"/>
            <w:bookmarkEnd w:id="1784"/>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85" w:name="z0200_004_15"/>
            <w:bookmarkStart w:id="1786" w:name="z0200_004_15"/>
            <w:bookmarkEnd w:id="1786"/>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100 до 199</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87" w:name="z0200_005_03"/>
            <w:bookmarkStart w:id="1788" w:name="z0200_005_03"/>
            <w:bookmarkEnd w:id="1788"/>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89" w:name="z0200_005_04"/>
            <w:bookmarkStart w:id="1790" w:name="z0200_005_04"/>
            <w:bookmarkEnd w:id="1790"/>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91" w:name="z0200_005_05"/>
            <w:bookmarkStart w:id="1792" w:name="z0200_005_05"/>
            <w:bookmarkEnd w:id="1792"/>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93" w:name="z0200_005_06"/>
            <w:bookmarkStart w:id="1794" w:name="z0200_005_06"/>
            <w:bookmarkEnd w:id="1794"/>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95" w:name="z0200_005_07"/>
            <w:bookmarkStart w:id="1796" w:name="z0200_005_07"/>
            <w:bookmarkEnd w:id="1796"/>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97" w:name="z0200_005_08"/>
            <w:bookmarkStart w:id="1798" w:name="z0200_005_08"/>
            <w:bookmarkEnd w:id="1798"/>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799" w:name="z0200_005_09"/>
            <w:bookmarkStart w:id="1800" w:name="z0200_005_09"/>
            <w:bookmarkEnd w:id="1800"/>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01" w:name="z0200_005_10"/>
            <w:bookmarkStart w:id="1802" w:name="z0200_005_10"/>
            <w:bookmarkEnd w:id="1802"/>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03" w:name="z0200_005_11"/>
            <w:bookmarkStart w:id="1804" w:name="z0200_005_11"/>
            <w:bookmarkEnd w:id="1804"/>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05" w:name="z0200_005_12"/>
            <w:bookmarkStart w:id="1806" w:name="z0200_005_12"/>
            <w:bookmarkEnd w:id="1806"/>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07" w:name="z0200_005_13"/>
            <w:bookmarkStart w:id="1808" w:name="z0200_005_13"/>
            <w:bookmarkEnd w:id="1808"/>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09" w:name="z0200_005_14"/>
            <w:bookmarkStart w:id="1810" w:name="z0200_005_14"/>
            <w:bookmarkEnd w:id="1810"/>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11" w:name="z0200_005_15"/>
            <w:bookmarkStart w:id="1812" w:name="z0200_005_15"/>
            <w:bookmarkEnd w:id="1812"/>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200 до 249</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13" w:name="z0200_006_03"/>
            <w:bookmarkStart w:id="1814" w:name="z0200_006_03"/>
            <w:bookmarkEnd w:id="1814"/>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15" w:name="z0200_006_04"/>
            <w:bookmarkStart w:id="1816" w:name="z0200_006_04"/>
            <w:bookmarkEnd w:id="1816"/>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17" w:name="z0200_006_05"/>
            <w:bookmarkStart w:id="1818" w:name="z0200_006_05"/>
            <w:bookmarkEnd w:id="1818"/>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19" w:name="z0200_006_06"/>
            <w:bookmarkStart w:id="1820" w:name="z0200_006_06"/>
            <w:bookmarkEnd w:id="1820"/>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21" w:name="z0200_006_07"/>
            <w:bookmarkStart w:id="1822" w:name="z0200_006_07"/>
            <w:bookmarkEnd w:id="1822"/>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23" w:name="z0200_006_08"/>
            <w:bookmarkStart w:id="1824" w:name="z0200_006_08"/>
            <w:bookmarkEnd w:id="1824"/>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25" w:name="z0200_006_09"/>
            <w:bookmarkStart w:id="1826" w:name="z0200_006_09"/>
            <w:bookmarkEnd w:id="1826"/>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27" w:name="z0200_006_10"/>
            <w:bookmarkStart w:id="1828" w:name="z0200_006_10"/>
            <w:bookmarkEnd w:id="1828"/>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29" w:name="z0200_006_11"/>
            <w:bookmarkStart w:id="1830" w:name="z0200_006_11"/>
            <w:bookmarkEnd w:id="1830"/>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31" w:name="z0200_006_12"/>
            <w:bookmarkStart w:id="1832" w:name="z0200_006_12"/>
            <w:bookmarkEnd w:id="1832"/>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33" w:name="z0200_006_13"/>
            <w:bookmarkStart w:id="1834" w:name="z0200_006_13"/>
            <w:bookmarkEnd w:id="1834"/>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35" w:name="z0200_006_14"/>
            <w:bookmarkStart w:id="1836" w:name="z0200_006_14"/>
            <w:bookmarkEnd w:id="1836"/>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37" w:name="z0200_006_15"/>
            <w:bookmarkStart w:id="1838" w:name="z0200_006_15"/>
            <w:bookmarkEnd w:id="1838"/>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250 до 299</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39" w:name="z0200_007_03"/>
            <w:bookmarkStart w:id="1840" w:name="z0200_007_03"/>
            <w:bookmarkEnd w:id="1840"/>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41" w:name="z0200_007_04"/>
            <w:bookmarkStart w:id="1842" w:name="z0200_007_04"/>
            <w:bookmarkEnd w:id="1842"/>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43" w:name="z0200_007_05"/>
            <w:bookmarkStart w:id="1844" w:name="z0200_007_05"/>
            <w:bookmarkEnd w:id="1844"/>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45" w:name="z0200_007_06"/>
            <w:bookmarkStart w:id="1846" w:name="z0200_007_06"/>
            <w:bookmarkEnd w:id="1846"/>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47" w:name="z0200_007_07"/>
            <w:bookmarkStart w:id="1848" w:name="z0200_007_07"/>
            <w:bookmarkEnd w:id="1848"/>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49" w:name="z0200_007_08"/>
            <w:bookmarkStart w:id="1850" w:name="z0200_007_08"/>
            <w:bookmarkEnd w:id="1850"/>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51" w:name="z0200_007_09"/>
            <w:bookmarkStart w:id="1852" w:name="z0200_007_09"/>
            <w:bookmarkEnd w:id="1852"/>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53" w:name="z0200_007_10"/>
            <w:bookmarkStart w:id="1854" w:name="z0200_007_10"/>
            <w:bookmarkEnd w:id="1854"/>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55" w:name="z0200_007_11"/>
            <w:bookmarkStart w:id="1856" w:name="z0200_007_11"/>
            <w:bookmarkEnd w:id="1856"/>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57" w:name="z0200_007_12"/>
            <w:bookmarkStart w:id="1858" w:name="z0200_007_12"/>
            <w:bookmarkEnd w:id="1858"/>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59" w:name="z0200_007_13"/>
            <w:bookmarkStart w:id="1860" w:name="z0200_007_13"/>
            <w:bookmarkEnd w:id="1860"/>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61" w:name="z0200_007_14"/>
            <w:bookmarkStart w:id="1862" w:name="z0200_007_14"/>
            <w:bookmarkEnd w:id="1862"/>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63" w:name="z0200_007_15"/>
            <w:bookmarkStart w:id="1864" w:name="z0200_007_15"/>
            <w:bookmarkEnd w:id="1864"/>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190"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300 до 399</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65" w:name="z0200_008_03"/>
            <w:bookmarkStart w:id="1866" w:name="z0200_008_03"/>
            <w:bookmarkEnd w:id="1866"/>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67" w:name="z0200_008_04"/>
            <w:bookmarkStart w:id="1868" w:name="z0200_008_04"/>
            <w:bookmarkEnd w:id="1868"/>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69" w:name="z0200_008_05"/>
            <w:bookmarkStart w:id="1870" w:name="z0200_008_05"/>
            <w:bookmarkEnd w:id="1870"/>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71" w:name="z0200_008_06"/>
            <w:bookmarkStart w:id="1872" w:name="z0200_008_06"/>
            <w:bookmarkEnd w:id="1872"/>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73" w:name="z0200_008_07"/>
            <w:bookmarkStart w:id="1874" w:name="z0200_008_07"/>
            <w:bookmarkEnd w:id="1874"/>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75" w:name="z0200_008_08"/>
            <w:bookmarkStart w:id="1876" w:name="z0200_008_08"/>
            <w:bookmarkEnd w:id="1876"/>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77" w:name="z0200_008_09"/>
            <w:bookmarkStart w:id="1878" w:name="z0200_008_09"/>
            <w:bookmarkEnd w:id="1878"/>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79" w:name="z0200_008_10"/>
            <w:bookmarkStart w:id="1880" w:name="z0200_008_10"/>
            <w:bookmarkEnd w:id="1880"/>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81" w:name="z0200_008_11"/>
            <w:bookmarkStart w:id="1882" w:name="z0200_008_11"/>
            <w:bookmarkEnd w:id="1882"/>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83" w:name="z0200_008_12"/>
            <w:bookmarkStart w:id="1884" w:name="z0200_008_12"/>
            <w:bookmarkEnd w:id="1884"/>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85" w:name="z0200_008_13"/>
            <w:bookmarkStart w:id="1886" w:name="z0200_008_13"/>
            <w:bookmarkEnd w:id="1886"/>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87" w:name="z0200_008_14"/>
            <w:bookmarkStart w:id="1888" w:name="z0200_008_14"/>
            <w:bookmarkEnd w:id="1888"/>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89" w:name="z0200_008_15"/>
            <w:bookmarkStart w:id="1890" w:name="z0200_008_15"/>
            <w:bookmarkEnd w:id="1890"/>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400 до 499</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0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91" w:name="z0200_009_03"/>
            <w:bookmarkStart w:id="1892" w:name="z0200_009_03"/>
            <w:bookmarkEnd w:id="1892"/>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93" w:name="z0200_009_04"/>
            <w:bookmarkStart w:id="1894" w:name="z0200_009_04"/>
            <w:bookmarkEnd w:id="1894"/>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95" w:name="z0200_009_05"/>
            <w:bookmarkStart w:id="1896" w:name="z0200_009_05"/>
            <w:bookmarkEnd w:id="1896"/>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97" w:name="z0200_009_06"/>
            <w:bookmarkStart w:id="1898" w:name="z0200_009_06"/>
            <w:bookmarkEnd w:id="1898"/>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899" w:name="z0200_009_07"/>
            <w:bookmarkStart w:id="1900" w:name="z0200_009_07"/>
            <w:bookmarkEnd w:id="1900"/>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01" w:name="z0200_009_08"/>
            <w:bookmarkStart w:id="1902" w:name="z0200_009_08"/>
            <w:bookmarkEnd w:id="1902"/>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03" w:name="z0200_009_09"/>
            <w:bookmarkStart w:id="1904" w:name="z0200_009_09"/>
            <w:bookmarkEnd w:id="1904"/>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05" w:name="z0200_009_10"/>
            <w:bookmarkStart w:id="1906" w:name="z0200_009_10"/>
            <w:bookmarkEnd w:id="1906"/>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07" w:name="z0200_009_11"/>
            <w:bookmarkStart w:id="1908" w:name="z0200_009_11"/>
            <w:bookmarkEnd w:id="1908"/>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09" w:name="z0200_009_12"/>
            <w:bookmarkStart w:id="1910" w:name="z0200_009_12"/>
            <w:bookmarkEnd w:id="1910"/>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11" w:name="z0200_009_13"/>
            <w:bookmarkStart w:id="1912" w:name="z0200_009_13"/>
            <w:bookmarkEnd w:id="1912"/>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13" w:name="z0200_009_14"/>
            <w:bookmarkStart w:id="1914" w:name="z0200_009_14"/>
            <w:bookmarkEnd w:id="1914"/>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15" w:name="z0200_009_15"/>
            <w:bookmarkStart w:id="1916" w:name="z0200_009_15"/>
            <w:bookmarkEnd w:id="1916"/>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500 до 599</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0</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17" w:name="z0200_010_03"/>
            <w:bookmarkStart w:id="1918" w:name="z0200_010_03"/>
            <w:bookmarkEnd w:id="1918"/>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19" w:name="z0200_010_04"/>
            <w:bookmarkStart w:id="1920" w:name="z0200_010_04"/>
            <w:bookmarkEnd w:id="1920"/>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21" w:name="z0200_010_05"/>
            <w:bookmarkStart w:id="1922" w:name="z0200_010_05"/>
            <w:bookmarkEnd w:id="1922"/>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23" w:name="z0200_010_06"/>
            <w:bookmarkStart w:id="1924" w:name="z0200_010_06"/>
            <w:bookmarkEnd w:id="1924"/>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25" w:name="z0200_010_07"/>
            <w:bookmarkStart w:id="1926" w:name="z0200_010_07"/>
            <w:bookmarkEnd w:id="1926"/>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27" w:name="z0200_010_08"/>
            <w:bookmarkStart w:id="1928" w:name="z0200_010_08"/>
            <w:bookmarkEnd w:id="1928"/>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29" w:name="z0200_010_09"/>
            <w:bookmarkStart w:id="1930" w:name="z0200_010_09"/>
            <w:bookmarkEnd w:id="1930"/>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31" w:name="z0200_010_10"/>
            <w:bookmarkStart w:id="1932" w:name="z0200_010_10"/>
            <w:bookmarkEnd w:id="1932"/>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33" w:name="z0200_010_11"/>
            <w:bookmarkStart w:id="1934" w:name="z0200_010_11"/>
            <w:bookmarkEnd w:id="1934"/>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35" w:name="z0200_010_12"/>
            <w:bookmarkStart w:id="1936" w:name="z0200_010_12"/>
            <w:bookmarkEnd w:id="1936"/>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37" w:name="z0200_010_13"/>
            <w:bookmarkStart w:id="1938" w:name="z0200_010_13"/>
            <w:bookmarkEnd w:id="1938"/>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39" w:name="z0200_010_14"/>
            <w:bookmarkStart w:id="1940" w:name="z0200_010_14"/>
            <w:bookmarkEnd w:id="1940"/>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41" w:name="z0200_010_15"/>
            <w:bookmarkStart w:id="1942" w:name="z0200_010_15"/>
            <w:bookmarkEnd w:id="1942"/>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600 до 699</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1</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43" w:name="z0200_011_03"/>
            <w:bookmarkStart w:id="1944" w:name="z0200_011_03"/>
            <w:bookmarkEnd w:id="1944"/>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45" w:name="z0200_011_04"/>
            <w:bookmarkStart w:id="1946" w:name="z0200_011_04"/>
            <w:bookmarkEnd w:id="1946"/>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47" w:name="z0200_011_05"/>
            <w:bookmarkStart w:id="1948" w:name="z0200_011_05"/>
            <w:bookmarkEnd w:id="1948"/>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49" w:name="z0200_011_06"/>
            <w:bookmarkStart w:id="1950" w:name="z0200_011_06"/>
            <w:bookmarkEnd w:id="1950"/>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51" w:name="z0200_011_07"/>
            <w:bookmarkStart w:id="1952" w:name="z0200_011_07"/>
            <w:bookmarkEnd w:id="1952"/>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53" w:name="z0200_011_08"/>
            <w:bookmarkStart w:id="1954" w:name="z0200_011_08"/>
            <w:bookmarkEnd w:id="1954"/>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55" w:name="z0200_011_09"/>
            <w:bookmarkStart w:id="1956" w:name="z0200_011_09"/>
            <w:bookmarkEnd w:id="1956"/>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57" w:name="z0200_011_10"/>
            <w:bookmarkStart w:id="1958" w:name="z0200_011_10"/>
            <w:bookmarkEnd w:id="1958"/>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59" w:name="z0200_011_11"/>
            <w:bookmarkStart w:id="1960" w:name="z0200_011_11"/>
            <w:bookmarkEnd w:id="1960"/>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61" w:name="z0200_011_12"/>
            <w:bookmarkStart w:id="1962" w:name="z0200_011_12"/>
            <w:bookmarkEnd w:id="1962"/>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63" w:name="z0200_011_13"/>
            <w:bookmarkStart w:id="1964" w:name="z0200_011_13"/>
            <w:bookmarkEnd w:id="1964"/>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65" w:name="z0200_011_14"/>
            <w:bookmarkStart w:id="1966" w:name="z0200_011_14"/>
            <w:bookmarkEnd w:id="1966"/>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67" w:name="z0200_011_15"/>
            <w:bookmarkStart w:id="1968" w:name="z0200_011_15"/>
            <w:bookmarkEnd w:id="1968"/>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700 до 799</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2</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69" w:name="z0200_012_03"/>
            <w:bookmarkStart w:id="1970" w:name="z0200_012_03"/>
            <w:bookmarkEnd w:id="1970"/>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71" w:name="z0200_012_04"/>
            <w:bookmarkStart w:id="1972" w:name="z0200_012_04"/>
            <w:bookmarkEnd w:id="1972"/>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73" w:name="z0200_012_05"/>
            <w:bookmarkStart w:id="1974" w:name="z0200_012_05"/>
            <w:bookmarkEnd w:id="1974"/>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75" w:name="z0200_012_06"/>
            <w:bookmarkStart w:id="1976" w:name="z0200_012_06"/>
            <w:bookmarkEnd w:id="1976"/>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77" w:name="z0200_012_07"/>
            <w:bookmarkStart w:id="1978" w:name="z0200_012_07"/>
            <w:bookmarkEnd w:id="1978"/>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79" w:name="z0200_012_08"/>
            <w:bookmarkStart w:id="1980" w:name="z0200_012_08"/>
            <w:bookmarkEnd w:id="1980"/>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81" w:name="z0200_012_09"/>
            <w:bookmarkStart w:id="1982" w:name="z0200_012_09"/>
            <w:bookmarkEnd w:id="1982"/>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83" w:name="z0200_012_10"/>
            <w:bookmarkStart w:id="1984" w:name="z0200_012_10"/>
            <w:bookmarkEnd w:id="1984"/>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85" w:name="z0200_012_11"/>
            <w:bookmarkStart w:id="1986" w:name="z0200_012_11"/>
            <w:bookmarkEnd w:id="1986"/>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87" w:name="z0200_012_12"/>
            <w:bookmarkStart w:id="1988" w:name="z0200_012_12"/>
            <w:bookmarkEnd w:id="1988"/>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89" w:name="z0200_012_13"/>
            <w:bookmarkStart w:id="1990" w:name="z0200_012_13"/>
            <w:bookmarkEnd w:id="1990"/>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91" w:name="z0200_012_14"/>
            <w:bookmarkStart w:id="1992" w:name="z0200_012_14"/>
            <w:bookmarkEnd w:id="1992"/>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93" w:name="z0200_012_15"/>
            <w:bookmarkStart w:id="1994" w:name="z0200_012_15"/>
            <w:bookmarkEnd w:id="1994"/>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190"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800 до 899</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3</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95" w:name="z0200_013_03"/>
            <w:bookmarkStart w:id="1996" w:name="z0200_013_03"/>
            <w:bookmarkEnd w:id="1996"/>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97" w:name="z0200_013_04"/>
            <w:bookmarkStart w:id="1998" w:name="z0200_013_04"/>
            <w:bookmarkEnd w:id="1998"/>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999" w:name="z0200_013_05"/>
            <w:bookmarkStart w:id="2000" w:name="z0200_013_05"/>
            <w:bookmarkEnd w:id="2000"/>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01" w:name="z0200_013_06"/>
            <w:bookmarkStart w:id="2002" w:name="z0200_013_06"/>
            <w:bookmarkEnd w:id="2002"/>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03" w:name="z0200_013_07"/>
            <w:bookmarkStart w:id="2004" w:name="z0200_013_07"/>
            <w:bookmarkEnd w:id="2004"/>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05" w:name="z0200_013_08"/>
            <w:bookmarkStart w:id="2006" w:name="z0200_013_08"/>
            <w:bookmarkEnd w:id="2006"/>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07" w:name="z0200_013_09"/>
            <w:bookmarkStart w:id="2008" w:name="z0200_013_09"/>
            <w:bookmarkEnd w:id="2008"/>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09" w:name="z0200_013_10"/>
            <w:bookmarkStart w:id="2010" w:name="z0200_013_10"/>
            <w:bookmarkEnd w:id="2010"/>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11" w:name="z0200_013_11"/>
            <w:bookmarkStart w:id="2012" w:name="z0200_013_11"/>
            <w:bookmarkEnd w:id="2012"/>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13" w:name="z0200_013_12"/>
            <w:bookmarkStart w:id="2014" w:name="z0200_013_12"/>
            <w:bookmarkEnd w:id="2014"/>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15" w:name="z0200_013_13"/>
            <w:bookmarkStart w:id="2016" w:name="z0200_013_13"/>
            <w:bookmarkEnd w:id="2016"/>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17" w:name="z0200_013_14"/>
            <w:bookmarkStart w:id="2018" w:name="z0200_013_14"/>
            <w:bookmarkEnd w:id="2018"/>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19" w:name="z0200_013_15"/>
            <w:bookmarkStart w:id="2020" w:name="z0200_013_15"/>
            <w:bookmarkEnd w:id="2020"/>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от 900 до 999</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4</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21" w:name="z0200_014_03"/>
            <w:bookmarkStart w:id="2022" w:name="z0200_014_03"/>
            <w:bookmarkEnd w:id="2022"/>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23" w:name="z0200_014_04"/>
            <w:bookmarkStart w:id="2024" w:name="z0200_014_04"/>
            <w:bookmarkEnd w:id="2024"/>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25" w:name="z0200_014_05"/>
            <w:bookmarkStart w:id="2026" w:name="z0200_014_05"/>
            <w:bookmarkEnd w:id="2026"/>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27" w:name="z0200_014_06"/>
            <w:bookmarkStart w:id="2028" w:name="z0200_014_06"/>
            <w:bookmarkEnd w:id="2028"/>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29" w:name="z0200_014_07"/>
            <w:bookmarkStart w:id="2030" w:name="z0200_014_07"/>
            <w:bookmarkEnd w:id="2030"/>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31" w:name="z0200_014_08"/>
            <w:bookmarkStart w:id="2032" w:name="z0200_014_08"/>
            <w:bookmarkEnd w:id="2032"/>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33" w:name="z0200_014_09"/>
            <w:bookmarkStart w:id="2034" w:name="z0200_014_09"/>
            <w:bookmarkEnd w:id="2034"/>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35" w:name="z0200_014_10"/>
            <w:bookmarkStart w:id="2036" w:name="z0200_014_10"/>
            <w:bookmarkEnd w:id="2036"/>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37" w:name="z0200_014_11"/>
            <w:bookmarkStart w:id="2038" w:name="z0200_014_11"/>
            <w:bookmarkEnd w:id="2038"/>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39" w:name="z0200_014_12"/>
            <w:bookmarkStart w:id="2040" w:name="z0200_014_12"/>
            <w:bookmarkEnd w:id="2040"/>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41" w:name="z0200_014_13"/>
            <w:bookmarkStart w:id="2042" w:name="z0200_014_13"/>
            <w:bookmarkEnd w:id="2042"/>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43" w:name="z0200_014_14"/>
            <w:bookmarkStart w:id="2044" w:name="z0200_014_14"/>
            <w:bookmarkEnd w:id="2044"/>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45" w:name="z0200_014_15"/>
            <w:bookmarkStart w:id="2046" w:name="z0200_014_15"/>
            <w:bookmarkEnd w:id="2046"/>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25" w:hRule="atLeast"/>
        </w:trPr>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rPr>
            </w:pPr>
            <w:r>
              <w:rPr>
                <w:bCs/>
                <w:sz w:val="18"/>
              </w:rPr>
              <w:t>1000 и более</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rPr>
            </w:pPr>
            <w:r>
              <w:rPr>
                <w:bCs/>
                <w:sz w:val="18"/>
              </w:rPr>
              <w:t>1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47" w:name="z0200_015_03"/>
            <w:bookmarkStart w:id="2048" w:name="z0200_015_03"/>
            <w:bookmarkEnd w:id="2048"/>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49" w:name="z0200_015_04"/>
            <w:bookmarkStart w:id="2050" w:name="z0200_015_04"/>
            <w:bookmarkEnd w:id="2050"/>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51" w:name="z0200_015_05"/>
            <w:bookmarkStart w:id="2052" w:name="z0200_015_05"/>
            <w:bookmarkEnd w:id="2052"/>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53" w:name="z0200_015_06"/>
            <w:bookmarkStart w:id="2054" w:name="z0200_015_06"/>
            <w:bookmarkEnd w:id="2054"/>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55" w:name="z0200_015_07"/>
            <w:bookmarkStart w:id="2056" w:name="z0200_015_07"/>
            <w:bookmarkEnd w:id="2056"/>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57" w:name="z0200_015_08"/>
            <w:bookmarkStart w:id="2058" w:name="z0200_015_08"/>
            <w:bookmarkEnd w:id="2058"/>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59" w:name="z0200_015_09"/>
            <w:bookmarkStart w:id="2060" w:name="z0200_015_09"/>
            <w:bookmarkEnd w:id="2060"/>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61" w:name="z0200_015_10"/>
            <w:bookmarkStart w:id="2062" w:name="z0200_015_10"/>
            <w:bookmarkEnd w:id="2062"/>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63" w:name="z0200_015_11"/>
            <w:bookmarkStart w:id="2064" w:name="z0200_015_11"/>
            <w:bookmarkEnd w:id="2064"/>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65" w:name="z0200_015_12"/>
            <w:bookmarkStart w:id="2066" w:name="z0200_015_12"/>
            <w:bookmarkEnd w:id="2066"/>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67" w:name="z0200_015_13"/>
            <w:bookmarkStart w:id="2068" w:name="z0200_015_13"/>
            <w:bookmarkEnd w:id="2068"/>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69" w:name="z0200_015_14"/>
            <w:bookmarkStart w:id="2070" w:name="z0200_015_14"/>
            <w:bookmarkEnd w:id="2070"/>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2071" w:name="z0200_015_15"/>
            <w:bookmarkStart w:id="2072" w:name="z0200_015_15"/>
            <w:bookmarkEnd w:id="2072"/>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bl>
    <w:p>
      <w:pPr>
        <w:pStyle w:val="Header"/>
        <w:rPr>
          <w:b/>
          <w:b/>
          <w:bCs/>
          <w:sz w:val="22"/>
        </w:rPr>
      </w:pPr>
      <w:r>
        <w:rPr>
          <w:b/>
          <w:bCs/>
          <w:sz w:val="22"/>
        </w:rPr>
      </w:r>
      <w:r>
        <w:br w:type="page"/>
      </w:r>
    </w:p>
    <w:p>
      <w:pPr>
        <w:pStyle w:val="Header"/>
        <w:rPr>
          <w:b/>
          <w:b/>
          <w:bCs/>
          <w:sz w:val="22"/>
        </w:rPr>
      </w:pPr>
      <w:r>
        <w:rPr>
          <w:b/>
          <w:bCs/>
          <w:sz w:val="22"/>
        </w:rPr>
      </w:r>
    </w:p>
    <w:p>
      <w:pPr>
        <w:pStyle w:val="Header"/>
        <w:jc w:val="center"/>
        <w:rPr>
          <w:b/>
          <w:b/>
          <w:bCs/>
        </w:rPr>
      </w:pPr>
      <w:r>
        <w:rPr>
          <w:b/>
          <w:bCs/>
        </w:rPr>
        <w:t>РАЗДЕЛ 3.  ОТДЕЛЕНИЯ ДЛЯ ИНВАЛИДОВ, УЧАСТНИКОВ И ВЕТЕРАНОВ ВОЙН</w:t>
      </w:r>
    </w:p>
    <w:p>
      <w:pPr>
        <w:pStyle w:val="Normal"/>
        <w:rPr>
          <w:b/>
          <w:b/>
          <w:bCs/>
          <w:sz w:val="16"/>
        </w:rPr>
      </w:pPr>
      <w:r>
        <w:rPr>
          <w:b/>
          <w:bCs/>
          <w:sz w:val="16"/>
        </w:rPr>
      </w:r>
    </w:p>
    <w:p>
      <w:pPr>
        <w:pStyle w:val="Normal"/>
        <w:rPr>
          <w:sz w:val="18"/>
          <w:szCs w:val="18"/>
        </w:rPr>
      </w:pPr>
      <w:r>
        <w:rPr>
          <w:b/>
          <w:sz w:val="18"/>
          <w:szCs w:val="18"/>
        </w:rPr>
        <w:t xml:space="preserve">           </w:t>
      </w:r>
      <w:r>
        <w:rPr>
          <w:b/>
          <w:sz w:val="18"/>
          <w:szCs w:val="18"/>
        </w:rPr>
        <w:t>(0300)</w:t>
        <w:tab/>
        <w:tab/>
        <w:tab/>
        <w:tab/>
        <w:tab/>
        <w:tab/>
      </w:r>
      <w:r>
        <w:rPr>
          <w:sz w:val="18"/>
          <w:szCs w:val="18"/>
        </w:rPr>
        <w:tab/>
        <w:tab/>
        <w:tab/>
        <w:t xml:space="preserve">                </w:t>
      </w:r>
    </w:p>
    <w:tbl>
      <w:tblPr>
        <w:tblW w:w="14142" w:type="dxa"/>
        <w:jc w:val="center"/>
        <w:tblInd w:w="0" w:type="dxa"/>
        <w:tblLayout w:type="fixed"/>
        <w:tblCellMar>
          <w:top w:w="0" w:type="dxa"/>
          <w:left w:w="108" w:type="dxa"/>
          <w:bottom w:w="0" w:type="dxa"/>
          <w:right w:w="108" w:type="dxa"/>
        </w:tblCellMar>
      </w:tblPr>
      <w:tblGrid>
        <w:gridCol w:w="5353"/>
        <w:gridCol w:w="851"/>
        <w:gridCol w:w="1984"/>
        <w:gridCol w:w="1985"/>
        <w:gridCol w:w="1984"/>
        <w:gridCol w:w="1985"/>
      </w:tblGrid>
      <w:tr>
        <w:trPr/>
        <w:tc>
          <w:tcPr>
            <w:tcW w:w="535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отделений, ед</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них коек, коек</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60"/>
              <w:jc w:val="center"/>
              <w:rPr>
                <w:sz w:val="20"/>
                <w:szCs w:val="20"/>
              </w:rPr>
            </w:pPr>
            <w:r>
              <w:rPr>
                <w:sz w:val="20"/>
                <w:szCs w:val="20"/>
              </w:rPr>
              <w:t>Выписано пациентов, чел</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160"/>
              <w:jc w:val="center"/>
              <w:rPr>
                <w:sz w:val="20"/>
                <w:szCs w:val="20"/>
              </w:rPr>
            </w:pPr>
            <w:r>
              <w:rPr>
                <w:sz w:val="20"/>
                <w:szCs w:val="20"/>
              </w:rPr>
              <w:t>Проведено пациентами</w:t>
              <w:br/>
              <w:t>койко-дней, койк дн</w:t>
            </w:r>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6</w:t>
            </w:r>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szCs w:val="20"/>
                <w:lang w:val="ru-RU" w:eastAsia="ru-RU"/>
              </w:rPr>
            </w:pPr>
            <w:r>
              <w:rPr>
                <w:b/>
                <w:bCs/>
                <w:sz w:val="18"/>
                <w:szCs w:val="20"/>
                <w:lang w:val="ru-RU" w:eastAsia="ru-RU"/>
              </w:rPr>
            </w:r>
            <w:bookmarkStart w:id="2073" w:name="z0300_001_03"/>
            <w:bookmarkStart w:id="2074" w:name="z0300_001_03"/>
            <w:bookmarkEnd w:id="2074"/>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075" w:name="z0300_001_04"/>
            <w:bookmarkStart w:id="2076" w:name="z0300_001_04"/>
            <w:bookmarkEnd w:id="2076"/>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077" w:name="z0300_001_05"/>
            <w:bookmarkStart w:id="2078" w:name="z0300_001_05"/>
            <w:bookmarkEnd w:id="2078"/>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079" w:name="z0300_001_06"/>
            <w:bookmarkStart w:id="2080" w:name="z0300_001_06"/>
            <w:bookmarkEnd w:id="2080"/>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40" w:hanging="0"/>
              <w:rPr/>
            </w:pPr>
            <w:r>
              <w:rPr>
                <w:sz w:val="20"/>
                <w:szCs w:val="20"/>
              </w:rPr>
              <w:t>из них в краевых, республиканских, областных, окруж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lang w:val="en-US"/>
              </w:rPr>
            </w:pPr>
            <w:r>
              <w:rPr>
                <w:b/>
                <w:bCs/>
                <w:sz w:val="18"/>
                <w:szCs w:val="20"/>
                <w:lang w:val="en-US"/>
              </w:rPr>
            </w:r>
            <w:bookmarkStart w:id="2081" w:name="z0300_002_03"/>
            <w:bookmarkStart w:id="2082" w:name="z0300_002_03"/>
            <w:bookmarkEnd w:id="2082"/>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083" w:name="z0300_002_04"/>
            <w:bookmarkStart w:id="2084" w:name="z0300_002_04"/>
            <w:bookmarkEnd w:id="2084"/>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085" w:name="z0300_002_05"/>
            <w:bookmarkStart w:id="2086" w:name="z0300_002_05"/>
            <w:bookmarkEnd w:id="2086"/>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087" w:name="z0300_002_06"/>
            <w:bookmarkStart w:id="2088" w:name="z0300_002_06"/>
            <w:bookmarkEnd w:id="2088"/>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20"/>
                <w:szCs w:val="20"/>
              </w:rPr>
            </w:pPr>
            <w:r>
              <w:rPr>
                <w:sz w:val="20"/>
                <w:szCs w:val="20"/>
              </w:rPr>
              <w:t>городски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lang w:val="en-US"/>
              </w:rPr>
            </w:pPr>
            <w:r>
              <w:rPr>
                <w:b/>
                <w:bCs/>
                <w:sz w:val="18"/>
                <w:szCs w:val="20"/>
                <w:lang w:val="en-US"/>
              </w:rPr>
            </w:r>
            <w:bookmarkStart w:id="2089" w:name="z0300_003_03"/>
            <w:bookmarkStart w:id="2090" w:name="z0300_003_03"/>
            <w:bookmarkEnd w:id="2090"/>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091" w:name="z0300_003_04"/>
            <w:bookmarkStart w:id="2092" w:name="z0300_003_04"/>
            <w:bookmarkEnd w:id="2092"/>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093" w:name="z0300_003_05"/>
            <w:bookmarkStart w:id="2094" w:name="z0300_003_05"/>
            <w:bookmarkEnd w:id="2094"/>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095" w:name="z0300_003_06"/>
            <w:bookmarkStart w:id="2096" w:name="z0300_003_06"/>
            <w:bookmarkEnd w:id="2096"/>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70" w:hanging="0"/>
              <w:rPr>
                <w:sz w:val="20"/>
                <w:szCs w:val="20"/>
              </w:rPr>
            </w:pPr>
            <w:r>
              <w:rPr>
                <w:sz w:val="20"/>
                <w:szCs w:val="20"/>
              </w:rPr>
              <w:t xml:space="preserve">специализированных больница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2097" w:name="z0300_004_03"/>
            <w:bookmarkStart w:id="2098" w:name="z0300_004_03"/>
            <w:bookmarkEnd w:id="2098"/>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099" w:name="z0300_004_04"/>
            <w:bookmarkStart w:id="2100" w:name="z0300_004_04"/>
            <w:bookmarkEnd w:id="210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101" w:name="z0300_004_05"/>
            <w:bookmarkStart w:id="2102" w:name="z0300_004_05"/>
            <w:bookmarkEnd w:id="2102"/>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103" w:name="z0300_004_06"/>
            <w:bookmarkStart w:id="2104" w:name="z0300_004_06"/>
            <w:bookmarkEnd w:id="2104"/>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20"/>
                <w:szCs w:val="20"/>
              </w:rPr>
            </w:pPr>
            <w:r>
              <w:rPr>
                <w:sz w:val="20"/>
                <w:szCs w:val="20"/>
              </w:rPr>
              <w:t>из них в психиатрических и психоневрологическ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2105" w:name="z0300_005_03"/>
            <w:bookmarkStart w:id="2106" w:name="z0300_005_03"/>
            <w:bookmarkEnd w:id="2106"/>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107" w:name="z0300_005_04"/>
            <w:bookmarkStart w:id="2108" w:name="z0300_005_04"/>
            <w:bookmarkEnd w:id="2108"/>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109" w:name="z0300_005_05"/>
            <w:bookmarkStart w:id="2110" w:name="z0300_005_05"/>
            <w:bookmarkEnd w:id="2110"/>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111" w:name="z0300_005_06"/>
            <w:bookmarkStart w:id="2112" w:name="z0300_005_06"/>
            <w:bookmarkEnd w:id="2112"/>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20"/>
                <w:szCs w:val="20"/>
              </w:rPr>
            </w:pPr>
            <w:r>
              <w:rPr>
                <w:sz w:val="20"/>
                <w:szCs w:val="20"/>
              </w:rPr>
              <w:t>центральных районных и районных больниц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2113" w:name="z0300_006_03"/>
            <w:bookmarkStart w:id="2114" w:name="z0300_006_03"/>
            <w:bookmarkEnd w:id="2114"/>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115" w:name="z0300_006_04"/>
            <w:bookmarkStart w:id="2116" w:name="z0300_006_04"/>
            <w:bookmarkEnd w:id="2116"/>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117" w:name="z0300_006_05"/>
            <w:bookmarkStart w:id="2118" w:name="z0300_006_05"/>
            <w:bookmarkEnd w:id="2118"/>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119" w:name="z0300_006_06"/>
            <w:bookmarkStart w:id="2120" w:name="z0300_006_06"/>
            <w:bookmarkEnd w:id="2120"/>
          </w:p>
        </w:tc>
      </w:tr>
      <w:tr>
        <w:trPr/>
        <w:tc>
          <w:tcPr>
            <w:tcW w:w="5353"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20"/>
                <w:szCs w:val="20"/>
              </w:rPr>
            </w:pPr>
            <w:r>
              <w:rPr>
                <w:sz w:val="20"/>
                <w:szCs w:val="20"/>
              </w:rPr>
              <w:t>центр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lang w:val="en-US"/>
              </w:rPr>
            </w:pPr>
            <w:r>
              <w:rPr>
                <w:b/>
                <w:bCs/>
                <w:sz w:val="18"/>
                <w:szCs w:val="20"/>
                <w:lang w:val="en-US"/>
              </w:rPr>
            </w:r>
            <w:bookmarkStart w:id="2121" w:name="z0300_007_03"/>
            <w:bookmarkStart w:id="2122" w:name="z0300_007_03"/>
            <w:bookmarkEnd w:id="2122"/>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123" w:name="z0300_007_04"/>
            <w:bookmarkStart w:id="2124" w:name="z0300_007_04"/>
            <w:bookmarkEnd w:id="2124"/>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125" w:name="z0300_007_05"/>
            <w:bookmarkStart w:id="2126" w:name="z0300_007_05"/>
            <w:bookmarkEnd w:id="2126"/>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127" w:name="z0300_007_06"/>
            <w:bookmarkStart w:id="2128" w:name="z0300_007_06"/>
            <w:bookmarkEnd w:id="2128"/>
          </w:p>
        </w:tc>
      </w:tr>
      <w:tr>
        <w:trPr/>
        <w:tc>
          <w:tcPr>
            <w:tcW w:w="5353" w:type="dxa"/>
            <w:tcBorders>
              <w:top w:val="single" w:sz="6" w:space="0" w:color="000000"/>
              <w:left w:val="single" w:sz="4" w:space="0" w:color="000000"/>
              <w:bottom w:val="single" w:sz="4" w:space="0" w:color="000000"/>
              <w:right w:val="single" w:sz="6" w:space="0" w:color="000000"/>
            </w:tcBorders>
            <w:vAlign w:val="center"/>
          </w:tcPr>
          <w:p>
            <w:pPr>
              <w:pStyle w:val="Normal"/>
              <w:ind w:left="170" w:hanging="0"/>
              <w:rPr>
                <w:sz w:val="20"/>
                <w:szCs w:val="20"/>
              </w:rPr>
            </w:pPr>
            <w:r>
              <w:rPr>
                <w:sz w:val="20"/>
                <w:szCs w:val="20"/>
              </w:rPr>
              <w:t>прочих организациях</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8</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2129" w:name="z0300_008_03"/>
            <w:bookmarkStart w:id="2130" w:name="z0300_008_03"/>
            <w:bookmarkEnd w:id="2130"/>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rPr>
            </w:pPr>
            <w:r>
              <w:rPr>
                <w:b/>
                <w:bCs/>
                <w:sz w:val="18"/>
              </w:rPr>
            </w:r>
            <w:bookmarkStart w:id="2131" w:name="z0300_008_04"/>
            <w:bookmarkStart w:id="2132" w:name="z0300_008_04"/>
            <w:bookmarkEnd w:id="2132"/>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rPr>
            </w:pPr>
            <w:r>
              <w:rPr>
                <w:b/>
                <w:bCs/>
                <w:sz w:val="18"/>
              </w:rPr>
            </w:r>
            <w:bookmarkStart w:id="2133" w:name="z0300_008_05"/>
            <w:bookmarkStart w:id="2134" w:name="z0300_008_05"/>
            <w:bookmarkEnd w:id="2134"/>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35" w:name="z0300_008_06"/>
            <w:bookmarkStart w:id="2136" w:name="z0300_008_06"/>
            <w:bookmarkEnd w:id="2136"/>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Style17"/>
        <w:keepLines/>
        <w:ind w:left="0" w:hanging="0"/>
        <w:jc w:val="center"/>
        <w:rPr>
          <w:szCs w:val="22"/>
        </w:rPr>
      </w:pPr>
      <w:r>
        <w:rPr>
          <w:szCs w:val="22"/>
        </w:rPr>
        <w:t>РАЗДЕЛ 4.  СЛУЖБЫ СКОРОЙ МЕДИЦИНСКОЙ ПОМОЩИ И ПЕРЕЛИВАНИЯ КРОВИ</w:t>
      </w:r>
    </w:p>
    <w:p>
      <w:pPr>
        <w:pStyle w:val="Normal"/>
        <w:keepLines/>
        <w:rPr>
          <w:sz w:val="18"/>
          <w:szCs w:val="18"/>
        </w:rPr>
      </w:pPr>
      <w:r>
        <w:rPr>
          <w:sz w:val="18"/>
          <w:szCs w:val="18"/>
        </w:rPr>
      </w:r>
    </w:p>
    <w:p>
      <w:pPr>
        <w:pStyle w:val="Style17"/>
        <w:keepLines/>
        <w:ind w:left="0" w:hanging="0"/>
        <w:jc w:val="center"/>
        <w:rPr/>
      </w:pPr>
      <w:r>
        <w:rPr>
          <w:sz w:val="20"/>
        </w:rPr>
        <w:t>4.1. СТАНЦИИ, ОТДЕЛЕНИЯ</w:t>
      </w:r>
      <w:r>
        <w:rPr>
          <w:color w:val="FF0000"/>
          <w:sz w:val="20"/>
        </w:rPr>
        <w:t xml:space="preserve"> </w:t>
      </w:r>
      <w:r>
        <w:rPr>
          <w:sz w:val="20"/>
        </w:rPr>
        <w:t>СКОРОЙ МЕДИЦИНСКОЙ ПОМОЩИ</w:t>
      </w:r>
    </w:p>
    <w:p>
      <w:pPr>
        <w:pStyle w:val="Normal"/>
        <w:keepLines/>
        <w:rPr>
          <w:sz w:val="22"/>
          <w:szCs w:val="22"/>
        </w:rPr>
      </w:pPr>
      <w:r>
        <w:rPr>
          <w:sz w:val="22"/>
          <w:szCs w:val="22"/>
        </w:rPr>
      </w:r>
    </w:p>
    <w:tbl>
      <w:tblPr>
        <w:tblW w:w="15246" w:type="dxa"/>
        <w:jc w:val="center"/>
        <w:tblInd w:w="0" w:type="dxa"/>
        <w:tblLayout w:type="fixed"/>
        <w:tblCellMar>
          <w:top w:w="0" w:type="dxa"/>
          <w:left w:w="108" w:type="dxa"/>
          <w:bottom w:w="0" w:type="dxa"/>
          <w:right w:w="108" w:type="dxa"/>
        </w:tblCellMar>
      </w:tblPr>
      <w:tblGrid>
        <w:gridCol w:w="2493"/>
        <w:gridCol w:w="623"/>
        <w:gridCol w:w="1224"/>
        <w:gridCol w:w="1583"/>
        <w:gridCol w:w="1358"/>
        <w:gridCol w:w="1820"/>
        <w:gridCol w:w="1387"/>
        <w:gridCol w:w="1397"/>
        <w:gridCol w:w="1893"/>
        <w:gridCol w:w="1468"/>
      </w:tblGrid>
      <w:tr>
        <w:trPr>
          <w:trHeight w:val="175" w:hRule="atLeast"/>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Наименование</w:t>
            </w:r>
          </w:p>
        </w:tc>
        <w:tc>
          <w:tcPr>
            <w:tcW w:w="62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jc w:val="center"/>
              <w:rPr>
                <w:sz w:val="20"/>
                <w:szCs w:val="20"/>
              </w:rPr>
            </w:pPr>
            <w:r>
              <w:rPr>
                <w:sz w:val="20"/>
                <w:szCs w:val="20"/>
              </w:rPr>
              <w:t xml:space="preserve">№ </w:t>
            </w:r>
            <w:r>
              <w:rPr>
                <w:sz w:val="20"/>
                <w:szCs w:val="20"/>
              </w:rPr>
              <w:t>стро-ки</w:t>
            </w:r>
          </w:p>
        </w:tc>
        <w:tc>
          <w:tcPr>
            <w:tcW w:w="59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rPr>
            </w:pPr>
            <w:r>
              <w:rPr>
                <w:sz w:val="20"/>
                <w:szCs w:val="20"/>
              </w:rPr>
              <w:t>Станции, отделения скорой медицинской помощи, ед</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20"/>
                <w:szCs w:val="20"/>
              </w:rPr>
            </w:pPr>
            <w:r>
              <w:rPr>
                <w:sz w:val="20"/>
              </w:rPr>
              <w:t>Выполнено вызовов скорой медицинской помощи, ед</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rPr>
              <w:t>из них</w:t>
              <w:br/>
              <w:t>медицинская эвакуация</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20"/>
                <w:szCs w:val="20"/>
              </w:rPr>
            </w:pPr>
            <w:r>
              <w:rPr>
                <w:sz w:val="20"/>
                <w:szCs w:val="20"/>
              </w:rPr>
              <w:t>Число лиц, которым оказана помощь амбулаторно</w:t>
              <w:br/>
              <w:t xml:space="preserve">и </w:t>
            </w:r>
            <w:r>
              <w:rPr>
                <w:sz w:val="20"/>
              </w:rPr>
              <w:t>при выполнении вызовов скорой медицинской помощи</w:t>
            </w:r>
            <w:r>
              <w:rPr>
                <w:sz w:val="20"/>
                <w:szCs w:val="20"/>
              </w:rPr>
              <w:t>, чел</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20"/>
                <w:szCs w:val="20"/>
              </w:rPr>
            </w:pPr>
            <w:r>
              <w:rPr>
                <w:sz w:val="20"/>
              </w:rPr>
              <w:t>Число лиц, доставленных в медицин-ские организации, чел</w:t>
              <w:br/>
            </w:r>
          </w:p>
        </w:tc>
      </w:tr>
      <w:tr>
        <w:trPr>
          <w:trHeight w:val="567"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snapToGrid w:val="false"/>
              <w:jc w:val="center"/>
              <w:rPr>
                <w:bCs/>
                <w:sz w:val="20"/>
                <w:szCs w:val="20"/>
              </w:rPr>
            </w:pPr>
            <w:r>
              <w:rPr>
                <w:bCs/>
                <w:sz w:val="20"/>
                <w:szCs w:val="20"/>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rPr>
              <w:t>самостоя-</w:t>
            </w:r>
            <w:r>
              <w:rPr>
                <w:sz w:val="20"/>
                <w:szCs w:val="20"/>
                <w:lang w:val="en-US"/>
              </w:rPr>
              <w:br/>
            </w:r>
            <w:r>
              <w:rPr>
                <w:sz w:val="20"/>
                <w:szCs w:val="20"/>
              </w:rPr>
              <w:t>тельные</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rPr>
              <w:t>входящие</w:t>
              <w:br/>
              <w:t>в состав медицинских организаций</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bCs/>
                <w:sz w:val="20"/>
                <w:szCs w:val="20"/>
              </w:rPr>
              <w:t>из них в сельской</w:t>
              <w:br/>
              <w:t>местности</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r>
      <w:tr>
        <w:trPr>
          <w:trHeight w:val="661" w:hRule="atLeast"/>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trike/>
                <w:sz w:val="20"/>
                <w:szCs w:val="20"/>
              </w:rPr>
            </w:pPr>
            <w:r>
              <w:rPr>
                <w:bCs/>
                <w:strike/>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snapToGrid w:val="false"/>
              <w:jc w:val="center"/>
              <w:rPr>
                <w:bCs/>
                <w:sz w:val="20"/>
                <w:szCs w:val="20"/>
              </w:rPr>
            </w:pPr>
            <w:r>
              <w:rPr>
                <w:bCs/>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самостоя-тельны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rPr>
            </w:pPr>
            <w:r>
              <w:rPr>
                <w:sz w:val="20"/>
                <w:szCs w:val="20"/>
              </w:rPr>
              <w:t>входящие</w:t>
              <w:br/>
              <w:t>в состав медицинских</w:t>
            </w:r>
            <w:r>
              <w:rPr>
                <w:strike/>
                <w:color w:val="FF0000"/>
                <w:sz w:val="20"/>
                <w:szCs w:val="20"/>
              </w:rPr>
              <w:t xml:space="preserve"> </w:t>
            </w:r>
            <w:r>
              <w:rPr>
                <w:sz w:val="20"/>
                <w:szCs w:val="20"/>
              </w:rPr>
              <w:t>организаций</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20"/>
                <w:szCs w:val="20"/>
              </w:rPr>
            </w:pPr>
            <w:r>
              <w:rPr>
                <w:bCs/>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r>
      <w:tr>
        <w:trPr>
          <w:trHeight w:val="175" w:hRule="atLeast"/>
        </w:trPr>
        <w:tc>
          <w:tcPr>
            <w:tcW w:w="249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8</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10</w:t>
            </w:r>
          </w:p>
        </w:tc>
      </w:tr>
      <w:tr>
        <w:trPr>
          <w:trHeight w:val="49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rPr/>
            </w:pPr>
            <w:r>
              <w:rPr>
                <w:sz w:val="20"/>
                <w:szCs w:val="20"/>
              </w:rPr>
              <w:t>Число станций</w:t>
              <w:br/>
              <w:t>и отделений скорой медицинской помощ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szCs w:val="20"/>
                <w:lang w:val="ru-RU" w:eastAsia="ru-RU"/>
              </w:rPr>
            </w:pPr>
            <w:r>
              <w:rPr>
                <w:b/>
                <w:bCs/>
                <w:sz w:val="18"/>
                <w:szCs w:val="20"/>
                <w:lang w:val="ru-RU" w:eastAsia="ru-RU"/>
              </w:rPr>
            </w:r>
            <w:bookmarkStart w:id="2137" w:name="z0400_001_03"/>
            <w:bookmarkStart w:id="2138" w:name="z0400_001_03"/>
            <w:bookmarkEnd w:id="2138"/>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139" w:name="z0400_001_04"/>
            <w:bookmarkStart w:id="2140" w:name="z0400_001_04"/>
            <w:bookmarkEnd w:id="2140"/>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141" w:name="z0400_001_05"/>
            <w:bookmarkStart w:id="2142" w:name="z0400_001_05"/>
            <w:bookmarkEnd w:id="2142"/>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143" w:name="z0400_001_06"/>
            <w:bookmarkStart w:id="2144" w:name="z0400_001_06"/>
            <w:bookmarkEnd w:id="2144"/>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145" w:name="z0400_001_07"/>
            <w:bookmarkStart w:id="2146" w:name="z0400_001_07"/>
            <w:bookmarkEnd w:id="2146"/>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147" w:name="z0400_001_08"/>
            <w:bookmarkStart w:id="2148" w:name="z0400_001_08"/>
            <w:bookmarkEnd w:id="2148"/>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149" w:name="z0400_001_09"/>
            <w:bookmarkStart w:id="2150" w:name="z0400_001_09"/>
            <w:bookmarkEnd w:id="2150"/>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clear" w:pos="708"/>
              </w:tabs>
              <w:snapToGrid w:val="false"/>
              <w:jc w:val="center"/>
              <w:rPr>
                <w:b/>
                <w:b/>
                <w:bCs/>
                <w:sz w:val="18"/>
                <w:lang w:val="ru-RU" w:eastAsia="ru-RU"/>
              </w:rPr>
            </w:pPr>
            <w:r>
              <w:rPr>
                <w:b/>
                <w:bCs/>
                <w:sz w:val="18"/>
                <w:lang w:val="ru-RU" w:eastAsia="ru-RU"/>
              </w:rPr>
            </w:r>
            <w:bookmarkStart w:id="2151" w:name="z0400_001_10"/>
            <w:bookmarkStart w:id="2152" w:name="z0400_001_10"/>
            <w:bookmarkEnd w:id="2152"/>
          </w:p>
        </w:tc>
      </w:tr>
      <w:tr>
        <w:trPr>
          <w:trHeight w:val="316"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pPr>
            <w:r>
              <w:rPr>
                <w:sz w:val="20"/>
                <w:szCs w:val="20"/>
              </w:rPr>
              <w:t>в том числе</w:t>
              <w:br/>
              <w:t>в городских больница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153" w:name="z0400_002_03"/>
            <w:bookmarkEnd w:id="2153"/>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154" w:name="z0400_002_04"/>
            <w:bookmarkStart w:id="2155" w:name="z0400_002_04"/>
            <w:bookmarkEnd w:id="2155"/>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156" w:name="z0400_002_05"/>
            <w:bookmarkEnd w:id="2156"/>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57" w:name="z0400_002_06"/>
            <w:bookmarkStart w:id="2158" w:name="z0400_002_06"/>
            <w:bookmarkEnd w:id="2158"/>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59" w:name="z0400_002_07"/>
            <w:bookmarkStart w:id="2160" w:name="z0400_002_07"/>
            <w:bookmarkEnd w:id="2160"/>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61" w:name="z0400_002_08"/>
            <w:bookmarkStart w:id="2162" w:name="z0400_002_08"/>
            <w:bookmarkEnd w:id="2162"/>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63" w:name="z0400_002_09"/>
            <w:bookmarkStart w:id="2164" w:name="z0400_002_09"/>
            <w:bookmarkEnd w:id="2164"/>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65" w:name="z0400_002_10"/>
            <w:bookmarkStart w:id="2166" w:name="z0400_002_10"/>
            <w:bookmarkEnd w:id="2166"/>
          </w:p>
        </w:tc>
      </w:tr>
      <w:tr>
        <w:trPr>
          <w:trHeight w:val="49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городских больницах скорой медицинской</w:t>
            </w:r>
          </w:p>
          <w:p>
            <w:pPr>
              <w:pStyle w:val="Normal"/>
              <w:keepLines/>
              <w:spacing w:lineRule="exact" w:line="180"/>
              <w:ind w:left="180" w:hanging="0"/>
              <w:rPr>
                <w:sz w:val="20"/>
                <w:szCs w:val="20"/>
              </w:rPr>
            </w:pPr>
            <w:r>
              <w:rPr>
                <w:sz w:val="20"/>
                <w:szCs w:val="20"/>
              </w:rPr>
              <w:t xml:space="preserve">помощи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167" w:name="z0400_003_03"/>
            <w:bookmarkEnd w:id="2167"/>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168" w:name="z0400_003_04"/>
            <w:bookmarkStart w:id="2169" w:name="z0400_003_04"/>
            <w:bookmarkEnd w:id="2169"/>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170" w:name="z0400_003_05"/>
            <w:bookmarkEnd w:id="2170"/>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71" w:name="z0400_003_06"/>
            <w:bookmarkStart w:id="2172" w:name="z0400_003_06"/>
            <w:bookmarkEnd w:id="2172"/>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73" w:name="z0400_003_07"/>
            <w:bookmarkStart w:id="2174" w:name="z0400_003_07"/>
            <w:bookmarkEnd w:id="2174"/>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75" w:name="z0400_003_08"/>
            <w:bookmarkStart w:id="2176" w:name="z0400_003_08"/>
            <w:bookmarkEnd w:id="2176"/>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77" w:name="z0400_003_09"/>
            <w:bookmarkStart w:id="2178" w:name="z0400_003_09"/>
            <w:bookmarkEnd w:id="2178"/>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79" w:name="z0400_003_10"/>
            <w:bookmarkStart w:id="2180" w:name="z0400_003_10"/>
            <w:bookmarkEnd w:id="2180"/>
          </w:p>
        </w:tc>
      </w:tr>
      <w:tr>
        <w:trPr>
          <w:trHeight w:val="491"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центральных районных и районных больница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rPr>
            </w:pPr>
            <w:bookmarkStart w:id="2181" w:name="z0400_004_03"/>
            <w:bookmarkEnd w:id="2181"/>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rPr>
            </w:pPr>
            <w:r>
              <w:rPr>
                <w:bCs/>
                <w:sz w:val="18"/>
              </w:rPr>
            </w:r>
            <w:bookmarkStart w:id="2182" w:name="z0400_004_04"/>
            <w:bookmarkStart w:id="2183" w:name="z0400_004_04"/>
            <w:bookmarkEnd w:id="2183"/>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rPr>
            </w:pPr>
            <w:bookmarkStart w:id="2184" w:name="z0400_004_05"/>
            <w:bookmarkEnd w:id="2184"/>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185" w:name="z0400_004_06"/>
            <w:bookmarkStart w:id="2186" w:name="z0400_004_06"/>
            <w:bookmarkEnd w:id="2186"/>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187" w:name="z0400_004_07"/>
            <w:bookmarkStart w:id="2188" w:name="z0400_004_07"/>
            <w:bookmarkEnd w:id="2188"/>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189" w:name="z0400_004_08"/>
            <w:bookmarkStart w:id="2190" w:name="z0400_004_08"/>
            <w:bookmarkEnd w:id="2190"/>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191" w:name="z0400_004_09"/>
            <w:bookmarkStart w:id="2192" w:name="z0400_004_09"/>
            <w:bookmarkEnd w:id="2192"/>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193" w:name="z0400_004_10"/>
            <w:bookmarkStart w:id="2194" w:name="z0400_004_10"/>
            <w:bookmarkEnd w:id="2194"/>
          </w:p>
        </w:tc>
      </w:tr>
      <w:tr>
        <w:trPr>
          <w:trHeight w:val="157"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участковых больница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bookmarkStart w:id="2195" w:name="z0400_005_03"/>
            <w:bookmarkEnd w:id="2195"/>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lang w:val="en-US"/>
              </w:rPr>
            </w:pPr>
            <w:r>
              <w:rPr>
                <w:bCs/>
                <w:sz w:val="18"/>
                <w:lang w:val="en-US"/>
              </w:rPr>
            </w:r>
            <w:bookmarkStart w:id="2196" w:name="z0400_005_04"/>
            <w:bookmarkStart w:id="2197" w:name="z0400_005_04"/>
            <w:bookmarkEnd w:id="2197"/>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bookmarkStart w:id="2198" w:name="z0400_005_05"/>
            <w:bookmarkEnd w:id="2198"/>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199" w:name="z0400_005_06"/>
            <w:bookmarkStart w:id="2200" w:name="z0400_005_06"/>
            <w:bookmarkEnd w:id="2200"/>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201" w:name="z0400_005_07"/>
            <w:bookmarkStart w:id="2202" w:name="z0400_005_07"/>
            <w:bookmarkEnd w:id="2202"/>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203" w:name="z0400_005_08"/>
            <w:bookmarkStart w:id="2204" w:name="z0400_005_08"/>
            <w:bookmarkEnd w:id="2204"/>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205" w:name="z0400_005_09"/>
            <w:bookmarkStart w:id="2206" w:name="z0400_005_09"/>
            <w:bookmarkEnd w:id="2206"/>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207" w:name="z0400_005_10"/>
            <w:bookmarkStart w:id="2208" w:name="z0400_005_10"/>
            <w:bookmarkEnd w:id="2208"/>
          </w:p>
        </w:tc>
      </w:tr>
      <w:tr>
        <w:trPr>
          <w:trHeight w:val="332"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color w:val="FF0000"/>
                <w:sz w:val="20"/>
                <w:szCs w:val="20"/>
              </w:rPr>
            </w:pPr>
            <w:r>
              <w:rPr>
                <w:color w:val="FF0000"/>
                <w:sz w:val="20"/>
                <w:szCs w:val="20"/>
              </w:rPr>
              <w:t>центрах медицины катастроф</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color w:val="FF0000"/>
                <w:sz w:val="20"/>
                <w:szCs w:val="20"/>
              </w:rPr>
            </w:pPr>
            <w:r>
              <w:rPr>
                <w:color w:val="FF0000"/>
                <w:sz w:val="20"/>
                <w:szCs w:val="20"/>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color w:val="FF0000"/>
                <w:sz w:val="18"/>
              </w:rPr>
            </w:pPr>
            <w:bookmarkStart w:id="2209" w:name="z0400_006_03"/>
            <w:bookmarkEnd w:id="2209"/>
            <w:r>
              <w:rPr>
                <w:bCs/>
                <w:color w:val="FF0000"/>
                <w:sz w:val="18"/>
              </w:rPr>
              <w:t>Х</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color w:val="FF0000"/>
                <w:sz w:val="18"/>
              </w:rPr>
            </w:pPr>
            <w:r>
              <w:rPr>
                <w:bCs/>
                <w:color w:val="FF0000"/>
                <w:sz w:val="18"/>
              </w:rPr>
            </w:r>
            <w:bookmarkStart w:id="2210" w:name="z0400_006_04"/>
            <w:bookmarkStart w:id="2211" w:name="z0400_006_04"/>
            <w:bookmarkEnd w:id="2211"/>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color w:val="FF0000"/>
                <w:sz w:val="18"/>
              </w:rPr>
            </w:pPr>
            <w:bookmarkStart w:id="2212" w:name="z0400_006_05"/>
            <w:bookmarkEnd w:id="2212"/>
            <w:r>
              <w:rPr>
                <w:bCs/>
                <w:color w:val="FF0000"/>
                <w:sz w:val="18"/>
              </w:rPr>
              <w:t>Х</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color w:val="FF0000"/>
                <w:sz w:val="18"/>
              </w:rPr>
            </w:pPr>
            <w:r>
              <w:rPr>
                <w:b/>
                <w:bCs/>
                <w:color w:val="FF0000"/>
                <w:sz w:val="18"/>
              </w:rPr>
            </w:r>
            <w:bookmarkStart w:id="2213" w:name="z0400_006_06"/>
            <w:bookmarkStart w:id="2214" w:name="z0400_006_06"/>
            <w:bookmarkEnd w:id="2214"/>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215" w:name="z0400_006_07"/>
            <w:bookmarkStart w:id="2216" w:name="z0400_006_07"/>
            <w:bookmarkEnd w:id="2216"/>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217" w:name="z0400_006_08"/>
            <w:bookmarkStart w:id="2218" w:name="z0400_006_08"/>
            <w:bookmarkEnd w:id="2218"/>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219" w:name="z0400_006_09"/>
            <w:bookmarkStart w:id="2220" w:name="z0400_006_09"/>
            <w:bookmarkEnd w:id="2220"/>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221" w:name="z0400_006_10"/>
            <w:bookmarkStart w:id="2222" w:name="z0400_006_10"/>
            <w:bookmarkEnd w:id="2222"/>
          </w:p>
        </w:tc>
      </w:tr>
      <w:tr>
        <w:trPr>
          <w:trHeight w:val="332"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прочих медицинских организация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r>
              <w:rPr>
                <w:bCs/>
                <w:sz w:val="18"/>
                <w:lang w:val="en-US"/>
              </w:rPr>
              <w:t>X</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lang w:val="en-US"/>
              </w:rPr>
            </w:pPr>
            <w:r>
              <w:rPr>
                <w:bCs/>
                <w:sz w:val="18"/>
                <w:lang w:val="en-U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r>
              <w:rPr>
                <w:bCs/>
                <w:sz w:val="18"/>
                <w:lang w:val="en-US"/>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p>
        </w:tc>
      </w:tr>
    </w:tbl>
    <w:p>
      <w:pPr>
        <w:pStyle w:val="Header"/>
        <w:keepLines/>
        <w:rPr>
          <w:b/>
          <w:b/>
          <w:bCs/>
          <w:sz w:val="22"/>
        </w:rPr>
      </w:pPr>
      <w:r>
        <w:rPr>
          <w:b/>
          <w:bCs/>
          <w:sz w:val="22"/>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4.2. ЦЕНТРЫ, СТАНЦИИ И ОТДЕЛЕНИЯ ПЕРЕЛИВАНИЯ КРОВИ</w:t>
      </w:r>
    </w:p>
    <w:p>
      <w:pPr>
        <w:pStyle w:val="Normal"/>
        <w:rPr>
          <w:b/>
          <w:b/>
          <w:bCs/>
          <w:sz w:val="20"/>
          <w:szCs w:val="20"/>
        </w:rPr>
      </w:pPr>
      <w:r>
        <w:rPr>
          <w:b/>
          <w:bCs/>
          <w:sz w:val="20"/>
          <w:szCs w:val="20"/>
        </w:rPr>
      </w:r>
    </w:p>
    <w:p>
      <w:pPr>
        <w:pStyle w:val="Normal"/>
        <w:rPr>
          <w:b/>
          <w:b/>
          <w:sz w:val="22"/>
          <w:szCs w:val="22"/>
        </w:rPr>
      </w:pPr>
      <w:r>
        <w:rPr>
          <w:b/>
          <w:bCs/>
          <w:sz w:val="22"/>
          <w:szCs w:val="22"/>
        </w:rPr>
        <w:t xml:space="preserve"> </w:t>
      </w:r>
      <w:r>
        <w:rPr>
          <w:b/>
          <w:bCs/>
          <w:sz w:val="22"/>
          <w:szCs w:val="22"/>
        </w:rPr>
        <w:t>(0450)</w:t>
        <w:tab/>
        <w:tab/>
        <w:tab/>
        <w:tab/>
        <w:tab/>
        <w:tab/>
        <w:tab/>
        <w:tab/>
        <w:tab/>
        <w:tab/>
      </w:r>
    </w:p>
    <w:tbl>
      <w:tblPr>
        <w:tblW w:w="15352" w:type="dxa"/>
        <w:jc w:val="center"/>
        <w:tblInd w:w="0" w:type="dxa"/>
        <w:tblLayout w:type="fixed"/>
        <w:tblCellMar>
          <w:top w:w="0" w:type="dxa"/>
          <w:left w:w="108" w:type="dxa"/>
          <w:bottom w:w="0" w:type="dxa"/>
          <w:right w:w="108" w:type="dxa"/>
        </w:tblCellMar>
      </w:tblPr>
      <w:tblGrid>
        <w:gridCol w:w="3544"/>
        <w:gridCol w:w="797"/>
        <w:gridCol w:w="1416"/>
        <w:gridCol w:w="1290"/>
        <w:gridCol w:w="2571"/>
        <w:gridCol w:w="1691"/>
        <w:gridCol w:w="2473"/>
        <w:gridCol w:w="1570"/>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строки</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ры, станции</w:t>
              <w:br/>
              <w:t>и отделения</w:t>
              <w:br/>
              <w:t>переливания крови, ед</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циентов,</w:t>
              <w:br/>
              <w:t>которым сделано</w:t>
              <w:br/>
              <w:t>переливание крови</w:t>
              <w:br/>
              <w:t>и кровезаменяющих жидкостей, чел</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ереливаний</w:t>
              <w:br/>
              <w:t>крови</w:t>
              <w:br/>
              <w:t>и кровезаменя-ющих</w:t>
              <w:br/>
              <w:t>жидкостей, ед</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ерелито крови</w:t>
              <w:br/>
              <w:t>и кровезаменяющих жидкостей, л</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циентов,</w:t>
              <w:br/>
              <w:t>у которых</w:t>
              <w:br/>
              <w:t>наблюдались</w:t>
              <w:br/>
              <w:t>осложнения после</w:t>
              <w:br/>
              <w:t>переливания, чел</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мостоя-тельны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ходящие</w:t>
              <w:br/>
              <w:t>в состав</w:t>
              <w:br/>
              <w:t>других</w:t>
              <w:br/>
              <w:t>организаций</w:t>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Число центров, станций и отделений переливаний кров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szCs w:val="20"/>
                <w:lang w:val="ru-RU" w:eastAsia="ru-RU"/>
              </w:rPr>
            </w:pPr>
            <w:r>
              <w:rPr>
                <w:b/>
                <w:bCs/>
                <w:sz w:val="20"/>
                <w:szCs w:val="20"/>
                <w:lang w:val="ru-RU" w:eastAsia="ru-RU"/>
              </w:rPr>
            </w:r>
            <w:bookmarkStart w:id="2223" w:name="z0450_001_03"/>
            <w:bookmarkStart w:id="2224" w:name="z0450_001_03"/>
            <w:bookmarkEnd w:id="2224"/>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225" w:name="z0450_001_04"/>
            <w:bookmarkStart w:id="2226" w:name="z0450_001_04"/>
            <w:bookmarkEnd w:id="2226"/>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227" w:name="z0450_001_05"/>
            <w:bookmarkStart w:id="2228" w:name="z0450_001_05"/>
            <w:bookmarkEnd w:id="2228"/>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229" w:name="z0450_001_06"/>
            <w:bookmarkStart w:id="2230" w:name="z0450_001_06"/>
            <w:bookmarkEnd w:id="2230"/>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231" w:name="z0450_001_07"/>
            <w:bookmarkStart w:id="2232" w:name="z0450_001_07"/>
            <w:bookmarkEnd w:id="2232"/>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40"/>
              <w:jc w:val="center"/>
              <w:rPr>
                <w:b/>
                <w:b/>
                <w:bCs/>
                <w:sz w:val="20"/>
                <w:lang w:val="ru-RU" w:eastAsia="ru-RU"/>
              </w:rPr>
            </w:pPr>
            <w:r>
              <w:rPr>
                <w:b/>
                <w:bCs/>
                <w:sz w:val="20"/>
                <w:lang w:val="ru-RU" w:eastAsia="ru-RU"/>
              </w:rPr>
            </w:r>
            <w:bookmarkStart w:id="2233" w:name="z0450_001_08"/>
            <w:bookmarkStart w:id="2234" w:name="z0450_001_08"/>
            <w:bookmarkEnd w:id="2234"/>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 xml:space="preserve">в том числе: </w:t>
            </w:r>
          </w:p>
          <w:p>
            <w:pPr>
              <w:pStyle w:val="Normal"/>
              <w:spacing w:lineRule="exact" w:line="240"/>
              <w:ind w:left="180" w:hanging="0"/>
              <w:rPr/>
            </w:pPr>
            <w:r>
              <w:rPr>
                <w:sz w:val="20"/>
                <w:szCs w:val="20"/>
              </w:rPr>
              <w:t>краевых, республиканских,</w:t>
              <w:br/>
              <w:t>областных, окружных больни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235" w:name="z0450_002_03"/>
            <w:bookmarkEnd w:id="2235"/>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36" w:name="z0450_002_04"/>
            <w:bookmarkStart w:id="2237" w:name="z0450_002_04"/>
            <w:bookmarkEnd w:id="2237"/>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38" w:name="z0450_002_05"/>
            <w:bookmarkStart w:id="2239" w:name="z0450_002_05"/>
            <w:bookmarkEnd w:id="2239"/>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40" w:name="z0450_002_06"/>
            <w:bookmarkStart w:id="2241" w:name="z0450_002_06"/>
            <w:bookmarkEnd w:id="2241"/>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42" w:name="z0450_002_07"/>
            <w:bookmarkStart w:id="2243" w:name="z0450_002_07"/>
            <w:bookmarkEnd w:id="2243"/>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44" w:name="z0450_002_08"/>
            <w:bookmarkStart w:id="2245" w:name="z0450_002_08"/>
            <w:bookmarkEnd w:id="2245"/>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городских больни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246" w:name="z0450_003_03"/>
            <w:bookmarkEnd w:id="2246"/>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47" w:name="z0450_003_04"/>
            <w:bookmarkStart w:id="2248" w:name="z0450_003_04"/>
            <w:bookmarkEnd w:id="2248"/>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49" w:name="z0450_003_05"/>
            <w:bookmarkStart w:id="2250" w:name="z0450_003_05"/>
            <w:bookmarkEnd w:id="2250"/>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51" w:name="z0450_003_06"/>
            <w:bookmarkStart w:id="2252" w:name="z0450_003_06"/>
            <w:bookmarkEnd w:id="2252"/>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53" w:name="z0450_003_07"/>
            <w:bookmarkStart w:id="2254" w:name="z0450_003_07"/>
            <w:bookmarkEnd w:id="2254"/>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55" w:name="z0450_003_08"/>
            <w:bookmarkStart w:id="2256" w:name="z0450_003_08"/>
            <w:bookmarkEnd w:id="2256"/>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pPr>
            <w:r>
              <w:rPr>
                <w:sz w:val="20"/>
                <w:szCs w:val="20"/>
              </w:rPr>
              <w:t>городских больниц скорой медицинской</w:t>
              <w:br/>
              <w:t xml:space="preserve">помощи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257" w:name="z0450_004_03"/>
            <w:bookmarkEnd w:id="2257"/>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58" w:name="z0450_004_04"/>
            <w:bookmarkStart w:id="2259" w:name="z0450_004_04"/>
            <w:bookmarkEnd w:id="2259"/>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60" w:name="z0450_004_05"/>
            <w:bookmarkStart w:id="2261" w:name="z0450_004_05"/>
            <w:bookmarkEnd w:id="2261"/>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62" w:name="z0450_004_06"/>
            <w:bookmarkStart w:id="2263" w:name="z0450_004_06"/>
            <w:bookmarkEnd w:id="2263"/>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64" w:name="z0450_004_07"/>
            <w:bookmarkStart w:id="2265" w:name="z0450_004_07"/>
            <w:bookmarkEnd w:id="2265"/>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66" w:name="z0450_004_08"/>
            <w:bookmarkStart w:id="2267" w:name="z0450_004_08"/>
            <w:bookmarkEnd w:id="2267"/>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центральных районных и районных больни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268" w:name="z0450_005_03"/>
            <w:bookmarkEnd w:id="2268"/>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69" w:name="z0450_005_04"/>
            <w:bookmarkStart w:id="2270" w:name="z0450_005_04"/>
            <w:bookmarkEnd w:id="2270"/>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71" w:name="z0450_005_05"/>
            <w:bookmarkStart w:id="2272" w:name="z0450_005_05"/>
            <w:bookmarkEnd w:id="2272"/>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73" w:name="z0450_005_06"/>
            <w:bookmarkStart w:id="2274" w:name="z0450_005_06"/>
            <w:bookmarkEnd w:id="2274"/>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75" w:name="z0450_005_07"/>
            <w:bookmarkStart w:id="2276" w:name="z0450_005_07"/>
            <w:bookmarkEnd w:id="2276"/>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77" w:name="z0450_005_08"/>
            <w:bookmarkStart w:id="2278" w:name="z0450_005_08"/>
            <w:bookmarkEnd w:id="2278"/>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прочих медицинских организаций</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279" w:name="z0450_006_03"/>
            <w:bookmarkEnd w:id="2279"/>
            <w:r>
              <w:rPr>
                <w:bCs/>
                <w:sz w:val="20"/>
                <w:szCs w:val="20"/>
                <w:lang w:val="en-US"/>
              </w:rPr>
              <w:t>X</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80" w:name="z0450_006_04"/>
            <w:bookmarkStart w:id="2281" w:name="z0450_006_04"/>
            <w:bookmarkEnd w:id="2281"/>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282" w:name="z0450_006_05"/>
            <w:bookmarkStart w:id="2283" w:name="z0450_006_05"/>
            <w:bookmarkEnd w:id="2283"/>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284" w:name="z0450_006_06"/>
            <w:bookmarkStart w:id="2285" w:name="z0450_006_06"/>
            <w:bookmarkEnd w:id="2285"/>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286" w:name="z0450_006_07"/>
            <w:bookmarkStart w:id="2287" w:name="z0450_006_07"/>
            <w:bookmarkEnd w:id="2287"/>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288" w:name="z0450_006_08"/>
            <w:bookmarkStart w:id="2289" w:name="z0450_006_08"/>
            <w:bookmarkEnd w:id="2289"/>
          </w:p>
        </w:tc>
      </w:tr>
    </w:tbl>
    <w:p>
      <w:pPr>
        <w:pStyle w:val="Header"/>
        <w:keepLines/>
        <w:rPr>
          <w:b/>
          <w:b/>
          <w:bCs/>
          <w:sz w:val="22"/>
        </w:rPr>
      </w:pPr>
      <w:r>
        <w:rPr>
          <w:b/>
          <w:bCs/>
          <w:sz w:val="22"/>
        </w:rPr>
      </w:r>
      <w:r>
        <w:br w:type="page"/>
      </w:r>
    </w:p>
    <w:p>
      <w:pPr>
        <w:pStyle w:val="Header"/>
        <w:keepLines/>
        <w:rPr>
          <w:b/>
          <w:b/>
          <w:bCs/>
          <w:sz w:val="22"/>
        </w:rPr>
      </w:pPr>
      <w:r>
        <w:rPr>
          <w:b/>
          <w:bCs/>
          <w:sz w:val="22"/>
        </w:rPr>
      </w:r>
    </w:p>
    <w:p>
      <w:pPr>
        <w:pStyle w:val="Normal"/>
        <w:jc w:val="center"/>
        <w:rPr>
          <w:b/>
          <w:b/>
          <w:bCs/>
          <w:sz w:val="22"/>
          <w:szCs w:val="22"/>
        </w:rPr>
      </w:pPr>
      <w:r>
        <w:rPr>
          <w:b/>
          <w:bCs/>
          <w:sz w:val="22"/>
          <w:szCs w:val="22"/>
        </w:rPr>
        <w:t>РАЗДЕЛ 5.  СВЕДЕНИЯ О ДИСПАНСЕРАХ</w:t>
      </w:r>
    </w:p>
    <w:p>
      <w:pPr>
        <w:pStyle w:val="Normal"/>
        <w:jc w:val="center"/>
        <w:rPr>
          <w:b/>
          <w:b/>
          <w:bCs/>
          <w:sz w:val="16"/>
          <w:szCs w:val="22"/>
        </w:rPr>
      </w:pPr>
      <w:r>
        <w:rPr>
          <w:b/>
          <w:bCs/>
          <w:sz w:val="16"/>
          <w:szCs w:val="22"/>
        </w:rPr>
      </w:r>
    </w:p>
    <w:p>
      <w:pPr>
        <w:pStyle w:val="Normal"/>
        <w:rPr>
          <w:sz w:val="20"/>
          <w:szCs w:val="20"/>
        </w:rPr>
      </w:pPr>
      <w:r>
        <w:rPr>
          <w:b/>
          <w:sz w:val="20"/>
          <w:szCs w:val="20"/>
        </w:rPr>
        <w:t xml:space="preserve">        </w:t>
      </w:r>
      <w:r>
        <w:rPr>
          <w:b/>
          <w:sz w:val="20"/>
          <w:szCs w:val="20"/>
        </w:rPr>
        <w:t>(0500)</w:t>
        <w:tab/>
        <w:tab/>
        <w:tab/>
        <w:tab/>
        <w:tab/>
        <w:tab/>
        <w:tab/>
        <w:tab/>
        <w:tab/>
        <w:t xml:space="preserve">                 </w:t>
      </w:r>
    </w:p>
    <w:tbl>
      <w:tblPr>
        <w:tblW w:w="14502" w:type="dxa"/>
        <w:jc w:val="center"/>
        <w:tblInd w:w="0" w:type="dxa"/>
        <w:tblLayout w:type="fixed"/>
        <w:tblCellMar>
          <w:top w:w="0" w:type="dxa"/>
          <w:left w:w="108" w:type="dxa"/>
          <w:bottom w:w="0" w:type="dxa"/>
          <w:right w:w="108" w:type="dxa"/>
        </w:tblCellMar>
      </w:tblPr>
      <w:tblGrid>
        <w:gridCol w:w="3174"/>
        <w:gridCol w:w="645"/>
        <w:gridCol w:w="1811"/>
        <w:gridCol w:w="1811"/>
        <w:gridCol w:w="1811"/>
        <w:gridCol w:w="1765"/>
        <w:gridCol w:w="1883"/>
        <w:gridCol w:w="1602"/>
      </w:tblGrid>
      <w:tr>
        <w:trPr>
          <w:trHeight w:val="228" w:hRule="atLeast"/>
          <w:cantSplit w:val="true"/>
        </w:trPr>
        <w:tc>
          <w:tcPr>
            <w:tcW w:w="31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Наименование</w:t>
              <w:br/>
              <w:t>диспансеров</w:t>
            </w:r>
          </w:p>
        </w:tc>
        <w:tc>
          <w:tcPr>
            <w:tcW w:w="645"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rPr>
            </w:pPr>
            <w:r>
              <w:rPr>
                <w:sz w:val="20"/>
                <w:szCs w:val="20"/>
              </w:rPr>
              <w:t xml:space="preserve">№ </w:t>
            </w:r>
            <w:r>
              <w:rPr>
                <w:sz w:val="20"/>
                <w:szCs w:val="20"/>
              </w:rPr>
              <w:t>стро-ки</w:t>
            </w:r>
          </w:p>
        </w:tc>
        <w:tc>
          <w:tcPr>
            <w:tcW w:w="1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Число организаций – всего, ед</w:t>
            </w:r>
          </w:p>
        </w:tc>
        <w:tc>
          <w:tcPr>
            <w:tcW w:w="53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из них (из гр. 3)</w:t>
            </w:r>
          </w:p>
        </w:tc>
        <w:tc>
          <w:tcPr>
            <w:tcW w:w="1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szCs w:val="20"/>
              </w:rPr>
            </w:pPr>
            <w:r>
              <w:rPr>
                <w:sz w:val="20"/>
                <w:szCs w:val="20"/>
              </w:rPr>
              <w:t>Число посещений</w:t>
              <w:br/>
              <w:t>к врачам, включая</w:t>
            </w:r>
            <w:r>
              <w:rPr>
                <w:color w:val="FF0000"/>
                <w:sz w:val="20"/>
                <w:szCs w:val="20"/>
              </w:rPr>
              <w:t xml:space="preserve"> стоматологов</w:t>
              <w:br/>
              <w:t>(без посещений к зубным врачам), ед</w:t>
            </w:r>
          </w:p>
        </w:tc>
        <w:tc>
          <w:tcPr>
            <w:tcW w:w="16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FF0000"/>
                <w:sz w:val="20"/>
                <w:szCs w:val="20"/>
              </w:rPr>
            </w:pPr>
            <w:r>
              <w:rPr>
                <w:sz w:val="20"/>
                <w:szCs w:val="20"/>
              </w:rPr>
              <w:t xml:space="preserve">Число посещений на дому, </w:t>
            </w:r>
            <w:r>
              <w:rPr>
                <w:color w:val="FF0000"/>
                <w:sz w:val="20"/>
                <w:szCs w:val="20"/>
              </w:rPr>
              <w:t>включая стоматологов</w:t>
            </w:r>
          </w:p>
          <w:p>
            <w:pPr>
              <w:pStyle w:val="Normal"/>
              <w:ind w:left="-57" w:right="-113" w:hanging="0"/>
              <w:jc w:val="center"/>
              <w:rPr>
                <w:sz w:val="20"/>
              </w:rPr>
            </w:pPr>
            <w:r>
              <w:rPr>
                <w:color w:val="FF0000"/>
                <w:sz w:val="20"/>
                <w:szCs w:val="20"/>
              </w:rPr>
              <w:t xml:space="preserve"> </w:t>
            </w:r>
            <w:r>
              <w:rPr>
                <w:color w:val="FF0000"/>
                <w:sz w:val="20"/>
                <w:szCs w:val="20"/>
              </w:rPr>
              <w:t xml:space="preserve">(без посещений зубных врачей), </w:t>
            </w:r>
            <w:r>
              <w:rPr>
                <w:sz w:val="20"/>
                <w:szCs w:val="20"/>
              </w:rPr>
              <w:t>ед</w:t>
            </w:r>
          </w:p>
        </w:tc>
      </w:tr>
      <w:tr>
        <w:trPr>
          <w:trHeight w:val="232" w:hRule="atLeast"/>
          <w:cantSplit w:val="true"/>
        </w:trPr>
        <w:tc>
          <w:tcPr>
            <w:tcW w:w="3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45"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Расположенных</w:t>
              <w:br/>
              <w:t>в сельской местности</w:t>
            </w:r>
          </w:p>
        </w:tc>
        <w:tc>
          <w:tcPr>
            <w:tcW w:w="1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имеющих отделения, оказывающие медицинскую помощь</w:t>
              <w:br/>
              <w:t xml:space="preserve">в стационарных и </w:t>
            </w:r>
            <w:r>
              <w:rPr>
                <w:color w:val="FF0000"/>
                <w:sz w:val="20"/>
              </w:rPr>
              <w:t>амбулаторных</w:t>
            </w:r>
            <w:r>
              <w:rPr>
                <w:sz w:val="20"/>
              </w:rPr>
              <w:t xml:space="preserve"> условиях</w:t>
              <w:br/>
              <w:t>(из таб. 0100)</w:t>
            </w:r>
          </w:p>
        </w:tc>
        <w:tc>
          <w:tcPr>
            <w:tcW w:w="1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имеющих отделения, оказывающие медицинскую помощь</w:t>
              <w:br/>
              <w:t>в амбулаторных условиях</w:t>
              <w:br/>
              <w:t>(из таб. 0600)</w:t>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32" w:hRule="atLeast"/>
          <w:cantSplit w:val="true"/>
        </w:trPr>
        <w:tc>
          <w:tcPr>
            <w:tcW w:w="31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645"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22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Врачебно-физкультурны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290" w:name="z0500_001_03"/>
            <w:bookmarkStart w:id="2291" w:name="z0500_001_03"/>
            <w:bookmarkEnd w:id="2291"/>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292" w:name="z0500_001_04"/>
            <w:bookmarkStart w:id="2293" w:name="z0500_001_04"/>
            <w:bookmarkEnd w:id="2293"/>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294" w:name="z0500_001_05"/>
            <w:bookmarkStart w:id="2295" w:name="z0500_001_05"/>
            <w:bookmarkEnd w:id="2295"/>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296" w:name="z0500_001_06"/>
            <w:bookmarkStart w:id="2297" w:name="z0500_001_06"/>
            <w:bookmarkEnd w:id="2297"/>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298" w:name="z0500_001_07"/>
            <w:bookmarkStart w:id="2299" w:name="z0500_001_07"/>
            <w:bookmarkEnd w:id="2299"/>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300" w:name="z0500_001_08"/>
            <w:bookmarkStart w:id="2301" w:name="z0500_001_08"/>
            <w:bookmarkEnd w:id="2301"/>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Карди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02" w:name="z0500_002_03"/>
            <w:bookmarkStart w:id="2303" w:name="z0500_002_03"/>
            <w:bookmarkEnd w:id="2303"/>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04" w:name="z0500_002_04"/>
            <w:bookmarkStart w:id="2305" w:name="z0500_002_04"/>
            <w:bookmarkEnd w:id="2305"/>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06" w:name="z0500_002_05"/>
            <w:bookmarkStart w:id="2307" w:name="z0500_002_05"/>
            <w:bookmarkEnd w:id="2307"/>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08" w:name="z0500_002_06"/>
            <w:bookmarkStart w:id="2309" w:name="z0500_002_06"/>
            <w:bookmarkEnd w:id="2309"/>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10" w:name="z0500_002_07"/>
            <w:bookmarkStart w:id="2311" w:name="z0500_002_07"/>
            <w:bookmarkEnd w:id="2311"/>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12" w:name="z0500_002_08"/>
            <w:bookmarkStart w:id="2313" w:name="z0500_002_08"/>
            <w:bookmarkEnd w:id="2313"/>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Кожно-венер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14" w:name="z0500_003_03"/>
            <w:bookmarkStart w:id="2315" w:name="z0500_003_03"/>
            <w:bookmarkEnd w:id="2315"/>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16" w:name="z0500_003_04"/>
            <w:bookmarkStart w:id="2317" w:name="z0500_003_04"/>
            <w:bookmarkEnd w:id="2317"/>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18" w:name="z0500_003_05"/>
            <w:bookmarkStart w:id="2319" w:name="z0500_003_05"/>
            <w:bookmarkEnd w:id="2319"/>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20" w:name="z0500_003_06"/>
            <w:bookmarkStart w:id="2321" w:name="z0500_003_06"/>
            <w:bookmarkEnd w:id="2321"/>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22" w:name="z0500_003_07"/>
            <w:bookmarkStart w:id="2323" w:name="z0500_003_07"/>
            <w:bookmarkEnd w:id="2323"/>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24" w:name="z0500_003_08"/>
            <w:bookmarkStart w:id="2325" w:name="z0500_003_08"/>
            <w:bookmarkEnd w:id="2325"/>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 xml:space="preserve">Наркологический </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26" w:name="z0500_004_03"/>
            <w:bookmarkStart w:id="2327" w:name="z0500_004_03"/>
            <w:bookmarkEnd w:id="2327"/>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28" w:name="z0500_004_04"/>
            <w:bookmarkStart w:id="2329" w:name="z0500_004_04"/>
            <w:bookmarkEnd w:id="2329"/>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30" w:name="z0500_004_05"/>
            <w:bookmarkStart w:id="2331" w:name="z0500_004_05"/>
            <w:bookmarkEnd w:id="2331"/>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32" w:name="z0500_004_06"/>
            <w:bookmarkStart w:id="2333" w:name="z0500_004_06"/>
            <w:bookmarkEnd w:id="2333"/>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34" w:name="z0500_004_07"/>
            <w:bookmarkStart w:id="2335" w:name="z0500_004_07"/>
            <w:bookmarkEnd w:id="2335"/>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36" w:name="z0500_004_08"/>
            <w:bookmarkStart w:id="2337" w:name="z0500_004_08"/>
            <w:bookmarkEnd w:id="2337"/>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Онк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5</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38" w:name="z0500_005_03"/>
            <w:bookmarkStart w:id="2339" w:name="z0500_005_03"/>
            <w:bookmarkEnd w:id="2339"/>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40" w:name="z0500_005_04"/>
            <w:bookmarkStart w:id="2341" w:name="z0500_005_04"/>
            <w:bookmarkEnd w:id="2341"/>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42" w:name="z0500_005_05"/>
            <w:bookmarkStart w:id="2343" w:name="z0500_005_05"/>
            <w:bookmarkEnd w:id="2343"/>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44" w:name="z0500_005_06"/>
            <w:bookmarkStart w:id="2345" w:name="z0500_005_06"/>
            <w:bookmarkEnd w:id="2345"/>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46" w:name="z0500_005_07"/>
            <w:bookmarkStart w:id="2347" w:name="z0500_005_07"/>
            <w:bookmarkEnd w:id="2347"/>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48" w:name="z0500_005_08"/>
            <w:bookmarkStart w:id="2349" w:name="z0500_005_08"/>
            <w:bookmarkEnd w:id="2349"/>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Офтальм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6</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350" w:name="z0500_006_03"/>
            <w:bookmarkStart w:id="2351" w:name="z0500_006_03"/>
            <w:bookmarkEnd w:id="2351"/>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352" w:name="z0500_006_04"/>
            <w:bookmarkStart w:id="2353" w:name="z0500_006_04"/>
            <w:bookmarkEnd w:id="2353"/>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354" w:name="z0500_006_05"/>
            <w:bookmarkStart w:id="2355" w:name="z0500_006_05"/>
            <w:bookmarkEnd w:id="2355"/>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356" w:name="z0500_006_06"/>
            <w:bookmarkStart w:id="2357" w:name="z0500_006_06"/>
            <w:bookmarkEnd w:id="2357"/>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358" w:name="z0500_006_07"/>
            <w:bookmarkStart w:id="2359" w:name="z0500_006_07"/>
            <w:bookmarkEnd w:id="2359"/>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360" w:name="z0500_006_08"/>
            <w:bookmarkStart w:id="2361" w:name="z0500_006_08"/>
            <w:bookmarkEnd w:id="2361"/>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Противотуберкулезны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7</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362" w:name="z0500_007_03"/>
            <w:bookmarkStart w:id="2363" w:name="z0500_007_03"/>
            <w:bookmarkEnd w:id="2363"/>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364" w:name="z0500_007_04"/>
            <w:bookmarkStart w:id="2365" w:name="z0500_007_04"/>
            <w:bookmarkEnd w:id="2365"/>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366" w:name="z0500_007_05"/>
            <w:bookmarkStart w:id="2367" w:name="z0500_007_05"/>
            <w:bookmarkEnd w:id="2367"/>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368" w:name="z0500_007_06"/>
            <w:bookmarkStart w:id="2369" w:name="z0500_007_06"/>
            <w:bookmarkEnd w:id="2369"/>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370" w:name="z0500_007_07"/>
            <w:bookmarkStart w:id="2371" w:name="z0500_007_07"/>
            <w:bookmarkEnd w:id="2371"/>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372" w:name="z0500_007_08"/>
            <w:bookmarkStart w:id="2373" w:name="z0500_007_08"/>
            <w:bookmarkEnd w:id="2373"/>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pacing w:lineRule="exact" w:line="240"/>
              <w:rPr>
                <w:rFonts w:ascii="Times New Roman" w:hAnsi="Times New Roman" w:cs="Times New Roman"/>
                <w:szCs w:val="24"/>
                <w:lang w:val="ru-RU" w:eastAsia="ru-RU"/>
              </w:rPr>
            </w:pPr>
            <w:r>
              <w:rPr>
                <w:lang w:val="ru-RU" w:eastAsia="ru-RU"/>
              </w:rPr>
              <w:t>Психоневр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8</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74" w:name="z0500_008_03"/>
            <w:bookmarkStart w:id="2375" w:name="z0500_008_03"/>
            <w:bookmarkEnd w:id="2375"/>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76" w:name="z0500_008_04"/>
            <w:bookmarkStart w:id="2377" w:name="z0500_008_04"/>
            <w:bookmarkEnd w:id="2377"/>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78" w:name="z0500_008_05"/>
            <w:bookmarkStart w:id="2379" w:name="z0500_008_05"/>
            <w:bookmarkEnd w:id="2379"/>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80" w:name="z0500_008_06"/>
            <w:bookmarkStart w:id="2381" w:name="z0500_008_06"/>
            <w:bookmarkEnd w:id="2381"/>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82" w:name="z0500_008_07"/>
            <w:bookmarkStart w:id="2383" w:name="z0500_008_07"/>
            <w:bookmarkEnd w:id="2383"/>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84" w:name="z0500_008_08"/>
            <w:bookmarkStart w:id="2385" w:name="z0500_008_08"/>
            <w:bookmarkEnd w:id="2385"/>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szCs w:val="20"/>
              </w:rPr>
              <w:t>Эндокринологический</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9</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86" w:name="z0500_009_03"/>
            <w:bookmarkStart w:id="2387" w:name="z0500_009_03"/>
            <w:bookmarkEnd w:id="2387"/>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88" w:name="z0500_009_04"/>
            <w:bookmarkStart w:id="2389" w:name="z0500_009_04"/>
            <w:bookmarkEnd w:id="2389"/>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90" w:name="z0500_009_05"/>
            <w:bookmarkStart w:id="2391" w:name="z0500_009_05"/>
            <w:bookmarkEnd w:id="2391"/>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92" w:name="z0500_009_06"/>
            <w:bookmarkStart w:id="2393" w:name="z0500_009_06"/>
            <w:bookmarkEnd w:id="2393"/>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94" w:name="z0500_009_07"/>
            <w:bookmarkStart w:id="2395" w:name="z0500_009_07"/>
            <w:bookmarkEnd w:id="2395"/>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96" w:name="z0500_009_08"/>
            <w:bookmarkStart w:id="2397" w:name="z0500_009_08"/>
            <w:bookmarkEnd w:id="2397"/>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Итого (сумма строк 1</w:t>
            </w:r>
            <w:r>
              <w:rPr>
                <w:sz w:val="20"/>
                <w:lang w:val="en-US"/>
              </w:rPr>
              <w:t>–</w:t>
            </w:r>
            <w:r>
              <w:rPr>
                <w:sz w:val="20"/>
              </w:rPr>
              <w:t xml:space="preserve">9) </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0</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98" w:name="z0500_010_03"/>
            <w:bookmarkStart w:id="2399" w:name="z0500_010_03"/>
            <w:bookmarkEnd w:id="2399"/>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00" w:name="z0500_010_04"/>
            <w:bookmarkStart w:id="2401" w:name="z0500_010_04"/>
            <w:bookmarkEnd w:id="2401"/>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02" w:name="z0500_010_05"/>
            <w:bookmarkStart w:id="2403" w:name="z0500_010_05"/>
            <w:bookmarkEnd w:id="2403"/>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04" w:name="z0500_010_06"/>
            <w:bookmarkStart w:id="2405" w:name="z0500_010_06"/>
            <w:bookmarkEnd w:id="2405"/>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06" w:name="z0500_010_07"/>
            <w:bookmarkStart w:id="2407" w:name="z0500_010_07"/>
            <w:bookmarkEnd w:id="2407"/>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08" w:name="z0500_010_08"/>
            <w:bookmarkStart w:id="2409" w:name="z0500_010_08"/>
            <w:bookmarkEnd w:id="2409"/>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10" w:name="z0500_011_03"/>
            <w:bookmarkStart w:id="2411" w:name="z0500_011_03"/>
            <w:bookmarkEnd w:id="2411"/>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bookmarkStart w:id="2412" w:name="z0500_011_04"/>
            <w:bookmarkEnd w:id="2412"/>
            <w:r>
              <w:rPr>
                <w:bCs/>
                <w:sz w:val="18"/>
              </w:rPr>
              <w:t>Х</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13" w:name="z0500_011_05"/>
            <w:bookmarkStart w:id="2414" w:name="z0500_011_05"/>
            <w:bookmarkEnd w:id="2414"/>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15" w:name="z0500_011_06"/>
            <w:bookmarkStart w:id="2416" w:name="z0500_011_06"/>
            <w:bookmarkEnd w:id="2416"/>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17" w:name="z0500_011_07"/>
            <w:bookmarkStart w:id="2418" w:name="z0500_011_07"/>
            <w:bookmarkEnd w:id="2418"/>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19" w:name="z0500_011_08"/>
            <w:bookmarkStart w:id="2420" w:name="z0500_011_08"/>
            <w:bookmarkEnd w:id="2420"/>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pPr>
            <w:r>
              <w:rPr>
                <w:rFonts w:cs="Times New Roman" w:ascii="Times New Roman" w:hAnsi="Times New Roman"/>
                <w:szCs w:val="24"/>
                <w:lang w:val="ru-RU" w:eastAsia="ru-RU"/>
              </w:rPr>
              <w:t xml:space="preserve">Диспансеры по подчиненности (из стр. 10): </w:t>
            </w:r>
          </w:p>
          <w:p>
            <w:pPr>
              <w:pStyle w:val="Normal"/>
              <w:rPr>
                <w:sz w:val="20"/>
              </w:rPr>
            </w:pPr>
            <w:r>
              <w:rPr>
                <w:sz w:val="20"/>
              </w:rPr>
              <w:t>федерального подчинения</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21" w:name="z0500_012_03"/>
            <w:bookmarkStart w:id="2422" w:name="z0500_012_03"/>
            <w:bookmarkEnd w:id="2422"/>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23" w:name="z0500_012_04"/>
            <w:bookmarkStart w:id="2424" w:name="z0500_012_04"/>
            <w:bookmarkEnd w:id="2424"/>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25" w:name="z0500_012_05"/>
            <w:bookmarkStart w:id="2426" w:name="z0500_012_05"/>
            <w:bookmarkEnd w:id="2426"/>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27" w:name="z0500_012_06"/>
            <w:bookmarkStart w:id="2428" w:name="z0500_012_06"/>
            <w:bookmarkEnd w:id="2428"/>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29" w:name="z0500_012_07"/>
            <w:bookmarkStart w:id="2430" w:name="z0500_012_07"/>
            <w:bookmarkEnd w:id="2430"/>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31" w:name="z0500_012_08"/>
            <w:bookmarkStart w:id="2432" w:name="z0500_012_08"/>
            <w:bookmarkEnd w:id="2432"/>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подчинения субъекту </w:t>
            </w:r>
          </w:p>
          <w:p>
            <w:pPr>
              <w:pStyle w:val="Normal"/>
              <w:rPr>
                <w:sz w:val="20"/>
              </w:rPr>
            </w:pPr>
            <w:r>
              <w:rPr>
                <w:sz w:val="20"/>
              </w:rPr>
              <w:t>Российской Федерации</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33" w:name="z0500_013_03"/>
            <w:bookmarkStart w:id="2434" w:name="z0500_013_03"/>
            <w:bookmarkEnd w:id="2434"/>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35" w:name="z0500_013_04"/>
            <w:bookmarkStart w:id="2436" w:name="z0500_013_04"/>
            <w:bookmarkEnd w:id="2436"/>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37" w:name="z0500_013_05"/>
            <w:bookmarkStart w:id="2438" w:name="z0500_013_05"/>
            <w:bookmarkEnd w:id="2438"/>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39" w:name="z0500_013_06"/>
            <w:bookmarkStart w:id="2440" w:name="z0500_013_06"/>
            <w:bookmarkEnd w:id="2440"/>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41" w:name="z0500_013_07"/>
            <w:bookmarkStart w:id="2442" w:name="z0500_013_07"/>
            <w:bookmarkEnd w:id="2442"/>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43" w:name="z0500_013_08"/>
            <w:bookmarkStart w:id="2444" w:name="z0500_013_08"/>
            <w:bookmarkEnd w:id="2444"/>
          </w:p>
        </w:tc>
      </w:tr>
      <w:tr>
        <w:trPr>
          <w:trHeight w:val="318" w:hRule="atLeast"/>
          <w:cantSplit w:val="true"/>
        </w:trPr>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муниципального </w:t>
            </w:r>
          </w:p>
          <w:p>
            <w:pPr>
              <w:pStyle w:val="Normal"/>
              <w:rPr>
                <w:sz w:val="20"/>
              </w:rPr>
            </w:pPr>
            <w:r>
              <w:rPr>
                <w:sz w:val="20"/>
              </w:rPr>
              <w:t>подчинения</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45" w:name="z0500_014_03"/>
            <w:bookmarkStart w:id="2446" w:name="z0500_014_03"/>
            <w:bookmarkEnd w:id="2446"/>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47" w:name="z0500_014_04"/>
            <w:bookmarkStart w:id="2448" w:name="z0500_014_04"/>
            <w:bookmarkEnd w:id="2448"/>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49" w:name="z0500_014_05"/>
            <w:bookmarkStart w:id="2450" w:name="z0500_014_05"/>
            <w:bookmarkEnd w:id="2450"/>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51" w:name="z0500_014_06"/>
            <w:bookmarkStart w:id="2452" w:name="z0500_014_06"/>
            <w:bookmarkEnd w:id="2452"/>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53" w:name="z0500_014_07"/>
            <w:bookmarkStart w:id="2454" w:name="z0500_014_07"/>
            <w:bookmarkEnd w:id="2454"/>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55" w:name="z0500_014_08"/>
            <w:bookmarkStart w:id="2456" w:name="z0500_014_08"/>
            <w:bookmarkEnd w:id="2456"/>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r>
        <w:br w:type="page"/>
      </w:r>
    </w:p>
    <w:p>
      <w:pPr>
        <w:pStyle w:val="Normal"/>
        <w:rPr>
          <w:b/>
          <w:b/>
          <w:sz w:val="16"/>
        </w:rPr>
      </w:pPr>
      <w:r>
        <w:rPr>
          <w:b/>
          <w:sz w:val="16"/>
        </w:rPr>
      </w:r>
    </w:p>
    <w:p>
      <w:pPr>
        <w:pStyle w:val="Normal"/>
        <w:jc w:val="center"/>
        <w:rPr>
          <w:b/>
          <w:b/>
          <w:bCs/>
          <w:sz w:val="22"/>
          <w:szCs w:val="22"/>
        </w:rPr>
      </w:pPr>
      <w:r>
        <w:rPr>
          <w:b/>
          <w:bCs/>
          <w:sz w:val="22"/>
          <w:szCs w:val="22"/>
        </w:rPr>
        <w:t>(0500)</w:t>
        <w:tab/>
        <w:t xml:space="preserve"> </w:t>
        <w:tab/>
        <w:tab/>
        <w:tab/>
        <w:tab/>
        <w:tab/>
        <w:tab/>
        <w:tab/>
        <w:tab/>
        <w:tab/>
        <w:tab/>
        <w:tab/>
        <w:tab/>
        <w:tab/>
        <w:t xml:space="preserve">                                                                продолжение</w:t>
      </w:r>
    </w:p>
    <w:tbl>
      <w:tblPr>
        <w:tblW w:w="4550" w:type="pct"/>
        <w:jc w:val="center"/>
        <w:tblInd w:w="0" w:type="dxa"/>
        <w:tblLayout w:type="fixed"/>
        <w:tblCellMar>
          <w:top w:w="0" w:type="dxa"/>
          <w:left w:w="108" w:type="dxa"/>
          <w:bottom w:w="0" w:type="dxa"/>
          <w:right w:w="108" w:type="dxa"/>
        </w:tblCellMar>
      </w:tblPr>
      <w:tblGrid>
        <w:gridCol w:w="2620"/>
        <w:gridCol w:w="623"/>
        <w:gridCol w:w="1508"/>
        <w:gridCol w:w="1507"/>
        <w:gridCol w:w="1507"/>
        <w:gridCol w:w="1504"/>
        <w:gridCol w:w="1501"/>
        <w:gridCol w:w="1501"/>
        <w:gridCol w:w="1502"/>
      </w:tblGrid>
      <w:tr>
        <w:trPr>
          <w:trHeight w:val="2070"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диспансеров</w:t>
            </w:r>
          </w:p>
        </w:tc>
        <w:tc>
          <w:tcPr>
            <w:tcW w:w="62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rPr>
            </w:pPr>
            <w:r>
              <w:rPr>
                <w:sz w:val="20"/>
                <w:szCs w:val="20"/>
              </w:rPr>
              <w:t xml:space="preserve">№ </w:t>
            </w:r>
            <w:r>
              <w:rPr>
                <w:sz w:val="20"/>
                <w:szCs w:val="20"/>
              </w:rPr>
              <w:t>строки</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sz w:val="18"/>
              </w:rPr>
            </w:pPr>
            <w:r>
              <w:rPr>
                <w:sz w:val="20"/>
              </w:rPr>
              <w:t>Число коек</w:t>
              <w:br/>
              <w:t>(фактически</w:t>
              <w:br/>
              <w:t xml:space="preserve">развернутых </w:t>
              <w:br/>
              <w:t>и свернутых</w:t>
              <w:br/>
              <w:t>на ремонт), коек</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еднегодовые</w:t>
              <w:br/>
              <w:t>койки, коек</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ступило пациентов</w:t>
              <w:br/>
              <w:t>в</w:t>
            </w:r>
            <w:r>
              <w:rPr>
                <w:sz w:val="18"/>
              </w:rPr>
              <w:t xml:space="preserve"> </w:t>
            </w:r>
            <w:r>
              <w:rPr>
                <w:sz w:val="20"/>
              </w:rPr>
              <w:t>отделения, оказывающие медицинскую</w:t>
              <w:br/>
              <w:t>помощь</w:t>
              <w:br/>
              <w:t>в стационарных условиях, чел</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з них сельских жителей</w:t>
              <w:br/>
              <w:t>(из гр. 11)</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pPr>
            <w:r>
              <w:rPr>
                <w:color w:val="FF0000"/>
                <w:sz w:val="20"/>
                <w:szCs w:val="20"/>
              </w:rPr>
              <w:t xml:space="preserve">Выписано пациентов из </w:t>
            </w:r>
            <w:r>
              <w:rPr>
                <w:color w:val="FF0000"/>
                <w:sz w:val="20"/>
              </w:rPr>
              <w:t>отделений, оказывающих медицинскую</w:t>
              <w:br/>
              <w:t>помощь</w:t>
              <w:br/>
              <w:t xml:space="preserve">в стационарных условиях, </w:t>
            </w:r>
            <w:r>
              <w:rPr>
                <w:color w:val="FF0000"/>
                <w:sz w:val="20"/>
                <w:szCs w:val="20"/>
              </w:rPr>
              <w:t>чел</w:t>
            </w:r>
          </w:p>
          <w:p>
            <w:pPr>
              <w:pStyle w:val="Normal"/>
              <w:jc w:val="center"/>
              <w:rPr>
                <w:color w:val="FF0000"/>
                <w:sz w:val="20"/>
                <w:szCs w:val="20"/>
              </w:rPr>
            </w:pPr>
            <w:r>
              <w:rPr>
                <w:color w:val="FF0000"/>
                <w:sz w:val="20"/>
                <w:szCs w:val="20"/>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t xml:space="preserve">Умерло пациентов в </w:t>
            </w:r>
          </w:p>
          <w:p>
            <w:pPr>
              <w:pStyle w:val="Normal"/>
              <w:jc w:val="center"/>
              <w:rPr/>
            </w:pPr>
            <w:r>
              <w:rPr>
                <w:color w:val="FF0000"/>
                <w:sz w:val="20"/>
              </w:rPr>
              <w:t>отделениях, оказывающих медицинскую</w:t>
              <w:br/>
              <w:t>помощь</w:t>
              <w:br/>
              <w:t>в стационарных условиях, чел</w:t>
            </w:r>
            <w:r>
              <w:rPr>
                <w:color w:val="FF0000"/>
                <w:sz w:val="20"/>
                <w:szCs w:val="20"/>
              </w:rPr>
              <w:t>, чел</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Проведено всеми пациентами койко-дней, койк дн</w:t>
            </w:r>
          </w:p>
        </w:tc>
      </w:tr>
      <w:tr>
        <w:trPr>
          <w:trHeight w:val="203"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rPr>
            </w:pPr>
            <w:r>
              <w:rPr>
                <w:color w:val="FF0000"/>
                <w:sz w:val="18"/>
              </w:rPr>
              <w:t>13</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rPr>
            </w:pPr>
            <w:r>
              <w:rPr>
                <w:color w:val="FF0000"/>
                <w:sz w:val="18"/>
              </w:rPr>
              <w:t>14</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5</w:t>
            </w:r>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Врачебно-физкультурный</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57" w:name="z0500_001_09"/>
            <w:bookmarkStart w:id="2458" w:name="z0500_001_09"/>
            <w:bookmarkEnd w:id="2458"/>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59" w:name="z0500_001_10"/>
            <w:bookmarkStart w:id="2460" w:name="z0500_001_10"/>
            <w:bookmarkEnd w:id="2460"/>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61" w:name="z0500_001_11"/>
            <w:bookmarkStart w:id="2462" w:name="z0500_001_11"/>
            <w:bookmarkEnd w:id="2462"/>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63" w:name="z0500_001_12"/>
            <w:bookmarkStart w:id="2464" w:name="z0500_001_12"/>
            <w:bookmarkEnd w:id="2464"/>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65" w:name="z0500_001_13"/>
            <w:bookmarkStart w:id="2466" w:name="z0500_001_13"/>
            <w:bookmarkEnd w:id="2466"/>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467" w:name="z0710_001_18"/>
            <w:bookmarkStart w:id="2468" w:name="z0710_001_16"/>
            <w:bookmarkStart w:id="2469" w:name="z0500_001_14"/>
            <w:bookmarkEnd w:id="2467"/>
            <w:bookmarkEnd w:id="2468"/>
            <w:bookmarkEnd w:id="2469"/>
            <w:r>
              <w:rPr>
                <w:sz w:val="20"/>
              </w:rPr>
              <w:t>Кардиологический</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70" w:name="z0500_002_09"/>
            <w:bookmarkStart w:id="2471" w:name="z0500_002_09"/>
            <w:bookmarkEnd w:id="2471"/>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72" w:name="z0500_002_10"/>
            <w:bookmarkStart w:id="2473" w:name="z0500_002_10"/>
            <w:bookmarkEnd w:id="2473"/>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74" w:name="z0500_002_11"/>
            <w:bookmarkStart w:id="2475" w:name="z0500_002_11"/>
            <w:bookmarkEnd w:id="2475"/>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76" w:name="z0500_002_12"/>
            <w:bookmarkStart w:id="2477" w:name="z0500_002_12"/>
            <w:bookmarkEnd w:id="2477"/>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78" w:name="z0500_002_13"/>
            <w:bookmarkStart w:id="2479" w:name="z0500_002_13"/>
            <w:bookmarkEnd w:id="2479"/>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480" w:name="z0710_002_18"/>
            <w:bookmarkStart w:id="2481" w:name="z0710_002_16"/>
            <w:bookmarkStart w:id="2482" w:name="z0500_002_14"/>
            <w:bookmarkEnd w:id="2480"/>
            <w:bookmarkEnd w:id="2481"/>
            <w:bookmarkEnd w:id="2482"/>
            <w:r>
              <w:rPr>
                <w:sz w:val="20"/>
              </w:rPr>
              <w:t>Кожно-венерологический</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3</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83" w:name="z0500_003_09"/>
            <w:bookmarkStart w:id="2484" w:name="z0500_003_09"/>
            <w:bookmarkEnd w:id="2484"/>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85" w:name="z0500_003_10"/>
            <w:bookmarkStart w:id="2486" w:name="z0500_003_10"/>
            <w:bookmarkEnd w:id="2486"/>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87" w:name="z0500_003_11"/>
            <w:bookmarkStart w:id="2488" w:name="z0500_003_11"/>
            <w:bookmarkEnd w:id="2488"/>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89" w:name="z0500_003_12"/>
            <w:bookmarkStart w:id="2490" w:name="z0500_003_12"/>
            <w:bookmarkEnd w:id="2490"/>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91" w:name="z0500_003_13"/>
            <w:bookmarkStart w:id="2492" w:name="z0500_003_13"/>
            <w:bookmarkEnd w:id="2492"/>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493" w:name="z0710_003_18"/>
            <w:bookmarkStart w:id="2494" w:name="z0710_003_16"/>
            <w:bookmarkStart w:id="2495" w:name="z0500_003_14"/>
            <w:bookmarkEnd w:id="2493"/>
            <w:bookmarkEnd w:id="2494"/>
            <w:bookmarkEnd w:id="2495"/>
            <w:r>
              <w:rPr>
                <w:sz w:val="20"/>
              </w:rPr>
              <w:t xml:space="preserve">Наркологический </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496" w:name="z0500_004_09"/>
            <w:bookmarkStart w:id="2497" w:name="z0500_004_09"/>
            <w:bookmarkEnd w:id="2497"/>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498" w:name="z0500_004_10"/>
            <w:bookmarkStart w:id="2499" w:name="z0500_004_10"/>
            <w:bookmarkEnd w:id="2499"/>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500" w:name="z0500_004_11"/>
            <w:bookmarkStart w:id="2501" w:name="z0500_004_11"/>
            <w:bookmarkEnd w:id="2501"/>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502" w:name="z0500_004_12"/>
            <w:bookmarkStart w:id="2503" w:name="z0500_004_12"/>
            <w:bookmarkEnd w:id="2503"/>
          </w:p>
        </w:tc>
        <w:tc>
          <w:tcPr>
            <w:tcW w:w="1501" w:type="dxa"/>
            <w:tcBorders>
              <w:top w:val="single" w:sz="6" w:space="0" w:color="000000"/>
              <w:left w:val="single" w:sz="6" w:space="0" w:color="000000"/>
              <w:bottom w:val="single" w:sz="6" w:space="0" w:color="000000"/>
              <w:right w:val="single" w:sz="6" w:space="0" w:color="000000"/>
            </w:tcBorders>
          </w:tcPr>
          <w:p>
            <w:pPr>
              <w:pStyle w:val="Footer"/>
              <w:tabs>
                <w:tab w:val="clear" w:pos="708"/>
              </w:tabs>
              <w:snapToGrid w:val="false"/>
              <w:jc w:val="center"/>
              <w:rPr>
                <w:b/>
                <w:b/>
                <w:bCs/>
                <w:sz w:val="18"/>
                <w:lang w:val="ru-RU" w:eastAsia="ru-RU"/>
              </w:rPr>
            </w:pPr>
            <w:r>
              <w:rPr>
                <w:b/>
                <w:bCs/>
                <w:sz w:val="18"/>
                <w:lang w:val="ru-RU" w:eastAsia="ru-RU"/>
              </w:rPr>
            </w:r>
          </w:p>
        </w:tc>
        <w:tc>
          <w:tcPr>
            <w:tcW w:w="1501" w:type="dxa"/>
            <w:tcBorders>
              <w:top w:val="single" w:sz="6" w:space="0" w:color="000000"/>
              <w:left w:val="single" w:sz="6" w:space="0" w:color="000000"/>
              <w:bottom w:val="single" w:sz="6" w:space="0" w:color="000000"/>
              <w:right w:val="single" w:sz="6" w:space="0" w:color="000000"/>
            </w:tcBorders>
          </w:tcPr>
          <w:p>
            <w:pPr>
              <w:pStyle w:val="Footer"/>
              <w:tabs>
                <w:tab w:val="clear" w:pos="708"/>
              </w:tabs>
              <w:snapToGrid w:val="false"/>
              <w:jc w:val="center"/>
              <w:rPr>
                <w:b/>
                <w:b/>
                <w:bCs/>
                <w:sz w:val="18"/>
                <w:lang w:val="ru-RU" w:eastAsia="ru-RU"/>
              </w:rPr>
            </w:pPr>
            <w:r>
              <w:rPr>
                <w:b/>
                <w:bCs/>
                <w:sz w:val="18"/>
                <w:lang w:val="ru-RU" w:eastAsia="ru-RU"/>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504" w:name="z0500_004_13"/>
            <w:bookmarkStart w:id="2505" w:name="z0500_004_13"/>
            <w:bookmarkEnd w:id="2505"/>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506" w:name="z0710_004_18"/>
            <w:bookmarkStart w:id="2507" w:name="z0710_004_16"/>
            <w:bookmarkStart w:id="2508" w:name="z0500_004_14"/>
            <w:bookmarkEnd w:id="2506"/>
            <w:bookmarkEnd w:id="2507"/>
            <w:bookmarkEnd w:id="2508"/>
            <w:r>
              <w:rPr>
                <w:sz w:val="20"/>
              </w:rPr>
              <w:t>Онкологический</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09" w:name="z0500_005_09"/>
            <w:bookmarkStart w:id="2510" w:name="z0500_005_09"/>
            <w:bookmarkEnd w:id="2510"/>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11" w:name="z0500_005_10"/>
            <w:bookmarkStart w:id="2512" w:name="z0500_005_10"/>
            <w:bookmarkEnd w:id="2512"/>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13" w:name="z0500_005_11"/>
            <w:bookmarkStart w:id="2514" w:name="z0500_005_11"/>
            <w:bookmarkEnd w:id="2514"/>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15" w:name="z0500_005_12"/>
            <w:bookmarkStart w:id="2516" w:name="z0500_005_12"/>
            <w:bookmarkEnd w:id="2516"/>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lang w:val="en-US"/>
              </w:rPr>
            </w:pPr>
            <w:r>
              <w:rPr>
                <w:b/>
                <w:bCs/>
                <w:sz w:val="18"/>
                <w:lang w:val="en-US"/>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lang w:val="en-US"/>
              </w:rPr>
            </w:pPr>
            <w:r>
              <w:rPr>
                <w:b/>
                <w:bCs/>
                <w:sz w:val="18"/>
                <w:lang w:val="en-US"/>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17" w:name="z0500_005_13"/>
            <w:bookmarkStart w:id="2518" w:name="z0500_005_13"/>
            <w:bookmarkEnd w:id="2518"/>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519" w:name="z0710_005_18"/>
            <w:bookmarkStart w:id="2520" w:name="z0710_005_16"/>
            <w:bookmarkStart w:id="2521" w:name="z0500_005_14"/>
            <w:bookmarkEnd w:id="2519"/>
            <w:bookmarkEnd w:id="2520"/>
            <w:bookmarkEnd w:id="2521"/>
            <w:r>
              <w:rPr>
                <w:sz w:val="20"/>
              </w:rPr>
              <w:t>Офтальмологический</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6</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22" w:name="z0500_006_09"/>
            <w:bookmarkStart w:id="2523" w:name="z0500_006_09"/>
            <w:bookmarkEnd w:id="2523"/>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24" w:name="z0500_006_10"/>
            <w:bookmarkStart w:id="2525" w:name="z0500_006_10"/>
            <w:bookmarkEnd w:id="2525"/>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26" w:name="z0500_006_11"/>
            <w:bookmarkStart w:id="2527" w:name="z0500_006_11"/>
            <w:bookmarkEnd w:id="2527"/>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28" w:name="z0500_006_12"/>
            <w:bookmarkStart w:id="2529" w:name="z0500_006_12"/>
            <w:bookmarkEnd w:id="2529"/>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lang w:val="en-US"/>
              </w:rPr>
            </w:pPr>
            <w:r>
              <w:rPr>
                <w:b/>
                <w:bCs/>
                <w:sz w:val="18"/>
                <w:lang w:val="en-US"/>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lang w:val="en-US"/>
              </w:rPr>
            </w:pPr>
            <w:r>
              <w:rPr>
                <w:b/>
                <w:bCs/>
                <w:sz w:val="18"/>
                <w:lang w:val="en-US"/>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30" w:name="z0500_006_13"/>
            <w:bookmarkStart w:id="2531" w:name="z0500_006_13"/>
            <w:bookmarkEnd w:id="2531"/>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532" w:name="z0710_006_18"/>
            <w:bookmarkStart w:id="2533" w:name="z0710_006_16"/>
            <w:bookmarkStart w:id="2534" w:name="z0500_006_14"/>
            <w:bookmarkEnd w:id="2532"/>
            <w:bookmarkEnd w:id="2533"/>
            <w:bookmarkEnd w:id="2534"/>
            <w:r>
              <w:rPr>
                <w:sz w:val="20"/>
              </w:rPr>
              <w:t>Противотуберкулезный</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7</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35" w:name="z0500_007_09"/>
            <w:bookmarkStart w:id="2536" w:name="z0500_007_09"/>
            <w:bookmarkEnd w:id="2536"/>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37" w:name="z0500_007_10"/>
            <w:bookmarkStart w:id="2538" w:name="z0500_007_10"/>
            <w:bookmarkEnd w:id="2538"/>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39" w:name="z0500_007_11"/>
            <w:bookmarkStart w:id="2540" w:name="z0500_007_11"/>
            <w:bookmarkEnd w:id="2540"/>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41" w:name="z0500_007_12"/>
            <w:bookmarkStart w:id="2542" w:name="z0500_007_12"/>
            <w:bookmarkEnd w:id="2542"/>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43" w:name="z0500_007_13"/>
            <w:bookmarkStart w:id="2544" w:name="z0500_007_13"/>
            <w:bookmarkEnd w:id="2544"/>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pacing w:lineRule="exact" w:line="240"/>
              <w:rPr>
                <w:rFonts w:ascii="Times New Roman" w:hAnsi="Times New Roman" w:cs="Times New Roman"/>
                <w:szCs w:val="24"/>
                <w:lang w:val="ru-RU" w:eastAsia="ru-RU"/>
              </w:rPr>
            </w:pPr>
            <w:bookmarkStart w:id="2545" w:name="z0710_007_18"/>
            <w:bookmarkStart w:id="2546" w:name="z0710_007_16"/>
            <w:bookmarkStart w:id="2547" w:name="z0500_007_14"/>
            <w:bookmarkEnd w:id="2545"/>
            <w:bookmarkEnd w:id="2546"/>
            <w:bookmarkEnd w:id="2547"/>
            <w:r>
              <w:rPr>
                <w:lang w:val="ru-RU" w:eastAsia="ru-RU"/>
              </w:rPr>
              <w:t>Психоневрологический</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8</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48" w:name="z0500_008_09"/>
            <w:bookmarkStart w:id="2549" w:name="z0500_008_09"/>
            <w:bookmarkEnd w:id="2549"/>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50" w:name="z0500_008_10"/>
            <w:bookmarkStart w:id="2551" w:name="z0500_008_10"/>
            <w:bookmarkEnd w:id="2551"/>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52" w:name="z0500_008_11"/>
            <w:bookmarkStart w:id="2553" w:name="z0500_008_11"/>
            <w:bookmarkEnd w:id="2553"/>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54" w:name="z0500_008_12"/>
            <w:bookmarkStart w:id="2555" w:name="z0500_008_12"/>
            <w:bookmarkEnd w:id="2555"/>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56" w:name="z0500_008_13"/>
            <w:bookmarkStart w:id="2557" w:name="z0500_008_13"/>
            <w:bookmarkEnd w:id="2557"/>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558" w:name="z0710_008_18"/>
            <w:bookmarkStart w:id="2559" w:name="z0710_008_16"/>
            <w:bookmarkStart w:id="2560" w:name="z0500_008_14"/>
            <w:bookmarkEnd w:id="2558"/>
            <w:bookmarkEnd w:id="2559"/>
            <w:bookmarkEnd w:id="2560"/>
            <w:r>
              <w:rPr>
                <w:sz w:val="20"/>
                <w:szCs w:val="20"/>
              </w:rPr>
              <w:t>Эндокринологический</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9</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61" w:name="z0500_009_09"/>
            <w:bookmarkStart w:id="2562" w:name="z0500_009_09"/>
            <w:bookmarkEnd w:id="2562"/>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63" w:name="z0500_009_10"/>
            <w:bookmarkStart w:id="2564" w:name="z0500_009_10"/>
            <w:bookmarkEnd w:id="2564"/>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65" w:name="z0500_009_11"/>
            <w:bookmarkStart w:id="2566" w:name="z0500_009_11"/>
            <w:bookmarkEnd w:id="2566"/>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67" w:name="z0500_009_12"/>
            <w:bookmarkStart w:id="2568" w:name="z0500_009_12"/>
            <w:bookmarkEnd w:id="2568"/>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69" w:name="z0500_009_13"/>
            <w:bookmarkStart w:id="2570" w:name="z0500_009_13"/>
            <w:bookmarkEnd w:id="2570"/>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bookmarkStart w:id="2571" w:name="z0710_009_18"/>
            <w:bookmarkStart w:id="2572" w:name="z0710_009_16"/>
            <w:bookmarkStart w:id="2573" w:name="z0500_009_14"/>
            <w:bookmarkEnd w:id="2571"/>
            <w:bookmarkEnd w:id="2572"/>
            <w:bookmarkEnd w:id="2573"/>
            <w:r>
              <w:rPr>
                <w:sz w:val="20"/>
              </w:rPr>
              <w:t>Итого (сумма строк 1</w:t>
            </w:r>
            <w:r>
              <w:rPr>
                <w:sz w:val="20"/>
                <w:lang w:val="en-US"/>
              </w:rPr>
              <w:t>–</w:t>
            </w:r>
            <w:r>
              <w:rPr>
                <w:sz w:val="20"/>
              </w:rPr>
              <w:t xml:space="preserve">9) </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74" w:name="z0500_010_09"/>
            <w:bookmarkStart w:id="2575" w:name="z0500_010_09"/>
            <w:bookmarkEnd w:id="2575"/>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76" w:name="z0500_010_10"/>
            <w:bookmarkStart w:id="2577" w:name="z0500_010_10"/>
            <w:bookmarkEnd w:id="2577"/>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78" w:name="z0500_010_11"/>
            <w:bookmarkStart w:id="2579" w:name="z0500_010_11"/>
            <w:bookmarkEnd w:id="2579"/>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80" w:name="z0500_010_12"/>
            <w:bookmarkStart w:id="2581" w:name="z0500_010_12"/>
            <w:bookmarkEnd w:id="2581"/>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82" w:name="z0500_010_13"/>
            <w:bookmarkStart w:id="2583" w:name="z0500_010_13"/>
            <w:bookmarkEnd w:id="2583"/>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584" w:name="z0710_010_18"/>
            <w:bookmarkStart w:id="2585" w:name="z0710_010_16"/>
            <w:bookmarkStart w:id="2586" w:name="z0500_010_14"/>
            <w:bookmarkEnd w:id="2584"/>
            <w:bookmarkEnd w:id="2585"/>
            <w:bookmarkEnd w:id="2586"/>
            <w:r>
              <w:rPr>
                <w:sz w:val="20"/>
              </w:rPr>
              <w:t xml:space="preserve">  </w:t>
            </w:r>
            <w:r>
              <w:rPr>
                <w:sz w:val="20"/>
              </w:rPr>
              <w:t>из них диспансеры, расположенные</w:t>
              <w:br/>
              <w:t xml:space="preserve">  в сельской местности</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87" w:name="z0500_011_09"/>
            <w:bookmarkStart w:id="2588" w:name="z0500_011_09"/>
            <w:bookmarkEnd w:id="2588"/>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89" w:name="z0500_011_10"/>
            <w:bookmarkStart w:id="2590" w:name="z0500_011_10"/>
            <w:bookmarkEnd w:id="2590"/>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91" w:name="z0500_011_11"/>
            <w:bookmarkStart w:id="2592" w:name="z0500_011_11"/>
            <w:bookmarkEnd w:id="2592"/>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93" w:name="z0500_011_12"/>
            <w:bookmarkStart w:id="2594" w:name="z0500_011_12"/>
            <w:bookmarkEnd w:id="2594"/>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95" w:name="z0500_011_13"/>
            <w:bookmarkStart w:id="2596" w:name="z0500_011_13"/>
            <w:bookmarkEnd w:id="2596"/>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pPr>
            <w:bookmarkStart w:id="2597" w:name="z0500_011_14"/>
            <w:bookmarkEnd w:id="2597"/>
            <w:r>
              <w:rPr>
                <w:rFonts w:cs="Times New Roman" w:ascii="Times New Roman" w:hAnsi="Times New Roman"/>
                <w:szCs w:val="24"/>
                <w:lang w:val="ru-RU" w:eastAsia="ru-RU"/>
              </w:rPr>
              <w:t>Диспансеры по подчиненности</w:t>
              <w:br/>
              <w:t>(из строки 10):</w:t>
              <w:br/>
            </w:r>
            <w:r>
              <w:rPr>
                <w:rFonts w:cs="Times New Roman" w:ascii="Times New Roman" w:hAnsi="Times New Roman"/>
                <w:lang w:val="ru-RU" w:eastAsia="ru-RU"/>
              </w:rPr>
              <w:t>федерального подчинения</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598" w:name="z0500_012_09"/>
            <w:bookmarkStart w:id="2599" w:name="z0500_012_09"/>
            <w:bookmarkEnd w:id="2599"/>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600" w:name="z0500_012_10"/>
            <w:bookmarkStart w:id="2601" w:name="z0500_012_10"/>
            <w:bookmarkEnd w:id="2601"/>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602" w:name="z0500_012_11"/>
            <w:bookmarkStart w:id="2603" w:name="z0500_012_11"/>
            <w:bookmarkEnd w:id="2603"/>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604" w:name="z0500_012_12"/>
            <w:bookmarkStart w:id="2605" w:name="z0500_012_12"/>
            <w:bookmarkEnd w:id="2605"/>
          </w:p>
        </w:tc>
        <w:tc>
          <w:tcPr>
            <w:tcW w:w="1501" w:type="dxa"/>
            <w:tcBorders>
              <w:top w:val="single" w:sz="6" w:space="0" w:color="000000"/>
              <w:left w:val="single" w:sz="6" w:space="0" w:color="000000"/>
              <w:bottom w:val="single" w:sz="6" w:space="0" w:color="000000"/>
              <w:right w:val="single" w:sz="6" w:space="0" w:color="000000"/>
            </w:tcBorders>
          </w:tcPr>
          <w:p>
            <w:pPr>
              <w:pStyle w:val="Footer"/>
              <w:tabs>
                <w:tab w:val="clear" w:pos="708"/>
              </w:tabs>
              <w:snapToGrid w:val="false"/>
              <w:jc w:val="center"/>
              <w:rPr>
                <w:b/>
                <w:b/>
                <w:bCs/>
                <w:sz w:val="18"/>
                <w:lang w:val="ru-RU" w:eastAsia="ru-RU"/>
              </w:rPr>
            </w:pPr>
            <w:r>
              <w:rPr>
                <w:b/>
                <w:bCs/>
                <w:sz w:val="18"/>
                <w:lang w:val="ru-RU" w:eastAsia="ru-RU"/>
              </w:rPr>
            </w:r>
          </w:p>
        </w:tc>
        <w:tc>
          <w:tcPr>
            <w:tcW w:w="1501" w:type="dxa"/>
            <w:tcBorders>
              <w:top w:val="single" w:sz="6" w:space="0" w:color="000000"/>
              <w:left w:val="single" w:sz="6" w:space="0" w:color="000000"/>
              <w:bottom w:val="single" w:sz="6" w:space="0" w:color="000000"/>
              <w:right w:val="single" w:sz="6" w:space="0" w:color="000000"/>
            </w:tcBorders>
          </w:tcPr>
          <w:p>
            <w:pPr>
              <w:pStyle w:val="Footer"/>
              <w:tabs>
                <w:tab w:val="clear" w:pos="708"/>
              </w:tabs>
              <w:snapToGrid w:val="false"/>
              <w:jc w:val="center"/>
              <w:rPr>
                <w:b/>
                <w:b/>
                <w:bCs/>
                <w:sz w:val="18"/>
                <w:lang w:val="ru-RU" w:eastAsia="ru-RU"/>
              </w:rPr>
            </w:pPr>
            <w:r>
              <w:rPr>
                <w:b/>
                <w:bCs/>
                <w:sz w:val="18"/>
                <w:lang w:val="ru-RU" w:eastAsia="ru-RU"/>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606" w:name="z0500_012_13"/>
            <w:bookmarkStart w:id="2607" w:name="z0500_012_13"/>
            <w:bookmarkEnd w:id="2607"/>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bookmarkStart w:id="2608" w:name="z0710_011_18"/>
            <w:bookmarkStart w:id="2609" w:name="z0710_011_16"/>
            <w:bookmarkStart w:id="2610" w:name="z0500_012_14"/>
            <w:bookmarkEnd w:id="2608"/>
            <w:bookmarkEnd w:id="2609"/>
            <w:bookmarkEnd w:id="2610"/>
            <w:r>
              <w:rPr>
                <w:sz w:val="20"/>
              </w:rPr>
              <w:t>подчинения субъекту</w:t>
              <w:br/>
              <w:t>Российской Федерации</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11" w:name="z0500_013_09"/>
            <w:bookmarkStart w:id="2612" w:name="z0500_013_09"/>
            <w:bookmarkEnd w:id="2612"/>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13" w:name="z0500_013_10"/>
            <w:bookmarkStart w:id="2614" w:name="z0500_013_10"/>
            <w:bookmarkEnd w:id="2614"/>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15" w:name="z0500_013_11"/>
            <w:bookmarkStart w:id="2616" w:name="z0500_013_11"/>
            <w:bookmarkEnd w:id="2616"/>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17" w:name="z0500_013_12"/>
            <w:bookmarkStart w:id="2618" w:name="z0500_013_12"/>
            <w:bookmarkEnd w:id="2618"/>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19" w:name="z0500_013_13"/>
            <w:bookmarkStart w:id="2620" w:name="z0500_013_13"/>
            <w:bookmarkEnd w:id="2620"/>
          </w:p>
        </w:tc>
      </w:tr>
      <w:tr>
        <w:trPr>
          <w:trHeight w:val="308" w:hRule="atLeast"/>
          <w:cantSplit w:val="true"/>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bookmarkStart w:id="2621" w:name="z0710_012_18"/>
            <w:bookmarkStart w:id="2622" w:name="z0710_012_16"/>
            <w:bookmarkStart w:id="2623" w:name="z0500_013_14"/>
            <w:bookmarkEnd w:id="2621"/>
            <w:bookmarkEnd w:id="2622"/>
            <w:bookmarkEnd w:id="2623"/>
            <w:r>
              <w:rPr>
                <w:sz w:val="20"/>
              </w:rPr>
              <w:t>муниципального подчинения</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24" w:name="z0500_014_09"/>
            <w:bookmarkStart w:id="2625" w:name="z0500_014_09"/>
            <w:bookmarkEnd w:id="2625"/>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26" w:name="z0500_014_10"/>
            <w:bookmarkStart w:id="2627" w:name="z0500_014_10"/>
            <w:bookmarkEnd w:id="2627"/>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28" w:name="z0500_014_11"/>
            <w:bookmarkStart w:id="2629" w:name="z0500_014_11"/>
            <w:bookmarkEnd w:id="2629"/>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30" w:name="z0500_014_12"/>
            <w:bookmarkStart w:id="2631" w:name="z0500_014_12"/>
            <w:bookmarkEnd w:id="2631"/>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32" w:name="z0500_014_13"/>
            <w:bookmarkStart w:id="2633" w:name="z0500_014_13"/>
            <w:bookmarkEnd w:id="2633"/>
          </w:p>
        </w:tc>
      </w:tr>
    </w:tbl>
    <w:p>
      <w:pPr>
        <w:pStyle w:val="Heading7"/>
        <w:rPr/>
      </w:pPr>
      <w:r>
        <w:rPr/>
      </w:r>
      <w:bookmarkStart w:id="2634" w:name="z0710_013_18"/>
      <w:bookmarkStart w:id="2635" w:name="z0710_013_16"/>
      <w:bookmarkStart w:id="2636" w:name="z0500_014_14"/>
      <w:bookmarkStart w:id="2637" w:name="z0710_013_18"/>
      <w:bookmarkStart w:id="2638" w:name="z0710_013_16"/>
      <w:bookmarkStart w:id="2639" w:name="z0500_014_14"/>
      <w:bookmarkEnd w:id="2637"/>
      <w:bookmarkEnd w:id="2638"/>
      <w:bookmarkEnd w:id="2639"/>
    </w:p>
    <w:p>
      <w:pPr>
        <w:pStyle w:val="Normal"/>
        <w:rPr/>
      </w:pPr>
      <w:r>
        <w:rPr/>
      </w:r>
    </w:p>
    <w:p>
      <w:pPr>
        <w:pStyle w:val="Normal"/>
        <w:rPr/>
      </w:pPr>
      <w:r>
        <w:rPr/>
      </w:r>
      <w:r>
        <w:br w:type="page"/>
      </w:r>
    </w:p>
    <w:p>
      <w:pPr>
        <w:pStyle w:val="Normal"/>
        <w:rPr/>
      </w:pPr>
      <w:r>
        <w:rPr/>
      </w:r>
    </w:p>
    <w:p>
      <w:pPr>
        <w:pStyle w:val="Normal"/>
        <w:ind w:left="227" w:hanging="0"/>
        <w:rPr>
          <w:b/>
          <w:b/>
          <w:sz w:val="22"/>
          <w:szCs w:val="22"/>
        </w:rPr>
      </w:pPr>
      <w:r>
        <w:rPr>
          <w:b/>
          <w:sz w:val="22"/>
          <w:szCs w:val="22"/>
        </w:rPr>
        <w:t xml:space="preserve">                      </w:t>
      </w:r>
      <w:r>
        <w:rPr>
          <w:b/>
          <w:sz w:val="22"/>
          <w:szCs w:val="22"/>
        </w:rPr>
        <w:t>(0500)</w:t>
        <w:tab/>
        <w:tab/>
        <w:tab/>
        <w:tab/>
        <w:tab/>
        <w:tab/>
        <w:tab/>
        <w:tab/>
        <w:tab/>
        <w:tab/>
        <w:tab/>
        <w:tab/>
        <w:tab/>
        <w:tab/>
        <w:t xml:space="preserve">  </w:t>
        <w:tab/>
        <w:t xml:space="preserve">     продолжение</w:t>
      </w:r>
    </w:p>
    <w:tbl>
      <w:tblPr>
        <w:tblW w:w="4550" w:type="pct"/>
        <w:jc w:val="center"/>
        <w:tblInd w:w="0" w:type="dxa"/>
        <w:tblLayout w:type="fixed"/>
        <w:tblCellMar>
          <w:top w:w="0" w:type="dxa"/>
          <w:left w:w="108" w:type="dxa"/>
          <w:bottom w:w="0" w:type="dxa"/>
          <w:right w:w="108" w:type="dxa"/>
        </w:tblCellMar>
      </w:tblPr>
      <w:tblGrid>
        <w:gridCol w:w="2728"/>
        <w:gridCol w:w="590"/>
        <w:gridCol w:w="1289"/>
        <w:gridCol w:w="1289"/>
        <w:gridCol w:w="1289"/>
        <w:gridCol w:w="1290"/>
        <w:gridCol w:w="1289"/>
        <w:gridCol w:w="1294"/>
        <w:gridCol w:w="1290"/>
        <w:gridCol w:w="1425"/>
      </w:tblGrid>
      <w:tr>
        <w:trPr>
          <w:trHeight w:val="406" w:hRule="atLeast"/>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rPr>
              <w:t>Наименование диспансеров</w:t>
            </w:r>
          </w:p>
        </w:tc>
        <w:tc>
          <w:tcPr>
            <w:tcW w:w="5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 </w:t>
            </w:r>
            <w:r>
              <w:rPr>
                <w:sz w:val="20"/>
                <w:szCs w:val="20"/>
              </w:rPr>
              <w:t>стро-ки</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должностей, ед</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олжностей врачей, ед</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олжностей среднего медперсонала, ед</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исло физических лиц врачей основных работников на занятых должностях </w:t>
            </w:r>
            <w:r>
              <w:rPr>
                <w:color w:val="FF0000"/>
                <w:sz w:val="20"/>
                <w:szCs w:val="20"/>
              </w:rPr>
              <w:t>всего, чел</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color w:val="FF0000"/>
                <w:sz w:val="20"/>
                <w:szCs w:val="20"/>
              </w:rPr>
            </w:pPr>
            <w:r>
              <w:rPr>
                <w:color w:val="FF0000"/>
                <w:sz w:val="20"/>
                <w:szCs w:val="20"/>
              </w:rPr>
              <w:t xml:space="preserve">из них в амбулаторных условиях </w:t>
            </w:r>
          </w:p>
          <w:p>
            <w:pPr>
              <w:pStyle w:val="Normal"/>
              <w:jc w:val="center"/>
              <w:rPr>
                <w:sz w:val="20"/>
                <w:szCs w:val="20"/>
              </w:rPr>
            </w:pPr>
            <w:r>
              <w:rPr>
                <w:color w:val="FF0000"/>
                <w:sz w:val="20"/>
                <w:szCs w:val="20"/>
              </w:rPr>
              <w:t>(из гр.22)</w:t>
            </w:r>
          </w:p>
        </w:tc>
      </w:tr>
      <w:tr>
        <w:trPr>
          <w:trHeight w:val="147" w:hRule="atLeast"/>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95"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3</w:t>
            </w:r>
          </w:p>
        </w:tc>
      </w:tr>
      <w:tr>
        <w:trPr>
          <w:trHeight w:val="289"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Врачебно-физкультурны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40" w:name="z0500_001_15"/>
            <w:bookmarkStart w:id="2641" w:name="z0500_001_15"/>
            <w:bookmarkEnd w:id="2641"/>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42" w:name="z0500_001_16"/>
            <w:bookmarkStart w:id="2643" w:name="z0500_001_16"/>
            <w:bookmarkEnd w:id="2643"/>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44" w:name="z0500_001_17"/>
            <w:bookmarkStart w:id="2645" w:name="z0500_001_17"/>
            <w:bookmarkEnd w:id="2645"/>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46" w:name="z0500_001_18"/>
            <w:bookmarkStart w:id="2647" w:name="z0500_001_18"/>
            <w:bookmarkEnd w:id="2647"/>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48" w:name="z0500_001_19"/>
            <w:bookmarkStart w:id="2649" w:name="z0500_001_19"/>
            <w:bookmarkEnd w:id="2649"/>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50" w:name="z0500_001_20"/>
            <w:bookmarkStart w:id="2651" w:name="z0500_001_20"/>
            <w:bookmarkEnd w:id="2651"/>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52" w:name="z0500_001_23"/>
            <w:bookmarkStart w:id="2653" w:name="z0500_001_21"/>
            <w:bookmarkStart w:id="2654" w:name="z0500_001_23"/>
            <w:bookmarkStart w:id="2655" w:name="z0500_001_21"/>
            <w:bookmarkEnd w:id="2654"/>
            <w:bookmarkEnd w:id="2655"/>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r>
      <w:tr>
        <w:trPr>
          <w:trHeight w:val="289"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Кардиологически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56" w:name="z0500_002_15"/>
            <w:bookmarkStart w:id="2657" w:name="z0500_002_15"/>
            <w:bookmarkEnd w:id="2657"/>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58" w:name="z0500_002_16"/>
            <w:bookmarkStart w:id="2659" w:name="z0500_002_16"/>
            <w:bookmarkEnd w:id="2659"/>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60" w:name="z0500_002_17"/>
            <w:bookmarkStart w:id="2661" w:name="z0500_002_17"/>
            <w:bookmarkEnd w:id="2661"/>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62" w:name="z0500_002_18"/>
            <w:bookmarkStart w:id="2663" w:name="z0500_002_18"/>
            <w:bookmarkEnd w:id="2663"/>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64" w:name="z0500_002_19"/>
            <w:bookmarkStart w:id="2665" w:name="z0500_002_19"/>
            <w:bookmarkEnd w:id="2665"/>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66" w:name="z0500_002_20"/>
            <w:bookmarkStart w:id="2667" w:name="z0500_002_20"/>
            <w:bookmarkEnd w:id="2667"/>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68" w:name="z0500_002_23"/>
            <w:bookmarkStart w:id="2669" w:name="z0500_002_21"/>
            <w:bookmarkStart w:id="2670" w:name="z0500_002_23"/>
            <w:bookmarkStart w:id="2671" w:name="z0500_002_21"/>
            <w:bookmarkEnd w:id="2670"/>
            <w:bookmarkEnd w:id="2671"/>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r>
      <w:tr>
        <w:trPr>
          <w:trHeight w:val="289"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Кожно-венерологически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672" w:name="z0500_003_15"/>
            <w:bookmarkStart w:id="2673" w:name="z0500_003_15"/>
            <w:bookmarkEnd w:id="2673"/>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674" w:name="z0500_003_16"/>
            <w:bookmarkStart w:id="2675" w:name="z0500_003_16"/>
            <w:bookmarkEnd w:id="2675"/>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676" w:name="z0500_003_17"/>
            <w:bookmarkStart w:id="2677" w:name="z0500_003_17"/>
            <w:bookmarkEnd w:id="2677"/>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678" w:name="z0500_003_18"/>
            <w:bookmarkStart w:id="2679" w:name="z0500_003_18"/>
            <w:bookmarkEnd w:id="2679"/>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680" w:name="z0500_003_19"/>
            <w:bookmarkStart w:id="2681" w:name="z0500_003_19"/>
            <w:bookmarkEnd w:id="2681"/>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682" w:name="z0500_003_20"/>
            <w:bookmarkStart w:id="2683" w:name="z0500_003_20"/>
            <w:bookmarkEnd w:id="2683"/>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684" w:name="z0500_003_23"/>
            <w:bookmarkStart w:id="2685" w:name="z0500_003_21"/>
            <w:bookmarkStart w:id="2686" w:name="z0500_003_23"/>
            <w:bookmarkStart w:id="2687" w:name="z0500_003_21"/>
            <w:bookmarkEnd w:id="2686"/>
            <w:bookmarkEnd w:id="2687"/>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9"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Наркологический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688" w:name="z0500_004_15"/>
            <w:bookmarkStart w:id="2689" w:name="z0500_004_15"/>
            <w:bookmarkEnd w:id="2689"/>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690" w:name="z0500_004_16"/>
            <w:bookmarkStart w:id="2691" w:name="z0500_004_16"/>
            <w:bookmarkEnd w:id="2691"/>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692" w:name="z0500_004_17"/>
            <w:bookmarkStart w:id="2693" w:name="z0500_004_17"/>
            <w:bookmarkEnd w:id="2693"/>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694" w:name="z0500_004_18"/>
            <w:bookmarkStart w:id="2695" w:name="z0500_004_18"/>
            <w:bookmarkEnd w:id="2695"/>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696" w:name="z0500_004_19"/>
            <w:bookmarkStart w:id="2697" w:name="z0500_004_19"/>
            <w:bookmarkEnd w:id="2697"/>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698" w:name="z0500_004_20"/>
            <w:bookmarkStart w:id="2699" w:name="z0500_004_20"/>
            <w:bookmarkEnd w:id="2699"/>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700" w:name="z0500_004_23"/>
            <w:bookmarkStart w:id="2701" w:name="z0500_004_21"/>
            <w:bookmarkStart w:id="2702" w:name="z0500_004_23"/>
            <w:bookmarkStart w:id="2703" w:name="z0500_004_21"/>
            <w:bookmarkEnd w:id="2702"/>
            <w:bookmarkEnd w:id="2703"/>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center"/>
              <w:rPr>
                <w:b/>
                <w:b/>
                <w:bCs/>
                <w:sz w:val="18"/>
                <w:lang w:val="ru-RU" w:eastAsia="ru-RU"/>
              </w:rPr>
            </w:pPr>
            <w:r>
              <w:rPr>
                <w:b/>
                <w:bCs/>
                <w:sz w:val="18"/>
                <w:lang w:val="ru-RU" w:eastAsia="ru-RU"/>
              </w:rPr>
            </w:r>
          </w:p>
        </w:tc>
      </w:tr>
      <w:tr>
        <w:trPr>
          <w:trHeight w:val="289"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нкологически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04" w:name="z0500_005_15"/>
            <w:bookmarkStart w:id="2705" w:name="z0500_005_15"/>
            <w:bookmarkEnd w:id="2705"/>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06" w:name="z0500_005_16"/>
            <w:bookmarkStart w:id="2707" w:name="z0500_005_16"/>
            <w:bookmarkEnd w:id="2707"/>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08" w:name="z0500_005_17"/>
            <w:bookmarkStart w:id="2709" w:name="z0500_005_17"/>
            <w:bookmarkEnd w:id="2709"/>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10" w:name="z0500_005_18"/>
            <w:bookmarkStart w:id="2711" w:name="z0500_005_18"/>
            <w:bookmarkEnd w:id="2711"/>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12" w:name="z0500_005_19"/>
            <w:bookmarkStart w:id="2713" w:name="z0500_005_19"/>
            <w:bookmarkEnd w:id="2713"/>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14" w:name="z0500_005_20"/>
            <w:bookmarkStart w:id="2715" w:name="z0500_005_20"/>
            <w:bookmarkEnd w:id="2715"/>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16" w:name="z0500_005_23"/>
            <w:bookmarkStart w:id="2717" w:name="z0500_005_21"/>
            <w:bookmarkStart w:id="2718" w:name="z0500_005_23"/>
            <w:bookmarkStart w:id="2719" w:name="z0500_005_21"/>
            <w:bookmarkEnd w:id="2718"/>
            <w:bookmarkEnd w:id="2719"/>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tc>
      </w:tr>
      <w:tr>
        <w:trPr>
          <w:trHeight w:val="289"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фтальмологически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20" w:name="z0500_006_15"/>
            <w:bookmarkStart w:id="2721" w:name="z0500_006_15"/>
            <w:bookmarkEnd w:id="2721"/>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22" w:name="z0500_006_16"/>
            <w:bookmarkStart w:id="2723" w:name="z0500_006_16"/>
            <w:bookmarkEnd w:id="2723"/>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24" w:name="z0500_006_17"/>
            <w:bookmarkStart w:id="2725" w:name="z0500_006_17"/>
            <w:bookmarkEnd w:id="2725"/>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26" w:name="z0500_006_18"/>
            <w:bookmarkStart w:id="2727" w:name="z0500_006_18"/>
            <w:bookmarkEnd w:id="2727"/>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28" w:name="z0500_006_19"/>
            <w:bookmarkStart w:id="2729" w:name="z0500_006_19"/>
            <w:bookmarkEnd w:id="2729"/>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30" w:name="z0500_006_20"/>
            <w:bookmarkStart w:id="2731" w:name="z0500_006_20"/>
            <w:bookmarkEnd w:id="2731"/>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32" w:name="z0500_006_23"/>
            <w:bookmarkStart w:id="2733" w:name="z0500_006_21"/>
            <w:bookmarkStart w:id="2734" w:name="z0500_006_23"/>
            <w:bookmarkStart w:id="2735" w:name="z0500_006_21"/>
            <w:bookmarkEnd w:id="2734"/>
            <w:bookmarkEnd w:id="2735"/>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tc>
      </w:tr>
      <w:tr>
        <w:trPr>
          <w:trHeight w:val="289"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Противотуберкулезны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36" w:name="z0500_007_15"/>
            <w:bookmarkStart w:id="2737" w:name="z0500_007_15"/>
            <w:bookmarkEnd w:id="2737"/>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38" w:name="z0500_007_16"/>
            <w:bookmarkStart w:id="2739" w:name="z0500_007_16"/>
            <w:bookmarkEnd w:id="2739"/>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40" w:name="z0500_007_17"/>
            <w:bookmarkStart w:id="2741" w:name="z0500_007_17"/>
            <w:bookmarkEnd w:id="2741"/>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42" w:name="z0500_007_18"/>
            <w:bookmarkStart w:id="2743" w:name="z0500_007_18"/>
            <w:bookmarkEnd w:id="2743"/>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44" w:name="z0500_007_19"/>
            <w:bookmarkStart w:id="2745" w:name="z0500_007_19"/>
            <w:bookmarkEnd w:id="2745"/>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46" w:name="z0500_007_20"/>
            <w:bookmarkStart w:id="2747" w:name="z0500_007_20"/>
            <w:bookmarkEnd w:id="2747"/>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48" w:name="z0500_007_23"/>
            <w:bookmarkStart w:id="2749" w:name="z0500_007_21"/>
            <w:bookmarkStart w:id="2750" w:name="z0500_007_23"/>
            <w:bookmarkStart w:id="2751" w:name="z0500_007_21"/>
            <w:bookmarkEnd w:id="2750"/>
            <w:bookmarkEnd w:id="2751"/>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r>
      <w:tr>
        <w:trPr>
          <w:trHeight w:val="289"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40"/>
              <w:rPr>
                <w:rFonts w:ascii="Times New Roman" w:hAnsi="Times New Roman" w:cs="Times New Roman"/>
                <w:szCs w:val="24"/>
                <w:lang w:val="ru-RU" w:eastAsia="ru-RU"/>
              </w:rPr>
            </w:pPr>
            <w:r>
              <w:rPr>
                <w:lang w:val="ru-RU" w:eastAsia="ru-RU"/>
              </w:rPr>
              <w:t>Психоневрологически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52" w:name="z0500_008_15"/>
            <w:bookmarkStart w:id="2753" w:name="z0500_008_15"/>
            <w:bookmarkEnd w:id="2753"/>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54" w:name="z0500_008_16"/>
            <w:bookmarkStart w:id="2755" w:name="z0500_008_16"/>
            <w:bookmarkEnd w:id="2755"/>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56" w:name="z0500_008_17"/>
            <w:bookmarkStart w:id="2757" w:name="z0500_008_17"/>
            <w:bookmarkEnd w:id="2757"/>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58" w:name="z0500_008_18"/>
            <w:bookmarkStart w:id="2759" w:name="z0500_008_18"/>
            <w:bookmarkEnd w:id="2759"/>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60" w:name="z0500_008_19"/>
            <w:bookmarkStart w:id="2761" w:name="z0500_008_19"/>
            <w:bookmarkEnd w:id="2761"/>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62" w:name="z0500_008_20"/>
            <w:bookmarkStart w:id="2763" w:name="z0500_008_20"/>
            <w:bookmarkEnd w:id="2763"/>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64" w:name="z0500_008_23"/>
            <w:bookmarkStart w:id="2765" w:name="z0500_008_21"/>
            <w:bookmarkStart w:id="2766" w:name="z0500_008_23"/>
            <w:bookmarkStart w:id="2767" w:name="z0500_008_21"/>
            <w:bookmarkEnd w:id="2766"/>
            <w:bookmarkEnd w:id="2767"/>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r>
      <w:tr>
        <w:trPr>
          <w:trHeight w:val="289"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szCs w:val="20"/>
              </w:rPr>
              <w:t>Эндокринологически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68" w:name="z0500_009_15"/>
            <w:bookmarkStart w:id="2769" w:name="z0500_009_15"/>
            <w:bookmarkEnd w:id="2769"/>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70" w:name="z0500_009_16"/>
            <w:bookmarkStart w:id="2771" w:name="z0500_009_16"/>
            <w:bookmarkEnd w:id="2771"/>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72" w:name="z0500_009_17"/>
            <w:bookmarkStart w:id="2773" w:name="z0500_009_17"/>
            <w:bookmarkEnd w:id="2773"/>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74" w:name="z0500_009_18"/>
            <w:bookmarkStart w:id="2775" w:name="z0500_009_18"/>
            <w:bookmarkEnd w:id="2775"/>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76" w:name="z0500_009_19"/>
            <w:bookmarkStart w:id="2777" w:name="z0500_009_19"/>
            <w:bookmarkEnd w:id="2777"/>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78" w:name="z0500_009_20"/>
            <w:bookmarkStart w:id="2779" w:name="z0500_009_20"/>
            <w:bookmarkEnd w:id="2779"/>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80" w:name="z0500_009_23"/>
            <w:bookmarkStart w:id="2781" w:name="z0500_009_21"/>
            <w:bookmarkStart w:id="2782" w:name="z0500_009_23"/>
            <w:bookmarkStart w:id="2783" w:name="z0500_009_21"/>
            <w:bookmarkEnd w:id="2782"/>
            <w:bookmarkEnd w:id="2783"/>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9"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rPr>
              <w:t>Итого (сумма строк 1</w:t>
            </w:r>
            <w:r>
              <w:rPr>
                <w:sz w:val="20"/>
                <w:lang w:val="en-US"/>
              </w:rPr>
              <w:t>–</w:t>
            </w:r>
            <w:r>
              <w:rPr>
                <w:sz w:val="20"/>
              </w:rPr>
              <w:t xml:space="preserve">9)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84" w:name="z0500_010_15"/>
            <w:bookmarkStart w:id="2785" w:name="z0500_010_15"/>
            <w:bookmarkEnd w:id="2785"/>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86" w:name="z0500_010_16"/>
            <w:bookmarkStart w:id="2787" w:name="z0500_010_16"/>
            <w:bookmarkEnd w:id="2787"/>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88" w:name="z0500_010_17"/>
            <w:bookmarkStart w:id="2789" w:name="z0500_010_17"/>
            <w:bookmarkEnd w:id="2789"/>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90" w:name="z0500_010_18"/>
            <w:bookmarkStart w:id="2791" w:name="z0500_010_18"/>
            <w:bookmarkEnd w:id="2791"/>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92" w:name="z0500_010_19"/>
            <w:bookmarkStart w:id="2793" w:name="z0500_010_19"/>
            <w:bookmarkEnd w:id="2793"/>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94" w:name="z0500_010_20"/>
            <w:bookmarkStart w:id="2795" w:name="z0500_010_20"/>
            <w:bookmarkEnd w:id="2795"/>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96" w:name="z0500_010_23"/>
            <w:bookmarkStart w:id="2797" w:name="z0500_010_21"/>
            <w:bookmarkStart w:id="2798" w:name="z0500_010_23"/>
            <w:bookmarkStart w:id="2799" w:name="z0500_010_21"/>
            <w:bookmarkEnd w:id="2798"/>
            <w:bookmarkEnd w:id="2799"/>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r>
      <w:tr>
        <w:trPr>
          <w:trHeight w:val="289"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  </w:t>
            </w:r>
            <w:r>
              <w:rPr>
                <w:sz w:val="20"/>
              </w:rPr>
              <w:t>из них диспансеры,</w:t>
              <w:br/>
              <w:t xml:space="preserve">  расположенные в сельской</w:t>
              <w:br/>
              <w:t xml:space="preserve">  местност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800" w:name="z0500_011_15"/>
            <w:bookmarkStart w:id="2801" w:name="z0500_011_15"/>
            <w:bookmarkEnd w:id="2801"/>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802" w:name="z0500_011_16"/>
            <w:bookmarkStart w:id="2803" w:name="z0500_011_16"/>
            <w:bookmarkEnd w:id="2803"/>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804" w:name="z0500_011_17"/>
            <w:bookmarkStart w:id="2805" w:name="z0500_011_17"/>
            <w:bookmarkEnd w:id="2805"/>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806" w:name="z0500_011_18"/>
            <w:bookmarkStart w:id="2807" w:name="z0500_011_18"/>
            <w:bookmarkEnd w:id="2807"/>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808" w:name="z0500_011_19"/>
            <w:bookmarkStart w:id="2809" w:name="z0500_011_19"/>
            <w:bookmarkEnd w:id="2809"/>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810" w:name="z0500_011_20"/>
            <w:bookmarkStart w:id="2811" w:name="z0500_011_20"/>
            <w:bookmarkEnd w:id="2811"/>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812" w:name="z0500_011_23"/>
            <w:bookmarkStart w:id="2813" w:name="z0500_011_21"/>
            <w:bookmarkStart w:id="2814" w:name="z0500_011_23"/>
            <w:bookmarkStart w:id="2815" w:name="z0500_011_21"/>
            <w:bookmarkEnd w:id="2814"/>
            <w:bookmarkEnd w:id="2815"/>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9" w:hRule="atLeast"/>
        </w:trPr>
        <w:tc>
          <w:tcPr>
            <w:tcW w:w="27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widowControl/>
              <w:spacing w:before="0" w:after="0"/>
              <w:rPr>
                <w:lang w:val="ru-RU" w:eastAsia="ru-RU"/>
              </w:rPr>
            </w:pPr>
            <w:r>
              <w:rPr>
                <w:rFonts w:cs="Times New Roman" w:ascii="Times New Roman" w:hAnsi="Times New Roman"/>
                <w:szCs w:val="24"/>
                <w:lang w:val="ru-RU" w:eastAsia="ru-RU"/>
              </w:rPr>
              <w:t>Диспансеры по подчиненности (из строки 10):</w:t>
              <w:br/>
              <w:t>федерального подчинени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16" w:name="z0500_012_15"/>
            <w:bookmarkStart w:id="2817" w:name="z0500_012_15"/>
            <w:bookmarkEnd w:id="2817"/>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18" w:name="z0500_012_16"/>
            <w:bookmarkStart w:id="2819" w:name="z0500_012_16"/>
            <w:bookmarkEnd w:id="2819"/>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20" w:name="z0500_012_17"/>
            <w:bookmarkStart w:id="2821" w:name="z0500_012_17"/>
            <w:bookmarkEnd w:id="2821"/>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22" w:name="z0500_012_18"/>
            <w:bookmarkStart w:id="2823" w:name="z0500_012_18"/>
            <w:bookmarkEnd w:id="2823"/>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24" w:name="z0500_012_19"/>
            <w:bookmarkStart w:id="2825" w:name="z0500_012_19"/>
            <w:bookmarkEnd w:id="2825"/>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26" w:name="z0500_012_20"/>
            <w:bookmarkStart w:id="2827" w:name="z0500_012_20"/>
            <w:bookmarkEnd w:id="2827"/>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2828" w:name="z0500_012_23"/>
            <w:bookmarkStart w:id="2829" w:name="z0500_012_21"/>
            <w:bookmarkStart w:id="2830" w:name="z0500_012_23"/>
            <w:bookmarkStart w:id="2831" w:name="z0500_012_21"/>
            <w:bookmarkEnd w:id="2830"/>
            <w:bookmarkEnd w:id="2831"/>
          </w:p>
        </w:tc>
        <w:tc>
          <w:tcPr>
            <w:tcW w:w="1425"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center"/>
              <w:rPr>
                <w:b/>
                <w:b/>
                <w:bCs/>
                <w:sz w:val="18"/>
                <w:lang w:val="ru-RU" w:eastAsia="ru-RU"/>
              </w:rPr>
            </w:pPr>
            <w:r>
              <w:rPr>
                <w:b/>
                <w:bCs/>
                <w:sz w:val="18"/>
                <w:lang w:val="ru-RU" w:eastAsia="ru-RU"/>
              </w:rPr>
            </w:r>
          </w:p>
        </w:tc>
      </w:tr>
      <w:tr>
        <w:trPr>
          <w:trHeight w:val="289"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чинения субъекту Российской Федераци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32" w:name="z0500_013_15"/>
            <w:bookmarkStart w:id="2833" w:name="z0500_013_15"/>
            <w:bookmarkEnd w:id="2833"/>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34" w:name="z0500_013_16"/>
            <w:bookmarkStart w:id="2835" w:name="z0500_013_16"/>
            <w:bookmarkEnd w:id="2835"/>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36" w:name="z0500_013_17"/>
            <w:bookmarkStart w:id="2837" w:name="z0500_013_17"/>
            <w:bookmarkEnd w:id="2837"/>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38" w:name="z0500_013_18"/>
            <w:bookmarkStart w:id="2839" w:name="z0500_013_18"/>
            <w:bookmarkEnd w:id="2839"/>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40" w:name="z0500_013_19"/>
            <w:bookmarkStart w:id="2841" w:name="z0500_013_19"/>
            <w:bookmarkEnd w:id="2841"/>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42" w:name="z0500_013_20"/>
            <w:bookmarkStart w:id="2843" w:name="z0500_013_20"/>
            <w:bookmarkEnd w:id="2843"/>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44" w:name="z0500_013_23"/>
            <w:bookmarkStart w:id="2845" w:name="z0500_013_21"/>
            <w:bookmarkStart w:id="2846" w:name="z0500_013_23"/>
            <w:bookmarkStart w:id="2847" w:name="z0500_013_21"/>
            <w:bookmarkEnd w:id="2846"/>
            <w:bookmarkEnd w:id="2847"/>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rHeight w:val="289"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ого подчинени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48" w:name="z0500_014_15"/>
            <w:bookmarkStart w:id="2849" w:name="z0500_014_15"/>
            <w:bookmarkEnd w:id="2849"/>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50" w:name="z0500_014_16"/>
            <w:bookmarkStart w:id="2851" w:name="z0500_014_16"/>
            <w:bookmarkEnd w:id="2851"/>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52" w:name="z0500_014_17"/>
            <w:bookmarkStart w:id="2853" w:name="z0500_014_17"/>
            <w:bookmarkEnd w:id="2853"/>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54" w:name="z0500_014_18"/>
            <w:bookmarkStart w:id="2855" w:name="z0500_014_18"/>
            <w:bookmarkEnd w:id="2855"/>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56" w:name="z0500_014_19"/>
            <w:bookmarkStart w:id="2857" w:name="z0500_014_19"/>
            <w:bookmarkEnd w:id="2857"/>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58" w:name="z0500_014_20"/>
            <w:bookmarkStart w:id="2859" w:name="z0500_014_20"/>
            <w:bookmarkEnd w:id="2859"/>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60" w:name="z0500_014_23"/>
            <w:bookmarkStart w:id="2861" w:name="z0500_014_21"/>
            <w:bookmarkStart w:id="2862" w:name="z0500_014_23"/>
            <w:bookmarkStart w:id="2863" w:name="z0500_014_21"/>
            <w:bookmarkEnd w:id="2862"/>
            <w:bookmarkEnd w:id="2863"/>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bl>
    <w:p>
      <w:pPr>
        <w:pStyle w:val="Normal"/>
        <w:jc w:val="center"/>
        <w:rPr>
          <w:sz w:val="16"/>
        </w:rPr>
      </w:pPr>
      <w:r>
        <w:rPr>
          <w:sz w:val="16"/>
        </w:rPr>
      </w:r>
    </w:p>
    <w:p>
      <w:pPr>
        <w:pStyle w:val="Normal"/>
        <w:rPr>
          <w:b/>
          <w:b/>
          <w:sz w:val="16"/>
        </w:rPr>
      </w:pPr>
      <w:r>
        <w:rPr>
          <w:b/>
          <w:sz w:val="16"/>
        </w:rPr>
      </w:r>
    </w:p>
    <w:p>
      <w:pPr>
        <w:pStyle w:val="Normal"/>
        <w:rPr>
          <w:b/>
          <w:b/>
          <w:sz w:val="16"/>
        </w:rPr>
      </w:pPr>
      <w:r>
        <w:rPr>
          <w:b/>
          <w:sz w:val="16"/>
        </w:rPr>
      </w:r>
      <w:r>
        <w:br w:type="page"/>
      </w:r>
    </w:p>
    <w:p>
      <w:pPr>
        <w:pStyle w:val="Normal"/>
        <w:jc w:val="center"/>
        <w:rPr/>
      </w:pPr>
      <w:r>
        <w:rPr>
          <w:b/>
          <w:sz w:val="20"/>
          <w:szCs w:val="20"/>
        </w:rPr>
        <w:t xml:space="preserve">РАЗДЕЛ 6. </w:t>
      </w:r>
      <w:r>
        <w:rPr>
          <w:b/>
          <w:bCs/>
          <w:sz w:val="20"/>
          <w:szCs w:val="20"/>
        </w:rPr>
        <w:t xml:space="preserve">МЕДИЦИНСКИЕ ОРГАНИЗАЦИИ, ОКАЗЫВАЮЩИЕ МЕДИЦИНСКУЮ ПОМОЩЬ В АМБУЛАТОРНЫХ УСЛОВИЯХ: </w:t>
      </w:r>
      <w:r>
        <w:rPr>
          <w:b/>
          <w:sz w:val="20"/>
          <w:szCs w:val="20"/>
        </w:rPr>
        <w:t xml:space="preserve">АМБУЛАТОРИИ, ПОЛИКЛИНИКИ, ЖЕНСКИЕ КОНСУЛЬТАЦИИ, ДИСПАНСЕРЫ, ЦЕНТРЫ И ОРГАНИЗАЦИИ ОСОБОГО ТИПА </w:t>
        <w:br/>
        <w:t>(ЗА ИСКЛЮЧЕНИЕМ СТОМАТОЛОГИЧЕСКИХ ПОЛИКЛИНИК)</w:t>
      </w:r>
      <w:r>
        <w:rPr>
          <w:sz w:val="20"/>
          <w:szCs w:val="20"/>
        </w:rPr>
        <w:t xml:space="preserve"> </w:t>
      </w:r>
    </w:p>
    <w:p>
      <w:pPr>
        <w:pStyle w:val="Normal"/>
        <w:rPr/>
      </w:pPr>
      <w:r>
        <w:rPr>
          <w:b/>
          <w:bCs/>
          <w:sz w:val="20"/>
          <w:szCs w:val="20"/>
        </w:rPr>
        <w:t xml:space="preserve">        </w:t>
      </w:r>
      <w:r>
        <w:rPr>
          <w:b/>
          <w:bCs/>
          <w:sz w:val="20"/>
          <w:szCs w:val="20"/>
        </w:rPr>
        <w:t>(0600)</w:t>
        <w:tab/>
        <w:tab/>
        <w:tab/>
        <w:tab/>
        <w:tab/>
        <w:tab/>
        <w:tab/>
        <w:tab/>
        <w:tab/>
        <w:tab/>
        <w:tab/>
      </w:r>
      <w:r>
        <w:rPr/>
        <w:t xml:space="preserve"> </w:t>
      </w:r>
    </w:p>
    <w:tbl>
      <w:tblPr>
        <w:tblW w:w="14064" w:type="dxa"/>
        <w:jc w:val="center"/>
        <w:tblInd w:w="0" w:type="dxa"/>
        <w:tblLayout w:type="fixed"/>
        <w:tblCellMar>
          <w:top w:w="0" w:type="dxa"/>
          <w:left w:w="108" w:type="dxa"/>
          <w:bottom w:w="0" w:type="dxa"/>
          <w:right w:w="108" w:type="dxa"/>
        </w:tblCellMar>
      </w:tblPr>
      <w:tblGrid>
        <w:gridCol w:w="4803"/>
        <w:gridCol w:w="606"/>
        <w:gridCol w:w="9"/>
        <w:gridCol w:w="952"/>
        <w:gridCol w:w="1117"/>
        <w:gridCol w:w="1197"/>
        <w:gridCol w:w="1105"/>
        <w:gridCol w:w="1191"/>
        <w:gridCol w:w="1432"/>
        <w:gridCol w:w="1633"/>
        <w:gridCol w:w="19"/>
      </w:tblGrid>
      <w:tr>
        <w:trPr>
          <w:trHeight w:val="119" w:hRule="atLeast"/>
          <w:cantSplit w:val="true"/>
        </w:trPr>
        <w:tc>
          <w:tcPr>
            <w:tcW w:w="48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Наименование организаций</w:t>
            </w:r>
          </w:p>
        </w:tc>
        <w:tc>
          <w:tcPr>
            <w:tcW w:w="615"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 xml:space="preserve">№ </w:t>
            </w:r>
            <w:r>
              <w:rPr>
                <w:sz w:val="20"/>
                <w:szCs w:val="20"/>
              </w:rPr>
              <w:t>стро-ки</w:t>
            </w:r>
          </w:p>
        </w:tc>
        <w:tc>
          <w:tcPr>
            <w:tcW w:w="952"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Число организа-ций, ед</w:t>
            </w:r>
          </w:p>
        </w:tc>
        <w:tc>
          <w:tcPr>
            <w:tcW w:w="461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из них (из гр. 3)</w:t>
            </w:r>
          </w:p>
        </w:tc>
        <w:tc>
          <w:tcPr>
            <w:tcW w:w="1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Число посещений к врачам, включая </w:t>
            </w:r>
            <w:r>
              <w:rPr>
                <w:color w:val="FF0000"/>
                <w:sz w:val="20"/>
                <w:szCs w:val="20"/>
              </w:rPr>
              <w:t>стоматологов</w:t>
            </w:r>
            <w:r>
              <w:rPr>
                <w:sz w:val="20"/>
                <w:szCs w:val="20"/>
              </w:rPr>
              <w:t xml:space="preserve"> </w:t>
            </w:r>
          </w:p>
          <w:p>
            <w:pPr>
              <w:pStyle w:val="Normal"/>
              <w:jc w:val="center"/>
              <w:rPr>
                <w:b/>
                <w:b/>
                <w:bCs/>
                <w:sz w:val="20"/>
                <w:szCs w:val="20"/>
              </w:rPr>
            </w:pPr>
            <w:r>
              <w:rPr>
                <w:color w:val="FF0000"/>
                <w:sz w:val="20"/>
                <w:szCs w:val="20"/>
              </w:rPr>
              <w:t>(без посещений к</w:t>
              <w:br/>
              <w:t>зубным врачам),</w:t>
            </w:r>
            <w:r>
              <w:rPr>
                <w:sz w:val="20"/>
                <w:szCs w:val="20"/>
              </w:rPr>
              <w:t xml:space="preserve"> ед</w:t>
            </w:r>
          </w:p>
        </w:tc>
        <w:tc>
          <w:tcPr>
            <w:tcW w:w="1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Число</w:t>
              <w:br/>
              <w:t xml:space="preserve">посещений  </w:t>
              <w:br/>
              <w:t xml:space="preserve">на дому, </w:t>
            </w:r>
            <w:r>
              <w:rPr>
                <w:color w:val="FF0000"/>
                <w:sz w:val="20"/>
                <w:szCs w:val="20"/>
              </w:rPr>
              <w:t>включая стоматологов</w:t>
            </w:r>
            <w:r>
              <w:rPr>
                <w:sz w:val="20"/>
                <w:szCs w:val="20"/>
              </w:rPr>
              <w:t xml:space="preserve">, </w:t>
            </w:r>
            <w:r>
              <w:rPr>
                <w:color w:val="FF0000"/>
                <w:sz w:val="20"/>
                <w:szCs w:val="20"/>
              </w:rPr>
              <w:t>(без посещений к зубным врачам) ед</w:t>
            </w:r>
          </w:p>
        </w:tc>
      </w:tr>
      <w:tr>
        <w:trPr>
          <w:trHeight w:val="542" w:hRule="atLeast"/>
          <w:cantSplit w:val="true"/>
        </w:trPr>
        <w:tc>
          <w:tcPr>
            <w:tcW w:w="48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15"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ind w:left="-57" w:right="-57" w:hanging="0"/>
              <w:jc w:val="center"/>
              <w:rPr>
                <w:b/>
                <w:b/>
                <w:bCs/>
                <w:sz w:val="20"/>
                <w:szCs w:val="20"/>
              </w:rPr>
            </w:pPr>
            <w:r>
              <w:rPr>
                <w:b/>
                <w:bCs/>
                <w:sz w:val="20"/>
                <w:szCs w:val="20"/>
              </w:rPr>
            </w:r>
          </w:p>
        </w:tc>
        <w:tc>
          <w:tcPr>
            <w:tcW w:w="952"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20"/>
                <w:szCs w:val="20"/>
              </w:rPr>
            </w:pPr>
            <w:r>
              <w:rPr>
                <w:bCs/>
                <w:sz w:val="20"/>
                <w:szCs w:val="20"/>
              </w:rPr>
              <w:t>федера-льного подчине-ния</w:t>
            </w:r>
          </w:p>
        </w:tc>
        <w:tc>
          <w:tcPr>
            <w:tcW w:w="119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20"/>
                <w:szCs w:val="20"/>
              </w:rPr>
            </w:pPr>
            <w:r>
              <w:rPr>
                <w:bCs/>
                <w:sz w:val="20"/>
                <w:szCs w:val="20"/>
              </w:rPr>
              <w:t>подчинения субъекту РФ</w:t>
            </w:r>
          </w:p>
        </w:tc>
        <w:tc>
          <w:tcPr>
            <w:tcW w:w="110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
                <w:b/>
                <w:bCs/>
                <w:sz w:val="20"/>
                <w:szCs w:val="20"/>
              </w:rPr>
            </w:pPr>
            <w:r>
              <w:rPr>
                <w:sz w:val="20"/>
                <w:szCs w:val="20"/>
              </w:rPr>
              <w:t>муници-пального подчине-ния</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располо-женные</w:t>
              <w:br/>
              <w:t>в сельской местности</w:t>
            </w:r>
          </w:p>
        </w:tc>
        <w:tc>
          <w:tcPr>
            <w:tcW w:w="1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110"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мбулатории</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64" w:name="z0600_001_03"/>
            <w:bookmarkStart w:id="2865" w:name="z0600_001_03"/>
            <w:bookmarkEnd w:id="286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66" w:name="z0600_001_04"/>
            <w:bookmarkStart w:id="2867" w:name="z0600_001_04"/>
            <w:bookmarkEnd w:id="2867"/>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68" w:name="z0600_001_05"/>
            <w:bookmarkStart w:id="2869" w:name="z0600_001_05"/>
            <w:bookmarkEnd w:id="2869"/>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70" w:name="z0600_001_06"/>
            <w:bookmarkStart w:id="2871" w:name="z0600_001_06"/>
            <w:bookmarkEnd w:id="2871"/>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72" w:name="z0600_001_07"/>
            <w:bookmarkStart w:id="2873" w:name="z0600_001_07"/>
            <w:bookmarkEnd w:id="2873"/>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74" w:name="z0600_001_08"/>
            <w:bookmarkStart w:id="2875" w:name="z0600_001_08"/>
            <w:bookmarkEnd w:id="2875"/>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76" w:name="z0600_001_09"/>
            <w:bookmarkStart w:id="2877" w:name="z0600_001_09"/>
            <w:bookmarkEnd w:id="2877"/>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878" w:name="z0900_001_08"/>
            <w:bookmarkEnd w:id="2878"/>
            <w:r>
              <w:rPr>
                <w:sz w:val="20"/>
                <w:szCs w:val="20"/>
              </w:rPr>
              <w:t xml:space="preserve">Поликлиники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79" w:name="z0600_002_03"/>
            <w:bookmarkStart w:id="2880" w:name="z0600_002_03"/>
            <w:bookmarkEnd w:id="2880"/>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81" w:name="z0600_002_04"/>
            <w:bookmarkStart w:id="2882" w:name="z0600_002_04"/>
            <w:bookmarkEnd w:id="2882"/>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83" w:name="z0600_002_05"/>
            <w:bookmarkStart w:id="2884" w:name="z0600_002_05"/>
            <w:bookmarkEnd w:id="2884"/>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85" w:name="z0600_002_06"/>
            <w:bookmarkStart w:id="2886" w:name="z0600_002_06"/>
            <w:bookmarkEnd w:id="2886"/>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87" w:name="z0600_002_07"/>
            <w:bookmarkStart w:id="2888" w:name="z0600_002_07"/>
            <w:bookmarkEnd w:id="2888"/>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89" w:name="z0600_002_08"/>
            <w:bookmarkStart w:id="2890" w:name="z0600_002_08"/>
            <w:bookmarkEnd w:id="2890"/>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91" w:name="z0600_002_09"/>
            <w:bookmarkStart w:id="2892" w:name="z0600_002_09"/>
            <w:bookmarkEnd w:id="2892"/>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bookmarkStart w:id="2893" w:name="z0900_003_08"/>
            <w:bookmarkEnd w:id="2893"/>
            <w:r>
              <w:rPr>
                <w:color w:val="FF0000"/>
                <w:sz w:val="20"/>
                <w:szCs w:val="20"/>
              </w:rPr>
              <w:t xml:space="preserve">       </w:t>
            </w:r>
            <w:r>
              <w:rPr>
                <w:color w:val="FF0000"/>
                <w:sz w:val="20"/>
                <w:szCs w:val="20"/>
              </w:rPr>
              <w:t>из них центральные</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1</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en-US" w:eastAsia="en-US"/>
              </w:rPr>
              <w:t xml:space="preserve">      </w:t>
            </w:r>
            <w:r>
              <w:rPr>
                <w:sz w:val="20"/>
                <w:szCs w:val="20"/>
                <w:lang w:val="en-US" w:eastAsia="en-US"/>
              </w:rPr>
              <w:t xml:space="preserve">из них участвующие в создании и тиражировании «Новой модели  медицинской организации»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2</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етские поликлиники</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94" w:name="z0600_003_03"/>
            <w:bookmarkStart w:id="2895" w:name="z0600_003_03"/>
            <w:bookmarkEnd w:id="289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96" w:name="z0600_003_04"/>
            <w:bookmarkStart w:id="2897" w:name="z0600_003_04"/>
            <w:bookmarkEnd w:id="2897"/>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98" w:name="z0600_003_05"/>
            <w:bookmarkStart w:id="2899" w:name="z0600_003_05"/>
            <w:bookmarkEnd w:id="2899"/>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00" w:name="z0600_003_06"/>
            <w:bookmarkStart w:id="2901" w:name="z0600_003_06"/>
            <w:bookmarkEnd w:id="2901"/>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02" w:name="z0600_003_07"/>
            <w:bookmarkStart w:id="2903" w:name="z0600_003_07"/>
            <w:bookmarkEnd w:id="2903"/>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04" w:name="z0600_003_08"/>
            <w:bookmarkStart w:id="2905" w:name="z0600_003_08"/>
            <w:bookmarkEnd w:id="2905"/>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06" w:name="z0600_003_09"/>
            <w:bookmarkStart w:id="2907" w:name="z0600_003_09"/>
            <w:bookmarkEnd w:id="2907"/>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bookmarkStart w:id="2908" w:name="z0900_005_08"/>
            <w:bookmarkEnd w:id="2908"/>
            <w:r>
              <w:rPr>
                <w:color w:val="FF0000"/>
                <w:sz w:val="20"/>
                <w:szCs w:val="20"/>
              </w:rPr>
              <w:t xml:space="preserve">      </w:t>
            </w:r>
            <w:r>
              <w:rPr>
                <w:color w:val="FF0000"/>
                <w:sz w:val="20"/>
                <w:szCs w:val="20"/>
              </w:rPr>
              <w:t>их них центральные</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3.1</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en-US" w:eastAsia="en-US"/>
              </w:rPr>
              <w:t xml:space="preserve">     </w:t>
            </w:r>
            <w:r>
              <w:rPr>
                <w:sz w:val="20"/>
                <w:szCs w:val="20"/>
                <w:lang w:val="en-US" w:eastAsia="en-US"/>
              </w:rPr>
              <w:t xml:space="preserve">из них   участвующие в создании и          </w:t>
            </w:r>
          </w:p>
          <w:p>
            <w:pPr>
              <w:pStyle w:val="Normal"/>
              <w:rPr>
                <w:sz w:val="20"/>
                <w:szCs w:val="20"/>
                <w:lang w:val="en-US" w:eastAsia="en-US"/>
              </w:rPr>
            </w:pPr>
            <w:r>
              <w:rPr>
                <w:sz w:val="20"/>
                <w:szCs w:val="20"/>
                <w:lang w:val="en-US" w:eastAsia="en-US"/>
              </w:rPr>
              <w:t xml:space="preserve">     </w:t>
            </w:r>
            <w:r>
              <w:rPr>
                <w:sz w:val="20"/>
                <w:szCs w:val="20"/>
                <w:lang w:val="en-US" w:eastAsia="en-US"/>
              </w:rPr>
              <w:t xml:space="preserve">тиражировании «Новой  модели   </w:t>
            </w:r>
          </w:p>
          <w:p>
            <w:pPr>
              <w:pStyle w:val="Normal"/>
              <w:rPr/>
            </w:pPr>
            <w:r>
              <w:rPr>
                <w:sz w:val="20"/>
                <w:szCs w:val="20"/>
                <w:lang w:val="en-US" w:eastAsia="en-US"/>
              </w:rPr>
              <w:t xml:space="preserve">     </w:t>
            </w:r>
            <w:r>
              <w:rPr>
                <w:sz w:val="20"/>
                <w:szCs w:val="20"/>
                <w:lang w:val="en-US" w:eastAsia="en-US"/>
              </w:rPr>
              <w:t xml:space="preserve">медицинской организации»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3.2</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eastAsia="en-US"/>
              </w:rPr>
              <w:t xml:space="preserve"> </w:t>
            </w:r>
            <w:r>
              <w:rPr>
                <w:sz w:val="20"/>
                <w:szCs w:val="20"/>
                <w:lang w:val="en-US" w:eastAsia="en-US"/>
              </w:rPr>
              <w:t>из них      с современной инфраструктурой     оказания  медицинской помощи детям</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3.3</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78"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2909" w:name="z0600_004_03"/>
            <w:bookmarkStart w:id="2910" w:name="z0600_004_03"/>
            <w:bookmarkEnd w:id="2910"/>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911" w:name="z0600_004_04"/>
            <w:bookmarkStart w:id="2912" w:name="z0600_004_04"/>
            <w:bookmarkEnd w:id="2912"/>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913" w:name="z0600_004_05"/>
            <w:bookmarkStart w:id="2914" w:name="z0600_004_05"/>
            <w:bookmarkEnd w:id="2914"/>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915" w:name="z0600_004_06"/>
            <w:bookmarkStart w:id="2916" w:name="z0600_004_06"/>
            <w:bookmarkEnd w:id="2916"/>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917" w:name="z0600_004_07"/>
            <w:bookmarkStart w:id="2918" w:name="z0600_004_07"/>
            <w:bookmarkEnd w:id="2918"/>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919" w:name="z0600_004_08"/>
            <w:bookmarkStart w:id="2920" w:name="z0600_004_08"/>
            <w:bookmarkEnd w:id="2920"/>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2921" w:name="z0600_004_09"/>
            <w:bookmarkStart w:id="2922" w:name="z0600_004_09"/>
            <w:bookmarkEnd w:id="2922"/>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923" w:name="z0900_007_08"/>
            <w:bookmarkEnd w:id="2923"/>
            <w:r>
              <w:rPr>
                <w:sz w:val="20"/>
                <w:szCs w:val="20"/>
              </w:rPr>
              <w:t>Амбулатории, поликлиники, оказывающие только платные услуги</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24" w:name="z0600_005_03"/>
            <w:bookmarkStart w:id="2925" w:name="z0600_005_03"/>
            <w:bookmarkEnd w:id="292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26" w:name="z0600_005_04"/>
            <w:bookmarkStart w:id="2927" w:name="z0600_005_04"/>
            <w:bookmarkEnd w:id="2927"/>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28" w:name="z0600_005_05"/>
            <w:bookmarkStart w:id="2929" w:name="z0600_005_05"/>
            <w:bookmarkEnd w:id="2929"/>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30" w:name="z0600_005_06"/>
            <w:bookmarkStart w:id="2931" w:name="z0600_005_06"/>
            <w:bookmarkEnd w:id="2931"/>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32" w:name="z0600_005_07"/>
            <w:bookmarkStart w:id="2933" w:name="z0600_005_07"/>
            <w:bookmarkEnd w:id="2933"/>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34" w:name="z0600_005_08"/>
            <w:bookmarkStart w:id="2935" w:name="z0600_005_08"/>
            <w:bookmarkEnd w:id="2935"/>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36" w:name="z0600_005_09"/>
            <w:bookmarkStart w:id="2937" w:name="z0600_005_09"/>
            <w:bookmarkEnd w:id="2937"/>
          </w:p>
        </w:tc>
      </w:tr>
      <w:tr>
        <w:trPr>
          <w:trHeight w:val="157"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938" w:name="z0900_008_08"/>
            <w:bookmarkEnd w:id="2938"/>
            <w:r>
              <w:rPr>
                <w:sz w:val="20"/>
                <w:szCs w:val="20"/>
              </w:rPr>
              <w:t>Диспансеры</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39" w:name="z0600_006_03"/>
            <w:bookmarkStart w:id="2940" w:name="z0600_006_03"/>
            <w:bookmarkEnd w:id="2940"/>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41" w:name="z0600_006_04"/>
            <w:bookmarkStart w:id="2942" w:name="z0600_006_04"/>
            <w:bookmarkEnd w:id="2942"/>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43" w:name="z0600_006_05"/>
            <w:bookmarkStart w:id="2944" w:name="z0600_006_05"/>
            <w:bookmarkEnd w:id="2944"/>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45" w:name="z0600_006_06"/>
            <w:bookmarkStart w:id="2946" w:name="z0600_006_06"/>
            <w:bookmarkEnd w:id="2946"/>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47" w:name="z0600_006_07"/>
            <w:bookmarkStart w:id="2948" w:name="z0600_006_07"/>
            <w:bookmarkEnd w:id="2948"/>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49" w:name="z0600_006_08"/>
            <w:bookmarkStart w:id="2950" w:name="z0600_006_08"/>
            <w:bookmarkEnd w:id="2950"/>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51" w:name="z0600_006_09"/>
            <w:bookmarkStart w:id="2952" w:name="z0600_006_09"/>
            <w:bookmarkEnd w:id="2952"/>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Центры, всего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53" w:name="z0600_007_03"/>
            <w:bookmarkStart w:id="2954" w:name="z0600_007_03"/>
            <w:bookmarkEnd w:id="2954"/>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55" w:name="z0600_007_04"/>
            <w:bookmarkStart w:id="2956" w:name="z0600_007_04"/>
            <w:bookmarkEnd w:id="2956"/>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57" w:name="z0600_007_05"/>
            <w:bookmarkStart w:id="2958" w:name="z0600_007_05"/>
            <w:bookmarkEnd w:id="2958"/>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59" w:name="z0600_007_06"/>
            <w:bookmarkStart w:id="2960" w:name="z0600_007_06"/>
            <w:bookmarkEnd w:id="2960"/>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61" w:name="z0600_007_07"/>
            <w:bookmarkStart w:id="2962" w:name="z0600_007_07"/>
            <w:bookmarkEnd w:id="2962"/>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63" w:name="z0600_007_08"/>
            <w:bookmarkStart w:id="2964" w:name="z0600_007_08"/>
            <w:bookmarkEnd w:id="2964"/>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65" w:name="z0600_007_09"/>
            <w:bookmarkStart w:id="2966" w:name="z0600_007_09"/>
            <w:bookmarkEnd w:id="2966"/>
          </w:p>
        </w:tc>
      </w:tr>
      <w:tr>
        <w:trPr>
          <w:trHeight w:val="240"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lang w:val="ru-RU" w:eastAsia="ru-RU"/>
              </w:rPr>
              <w:t>из них: высоких медицинских технологий</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67" w:name="z0600_008_03"/>
            <w:bookmarkStart w:id="2968" w:name="z0600_008_03"/>
            <w:bookmarkEnd w:id="2968"/>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69" w:name="z0600_008_04"/>
            <w:bookmarkStart w:id="2970" w:name="z0600_008_04"/>
            <w:bookmarkEnd w:id="2970"/>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71" w:name="z0600_008_05"/>
            <w:bookmarkStart w:id="2972" w:name="z0600_008_05"/>
            <w:bookmarkEnd w:id="2972"/>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73" w:name="z0600_008_06"/>
            <w:bookmarkStart w:id="2974" w:name="z0600_008_06"/>
            <w:bookmarkEnd w:id="2974"/>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75" w:name="z0600_008_07"/>
            <w:bookmarkStart w:id="2976" w:name="z0600_008_07"/>
            <w:bookmarkEnd w:id="2976"/>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77" w:name="z0600_008_08"/>
            <w:bookmarkStart w:id="2978" w:name="z0600_008_08"/>
            <w:bookmarkEnd w:id="2978"/>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79" w:name="z0600_008_09"/>
            <w:bookmarkStart w:id="2980" w:name="z0600_008_09"/>
            <w:bookmarkEnd w:id="2980"/>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lang w:val="ru-RU" w:eastAsia="ru-RU"/>
              </w:rPr>
              <w:t xml:space="preserve">             </w:t>
            </w:r>
            <w:r>
              <w:rPr>
                <w:rFonts w:cs="Times New Roman" w:ascii="Times New Roman" w:hAnsi="Times New Roman"/>
                <w:lang w:val="ru-RU" w:eastAsia="ru-RU"/>
              </w:rPr>
              <w:t>гериатрические</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81" w:name="z0600_009_03"/>
            <w:bookmarkStart w:id="2982" w:name="z0600_009_03"/>
            <w:bookmarkEnd w:id="2982"/>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83" w:name="z0600_009_04"/>
            <w:bookmarkStart w:id="2984" w:name="z0600_009_04"/>
            <w:bookmarkEnd w:id="2984"/>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85" w:name="z0600_009_05"/>
            <w:bookmarkStart w:id="2986" w:name="z0600_009_05"/>
            <w:bookmarkEnd w:id="2986"/>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87" w:name="z0600_009_06"/>
            <w:bookmarkStart w:id="2988" w:name="z0600_009_06"/>
            <w:bookmarkEnd w:id="2988"/>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89" w:name="z0600_009_07"/>
            <w:bookmarkStart w:id="2990" w:name="z0600_009_07"/>
            <w:bookmarkEnd w:id="2990"/>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91" w:name="z0600_009_08"/>
            <w:bookmarkStart w:id="2992" w:name="z0600_009_08"/>
            <w:bookmarkEnd w:id="2992"/>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93" w:name="z0600_009_09"/>
            <w:bookmarkStart w:id="2994" w:name="z0600_009_09"/>
            <w:bookmarkEnd w:id="2994"/>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диабетологические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95" w:name="z0600_010_03"/>
            <w:bookmarkStart w:id="2996" w:name="z0600_010_03"/>
            <w:bookmarkEnd w:id="2996"/>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97" w:name="z0600_010_04"/>
            <w:bookmarkStart w:id="2998" w:name="z0600_010_04"/>
            <w:bookmarkEnd w:id="2998"/>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99" w:name="z0600_010_05"/>
            <w:bookmarkStart w:id="3000" w:name="z0600_010_05"/>
            <w:bookmarkEnd w:id="3000"/>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01" w:name="z0600_010_06"/>
            <w:bookmarkStart w:id="3002" w:name="z0600_010_06"/>
            <w:bookmarkEnd w:id="3002"/>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03" w:name="z0600_010_07"/>
            <w:bookmarkStart w:id="3004" w:name="z0600_010_07"/>
            <w:bookmarkEnd w:id="3004"/>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05" w:name="z0600_010_08"/>
            <w:bookmarkStart w:id="3006" w:name="z0600_010_08"/>
            <w:bookmarkEnd w:id="3006"/>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07" w:name="z0600_010_09"/>
            <w:bookmarkStart w:id="3008" w:name="z0600_010_09"/>
            <w:bookmarkEnd w:id="3008"/>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консультативно-диагностические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09" w:name="z0600_011_03"/>
            <w:bookmarkStart w:id="3010" w:name="z0600_011_03"/>
            <w:bookmarkEnd w:id="3010"/>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11" w:name="z0600_011_04"/>
            <w:bookmarkStart w:id="3012" w:name="z0600_011_04"/>
            <w:bookmarkEnd w:id="3012"/>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13" w:name="z0600_011_05"/>
            <w:bookmarkStart w:id="3014" w:name="z0600_011_05"/>
            <w:bookmarkEnd w:id="3014"/>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15" w:name="z0600_011_06"/>
            <w:bookmarkStart w:id="3016" w:name="z0600_011_06"/>
            <w:bookmarkEnd w:id="3016"/>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17" w:name="z0600_011_07"/>
            <w:bookmarkStart w:id="3018" w:name="z0600_011_07"/>
            <w:bookmarkEnd w:id="3018"/>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19" w:name="z0600_011_08"/>
            <w:bookmarkStart w:id="3020" w:name="z0600_011_08"/>
            <w:bookmarkEnd w:id="3020"/>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21" w:name="z0600_011_09"/>
            <w:bookmarkStart w:id="3022" w:name="z0600_011_09"/>
            <w:bookmarkEnd w:id="3022"/>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en-US" w:eastAsia="en-US"/>
              </w:rPr>
              <w:t xml:space="preserve">                             </w:t>
            </w:r>
            <w:r>
              <w:rPr>
                <w:sz w:val="20"/>
                <w:szCs w:val="20"/>
                <w:lang w:val="en-US" w:eastAsia="en-US"/>
              </w:rPr>
              <w:t>из них для детей</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sz w:val="20"/>
                <w:szCs w:val="20"/>
              </w:rPr>
            </w:pPr>
            <w:r>
              <w:rPr>
                <w:sz w:val="20"/>
                <w:szCs w:val="20"/>
                <w:lang w:val="en-US" w:eastAsia="en-US"/>
              </w:rPr>
              <w:t xml:space="preserve">               </w:t>
            </w:r>
            <w:r>
              <w:rPr>
                <w:sz w:val="20"/>
                <w:szCs w:val="20"/>
                <w:lang w:val="en-US" w:eastAsia="en-US"/>
              </w:rPr>
              <w:t>оказания  медицинской помощи детям</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2</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lang w:val="ru-RU" w:eastAsia="ru-RU"/>
              </w:rPr>
              <w:t>медико-социальной реабилитации больных наркоманией</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023" w:name="z0600_012_03"/>
            <w:bookmarkStart w:id="3024" w:name="z0600_012_03"/>
            <w:bookmarkEnd w:id="3024"/>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025" w:name="z0600_012_04"/>
            <w:bookmarkStart w:id="3026" w:name="z0600_012_04"/>
            <w:bookmarkEnd w:id="3026"/>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027" w:name="z0600_012_05"/>
            <w:bookmarkStart w:id="3028" w:name="z0600_012_05"/>
            <w:bookmarkEnd w:id="3028"/>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029" w:name="z0600_012_06"/>
            <w:bookmarkStart w:id="3030" w:name="z0600_012_06"/>
            <w:bookmarkEnd w:id="3030"/>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031" w:name="z0600_012_07"/>
            <w:bookmarkStart w:id="3032" w:name="z0600_012_07"/>
            <w:bookmarkEnd w:id="3032"/>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033" w:name="z0600_012_08"/>
            <w:bookmarkStart w:id="3034" w:name="z0600_012_08"/>
            <w:bookmarkEnd w:id="3034"/>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035" w:name="z0600_012_09"/>
            <w:bookmarkStart w:id="3036" w:name="z0600_012_09"/>
            <w:bookmarkEnd w:id="3036"/>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 xml:space="preserve">   </w:t>
            </w:r>
            <w:r>
              <w:rPr>
                <w:rFonts w:cs="Times New Roman" w:ascii="Times New Roman" w:hAnsi="Times New Roman"/>
                <w:lang w:val="ru-RU" w:eastAsia="ru-RU"/>
              </w:rPr>
              <w:t>охраны здоровья семьи и репродукции</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037" w:name="z0600_013_03"/>
            <w:bookmarkStart w:id="3038" w:name="z0600_013_03"/>
            <w:bookmarkEnd w:id="3038"/>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39" w:name="z0600_013_04"/>
            <w:bookmarkStart w:id="3040" w:name="z0600_013_04"/>
            <w:bookmarkEnd w:id="3040"/>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41" w:name="z0600_013_05"/>
            <w:bookmarkStart w:id="3042" w:name="z0600_013_05"/>
            <w:bookmarkEnd w:id="3042"/>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43" w:name="z0600_013_06"/>
            <w:bookmarkStart w:id="3044" w:name="z0600_013_06"/>
            <w:bookmarkEnd w:id="3044"/>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45" w:name="z0600_013_07"/>
            <w:bookmarkStart w:id="3046" w:name="z0600_013_07"/>
            <w:bookmarkEnd w:id="3046"/>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47" w:name="z0600_013_08"/>
            <w:bookmarkStart w:id="3048" w:name="z0600_013_08"/>
            <w:bookmarkEnd w:id="3048"/>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49" w:name="z0600_013_09"/>
            <w:bookmarkStart w:id="3050" w:name="z0600_013_09"/>
            <w:bookmarkEnd w:id="3050"/>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8</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51" w:name="z0600_014_03"/>
            <w:bookmarkStart w:id="3052" w:name="z0600_014_03"/>
            <w:bookmarkEnd w:id="3052"/>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53" w:name="z0600_014_04"/>
            <w:bookmarkStart w:id="3054" w:name="z0600_014_04"/>
            <w:bookmarkEnd w:id="3054"/>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55" w:name="z0600_014_05"/>
            <w:bookmarkStart w:id="3056" w:name="z0600_014_05"/>
            <w:bookmarkEnd w:id="3056"/>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57" w:name="z0600_014_06"/>
            <w:bookmarkStart w:id="3058" w:name="z0600_014_06"/>
            <w:bookmarkEnd w:id="3058"/>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59" w:name="z0600_014_07"/>
            <w:bookmarkStart w:id="3060" w:name="z0600_014_07"/>
            <w:bookmarkEnd w:id="3060"/>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61" w:name="z0600_014_08"/>
            <w:bookmarkStart w:id="3062" w:name="z0600_014_08"/>
            <w:bookmarkEnd w:id="3062"/>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63" w:name="z0600_014_09"/>
            <w:bookmarkStart w:id="3064" w:name="z0600_014_09"/>
            <w:bookmarkEnd w:id="3064"/>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65" w:name="z0600_015_03"/>
            <w:bookmarkStart w:id="3066" w:name="z0600_015_03"/>
            <w:bookmarkEnd w:id="3066"/>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67" w:name="z0600_015_04"/>
            <w:bookmarkStart w:id="3068" w:name="z0600_015_04"/>
            <w:bookmarkEnd w:id="3068"/>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69" w:name="z0600_015_05"/>
            <w:bookmarkStart w:id="3070" w:name="z0600_015_05"/>
            <w:bookmarkEnd w:id="3070"/>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71" w:name="z0600_015_06"/>
            <w:bookmarkStart w:id="3072" w:name="z0600_015_06"/>
            <w:bookmarkEnd w:id="3072"/>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73" w:name="z0600_015_07"/>
            <w:bookmarkStart w:id="3074" w:name="z0600_015_07"/>
            <w:bookmarkEnd w:id="3074"/>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75" w:name="z0600_015_08"/>
            <w:bookmarkStart w:id="3076" w:name="z0600_015_08"/>
            <w:bookmarkEnd w:id="3076"/>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77" w:name="z0600_015_09"/>
            <w:bookmarkStart w:id="3078" w:name="z0600_015_09"/>
            <w:bookmarkEnd w:id="3078"/>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79" w:name="z0600_016_03"/>
            <w:bookmarkStart w:id="3080" w:name="z0600_016_03"/>
            <w:bookmarkEnd w:id="3080"/>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81" w:name="z0600_016_04"/>
            <w:bookmarkStart w:id="3082" w:name="z0600_016_04"/>
            <w:bookmarkEnd w:id="3082"/>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83" w:name="z0600_016_05"/>
            <w:bookmarkStart w:id="3084" w:name="z0600_016_05"/>
            <w:bookmarkEnd w:id="3084"/>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85" w:name="z0600_016_06"/>
            <w:bookmarkStart w:id="3086" w:name="z0600_016_06"/>
            <w:bookmarkEnd w:id="3086"/>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87" w:name="z0600_016_07"/>
            <w:bookmarkStart w:id="3088" w:name="z0600_016_07"/>
            <w:bookmarkEnd w:id="3088"/>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89" w:name="z0600_016_08"/>
            <w:bookmarkStart w:id="3090" w:name="z0600_016_08"/>
            <w:bookmarkEnd w:id="3090"/>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91" w:name="z0600_016_09"/>
            <w:bookmarkStart w:id="3092" w:name="z0600_016_09"/>
            <w:bookmarkEnd w:id="3092"/>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93" w:name="z0600_017_03"/>
            <w:bookmarkStart w:id="3094" w:name="z0600_017_03"/>
            <w:bookmarkEnd w:id="3094"/>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95" w:name="z0600_017_04"/>
            <w:bookmarkStart w:id="3096" w:name="z0600_017_04"/>
            <w:bookmarkEnd w:id="3096"/>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97" w:name="z0600_017_05"/>
            <w:bookmarkStart w:id="3098" w:name="z0600_017_05"/>
            <w:bookmarkEnd w:id="3098"/>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99" w:name="z0600_017_06"/>
            <w:bookmarkStart w:id="3100" w:name="z0600_017_06"/>
            <w:bookmarkEnd w:id="3100"/>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01" w:name="z0600_017_07"/>
            <w:bookmarkStart w:id="3102" w:name="z0600_017_07"/>
            <w:bookmarkEnd w:id="3102"/>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03" w:name="z0600_017_08"/>
            <w:bookmarkStart w:id="3104" w:name="z0600_017_08"/>
            <w:bookmarkEnd w:id="3104"/>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05" w:name="z0600_017_09"/>
            <w:bookmarkStart w:id="3106" w:name="z0600_017_09"/>
            <w:bookmarkEnd w:id="3106"/>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1</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рофилактики остеопороза</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2</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color w:val="FF0000"/>
                <w:lang w:val="ru-RU" w:eastAsia="ru-RU"/>
              </w:rPr>
            </w:pPr>
            <w:r>
              <w:rPr>
                <w:rFonts w:cs="Times New Roman" w:ascii="Times New Roman" w:hAnsi="Times New Roman"/>
                <w:lang w:val="ru-RU" w:eastAsia="ru-RU"/>
              </w:rPr>
              <w:t xml:space="preserve">              </w:t>
            </w:r>
            <w:r>
              <w:rPr>
                <w:rFonts w:cs="Times New Roman" w:ascii="Times New Roman" w:hAnsi="Times New Roman"/>
                <w:color w:val="FF0000"/>
                <w:lang w:val="ru-RU" w:eastAsia="ru-RU"/>
              </w:rPr>
              <w:t>травматологии и ортопедии</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1.3</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107" w:name="z0600_019_03"/>
            <w:bookmarkStart w:id="3108" w:name="z0600_019_03"/>
            <w:bookmarkEnd w:id="3108"/>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09" w:name="z0600_019_04"/>
            <w:bookmarkStart w:id="3110" w:name="z0600_019_04"/>
            <w:bookmarkEnd w:id="3110"/>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11" w:name="z0600_019_05"/>
            <w:bookmarkStart w:id="3112" w:name="z0600_019_05"/>
            <w:bookmarkEnd w:id="3112"/>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13" w:name="z0600_019_06"/>
            <w:bookmarkStart w:id="3114" w:name="z0600_019_06"/>
            <w:bookmarkEnd w:id="3114"/>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15" w:name="z0600_019_07"/>
            <w:bookmarkStart w:id="3116" w:name="z0600_019_07"/>
            <w:bookmarkEnd w:id="3116"/>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17" w:name="z0600_019_08"/>
            <w:bookmarkStart w:id="3118" w:name="z0600_019_08"/>
            <w:bookmarkEnd w:id="3118"/>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19" w:name="z0600_019_09"/>
            <w:bookmarkStart w:id="3120" w:name="z0600_019_09"/>
            <w:bookmarkEnd w:id="3120"/>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0"/>
                <w:szCs w:val="20"/>
              </w:rPr>
              <w:t>23</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121" w:name="z0600_020_03"/>
            <w:bookmarkStart w:id="3122" w:name="z0600_020_03"/>
            <w:bookmarkEnd w:id="3122"/>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123" w:name="z0600_020_04"/>
            <w:bookmarkStart w:id="3124" w:name="z0600_020_04"/>
            <w:bookmarkEnd w:id="3124"/>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125" w:name="z0600_020_05"/>
            <w:bookmarkStart w:id="3126" w:name="z0600_020_05"/>
            <w:bookmarkEnd w:id="3126"/>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127" w:name="z0600_020_06"/>
            <w:bookmarkStart w:id="3128" w:name="z0600_020_06"/>
            <w:bookmarkEnd w:id="3128"/>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129" w:name="z0600_020_07"/>
            <w:bookmarkStart w:id="3130" w:name="z0600_020_07"/>
            <w:bookmarkEnd w:id="3130"/>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131" w:name="z0600_020_08"/>
            <w:bookmarkStart w:id="3132" w:name="z0600_020_08"/>
            <w:bookmarkEnd w:id="3132"/>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133" w:name="z0600_020_09"/>
            <w:bookmarkStart w:id="3134" w:name="z0600_020_09"/>
            <w:bookmarkEnd w:id="3134"/>
          </w:p>
        </w:tc>
      </w:tr>
      <w:tr>
        <w:trPr>
          <w:trHeight w:val="174"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того (сумма строк 1–7, 22–2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35" w:name="z0600_021_03"/>
            <w:bookmarkStart w:id="3136" w:name="z0600_021_03"/>
            <w:bookmarkEnd w:id="3136"/>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37" w:name="z0600_021_04"/>
            <w:bookmarkStart w:id="3138" w:name="z0600_021_04"/>
            <w:bookmarkEnd w:id="3138"/>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39" w:name="z0600_021_05"/>
            <w:bookmarkStart w:id="3140" w:name="z0600_021_05"/>
            <w:bookmarkEnd w:id="3140"/>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41" w:name="z0600_021_06"/>
            <w:bookmarkStart w:id="3142" w:name="z0600_021_06"/>
            <w:bookmarkEnd w:id="3142"/>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43" w:name="z0600_021_07"/>
            <w:bookmarkStart w:id="3144" w:name="z0600_021_07"/>
            <w:bookmarkEnd w:id="3144"/>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45" w:name="z0600_021_08"/>
            <w:bookmarkStart w:id="3146" w:name="z0600_021_08"/>
            <w:bookmarkEnd w:id="3146"/>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47" w:name="z0600_021_09"/>
            <w:bookmarkStart w:id="3148" w:name="z0600_021_09"/>
            <w:bookmarkEnd w:id="3148"/>
          </w:p>
        </w:tc>
      </w:tr>
      <w:tr>
        <w:trPr>
          <w:trHeight w:val="206"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49" w:name="z0600_022_03"/>
            <w:bookmarkStart w:id="3150" w:name="z0600_022_03"/>
            <w:bookmarkEnd w:id="3150"/>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51" w:name="z0600_022_04"/>
            <w:bookmarkStart w:id="3152" w:name="z0600_022_04"/>
            <w:bookmarkEnd w:id="3152"/>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53" w:name="z0600_022_05"/>
            <w:bookmarkStart w:id="3154" w:name="z0600_022_05"/>
            <w:bookmarkEnd w:id="3154"/>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55" w:name="z0600_022_06"/>
            <w:bookmarkStart w:id="3156" w:name="z0600_022_06"/>
            <w:bookmarkEnd w:id="3156"/>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bookmarkStart w:id="3157" w:name="z0600_022_07"/>
            <w:bookmarkEnd w:id="3157"/>
            <w:r>
              <w:rPr>
                <w:bCs/>
                <w:sz w:val="20"/>
                <w:szCs w:val="20"/>
              </w:rPr>
              <w:t>Х</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58" w:name="z0600_022_08"/>
            <w:bookmarkStart w:id="3159" w:name="z0600_022_08"/>
            <w:bookmarkEnd w:id="3159"/>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60" w:name="z0600_022_09"/>
            <w:bookmarkStart w:id="3161" w:name="z0600_022_09"/>
            <w:bookmarkEnd w:id="3161"/>
          </w:p>
        </w:tc>
      </w:tr>
      <w:tr>
        <w:trPr>
          <w:trHeight w:val="24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Медицинские организации по подчиненности: </w:t>
            </w:r>
            <w:r>
              <w:rPr>
                <w:rFonts w:eastAsia="Segoe UI Emoji" w:cs="Segoe UI Emoji" w:ascii="Calibri" w:hAnsi="Calibri"/>
                <w:lang w:val="ru-RU" w:eastAsia="ru-RU"/>
              </w:rPr>
              <w:t>(</w:t>
            </w:r>
            <w:r>
              <w:rPr>
                <w:rFonts w:eastAsia="Segoe UI Emoji" w:cs="Times New Roman" w:ascii="Times New Roman" w:hAnsi="Times New Roman"/>
                <w:color w:val="FF0000"/>
                <w:lang w:val="ru-RU" w:eastAsia="ru-RU"/>
              </w:rPr>
              <w:t>стр.24 и 28)</w:t>
            </w:r>
            <w:r>
              <w:rPr>
                <w:rFonts w:eastAsia="Segoe UI Emoji" w:cs="Segoe UI Emoji" w:ascii="Calibri" w:hAnsi="Calibri"/>
                <w:lang w:val="ru-RU" w:eastAsia="ru-RU"/>
              </w:rPr>
              <w:t xml:space="preserve"> </w:t>
            </w:r>
            <w:r>
              <w:rPr>
                <w:rFonts w:cs="Times New Roman" w:ascii="Times New Roman" w:hAnsi="Times New Roman"/>
                <w:lang w:val="ru-RU" w:eastAsia="ru-RU"/>
              </w:rPr>
              <w:t xml:space="preserve">  </w:t>
            </w:r>
          </w:p>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федерального подчинения</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162" w:name="z0600_023_03"/>
            <w:bookmarkStart w:id="3163" w:name="z0600_023_03"/>
            <w:bookmarkEnd w:id="3163"/>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164" w:name="z0600_023_04"/>
            <w:bookmarkStart w:id="3165" w:name="z0600_023_04"/>
            <w:bookmarkEnd w:id="3165"/>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jc w:val="center"/>
              <w:rPr>
                <w:bCs/>
                <w:sz w:val="20"/>
                <w:lang w:val="en-US" w:eastAsia="ru-RU"/>
              </w:rPr>
            </w:pPr>
            <w:bookmarkStart w:id="3166" w:name="z0600_023_05"/>
            <w:bookmarkEnd w:id="3166"/>
            <w:r>
              <w:rPr>
                <w:bCs/>
                <w:sz w:val="20"/>
                <w:lang w:val="en-US" w:eastAsia="ru-RU"/>
              </w:rPr>
              <w:t>X</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jc w:val="center"/>
              <w:rPr>
                <w:bCs/>
                <w:sz w:val="20"/>
                <w:lang w:val="en-US" w:eastAsia="ru-RU"/>
              </w:rPr>
            </w:pPr>
            <w:bookmarkStart w:id="3167" w:name="z0600_023_06"/>
            <w:bookmarkEnd w:id="3167"/>
            <w:r>
              <w:rPr>
                <w:bCs/>
                <w:sz w:val="20"/>
                <w:lang w:val="en-US" w:eastAsia="ru-RU"/>
              </w:rPr>
              <w:t>X</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bookmarkStart w:id="3168" w:name="z0600_023_07"/>
            <w:bookmarkStart w:id="3169" w:name="z0600_023_07"/>
            <w:bookmarkEnd w:id="3169"/>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170" w:name="z0600_023_08"/>
            <w:bookmarkStart w:id="3171" w:name="z0600_023_08"/>
            <w:bookmarkEnd w:id="3171"/>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172" w:name="z0600_023_09"/>
            <w:bookmarkStart w:id="3173" w:name="z0600_023_09"/>
            <w:bookmarkEnd w:id="3173"/>
          </w:p>
        </w:tc>
      </w:tr>
      <w:tr>
        <w:trPr>
          <w:trHeight w:val="11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подчинения субъекту Российской Федерации</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74" w:name="z0600_024_03"/>
            <w:bookmarkStart w:id="3175" w:name="z0600_024_03"/>
            <w:bookmarkEnd w:id="3175"/>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176" w:name="z0600_024_04"/>
            <w:bookmarkEnd w:id="3176"/>
            <w:r>
              <w:rPr>
                <w:bCs/>
                <w:sz w:val="20"/>
                <w:szCs w:val="20"/>
                <w:lang w:val="en-US"/>
              </w:rPr>
              <w:t>X</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177" w:name="z0600_024_05"/>
            <w:bookmarkStart w:id="3178" w:name="z0600_024_05"/>
            <w:bookmarkEnd w:id="3178"/>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179" w:name="z0600_024_06"/>
            <w:bookmarkEnd w:id="3179"/>
            <w:r>
              <w:rPr>
                <w:bCs/>
                <w:sz w:val="20"/>
                <w:szCs w:val="20"/>
                <w:lang w:val="en-US"/>
              </w:rPr>
              <w:t>X</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180" w:name="z0600_024_07"/>
            <w:bookmarkStart w:id="3181" w:name="z0600_024_07"/>
            <w:bookmarkEnd w:id="3181"/>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82" w:name="z0600_024_08"/>
            <w:bookmarkStart w:id="3183" w:name="z0600_024_08"/>
            <w:bookmarkEnd w:id="3183"/>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84" w:name="z0600_024_09"/>
            <w:bookmarkStart w:id="3185" w:name="z0600_024_09"/>
            <w:bookmarkEnd w:id="3185"/>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муниципального подчинения</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86" w:name="z0600_025_03"/>
            <w:bookmarkStart w:id="3187" w:name="z0600_025_03"/>
            <w:bookmarkEnd w:id="3187"/>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188" w:name="z0600_025_04"/>
            <w:bookmarkEnd w:id="3188"/>
            <w:r>
              <w:rPr>
                <w:bCs/>
                <w:sz w:val="20"/>
                <w:szCs w:val="20"/>
                <w:lang w:val="en-US"/>
              </w:rPr>
              <w:t>X</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189" w:name="z0600_025_05"/>
            <w:bookmarkEnd w:id="3189"/>
            <w:r>
              <w:rPr>
                <w:bCs/>
                <w:sz w:val="20"/>
                <w:szCs w:val="20"/>
                <w:lang w:val="en-US"/>
              </w:rPr>
              <w:t>X</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190" w:name="z0600_025_06"/>
            <w:bookmarkStart w:id="3191" w:name="z0600_025_06"/>
            <w:bookmarkEnd w:id="3191"/>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192" w:name="z0600_025_07"/>
            <w:bookmarkStart w:id="3193" w:name="z0600_025_07"/>
            <w:bookmarkEnd w:id="3193"/>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94" w:name="z0600_025_08"/>
            <w:bookmarkStart w:id="3195" w:name="z0600_025_08"/>
            <w:bookmarkEnd w:id="3195"/>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96" w:name="z0600_025_09"/>
            <w:bookmarkStart w:id="3197" w:name="z0600_025_09"/>
            <w:bookmarkEnd w:id="3197"/>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129" w:hRule="atLeast"/>
          <w:cantSplit w:val="true"/>
        </w:trPr>
        <w:tc>
          <w:tcPr>
            <w:tcW w:w="4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sz w:val="20"/>
                <w:szCs w:val="20"/>
              </w:rPr>
              <w:t xml:space="preserve">                  </w:t>
            </w:r>
            <w:r>
              <w:rPr>
                <w:color w:val="FF0000"/>
                <w:sz w:val="20"/>
                <w:szCs w:val="20"/>
              </w:rPr>
              <w:t>из них федерального подчинения</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8.1</w:t>
            </w:r>
          </w:p>
        </w:tc>
        <w:tc>
          <w:tcPr>
            <w:tcW w:w="9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0000"/>
                <w:sz w:val="20"/>
                <w:szCs w:val="20"/>
              </w:rPr>
            </w:pPr>
            <w:r>
              <w:rPr>
                <w:b/>
                <w:bCs/>
                <w:color w:val="FF0000"/>
                <w:sz w:val="20"/>
                <w:szCs w:val="20"/>
              </w:rPr>
              <w:t>Х</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FF0000"/>
                <w:sz w:val="20"/>
                <w:szCs w:val="20"/>
              </w:rPr>
            </w:pPr>
            <w:r>
              <w:rPr>
                <w:b/>
                <w:bCs/>
                <w:color w:val="FF0000"/>
                <w:sz w:val="20"/>
                <w:szCs w:val="20"/>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bl>
    <w:p>
      <w:pPr>
        <w:pStyle w:val="Normal"/>
        <w:rPr>
          <w:sz w:val="20"/>
          <w:szCs w:val="20"/>
        </w:rPr>
      </w:pPr>
      <w:r>
        <w:rPr>
          <w:sz w:val="20"/>
          <w:szCs w:val="20"/>
        </w:rPr>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bCs/>
          <w:sz w:val="22"/>
          <w:szCs w:val="22"/>
        </w:rPr>
      </w:pPr>
      <w:r>
        <w:rPr>
          <w:b/>
          <w:bCs/>
          <w:sz w:val="22"/>
          <w:szCs w:val="22"/>
        </w:rPr>
        <w:t xml:space="preserve">    </w:t>
      </w:r>
      <w:r>
        <w:rPr>
          <w:b/>
          <w:bCs/>
          <w:sz w:val="22"/>
          <w:szCs w:val="22"/>
        </w:rPr>
        <w:t xml:space="preserve">(0600)                     </w:t>
        <w:tab/>
        <w:tab/>
        <w:tab/>
        <w:tab/>
        <w:tab/>
        <w:tab/>
        <w:tab/>
        <w:tab/>
        <w:tab/>
        <w:tab/>
        <w:tab/>
        <w:tab/>
        <w:tab/>
        <w:tab/>
        <w:t xml:space="preserve">                                       продолжение</w:t>
      </w:r>
    </w:p>
    <w:tbl>
      <w:tblPr>
        <w:tblW w:w="13412" w:type="dxa"/>
        <w:jc w:val="center"/>
        <w:tblInd w:w="0" w:type="dxa"/>
        <w:tblLayout w:type="fixed"/>
        <w:tblCellMar>
          <w:top w:w="0" w:type="dxa"/>
          <w:left w:w="108" w:type="dxa"/>
          <w:bottom w:w="0" w:type="dxa"/>
          <w:right w:w="108" w:type="dxa"/>
        </w:tblCellMar>
      </w:tblPr>
      <w:tblGrid>
        <w:gridCol w:w="4528"/>
        <w:gridCol w:w="709"/>
        <w:gridCol w:w="1386"/>
        <w:gridCol w:w="1233"/>
        <w:gridCol w:w="1293"/>
        <w:gridCol w:w="1242"/>
        <w:gridCol w:w="1348"/>
        <w:gridCol w:w="1673"/>
      </w:tblGrid>
      <w:tr>
        <w:trPr>
          <w:trHeight w:val="261" w:hRule="atLeast"/>
          <w:cantSplit w:val="true"/>
        </w:trPr>
        <w:tc>
          <w:tcPr>
            <w:tcW w:w="4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709"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right="-57" w:hanging="0"/>
              <w:jc w:val="center"/>
              <w:rPr>
                <w:b/>
                <w:b/>
                <w:bCs/>
                <w:sz w:val="20"/>
                <w:szCs w:val="20"/>
              </w:rPr>
            </w:pPr>
            <w:r>
              <w:rPr>
                <w:sz w:val="20"/>
                <w:szCs w:val="20"/>
              </w:rPr>
              <w:t>№</w:t>
            </w:r>
            <w:r>
              <w:rPr>
                <w:sz w:val="20"/>
                <w:szCs w:val="20"/>
              </w:rPr>
              <w:br/>
              <w:t>строки</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Число должностей врачей, ед </w:t>
            </w:r>
          </w:p>
        </w:tc>
        <w:tc>
          <w:tcPr>
            <w:tcW w:w="12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Число</w:t>
              <w:br/>
              <w:t xml:space="preserve">физических лиц врачей основных работников на занятых должностях, чел </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20"/>
                <w:szCs w:val="20"/>
              </w:rPr>
            </w:pPr>
            <w:r>
              <w:rPr>
                <w:sz w:val="20"/>
                <w:szCs w:val="20"/>
              </w:rPr>
              <w:t>Число должностей среднего медперсонала, ед</w:t>
            </w:r>
          </w:p>
        </w:tc>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20"/>
                <w:szCs w:val="20"/>
              </w:rPr>
            </w:pPr>
            <w:r>
              <w:rPr>
                <w:sz w:val="20"/>
                <w:szCs w:val="20"/>
              </w:rPr>
              <w:t>Число</w:t>
              <w:br/>
              <w:t>физических лиц среднего медперсонала основных работников</w:t>
              <w:br/>
              <w:t>на занятых должностях, чел</w:t>
            </w:r>
          </w:p>
        </w:tc>
      </w:tr>
      <w:tr>
        <w:trPr>
          <w:trHeight w:val="139" w:hRule="atLeast"/>
          <w:cantSplit w:val="true"/>
        </w:trPr>
        <w:tc>
          <w:tcPr>
            <w:tcW w:w="4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20"/>
                <w:szCs w:val="20"/>
              </w:rPr>
            </w:pPr>
            <w:r>
              <w:rPr>
                <w:strike/>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57" w:right="-57" w:hanging="0"/>
              <w:jc w:val="center"/>
              <w:rPr>
                <w:sz w:val="20"/>
                <w:szCs w:val="20"/>
              </w:rPr>
            </w:pPr>
            <w:r>
              <w:rPr>
                <w:sz w:val="20"/>
                <w:szCs w:val="20"/>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штатных</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занятых</w:t>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штатных</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sz w:val="20"/>
                <w:szCs w:val="20"/>
              </w:rPr>
              <w:t>занятых</w:t>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sz w:val="20"/>
                <w:szCs w:val="20"/>
              </w:rPr>
            </w:pPr>
            <w:r>
              <w:rPr>
                <w:b/>
                <w:bCs/>
                <w:strike/>
                <w:sz w:val="20"/>
                <w:szCs w:val="20"/>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1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4</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5</w:t>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мбулатор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98" w:name="z0600_001_10"/>
            <w:bookmarkStart w:id="3199" w:name="z0600_001_10"/>
            <w:bookmarkEnd w:id="319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00" w:name="z0600_001_11"/>
            <w:bookmarkStart w:id="3201" w:name="z0600_001_11"/>
            <w:bookmarkEnd w:id="3201"/>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02" w:name="z0600_001_12"/>
            <w:bookmarkStart w:id="3203" w:name="z0600_001_12"/>
            <w:bookmarkEnd w:id="3203"/>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04" w:name="z0600_001_14"/>
            <w:bookmarkStart w:id="3205" w:name="z0600_001_13"/>
            <w:bookmarkStart w:id="3206" w:name="z0600_001_14"/>
            <w:bookmarkStart w:id="3207" w:name="z0600_001_13"/>
            <w:bookmarkEnd w:id="3206"/>
            <w:bookmarkEnd w:id="32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08" w:name="z0600_001_15"/>
            <w:bookmarkStart w:id="3209" w:name="z0600_001_15"/>
            <w:bookmarkEnd w:id="3209"/>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10" w:name="z0600_001_16"/>
            <w:bookmarkStart w:id="3211" w:name="z0600_001_16"/>
            <w:bookmarkEnd w:id="3211"/>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212" w:name="z0900_001_16"/>
            <w:bookmarkStart w:id="3213" w:name="z0900_001_15"/>
            <w:bookmarkEnd w:id="3212"/>
            <w:bookmarkEnd w:id="3213"/>
            <w:r>
              <w:rPr>
                <w:sz w:val="20"/>
                <w:szCs w:val="20"/>
              </w:rPr>
              <w:t xml:space="preserve">Поликлиник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14" w:name="z0600_002_10"/>
            <w:bookmarkStart w:id="3215" w:name="z0600_002_10"/>
            <w:bookmarkEnd w:id="321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16" w:name="z0600_002_11"/>
            <w:bookmarkStart w:id="3217" w:name="z0600_002_11"/>
            <w:bookmarkEnd w:id="3217"/>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18" w:name="z0600_002_12"/>
            <w:bookmarkStart w:id="3219" w:name="z0600_002_12"/>
            <w:bookmarkEnd w:id="3219"/>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20" w:name="z0600_002_14"/>
            <w:bookmarkStart w:id="3221" w:name="z0600_002_13"/>
            <w:bookmarkStart w:id="3222" w:name="z0600_002_14"/>
            <w:bookmarkStart w:id="3223" w:name="z0600_002_13"/>
            <w:bookmarkEnd w:id="3222"/>
            <w:bookmarkEnd w:id="32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24" w:name="z0600_002_15"/>
            <w:bookmarkStart w:id="3225" w:name="z0600_002_15"/>
            <w:bookmarkEnd w:id="3225"/>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26" w:name="z0600_002_16"/>
            <w:bookmarkStart w:id="3227" w:name="z0600_002_16"/>
            <w:bookmarkEnd w:id="3227"/>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228" w:name="z0900_002_16"/>
            <w:bookmarkStart w:id="3229" w:name="z0900_002_15"/>
            <w:bookmarkEnd w:id="3228"/>
            <w:bookmarkEnd w:id="3229"/>
            <w:r>
              <w:rPr>
                <w:color w:val="FF0000"/>
                <w:sz w:val="20"/>
                <w:szCs w:val="20"/>
              </w:rPr>
              <w:t xml:space="preserve">     </w:t>
            </w:r>
            <w:r>
              <w:rPr>
                <w:color w:val="FF0000"/>
                <w:sz w:val="20"/>
                <w:szCs w:val="20"/>
              </w:rPr>
              <w:t>из них центральны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35"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en-US" w:eastAsia="en-US"/>
              </w:rPr>
              <w:t xml:space="preserve">     </w:t>
            </w:r>
            <w:r>
              <w:rPr>
                <w:sz w:val="20"/>
                <w:szCs w:val="20"/>
                <w:lang w:val="en-US" w:eastAsia="en-US"/>
              </w:rPr>
              <w:t>из них участвующие в создании</w:t>
              <w:br/>
              <w:t xml:space="preserve">     и тиражировании  «Новой модели       </w:t>
            </w:r>
          </w:p>
          <w:p>
            <w:pPr>
              <w:pStyle w:val="Normal"/>
              <w:rPr/>
            </w:pPr>
            <w:r>
              <w:rPr>
                <w:sz w:val="20"/>
                <w:szCs w:val="20"/>
                <w:lang w:val="en-US" w:eastAsia="en-US"/>
              </w:rPr>
              <w:t xml:space="preserve">     </w:t>
            </w:r>
            <w:r>
              <w:rPr>
                <w:sz w:val="20"/>
                <w:szCs w:val="20"/>
                <w:lang w:val="en-US" w:eastAsia="en-US"/>
              </w:rPr>
              <w:t xml:space="preserve">медицинской организаци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lang w:val="en-US"/>
              </w:rPr>
            </w:pPr>
            <w:r>
              <w:rPr>
                <w:b/>
                <w:bCs/>
                <w:color w:val="FF0000"/>
                <w:sz w:val="20"/>
                <w:szCs w:val="20"/>
                <w:lang w:val="en-US"/>
              </w:rPr>
            </w:r>
            <w:bookmarkStart w:id="3230" w:name="z0600_003_10"/>
            <w:bookmarkStart w:id="3231" w:name="z0600_003_10"/>
            <w:bookmarkEnd w:id="3231"/>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32" w:name="z0600_003_11"/>
            <w:bookmarkStart w:id="3233" w:name="z0600_003_11"/>
            <w:bookmarkEnd w:id="3233"/>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34" w:name="z0600_003_12"/>
            <w:bookmarkStart w:id="3235" w:name="z0600_003_12"/>
            <w:bookmarkEnd w:id="3235"/>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36" w:name="z0600_003_14"/>
            <w:bookmarkStart w:id="3237" w:name="z0600_003_13"/>
            <w:bookmarkStart w:id="3238" w:name="z0600_003_14"/>
            <w:bookmarkStart w:id="3239" w:name="z0600_003_13"/>
            <w:bookmarkEnd w:id="3238"/>
            <w:bookmarkEnd w:id="32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40" w:name="z0600_003_15"/>
            <w:bookmarkStart w:id="3241" w:name="z0600_003_15"/>
            <w:bookmarkEnd w:id="3241"/>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42" w:name="z0600_003_16"/>
            <w:bookmarkStart w:id="3243" w:name="z0600_003_16"/>
            <w:bookmarkEnd w:id="3243"/>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244" w:name="z0900_003_16"/>
            <w:bookmarkStart w:id="3245" w:name="z0900_003_15"/>
            <w:bookmarkEnd w:id="3244"/>
            <w:bookmarkEnd w:id="3245"/>
            <w:r>
              <w:rPr>
                <w:sz w:val="20"/>
                <w:szCs w:val="20"/>
              </w:rPr>
              <w:t>Детские поликлини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46" w:name="z0600_004_10"/>
            <w:bookmarkStart w:id="3247" w:name="z0600_004_10"/>
            <w:bookmarkEnd w:id="324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48" w:name="z0600_004_11"/>
            <w:bookmarkStart w:id="3249" w:name="z0600_004_11"/>
            <w:bookmarkEnd w:id="3249"/>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50" w:name="z0600_004_12"/>
            <w:bookmarkStart w:id="3251" w:name="z0600_004_12"/>
            <w:bookmarkEnd w:id="3251"/>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52" w:name="z0600_004_14"/>
            <w:bookmarkStart w:id="3253" w:name="z0600_004_13"/>
            <w:bookmarkStart w:id="3254" w:name="z0600_004_14"/>
            <w:bookmarkStart w:id="3255" w:name="z0600_004_13"/>
            <w:bookmarkEnd w:id="3254"/>
            <w:bookmarkEnd w:id="32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56" w:name="z0600_004_15"/>
            <w:bookmarkStart w:id="3257" w:name="z0600_004_15"/>
            <w:bookmarkEnd w:id="3257"/>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58" w:name="z0600_004_16"/>
            <w:bookmarkStart w:id="3259" w:name="z0600_004_16"/>
            <w:bookmarkEnd w:id="3259"/>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260" w:name="z0900_004_16"/>
            <w:bookmarkStart w:id="3261" w:name="z0900_004_15"/>
            <w:bookmarkEnd w:id="3260"/>
            <w:bookmarkEnd w:id="3261"/>
            <w:r>
              <w:rPr>
                <w:color w:val="FF0000"/>
                <w:sz w:val="20"/>
                <w:szCs w:val="20"/>
              </w:rPr>
              <w:t xml:space="preserve">     </w:t>
            </w:r>
            <w:r>
              <w:rPr>
                <w:color w:val="FF0000"/>
                <w:sz w:val="20"/>
                <w:szCs w:val="20"/>
              </w:rPr>
              <w:t>из них центральны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3.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en-US" w:eastAsia="en-US"/>
              </w:rPr>
              <w:t xml:space="preserve">     </w:t>
            </w:r>
            <w:r>
              <w:rPr>
                <w:sz w:val="20"/>
                <w:szCs w:val="20"/>
                <w:lang w:val="en-US" w:eastAsia="en-US"/>
              </w:rPr>
              <w:t xml:space="preserve">из них участвующие в создании </w:t>
              <w:br/>
              <w:t xml:space="preserve">     и тиражировании «Новой модели медицинской      </w:t>
            </w:r>
          </w:p>
          <w:p>
            <w:pPr>
              <w:pStyle w:val="Normal"/>
              <w:rPr/>
            </w:pPr>
            <w:r>
              <w:rPr>
                <w:sz w:val="20"/>
                <w:szCs w:val="20"/>
                <w:lang w:val="en-US" w:eastAsia="en-US"/>
              </w:rPr>
              <w:t xml:space="preserve">     </w:t>
            </w:r>
            <w:r>
              <w:rPr>
                <w:sz w:val="20"/>
                <w:szCs w:val="20"/>
                <w:lang w:val="en-US" w:eastAsia="en-US"/>
              </w:rPr>
              <w:t xml:space="preserve">организаци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3.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color w:val="FF0000"/>
                <w:sz w:val="20"/>
                <w:szCs w:val="20"/>
                <w:lang w:val="ru-RU" w:eastAsia="ru-RU"/>
              </w:rPr>
            </w:pPr>
            <w:r>
              <w:rPr>
                <w:b/>
                <w:bCs/>
                <w:color w:val="FF0000"/>
                <w:sz w:val="20"/>
                <w:szCs w:val="20"/>
                <w:lang w:val="ru-RU" w:eastAsia="ru-RU"/>
              </w:rPr>
            </w:r>
            <w:bookmarkStart w:id="3262" w:name="z0600_005_10"/>
            <w:bookmarkStart w:id="3263" w:name="z0600_005_10"/>
            <w:bookmarkEnd w:id="3263"/>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264" w:name="z0600_005_11"/>
            <w:bookmarkStart w:id="3265" w:name="z0600_005_11"/>
            <w:bookmarkEnd w:id="3265"/>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266" w:name="z0600_005_12"/>
            <w:bookmarkStart w:id="3267" w:name="z0600_005_12"/>
            <w:bookmarkEnd w:id="3267"/>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268" w:name="z0600_005_14"/>
            <w:bookmarkStart w:id="3269" w:name="z0600_005_13"/>
            <w:bookmarkStart w:id="3270" w:name="z0600_005_14"/>
            <w:bookmarkStart w:id="3271" w:name="z0600_005_13"/>
            <w:bookmarkEnd w:id="3270"/>
            <w:bookmarkEnd w:id="32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272" w:name="z0600_005_15"/>
            <w:bookmarkStart w:id="3273" w:name="z0600_005_15"/>
            <w:bookmarkEnd w:id="3273"/>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274" w:name="z0600_005_16"/>
            <w:bookmarkStart w:id="3275" w:name="z0600_005_16"/>
            <w:bookmarkEnd w:id="3275"/>
          </w:p>
        </w:tc>
      </w:tr>
      <w:tr>
        <w:trPr>
          <w:trHeight w:val="201" w:hRule="atLeast"/>
          <w:cantSplit w:val="true"/>
        </w:trPr>
        <w:tc>
          <w:tcPr>
            <w:tcW w:w="4528"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3276" w:name="z0900_005_16"/>
            <w:bookmarkStart w:id="3277" w:name="z0900_005_15"/>
            <w:bookmarkEnd w:id="3276"/>
            <w:bookmarkEnd w:id="3277"/>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sz w:val="20"/>
                <w:szCs w:val="20"/>
                <w:lang w:val="en-US" w:eastAsia="en-US"/>
              </w:rPr>
            </w:pPr>
            <w:r>
              <w:rPr>
                <w:sz w:val="20"/>
                <w:szCs w:val="20"/>
                <w:lang w:val="en-US" w:eastAsia="en-US"/>
              </w:rPr>
              <w:t xml:space="preserve">             </w:t>
            </w:r>
            <w:r>
              <w:rPr>
                <w:sz w:val="20"/>
                <w:szCs w:val="20"/>
                <w:lang w:val="en-US" w:eastAsia="en-US"/>
              </w:rPr>
              <w:t>оказания медицинской помощи дет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3.3</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color w:val="FF0000"/>
                <w:sz w:val="20"/>
                <w:szCs w:val="20"/>
                <w:lang w:val="ru-RU" w:eastAsia="ru-RU"/>
              </w:rPr>
            </w:pPr>
            <w:r>
              <w:rPr>
                <w:b/>
                <w:bCs/>
                <w:color w:val="FF0000"/>
                <w:sz w:val="20"/>
                <w:szCs w:val="20"/>
                <w:lang w:val="ru-RU" w:eastAsia="ru-RU"/>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78" w:name="z0600_006_10"/>
            <w:bookmarkStart w:id="3279" w:name="z0600_006_10"/>
            <w:bookmarkEnd w:id="327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80" w:name="z0600_006_11"/>
            <w:bookmarkStart w:id="3281" w:name="z0600_006_11"/>
            <w:bookmarkEnd w:id="3281"/>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82" w:name="z0600_006_12"/>
            <w:bookmarkStart w:id="3283" w:name="z0600_006_12"/>
            <w:bookmarkEnd w:id="3283"/>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84" w:name="z0600_006_14"/>
            <w:bookmarkStart w:id="3285" w:name="z0600_006_13"/>
            <w:bookmarkStart w:id="3286" w:name="z0600_006_14"/>
            <w:bookmarkStart w:id="3287" w:name="z0600_006_13"/>
            <w:bookmarkEnd w:id="3286"/>
            <w:bookmarkEnd w:id="32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88" w:name="z0600_006_15"/>
            <w:bookmarkStart w:id="3289" w:name="z0600_006_15"/>
            <w:bookmarkEnd w:id="3289"/>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90" w:name="z0600_006_16"/>
            <w:bookmarkStart w:id="3291" w:name="z0600_006_16"/>
            <w:bookmarkEnd w:id="3291"/>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Амбулатории, поликлиники, оказывающие только платные услуг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92" w:name="z0600_007_10"/>
            <w:bookmarkStart w:id="3293" w:name="z0600_007_10"/>
            <w:bookmarkEnd w:id="3293"/>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94" w:name="z0600_007_11"/>
            <w:bookmarkStart w:id="3295" w:name="z0600_007_11"/>
            <w:bookmarkEnd w:id="3295"/>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96" w:name="z0600_007_12"/>
            <w:bookmarkStart w:id="3297" w:name="z0600_007_12"/>
            <w:bookmarkEnd w:id="3297"/>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98" w:name="z0600_007_14"/>
            <w:bookmarkStart w:id="3299" w:name="z0600_007_13"/>
            <w:bookmarkStart w:id="3300" w:name="z0600_007_14"/>
            <w:bookmarkStart w:id="3301" w:name="z0600_007_13"/>
            <w:bookmarkEnd w:id="3300"/>
            <w:bookmarkEnd w:id="330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02" w:name="z0600_007_15"/>
            <w:bookmarkStart w:id="3303" w:name="z0600_007_15"/>
            <w:bookmarkEnd w:id="3303"/>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04" w:name="z0600_007_16"/>
            <w:bookmarkStart w:id="3305" w:name="z0600_007_16"/>
            <w:bookmarkEnd w:id="3305"/>
          </w:p>
        </w:tc>
      </w:tr>
      <w:tr>
        <w:trPr>
          <w:trHeight w:val="210"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06" w:name="z0900_006_16"/>
            <w:bookmarkStart w:id="3307" w:name="z0900_006_15"/>
            <w:bookmarkEnd w:id="3306"/>
            <w:bookmarkEnd w:id="3307"/>
            <w:r>
              <w:rPr>
                <w:sz w:val="20"/>
                <w:szCs w:val="20"/>
              </w:rPr>
              <w:t>Диспансе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308" w:name="z0600_008_10"/>
            <w:bookmarkStart w:id="3309" w:name="z0600_008_10"/>
            <w:bookmarkEnd w:id="330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10" w:name="z0600_008_11"/>
            <w:bookmarkStart w:id="3311" w:name="z0600_008_11"/>
            <w:bookmarkEnd w:id="3311"/>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12" w:name="z0600_008_12"/>
            <w:bookmarkStart w:id="3313" w:name="z0600_008_12"/>
            <w:bookmarkEnd w:id="3313"/>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14" w:name="z0600_008_14"/>
            <w:bookmarkStart w:id="3315" w:name="z0600_008_13"/>
            <w:bookmarkStart w:id="3316" w:name="z0600_008_14"/>
            <w:bookmarkStart w:id="3317" w:name="z0600_008_13"/>
            <w:bookmarkEnd w:id="3316"/>
            <w:bookmarkEnd w:id="331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18" w:name="z0600_008_15"/>
            <w:bookmarkStart w:id="3319" w:name="z0600_008_15"/>
            <w:bookmarkEnd w:id="3319"/>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320" w:name="z0600_008_16"/>
            <w:bookmarkStart w:id="3321" w:name="z0600_008_16"/>
            <w:bookmarkEnd w:id="3321"/>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22" w:name="z0900_007_16"/>
            <w:bookmarkStart w:id="3323" w:name="z0900_007_15"/>
            <w:bookmarkEnd w:id="3322"/>
            <w:bookmarkEnd w:id="3323"/>
            <w:r>
              <w:rPr>
                <w:sz w:val="20"/>
                <w:szCs w:val="20"/>
              </w:rPr>
              <w:t xml:space="preserve">Центры, всего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24" w:name="z0600_009_10"/>
            <w:bookmarkStart w:id="3325" w:name="z0600_009_10"/>
            <w:bookmarkEnd w:id="332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26" w:name="z0600_009_11"/>
            <w:bookmarkStart w:id="3327" w:name="z0600_009_11"/>
            <w:bookmarkEnd w:id="3327"/>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28" w:name="z0600_009_12"/>
            <w:bookmarkStart w:id="3329" w:name="z0600_009_12"/>
            <w:bookmarkEnd w:id="3329"/>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30" w:name="z0600_009_14"/>
            <w:bookmarkStart w:id="3331" w:name="z0600_009_13"/>
            <w:bookmarkStart w:id="3332" w:name="z0600_009_14"/>
            <w:bookmarkStart w:id="3333" w:name="z0600_009_13"/>
            <w:bookmarkEnd w:id="3332"/>
            <w:bookmarkEnd w:id="333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34" w:name="z0600_009_15"/>
            <w:bookmarkStart w:id="3335" w:name="z0600_009_15"/>
            <w:bookmarkEnd w:id="3335"/>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36" w:name="z0600_009_16"/>
            <w:bookmarkStart w:id="3337" w:name="z0600_009_16"/>
            <w:bookmarkEnd w:id="3337"/>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bookmarkStart w:id="3338" w:name="z0900_008_16"/>
            <w:bookmarkStart w:id="3339" w:name="z0900_008_15"/>
            <w:bookmarkEnd w:id="3338"/>
            <w:bookmarkEnd w:id="3339"/>
            <w:r>
              <w:rPr>
                <w:lang w:val="ru-RU" w:eastAsia="ru-RU"/>
              </w:rPr>
              <w:t>из них:</w:t>
              <w:br/>
            </w:r>
            <w:r>
              <w:rPr>
                <w:rFonts w:cs="Times New Roman" w:ascii="Times New Roman" w:hAnsi="Times New Roman"/>
                <w:lang w:val="ru-RU" w:eastAsia="ru-RU"/>
              </w:rPr>
              <w:t>высоких медицинских технолог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40" w:name="z0600_010_10"/>
            <w:bookmarkStart w:id="3341" w:name="z0600_010_10"/>
            <w:bookmarkEnd w:id="3341"/>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42" w:name="z0600_010_11"/>
            <w:bookmarkStart w:id="3343" w:name="z0600_010_11"/>
            <w:bookmarkEnd w:id="3343"/>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44" w:name="z0600_010_12"/>
            <w:bookmarkStart w:id="3345" w:name="z0600_010_12"/>
            <w:bookmarkEnd w:id="3345"/>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46" w:name="z0600_010_14"/>
            <w:bookmarkStart w:id="3347" w:name="z0600_010_13"/>
            <w:bookmarkStart w:id="3348" w:name="z0600_010_14"/>
            <w:bookmarkStart w:id="3349" w:name="z0600_010_13"/>
            <w:bookmarkEnd w:id="3348"/>
            <w:bookmarkEnd w:id="334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50" w:name="z0600_010_15"/>
            <w:bookmarkStart w:id="3351" w:name="z0600_010_15"/>
            <w:bookmarkEnd w:id="3351"/>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52" w:name="z0600_010_16"/>
            <w:bookmarkStart w:id="3353" w:name="z0600_010_16"/>
            <w:bookmarkEnd w:id="3353"/>
          </w:p>
        </w:tc>
      </w:tr>
      <w:tr>
        <w:trPr>
          <w:trHeight w:val="237"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54" w:name="z0600_011_10"/>
            <w:bookmarkStart w:id="3355" w:name="z0600_011_10"/>
            <w:bookmarkEnd w:id="335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56" w:name="z0600_011_11"/>
            <w:bookmarkStart w:id="3357" w:name="z0600_011_11"/>
            <w:bookmarkEnd w:id="3357"/>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58" w:name="z0600_011_12"/>
            <w:bookmarkStart w:id="3359" w:name="z0600_011_12"/>
            <w:bookmarkEnd w:id="3359"/>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60" w:name="z0600_011_14"/>
            <w:bookmarkStart w:id="3361" w:name="z0600_011_13"/>
            <w:bookmarkStart w:id="3362" w:name="z0600_011_14"/>
            <w:bookmarkStart w:id="3363" w:name="z0600_011_13"/>
            <w:bookmarkEnd w:id="3362"/>
            <w:bookmarkEnd w:id="33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64" w:name="z0600_011_15"/>
            <w:bookmarkStart w:id="3365" w:name="z0600_011_15"/>
            <w:bookmarkEnd w:id="3365"/>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66" w:name="z0600_011_16"/>
            <w:bookmarkStart w:id="3367" w:name="z0600_011_16"/>
            <w:bookmarkEnd w:id="3367"/>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lang w:val="ru-RU" w:eastAsia="ru-RU"/>
              </w:rPr>
            </w:pPr>
            <w:r>
              <w:rPr>
                <w:rFonts w:cs="Times New Roman" w:ascii="Times New Roman" w:hAnsi="Times New Roman"/>
                <w:lang w:val="ru-RU" w:eastAsia="ru-RU"/>
              </w:rPr>
              <w:t xml:space="preserve">диабетологически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8" w:name="z0600_012_10"/>
            <w:bookmarkStart w:id="3369" w:name="z0600_012_10"/>
            <w:bookmarkEnd w:id="336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70" w:name="z0600_012_11"/>
            <w:bookmarkStart w:id="3371" w:name="z0600_012_11"/>
            <w:bookmarkEnd w:id="3371"/>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72" w:name="z0600_012_12"/>
            <w:bookmarkStart w:id="3373" w:name="z0600_012_12"/>
            <w:bookmarkEnd w:id="3373"/>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74" w:name="z0600_012_14"/>
            <w:bookmarkStart w:id="3375" w:name="z0600_012_13"/>
            <w:bookmarkStart w:id="3376" w:name="z0600_012_14"/>
            <w:bookmarkStart w:id="3377" w:name="z0600_012_13"/>
            <w:bookmarkEnd w:id="3376"/>
            <w:bookmarkEnd w:id="337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78" w:name="z0600_012_15"/>
            <w:bookmarkStart w:id="3379" w:name="z0600_012_15"/>
            <w:bookmarkEnd w:id="3379"/>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80" w:name="z0600_012_16"/>
            <w:bookmarkStart w:id="3381" w:name="z0600_012_16"/>
            <w:bookmarkEnd w:id="3381"/>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из них для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sz w:val="20"/>
                <w:szCs w:val="20"/>
              </w:rPr>
            </w:pPr>
            <w:r>
              <w:rPr>
                <w:sz w:val="20"/>
                <w:szCs w:val="20"/>
                <w:lang w:val="en-US" w:eastAsia="en-US"/>
              </w:rPr>
              <w:t xml:space="preserve">            </w:t>
            </w:r>
            <w:r>
              <w:rPr>
                <w:sz w:val="20"/>
                <w:szCs w:val="20"/>
                <w:lang w:val="en-US" w:eastAsia="en-US"/>
              </w:rPr>
              <w:t>оказания медицинской помощи детя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82" w:name="z0600_013_10"/>
            <w:bookmarkStart w:id="3383" w:name="z0600_013_10"/>
            <w:bookmarkEnd w:id="3383"/>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84" w:name="z0600_013_11"/>
            <w:bookmarkStart w:id="3385" w:name="z0600_013_11"/>
            <w:bookmarkEnd w:id="3385"/>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86" w:name="z0600_013_12"/>
            <w:bookmarkStart w:id="3387" w:name="z0600_013_12"/>
            <w:bookmarkEnd w:id="3387"/>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88" w:name="z0600_013_14"/>
            <w:bookmarkStart w:id="3389" w:name="z0600_013_13"/>
            <w:bookmarkStart w:id="3390" w:name="z0600_013_14"/>
            <w:bookmarkStart w:id="3391" w:name="z0600_013_13"/>
            <w:bookmarkEnd w:id="3390"/>
            <w:bookmarkEnd w:id="339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92" w:name="z0600_013_15"/>
            <w:bookmarkStart w:id="3393" w:name="z0600_013_15"/>
            <w:bookmarkEnd w:id="3393"/>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94" w:name="z0600_013_16"/>
            <w:bookmarkStart w:id="3395" w:name="z0600_013_16"/>
            <w:bookmarkEnd w:id="3395"/>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br/>
              <w:t>больных наркомани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96" w:name="z0600_014_10"/>
            <w:bookmarkStart w:id="3397" w:name="z0600_014_10"/>
            <w:bookmarkEnd w:id="339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98" w:name="z0600_014_11"/>
            <w:bookmarkStart w:id="3399" w:name="z0600_014_11"/>
            <w:bookmarkEnd w:id="3399"/>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00" w:name="z0600_014_12"/>
            <w:bookmarkStart w:id="3401" w:name="z0600_014_12"/>
            <w:bookmarkEnd w:id="3401"/>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02" w:name="z0600_014_14"/>
            <w:bookmarkStart w:id="3403" w:name="z0600_014_13"/>
            <w:bookmarkStart w:id="3404" w:name="z0600_014_14"/>
            <w:bookmarkStart w:id="3405" w:name="z0600_014_13"/>
            <w:bookmarkEnd w:id="3404"/>
            <w:bookmarkEnd w:id="340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06" w:name="z0600_014_15"/>
            <w:bookmarkStart w:id="3407" w:name="z0600_014_15"/>
            <w:bookmarkEnd w:id="3407"/>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08" w:name="z0600_014_16"/>
            <w:bookmarkStart w:id="3409" w:name="z0600_014_16"/>
            <w:bookmarkEnd w:id="3409"/>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410" w:name="z0600_015_10"/>
            <w:bookmarkStart w:id="3411" w:name="z0600_015_10"/>
            <w:bookmarkEnd w:id="3411"/>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412" w:name="z0600_015_11"/>
            <w:bookmarkStart w:id="3413" w:name="z0600_015_11"/>
            <w:bookmarkEnd w:id="3413"/>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414" w:name="z0600_015_12"/>
            <w:bookmarkStart w:id="3415" w:name="z0600_015_12"/>
            <w:bookmarkEnd w:id="3415"/>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416" w:name="z0600_015_14"/>
            <w:bookmarkStart w:id="3417" w:name="z0600_015_13"/>
            <w:bookmarkStart w:id="3418" w:name="z0600_015_14"/>
            <w:bookmarkStart w:id="3419" w:name="z0600_015_13"/>
            <w:bookmarkEnd w:id="3418"/>
            <w:bookmarkEnd w:id="34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420" w:name="z0600_015_15"/>
            <w:bookmarkStart w:id="3421" w:name="z0600_015_15"/>
            <w:bookmarkEnd w:id="3421"/>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422" w:name="z0600_015_16"/>
            <w:bookmarkStart w:id="3423" w:name="z0600_015_16"/>
            <w:bookmarkEnd w:id="3423"/>
          </w:p>
        </w:tc>
      </w:tr>
      <w:tr>
        <w:trPr>
          <w:trHeight w:val="235"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24" w:name="z0600_016_10"/>
            <w:bookmarkStart w:id="3425" w:name="z0600_016_10"/>
            <w:bookmarkEnd w:id="342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26" w:name="z0600_016_11"/>
            <w:bookmarkStart w:id="3427" w:name="z0600_016_11"/>
            <w:bookmarkEnd w:id="3427"/>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28" w:name="z0600_016_12"/>
            <w:bookmarkStart w:id="3429" w:name="z0600_016_12"/>
            <w:bookmarkEnd w:id="3429"/>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30" w:name="z0600_016_14"/>
            <w:bookmarkStart w:id="3431" w:name="z0600_016_13"/>
            <w:bookmarkStart w:id="3432" w:name="z0600_016_14"/>
            <w:bookmarkStart w:id="3433" w:name="z0600_016_13"/>
            <w:bookmarkEnd w:id="3432"/>
            <w:bookmarkEnd w:id="343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34" w:name="z0600_016_15"/>
            <w:bookmarkStart w:id="3435" w:name="z0600_016_15"/>
            <w:bookmarkEnd w:id="3435"/>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36" w:name="z0600_016_16"/>
            <w:bookmarkStart w:id="3437" w:name="z0600_016_16"/>
            <w:bookmarkEnd w:id="3437"/>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охраны здоровья семьи и репродук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38" w:name="z0600_017_10"/>
            <w:bookmarkStart w:id="3439" w:name="z0600_017_10"/>
            <w:bookmarkEnd w:id="343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40" w:name="z0600_017_11"/>
            <w:bookmarkStart w:id="3441" w:name="z0600_017_11"/>
            <w:bookmarkEnd w:id="3441"/>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42" w:name="z0600_017_12"/>
            <w:bookmarkStart w:id="3443" w:name="z0600_017_12"/>
            <w:bookmarkEnd w:id="3443"/>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44" w:name="z0600_017_14"/>
            <w:bookmarkStart w:id="3445" w:name="z0600_017_13"/>
            <w:bookmarkStart w:id="3446" w:name="z0600_017_14"/>
            <w:bookmarkStart w:id="3447" w:name="z0600_017_13"/>
            <w:bookmarkEnd w:id="3446"/>
            <w:bookmarkEnd w:id="34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48" w:name="z0600_017_15"/>
            <w:bookmarkStart w:id="3449" w:name="z0600_017_15"/>
            <w:bookmarkEnd w:id="3449"/>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50" w:name="z0600_017_16"/>
            <w:bookmarkStart w:id="3451" w:name="z0600_017_16"/>
            <w:bookmarkEnd w:id="3451"/>
          </w:p>
        </w:tc>
      </w:tr>
      <w:tr>
        <w:trPr>
          <w:trHeight w:val="297"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452" w:name="z0600_018_10"/>
            <w:bookmarkStart w:id="3453" w:name="z0600_018_10"/>
            <w:bookmarkEnd w:id="3453"/>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454" w:name="z0600_018_11"/>
            <w:bookmarkStart w:id="3455" w:name="z0600_018_11"/>
            <w:bookmarkEnd w:id="3455"/>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456" w:name="z0600_018_12"/>
            <w:bookmarkStart w:id="3457" w:name="z0600_018_12"/>
            <w:bookmarkEnd w:id="3457"/>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458" w:name="z0600_018_14"/>
            <w:bookmarkStart w:id="3459" w:name="z0600_018_13"/>
            <w:bookmarkStart w:id="3460" w:name="z0600_018_14"/>
            <w:bookmarkStart w:id="3461" w:name="z0600_018_13"/>
            <w:bookmarkEnd w:id="3460"/>
            <w:bookmarkEnd w:id="346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462" w:name="z0600_018_15"/>
            <w:bookmarkStart w:id="3463" w:name="z0600_018_15"/>
            <w:bookmarkEnd w:id="3463"/>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464" w:name="z0600_018_16"/>
            <w:bookmarkStart w:id="3465" w:name="z0600_018_16"/>
            <w:bookmarkEnd w:id="3465"/>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66" w:name="z0600_019_10"/>
            <w:bookmarkStart w:id="3467" w:name="z0600_019_10"/>
            <w:bookmarkEnd w:id="346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68" w:name="z0600_019_11"/>
            <w:bookmarkStart w:id="3469" w:name="z0600_019_11"/>
            <w:bookmarkEnd w:id="3469"/>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70" w:name="z0600_019_12"/>
            <w:bookmarkStart w:id="3471" w:name="z0600_019_12"/>
            <w:bookmarkEnd w:id="3471"/>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72" w:name="z0600_019_14"/>
            <w:bookmarkStart w:id="3473" w:name="z0600_019_13"/>
            <w:bookmarkStart w:id="3474" w:name="z0600_019_14"/>
            <w:bookmarkStart w:id="3475" w:name="z0600_019_13"/>
            <w:bookmarkEnd w:id="3474"/>
            <w:bookmarkEnd w:id="34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76" w:name="z0600_019_15"/>
            <w:bookmarkStart w:id="3477" w:name="z0600_019_15"/>
            <w:bookmarkEnd w:id="3477"/>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78" w:name="z0600_019_16"/>
            <w:bookmarkStart w:id="3479" w:name="z0600_019_16"/>
            <w:bookmarkEnd w:id="3479"/>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8</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80" w:name="z0600_020_10"/>
            <w:bookmarkStart w:id="3481" w:name="z0600_020_10"/>
            <w:bookmarkEnd w:id="3481"/>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82" w:name="z0600_020_11"/>
            <w:bookmarkStart w:id="3483" w:name="z0600_020_11"/>
            <w:bookmarkEnd w:id="3483"/>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84" w:name="z0600_020_12"/>
            <w:bookmarkStart w:id="3485" w:name="z0600_020_12"/>
            <w:bookmarkEnd w:id="3485"/>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86" w:name="z0600_020_14"/>
            <w:bookmarkStart w:id="3487" w:name="z0600_020_13"/>
            <w:bookmarkStart w:id="3488" w:name="z0600_020_14"/>
            <w:bookmarkStart w:id="3489" w:name="z0600_020_13"/>
            <w:bookmarkEnd w:id="3488"/>
            <w:bookmarkEnd w:id="348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90" w:name="z0600_020_15"/>
            <w:bookmarkStart w:id="3491" w:name="z0600_020_15"/>
            <w:bookmarkEnd w:id="3491"/>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92" w:name="z0600_020_16"/>
            <w:bookmarkStart w:id="3493" w:name="z0600_020_16"/>
            <w:bookmarkEnd w:id="3493"/>
          </w:p>
        </w:tc>
      </w:tr>
      <w:tr>
        <w:trPr>
          <w:trHeight w:val="201"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94" w:name="z0600_021_10"/>
            <w:bookmarkStart w:id="3495" w:name="z0600_021_10"/>
            <w:bookmarkEnd w:id="3495"/>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96" w:name="z0600_021_11"/>
            <w:bookmarkStart w:id="3497" w:name="z0600_021_11"/>
            <w:bookmarkEnd w:id="3497"/>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98" w:name="z0600_021_12"/>
            <w:bookmarkStart w:id="3499" w:name="z0600_021_12"/>
            <w:bookmarkEnd w:id="3499"/>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00" w:name="z0600_021_14"/>
            <w:bookmarkStart w:id="3501" w:name="z0600_021_13"/>
            <w:bookmarkStart w:id="3502" w:name="z0600_021_14"/>
            <w:bookmarkStart w:id="3503" w:name="z0600_021_13"/>
            <w:bookmarkEnd w:id="3502"/>
            <w:bookmarkEnd w:id="35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04" w:name="z0600_021_15"/>
            <w:bookmarkStart w:id="3505" w:name="z0600_021_15"/>
            <w:bookmarkEnd w:id="3505"/>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06" w:name="z0600_021_16"/>
            <w:bookmarkStart w:id="3507" w:name="z0600_021_16"/>
            <w:bookmarkEnd w:id="3507"/>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08" w:name="z0600_022_10"/>
            <w:bookmarkStart w:id="3509" w:name="z0600_022_10"/>
            <w:bookmarkEnd w:id="3509"/>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10" w:name="z0600_022_11"/>
            <w:bookmarkStart w:id="3511" w:name="z0600_022_11"/>
            <w:bookmarkEnd w:id="3511"/>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12" w:name="z0600_022_12"/>
            <w:bookmarkStart w:id="3513" w:name="z0600_022_12"/>
            <w:bookmarkEnd w:id="3513"/>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14" w:name="z0600_022_14"/>
            <w:bookmarkStart w:id="3515" w:name="z0600_022_13"/>
            <w:bookmarkStart w:id="3516" w:name="z0600_022_14"/>
            <w:bookmarkStart w:id="3517" w:name="z0600_022_13"/>
            <w:bookmarkEnd w:id="3516"/>
            <w:bookmarkEnd w:id="351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18" w:name="z0600_022_15"/>
            <w:bookmarkStart w:id="3519" w:name="z0600_022_15"/>
            <w:bookmarkEnd w:id="3519"/>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20" w:name="z0600_022_16"/>
            <w:bookmarkStart w:id="3521" w:name="z0600_022_16"/>
            <w:bookmarkEnd w:id="3521"/>
          </w:p>
        </w:tc>
      </w:tr>
      <w:tr>
        <w:trPr>
          <w:trHeight w:val="196"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22" w:name="z0600_023_10"/>
            <w:bookmarkStart w:id="3523" w:name="z0600_023_10"/>
            <w:bookmarkEnd w:id="3523"/>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24" w:name="z0600_023_11"/>
            <w:bookmarkStart w:id="3525" w:name="z0600_023_11"/>
            <w:bookmarkEnd w:id="3525"/>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26" w:name="z0600_023_12"/>
            <w:bookmarkStart w:id="3527" w:name="z0600_023_12"/>
            <w:bookmarkEnd w:id="3527"/>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28" w:name="z0600_023_14"/>
            <w:bookmarkStart w:id="3529" w:name="z0600_023_13"/>
            <w:bookmarkStart w:id="3530" w:name="z0600_023_14"/>
            <w:bookmarkStart w:id="3531" w:name="z0600_023_13"/>
            <w:bookmarkEnd w:id="3530"/>
            <w:bookmarkEnd w:id="35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32" w:name="z0600_023_15"/>
            <w:bookmarkStart w:id="3533" w:name="z0600_023_15"/>
            <w:bookmarkEnd w:id="3533"/>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34" w:name="z0600_023_16"/>
            <w:bookmarkStart w:id="3535" w:name="z0600_023_16"/>
            <w:bookmarkEnd w:id="3535"/>
          </w:p>
        </w:tc>
      </w:tr>
      <w:tr>
        <w:trPr>
          <w:trHeight w:val="196"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96"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рофилактики остеопороз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96"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pPr>
            <w:r>
              <w:rPr>
                <w:rFonts w:cs="Times New Roman" w:ascii="Times New Roman" w:hAnsi="Times New Roman"/>
                <w:lang w:val="ru-RU" w:eastAsia="ru-RU"/>
              </w:rPr>
              <w:t xml:space="preserve">            </w:t>
            </w:r>
            <w:r>
              <w:rPr>
                <w:rFonts w:cs="Times New Roman" w:ascii="Times New Roman" w:hAnsi="Times New Roman"/>
                <w:color w:val="FF0000"/>
                <w:lang w:val="ru-RU" w:eastAsia="ru-RU"/>
              </w:rPr>
              <w:t>травматологии и ортопед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1.3</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536" w:name="z0600_024_10"/>
            <w:bookmarkStart w:id="3537" w:name="z0600_024_10"/>
            <w:bookmarkEnd w:id="3537"/>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38" w:name="z0600_024_11"/>
            <w:bookmarkStart w:id="3539" w:name="z0600_024_11"/>
            <w:bookmarkEnd w:id="3539"/>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40" w:name="z0600_024_12"/>
            <w:bookmarkStart w:id="3541" w:name="z0600_024_12"/>
            <w:bookmarkEnd w:id="3541"/>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42" w:name="z0600_024_14"/>
            <w:bookmarkStart w:id="3543" w:name="z0600_024_13"/>
            <w:bookmarkStart w:id="3544" w:name="z0600_024_14"/>
            <w:bookmarkStart w:id="3545" w:name="z0600_024_13"/>
            <w:bookmarkEnd w:id="3544"/>
            <w:bookmarkEnd w:id="354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46" w:name="z0600_024_15"/>
            <w:bookmarkStart w:id="3547" w:name="z0600_024_15"/>
            <w:bookmarkEnd w:id="3547"/>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548" w:name="z0600_024_16"/>
            <w:bookmarkStart w:id="3549" w:name="z0600_024_16"/>
            <w:bookmarkEnd w:id="3549"/>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50" w:name="z0600_025_10"/>
            <w:bookmarkStart w:id="3551" w:name="z0600_025_10"/>
            <w:bookmarkEnd w:id="3551"/>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52" w:name="z0600_025_11"/>
            <w:bookmarkStart w:id="3553" w:name="z0600_025_11"/>
            <w:bookmarkEnd w:id="3553"/>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54" w:name="z0600_025_12"/>
            <w:bookmarkStart w:id="3555" w:name="z0600_025_12"/>
            <w:bookmarkEnd w:id="3555"/>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56" w:name="z0600_025_14"/>
            <w:bookmarkStart w:id="3557" w:name="z0600_025_13"/>
            <w:bookmarkStart w:id="3558" w:name="z0600_025_14"/>
            <w:bookmarkStart w:id="3559" w:name="z0600_025_13"/>
            <w:bookmarkEnd w:id="3558"/>
            <w:bookmarkEnd w:id="35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60" w:name="z0600_025_15"/>
            <w:bookmarkStart w:id="3561" w:name="z0600_025_15"/>
            <w:bookmarkEnd w:id="3561"/>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62" w:name="z0600_025_16"/>
            <w:bookmarkStart w:id="3563" w:name="z0600_025_16"/>
            <w:bookmarkEnd w:id="3563"/>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того (сумма строк 1–7, 22–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 xml:space="preserve">Медицинские организации по подчиненности: </w:t>
            </w:r>
            <w:r>
              <w:rPr>
                <w:rFonts w:cs="Times New Roman" w:ascii="Times New Roman" w:hAnsi="Times New Roman"/>
                <w:color w:val="FF0000"/>
                <w:lang w:val="ru-RU" w:eastAsia="ru-RU"/>
              </w:rPr>
              <w:t>(стр.24 и 28)</w:t>
            </w:r>
            <w:r>
              <w:rPr>
                <w:rFonts w:cs="Times New Roman" w:ascii="Times New Roman" w:hAnsi="Times New Roman"/>
                <w:lang w:val="ru-RU" w:eastAsia="ru-RU"/>
              </w:rPr>
              <w:br/>
              <w:t xml:space="preserve">    федерального подч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подчинения субъекту Российской Федер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муниципального подч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218" w:hRule="atLeast"/>
          <w:cantSplit w:val="true"/>
        </w:trPr>
        <w:tc>
          <w:tcPr>
            <w:tcW w:w="452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sz w:val="20"/>
                <w:szCs w:val="20"/>
              </w:rPr>
              <w:t xml:space="preserve">                       </w:t>
            </w:r>
            <w:r>
              <w:rPr>
                <w:color w:val="FF0000"/>
                <w:sz w:val="20"/>
                <w:szCs w:val="20"/>
              </w:rPr>
              <w:t>из них федерального подчи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8.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bl>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 xml:space="preserve">(0600)                     </w:t>
        <w:tab/>
        <w:tab/>
        <w:tab/>
        <w:tab/>
        <w:tab/>
        <w:tab/>
        <w:tab/>
        <w:tab/>
        <w:tab/>
        <w:tab/>
        <w:tab/>
        <w:tab/>
        <w:tab/>
        <w:tab/>
        <w:tab/>
        <w:t xml:space="preserve">  </w:t>
        <w:tab/>
        <w:t xml:space="preserve">               продолжение</w:t>
      </w:r>
    </w:p>
    <w:tbl>
      <w:tblPr>
        <w:tblW w:w="15046" w:type="dxa"/>
        <w:jc w:val="center"/>
        <w:tblInd w:w="0" w:type="dxa"/>
        <w:tblLayout w:type="fixed"/>
        <w:tblCellMar>
          <w:top w:w="0" w:type="dxa"/>
          <w:left w:w="108" w:type="dxa"/>
          <w:bottom w:w="0" w:type="dxa"/>
          <w:right w:w="108" w:type="dxa"/>
        </w:tblCellMar>
      </w:tblPr>
      <w:tblGrid>
        <w:gridCol w:w="3916"/>
        <w:gridCol w:w="642"/>
        <w:gridCol w:w="1011"/>
        <w:gridCol w:w="939"/>
        <w:gridCol w:w="1104"/>
        <w:gridCol w:w="1064"/>
        <w:gridCol w:w="1190"/>
        <w:gridCol w:w="1147"/>
        <w:gridCol w:w="1047"/>
        <w:gridCol w:w="1002"/>
        <w:gridCol w:w="992"/>
        <w:gridCol w:w="992"/>
      </w:tblGrid>
      <w:tr>
        <w:trPr>
          <w:trHeight w:val="471" w:hRule="atLeast"/>
          <w:cantSplit w:val="true"/>
        </w:trPr>
        <w:tc>
          <w:tcPr>
            <w:tcW w:w="39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642"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 xml:space="preserve">№ </w:t>
            </w:r>
            <w:r>
              <w:rPr>
                <w:sz w:val="20"/>
                <w:szCs w:val="20"/>
              </w:rPr>
              <w:t>стро-ки</w:t>
            </w:r>
          </w:p>
        </w:tc>
        <w:tc>
          <w:tcPr>
            <w:tcW w:w="1048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Входящие подразделения, филиалы, ед</w:t>
            </w:r>
          </w:p>
        </w:tc>
      </w:tr>
      <w:tr>
        <w:trPr>
          <w:trHeight w:val="471" w:hRule="atLeast"/>
          <w:cantSplit w:val="true"/>
        </w:trPr>
        <w:tc>
          <w:tcPr>
            <w:tcW w:w="39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42"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right"/>
              <w:rPr>
                <w:b/>
                <w:b/>
                <w:bCs/>
                <w:sz w:val="20"/>
                <w:szCs w:val="20"/>
              </w:rPr>
            </w:pPr>
            <w:r>
              <w:rPr>
                <w:b/>
                <w:bCs/>
                <w:sz w:val="20"/>
                <w:szCs w:val="20"/>
              </w:rPr>
            </w:r>
          </w:p>
        </w:tc>
        <w:tc>
          <w:tcPr>
            <w:tcW w:w="101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Амбула-тории, включая передвиж-ные</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Поли-клиник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Детские поликли-ники</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Женскиеконсуль-таци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pPr>
            <w:r>
              <w:rPr>
                <w:sz w:val="20"/>
                <w:szCs w:val="20"/>
              </w:rPr>
              <w:t>Диагности-ческие центры</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Центры (отделе-ния) ВОП</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Здрав-пункты врачеб-ны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Центры здоровья взросл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Центры здоровьядет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Прочие</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25</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мбулатор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3564" w:name="z0600_001_17"/>
            <w:bookmarkStart w:id="3565" w:name="z0600_001_17"/>
            <w:bookmarkEnd w:id="356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3566" w:name="z0600_001_18"/>
            <w:bookmarkStart w:id="3567" w:name="z0600_001_18"/>
            <w:bookmarkEnd w:id="356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3568" w:name="z0600_001_19"/>
            <w:bookmarkStart w:id="3569" w:name="z0600_001_19"/>
            <w:bookmarkEnd w:id="356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3570" w:name="z0600_001_20"/>
            <w:bookmarkStart w:id="3571" w:name="z0600_001_20"/>
            <w:bookmarkEnd w:id="357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72" w:name="z0600_001_21"/>
            <w:bookmarkStart w:id="3573" w:name="z0600_001_21"/>
            <w:bookmarkEnd w:id="357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74" w:name="z0600_001_22"/>
            <w:bookmarkStart w:id="3575" w:name="z0600_001_22"/>
            <w:bookmarkEnd w:id="357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76" w:name="z0600_001_23"/>
            <w:bookmarkStart w:id="3577" w:name="z0600_001_23"/>
            <w:bookmarkEnd w:id="357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78" w:name="z0600_001_24"/>
            <w:bookmarkStart w:id="3579" w:name="z0600_001_24"/>
            <w:bookmarkEnd w:id="357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80" w:name="z0600_001_25"/>
            <w:bookmarkStart w:id="3581" w:name="z0600_001_25"/>
            <w:bookmarkEnd w:id="358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82" w:name="z0600_001_26"/>
            <w:bookmarkStart w:id="3583" w:name="z0600_001_26"/>
            <w:bookmarkEnd w:id="358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Поликлиник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584" w:name="z0600_002_17"/>
            <w:bookmarkStart w:id="3585" w:name="z0600_002_17"/>
            <w:bookmarkEnd w:id="358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3586" w:name="z0600_002_18"/>
            <w:bookmarkStart w:id="3587" w:name="z0600_002_18"/>
            <w:bookmarkEnd w:id="358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3588" w:name="z0600_002_19"/>
            <w:bookmarkStart w:id="3589" w:name="z0600_002_19"/>
            <w:bookmarkEnd w:id="358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590" w:name="z0600_002_20"/>
            <w:bookmarkStart w:id="3591" w:name="z0600_002_20"/>
            <w:bookmarkEnd w:id="359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92" w:name="z0600_002_21"/>
            <w:bookmarkStart w:id="3593" w:name="z0600_002_21"/>
            <w:bookmarkEnd w:id="359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94" w:name="z0600_002_22"/>
            <w:bookmarkStart w:id="3595" w:name="z0600_002_22"/>
            <w:bookmarkEnd w:id="359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96" w:name="z0600_002_23"/>
            <w:bookmarkStart w:id="3597" w:name="z0600_002_23"/>
            <w:bookmarkEnd w:id="359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98" w:name="z0600_002_24"/>
            <w:bookmarkStart w:id="3599" w:name="z0600_002_24"/>
            <w:bookmarkEnd w:id="359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00" w:name="z0600_002_25"/>
            <w:bookmarkStart w:id="3601" w:name="z0600_002_25"/>
            <w:bookmarkEnd w:id="360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02" w:name="z0600_002_26"/>
            <w:bookmarkStart w:id="3603" w:name="z0600_002_26"/>
            <w:bookmarkEnd w:id="360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FF0000"/>
                <w:sz w:val="20"/>
                <w:szCs w:val="20"/>
              </w:rPr>
              <w:t xml:space="preserve">     </w:t>
            </w:r>
            <w:r>
              <w:rPr>
                <w:color w:val="FF0000"/>
                <w:sz w:val="20"/>
                <w:szCs w:val="20"/>
              </w:rPr>
              <w:t>из них центральны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FF0000"/>
                <w:sz w:val="20"/>
                <w:szCs w:val="20"/>
              </w:rPr>
            </w:pPr>
            <w:r>
              <w:rPr>
                <w:bCs/>
                <w:color w:val="FF000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en-US" w:eastAsia="en-US"/>
              </w:rPr>
              <w:t xml:space="preserve">     </w:t>
            </w:r>
            <w:r>
              <w:rPr>
                <w:sz w:val="20"/>
                <w:szCs w:val="20"/>
                <w:lang w:val="en-US" w:eastAsia="en-US"/>
              </w:rPr>
              <w:t xml:space="preserve">из них участвующие в создании </w:t>
              <w:br/>
              <w:t xml:space="preserve">     и тиражировании «Новой модели    </w:t>
            </w:r>
          </w:p>
          <w:p>
            <w:pPr>
              <w:pStyle w:val="Normal"/>
              <w:rPr>
                <w:sz w:val="20"/>
                <w:szCs w:val="20"/>
              </w:rPr>
            </w:pPr>
            <w:r>
              <w:rPr>
                <w:sz w:val="20"/>
                <w:szCs w:val="20"/>
                <w:lang w:val="en-US" w:eastAsia="en-US"/>
              </w:rPr>
              <w:t xml:space="preserve">     </w:t>
            </w:r>
            <w:r>
              <w:rPr>
                <w:sz w:val="20"/>
                <w:szCs w:val="20"/>
                <w:lang w:val="en-US" w:eastAsia="en-US"/>
              </w:rPr>
              <w:t xml:space="preserve">медицинской организаци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FF0000"/>
                <w:sz w:val="20"/>
                <w:szCs w:val="20"/>
              </w:rPr>
            </w:pPr>
            <w:r>
              <w:rPr>
                <w:bCs/>
                <w:color w:val="FF0000"/>
                <w:sz w:val="20"/>
                <w:szCs w:val="20"/>
              </w:rPr>
            </w:r>
            <w:bookmarkStart w:id="3604" w:name="z0600_003_17"/>
            <w:bookmarkStart w:id="3605" w:name="z0600_003_17"/>
            <w:bookmarkEnd w:id="360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606" w:name="z0600_003_18"/>
            <w:bookmarkStart w:id="3607" w:name="z0600_003_18"/>
            <w:bookmarkEnd w:id="360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608" w:name="z0600_003_19"/>
            <w:bookmarkStart w:id="3609" w:name="z0600_003_19"/>
            <w:bookmarkEnd w:id="360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610" w:name="z0600_003_20"/>
            <w:bookmarkStart w:id="3611" w:name="z0600_003_20"/>
            <w:bookmarkEnd w:id="361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12" w:name="z0600_003_21"/>
            <w:bookmarkStart w:id="3613" w:name="z0600_003_21"/>
            <w:bookmarkEnd w:id="361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14" w:name="z0600_003_22"/>
            <w:bookmarkStart w:id="3615" w:name="z0600_003_22"/>
            <w:bookmarkEnd w:id="361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16" w:name="z0600_003_23"/>
            <w:bookmarkStart w:id="3617" w:name="z0600_003_23"/>
            <w:bookmarkEnd w:id="361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18" w:name="z0600_003_24"/>
            <w:bookmarkStart w:id="3619" w:name="z0600_003_24"/>
            <w:bookmarkEnd w:id="361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20" w:name="z0600_003_25"/>
            <w:bookmarkStart w:id="3621" w:name="z0600_003_25"/>
            <w:bookmarkEnd w:id="362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22" w:name="z0600_003_26"/>
            <w:bookmarkStart w:id="3623" w:name="z0600_003_26"/>
            <w:bookmarkEnd w:id="362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етские поликлиник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624" w:name="z0600_004_17"/>
            <w:bookmarkStart w:id="3625" w:name="z0600_004_17"/>
            <w:bookmarkEnd w:id="362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626" w:name="z0600_004_18"/>
            <w:bookmarkStart w:id="3627" w:name="z0600_004_18"/>
            <w:bookmarkEnd w:id="362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rPr>
            </w:pPr>
            <w:r>
              <w:rPr>
                <w:b/>
                <w:bCs/>
                <w:strike/>
                <w:sz w:val="20"/>
                <w:szCs w:val="20"/>
              </w:rPr>
            </w:r>
            <w:bookmarkStart w:id="3628" w:name="z0600_004_19"/>
            <w:bookmarkStart w:id="3629" w:name="z0600_004_19"/>
            <w:bookmarkEnd w:id="362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rPr>
            </w:pPr>
            <w:r>
              <w:rPr>
                <w:b/>
                <w:bCs/>
                <w:strike/>
                <w:sz w:val="20"/>
                <w:szCs w:val="20"/>
              </w:rPr>
            </w:r>
            <w:bookmarkStart w:id="3630" w:name="z0600_004_20"/>
            <w:bookmarkStart w:id="3631" w:name="z0600_004_20"/>
            <w:bookmarkEnd w:id="363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32" w:name="z0600_004_21"/>
            <w:bookmarkStart w:id="3633" w:name="z0600_004_21"/>
            <w:bookmarkEnd w:id="363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34" w:name="z0600_004_22"/>
            <w:bookmarkStart w:id="3635" w:name="z0600_004_22"/>
            <w:bookmarkEnd w:id="363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36" w:name="z0600_004_23"/>
            <w:bookmarkStart w:id="3637" w:name="z0600_004_23"/>
            <w:bookmarkEnd w:id="363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638" w:name="z0600_004_24"/>
            <w:bookmarkStart w:id="3639" w:name="z0600_004_24"/>
            <w:bookmarkEnd w:id="363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40" w:name="z0600_004_25"/>
            <w:bookmarkStart w:id="3641" w:name="z0600_004_25"/>
            <w:bookmarkEnd w:id="364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42" w:name="z0600_004_26"/>
            <w:bookmarkStart w:id="3643" w:name="z0600_004_26"/>
            <w:bookmarkEnd w:id="364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color w:val="FF0000"/>
                <w:sz w:val="20"/>
                <w:szCs w:val="20"/>
              </w:rPr>
              <w:t xml:space="preserve">     </w:t>
            </w:r>
            <w:r>
              <w:rPr>
                <w:color w:val="FF0000"/>
                <w:sz w:val="20"/>
                <w:szCs w:val="20"/>
              </w:rPr>
              <w:t>из них центральны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3.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FF0000"/>
                <w:sz w:val="20"/>
                <w:szCs w:val="20"/>
              </w:rPr>
            </w:pPr>
            <w:r>
              <w:rPr>
                <w:bCs/>
                <w:color w:val="FF000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rPr>
            </w:pPr>
            <w:r>
              <w:rPr>
                <w:b/>
                <w:bCs/>
                <w:strike/>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rPr>
            </w:pPr>
            <w:r>
              <w:rPr>
                <w:b/>
                <w:bCs/>
                <w:strike/>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lang w:val="en-US" w:eastAsia="en-US"/>
              </w:rPr>
              <w:t xml:space="preserve">     </w:t>
            </w:r>
            <w:r>
              <w:rPr>
                <w:sz w:val="20"/>
                <w:szCs w:val="20"/>
                <w:lang w:val="en-US" w:eastAsia="en-US"/>
              </w:rPr>
              <w:t xml:space="preserve">из них участвующие в создании </w:t>
              <w:br/>
              <w:t xml:space="preserve">     и тиражировании «Новой модели</w:t>
              <w:br/>
              <w:t xml:space="preserve">     медицинской организаци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3.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FF0000"/>
                <w:sz w:val="20"/>
                <w:szCs w:val="20"/>
                <w:lang w:val="ru-RU" w:eastAsia="ru-RU"/>
              </w:rPr>
            </w:pPr>
            <w:r>
              <w:rPr>
                <w:bCs/>
                <w:color w:val="FF0000"/>
                <w:sz w:val="20"/>
                <w:szCs w:val="20"/>
                <w:lang w:val="ru-RU" w:eastAsia="ru-RU"/>
              </w:rPr>
            </w:r>
            <w:bookmarkStart w:id="3644" w:name="z0600_005_17"/>
            <w:bookmarkStart w:id="3645" w:name="z0600_005_17"/>
            <w:bookmarkEnd w:id="364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bookmarkStart w:id="3646" w:name="z0600_005_18"/>
            <w:bookmarkStart w:id="3647" w:name="z0600_005_18"/>
            <w:bookmarkEnd w:id="364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eastAsia="ru-RU"/>
              </w:rPr>
            </w:pPr>
            <w:r>
              <w:rPr>
                <w:b/>
                <w:bCs/>
                <w:strike/>
                <w:sz w:val="20"/>
                <w:szCs w:val="20"/>
                <w:lang w:val="en-US" w:eastAsia="ru-RU"/>
              </w:rPr>
            </w:r>
            <w:bookmarkStart w:id="3648" w:name="z0600_005_19"/>
            <w:bookmarkStart w:id="3649" w:name="z0600_005_19"/>
            <w:bookmarkEnd w:id="364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trike/>
                <w:sz w:val="20"/>
                <w:szCs w:val="20"/>
                <w:lang w:val="ru-RU" w:eastAsia="ru-RU"/>
              </w:rPr>
            </w:pPr>
            <w:r>
              <w:rPr>
                <w:b/>
                <w:bCs/>
                <w:strike/>
                <w:sz w:val="20"/>
                <w:szCs w:val="20"/>
                <w:lang w:val="ru-RU" w:eastAsia="ru-RU"/>
              </w:rPr>
            </w:r>
            <w:bookmarkStart w:id="3650" w:name="z0600_005_20"/>
            <w:bookmarkStart w:id="3651" w:name="z0600_005_20"/>
            <w:bookmarkEnd w:id="365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52" w:name="z0600_005_21"/>
            <w:bookmarkStart w:id="3653" w:name="z0600_005_21"/>
            <w:bookmarkEnd w:id="365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54" w:name="z0600_005_22"/>
            <w:bookmarkStart w:id="3655" w:name="z0600_005_22"/>
            <w:bookmarkEnd w:id="365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656" w:name="z0600_005_23"/>
            <w:bookmarkStart w:id="3657" w:name="z0600_005_23"/>
            <w:bookmarkEnd w:id="365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eastAsia="ru-RU"/>
              </w:rPr>
            </w:pPr>
            <w:r>
              <w:rPr>
                <w:b/>
                <w:bCs/>
                <w:sz w:val="20"/>
                <w:szCs w:val="20"/>
                <w:lang w:val="en-US" w:eastAsia="ru-RU"/>
              </w:rPr>
            </w:r>
            <w:bookmarkStart w:id="3658" w:name="z0600_005_24"/>
            <w:bookmarkStart w:id="3659" w:name="z0600_005_24"/>
            <w:bookmarkEnd w:id="365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60" w:name="z0600_005_25"/>
            <w:bookmarkStart w:id="3661" w:name="z0600_005_25"/>
            <w:bookmarkEnd w:id="366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62" w:name="z0600_005_26"/>
            <w:bookmarkStart w:id="3663" w:name="z0600_005_26"/>
            <w:bookmarkEnd w:id="3663"/>
          </w:p>
        </w:tc>
      </w:tr>
      <w:tr>
        <w:trPr>
          <w:cantSplit w:val="true"/>
        </w:trPr>
        <w:tc>
          <w:tcPr>
            <w:tcW w:w="3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w:t>
            </w:r>
          </w:p>
          <w:p>
            <w:pPr>
              <w:pStyle w:val="Normal"/>
              <w:rPr/>
            </w:pPr>
            <w:r>
              <w:rPr>
                <w:sz w:val="20"/>
                <w:szCs w:val="20"/>
                <w:lang w:val="en-US" w:eastAsia="en-US"/>
              </w:rPr>
              <w:t xml:space="preserve">     </w:t>
            </w:r>
            <w:r>
              <w:rPr>
                <w:sz w:val="20"/>
                <w:szCs w:val="20"/>
                <w:lang w:val="en-US" w:eastAsia="en-US"/>
              </w:rPr>
              <w:t xml:space="preserve">инфраструктурой оказания    </w:t>
            </w:r>
          </w:p>
          <w:p>
            <w:pPr>
              <w:pStyle w:val="Normal"/>
              <w:rPr/>
            </w:pPr>
            <w:r>
              <w:rPr>
                <w:sz w:val="20"/>
                <w:szCs w:val="20"/>
                <w:lang w:val="en-US" w:eastAsia="en-US"/>
              </w:rPr>
              <w:t xml:space="preserve">     </w:t>
            </w:r>
            <w:r>
              <w:rPr>
                <w:sz w:val="20"/>
                <w:szCs w:val="20"/>
                <w:lang w:val="en-US" w:eastAsia="en-US"/>
              </w:rPr>
              <w:t>медицинской помощи  детям</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3.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color w:val="FF0000"/>
                <w:sz w:val="20"/>
                <w:szCs w:val="20"/>
                <w:lang w:val="ru-RU" w:eastAsia="ru-RU"/>
              </w:rPr>
            </w:pPr>
            <w:r>
              <w:rPr>
                <w:bCs/>
                <w:color w:val="FF0000"/>
                <w:sz w:val="20"/>
                <w:szCs w:val="20"/>
                <w:lang w:val="ru-RU" w:eastAsia="ru-RU"/>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lang w:val="ru-RU" w:eastAsia="ru-RU"/>
              </w:rPr>
            </w:pPr>
            <w:r>
              <w:rPr>
                <w:bCs/>
                <w:sz w:val="20"/>
                <w:lang w:val="ru-RU" w:eastAsia="ru-RU"/>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eastAsia="ru-RU"/>
              </w:rPr>
            </w:pPr>
            <w:r>
              <w:rPr>
                <w:bCs/>
                <w:sz w:val="20"/>
                <w:szCs w:val="20"/>
                <w:lang w:val="en-US" w:eastAsia="ru-RU"/>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Cs/>
                <w:sz w:val="20"/>
                <w:szCs w:val="20"/>
                <w:lang w:val="ru-RU" w:eastAsia="ru-RU"/>
              </w:rPr>
            </w:pPr>
            <w:r>
              <w:rPr>
                <w:bCs/>
                <w:sz w:val="20"/>
                <w:szCs w:val="20"/>
                <w:lang w:val="ru-RU" w:eastAsia="ru-RU"/>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eastAsia="ru-RU"/>
              </w:rPr>
            </w:pPr>
            <w:r>
              <w:rPr>
                <w:b/>
                <w:bCs/>
                <w:sz w:val="20"/>
                <w:szCs w:val="20"/>
                <w:lang w:val="en-US"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64" w:name="z0600_006_17"/>
            <w:bookmarkStart w:id="3665" w:name="z0600_006_17"/>
            <w:bookmarkEnd w:id="366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66" w:name="z0600_006_18"/>
            <w:bookmarkStart w:id="3667" w:name="z0600_006_18"/>
            <w:bookmarkEnd w:id="366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68" w:name="z0600_006_19"/>
            <w:bookmarkStart w:id="3669" w:name="z0600_006_19"/>
            <w:bookmarkEnd w:id="366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sz w:val="20"/>
                <w:szCs w:val="20"/>
                <w:lang w:val="en-US"/>
              </w:rPr>
            </w:pPr>
            <w:r>
              <w:rPr>
                <w:b/>
                <w:bCs/>
                <w:strike/>
                <w:sz w:val="20"/>
                <w:szCs w:val="20"/>
                <w:lang w:val="en-US"/>
              </w:rPr>
            </w:r>
            <w:bookmarkStart w:id="3670" w:name="z0600_006_20"/>
            <w:bookmarkStart w:id="3671" w:name="z0600_006_20"/>
            <w:bookmarkEnd w:id="367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sz w:val="20"/>
                <w:szCs w:val="20"/>
                <w:lang w:val="en-US"/>
              </w:rPr>
            </w:pPr>
            <w:r>
              <w:rPr>
                <w:b/>
                <w:bCs/>
                <w:strike/>
                <w:sz w:val="20"/>
                <w:szCs w:val="20"/>
                <w:lang w:val="en-US"/>
              </w:rPr>
            </w:r>
            <w:bookmarkStart w:id="3672" w:name="z0600_006_21"/>
            <w:bookmarkStart w:id="3673" w:name="z0600_006_21"/>
            <w:bookmarkEnd w:id="367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74" w:name="z0600_006_22"/>
            <w:bookmarkStart w:id="3675" w:name="z0600_006_22"/>
            <w:bookmarkEnd w:id="367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76" w:name="z0600_006_23"/>
            <w:bookmarkStart w:id="3677" w:name="z0600_006_23"/>
            <w:bookmarkEnd w:id="367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78" w:name="z0600_006_24"/>
            <w:bookmarkStart w:id="3679" w:name="z0600_006_24"/>
            <w:bookmarkEnd w:id="367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80" w:name="z0600_006_25"/>
            <w:bookmarkStart w:id="3681" w:name="z0600_006_25"/>
            <w:bookmarkEnd w:id="368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82" w:name="z0600_006_26"/>
            <w:bookmarkStart w:id="3683" w:name="z0600_006_26"/>
            <w:bookmarkEnd w:id="368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Амбулатории, поликлиники, оказывающие только платные услуги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84" w:name="z0600_007_17"/>
            <w:bookmarkStart w:id="3685" w:name="z0600_007_17"/>
            <w:bookmarkEnd w:id="368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86" w:name="z0600_007_18"/>
            <w:bookmarkStart w:id="3687" w:name="z0600_007_18"/>
            <w:bookmarkEnd w:id="368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88" w:name="z0600_007_19"/>
            <w:bookmarkStart w:id="3689" w:name="z0600_007_19"/>
            <w:bookmarkEnd w:id="368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90" w:name="z0600_007_20"/>
            <w:bookmarkStart w:id="3691" w:name="z0600_007_20"/>
            <w:bookmarkEnd w:id="369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92" w:name="z0600_007_21"/>
            <w:bookmarkStart w:id="3693" w:name="z0600_007_21"/>
            <w:bookmarkEnd w:id="369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94" w:name="z0600_007_22"/>
            <w:bookmarkStart w:id="3695" w:name="z0600_007_22"/>
            <w:bookmarkEnd w:id="369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96" w:name="z0600_007_23"/>
            <w:bookmarkStart w:id="3697" w:name="z0600_007_23"/>
            <w:bookmarkEnd w:id="369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98" w:name="z0600_007_24"/>
            <w:bookmarkStart w:id="3699" w:name="z0600_007_24"/>
            <w:bookmarkEnd w:id="369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00" w:name="z0600_007_25"/>
            <w:bookmarkStart w:id="3701" w:name="z0600_007_25"/>
            <w:bookmarkEnd w:id="370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02" w:name="z0600_007_26"/>
            <w:bookmarkStart w:id="3703" w:name="z0600_007_26"/>
            <w:bookmarkEnd w:id="370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испансеры</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704" w:name="z0600_008_17"/>
            <w:bookmarkStart w:id="3705" w:name="z0600_008_17"/>
            <w:bookmarkEnd w:id="370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06" w:name="z0600_008_18"/>
            <w:bookmarkStart w:id="3707" w:name="z0600_008_18"/>
            <w:bookmarkEnd w:id="370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08" w:name="z0600_008_19"/>
            <w:bookmarkStart w:id="3709" w:name="z0600_008_19"/>
            <w:bookmarkEnd w:id="370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10" w:name="z0600_008_20"/>
            <w:bookmarkStart w:id="3711" w:name="z0600_008_20"/>
            <w:bookmarkEnd w:id="371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12" w:name="z0600_008_21"/>
            <w:bookmarkStart w:id="3713" w:name="z0600_008_21"/>
            <w:bookmarkEnd w:id="371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14" w:name="z0600_008_22"/>
            <w:bookmarkStart w:id="3715" w:name="z0600_008_22"/>
            <w:bookmarkEnd w:id="371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16" w:name="z0600_008_23"/>
            <w:bookmarkStart w:id="3717" w:name="z0600_008_23"/>
            <w:bookmarkEnd w:id="371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ru-RU" w:eastAsia="ru-RU"/>
              </w:rPr>
            </w:pPr>
            <w:r>
              <w:rPr>
                <w:b/>
                <w:bCs/>
                <w:sz w:val="20"/>
                <w:szCs w:val="20"/>
                <w:lang w:val="ru-RU" w:eastAsia="ru-RU"/>
              </w:rPr>
            </w:r>
            <w:bookmarkStart w:id="3718" w:name="z0600_008_24"/>
            <w:bookmarkStart w:id="3719" w:name="z0600_008_24"/>
            <w:bookmarkEnd w:id="371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20" w:name="z0600_008_25"/>
            <w:bookmarkStart w:id="3721" w:name="z0600_008_25"/>
            <w:bookmarkEnd w:id="372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22" w:name="z0600_008_26"/>
            <w:bookmarkStart w:id="3723" w:name="z0600_008_26"/>
            <w:bookmarkEnd w:id="372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Центры, всего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24" w:name="z0600_009_17"/>
            <w:bookmarkStart w:id="3725" w:name="z0600_009_17"/>
            <w:bookmarkEnd w:id="372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26" w:name="z0600_009_18"/>
            <w:bookmarkStart w:id="3727" w:name="z0600_009_18"/>
            <w:bookmarkEnd w:id="372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28" w:name="z0600_009_19"/>
            <w:bookmarkStart w:id="3729" w:name="z0600_009_19"/>
            <w:bookmarkEnd w:id="372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30" w:name="z0600_009_20"/>
            <w:bookmarkStart w:id="3731" w:name="z0600_009_20"/>
            <w:bookmarkEnd w:id="373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32" w:name="z0600_009_21"/>
            <w:bookmarkStart w:id="3733" w:name="z0600_009_21"/>
            <w:bookmarkEnd w:id="373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34" w:name="z0600_009_22"/>
            <w:bookmarkStart w:id="3735" w:name="z0600_009_22"/>
            <w:bookmarkEnd w:id="373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36" w:name="z0600_009_23"/>
            <w:bookmarkStart w:id="3737" w:name="z0600_009_23"/>
            <w:bookmarkEnd w:id="373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738" w:name="z0600_009_24"/>
            <w:bookmarkStart w:id="3739" w:name="z0600_009_24"/>
            <w:bookmarkEnd w:id="373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40" w:name="z0600_009_25"/>
            <w:bookmarkStart w:id="3741" w:name="z0600_009_25"/>
            <w:bookmarkEnd w:id="374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742" w:name="z0600_009_26"/>
            <w:bookmarkStart w:id="3743" w:name="z0600_009_26"/>
            <w:bookmarkEnd w:id="374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lang w:val="ru-RU" w:eastAsia="ru-RU"/>
              </w:rPr>
              <w:t>из них:</w:t>
              <w:br/>
            </w:r>
            <w:r>
              <w:rPr>
                <w:rFonts w:cs="Times New Roman" w:ascii="Times New Roman" w:hAnsi="Times New Roman"/>
                <w:lang w:val="ru-RU" w:eastAsia="ru-RU"/>
              </w:rPr>
              <w:t>высоких медицинских технологи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44" w:name="z0600_010_17"/>
            <w:bookmarkStart w:id="3745" w:name="z0600_010_17"/>
            <w:bookmarkEnd w:id="374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46" w:name="z0600_010_18"/>
            <w:bookmarkStart w:id="3747" w:name="z0600_010_18"/>
            <w:bookmarkEnd w:id="374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48" w:name="z0600_010_19"/>
            <w:bookmarkStart w:id="3749" w:name="z0600_010_19"/>
            <w:bookmarkEnd w:id="374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50" w:name="z0600_010_20"/>
            <w:bookmarkStart w:id="3751" w:name="z0600_010_20"/>
            <w:bookmarkEnd w:id="375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52" w:name="z0600_010_21"/>
            <w:bookmarkStart w:id="3753" w:name="z0600_010_21"/>
            <w:bookmarkEnd w:id="375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54" w:name="z0600_010_22"/>
            <w:bookmarkStart w:id="3755" w:name="z0600_010_22"/>
            <w:bookmarkEnd w:id="375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56" w:name="z0600_010_23"/>
            <w:bookmarkStart w:id="3757" w:name="z0600_010_23"/>
            <w:bookmarkEnd w:id="375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58" w:name="z0600_010_24"/>
            <w:bookmarkStart w:id="3759" w:name="z0600_010_24"/>
            <w:bookmarkEnd w:id="375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60" w:name="z0600_010_25"/>
            <w:bookmarkStart w:id="3761" w:name="z0600_010_25"/>
            <w:bookmarkEnd w:id="376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62" w:name="z0600_010_26"/>
            <w:bookmarkStart w:id="3763" w:name="z0600_010_26"/>
            <w:bookmarkEnd w:id="376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64" w:name="z0600_011_17"/>
            <w:bookmarkStart w:id="3765" w:name="z0600_011_17"/>
            <w:bookmarkEnd w:id="376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66" w:name="z0600_011_18"/>
            <w:bookmarkStart w:id="3767" w:name="z0600_011_18"/>
            <w:bookmarkEnd w:id="376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68" w:name="z0600_011_19"/>
            <w:bookmarkStart w:id="3769" w:name="z0600_011_19"/>
            <w:bookmarkEnd w:id="376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70" w:name="z0600_011_20"/>
            <w:bookmarkStart w:id="3771" w:name="z0600_011_20"/>
            <w:bookmarkEnd w:id="377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72" w:name="z0600_011_21"/>
            <w:bookmarkStart w:id="3773" w:name="z0600_011_21"/>
            <w:bookmarkEnd w:id="377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74" w:name="z0600_011_22"/>
            <w:bookmarkStart w:id="3775" w:name="z0600_011_22"/>
            <w:bookmarkEnd w:id="377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76" w:name="z0600_011_23"/>
            <w:bookmarkStart w:id="3777" w:name="z0600_011_23"/>
            <w:bookmarkEnd w:id="377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78" w:name="z0600_011_24"/>
            <w:bookmarkStart w:id="3779" w:name="z0600_011_24"/>
            <w:bookmarkEnd w:id="377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80" w:name="z0600_011_25"/>
            <w:bookmarkStart w:id="3781" w:name="z0600_011_25"/>
            <w:bookmarkEnd w:id="378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82" w:name="z0600_011_26"/>
            <w:bookmarkStart w:id="3783" w:name="z0600_011_26"/>
            <w:bookmarkEnd w:id="378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lang w:val="ru-RU" w:eastAsia="ru-RU"/>
              </w:rPr>
            </w:pPr>
            <w:r>
              <w:rPr>
                <w:rFonts w:cs="Times New Roman" w:ascii="Times New Roman" w:hAnsi="Times New Roman"/>
                <w:lang w:val="ru-RU" w:eastAsia="ru-RU"/>
              </w:rPr>
              <w:t xml:space="preserve">диабетологически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84" w:name="z0600_012_17"/>
            <w:bookmarkStart w:id="3785" w:name="z0600_012_17"/>
            <w:bookmarkEnd w:id="378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86" w:name="z0600_012_18"/>
            <w:bookmarkStart w:id="3787" w:name="z0600_012_18"/>
            <w:bookmarkEnd w:id="378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88" w:name="z0600_012_19"/>
            <w:bookmarkStart w:id="3789" w:name="z0600_012_19"/>
            <w:bookmarkEnd w:id="378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90" w:name="z0600_012_20"/>
            <w:bookmarkStart w:id="3791" w:name="z0600_012_20"/>
            <w:bookmarkEnd w:id="379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92" w:name="z0600_012_21"/>
            <w:bookmarkStart w:id="3793" w:name="z0600_012_21"/>
            <w:bookmarkEnd w:id="379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94" w:name="z0600_012_22"/>
            <w:bookmarkStart w:id="3795" w:name="z0600_012_22"/>
            <w:bookmarkEnd w:id="379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96" w:name="z0600_012_23"/>
            <w:bookmarkStart w:id="3797" w:name="z0600_012_23"/>
            <w:bookmarkEnd w:id="379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98" w:name="z0600_012_24"/>
            <w:bookmarkStart w:id="3799" w:name="z0600_012_24"/>
            <w:bookmarkEnd w:id="379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00" w:name="z0600_012_25"/>
            <w:bookmarkStart w:id="3801" w:name="z0600_012_25"/>
            <w:bookmarkEnd w:id="380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02" w:name="z0600_012_26"/>
            <w:bookmarkStart w:id="3803" w:name="z0600_012_26"/>
            <w:bookmarkEnd w:id="380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из них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w:t>
            </w:r>
          </w:p>
          <w:p>
            <w:pPr>
              <w:pStyle w:val="Normal"/>
              <w:rPr>
                <w:sz w:val="20"/>
                <w:szCs w:val="20"/>
                <w:lang w:val="en-US" w:eastAsia="en-US"/>
              </w:rPr>
            </w:pPr>
            <w:r>
              <w:rPr>
                <w:sz w:val="20"/>
                <w:szCs w:val="20"/>
                <w:lang w:val="en-US" w:eastAsia="en-US"/>
              </w:rPr>
              <w:t xml:space="preserve">           </w:t>
            </w:r>
            <w:r>
              <w:rPr>
                <w:sz w:val="20"/>
                <w:szCs w:val="20"/>
                <w:lang w:val="en-US" w:eastAsia="en-US"/>
              </w:rPr>
              <w:t>инфраструктурой  оказания</w:t>
            </w:r>
          </w:p>
          <w:p>
            <w:pPr>
              <w:pStyle w:val="Normal"/>
              <w:rPr>
                <w:sz w:val="20"/>
                <w:szCs w:val="20"/>
              </w:rPr>
            </w:pPr>
            <w:r>
              <w:rPr>
                <w:sz w:val="20"/>
                <w:szCs w:val="20"/>
                <w:lang w:val="en-US" w:eastAsia="en-US"/>
              </w:rPr>
              <w:t xml:space="preserve">           </w:t>
            </w:r>
            <w:r>
              <w:rPr>
                <w:sz w:val="20"/>
                <w:szCs w:val="20"/>
                <w:lang w:val="en-US" w:eastAsia="en-US"/>
              </w:rPr>
              <w:t>медицинской помощи  детям</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04" w:name="z0600_013_17"/>
            <w:bookmarkStart w:id="3805" w:name="z0600_013_17"/>
            <w:bookmarkEnd w:id="380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06" w:name="z0600_013_18"/>
            <w:bookmarkStart w:id="3807" w:name="z0600_013_18"/>
            <w:bookmarkEnd w:id="380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08" w:name="z0600_013_19"/>
            <w:bookmarkStart w:id="3809" w:name="z0600_013_19"/>
            <w:bookmarkEnd w:id="380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10" w:name="z0600_013_20"/>
            <w:bookmarkStart w:id="3811" w:name="z0600_013_20"/>
            <w:bookmarkEnd w:id="381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12" w:name="z0600_013_21"/>
            <w:bookmarkStart w:id="3813" w:name="z0600_013_21"/>
            <w:bookmarkEnd w:id="381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14" w:name="z0600_013_22"/>
            <w:bookmarkStart w:id="3815" w:name="z0600_013_22"/>
            <w:bookmarkEnd w:id="381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16" w:name="z0600_013_23"/>
            <w:bookmarkStart w:id="3817" w:name="z0600_013_23"/>
            <w:bookmarkEnd w:id="381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818" w:name="z0600_013_24"/>
            <w:bookmarkStart w:id="3819" w:name="z0600_013_24"/>
            <w:bookmarkEnd w:id="381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20" w:name="z0600_013_25"/>
            <w:bookmarkStart w:id="3821" w:name="z0600_013_25"/>
            <w:bookmarkEnd w:id="382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22" w:name="z0600_013_26"/>
            <w:bookmarkStart w:id="3823" w:name="z0600_013_26"/>
            <w:bookmarkEnd w:id="382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br/>
              <w:t>больных наркомани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824" w:name="z0600_014_17"/>
            <w:bookmarkStart w:id="3825" w:name="z0600_014_17"/>
            <w:bookmarkEnd w:id="382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26" w:name="z0600_014_18"/>
            <w:bookmarkStart w:id="3827" w:name="z0600_014_18"/>
            <w:bookmarkEnd w:id="382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28" w:name="z0600_014_19"/>
            <w:bookmarkStart w:id="3829" w:name="z0600_014_19"/>
            <w:bookmarkEnd w:id="382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30" w:name="z0600_014_20"/>
            <w:bookmarkStart w:id="3831" w:name="z0600_014_20"/>
            <w:bookmarkEnd w:id="383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32" w:name="z0600_014_21"/>
            <w:bookmarkStart w:id="3833" w:name="z0600_014_21"/>
            <w:bookmarkEnd w:id="383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34" w:name="z0600_014_22"/>
            <w:bookmarkStart w:id="3835" w:name="z0600_014_22"/>
            <w:bookmarkEnd w:id="383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836" w:name="z0600_014_23"/>
            <w:bookmarkStart w:id="3837" w:name="z0600_014_23"/>
            <w:bookmarkEnd w:id="383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eastAsia="ru-RU"/>
              </w:rPr>
            </w:pPr>
            <w:r>
              <w:rPr>
                <w:b/>
                <w:bCs/>
                <w:sz w:val="20"/>
                <w:szCs w:val="20"/>
                <w:lang w:val="en-US" w:eastAsia="ru-RU"/>
              </w:rPr>
            </w:r>
            <w:bookmarkStart w:id="3838" w:name="z0600_014_24"/>
            <w:bookmarkStart w:id="3839" w:name="z0600_014_24"/>
            <w:bookmarkEnd w:id="383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40" w:name="z0600_014_25"/>
            <w:bookmarkStart w:id="3841" w:name="z0600_014_25"/>
            <w:bookmarkEnd w:id="384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42" w:name="z0600_014_26"/>
            <w:bookmarkStart w:id="3843" w:name="z0600_014_26"/>
            <w:bookmarkEnd w:id="384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44" w:name="z0600_015_17"/>
            <w:bookmarkStart w:id="3845" w:name="z0600_015_17"/>
            <w:bookmarkEnd w:id="384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46" w:name="z0600_015_18"/>
            <w:bookmarkStart w:id="3847" w:name="z0600_015_18"/>
            <w:bookmarkEnd w:id="384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48" w:name="z0600_015_19"/>
            <w:bookmarkStart w:id="3849" w:name="z0600_015_19"/>
            <w:bookmarkEnd w:id="384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0" w:name="z0600_015_20"/>
            <w:bookmarkStart w:id="3851" w:name="z0600_015_20"/>
            <w:bookmarkEnd w:id="385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2" w:name="z0600_015_21"/>
            <w:bookmarkStart w:id="3853" w:name="z0600_015_21"/>
            <w:bookmarkEnd w:id="385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4" w:name="z0600_015_22"/>
            <w:bookmarkStart w:id="3855" w:name="z0600_015_22"/>
            <w:bookmarkEnd w:id="385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6" w:name="z0600_015_23"/>
            <w:bookmarkStart w:id="3857" w:name="z0600_015_23"/>
            <w:bookmarkEnd w:id="385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58" w:name="z0600_015_24"/>
            <w:bookmarkStart w:id="3859" w:name="z0600_015_24"/>
            <w:bookmarkEnd w:id="385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60" w:name="z0600_015_25"/>
            <w:bookmarkStart w:id="3861" w:name="z0600_015_25"/>
            <w:bookmarkEnd w:id="386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62" w:name="z0600_015_26"/>
            <w:bookmarkStart w:id="3863" w:name="z0600_015_26"/>
            <w:bookmarkEnd w:id="386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64" w:name="z0600_016_17"/>
            <w:bookmarkStart w:id="3865" w:name="z0600_016_17"/>
            <w:bookmarkEnd w:id="386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66" w:name="z0600_016_18"/>
            <w:bookmarkStart w:id="3867" w:name="z0600_016_18"/>
            <w:bookmarkEnd w:id="386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68" w:name="z0600_016_19"/>
            <w:bookmarkStart w:id="3869" w:name="z0600_016_19"/>
            <w:bookmarkEnd w:id="386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70" w:name="z0600_016_20"/>
            <w:bookmarkStart w:id="3871" w:name="z0600_016_20"/>
            <w:bookmarkEnd w:id="387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72" w:name="z0600_016_21"/>
            <w:bookmarkStart w:id="3873" w:name="z0600_016_21"/>
            <w:bookmarkEnd w:id="387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74" w:name="z0600_016_22"/>
            <w:bookmarkStart w:id="3875" w:name="z0600_016_22"/>
            <w:bookmarkEnd w:id="387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76" w:name="z0600_016_23"/>
            <w:bookmarkStart w:id="3877" w:name="z0600_016_23"/>
            <w:bookmarkEnd w:id="387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78" w:name="z0600_016_24"/>
            <w:bookmarkStart w:id="3879" w:name="z0600_016_24"/>
            <w:bookmarkEnd w:id="387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80" w:name="z0600_016_25"/>
            <w:bookmarkStart w:id="3881" w:name="z0600_016_25"/>
            <w:bookmarkEnd w:id="388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82" w:name="z0600_016_26"/>
            <w:bookmarkStart w:id="3883" w:name="z0600_016_26"/>
            <w:bookmarkEnd w:id="388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охраны здоровья семьи и репродук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84" w:name="z0600_017_17"/>
            <w:bookmarkStart w:id="3885" w:name="z0600_017_17"/>
            <w:bookmarkEnd w:id="388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86" w:name="z0600_017_18"/>
            <w:bookmarkStart w:id="3887" w:name="z0600_017_18"/>
            <w:bookmarkEnd w:id="388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88" w:name="z0600_017_19"/>
            <w:bookmarkStart w:id="3889" w:name="z0600_017_19"/>
            <w:bookmarkEnd w:id="388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90" w:name="z0600_017_20"/>
            <w:bookmarkStart w:id="3891" w:name="z0600_017_20"/>
            <w:bookmarkEnd w:id="389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92" w:name="z0600_017_21"/>
            <w:bookmarkStart w:id="3893" w:name="z0600_017_21"/>
            <w:bookmarkEnd w:id="389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94" w:name="z0600_017_22"/>
            <w:bookmarkStart w:id="3895" w:name="z0600_017_22"/>
            <w:bookmarkEnd w:id="389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96" w:name="z0600_017_23"/>
            <w:bookmarkStart w:id="3897" w:name="z0600_017_23"/>
            <w:bookmarkEnd w:id="389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98" w:name="z0600_017_24"/>
            <w:bookmarkStart w:id="3899" w:name="z0600_017_24"/>
            <w:bookmarkEnd w:id="389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00" w:name="z0600_017_25"/>
            <w:bookmarkStart w:id="3901" w:name="z0600_017_25"/>
            <w:bookmarkEnd w:id="390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02" w:name="z0600_017_26"/>
            <w:bookmarkStart w:id="3903" w:name="z0600_017_26"/>
            <w:bookmarkEnd w:id="390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04" w:name="z0600_018_17"/>
            <w:bookmarkStart w:id="3905" w:name="z0600_018_17"/>
            <w:bookmarkEnd w:id="390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06" w:name="z0600_018_18"/>
            <w:bookmarkStart w:id="3907" w:name="z0600_018_18"/>
            <w:bookmarkEnd w:id="390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08" w:name="z0600_018_19"/>
            <w:bookmarkStart w:id="3909" w:name="z0600_018_19"/>
            <w:bookmarkEnd w:id="390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10" w:name="z0600_018_20"/>
            <w:bookmarkStart w:id="3911" w:name="z0600_018_20"/>
            <w:bookmarkEnd w:id="391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12" w:name="z0600_018_21"/>
            <w:bookmarkStart w:id="3913" w:name="z0600_018_21"/>
            <w:bookmarkEnd w:id="391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14" w:name="z0600_018_22"/>
            <w:bookmarkStart w:id="3915" w:name="z0600_018_22"/>
            <w:bookmarkEnd w:id="391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16" w:name="z0600_018_23"/>
            <w:bookmarkStart w:id="3917" w:name="z0600_018_23"/>
            <w:bookmarkEnd w:id="391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918" w:name="z0600_018_24"/>
            <w:bookmarkStart w:id="3919" w:name="z0600_018_24"/>
            <w:bookmarkEnd w:id="391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20" w:name="z0600_018_25"/>
            <w:bookmarkStart w:id="3921" w:name="z0600_018_25"/>
            <w:bookmarkEnd w:id="392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22" w:name="z0600_018_26"/>
            <w:bookmarkStart w:id="3923" w:name="z0600_018_26"/>
            <w:bookmarkEnd w:id="3923"/>
          </w:p>
        </w:tc>
      </w:tr>
    </w:tbl>
    <w:p>
      <w:pPr>
        <w:pStyle w:val="Normal"/>
        <w:rPr/>
      </w:pPr>
      <w:r>
        <w:rPr/>
      </w:r>
    </w:p>
    <w:p>
      <w:pPr>
        <w:pStyle w:val="Normal"/>
        <w:rPr/>
      </w:pPr>
      <w:r>
        <w:rPr/>
      </w:r>
    </w:p>
    <w:tbl>
      <w:tblPr>
        <w:tblW w:w="15046" w:type="dxa"/>
        <w:jc w:val="center"/>
        <w:tblInd w:w="0" w:type="dxa"/>
        <w:tblLayout w:type="fixed"/>
        <w:tblCellMar>
          <w:top w:w="0" w:type="dxa"/>
          <w:left w:w="108" w:type="dxa"/>
          <w:bottom w:w="0" w:type="dxa"/>
          <w:right w:w="108" w:type="dxa"/>
        </w:tblCellMar>
      </w:tblPr>
      <w:tblGrid>
        <w:gridCol w:w="3916"/>
        <w:gridCol w:w="642"/>
        <w:gridCol w:w="1011"/>
        <w:gridCol w:w="939"/>
        <w:gridCol w:w="1104"/>
        <w:gridCol w:w="1064"/>
        <w:gridCol w:w="1190"/>
        <w:gridCol w:w="1147"/>
        <w:gridCol w:w="1047"/>
        <w:gridCol w:w="1002"/>
        <w:gridCol w:w="992"/>
        <w:gridCol w:w="992"/>
      </w:tblGrid>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25</w:t>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24" w:name="z0600_019_17"/>
            <w:bookmarkStart w:id="3925" w:name="z0600_019_17"/>
            <w:bookmarkEnd w:id="392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26" w:name="z0600_019_18"/>
            <w:bookmarkStart w:id="3927" w:name="z0600_019_18"/>
            <w:bookmarkEnd w:id="392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28" w:name="z0600_019_19"/>
            <w:bookmarkStart w:id="3929" w:name="z0600_019_19"/>
            <w:bookmarkEnd w:id="392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30" w:name="z0600_019_20"/>
            <w:bookmarkStart w:id="3931" w:name="z0600_019_20"/>
            <w:bookmarkEnd w:id="393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32" w:name="z0600_019_21"/>
            <w:bookmarkStart w:id="3933" w:name="z0600_019_21"/>
            <w:bookmarkEnd w:id="393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34" w:name="z0600_019_22"/>
            <w:bookmarkStart w:id="3935" w:name="z0600_019_22"/>
            <w:bookmarkEnd w:id="393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36" w:name="z0600_019_23"/>
            <w:bookmarkStart w:id="3937" w:name="z0600_019_23"/>
            <w:bookmarkEnd w:id="393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38" w:name="z0600_019_24"/>
            <w:bookmarkStart w:id="3939" w:name="z0600_019_24"/>
            <w:bookmarkEnd w:id="393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40" w:name="z0600_019_25"/>
            <w:bookmarkStart w:id="3941" w:name="z0600_019_25"/>
            <w:bookmarkEnd w:id="394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42" w:name="z0600_019_26"/>
            <w:bookmarkStart w:id="3943" w:name="z0600_019_26"/>
            <w:bookmarkEnd w:id="394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44" w:name="z0600_020_17"/>
            <w:bookmarkStart w:id="3945" w:name="z0600_020_17"/>
            <w:bookmarkEnd w:id="394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46" w:name="z0600_020_18"/>
            <w:bookmarkStart w:id="3947" w:name="z0600_020_18"/>
            <w:bookmarkEnd w:id="394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48" w:name="z0600_020_19"/>
            <w:bookmarkStart w:id="3949" w:name="z0600_020_19"/>
            <w:bookmarkEnd w:id="394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50" w:name="z0600_020_20"/>
            <w:bookmarkStart w:id="3951" w:name="z0600_020_20"/>
            <w:bookmarkEnd w:id="395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52" w:name="z0600_020_21"/>
            <w:bookmarkStart w:id="3953" w:name="z0600_020_21"/>
            <w:bookmarkEnd w:id="395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54" w:name="z0600_020_22"/>
            <w:bookmarkStart w:id="3955" w:name="z0600_020_22"/>
            <w:bookmarkEnd w:id="395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56" w:name="z0600_020_23"/>
            <w:bookmarkStart w:id="3957" w:name="z0600_020_23"/>
            <w:bookmarkEnd w:id="395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58" w:name="z0600_020_24"/>
            <w:bookmarkStart w:id="3959" w:name="z0600_020_24"/>
            <w:bookmarkEnd w:id="395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60" w:name="z0600_020_25"/>
            <w:bookmarkStart w:id="3961" w:name="z0600_020_25"/>
            <w:bookmarkEnd w:id="396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62" w:name="z0600_020_26"/>
            <w:bookmarkStart w:id="3963" w:name="z0600_020_26"/>
            <w:bookmarkEnd w:id="396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64" w:name="z0600_021_17"/>
            <w:bookmarkStart w:id="3965" w:name="z0600_021_17"/>
            <w:bookmarkEnd w:id="396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66" w:name="z0600_021_18"/>
            <w:bookmarkStart w:id="3967" w:name="z0600_021_18"/>
            <w:bookmarkEnd w:id="396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68" w:name="z0600_021_19"/>
            <w:bookmarkStart w:id="3969" w:name="z0600_021_19"/>
            <w:bookmarkEnd w:id="396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70" w:name="z0600_021_20"/>
            <w:bookmarkStart w:id="3971" w:name="z0600_021_20"/>
            <w:bookmarkEnd w:id="397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72" w:name="z0600_021_21"/>
            <w:bookmarkStart w:id="3973" w:name="z0600_021_21"/>
            <w:bookmarkEnd w:id="397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74" w:name="z0600_021_22"/>
            <w:bookmarkStart w:id="3975" w:name="z0600_021_22"/>
            <w:bookmarkEnd w:id="397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76" w:name="z0600_021_23"/>
            <w:bookmarkStart w:id="3977" w:name="z0600_021_23"/>
            <w:bookmarkEnd w:id="397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3978" w:name="z0600_021_24"/>
            <w:bookmarkStart w:id="3979" w:name="z0600_021_24"/>
            <w:bookmarkEnd w:id="397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80" w:name="z0600_021_25"/>
            <w:bookmarkStart w:id="3981" w:name="z0600_021_25"/>
            <w:bookmarkEnd w:id="398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3982" w:name="z0600_021_26"/>
            <w:bookmarkStart w:id="3983" w:name="z0600_021_26"/>
            <w:bookmarkEnd w:id="398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84" w:name="z0600_022_17"/>
            <w:bookmarkStart w:id="3985" w:name="z0600_022_17"/>
            <w:bookmarkEnd w:id="398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86" w:name="z0600_022_18"/>
            <w:bookmarkStart w:id="3987" w:name="z0600_022_18"/>
            <w:bookmarkEnd w:id="398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88" w:name="z0600_022_19"/>
            <w:bookmarkStart w:id="3989" w:name="z0600_022_19"/>
            <w:bookmarkEnd w:id="398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0" w:name="z0600_022_20"/>
            <w:bookmarkStart w:id="3991" w:name="z0600_022_20"/>
            <w:bookmarkEnd w:id="399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2" w:name="z0600_022_21"/>
            <w:bookmarkStart w:id="3993" w:name="z0600_022_21"/>
            <w:bookmarkEnd w:id="399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4" w:name="z0600_022_22"/>
            <w:bookmarkStart w:id="3995" w:name="z0600_022_22"/>
            <w:bookmarkEnd w:id="399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6" w:name="z0600_022_23"/>
            <w:bookmarkStart w:id="3997" w:name="z0600_022_23"/>
            <w:bookmarkEnd w:id="399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8" w:name="z0600_022_24"/>
            <w:bookmarkStart w:id="3999" w:name="z0600_022_24"/>
            <w:bookmarkEnd w:id="399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00" w:name="z0600_022_25"/>
            <w:bookmarkStart w:id="4001" w:name="z0600_022_25"/>
            <w:bookmarkEnd w:id="400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02" w:name="z0600_022_26"/>
            <w:bookmarkStart w:id="4003" w:name="z0600_022_26"/>
            <w:bookmarkEnd w:id="400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04" w:name="z0600_023_17"/>
            <w:bookmarkStart w:id="4005" w:name="z0600_023_17"/>
            <w:bookmarkEnd w:id="400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06" w:name="z0600_023_18"/>
            <w:bookmarkStart w:id="4007" w:name="z0600_023_18"/>
            <w:bookmarkEnd w:id="400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08" w:name="z0600_023_19"/>
            <w:bookmarkStart w:id="4009" w:name="z0600_023_19"/>
            <w:bookmarkEnd w:id="400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10" w:name="z0600_023_20"/>
            <w:bookmarkStart w:id="4011" w:name="z0600_023_20"/>
            <w:bookmarkEnd w:id="401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12" w:name="z0600_023_21"/>
            <w:bookmarkStart w:id="4013" w:name="z0600_023_21"/>
            <w:bookmarkEnd w:id="401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14" w:name="z0600_023_22"/>
            <w:bookmarkStart w:id="4015" w:name="z0600_023_22"/>
            <w:bookmarkEnd w:id="401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16" w:name="z0600_023_23"/>
            <w:bookmarkStart w:id="4017" w:name="z0600_023_23"/>
            <w:bookmarkEnd w:id="401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18" w:name="z0600_023_24"/>
            <w:bookmarkStart w:id="4019" w:name="z0600_023_24"/>
            <w:bookmarkEnd w:id="401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20" w:name="z0600_023_25"/>
            <w:bookmarkStart w:id="4021" w:name="z0600_023_25"/>
            <w:bookmarkEnd w:id="402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22" w:name="z0600_023_26"/>
            <w:bookmarkStart w:id="4023" w:name="z0600_023_26"/>
            <w:bookmarkEnd w:id="402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рофилактики остеопороз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травматологии и ортопед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24" w:name="z0600_024_17"/>
            <w:bookmarkStart w:id="4025" w:name="z0600_024_17"/>
            <w:bookmarkEnd w:id="402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26" w:name="z0600_024_18"/>
            <w:bookmarkStart w:id="4027" w:name="z0600_024_18"/>
            <w:bookmarkEnd w:id="402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28" w:name="z0600_024_19"/>
            <w:bookmarkStart w:id="4029" w:name="z0600_024_19"/>
            <w:bookmarkEnd w:id="402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30" w:name="z0600_024_20"/>
            <w:bookmarkStart w:id="4031" w:name="z0600_024_20"/>
            <w:bookmarkEnd w:id="403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32" w:name="z0600_024_21"/>
            <w:bookmarkStart w:id="4033" w:name="z0600_024_21"/>
            <w:bookmarkEnd w:id="403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34" w:name="z0600_024_22"/>
            <w:bookmarkStart w:id="4035" w:name="z0600_024_22"/>
            <w:bookmarkEnd w:id="403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36" w:name="z0600_024_23"/>
            <w:bookmarkStart w:id="4037" w:name="z0600_024_23"/>
            <w:bookmarkEnd w:id="403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38" w:name="z0600_024_24"/>
            <w:bookmarkStart w:id="4039" w:name="z0600_024_24"/>
            <w:bookmarkEnd w:id="403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40" w:name="z0600_024_25"/>
            <w:bookmarkStart w:id="4041" w:name="z0600_024_25"/>
            <w:bookmarkEnd w:id="404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42" w:name="z0600_024_26"/>
            <w:bookmarkStart w:id="4043" w:name="z0600_024_26"/>
            <w:bookmarkEnd w:id="404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44" w:name="z0600_025_17"/>
            <w:bookmarkStart w:id="4045" w:name="z0600_025_17"/>
            <w:bookmarkEnd w:id="4045"/>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46" w:name="z0600_025_18"/>
            <w:bookmarkStart w:id="4047" w:name="z0600_025_18"/>
            <w:bookmarkEnd w:id="4047"/>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48" w:name="z0600_025_19"/>
            <w:bookmarkStart w:id="4049" w:name="z0600_025_19"/>
            <w:bookmarkEnd w:id="4049"/>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50" w:name="z0600_025_20"/>
            <w:bookmarkStart w:id="4051" w:name="z0600_025_20"/>
            <w:bookmarkEnd w:id="4051"/>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52" w:name="z0600_025_21"/>
            <w:bookmarkStart w:id="4053" w:name="z0600_025_21"/>
            <w:bookmarkEnd w:id="4053"/>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54" w:name="z0600_025_22"/>
            <w:bookmarkStart w:id="4055" w:name="z0600_025_22"/>
            <w:bookmarkEnd w:id="4055"/>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56" w:name="z0600_025_23"/>
            <w:bookmarkStart w:id="4057" w:name="z0600_025_23"/>
            <w:bookmarkEnd w:id="4057"/>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058" w:name="z0600_025_24"/>
            <w:bookmarkStart w:id="4059" w:name="z0600_025_24"/>
            <w:bookmarkEnd w:id="4059"/>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60" w:name="z0600_025_25"/>
            <w:bookmarkStart w:id="4061" w:name="z0600_025_25"/>
            <w:bookmarkEnd w:id="4061"/>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062" w:name="z0600_025_26"/>
            <w:bookmarkStart w:id="4063" w:name="z0600_025_26"/>
            <w:bookmarkEnd w:id="4063"/>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того (сумма строк 1–7, 22–23)</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 xml:space="preserve">Медицинские организации </w:t>
              <w:br/>
              <w:t xml:space="preserve">по подчиненности: </w:t>
            </w:r>
            <w:r>
              <w:rPr>
                <w:rFonts w:cs="Times New Roman" w:ascii="Times New Roman" w:hAnsi="Times New Roman"/>
                <w:color w:val="FF0000"/>
                <w:lang w:val="ru-RU" w:eastAsia="ru-RU"/>
              </w:rPr>
              <w:t>(стр.24 и 28)</w:t>
            </w:r>
            <w:r>
              <w:rPr>
                <w:rFonts w:cs="Times New Roman" w:ascii="Times New Roman" w:hAnsi="Times New Roman"/>
                <w:lang w:val="ru-RU" w:eastAsia="ru-RU"/>
              </w:rPr>
              <w:br/>
              <w:t xml:space="preserve">    федерального подчинения</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подчинения субъекту Российской Федерац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z w:val="20"/>
                <w:szCs w:val="20"/>
              </w:rPr>
            </w:pPr>
            <w:r>
              <w:rPr>
                <w:sz w:val="20"/>
                <w:szCs w:val="20"/>
              </w:rPr>
              <w:t>муниципального подчинения</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r>
        <w:trPr>
          <w:cantSplit w:val="true"/>
        </w:trPr>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sz w:val="20"/>
                <w:szCs w:val="20"/>
              </w:rPr>
              <w:t xml:space="preserve">               </w:t>
            </w:r>
            <w:r>
              <w:rPr>
                <w:color w:val="FF0000"/>
                <w:sz w:val="20"/>
                <w:szCs w:val="20"/>
              </w:rPr>
              <w:t>из них федерального подчинения</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20"/>
                <w:szCs w:val="20"/>
              </w:rPr>
            </w:pPr>
            <w:r>
              <w:rPr>
                <w:color w:val="FF0000"/>
                <w:sz w:val="20"/>
                <w:szCs w:val="20"/>
              </w:rPr>
              <w:t>28.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r>
    </w:tbl>
    <w:p>
      <w:pPr>
        <w:pStyle w:val="Normal"/>
        <w:spacing w:before="0" w:after="60"/>
        <w:jc w:val="center"/>
        <w:rPr>
          <w:b/>
          <w:b/>
          <w:sz w:val="22"/>
          <w:szCs w:val="22"/>
        </w:rPr>
      </w:pPr>
      <w:r>
        <w:br w:type="page"/>
      </w:r>
      <w:r>
        <w:rPr>
          <w:b/>
          <w:sz w:val="22"/>
          <w:szCs w:val="22"/>
        </w:rPr>
        <w:t>РАЗДЕЛ 7. ДНЕВНЫЕ СТАЦИОНАРЫ ПО ТИПАМ МЕДИЦИНСКИХ ОРГАНИЗАЦИЙ</w:t>
      </w:r>
    </w:p>
    <w:p>
      <w:pPr>
        <w:pStyle w:val="Normal"/>
        <w:autoSpaceDE w:val="false"/>
        <w:spacing w:lineRule="exact" w:line="240"/>
        <w:ind w:left="426" w:hanging="0"/>
        <w:rPr/>
      </w:pPr>
      <w:r>
        <w:rPr>
          <w:b/>
          <w:sz w:val="22"/>
          <w:szCs w:val="20"/>
        </w:rPr>
        <w:t xml:space="preserve"> </w:t>
      </w:r>
      <w:r>
        <w:rPr>
          <w:b/>
          <w:sz w:val="22"/>
          <w:szCs w:val="20"/>
        </w:rPr>
        <w:t>(0650)</w:t>
      </w:r>
      <w:r>
        <w:rPr>
          <w:b/>
          <w:sz w:val="22"/>
        </w:rPr>
        <w:tab/>
        <w:tab/>
        <w:tab/>
        <w:tab/>
      </w:r>
      <w:r>
        <w:rPr/>
        <w:t xml:space="preserve"> </w:t>
      </w:r>
    </w:p>
    <w:tbl>
      <w:tblPr>
        <w:tblW w:w="15307" w:type="dxa"/>
        <w:jc w:val="left"/>
        <w:tblInd w:w="313" w:type="dxa"/>
        <w:tblLayout w:type="fixed"/>
        <w:tblCellMar>
          <w:top w:w="0" w:type="dxa"/>
          <w:left w:w="108" w:type="dxa"/>
          <w:bottom w:w="0" w:type="dxa"/>
          <w:right w:w="108" w:type="dxa"/>
        </w:tblCellMar>
      </w:tblPr>
      <w:tblGrid>
        <w:gridCol w:w="2517"/>
        <w:gridCol w:w="659"/>
        <w:gridCol w:w="1395"/>
        <w:gridCol w:w="997"/>
        <w:gridCol w:w="680"/>
        <w:gridCol w:w="998"/>
        <w:gridCol w:w="681"/>
        <w:gridCol w:w="998"/>
        <w:gridCol w:w="1051"/>
        <w:gridCol w:w="919"/>
        <w:gridCol w:w="690"/>
        <w:gridCol w:w="1053"/>
        <w:gridCol w:w="931"/>
        <w:gridCol w:w="919"/>
        <w:gridCol w:w="819"/>
      </w:tblGrid>
      <w:tr>
        <w:trPr>
          <w:trHeight w:val="332" w:hRule="atLeast"/>
        </w:trPr>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Наименование организаций</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Медицинские организации, имеющие дневные стационары, ед</w:t>
            </w:r>
          </w:p>
        </w:tc>
        <w:tc>
          <w:tcPr>
            <w:tcW w:w="1073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ые стационары медицинских организаций, оказывающих медицинскую помощь в стационарных условиях</w:t>
            </w:r>
          </w:p>
        </w:tc>
      </w:tr>
      <w:tr>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 ед</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 коек</w:t>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ано пациентов, чел</w:t>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о</w:t>
              <w:br/>
              <w:t>пациенто-дней, пациент дн</w:t>
            </w:r>
          </w:p>
        </w:tc>
      </w:tr>
      <w:tr>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дете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w:t>
              <w:br/>
              <w:t>взрослых</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для дете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зрослы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sz w:val="18"/>
                <w:szCs w:val="18"/>
              </w:rPr>
              <w:t>из них</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етей</w:t>
              <w:br/>
              <w:t>0–17 лет включи-тельно</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20"/>
                <w:szCs w:val="20"/>
              </w:rPr>
              <w:t>из них детей до 3 лет</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bCs/>
                <w:sz w:val="18"/>
                <w:szCs w:val="18"/>
              </w:rPr>
              <w:t>из них</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детьми</w:t>
              <w:br/>
              <w:t>0–17 лет включи-тельно</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20"/>
                <w:szCs w:val="20"/>
              </w:rPr>
              <w:t>из них детьми до 3 лет</w:t>
            </w:r>
          </w:p>
        </w:tc>
      </w:tr>
      <w:tr>
        <w:trPr>
          <w:trHeight w:val="1122"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8"/>
                <w:szCs w:val="18"/>
              </w:rPr>
            </w:pPr>
            <w:r>
              <w:rPr>
                <w:b/>
                <w:bCs/>
                <w:sz w:val="18"/>
                <w:szCs w:val="18"/>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 старше трудоспо-собного</w:t>
              <w:br/>
              <w:t>возраста</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ами старше трудо-способ-ного</w:t>
              <w:br/>
              <w:t>возраста</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064" w:name="z0650_001_03"/>
            <w:bookmarkStart w:id="4065" w:name="z0650_001_03"/>
            <w:bookmarkEnd w:id="4065"/>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066" w:name="z0650_001_04"/>
            <w:bookmarkStart w:id="4067" w:name="z0650_001_04"/>
            <w:bookmarkEnd w:id="4067"/>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068" w:name="z0650_001_05"/>
            <w:bookmarkStart w:id="4069" w:name="z0650_001_05"/>
            <w:bookmarkEnd w:id="406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070" w:name="z0650_001_06"/>
            <w:bookmarkStart w:id="4071" w:name="z0650_001_06"/>
            <w:bookmarkEnd w:id="4071"/>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072" w:name="z0650_001_07"/>
            <w:bookmarkStart w:id="4073" w:name="z0650_001_07"/>
            <w:bookmarkEnd w:id="407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074" w:name="z0650_001_08"/>
            <w:bookmarkStart w:id="4075" w:name="z0650_001_08"/>
            <w:bookmarkEnd w:id="4075"/>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076" w:name="z0650_001_09"/>
            <w:bookmarkStart w:id="4077" w:name="z0650_001_09"/>
            <w:bookmarkEnd w:id="4077"/>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078" w:name="z0650_001_10"/>
            <w:bookmarkStart w:id="4079" w:name="z0650_001_10"/>
            <w:bookmarkEnd w:id="407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080" w:name="z0650_001_11"/>
            <w:bookmarkStart w:id="4081" w:name="z0650_001_11"/>
            <w:bookmarkEnd w:id="408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082" w:name="z0650_001_12"/>
            <w:bookmarkStart w:id="4083" w:name="z0650_001_12"/>
            <w:bookmarkEnd w:id="4083"/>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084" w:name="z0650_001_13"/>
            <w:bookmarkStart w:id="4085" w:name="z0650_001_13"/>
            <w:bookmarkEnd w:id="408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Детские краевые, республиканские, областные, окружны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bookmarkStart w:id="4086" w:name="z0650_002_03"/>
            <w:bookmarkStart w:id="4087" w:name="z0650_002_03"/>
            <w:bookmarkEnd w:id="4087"/>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088" w:name="z0650_002_04"/>
            <w:bookmarkStart w:id="4089" w:name="z0650_002_04"/>
            <w:bookmarkEnd w:id="4089"/>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090" w:name="z0650_002_05"/>
            <w:bookmarkStart w:id="4091" w:name="z0650_002_05"/>
            <w:bookmarkEnd w:id="409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092" w:name="z0650_002_06"/>
            <w:bookmarkStart w:id="4093" w:name="z0650_002_06"/>
            <w:bookmarkEnd w:id="4093"/>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094" w:name="z0650_002_07"/>
            <w:bookmarkStart w:id="4095" w:name="z0650_002_07"/>
            <w:bookmarkEnd w:id="409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096" w:name="z0650_002_08"/>
            <w:bookmarkStart w:id="4097" w:name="z0650_002_08"/>
            <w:bookmarkEnd w:id="4097"/>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098" w:name="z0650_002_09"/>
            <w:bookmarkStart w:id="4099" w:name="z0650_002_09"/>
            <w:bookmarkEnd w:id="4099"/>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100" w:name="z0650_002_10"/>
            <w:bookmarkStart w:id="4101" w:name="z0650_002_10"/>
            <w:bookmarkEnd w:id="410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102" w:name="z0650_002_11"/>
            <w:bookmarkStart w:id="4103" w:name="z0650_002_11"/>
            <w:bookmarkEnd w:id="41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104" w:name="z0650_002_12"/>
            <w:bookmarkStart w:id="4105" w:name="z0650_002_12"/>
            <w:bookmarkEnd w:id="4105"/>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106" w:name="z0650_002_13"/>
            <w:bookmarkStart w:id="4107" w:name="z0650_002_13"/>
            <w:bookmarkEnd w:id="410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108" w:name="z0650_003_03"/>
            <w:bookmarkStart w:id="4109" w:name="z0650_003_03"/>
            <w:bookmarkEnd w:id="410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110" w:name="z0650_003_04"/>
            <w:bookmarkStart w:id="4111" w:name="z0650_003_04"/>
            <w:bookmarkEnd w:id="4111"/>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112" w:name="z0650_003_05"/>
            <w:bookmarkStart w:id="4113" w:name="z0650_003_05"/>
            <w:bookmarkEnd w:id="411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114" w:name="z0650_003_06"/>
            <w:bookmarkStart w:id="4115" w:name="z0650_003_06"/>
            <w:bookmarkEnd w:id="4115"/>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116" w:name="z0650_003_07"/>
            <w:bookmarkStart w:id="4117" w:name="z0650_003_07"/>
            <w:bookmarkEnd w:id="411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118" w:name="z0650_003_08"/>
            <w:bookmarkStart w:id="4119" w:name="z0650_003_08"/>
            <w:bookmarkEnd w:id="4119"/>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120" w:name="z0650_003_09"/>
            <w:bookmarkStart w:id="4121" w:name="z0650_003_09"/>
            <w:bookmarkEnd w:id="4121"/>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122" w:name="z0650_003_10"/>
            <w:bookmarkStart w:id="4123" w:name="z0650_003_10"/>
            <w:bookmarkEnd w:id="412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124" w:name="z0650_003_11"/>
            <w:bookmarkStart w:id="4125" w:name="z0650_003_11"/>
            <w:bookmarkEnd w:id="412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126" w:name="z0650_003_12"/>
            <w:bookmarkStart w:id="4127" w:name="z0650_003_12"/>
            <w:bookmarkEnd w:id="4127"/>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128" w:name="z0650_003_13"/>
            <w:bookmarkStart w:id="4129" w:name="z0650_003_13"/>
            <w:bookmarkEnd w:id="412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xml:space="preserve">    </w:t>
            </w:r>
            <w:r>
              <w:rPr>
                <w:color w:val="FF0000"/>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 xml:space="preserve">Детские городские больницы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130" w:name="z0650_004_03"/>
            <w:bookmarkStart w:id="4131" w:name="z0650_004_03"/>
            <w:bookmarkEnd w:id="4131"/>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132" w:name="z0650_004_04"/>
            <w:bookmarkStart w:id="4133" w:name="z0650_004_04"/>
            <w:bookmarkEnd w:id="4133"/>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134" w:name="z0650_004_05"/>
            <w:bookmarkStart w:id="4135" w:name="z0650_004_05"/>
            <w:bookmarkEnd w:id="413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136" w:name="z0650_004_06"/>
            <w:bookmarkStart w:id="4137" w:name="z0650_004_06"/>
            <w:bookmarkEnd w:id="4137"/>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138" w:name="z0650_004_07"/>
            <w:bookmarkStart w:id="4139" w:name="z0650_004_07"/>
            <w:bookmarkEnd w:id="413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140" w:name="z0650_004_08"/>
            <w:bookmarkStart w:id="4141" w:name="z0650_004_08"/>
            <w:bookmarkEnd w:id="4141"/>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142" w:name="z0650_004_09"/>
            <w:bookmarkStart w:id="4143" w:name="z0650_004_09"/>
            <w:bookmarkEnd w:id="4143"/>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144" w:name="z0650_004_10"/>
            <w:bookmarkStart w:id="4145" w:name="z0650_004_10"/>
            <w:bookmarkEnd w:id="414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146" w:name="z0650_004_11"/>
            <w:bookmarkStart w:id="4147" w:name="z0650_004_11"/>
            <w:bookmarkEnd w:id="414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148" w:name="z0650_004_12"/>
            <w:bookmarkStart w:id="4149" w:name="z0650_004_12"/>
            <w:bookmarkEnd w:id="4149"/>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150" w:name="z0650_004_13"/>
            <w:bookmarkStart w:id="4151" w:name="z0650_004_13"/>
            <w:bookmarkEnd w:id="415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sz w:val="20"/>
                <w:szCs w:val="20"/>
              </w:rPr>
            </w:pPr>
            <w:r>
              <w:rPr>
                <w:color w:val="FF0000"/>
                <w:sz w:val="20"/>
                <w:szCs w:val="20"/>
              </w:rPr>
              <w:t xml:space="preserve">   </w:t>
            </w:r>
            <w:r>
              <w:rPr>
                <w:color w:val="FF0000"/>
                <w:sz w:val="20"/>
                <w:szCs w:val="20"/>
              </w:rPr>
              <w:t>из них централь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szCs w:val="20"/>
              </w:rPr>
            </w:pPr>
            <w:r>
              <w:rPr>
                <w:color w:val="FF0000"/>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18"/>
                <w:szCs w:val="20"/>
              </w:rPr>
            </w:pPr>
            <w:r>
              <w:rPr>
                <w:b/>
                <w:bCs/>
                <w:color w:val="FF0000"/>
                <w:sz w:val="18"/>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Городские больницы скорой медицинской помощ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152" w:name="z0650_005_03"/>
            <w:bookmarkStart w:id="4153" w:name="z0650_005_03"/>
            <w:bookmarkEnd w:id="415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154" w:name="z0650_005_04"/>
            <w:bookmarkStart w:id="4155" w:name="z0650_005_04"/>
            <w:bookmarkEnd w:id="4155"/>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156" w:name="z0650_005_05"/>
            <w:bookmarkStart w:id="4157" w:name="z0650_005_05"/>
            <w:bookmarkEnd w:id="415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158" w:name="z0650_005_06"/>
            <w:bookmarkStart w:id="4159" w:name="z0650_005_06"/>
            <w:bookmarkEnd w:id="4159"/>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160" w:name="z0650_005_07"/>
            <w:bookmarkStart w:id="4161" w:name="z0650_005_07"/>
            <w:bookmarkEnd w:id="416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162" w:name="z0650_005_08"/>
            <w:bookmarkStart w:id="4163" w:name="z0650_005_08"/>
            <w:bookmarkEnd w:id="4163"/>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164" w:name="z0650_005_09"/>
            <w:bookmarkStart w:id="4165" w:name="z0650_005_09"/>
            <w:bookmarkEnd w:id="4165"/>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166" w:name="z0650_005_10"/>
            <w:bookmarkStart w:id="4167" w:name="z0650_005_10"/>
            <w:bookmarkEnd w:id="416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168" w:name="z0650_005_11"/>
            <w:bookmarkStart w:id="4169" w:name="z0650_005_11"/>
            <w:bookmarkEnd w:id="416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170" w:name="z0650_005_12"/>
            <w:bookmarkStart w:id="4171" w:name="z0650_005_12"/>
            <w:bookmarkEnd w:id="4171"/>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172" w:name="z0650_005_13"/>
            <w:bookmarkStart w:id="4173" w:name="z0650_005_13"/>
            <w:bookmarkEnd w:id="417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Специализированные больницы, всего (сумма строк 7–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bookmarkStart w:id="4174" w:name="z0650_006_03"/>
            <w:bookmarkStart w:id="4175" w:name="z0650_006_03"/>
            <w:bookmarkEnd w:id="4175"/>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176" w:name="z0650_006_04"/>
            <w:bookmarkStart w:id="4177" w:name="z0650_006_04"/>
            <w:bookmarkEnd w:id="4177"/>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178" w:name="z0650_006_05"/>
            <w:bookmarkStart w:id="4179" w:name="z0650_006_05"/>
            <w:bookmarkEnd w:id="417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180" w:name="z0650_006_06"/>
            <w:bookmarkStart w:id="4181" w:name="z0650_006_06"/>
            <w:bookmarkEnd w:id="4181"/>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lang w:val="en-US"/>
              </w:rPr>
            </w:pPr>
            <w:r>
              <w:rPr>
                <w:bCs/>
                <w:sz w:val="18"/>
                <w:lang w:val="en-US"/>
              </w:rPr>
            </w:r>
            <w:bookmarkStart w:id="4182" w:name="z0650_006_07"/>
            <w:bookmarkStart w:id="4183" w:name="z0650_006_07"/>
            <w:bookmarkEnd w:id="418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184" w:name="z0650_006_08"/>
            <w:bookmarkStart w:id="4185" w:name="z0650_006_08"/>
            <w:bookmarkEnd w:id="4185"/>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186" w:name="z0650_006_09"/>
            <w:bookmarkStart w:id="4187" w:name="z0650_006_09"/>
            <w:bookmarkEnd w:id="4187"/>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bookmarkStart w:id="4188" w:name="z0650_006_10"/>
            <w:bookmarkStart w:id="4189" w:name="z0650_006_10"/>
            <w:bookmarkEnd w:id="418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190" w:name="z0650_006_11"/>
            <w:bookmarkStart w:id="4191" w:name="z0650_006_11"/>
            <w:bookmarkEnd w:id="419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192" w:name="z0650_006_12"/>
            <w:bookmarkStart w:id="4193" w:name="z0650_006_12"/>
            <w:bookmarkEnd w:id="4193"/>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194" w:name="z0650_006_13"/>
            <w:bookmarkStart w:id="4195" w:name="z0650_006_13"/>
            <w:bookmarkEnd w:id="419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sz w:val="20"/>
                <w:szCs w:val="20"/>
              </w:rPr>
            </w:pPr>
            <w:r>
              <w:rPr>
                <w:sz w:val="20"/>
                <w:szCs w:val="20"/>
              </w:rPr>
              <w:t>в том числе:</w:t>
            </w:r>
          </w:p>
          <w:p>
            <w:pPr>
              <w:pStyle w:val="Normal"/>
              <w:spacing w:lineRule="exact" w:line="200"/>
              <w:rPr/>
            </w:pPr>
            <w:r>
              <w:rPr>
                <w:sz w:val="20"/>
                <w:szCs w:val="20"/>
              </w:rPr>
              <w:t>инфекционные</w:t>
              <w:br/>
              <w:t>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196" w:name="z0650_007_03"/>
            <w:bookmarkStart w:id="4197" w:name="z0650_007_03"/>
            <w:bookmarkEnd w:id="4197"/>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198" w:name="z0650_007_04"/>
            <w:bookmarkStart w:id="4199" w:name="z0650_007_04"/>
            <w:bookmarkEnd w:id="4199"/>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200" w:name="z0650_007_05"/>
            <w:bookmarkStart w:id="4201" w:name="z0650_007_05"/>
            <w:bookmarkEnd w:id="420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202" w:name="z0650_007_06"/>
            <w:bookmarkStart w:id="4203" w:name="z0650_007_06"/>
            <w:bookmarkEnd w:id="4203"/>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rPr>
            </w:pPr>
            <w:r>
              <w:rPr>
                <w:bCs/>
                <w:sz w:val="18"/>
              </w:rPr>
            </w:r>
            <w:bookmarkStart w:id="4204" w:name="z0650_007_07"/>
            <w:bookmarkStart w:id="4205" w:name="z0650_007_07"/>
            <w:bookmarkEnd w:id="420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206" w:name="z0650_007_08"/>
            <w:bookmarkStart w:id="4207" w:name="z0650_007_08"/>
            <w:bookmarkEnd w:id="4207"/>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208" w:name="z0650_007_09"/>
            <w:bookmarkStart w:id="4209" w:name="z0650_007_09"/>
            <w:bookmarkEnd w:id="4209"/>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210" w:name="z0650_007_10"/>
            <w:bookmarkStart w:id="4211" w:name="z0650_007_10"/>
            <w:bookmarkEnd w:id="421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212" w:name="z0650_007_11"/>
            <w:bookmarkStart w:id="4213" w:name="z0650_007_11"/>
            <w:bookmarkEnd w:id="421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214" w:name="z0650_007_12"/>
            <w:bookmarkStart w:id="4215" w:name="z0650_007_12"/>
            <w:bookmarkEnd w:id="4215"/>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216" w:name="z0650_007_13"/>
            <w:bookmarkStart w:id="4217" w:name="z0650_007_13"/>
            <w:bookmarkEnd w:id="421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фекционные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218" w:name="z0650_008_03"/>
            <w:bookmarkStart w:id="4219" w:name="z0650_008_03"/>
            <w:bookmarkEnd w:id="421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20" w:name="z0650_008_04"/>
            <w:bookmarkStart w:id="4221" w:name="z0650_008_04"/>
            <w:bookmarkEnd w:id="4221"/>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222" w:name="z0650_008_05"/>
            <w:bookmarkStart w:id="4223" w:name="z0650_008_05"/>
            <w:bookmarkEnd w:id="422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224" w:name="z0650_008_06"/>
            <w:bookmarkStart w:id="4225" w:name="z0650_008_06"/>
            <w:bookmarkEnd w:id="4225"/>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226" w:name="z0650_008_07"/>
            <w:bookmarkStart w:id="4227" w:name="z0650_008_07"/>
            <w:bookmarkEnd w:id="422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28" w:name="z0650_008_08"/>
            <w:bookmarkStart w:id="4229" w:name="z0650_008_08"/>
            <w:bookmarkEnd w:id="4229"/>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30" w:name="z0650_008_09"/>
            <w:bookmarkStart w:id="4231" w:name="z0650_008_09"/>
            <w:bookmarkEnd w:id="4231"/>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32" w:name="z0650_008_10"/>
            <w:bookmarkStart w:id="4233" w:name="z0650_008_10"/>
            <w:bookmarkEnd w:id="423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34" w:name="z0650_008_11"/>
            <w:bookmarkStart w:id="4235" w:name="z0650_008_11"/>
            <w:bookmarkEnd w:id="423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36" w:name="z0650_008_12"/>
            <w:bookmarkStart w:id="4237" w:name="z0650_008_12"/>
            <w:bookmarkEnd w:id="4237"/>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38" w:name="z0650_008_13"/>
            <w:bookmarkStart w:id="4239" w:name="z0650_008_13"/>
            <w:bookmarkEnd w:id="423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беркулезные</w:t>
              <w:br/>
              <w:t>для взрослых</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240" w:name="z0650_009_03"/>
            <w:bookmarkStart w:id="4241" w:name="z0650_009_03"/>
            <w:bookmarkEnd w:id="4241"/>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42" w:name="z0650_009_04"/>
            <w:bookmarkStart w:id="4243" w:name="z0650_009_04"/>
            <w:bookmarkEnd w:id="4243"/>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244" w:name="z0650_009_05"/>
            <w:bookmarkStart w:id="4245" w:name="z0650_009_05"/>
            <w:bookmarkEnd w:id="424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246" w:name="z0650_009_06"/>
            <w:bookmarkStart w:id="4247" w:name="z0650_009_06"/>
            <w:bookmarkEnd w:id="4247"/>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248" w:name="z0650_009_07"/>
            <w:bookmarkStart w:id="4249" w:name="z0650_009_07"/>
            <w:bookmarkEnd w:id="424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50" w:name="z0650_009_08"/>
            <w:bookmarkStart w:id="4251" w:name="z0650_009_08"/>
            <w:bookmarkEnd w:id="4251"/>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52" w:name="z0650_009_09"/>
            <w:bookmarkStart w:id="4253" w:name="z0650_009_09"/>
            <w:bookmarkEnd w:id="4253"/>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54" w:name="z0650_009_10"/>
            <w:bookmarkStart w:id="4255" w:name="z0650_009_10"/>
            <w:bookmarkEnd w:id="425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56" w:name="z0650_009_11"/>
            <w:bookmarkStart w:id="4257" w:name="z0650_009_11"/>
            <w:bookmarkEnd w:id="42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58" w:name="z0650_009_12"/>
            <w:bookmarkStart w:id="4259" w:name="z0650_009_12"/>
            <w:bookmarkEnd w:id="4259"/>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60" w:name="z0650_009_13"/>
            <w:bookmarkStart w:id="4261" w:name="z0650_009_13"/>
            <w:bookmarkEnd w:id="426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беркулезные</w:t>
              <w:br/>
              <w:t>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262" w:name="z0650_010_03"/>
            <w:bookmarkStart w:id="4263" w:name="z0650_010_03"/>
            <w:bookmarkEnd w:id="4263"/>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64" w:name="z0650_010_04"/>
            <w:bookmarkStart w:id="4265" w:name="z0650_010_04"/>
            <w:bookmarkEnd w:id="4265"/>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266" w:name="z0650_010_05"/>
            <w:bookmarkStart w:id="4267" w:name="z0650_010_05"/>
            <w:bookmarkEnd w:id="426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268" w:name="z0650_010_06"/>
            <w:bookmarkStart w:id="4269" w:name="z0650_010_06"/>
            <w:bookmarkEnd w:id="4269"/>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270" w:name="z0650_010_07"/>
            <w:bookmarkStart w:id="4271" w:name="z0650_010_07"/>
            <w:bookmarkEnd w:id="427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72" w:name="z0650_010_08"/>
            <w:bookmarkStart w:id="4273" w:name="z0650_010_08"/>
            <w:bookmarkEnd w:id="4273"/>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74" w:name="z0650_010_09"/>
            <w:bookmarkStart w:id="4275" w:name="z0650_010_09"/>
            <w:bookmarkEnd w:id="4275"/>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276" w:name="z0650_010_10"/>
            <w:bookmarkStart w:id="4277" w:name="z0650_010_10"/>
            <w:bookmarkEnd w:id="427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278" w:name="z0650_010_11"/>
            <w:bookmarkStart w:id="4279" w:name="z0650_010_11"/>
            <w:bookmarkEnd w:id="42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280" w:name="z0650_010_12"/>
            <w:bookmarkStart w:id="4281" w:name="z0650_010_12"/>
            <w:bookmarkEnd w:id="4281"/>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282" w:name="z0650_010_13"/>
            <w:bookmarkStart w:id="4283" w:name="z0650_010_13"/>
            <w:bookmarkEnd w:id="4283"/>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фтальмологически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284" w:name="z0650_011_03"/>
            <w:bookmarkStart w:id="4285" w:name="z0650_011_03"/>
            <w:bookmarkEnd w:id="4285"/>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86" w:name="z0650_011_04"/>
            <w:bookmarkStart w:id="4287" w:name="z0650_011_04"/>
            <w:bookmarkEnd w:id="4287"/>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88" w:name="z0650_011_05"/>
            <w:bookmarkStart w:id="4289" w:name="z0650_011_05"/>
            <w:bookmarkEnd w:id="428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90" w:name="z0650_011_06"/>
            <w:bookmarkStart w:id="4291" w:name="z0650_011_06"/>
            <w:bookmarkEnd w:id="4291"/>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92" w:name="z0650_011_07"/>
            <w:bookmarkStart w:id="4293" w:name="z0650_011_07"/>
            <w:bookmarkEnd w:id="429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94" w:name="z0650_011_08"/>
            <w:bookmarkStart w:id="4295" w:name="z0650_011_08"/>
            <w:bookmarkEnd w:id="4295"/>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296" w:name="z0650_011_09"/>
            <w:bookmarkStart w:id="4297" w:name="z0650_011_09"/>
            <w:bookmarkEnd w:id="4297"/>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298" w:name="z0650_011_10"/>
            <w:bookmarkStart w:id="4299" w:name="z0650_011_10"/>
            <w:bookmarkEnd w:id="429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300" w:name="z0650_011_11"/>
            <w:bookmarkStart w:id="4301" w:name="z0650_011_11"/>
            <w:bookmarkEnd w:id="430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302" w:name="z0650_011_12"/>
            <w:bookmarkStart w:id="4303" w:name="z0650_011_12"/>
            <w:bookmarkEnd w:id="4303"/>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304" w:name="z0650_011_13"/>
            <w:bookmarkStart w:id="4305" w:name="z0650_011_13"/>
            <w:bookmarkEnd w:id="4305"/>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едицинской реабилитаци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306" w:name="z0650_012_03"/>
            <w:bookmarkStart w:id="4307" w:name="z0650_012_03"/>
            <w:bookmarkEnd w:id="4307"/>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308" w:name="z0650_012_04"/>
            <w:bookmarkStart w:id="4309" w:name="z0650_012_04"/>
            <w:bookmarkEnd w:id="4309"/>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310" w:name="z0650_012_05"/>
            <w:bookmarkStart w:id="4311" w:name="z0650_012_05"/>
            <w:bookmarkEnd w:id="4311"/>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312" w:name="z0650_012_06"/>
            <w:bookmarkStart w:id="4313" w:name="z0650_012_06"/>
            <w:bookmarkEnd w:id="4313"/>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314" w:name="z0650_012_07"/>
            <w:bookmarkStart w:id="4315" w:name="z0650_012_07"/>
            <w:bookmarkEnd w:id="431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316" w:name="z0650_012_08"/>
            <w:bookmarkStart w:id="4317" w:name="z0650_012_08"/>
            <w:bookmarkEnd w:id="4317"/>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318" w:name="z0650_012_09"/>
            <w:bookmarkStart w:id="4319" w:name="z0650_012_09"/>
            <w:bookmarkEnd w:id="4319"/>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320" w:name="z0650_012_10"/>
            <w:bookmarkStart w:id="4321" w:name="z0650_012_10"/>
            <w:bookmarkEnd w:id="432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322" w:name="z0650_012_11"/>
            <w:bookmarkStart w:id="4323" w:name="z0650_012_11"/>
            <w:bookmarkEnd w:id="432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324" w:name="z0650_012_12"/>
            <w:bookmarkStart w:id="4325" w:name="z0650_012_12"/>
            <w:bookmarkEnd w:id="4325"/>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326" w:name="z0650_012_13"/>
            <w:bookmarkStart w:id="4327" w:name="z0650_012_13"/>
            <w:bookmarkEnd w:id="4327"/>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из них для дете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ериатр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4328" w:name="z0650_013_03"/>
            <w:bookmarkStart w:id="4329" w:name="z0650_013_03"/>
            <w:bookmarkEnd w:id="4329"/>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330" w:name="z0650_013_04"/>
            <w:bookmarkStart w:id="4331" w:name="z0650_013_04"/>
            <w:bookmarkEnd w:id="4331"/>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332" w:name="z0650_013_05"/>
            <w:bookmarkStart w:id="4333" w:name="z0650_013_05"/>
            <w:bookmarkEnd w:id="4333"/>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334" w:name="z0650_013_06"/>
            <w:bookmarkStart w:id="4335" w:name="z0650_013_06"/>
            <w:bookmarkEnd w:id="4335"/>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336" w:name="z0650_013_07"/>
            <w:bookmarkStart w:id="4337" w:name="z0650_013_07"/>
            <w:bookmarkEnd w:id="4337"/>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338" w:name="z0650_013_08"/>
            <w:bookmarkStart w:id="4339" w:name="z0650_013_08"/>
            <w:bookmarkEnd w:id="4339"/>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340" w:name="z0650_013_09"/>
            <w:bookmarkStart w:id="4341" w:name="z0650_013_09"/>
            <w:bookmarkEnd w:id="4341"/>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342" w:name="z0650_013_10"/>
            <w:bookmarkStart w:id="4343" w:name="z0650_013_10"/>
            <w:bookmarkEnd w:id="434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344" w:name="z0650_013_11"/>
            <w:bookmarkStart w:id="4345" w:name="z0650_013_11"/>
            <w:bookmarkEnd w:id="434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346" w:name="z0650_013_12"/>
            <w:bookmarkStart w:id="4347" w:name="z0650_013_12"/>
            <w:bookmarkEnd w:id="4347"/>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348" w:name="z0650_013_13"/>
            <w:bookmarkStart w:id="4349" w:name="z0650_013_13"/>
            <w:bookmarkEnd w:id="4349"/>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 xml:space="preserve">психиатрические и психоневрологические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bookmarkStart w:id="4350" w:name="z0650_014_03"/>
            <w:bookmarkStart w:id="4351" w:name="z0650_014_03"/>
            <w:bookmarkEnd w:id="4351"/>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352" w:name="z0650_014_04"/>
            <w:bookmarkStart w:id="4353" w:name="z0650_014_04"/>
            <w:bookmarkEnd w:id="4353"/>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354" w:name="z0650_014_05"/>
            <w:bookmarkStart w:id="4355" w:name="z0650_014_05"/>
            <w:bookmarkEnd w:id="4355"/>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356" w:name="z0650_014_06"/>
            <w:bookmarkStart w:id="4357" w:name="z0650_014_06"/>
            <w:bookmarkEnd w:id="4357"/>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358" w:name="z0650_014_07"/>
            <w:bookmarkStart w:id="4359" w:name="z0650_014_07"/>
            <w:bookmarkEnd w:id="4359"/>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360" w:name="z0650_014_08"/>
            <w:bookmarkStart w:id="4361" w:name="z0650_014_08"/>
            <w:bookmarkEnd w:id="4361"/>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bookmarkStart w:id="4362" w:name="z0650_014_09"/>
            <w:bookmarkStart w:id="4363" w:name="z0650_014_09"/>
            <w:bookmarkEnd w:id="4363"/>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364" w:name="z0650_014_10"/>
            <w:bookmarkStart w:id="4365" w:name="z0650_014_10"/>
            <w:bookmarkEnd w:id="436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366" w:name="z0650_014_11"/>
            <w:bookmarkStart w:id="4367" w:name="z0650_014_11"/>
            <w:bookmarkEnd w:id="436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368" w:name="z0650_014_12"/>
            <w:bookmarkStart w:id="4369" w:name="z0650_014_12"/>
            <w:bookmarkEnd w:id="4369"/>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bookmarkStart w:id="4370" w:name="z0650_014_13"/>
            <w:bookmarkStart w:id="4371" w:name="z0650_014_13"/>
            <w:bookmarkEnd w:id="4371"/>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spacing w:lineRule="exact" w:line="200"/>
              <w:jc w:val="center"/>
              <w:rPr>
                <w:b/>
                <w:b/>
                <w:bCs/>
                <w:sz w:val="18"/>
                <w:lang w:val="ru-RU" w:eastAsia="ru-RU"/>
              </w:rPr>
            </w:pPr>
            <w:r>
              <w:rPr>
                <w:b/>
                <w:bCs/>
                <w:sz w:val="18"/>
                <w:lang w:val="ru-RU" w:eastAsia="ru-RU"/>
              </w:rPr>
            </w:r>
          </w:p>
        </w:tc>
      </w:tr>
    </w:tbl>
    <w:p>
      <w:pPr>
        <w:pStyle w:val="Normal"/>
        <w:autoSpaceDE w:val="false"/>
        <w:ind w:left="340" w:hanging="0"/>
        <w:rPr/>
      </w:pPr>
      <w:r>
        <w:rPr>
          <w:b/>
          <w:sz w:val="20"/>
          <w:szCs w:val="20"/>
        </w:rPr>
        <w:t>(0650)</w:t>
      </w:r>
      <w:r>
        <w:rPr>
          <w:b/>
          <w:sz w:val="20"/>
        </w:rPr>
        <w:tab/>
        <w:tab/>
        <w:tab/>
        <w:t xml:space="preserve">                                                                                                                                                                                                                       продолжение</w:t>
        <w:tab/>
      </w:r>
      <w:r>
        <w:rPr>
          <w:sz w:val="20"/>
        </w:rPr>
        <w:t xml:space="preserve">                 </w:t>
      </w:r>
      <w:r>
        <w:rPr/>
        <w:t xml:space="preserve">         </w:t>
      </w:r>
    </w:p>
    <w:tbl>
      <w:tblPr>
        <w:tblW w:w="15364" w:type="dxa"/>
        <w:jc w:val="left"/>
        <w:tblInd w:w="-147" w:type="dxa"/>
        <w:tblLayout w:type="fixed"/>
        <w:tblCellMar>
          <w:top w:w="0" w:type="dxa"/>
          <w:left w:w="108" w:type="dxa"/>
          <w:bottom w:w="0" w:type="dxa"/>
          <w:right w:w="108" w:type="dxa"/>
        </w:tblCellMar>
      </w:tblPr>
      <w:tblGrid>
        <w:gridCol w:w="2268"/>
        <w:gridCol w:w="852"/>
        <w:gridCol w:w="1395"/>
        <w:gridCol w:w="1013"/>
        <w:gridCol w:w="690"/>
        <w:gridCol w:w="1013"/>
        <w:gridCol w:w="692"/>
        <w:gridCol w:w="1013"/>
        <w:gridCol w:w="1068"/>
        <w:gridCol w:w="932"/>
        <w:gridCol w:w="643"/>
        <w:gridCol w:w="1146"/>
        <w:gridCol w:w="944"/>
        <w:gridCol w:w="932"/>
        <w:gridCol w:w="763"/>
      </w:tblGrid>
      <w:tr>
        <w:trPr>
          <w:trHeight w:val="33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ицинские организации, имеющие дневные стационары, ед</w:t>
            </w:r>
          </w:p>
        </w:tc>
        <w:tc>
          <w:tcPr>
            <w:tcW w:w="1084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ые стационары медицинских организаций, оказывающих медицинскую помощь в стационарных условиях</w:t>
            </w:r>
          </w:p>
        </w:tc>
      </w:tr>
      <w:tr>
        <w:trPr>
          <w:trHeight w:val="46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 ед</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 коек</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ано пациентов, чел</w:t>
            </w:r>
          </w:p>
        </w:tc>
        <w:tc>
          <w:tcPr>
            <w:tcW w:w="3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о</w:t>
              <w:br/>
              <w:t>пациенто-дней, пациент дн</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sz w:val="20"/>
                <w:szCs w:val="20"/>
              </w:rPr>
              <w:t>из ни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етей</w:t>
              <w:b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bCs/>
                <w:sz w:val="20"/>
                <w:szCs w:val="20"/>
              </w:rPr>
              <w:t>из ни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детьми</w:t>
              <w:br/>
            </w:r>
            <w:r>
              <w:rPr>
                <w:sz w:val="20"/>
                <w:szCs w:val="20"/>
              </w:rPr>
              <w:t>0–17 лет включи-тельно</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rHeight w:val="138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8"/>
                <w:szCs w:val="18"/>
              </w:rPr>
            </w:pPr>
            <w:r>
              <w:rPr>
                <w:b/>
                <w:bCs/>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20"/>
                <w:szCs w:val="20"/>
              </w:rPr>
              <w:t>лиц старше трудоспо-собного</w:t>
              <w:b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20"/>
                <w:szCs w:val="20"/>
              </w:rPr>
              <w:t>лицами старше трудо-способ-ного</w:t>
              <w:b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наркологические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гинекологические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нкологическ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46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szCs w:val="18"/>
              </w:rPr>
              <w:t xml:space="preserve">        </w:t>
            </w:r>
            <w:r>
              <w:rPr>
                <w:color w:val="FF0000"/>
                <w:sz w:val="18"/>
                <w:szCs w:val="18"/>
              </w:rPr>
              <w:t>из них межрайонны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8.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18"/>
              </w:rPr>
            </w:pPr>
            <w:r>
              <w:rPr>
                <w:b/>
                <w:bCs/>
                <w:color w:val="FF0000"/>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йонные больниц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из них межрайонны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9.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18"/>
              </w:rPr>
            </w:pPr>
            <w:r>
              <w:rPr>
                <w:b/>
                <w:bCs/>
                <w:color w:val="FF0000"/>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частковые больницы</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одильные дом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372" w:name="z0650_021_03"/>
            <w:bookmarkStart w:id="4373" w:name="z0650_021_03"/>
            <w:bookmarkEnd w:id="437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374" w:name="z0650_021_04"/>
            <w:bookmarkStart w:id="4375" w:name="z0650_021_04"/>
            <w:bookmarkEnd w:id="43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376" w:name="z0650_021_05"/>
            <w:bookmarkStart w:id="4377" w:name="z0650_021_05"/>
            <w:bookmarkEnd w:id="43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378" w:name="z0650_021_06"/>
            <w:bookmarkStart w:id="4379" w:name="z0650_021_06"/>
            <w:bookmarkEnd w:id="4379"/>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380" w:name="z0650_021_07"/>
            <w:bookmarkStart w:id="4381" w:name="z0650_021_07"/>
            <w:bookmarkEnd w:id="43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382" w:name="z0650_021_08"/>
            <w:bookmarkStart w:id="4383" w:name="z0650_021_08"/>
            <w:bookmarkEnd w:id="438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384" w:name="z0650_021_09"/>
            <w:bookmarkStart w:id="4385" w:name="z0650_021_09"/>
            <w:bookmarkEnd w:id="438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386" w:name="z0650_021_10"/>
            <w:bookmarkStart w:id="4387" w:name="z0650_021_10"/>
            <w:bookmarkEnd w:id="438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388" w:name="z0650_021_11"/>
            <w:bookmarkStart w:id="4389" w:name="z0650_021_11"/>
            <w:bookmarkEnd w:id="438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390" w:name="z0650_021_12"/>
            <w:bookmarkStart w:id="4391" w:name="z0650_021_12"/>
            <w:bookmarkEnd w:id="43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392" w:name="z0650_021_13"/>
            <w:bookmarkStart w:id="4393" w:name="z0650_021_13"/>
            <w:bookmarkEnd w:id="4393"/>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спитали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394" w:name="z0650_022_03"/>
            <w:bookmarkStart w:id="4395" w:name="z0650_022_03"/>
            <w:bookmarkEnd w:id="439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396" w:name="z0650_022_04"/>
            <w:bookmarkStart w:id="4397" w:name="z0650_022_04"/>
            <w:bookmarkEnd w:id="43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398" w:name="z0650_022_05"/>
            <w:bookmarkStart w:id="4399" w:name="z0650_022_05"/>
            <w:bookmarkEnd w:id="43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400" w:name="z0650_022_06"/>
            <w:bookmarkStart w:id="4401" w:name="z0650_022_06"/>
            <w:bookmarkEnd w:id="4401"/>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402" w:name="z0650_022_07"/>
            <w:bookmarkStart w:id="4403" w:name="z0650_022_07"/>
            <w:bookmarkEnd w:id="44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404" w:name="z0650_022_08"/>
            <w:bookmarkStart w:id="4405" w:name="z0650_022_08"/>
            <w:bookmarkEnd w:id="440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406" w:name="z0650_022_09"/>
            <w:bookmarkStart w:id="4407" w:name="z0650_022_09"/>
            <w:bookmarkEnd w:id="440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408" w:name="z0650_022_10"/>
            <w:bookmarkStart w:id="4409" w:name="z0650_022_10"/>
            <w:bookmarkEnd w:id="440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10" w:name="z0650_022_11"/>
            <w:bookmarkStart w:id="4411" w:name="z0650_022_11"/>
            <w:bookmarkEnd w:id="441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412" w:name="z0650_022_12"/>
            <w:bookmarkStart w:id="4413" w:name="z0650_022_12"/>
            <w:bookmarkEnd w:id="441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414" w:name="z0650_022_13"/>
            <w:bookmarkStart w:id="4415" w:name="z0650_022_13"/>
            <w:bookmarkEnd w:id="4415"/>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16" w:name="z0650_023_03"/>
            <w:bookmarkStart w:id="4417" w:name="z0650_023_03"/>
            <w:bookmarkEnd w:id="441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18" w:name="z0650_023_04"/>
            <w:bookmarkStart w:id="4419" w:name="z0650_023_04"/>
            <w:bookmarkEnd w:id="44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20" w:name="z0650_023_05"/>
            <w:bookmarkStart w:id="4421" w:name="z0650_023_05"/>
            <w:bookmarkEnd w:id="44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22" w:name="z0650_023_06"/>
            <w:bookmarkStart w:id="4423" w:name="z0650_023_06"/>
            <w:bookmarkEnd w:id="4423"/>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24" w:name="z0650_023_07"/>
            <w:bookmarkStart w:id="4425" w:name="z0650_023_07"/>
            <w:bookmarkEnd w:id="44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26" w:name="z0650_023_08"/>
            <w:bookmarkStart w:id="4427" w:name="z0650_023_08"/>
            <w:bookmarkEnd w:id="442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28" w:name="z0650_023_09"/>
            <w:bookmarkStart w:id="4429" w:name="z0650_023_09"/>
            <w:bookmarkEnd w:id="44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szCs w:val="18"/>
                <w:lang w:val="ru-RU" w:eastAsia="ru-RU"/>
              </w:rPr>
            </w:pPr>
            <w:r>
              <w:rPr>
                <w:b/>
                <w:bCs/>
                <w:sz w:val="18"/>
                <w:szCs w:val="18"/>
                <w:lang w:val="ru-RU" w:eastAsia="ru-RU"/>
              </w:rPr>
            </w:r>
            <w:bookmarkStart w:id="4430" w:name="z0650_023_10"/>
            <w:bookmarkStart w:id="4431" w:name="z0650_023_10"/>
            <w:bookmarkEnd w:id="443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szCs w:val="18"/>
                <w:lang w:val="ru-RU" w:eastAsia="ru-RU"/>
              </w:rPr>
            </w:pPr>
            <w:r>
              <w:rPr>
                <w:b/>
                <w:bCs/>
                <w:sz w:val="18"/>
                <w:szCs w:val="18"/>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szCs w:val="18"/>
                <w:lang w:val="ru-RU" w:eastAsia="ru-RU"/>
              </w:rPr>
            </w:pPr>
            <w:r>
              <w:rPr>
                <w:b/>
                <w:bCs/>
                <w:sz w:val="18"/>
                <w:szCs w:val="18"/>
                <w:lang w:val="ru-RU" w:eastAsia="ru-RU"/>
              </w:rPr>
            </w:r>
            <w:bookmarkStart w:id="4432" w:name="z0650_023_11"/>
            <w:bookmarkStart w:id="4433" w:name="z0650_023_11"/>
            <w:bookmarkEnd w:id="443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434" w:name="z0650_023_12"/>
            <w:bookmarkStart w:id="4435" w:name="z0650_023_12"/>
            <w:bookmarkEnd w:id="44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436" w:name="z0650_023_13"/>
            <w:bookmarkStart w:id="4437" w:name="z0650_023_13"/>
            <w:bookmarkEnd w:id="4437"/>
          </w:p>
        </w:tc>
        <w:tc>
          <w:tcPr>
            <w:tcW w:w="7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38" w:name="z0650_024_03"/>
            <w:bookmarkStart w:id="4439" w:name="z0650_024_03"/>
            <w:bookmarkEnd w:id="443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40" w:name="z0650_024_04"/>
            <w:bookmarkStart w:id="4441" w:name="z0650_024_04"/>
            <w:bookmarkEnd w:id="44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42" w:name="z0650_024_05"/>
            <w:bookmarkStart w:id="4443" w:name="z0650_024_05"/>
            <w:bookmarkEnd w:id="44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44" w:name="z0650_024_06"/>
            <w:bookmarkStart w:id="4445" w:name="z0650_024_06"/>
            <w:bookmarkEnd w:id="4445"/>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46" w:name="z0650_024_07"/>
            <w:bookmarkStart w:id="4447" w:name="z0650_024_07"/>
            <w:bookmarkEnd w:id="44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48" w:name="z0650_024_08"/>
            <w:bookmarkStart w:id="4449" w:name="z0650_024_08"/>
            <w:bookmarkEnd w:id="444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50" w:name="z0650_024_09"/>
            <w:bookmarkStart w:id="4451" w:name="z0650_024_09"/>
            <w:bookmarkEnd w:id="445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452" w:name="z0650_024_10"/>
            <w:bookmarkStart w:id="4453" w:name="z0650_024_10"/>
            <w:bookmarkEnd w:id="445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454" w:name="z0650_024_11"/>
            <w:bookmarkStart w:id="4455" w:name="z0650_024_11"/>
            <w:bookmarkEnd w:id="445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456" w:name="z0650_024_12"/>
            <w:bookmarkStart w:id="4457" w:name="z0650_024_12"/>
            <w:bookmarkEnd w:id="44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458" w:name="z0650_024_13"/>
            <w:bookmarkStart w:id="4459" w:name="z0650_024_13"/>
            <w:bookmarkEnd w:id="4459"/>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20"/>
                <w:szCs w:val="20"/>
              </w:rPr>
              <w:t xml:space="preserve">    </w:t>
            </w:r>
            <w:r>
              <w:rPr>
                <w:color w:val="FF0000"/>
                <w:sz w:val="20"/>
                <w:szCs w:val="20"/>
              </w:rPr>
              <w:t>из них центральны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18"/>
              </w:rPr>
            </w:pPr>
            <w:r>
              <w:rPr>
                <w:b/>
                <w:bCs/>
                <w:color w:val="FF0000"/>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60" w:name="z0650_025_03"/>
            <w:bookmarkStart w:id="4461" w:name="z0650_025_03"/>
            <w:bookmarkEnd w:id="446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62" w:name="z0650_025_04"/>
            <w:bookmarkStart w:id="4463" w:name="z0650_025_04"/>
            <w:bookmarkEnd w:id="44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4464" w:name="z0650_025_05"/>
            <w:bookmarkStart w:id="4465" w:name="z0650_025_05"/>
            <w:bookmarkEnd w:id="44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4466" w:name="z0650_025_06"/>
            <w:bookmarkStart w:id="4467" w:name="z0650_025_06"/>
            <w:bookmarkEnd w:id="4467"/>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4468" w:name="z0650_025_07"/>
            <w:bookmarkStart w:id="4469" w:name="z0650_025_07"/>
            <w:bookmarkEnd w:id="44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70" w:name="z0650_025_08"/>
            <w:bookmarkStart w:id="4471" w:name="z0650_025_08"/>
            <w:bookmarkEnd w:id="447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72" w:name="z0650_025_09"/>
            <w:bookmarkStart w:id="4473" w:name="z0650_025_09"/>
            <w:bookmarkEnd w:id="44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474" w:name="z0650_025_10"/>
            <w:bookmarkStart w:id="4475" w:name="z0650_025_10"/>
            <w:bookmarkEnd w:id="447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476" w:name="z0650_025_11"/>
            <w:bookmarkStart w:id="4477" w:name="z0650_025_11"/>
            <w:bookmarkEnd w:id="447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478" w:name="z0650_025_12"/>
            <w:bookmarkStart w:id="4479" w:name="z0650_025_12"/>
            <w:bookmarkEnd w:id="447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480" w:name="z0650_025_13"/>
            <w:bookmarkStart w:id="4481" w:name="z0650_025_13"/>
            <w:bookmarkEnd w:id="4481"/>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20"/>
                <w:szCs w:val="20"/>
              </w:rPr>
              <w:t xml:space="preserve">    </w:t>
            </w:r>
            <w:r>
              <w:rPr>
                <w:color w:val="FF0000"/>
                <w:sz w:val="20"/>
                <w:szCs w:val="20"/>
              </w:rPr>
              <w:t>из них центральны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18"/>
              </w:rPr>
            </w:pPr>
            <w:r>
              <w:rPr>
                <w:b/>
                <w:bCs/>
                <w:color w:val="FF0000"/>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Женские консультаци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482" w:name="z0650_026_03"/>
            <w:bookmarkStart w:id="4483" w:name="z0650_026_03"/>
            <w:bookmarkEnd w:id="448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484" w:name="z0650_026_04"/>
            <w:bookmarkStart w:id="4485" w:name="z0650_026_04"/>
            <w:bookmarkEnd w:id="44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486" w:name="z0650_026_05"/>
            <w:bookmarkStart w:id="4487" w:name="z0650_026_05"/>
            <w:bookmarkEnd w:id="44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488" w:name="z0650_026_06"/>
            <w:bookmarkStart w:id="4489" w:name="z0650_026_06"/>
            <w:bookmarkEnd w:id="4489"/>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490" w:name="z0650_026_07"/>
            <w:bookmarkStart w:id="4491" w:name="z0650_026_07"/>
            <w:bookmarkEnd w:id="44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492" w:name="z0650_026_08"/>
            <w:bookmarkStart w:id="4493" w:name="z0650_026_08"/>
            <w:bookmarkEnd w:id="449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494" w:name="z0650_026_09"/>
            <w:bookmarkStart w:id="4495" w:name="z0650_026_09"/>
            <w:bookmarkEnd w:id="449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496" w:name="z0650_026_10"/>
            <w:bookmarkStart w:id="4497" w:name="z0650_026_10"/>
            <w:bookmarkEnd w:id="449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498" w:name="z0650_026_11"/>
            <w:bookmarkStart w:id="4499" w:name="z0650_026_11"/>
            <w:bookmarkEnd w:id="449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500" w:name="z0650_026_12"/>
            <w:bookmarkStart w:id="4501" w:name="z0650_026_12"/>
            <w:bookmarkEnd w:id="450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502" w:name="z0650_026_13"/>
            <w:bookmarkStart w:id="4503" w:name="z0650_026_13"/>
            <w:bookmarkEnd w:id="4503"/>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ко-санитарные част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04" w:name="z0650_027_03"/>
            <w:bookmarkStart w:id="4505" w:name="z0650_027_03"/>
            <w:bookmarkEnd w:id="450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06" w:name="z0650_027_04"/>
            <w:bookmarkStart w:id="4507" w:name="z0650_027_04"/>
            <w:bookmarkEnd w:id="450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08" w:name="z0650_027_05"/>
            <w:bookmarkStart w:id="4509" w:name="z0650_027_05"/>
            <w:bookmarkEnd w:id="450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10" w:name="z0650_027_06"/>
            <w:bookmarkStart w:id="4511" w:name="z0650_027_06"/>
            <w:bookmarkEnd w:id="4511"/>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12" w:name="z0650_027_07"/>
            <w:bookmarkStart w:id="4513" w:name="z0650_027_07"/>
            <w:bookmarkEnd w:id="45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14" w:name="z0650_027_08"/>
            <w:bookmarkStart w:id="4515" w:name="z0650_027_08"/>
            <w:bookmarkEnd w:id="451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16" w:name="z0650_027_09"/>
            <w:bookmarkStart w:id="4517" w:name="z0650_027_09"/>
            <w:bookmarkEnd w:id="451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szCs w:val="18"/>
                <w:lang w:val="ru-RU" w:eastAsia="ru-RU"/>
              </w:rPr>
            </w:pPr>
            <w:r>
              <w:rPr>
                <w:b/>
                <w:bCs/>
                <w:sz w:val="18"/>
                <w:szCs w:val="18"/>
                <w:lang w:val="ru-RU" w:eastAsia="ru-RU"/>
              </w:rPr>
            </w:r>
            <w:bookmarkStart w:id="4518" w:name="z0650_027_10"/>
            <w:bookmarkStart w:id="4519" w:name="z0650_027_10"/>
            <w:bookmarkEnd w:id="451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szCs w:val="18"/>
                <w:lang w:val="ru-RU" w:eastAsia="ru-RU"/>
              </w:rPr>
            </w:pPr>
            <w:r>
              <w:rPr>
                <w:b/>
                <w:bCs/>
                <w:sz w:val="18"/>
                <w:szCs w:val="18"/>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szCs w:val="18"/>
                <w:lang w:val="ru-RU" w:eastAsia="ru-RU"/>
              </w:rPr>
            </w:pPr>
            <w:r>
              <w:rPr>
                <w:b/>
                <w:bCs/>
                <w:sz w:val="18"/>
                <w:szCs w:val="18"/>
                <w:lang w:val="ru-RU" w:eastAsia="ru-RU"/>
              </w:rPr>
            </w:r>
            <w:bookmarkStart w:id="4520" w:name="z0650_027_11"/>
            <w:bookmarkStart w:id="4521" w:name="z0650_027_11"/>
            <w:bookmarkEnd w:id="452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522" w:name="z0650_027_12"/>
            <w:bookmarkStart w:id="4523" w:name="z0650_027_12"/>
            <w:bookmarkEnd w:id="452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524" w:name="z0650_027_13"/>
            <w:bookmarkStart w:id="4525" w:name="z0650_027_13"/>
            <w:bookmarkEnd w:id="4525"/>
          </w:p>
        </w:tc>
        <w:tc>
          <w:tcPr>
            <w:tcW w:w="7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rHeight w:val="4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ма (больницы) сестринского ухо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26" w:name="z0650_028_03"/>
            <w:bookmarkStart w:id="4527" w:name="z0650_028_03"/>
            <w:bookmarkEnd w:id="452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28" w:name="z0650_028_04"/>
            <w:bookmarkStart w:id="4529" w:name="z0650_028_04"/>
            <w:bookmarkEnd w:id="452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30" w:name="z0650_028_05"/>
            <w:bookmarkStart w:id="4531" w:name="z0650_028_05"/>
            <w:bookmarkEnd w:id="453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32" w:name="z0650_028_06"/>
            <w:bookmarkStart w:id="4533" w:name="z0650_028_06"/>
            <w:bookmarkEnd w:id="4533"/>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34" w:name="z0650_028_07"/>
            <w:bookmarkStart w:id="4535" w:name="z0650_028_07"/>
            <w:bookmarkEnd w:id="45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36" w:name="z0650_028_08"/>
            <w:bookmarkStart w:id="4537" w:name="z0650_028_08"/>
            <w:bookmarkEnd w:id="453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38" w:name="z0650_028_09"/>
            <w:bookmarkStart w:id="4539" w:name="z0650_028_09"/>
            <w:bookmarkEnd w:id="45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40" w:name="z0650_028_10"/>
            <w:bookmarkStart w:id="4541" w:name="z0650_028_10"/>
            <w:bookmarkEnd w:id="454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42" w:name="z0650_028_11"/>
            <w:bookmarkStart w:id="4543" w:name="z0650_028_11"/>
            <w:bookmarkEnd w:id="454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544" w:name="z0650_028_12"/>
            <w:bookmarkStart w:id="4545" w:name="z0650_028_12"/>
            <w:bookmarkEnd w:id="454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546" w:name="z0650_028_13"/>
            <w:bookmarkStart w:id="4547" w:name="z0650_028_13"/>
            <w:bookmarkEnd w:id="4547"/>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Хосписы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48" w:name="z0650_029_03"/>
            <w:bookmarkStart w:id="4549" w:name="z0650_029_03"/>
            <w:bookmarkEnd w:id="454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50" w:name="z0650_029_04"/>
            <w:bookmarkStart w:id="4551" w:name="z0650_029_04"/>
            <w:bookmarkEnd w:id="455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52" w:name="z0650_029_05"/>
            <w:bookmarkStart w:id="4553" w:name="z0650_029_05"/>
            <w:bookmarkEnd w:id="455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54" w:name="z0650_029_06"/>
            <w:bookmarkStart w:id="4555" w:name="z0650_029_06"/>
            <w:bookmarkEnd w:id="4555"/>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56" w:name="z0650_029_07"/>
            <w:bookmarkStart w:id="4557" w:name="z0650_029_07"/>
            <w:bookmarkEnd w:id="45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58" w:name="z0650_029_08"/>
            <w:bookmarkStart w:id="4559" w:name="z0650_029_08"/>
            <w:bookmarkEnd w:id="455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60" w:name="z0650_029_09"/>
            <w:bookmarkStart w:id="4561" w:name="z0650_029_09"/>
            <w:bookmarkEnd w:id="456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62" w:name="z0650_029_10"/>
            <w:bookmarkStart w:id="4563" w:name="z0650_029_10"/>
            <w:bookmarkEnd w:id="456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64" w:name="z0650_029_11"/>
            <w:bookmarkStart w:id="4565" w:name="z0650_029_11"/>
            <w:bookmarkEnd w:id="456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566" w:name="z0650_029_12"/>
            <w:bookmarkStart w:id="4567" w:name="z0650_029_12"/>
            <w:bookmarkEnd w:id="456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568" w:name="z0650_029_13"/>
            <w:bookmarkStart w:id="4569" w:name="z0650_029_13"/>
            <w:bookmarkEnd w:id="4569"/>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епрозори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70" w:name="z0650_030_03"/>
            <w:bookmarkStart w:id="4571" w:name="z0650_030_03"/>
            <w:bookmarkEnd w:id="457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72" w:name="z0650_030_04"/>
            <w:bookmarkStart w:id="4573" w:name="z0650_030_04"/>
            <w:bookmarkEnd w:id="457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74" w:name="z0650_030_05"/>
            <w:bookmarkStart w:id="4575" w:name="z0650_030_05"/>
            <w:bookmarkEnd w:id="457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76" w:name="z0650_030_06"/>
            <w:bookmarkStart w:id="4577" w:name="z0650_030_06"/>
            <w:bookmarkEnd w:id="4577"/>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78" w:name="z0650_030_07"/>
            <w:bookmarkStart w:id="4579" w:name="z0650_030_07"/>
            <w:bookmarkEnd w:id="45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80" w:name="z0650_030_08"/>
            <w:bookmarkStart w:id="4581" w:name="z0650_030_08"/>
            <w:bookmarkEnd w:id="458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82" w:name="z0650_030_09"/>
            <w:bookmarkStart w:id="4583" w:name="z0650_030_09"/>
            <w:bookmarkEnd w:id="458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szCs w:val="18"/>
                <w:lang w:val="ru-RU" w:eastAsia="ru-RU"/>
              </w:rPr>
            </w:pPr>
            <w:r>
              <w:rPr>
                <w:b/>
                <w:bCs/>
                <w:sz w:val="18"/>
                <w:szCs w:val="18"/>
                <w:lang w:val="ru-RU" w:eastAsia="ru-RU"/>
              </w:rPr>
            </w:r>
            <w:bookmarkStart w:id="4584" w:name="z0650_030_10"/>
            <w:bookmarkStart w:id="4585" w:name="z0650_030_10"/>
            <w:bookmarkEnd w:id="458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szCs w:val="18"/>
                <w:lang w:val="ru-RU" w:eastAsia="ru-RU"/>
              </w:rPr>
            </w:pPr>
            <w:r>
              <w:rPr>
                <w:b/>
                <w:bCs/>
                <w:sz w:val="18"/>
                <w:szCs w:val="18"/>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szCs w:val="18"/>
                <w:lang w:val="ru-RU" w:eastAsia="ru-RU"/>
              </w:rPr>
            </w:pPr>
            <w:r>
              <w:rPr>
                <w:b/>
                <w:bCs/>
                <w:sz w:val="18"/>
                <w:szCs w:val="18"/>
                <w:lang w:val="ru-RU" w:eastAsia="ru-RU"/>
              </w:rPr>
            </w:r>
            <w:bookmarkStart w:id="4586" w:name="z0650_030_11"/>
            <w:bookmarkStart w:id="4587" w:name="z0650_030_11"/>
            <w:bookmarkEnd w:id="458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588" w:name="z0650_030_12"/>
            <w:bookmarkStart w:id="4589" w:name="z0650_030_12"/>
            <w:bookmarkEnd w:id="458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590" w:name="z0650_030_13"/>
            <w:bookmarkStart w:id="4591" w:name="z0650_030_13"/>
            <w:bookmarkEnd w:id="4591"/>
          </w:p>
        </w:tc>
        <w:tc>
          <w:tcPr>
            <w:tcW w:w="7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rHeight w:val="4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Центры, всего,</w:t>
              <w:br/>
              <w:t>из ни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92" w:name="z0650_031_03"/>
            <w:bookmarkStart w:id="4593" w:name="z0650_031_03"/>
            <w:bookmarkEnd w:id="459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94" w:name="z0650_031_04"/>
            <w:bookmarkStart w:id="4595" w:name="z0650_031_04"/>
            <w:bookmarkEnd w:id="459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96" w:name="z0650_031_05"/>
            <w:bookmarkStart w:id="4597" w:name="z0650_031_05"/>
            <w:bookmarkEnd w:id="459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598" w:name="z0650_031_06"/>
            <w:bookmarkStart w:id="4599" w:name="z0650_031_06"/>
            <w:bookmarkEnd w:id="4599"/>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00" w:name="z0650_031_07"/>
            <w:bookmarkStart w:id="4601" w:name="z0650_031_07"/>
            <w:bookmarkEnd w:id="460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02" w:name="z0650_031_08"/>
            <w:bookmarkStart w:id="4603" w:name="z0650_031_08"/>
            <w:bookmarkEnd w:id="460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04" w:name="z0650_031_09"/>
            <w:bookmarkStart w:id="4605" w:name="z0650_031_09"/>
            <w:bookmarkEnd w:id="460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06" w:name="z0650_031_10"/>
            <w:bookmarkStart w:id="4607" w:name="z0650_031_10"/>
            <w:bookmarkEnd w:id="460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08" w:name="z0650_031_11"/>
            <w:bookmarkStart w:id="4609" w:name="z0650_031_11"/>
            <w:bookmarkEnd w:id="460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610" w:name="z0650_031_12"/>
            <w:bookmarkStart w:id="4611" w:name="z0650_031_12"/>
            <w:bookmarkEnd w:id="461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612" w:name="z0650_031_13"/>
            <w:bookmarkStart w:id="4613" w:name="z0650_031_13"/>
            <w:bookmarkEnd w:id="4613"/>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z w:val="18"/>
                <w:szCs w:val="18"/>
              </w:rPr>
            </w:pPr>
            <w:r>
              <w:rPr>
                <w:sz w:val="18"/>
                <w:szCs w:val="18"/>
              </w:rPr>
              <w:t>высоких медицинских</w:t>
              <w:br/>
              <w:t>технолог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614" w:name="z0650_032_03"/>
            <w:bookmarkStart w:id="4615" w:name="z0650_032_03"/>
            <w:bookmarkEnd w:id="461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616" w:name="z0650_032_04"/>
            <w:bookmarkStart w:id="4617" w:name="z0650_032_04"/>
            <w:bookmarkEnd w:id="461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618" w:name="z0650_032_05"/>
            <w:bookmarkStart w:id="4619" w:name="z0650_032_05"/>
            <w:bookmarkEnd w:id="461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620" w:name="z0650_032_06"/>
            <w:bookmarkStart w:id="4621" w:name="z0650_032_06"/>
            <w:bookmarkEnd w:id="4621"/>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622" w:name="z0650_032_07"/>
            <w:bookmarkStart w:id="4623" w:name="z0650_032_07"/>
            <w:bookmarkEnd w:id="462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624" w:name="z0650_032_08"/>
            <w:bookmarkStart w:id="4625" w:name="z0650_032_08"/>
            <w:bookmarkEnd w:id="462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626" w:name="z0650_032_09"/>
            <w:bookmarkStart w:id="4627" w:name="z0650_032_09"/>
            <w:bookmarkEnd w:id="462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628" w:name="z0650_032_10"/>
            <w:bookmarkStart w:id="4629" w:name="z0650_032_10"/>
            <w:bookmarkEnd w:id="462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630" w:name="z0650_032_11"/>
            <w:bookmarkStart w:id="4631" w:name="z0650_032_11"/>
            <w:bookmarkEnd w:id="463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4632" w:name="z0650_032_12"/>
            <w:bookmarkStart w:id="4633" w:name="z0650_032_12"/>
            <w:bookmarkEnd w:id="463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4634" w:name="z0650_032_13"/>
            <w:bookmarkStart w:id="4635" w:name="z0650_032_13"/>
            <w:bookmarkEnd w:id="4635"/>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гериатрическ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36" w:name="z0650_033_03"/>
            <w:bookmarkStart w:id="4637" w:name="z0650_033_03"/>
            <w:bookmarkEnd w:id="463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38" w:name="z0650_033_04"/>
            <w:bookmarkStart w:id="4639" w:name="z0650_033_04"/>
            <w:bookmarkEnd w:id="463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40" w:name="z0650_033_05"/>
            <w:bookmarkStart w:id="4641" w:name="z0650_033_05"/>
            <w:bookmarkEnd w:id="464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42" w:name="z0650_033_06"/>
            <w:bookmarkStart w:id="4643" w:name="z0650_033_06"/>
            <w:bookmarkEnd w:id="4643"/>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44" w:name="z0650_033_07"/>
            <w:bookmarkStart w:id="4645" w:name="z0650_033_07"/>
            <w:bookmarkEnd w:id="464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46" w:name="z0650_033_08"/>
            <w:bookmarkStart w:id="4647" w:name="z0650_033_08"/>
            <w:bookmarkEnd w:id="464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48" w:name="z0650_033_09"/>
            <w:bookmarkStart w:id="4649" w:name="z0650_033_09"/>
            <w:bookmarkEnd w:id="464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50" w:name="z0650_033_10"/>
            <w:bookmarkStart w:id="4651" w:name="z0650_033_10"/>
            <w:bookmarkEnd w:id="465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52" w:name="z0650_033_11"/>
            <w:bookmarkStart w:id="4653" w:name="z0650_033_11"/>
            <w:bookmarkEnd w:id="465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654" w:name="z0650_033_12"/>
            <w:bookmarkStart w:id="4655" w:name="z0650_033_12"/>
            <w:bookmarkEnd w:id="465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656" w:name="z0650_033_13"/>
            <w:bookmarkStart w:id="4657" w:name="z0650_033_13"/>
            <w:bookmarkEnd w:id="4657"/>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 xml:space="preserve">диабетологические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58" w:name="z0650_034_03"/>
            <w:bookmarkStart w:id="4659" w:name="z0650_034_03"/>
            <w:bookmarkEnd w:id="465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60" w:name="z0650_034_04"/>
            <w:bookmarkStart w:id="4661" w:name="z0650_034_04"/>
            <w:bookmarkEnd w:id="466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62" w:name="z0650_034_05"/>
            <w:bookmarkStart w:id="4663" w:name="z0650_034_05"/>
            <w:bookmarkEnd w:id="466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64" w:name="z0650_034_06"/>
            <w:bookmarkStart w:id="4665" w:name="z0650_034_06"/>
            <w:bookmarkEnd w:id="4665"/>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66" w:name="z0650_034_07"/>
            <w:bookmarkStart w:id="4667" w:name="z0650_034_07"/>
            <w:bookmarkEnd w:id="466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68" w:name="z0650_034_08"/>
            <w:bookmarkStart w:id="4669" w:name="z0650_034_08"/>
            <w:bookmarkEnd w:id="466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70" w:name="z0650_034_09"/>
            <w:bookmarkStart w:id="4671" w:name="z0650_034_09"/>
            <w:bookmarkEnd w:id="467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szCs w:val="18"/>
                <w:lang w:val="ru-RU" w:eastAsia="ru-RU"/>
              </w:rPr>
            </w:pPr>
            <w:r>
              <w:rPr>
                <w:b/>
                <w:bCs/>
                <w:sz w:val="18"/>
                <w:szCs w:val="18"/>
                <w:lang w:val="ru-RU" w:eastAsia="ru-RU"/>
              </w:rPr>
            </w:r>
            <w:bookmarkStart w:id="4672" w:name="z0650_034_10"/>
            <w:bookmarkStart w:id="4673" w:name="z0650_034_10"/>
            <w:bookmarkEnd w:id="467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szCs w:val="18"/>
                <w:lang w:val="ru-RU" w:eastAsia="ru-RU"/>
              </w:rPr>
            </w:pPr>
            <w:r>
              <w:rPr>
                <w:b/>
                <w:bCs/>
                <w:sz w:val="18"/>
                <w:szCs w:val="18"/>
                <w:lang w:val="ru-RU" w:eastAsia="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szCs w:val="18"/>
                <w:lang w:val="ru-RU" w:eastAsia="ru-RU"/>
              </w:rPr>
            </w:pPr>
            <w:r>
              <w:rPr>
                <w:b/>
                <w:bCs/>
                <w:sz w:val="18"/>
                <w:szCs w:val="18"/>
                <w:lang w:val="ru-RU" w:eastAsia="ru-RU"/>
              </w:rPr>
            </w:r>
            <w:bookmarkStart w:id="4674" w:name="z0650_034_11"/>
            <w:bookmarkStart w:id="4675" w:name="z0650_034_11"/>
            <w:bookmarkEnd w:id="467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676" w:name="z0650_034_12"/>
            <w:bookmarkStart w:id="4677" w:name="z0650_034_12"/>
            <w:bookmarkEnd w:id="467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678" w:name="z0650_034_13"/>
            <w:bookmarkStart w:id="4679" w:name="z0650_034_13"/>
            <w:bookmarkEnd w:id="4679"/>
          </w:p>
        </w:tc>
        <w:tc>
          <w:tcPr>
            <w:tcW w:w="7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rHeight w:val="3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strike/>
                <w:sz w:val="18"/>
                <w:szCs w:val="18"/>
              </w:rPr>
            </w:pPr>
            <w:r>
              <w:rPr>
                <w:sz w:val="18"/>
                <w:szCs w:val="18"/>
              </w:rPr>
              <w:t>консультативно-диагностически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680" w:name="z0650_035_03"/>
            <w:bookmarkStart w:id="4681" w:name="z0650_035_03"/>
            <w:bookmarkEnd w:id="468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682" w:name="z0650_035_04"/>
            <w:bookmarkStart w:id="4683" w:name="z0650_035_04"/>
            <w:bookmarkEnd w:id="468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684" w:name="z0650_035_05"/>
            <w:bookmarkStart w:id="4685" w:name="z0650_035_05"/>
            <w:bookmarkEnd w:id="468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686" w:name="z0650_035_06"/>
            <w:bookmarkStart w:id="4687" w:name="z0650_035_06"/>
            <w:bookmarkEnd w:id="4687"/>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688" w:name="z0650_035_07"/>
            <w:bookmarkStart w:id="4689" w:name="z0650_035_07"/>
            <w:bookmarkEnd w:id="468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690" w:name="z0650_035_08"/>
            <w:bookmarkStart w:id="4691" w:name="z0650_035_08"/>
            <w:bookmarkEnd w:id="469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692" w:name="z0650_035_09"/>
            <w:bookmarkStart w:id="4693" w:name="z0650_035_09"/>
            <w:bookmarkEnd w:id="469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694" w:name="z0650_035_10"/>
            <w:bookmarkStart w:id="4695" w:name="z0650_035_10"/>
            <w:bookmarkEnd w:id="469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696" w:name="z0650_035_11"/>
            <w:bookmarkStart w:id="4697" w:name="z0650_035_11"/>
            <w:bookmarkEnd w:id="469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4698" w:name="z0650_035_12"/>
            <w:bookmarkStart w:id="4699" w:name="z0650_035_12"/>
            <w:bookmarkEnd w:id="46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4700" w:name="z0650_035_13"/>
            <w:bookmarkStart w:id="4701" w:name="z0650_035_13"/>
            <w:bookmarkEnd w:id="4701"/>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r>
      <w:tr>
        <w:trPr>
          <w:trHeight w:val="3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медицинской реабилитаци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p>
        </w:tc>
      </w:tr>
    </w:tbl>
    <w:p>
      <w:pPr>
        <w:pStyle w:val="Normal"/>
        <w:autoSpaceDE w:val="false"/>
        <w:spacing w:lineRule="exact" w:line="240"/>
        <w:rPr>
          <w:b/>
          <w:b/>
          <w:sz w:val="20"/>
          <w:szCs w:val="20"/>
        </w:rPr>
      </w:pPr>
      <w:r>
        <w:rPr>
          <w:b/>
          <w:sz w:val="20"/>
          <w:szCs w:val="20"/>
        </w:rPr>
      </w:r>
    </w:p>
    <w:p>
      <w:pPr>
        <w:pStyle w:val="Normal"/>
        <w:autoSpaceDE w:val="false"/>
        <w:spacing w:lineRule="exact" w:line="240"/>
        <w:ind w:left="340" w:hanging="0"/>
        <w:rPr>
          <w:b/>
          <w:b/>
          <w:sz w:val="20"/>
          <w:szCs w:val="20"/>
        </w:rPr>
      </w:pPr>
      <w:r>
        <w:rPr>
          <w:b/>
          <w:sz w:val="20"/>
          <w:szCs w:val="20"/>
        </w:rPr>
      </w:r>
    </w:p>
    <w:p>
      <w:pPr>
        <w:pStyle w:val="Normal"/>
        <w:autoSpaceDE w:val="false"/>
        <w:spacing w:lineRule="exact" w:line="240"/>
        <w:ind w:left="340" w:hanging="0"/>
        <w:rPr>
          <w:b/>
          <w:b/>
          <w:sz w:val="22"/>
        </w:rPr>
      </w:pPr>
      <w:r>
        <w:rPr>
          <w:b/>
          <w:sz w:val="22"/>
          <w:szCs w:val="20"/>
        </w:rPr>
        <w:t>(0650)</w:t>
      </w:r>
      <w:r>
        <w:rPr>
          <w:b/>
          <w:sz w:val="22"/>
        </w:rPr>
        <w:tab/>
        <w:tab/>
        <w:tab/>
        <w:tab/>
        <w:tab/>
        <w:tab/>
        <w:tab/>
        <w:tab/>
        <w:tab/>
        <w:tab/>
        <w:tab/>
        <w:tab/>
        <w:tab/>
        <w:tab/>
        <w:tab/>
        <w:tab/>
        <w:t xml:space="preserve">   </w:t>
        <w:tab/>
        <w:t xml:space="preserve">                  </w:t>
      </w:r>
      <w:r>
        <w:rPr>
          <w:b/>
          <w:sz w:val="22"/>
          <w:szCs w:val="20"/>
        </w:rPr>
        <w:t>продолжение</w:t>
      </w:r>
    </w:p>
    <w:tbl>
      <w:tblPr>
        <w:tblW w:w="15556" w:type="dxa"/>
        <w:jc w:val="left"/>
        <w:tblInd w:w="-147" w:type="dxa"/>
        <w:tblLayout w:type="fixed"/>
        <w:tblCellMar>
          <w:top w:w="0" w:type="dxa"/>
          <w:left w:w="108" w:type="dxa"/>
          <w:bottom w:w="0" w:type="dxa"/>
          <w:right w:w="108" w:type="dxa"/>
        </w:tblCellMar>
      </w:tblPr>
      <w:tblGrid>
        <w:gridCol w:w="2836"/>
        <w:gridCol w:w="749"/>
        <w:gridCol w:w="1395"/>
        <w:gridCol w:w="1013"/>
        <w:gridCol w:w="693"/>
        <w:gridCol w:w="827"/>
        <w:gridCol w:w="690"/>
        <w:gridCol w:w="1013"/>
        <w:gridCol w:w="1068"/>
        <w:gridCol w:w="932"/>
        <w:gridCol w:w="643"/>
        <w:gridCol w:w="10"/>
        <w:gridCol w:w="1031"/>
        <w:gridCol w:w="944"/>
        <w:gridCol w:w="932"/>
        <w:gridCol w:w="761"/>
        <w:gridCol w:w="19"/>
      </w:tblGrid>
      <w:tr>
        <w:trPr>
          <w:tblHeader w:val="true"/>
          <w:trHeight w:val="329"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ицинские организации, имеющие дневные стационары, ед</w:t>
            </w:r>
          </w:p>
        </w:tc>
        <w:tc>
          <w:tcPr>
            <w:tcW w:w="1057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ые стационары медицинских организаций, оказывающих медицинскую помощь в стационарных условиях</w:t>
            </w:r>
          </w:p>
        </w:tc>
      </w:tr>
      <w:tr>
        <w:trPr>
          <w:tblHeader w:val="true"/>
          <w:trHeight w:val="471"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 ед</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 коек</w:t>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ано пациентов, чел</w:t>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о</w:t>
              <w:br/>
              <w:t>пациенто-дней, пациент дн</w:t>
            </w:r>
          </w:p>
        </w:tc>
      </w:tr>
      <w:tr>
        <w:trPr>
          <w:tblHeader w:val="true"/>
          <w:trHeight w:val="24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20"/>
                <w:szCs w:val="20"/>
              </w:rPr>
            </w:pPr>
            <w:r>
              <w:rPr>
                <w:b/>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дете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 детей</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зрослы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sz w:val="20"/>
                <w:szCs w:val="20"/>
              </w:rPr>
              <w:t>из ни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етей</w:t>
              <w:br/>
              <w:t>0–17 лет включи-тельно</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ей до 3 лет</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зрослым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bCs/>
                <w:sz w:val="20"/>
                <w:szCs w:val="20"/>
              </w:rPr>
              <w:t>из них</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детьми</w:t>
              <w:br/>
            </w:r>
            <w:r>
              <w:rPr>
                <w:sz w:val="20"/>
                <w:szCs w:val="20"/>
              </w:rPr>
              <w:t>0–17 лет включи-тельн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18"/>
                <w:szCs w:val="18"/>
              </w:rPr>
              <w:t>из них детьми до 3 лет</w:t>
            </w:r>
          </w:p>
        </w:tc>
      </w:tr>
      <w:tr>
        <w:trPr>
          <w:tblHeader w:val="true"/>
          <w:trHeight w:val="1377"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8"/>
                <w:szCs w:val="18"/>
              </w:rPr>
            </w:pPr>
            <w:r>
              <w:rPr>
                <w:b/>
                <w:bCs/>
                <w:sz w:val="18"/>
                <w:szCs w:val="18"/>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20"/>
                <w:szCs w:val="20"/>
              </w:rPr>
              <w:t>лиц старше трудоспо-собного</w:t>
              <w:b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20"/>
                <w:szCs w:val="20"/>
              </w:rPr>
              <w:t>лицами старше трудо-способ-ного</w:t>
              <w:br/>
              <w:t>возраста</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sz w:val="18"/>
                <w:szCs w:val="18"/>
              </w:rPr>
            </w:pPr>
            <w:r>
              <w:rPr>
                <w:b/>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blHeader w:val="true"/>
          <w:trHeight w:val="22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rHeight w:val="22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из них для дете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40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sz w:val="18"/>
                <w:szCs w:val="18"/>
              </w:rPr>
              <w:t>охраны здоровья семьи</w:t>
              <w:br/>
              <w:t>и репродукци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0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паллиативной медицинской помощ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2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 xml:space="preserve">перинатальные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0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sz w:val="18"/>
                <w:szCs w:val="18"/>
              </w:rPr>
              <w:t>профилактики и борьбы</w:t>
              <w:br/>
              <w:t>со СПИ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2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18"/>
                <w:szCs w:val="18"/>
              </w:rPr>
            </w:pPr>
            <w:r>
              <w:rPr>
                <w:sz w:val="18"/>
                <w:szCs w:val="18"/>
              </w:rPr>
              <w:t>специализированны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0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szCs w:val="18"/>
              </w:rPr>
              <w:t xml:space="preserve">       </w:t>
            </w:r>
            <w:r>
              <w:rPr>
                <w:color w:val="FF0000"/>
                <w:sz w:val="18"/>
                <w:szCs w:val="18"/>
              </w:rPr>
              <w:t xml:space="preserve">из них травматологии и    </w:t>
            </w:r>
          </w:p>
          <w:p>
            <w:pPr>
              <w:pStyle w:val="Normal"/>
              <w:rPr>
                <w:color w:val="FF0000"/>
                <w:sz w:val="18"/>
                <w:szCs w:val="18"/>
              </w:rPr>
            </w:pPr>
            <w:r>
              <w:rPr>
                <w:color w:val="FF0000"/>
                <w:sz w:val="18"/>
                <w:szCs w:val="18"/>
              </w:rPr>
              <w:t xml:space="preserve">       </w:t>
            </w:r>
            <w:r>
              <w:rPr>
                <w:color w:val="FF0000"/>
                <w:sz w:val="18"/>
                <w:szCs w:val="18"/>
              </w:rPr>
              <w:t>ортопеди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1" w:hanging="0"/>
              <w:rPr/>
            </w:pPr>
            <w:r>
              <w:rPr>
                <w:sz w:val="18"/>
                <w:szCs w:val="18"/>
              </w:rPr>
              <w:t>медико-социальной реабилитации</w:t>
              <w:br/>
              <w:t>больных наркомание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3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702" w:name="z0650_043_03"/>
            <w:bookmarkStart w:id="4703" w:name="z0650_043_03"/>
            <w:bookmarkEnd w:id="470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04" w:name="z0650_043_04"/>
            <w:bookmarkStart w:id="4705" w:name="z0650_043_04"/>
            <w:bookmarkEnd w:id="4705"/>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06" w:name="z0650_043_05"/>
            <w:bookmarkStart w:id="4707" w:name="z0650_043_05"/>
            <w:bookmarkEnd w:id="4707"/>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08" w:name="z0650_043_06"/>
            <w:bookmarkStart w:id="4709" w:name="z0650_043_06"/>
            <w:bookmarkEnd w:id="470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10" w:name="z0650_043_07"/>
            <w:bookmarkStart w:id="4711" w:name="z0650_043_07"/>
            <w:bookmarkEnd w:id="471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12" w:name="z0650_043_08"/>
            <w:bookmarkStart w:id="4713" w:name="z0650_043_08"/>
            <w:bookmarkEnd w:id="471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14" w:name="z0650_043_09"/>
            <w:bookmarkStart w:id="4715" w:name="z0650_043_09"/>
            <w:bookmarkEnd w:id="471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16" w:name="z0650_043_10"/>
            <w:bookmarkStart w:id="4717" w:name="z0650_043_10"/>
            <w:bookmarkEnd w:id="471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18" w:name="z0650_043_11"/>
            <w:bookmarkStart w:id="4719" w:name="z0650_043_11"/>
            <w:bookmarkEnd w:id="471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20" w:name="z0650_043_12"/>
            <w:bookmarkStart w:id="4721" w:name="z0650_043_12"/>
            <w:bookmarkEnd w:id="47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22" w:name="z0650_043_13"/>
            <w:bookmarkStart w:id="4723" w:name="z0650_043_13"/>
            <w:bookmarkEnd w:id="4723"/>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39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724" w:name="z0650_044_03"/>
            <w:bookmarkStart w:id="4725" w:name="z0650_044_03"/>
            <w:bookmarkEnd w:id="472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26" w:name="z0650_044_04"/>
            <w:bookmarkStart w:id="4727" w:name="z0650_044_04"/>
            <w:bookmarkEnd w:id="4727"/>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28" w:name="z0650_044_05"/>
            <w:bookmarkStart w:id="4729" w:name="z0650_044_05"/>
            <w:bookmarkEnd w:id="4729"/>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30" w:name="z0650_044_06"/>
            <w:bookmarkStart w:id="4731" w:name="z0650_044_06"/>
            <w:bookmarkEnd w:id="473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32" w:name="z0650_044_07"/>
            <w:bookmarkStart w:id="4733" w:name="z0650_044_07"/>
            <w:bookmarkEnd w:id="473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34" w:name="z0650_044_08"/>
            <w:bookmarkStart w:id="4735" w:name="z0650_044_08"/>
            <w:bookmarkEnd w:id="473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36" w:name="z0650_044_09"/>
            <w:bookmarkStart w:id="4737" w:name="z0650_044_09"/>
            <w:bookmarkEnd w:id="473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38" w:name="z0650_044_10"/>
            <w:bookmarkStart w:id="4739" w:name="z0650_044_10"/>
            <w:bookmarkEnd w:id="473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40" w:name="z0650_044_11"/>
            <w:bookmarkStart w:id="4741" w:name="z0650_044_11"/>
            <w:bookmarkEnd w:id="474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42" w:name="z0650_044_12"/>
            <w:bookmarkStart w:id="4743" w:name="z0650_044_12"/>
            <w:bookmarkEnd w:id="47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44" w:name="z0650_044_13"/>
            <w:bookmarkStart w:id="4745" w:name="z0650_044_13"/>
            <w:bookmarkEnd w:id="4745"/>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62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746" w:name="z0650_045_03"/>
            <w:bookmarkStart w:id="4747" w:name="z0650_045_03"/>
            <w:bookmarkEnd w:id="474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48" w:name="z0650_045_04"/>
            <w:bookmarkStart w:id="4749" w:name="z0650_045_04"/>
            <w:bookmarkEnd w:id="4749"/>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50" w:name="z0650_045_05"/>
            <w:bookmarkStart w:id="4751" w:name="z0650_045_05"/>
            <w:bookmarkEnd w:id="4751"/>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52" w:name="z0650_045_06"/>
            <w:bookmarkStart w:id="4753" w:name="z0650_045_06"/>
            <w:bookmarkEnd w:id="475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54" w:name="z0650_045_07"/>
            <w:bookmarkStart w:id="4755" w:name="z0650_045_07"/>
            <w:bookmarkEnd w:id="475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56" w:name="z0650_045_08"/>
            <w:bookmarkStart w:id="4757" w:name="z0650_045_08"/>
            <w:bookmarkEnd w:id="475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758" w:name="z0650_045_09"/>
            <w:bookmarkStart w:id="4759" w:name="z0650_045_09"/>
            <w:bookmarkEnd w:id="475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760" w:name="z0650_045_10"/>
            <w:bookmarkStart w:id="4761" w:name="z0650_045_10"/>
            <w:bookmarkEnd w:id="476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762" w:name="z0650_045_11"/>
            <w:bookmarkStart w:id="4763" w:name="z0650_045_11"/>
            <w:bookmarkEnd w:id="476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764" w:name="z0650_045_12"/>
            <w:bookmarkStart w:id="4765" w:name="z0650_045_12"/>
            <w:bookmarkEnd w:id="476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766" w:name="z0650_045_13"/>
            <w:bookmarkStart w:id="4767" w:name="z0650_045_13"/>
            <w:bookmarkEnd w:id="4767"/>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rHeight w:val="40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Итого (сумма строк 1–6,</w:t>
              <w:br/>
              <w:t xml:space="preserve">18–31, 43–45)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768" w:name="z0650_046_03"/>
            <w:bookmarkStart w:id="4769" w:name="z0650_046_03"/>
            <w:bookmarkEnd w:id="476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770" w:name="z0650_046_04"/>
            <w:bookmarkStart w:id="4771" w:name="z0650_046_04"/>
            <w:bookmarkEnd w:id="4771"/>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772" w:name="z0650_046_05"/>
            <w:bookmarkStart w:id="4773" w:name="z0650_046_05"/>
            <w:bookmarkEnd w:id="4773"/>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774" w:name="z0650_046_06"/>
            <w:bookmarkStart w:id="4775" w:name="z0650_046_06"/>
            <w:bookmarkEnd w:id="477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776" w:name="z0650_046_07"/>
            <w:bookmarkStart w:id="4777" w:name="z0650_046_07"/>
            <w:bookmarkEnd w:id="477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778" w:name="z0650_046_08"/>
            <w:bookmarkStart w:id="4779" w:name="z0650_046_08"/>
            <w:bookmarkEnd w:id="477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780" w:name="z0650_046_09"/>
            <w:bookmarkStart w:id="4781" w:name="z0650_046_09"/>
            <w:bookmarkEnd w:id="478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782" w:name="z0650_046_10"/>
            <w:bookmarkStart w:id="4783" w:name="z0650_046_10"/>
            <w:bookmarkEnd w:id="478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784" w:name="z0650_046_11"/>
            <w:bookmarkStart w:id="4785" w:name="z0650_046_11"/>
            <w:bookmarkEnd w:id="478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786" w:name="z0650_046_12"/>
            <w:bookmarkStart w:id="4787" w:name="z0650_046_12"/>
            <w:bookmarkEnd w:id="47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788" w:name="z0650_046_13"/>
            <w:bookmarkStart w:id="4789" w:name="z0650_046_13"/>
            <w:bookmarkEnd w:id="4789"/>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0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расположенные</w:t>
              <w:br/>
              <w:t>в сельской местност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790" w:name="z0650_047_03"/>
            <w:bookmarkStart w:id="4791" w:name="z0650_047_03"/>
            <w:bookmarkEnd w:id="479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792" w:name="z0650_047_04"/>
            <w:bookmarkStart w:id="4793" w:name="z0650_047_04"/>
            <w:bookmarkEnd w:id="4793"/>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794" w:name="z0650_047_05"/>
            <w:bookmarkStart w:id="4795" w:name="z0650_047_05"/>
            <w:bookmarkEnd w:id="4795"/>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796" w:name="z0650_047_06"/>
            <w:bookmarkStart w:id="4797" w:name="z0650_047_06"/>
            <w:bookmarkEnd w:id="4797"/>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798" w:name="z0650_047_07"/>
            <w:bookmarkStart w:id="4799" w:name="z0650_047_07"/>
            <w:bookmarkEnd w:id="479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00" w:name="z0650_047_08"/>
            <w:bookmarkStart w:id="4801" w:name="z0650_047_08"/>
            <w:bookmarkEnd w:id="4801"/>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02" w:name="z0650_047_09"/>
            <w:bookmarkStart w:id="4803" w:name="z0650_047_09"/>
            <w:bookmarkEnd w:id="480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04" w:name="z0650_047_10"/>
            <w:bookmarkStart w:id="4805" w:name="z0650_047_10"/>
            <w:bookmarkEnd w:id="4805"/>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06" w:name="z0650_047_11"/>
            <w:bookmarkStart w:id="4807" w:name="z0650_047_11"/>
            <w:bookmarkEnd w:id="480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08" w:name="z0650_047_12"/>
            <w:bookmarkStart w:id="4809" w:name="z0650_047_12"/>
            <w:bookmarkEnd w:id="48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810" w:name="z0650_047_13"/>
            <w:bookmarkStart w:id="4811" w:name="z0650_047_13"/>
            <w:bookmarkEnd w:id="4811"/>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60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sz w:val="18"/>
                <w:szCs w:val="18"/>
                <w:lang w:val="ru-RU" w:eastAsia="ru-RU"/>
              </w:rPr>
              <w:t xml:space="preserve">Медицинские организации </w:t>
              <w:br/>
              <w:t xml:space="preserve">по подчиненности: </w:t>
            </w:r>
            <w:r>
              <w:rPr>
                <w:rFonts w:cs="Times New Roman" w:ascii="Times New Roman" w:hAnsi="Times New Roman"/>
                <w:color w:val="FF0000"/>
                <w:sz w:val="18"/>
                <w:szCs w:val="18"/>
                <w:lang w:val="ru-RU" w:eastAsia="ru-RU"/>
              </w:rPr>
              <w:t>(стр.46 и 51)</w:t>
              <w:br/>
            </w:r>
            <w:r>
              <w:rPr>
                <w:rFonts w:cs="Times New Roman" w:ascii="Times New Roman" w:hAnsi="Times New Roman"/>
                <w:sz w:val="18"/>
                <w:szCs w:val="18"/>
                <w:lang w:val="ru-RU" w:eastAsia="ru-RU"/>
              </w:rPr>
              <w:t xml:space="preserve">    федерального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12" w:name="z0650_048_03"/>
            <w:bookmarkStart w:id="4813" w:name="z0650_048_03"/>
            <w:bookmarkEnd w:id="481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14" w:name="z0650_048_04"/>
            <w:bookmarkStart w:id="4815" w:name="z0650_048_04"/>
            <w:bookmarkEnd w:id="4815"/>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16" w:name="z0650_048_05"/>
            <w:bookmarkStart w:id="4817" w:name="z0650_048_05"/>
            <w:bookmarkEnd w:id="4817"/>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18" w:name="z0650_048_06"/>
            <w:bookmarkStart w:id="4819" w:name="z0650_048_06"/>
            <w:bookmarkEnd w:id="4819"/>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20" w:name="z0650_048_07"/>
            <w:bookmarkStart w:id="4821" w:name="z0650_048_07"/>
            <w:bookmarkEnd w:id="4821"/>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22" w:name="z0650_048_08"/>
            <w:bookmarkStart w:id="4823" w:name="z0650_048_08"/>
            <w:bookmarkEnd w:id="4823"/>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24" w:name="z0650_048_09"/>
            <w:bookmarkStart w:id="4825" w:name="z0650_048_09"/>
            <w:bookmarkEnd w:id="482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26" w:name="z0650_048_10"/>
            <w:bookmarkStart w:id="4827" w:name="z0650_048_10"/>
            <w:bookmarkEnd w:id="4827"/>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28" w:name="z0650_048_11"/>
            <w:bookmarkStart w:id="4829" w:name="z0650_048_11"/>
            <w:bookmarkEnd w:id="482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30" w:name="z0650_048_12"/>
            <w:bookmarkStart w:id="4831" w:name="z0650_048_12"/>
            <w:bookmarkEnd w:id="48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832" w:name="z0650_048_13"/>
            <w:bookmarkStart w:id="4833" w:name="z0650_048_13"/>
            <w:bookmarkEnd w:id="4833"/>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0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субъекту</w:t>
              <w:br/>
              <w:t xml:space="preserve">    Российской Федераци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34" w:name="z0650_049_03"/>
            <w:bookmarkStart w:id="4835" w:name="z0650_049_03"/>
            <w:bookmarkEnd w:id="483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36" w:name="z0650_049_04"/>
            <w:bookmarkStart w:id="4837" w:name="z0650_049_04"/>
            <w:bookmarkEnd w:id="4837"/>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38" w:name="z0650_049_05"/>
            <w:bookmarkStart w:id="4839" w:name="z0650_049_05"/>
            <w:bookmarkEnd w:id="4839"/>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40" w:name="z0650_049_06"/>
            <w:bookmarkStart w:id="4841" w:name="z0650_049_06"/>
            <w:bookmarkEnd w:id="4841"/>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42" w:name="z0650_049_07"/>
            <w:bookmarkStart w:id="4843" w:name="z0650_049_07"/>
            <w:bookmarkEnd w:id="4843"/>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44" w:name="z0650_049_08"/>
            <w:bookmarkStart w:id="4845" w:name="z0650_049_08"/>
            <w:bookmarkEnd w:id="4845"/>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46" w:name="z0650_049_09"/>
            <w:bookmarkStart w:id="4847" w:name="z0650_049_09"/>
            <w:bookmarkEnd w:id="48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4848" w:name="z0650_049_10"/>
            <w:bookmarkStart w:id="4849" w:name="z0650_049_10"/>
            <w:bookmarkEnd w:id="4849"/>
          </w:p>
        </w:tc>
        <w:tc>
          <w:tcPr>
            <w:tcW w:w="6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850" w:name="z0650_049_11"/>
            <w:bookmarkStart w:id="4851" w:name="z0650_049_11"/>
            <w:bookmarkEnd w:id="485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4852" w:name="z0650_049_12"/>
            <w:bookmarkStart w:id="4853" w:name="z0650_049_12"/>
            <w:bookmarkEnd w:id="485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854" w:name="z0650_049_13"/>
            <w:bookmarkStart w:id="4855" w:name="z0650_049_13"/>
            <w:bookmarkEnd w:id="4855"/>
          </w:p>
        </w:tc>
        <w:tc>
          <w:tcPr>
            <w:tcW w:w="7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rHeight w:val="22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муниципальног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56" w:name="z0650_050_03"/>
            <w:bookmarkStart w:id="4857" w:name="z0650_050_03"/>
            <w:bookmarkEnd w:id="485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58" w:name="z0650_050_04"/>
            <w:bookmarkStart w:id="4859" w:name="z0650_050_04"/>
            <w:bookmarkEnd w:id="4859"/>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60" w:name="z0650_050_05"/>
            <w:bookmarkStart w:id="4861" w:name="z0650_050_05"/>
            <w:bookmarkEnd w:id="4861"/>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62" w:name="z0650_050_06"/>
            <w:bookmarkStart w:id="4863" w:name="z0650_050_06"/>
            <w:bookmarkEnd w:id="4863"/>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64" w:name="z0650_050_07"/>
            <w:bookmarkStart w:id="4865" w:name="z0650_050_07"/>
            <w:bookmarkEnd w:id="4865"/>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66" w:name="z0650_050_08"/>
            <w:bookmarkStart w:id="4867" w:name="z0650_050_08"/>
            <w:bookmarkEnd w:id="4867"/>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68" w:name="z0650_050_09"/>
            <w:bookmarkStart w:id="4869" w:name="z0650_050_09"/>
            <w:bookmarkEnd w:id="48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70" w:name="z0650_050_10"/>
            <w:bookmarkStart w:id="4871" w:name="z0650_050_10"/>
            <w:bookmarkEnd w:id="4871"/>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72" w:name="z0650_050_11"/>
            <w:bookmarkStart w:id="4873" w:name="z0650_050_11"/>
            <w:bookmarkEnd w:id="487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4874" w:name="z0650_050_12"/>
            <w:bookmarkStart w:id="4875" w:name="z0650_050_12"/>
            <w:bookmarkEnd w:id="487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876" w:name="z0650_050_13"/>
            <w:bookmarkStart w:id="4877" w:name="z0650_050_13"/>
            <w:bookmarkEnd w:id="4877"/>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0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Cs/>
                <w:sz w:val="18"/>
                <w:szCs w:val="18"/>
              </w:rPr>
              <w:t>Кроме того,</w:t>
              <w:br/>
              <w:t>клиники вузов и НИ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878" w:name="z0650_051_03"/>
            <w:bookmarkStart w:id="4879" w:name="z0650_051_03"/>
            <w:bookmarkEnd w:id="4879"/>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80" w:name="z0650_051_04"/>
            <w:bookmarkStart w:id="4881" w:name="z0650_051_04"/>
            <w:bookmarkEnd w:id="4881"/>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82" w:name="z0650_051_05"/>
            <w:bookmarkStart w:id="4883" w:name="z0650_051_05"/>
            <w:bookmarkEnd w:id="4883"/>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84" w:name="z0650_051_06"/>
            <w:bookmarkStart w:id="4885" w:name="z0650_051_06"/>
            <w:bookmarkEnd w:id="4885"/>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86" w:name="z0650_051_07"/>
            <w:bookmarkStart w:id="4887" w:name="z0650_051_07"/>
            <w:bookmarkEnd w:id="4887"/>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88" w:name="z0650_051_08"/>
            <w:bookmarkStart w:id="4889" w:name="z0650_051_08"/>
            <w:bookmarkEnd w:id="4889"/>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90" w:name="z0650_051_09"/>
            <w:bookmarkStart w:id="4891" w:name="z0650_051_09"/>
            <w:bookmarkEnd w:id="48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92" w:name="z0650_051_10"/>
            <w:bookmarkStart w:id="4893" w:name="z0650_051_10"/>
            <w:bookmarkEnd w:id="4893"/>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94" w:name="z0650_051_11"/>
            <w:bookmarkStart w:id="4895" w:name="z0650_051_11"/>
            <w:bookmarkEnd w:id="489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96" w:name="z0650_051_12"/>
            <w:bookmarkStart w:id="4897" w:name="z0650_051_12"/>
            <w:bookmarkEnd w:id="489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898" w:name="z0650_051_13"/>
            <w:bookmarkStart w:id="4899" w:name="z0650_051_13"/>
            <w:bookmarkEnd w:id="4899"/>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2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FF0000"/>
                <w:sz w:val="18"/>
                <w:szCs w:val="18"/>
              </w:rPr>
              <w:t xml:space="preserve"> </w:t>
            </w:r>
            <w:r>
              <w:rPr>
                <w:bCs/>
                <w:color w:val="FF0000"/>
                <w:sz w:val="18"/>
                <w:szCs w:val="18"/>
              </w:rPr>
              <w:t>из них федерального подчинени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5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autoSpaceDE w:val="false"/>
        <w:spacing w:lineRule="exact" w:line="240"/>
        <w:rPr/>
      </w:pPr>
      <w:r>
        <w:rPr>
          <w:b/>
          <w:sz w:val="20"/>
          <w:szCs w:val="20"/>
        </w:rPr>
        <w:t xml:space="preserve">(0660)                                                                                                                                                                                                            </w:t>
      </w:r>
      <w:r>
        <w:rPr/>
        <w:t xml:space="preserve"> </w:t>
      </w:r>
    </w:p>
    <w:tbl>
      <w:tblPr>
        <w:tblW w:w="5100" w:type="pct"/>
        <w:jc w:val="center"/>
        <w:tblInd w:w="0" w:type="dxa"/>
        <w:tblLayout w:type="fixed"/>
        <w:tblCellMar>
          <w:top w:w="0" w:type="dxa"/>
          <w:left w:w="108" w:type="dxa"/>
          <w:bottom w:w="0" w:type="dxa"/>
          <w:right w:w="108" w:type="dxa"/>
        </w:tblCellMar>
      </w:tblPr>
      <w:tblGrid>
        <w:gridCol w:w="2521"/>
        <w:gridCol w:w="647"/>
        <w:gridCol w:w="1377"/>
        <w:gridCol w:w="995"/>
        <w:gridCol w:w="679"/>
        <w:gridCol w:w="995"/>
        <w:gridCol w:w="679"/>
        <w:gridCol w:w="995"/>
        <w:gridCol w:w="1049"/>
        <w:gridCol w:w="917"/>
        <w:gridCol w:w="680"/>
        <w:gridCol w:w="1130"/>
        <w:gridCol w:w="1052"/>
        <w:gridCol w:w="917"/>
        <w:gridCol w:w="805"/>
      </w:tblGrid>
      <w:tr>
        <w:trPr>
          <w:tblHeader w:val="true"/>
          <w:trHeight w:val="393"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sz w:val="20"/>
                <w:szCs w:val="20"/>
              </w:rPr>
              <w:t>Наименование организаций</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ие организации, имеющие дневные стационары, ед</w:t>
            </w:r>
          </w:p>
        </w:tc>
        <w:tc>
          <w:tcPr>
            <w:tcW w:w="108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невные стационары медицинских организаций, оказывающих медицинскую помощь в амбулаторных условиях</w:t>
            </w:r>
          </w:p>
        </w:tc>
      </w:tr>
      <w:tr>
        <w:trPr>
          <w:tblHeader w:val="true"/>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 ед</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 коек</w:t>
            </w:r>
          </w:p>
        </w:tc>
        <w:tc>
          <w:tcPr>
            <w:tcW w:w="3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ано пациентов, чел</w:t>
            </w:r>
          </w:p>
        </w:tc>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о пациенто-дней, пациент дн</w:t>
            </w:r>
          </w:p>
        </w:tc>
      </w:tr>
      <w:tr>
        <w:trPr>
          <w:tblHeader w:val="true"/>
          <w:trHeight w:val="249"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детей</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 детей</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зрослых</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из них</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етей</w:t>
              <w:br/>
              <w:t>0</w:t>
            </w:r>
            <w:r>
              <w:rPr>
                <w:rFonts w:eastAsia="Symbol" w:cs="Symbol" w:ascii="Symbol" w:hAnsi="Symbol"/>
                <w:sz w:val="20"/>
                <w:szCs w:val="20"/>
              </w:rPr>
              <w:t></w:t>
            </w:r>
            <w:r>
              <w:rPr>
                <w:sz w:val="20"/>
                <w:szCs w:val="20"/>
              </w:rPr>
              <w:t>17 лет включи-тельн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 них детей до 3 лет</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зрослыми</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bCs/>
                <w:sz w:val="20"/>
                <w:szCs w:val="20"/>
              </w:rPr>
              <w:t>из них</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детьми </w:t>
            </w:r>
            <w:r>
              <w:rPr>
                <w:sz w:val="20"/>
                <w:szCs w:val="20"/>
              </w:rPr>
              <w:t>0–17 лет включи-тельно</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 них детьми до 3 лет</w:t>
            </w:r>
          </w:p>
        </w:tc>
      </w:tr>
      <w:tr>
        <w:trPr>
          <w:tblHeader w:val="true"/>
          <w:trHeight w:val="249"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szCs w:val="20"/>
              </w:rPr>
              <w:t>лиц старше трудоспо-собного возраст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20"/>
                <w:szCs w:val="20"/>
              </w:rPr>
              <w:t>лицами старше трудоспо-собного возраст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sz w:val="18"/>
                <w:szCs w:val="18"/>
              </w:rPr>
            </w:pPr>
            <w:r>
              <w:rPr>
                <w:sz w:val="18"/>
                <w:szCs w:val="18"/>
              </w:rPr>
            </w:r>
          </w:p>
        </w:tc>
      </w:tr>
      <w:tr>
        <w:trPr>
          <w:tblHeader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раевые, республиканские, областные, окружные больницы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4900" w:name="z0651_001_03"/>
            <w:bookmarkStart w:id="4901" w:name="z0651_001_03"/>
            <w:bookmarkEnd w:id="4901"/>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02" w:name="z0651_001_04"/>
            <w:bookmarkStart w:id="4903" w:name="z0651_001_04"/>
            <w:bookmarkEnd w:id="490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04" w:name="z0651_001_05"/>
            <w:bookmarkStart w:id="4905" w:name="z0651_001_05"/>
            <w:bookmarkEnd w:id="490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06" w:name="z0651_001_06"/>
            <w:bookmarkStart w:id="4907" w:name="z0651_001_06"/>
            <w:bookmarkEnd w:id="490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08" w:name="z0651_001_07"/>
            <w:bookmarkStart w:id="4909" w:name="z0651_001_07"/>
            <w:bookmarkEnd w:id="4909"/>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10" w:name="z0651_001_08"/>
            <w:bookmarkStart w:id="4911" w:name="z0651_001_08"/>
            <w:bookmarkEnd w:id="4911"/>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12" w:name="z0651_001_09"/>
            <w:bookmarkStart w:id="4913" w:name="z0651_001_09"/>
            <w:bookmarkEnd w:id="4913"/>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14" w:name="z0651_001_10"/>
            <w:bookmarkStart w:id="4915" w:name="z0651_001_10"/>
            <w:bookmarkEnd w:id="4915"/>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16" w:name="z0651_001_11"/>
            <w:bookmarkStart w:id="4917" w:name="z0651_001_11"/>
            <w:bookmarkEnd w:id="4917"/>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18" w:name="z0651_001_12"/>
            <w:bookmarkStart w:id="4919" w:name="z0651_001_12"/>
            <w:bookmarkEnd w:id="4919"/>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тские краевые, республиканские, областные, окружные больницы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4920" w:name="z0651_002_03"/>
            <w:bookmarkStart w:id="4921" w:name="z0651_002_03"/>
            <w:bookmarkEnd w:id="4921"/>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4922" w:name="z0651_002_04"/>
            <w:bookmarkStart w:id="4923" w:name="z0651_002_04"/>
            <w:bookmarkEnd w:id="492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4924" w:name="z0651_002_05"/>
            <w:bookmarkStart w:id="4925" w:name="z0651_002_05"/>
            <w:bookmarkEnd w:id="492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4926" w:name="z0651_002_06"/>
            <w:bookmarkStart w:id="4927" w:name="z0651_002_06"/>
            <w:bookmarkEnd w:id="492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28" w:name="z0651_002_07"/>
            <w:bookmarkStart w:id="4929" w:name="z0651_002_07"/>
            <w:bookmarkEnd w:id="4929"/>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30" w:name="z0651_002_08"/>
            <w:bookmarkStart w:id="4931" w:name="z0651_002_08"/>
            <w:bookmarkEnd w:id="4931"/>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32" w:name="z0651_002_09"/>
            <w:bookmarkStart w:id="4933" w:name="z0651_002_09"/>
            <w:bookmarkEnd w:id="4933"/>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34" w:name="z0651_002_10"/>
            <w:bookmarkStart w:id="4935" w:name="z0651_002_10"/>
            <w:bookmarkEnd w:id="4935"/>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36" w:name="z0651_002_11"/>
            <w:bookmarkStart w:id="4937" w:name="z0651_002_11"/>
            <w:bookmarkEnd w:id="4937"/>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38" w:name="z0651_002_12"/>
            <w:bookmarkStart w:id="4939" w:name="z0651_002_12"/>
            <w:bookmarkEnd w:id="4939"/>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родские больницы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4940" w:name="z0651_003_03"/>
            <w:bookmarkStart w:id="4941" w:name="z0651_003_03"/>
            <w:bookmarkEnd w:id="4941"/>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942" w:name="z0651_003_06"/>
            <w:bookmarkStart w:id="4943" w:name="z0651_003_06"/>
            <w:bookmarkEnd w:id="494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44" w:name="z0651_003_07"/>
            <w:bookmarkStart w:id="4945" w:name="z0651_003_07"/>
            <w:bookmarkEnd w:id="4945"/>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46" w:name="z0651_003_08"/>
            <w:bookmarkStart w:id="4947" w:name="z0651_003_08"/>
            <w:bookmarkEnd w:id="4947"/>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48" w:name="z0651_003_09"/>
            <w:bookmarkStart w:id="4949" w:name="z0651_003_09"/>
            <w:bookmarkEnd w:id="4949"/>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50" w:name="z0651_003_10"/>
            <w:bookmarkStart w:id="4951" w:name="z0651_003_10"/>
            <w:bookmarkEnd w:id="4951"/>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52" w:name="z0651_003_11"/>
            <w:bookmarkStart w:id="4953" w:name="z0651_003_11"/>
            <w:bookmarkEnd w:id="4953"/>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4954" w:name="z0651_003_12"/>
            <w:bookmarkStart w:id="4955" w:name="z0651_003_12"/>
            <w:bookmarkEnd w:id="4955"/>
          </w:p>
        </w:tc>
        <w:tc>
          <w:tcPr>
            <w:tcW w:w="8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   </w:t>
            </w:r>
            <w:r>
              <w:rPr>
                <w:color w:val="FF0000"/>
                <w:sz w:val="20"/>
                <w:szCs w:val="20"/>
              </w:rPr>
              <w:t>из них центральны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тские городские больницы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lang w:val="en-US"/>
              </w:rPr>
            </w:pPr>
            <w:r>
              <w:rPr>
                <w:bCs/>
                <w:sz w:val="18"/>
                <w:szCs w:val="20"/>
                <w:lang w:val="en-US"/>
              </w:rPr>
            </w:r>
            <w:bookmarkStart w:id="4956" w:name="z0651_004_03"/>
            <w:bookmarkStart w:id="4957" w:name="z0651_004_03"/>
            <w:bookmarkEnd w:id="4957"/>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4958" w:name="z0651_004_04"/>
            <w:bookmarkStart w:id="4959" w:name="z0651_004_04"/>
            <w:bookmarkEnd w:id="495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4960" w:name="z0651_004_05"/>
            <w:bookmarkStart w:id="4961" w:name="z0651_004_05"/>
            <w:bookmarkEnd w:id="4961"/>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bookmarkStart w:id="4962" w:name="z0651_004_06"/>
            <w:bookmarkStart w:id="4963" w:name="z0651_004_06"/>
            <w:bookmarkEnd w:id="496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64" w:name="z0651_004_07"/>
            <w:bookmarkStart w:id="4965" w:name="z0651_004_07"/>
            <w:bookmarkEnd w:id="4965"/>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66" w:name="z0651_004_08"/>
            <w:bookmarkStart w:id="4967" w:name="z0651_004_08"/>
            <w:bookmarkEnd w:id="4967"/>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68" w:name="z0651_004_09"/>
            <w:bookmarkStart w:id="4969" w:name="z0651_004_09"/>
            <w:bookmarkEnd w:id="4969"/>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70" w:name="z0651_004_10"/>
            <w:bookmarkStart w:id="4971" w:name="z0651_004_10"/>
            <w:bookmarkEnd w:id="4971"/>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72" w:name="z0651_004_11"/>
            <w:bookmarkStart w:id="4973" w:name="z0651_004_11"/>
            <w:bookmarkEnd w:id="4973"/>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74" w:name="z0651_004_12"/>
            <w:bookmarkStart w:id="4975" w:name="z0651_004_12"/>
            <w:bookmarkEnd w:id="4975"/>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из них центральны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color w:val="FF0000"/>
                <w:sz w:val="18"/>
                <w:szCs w:val="20"/>
                <w:lang w:val="en-US"/>
              </w:rPr>
            </w:pPr>
            <w:r>
              <w:rPr>
                <w:bCs/>
                <w:color w:val="FF0000"/>
                <w:sz w:val="18"/>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одские больницы скорой медицинской помощ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4976" w:name="z0651_005_03"/>
            <w:bookmarkStart w:id="4977" w:name="z0651_005_03"/>
            <w:bookmarkEnd w:id="4977"/>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978" w:name="z0651_005_04"/>
            <w:bookmarkStart w:id="4979" w:name="z0651_005_04"/>
            <w:bookmarkEnd w:id="497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980" w:name="z0651_005_05"/>
            <w:bookmarkStart w:id="4981" w:name="z0651_005_05"/>
            <w:bookmarkEnd w:id="4981"/>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982" w:name="z0651_005_06"/>
            <w:bookmarkStart w:id="4983" w:name="z0651_005_06"/>
            <w:bookmarkEnd w:id="498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84" w:name="z0651_005_07"/>
            <w:bookmarkStart w:id="4985" w:name="z0651_005_07"/>
            <w:bookmarkEnd w:id="4985"/>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86" w:name="z0651_005_08"/>
            <w:bookmarkStart w:id="4987" w:name="z0651_005_08"/>
            <w:bookmarkEnd w:id="4987"/>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4988" w:name="z0651_005_09"/>
            <w:bookmarkStart w:id="4989" w:name="z0651_005_09"/>
            <w:bookmarkEnd w:id="4989"/>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90" w:name="z0651_005_10"/>
            <w:bookmarkStart w:id="4991" w:name="z0651_005_10"/>
            <w:bookmarkEnd w:id="4991"/>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92" w:name="z0651_005_11"/>
            <w:bookmarkStart w:id="4993" w:name="z0651_005_11"/>
            <w:bookmarkEnd w:id="4993"/>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4994" w:name="z0651_005_12"/>
            <w:bookmarkStart w:id="4995" w:name="z0651_005_12"/>
            <w:bookmarkEnd w:id="4995"/>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ециализированные больницы, всего</w:t>
              <w:br/>
              <w:t>(сумма строк 7–1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4996" w:name="z0651_006_03"/>
            <w:bookmarkStart w:id="4997" w:name="z0651_006_03"/>
            <w:bookmarkEnd w:id="4997"/>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4998" w:name="z0651_006_04"/>
            <w:bookmarkStart w:id="4999" w:name="z0651_006_04"/>
            <w:bookmarkEnd w:id="499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000" w:name="z0651_006_05"/>
            <w:bookmarkStart w:id="5001" w:name="z0651_006_05"/>
            <w:bookmarkEnd w:id="5001"/>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002" w:name="z0651_006_06"/>
            <w:bookmarkStart w:id="5003" w:name="z0651_006_06"/>
            <w:bookmarkEnd w:id="500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04" w:name="z0651_006_07"/>
            <w:bookmarkStart w:id="5005" w:name="z0651_006_07"/>
            <w:bookmarkEnd w:id="5005"/>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06" w:name="z0651_006_08"/>
            <w:bookmarkStart w:id="5007" w:name="z0651_006_08"/>
            <w:bookmarkEnd w:id="5007"/>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08" w:name="z0651_006_09"/>
            <w:bookmarkStart w:id="5009" w:name="z0651_006_09"/>
            <w:bookmarkEnd w:id="5009"/>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10" w:name="z0651_006_10"/>
            <w:bookmarkStart w:id="5011" w:name="z0651_006_10"/>
            <w:bookmarkEnd w:id="5011"/>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12" w:name="z0651_006_11"/>
            <w:bookmarkStart w:id="5013" w:name="z0651_006_11"/>
            <w:bookmarkEnd w:id="5013"/>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14" w:name="z0651_006_12"/>
            <w:bookmarkStart w:id="5015" w:name="z0651_006_12"/>
            <w:bookmarkEnd w:id="5015"/>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в том числе:</w:t>
            </w:r>
          </w:p>
          <w:p>
            <w:pPr>
              <w:pStyle w:val="Normal"/>
              <w:rPr/>
            </w:pPr>
            <w:r>
              <w:rPr>
                <w:sz w:val="20"/>
                <w:szCs w:val="20"/>
              </w:rPr>
              <w:t>инфекционные</w:t>
              <w:br/>
              <w:t>для взрослы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016" w:name="z0651_007_03"/>
            <w:bookmarkStart w:id="5017" w:name="z0651_007_03"/>
            <w:bookmarkEnd w:id="5017"/>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018" w:name="z0651_007_04"/>
            <w:bookmarkStart w:id="5019" w:name="z0651_007_04"/>
            <w:bookmarkEnd w:id="501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020" w:name="z0651_007_05"/>
            <w:bookmarkStart w:id="5021" w:name="z0651_007_05"/>
            <w:bookmarkEnd w:id="5021"/>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022" w:name="z0651_007_06"/>
            <w:bookmarkStart w:id="5023" w:name="z0651_007_06"/>
            <w:bookmarkEnd w:id="5023"/>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24" w:name="z0651_007_07"/>
            <w:bookmarkStart w:id="5025" w:name="z0651_007_07"/>
            <w:bookmarkEnd w:id="5025"/>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26" w:name="z0651_007_08"/>
            <w:bookmarkStart w:id="5027" w:name="z0651_007_08"/>
            <w:bookmarkEnd w:id="5027"/>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28" w:name="z0651_007_09"/>
            <w:bookmarkStart w:id="5029" w:name="z0651_007_09"/>
            <w:bookmarkEnd w:id="5029"/>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30" w:name="z0651_007_10"/>
            <w:bookmarkStart w:id="5031" w:name="z0651_007_10"/>
            <w:bookmarkEnd w:id="5031"/>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32" w:name="z0651_007_11"/>
            <w:bookmarkStart w:id="5033" w:name="z0651_007_11"/>
            <w:bookmarkEnd w:id="5033"/>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34" w:name="z0651_007_12"/>
            <w:bookmarkStart w:id="5035" w:name="z0651_007_12"/>
            <w:bookmarkEnd w:id="5035"/>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фекционные</w:t>
              <w:br/>
              <w:t>для детей</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036" w:name="z0651_008_03"/>
            <w:bookmarkStart w:id="5037" w:name="z0651_008_03"/>
            <w:bookmarkEnd w:id="5037"/>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038" w:name="z0651_008_06"/>
            <w:bookmarkStart w:id="5039" w:name="z0651_008_06"/>
            <w:bookmarkEnd w:id="5039"/>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0" w:name="z0651_008_07"/>
            <w:bookmarkStart w:id="5041" w:name="z0651_008_07"/>
            <w:bookmarkEnd w:id="5041"/>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2" w:name="z0651_008_08"/>
            <w:bookmarkStart w:id="5043" w:name="z0651_008_08"/>
            <w:bookmarkEnd w:id="5043"/>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4" w:name="z0651_008_09"/>
            <w:bookmarkStart w:id="5045" w:name="z0651_008_09"/>
            <w:bookmarkEnd w:id="5045"/>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6" w:name="z0651_008_10"/>
            <w:bookmarkStart w:id="5047" w:name="z0651_008_10"/>
            <w:bookmarkEnd w:id="5047"/>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48" w:name="z0651_008_11"/>
            <w:bookmarkStart w:id="5049" w:name="z0651_008_11"/>
            <w:bookmarkEnd w:id="5049"/>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50" w:name="z0651_008_12"/>
            <w:bookmarkStart w:id="5051" w:name="z0651_008_12"/>
            <w:bookmarkEnd w:id="5051"/>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уберкулезные</w:t>
              <w:br/>
              <w:t>для взрослы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052" w:name="z0651_009_03"/>
            <w:bookmarkStart w:id="5053" w:name="z0651_009_03"/>
            <w:bookmarkEnd w:id="5053"/>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054" w:name="z0651_009_04"/>
            <w:bookmarkStart w:id="5055" w:name="z0651_009_04"/>
            <w:bookmarkEnd w:id="5055"/>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56" w:name="z0651_009_07"/>
            <w:bookmarkStart w:id="5057" w:name="z0651_009_07"/>
            <w:bookmarkEnd w:id="5057"/>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58" w:name="z0651_009_08"/>
            <w:bookmarkStart w:id="5059" w:name="z0651_009_08"/>
            <w:bookmarkEnd w:id="5059"/>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60" w:name="z0651_009_09"/>
            <w:bookmarkStart w:id="5061" w:name="z0651_009_09"/>
            <w:bookmarkEnd w:id="5061"/>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062" w:name="z0651_009_10"/>
            <w:bookmarkStart w:id="5063" w:name="z0651_009_10"/>
            <w:bookmarkEnd w:id="5063"/>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064" w:name="z0651_009_11"/>
            <w:bookmarkStart w:id="5065" w:name="z0651_009_11"/>
            <w:bookmarkEnd w:id="5065"/>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066" w:name="z0651_009_12"/>
            <w:bookmarkStart w:id="5067" w:name="z0651_009_12"/>
            <w:bookmarkEnd w:id="5067"/>
          </w:p>
        </w:tc>
        <w:tc>
          <w:tcPr>
            <w:tcW w:w="80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туберкулезные </w:t>
              <w:br/>
              <w:t>для детей</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20"/>
              </w:rPr>
            </w:pPr>
            <w:r>
              <w:rPr>
                <w:bCs/>
                <w:sz w:val="18"/>
                <w:szCs w:val="20"/>
              </w:rPr>
            </w:r>
            <w:bookmarkStart w:id="5068" w:name="z0651_010_03"/>
            <w:bookmarkStart w:id="5069" w:name="z0651_010_03"/>
            <w:bookmarkEnd w:id="506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bookmarkStart w:id="5070" w:name="z0651_010_06"/>
            <w:bookmarkStart w:id="5071" w:name="z0651_010_06"/>
            <w:bookmarkEnd w:id="507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72" w:name="z0651_010_07"/>
            <w:bookmarkStart w:id="5073" w:name="z0651_010_07"/>
            <w:bookmarkEnd w:id="5073"/>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74" w:name="z0651_010_08"/>
            <w:bookmarkStart w:id="5075" w:name="z0651_010_08"/>
            <w:bookmarkEnd w:id="5075"/>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76" w:name="z0651_010_09"/>
            <w:bookmarkStart w:id="5077" w:name="z0651_010_09"/>
            <w:bookmarkEnd w:id="5077"/>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78" w:name="z0651_010_10"/>
            <w:bookmarkStart w:id="5079" w:name="z0651_010_10"/>
            <w:bookmarkEnd w:id="5079"/>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80" w:name="z0651_010_11"/>
            <w:bookmarkStart w:id="5081" w:name="z0651_010_11"/>
            <w:bookmarkEnd w:id="5081"/>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82" w:name="z0651_010_12"/>
            <w:bookmarkStart w:id="5083" w:name="z0651_010_12"/>
            <w:bookmarkEnd w:id="5083"/>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фтальмологически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084" w:name="z0651_011_03"/>
            <w:bookmarkStart w:id="5085" w:name="z0651_011_03"/>
            <w:bookmarkEnd w:id="508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86" w:name="z0651_011_04"/>
            <w:bookmarkStart w:id="5087" w:name="z0651_011_04"/>
            <w:bookmarkEnd w:id="508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88" w:name="z0651_011_05"/>
            <w:bookmarkStart w:id="5089" w:name="z0651_011_05"/>
            <w:bookmarkEnd w:id="508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90" w:name="z0651_011_06"/>
            <w:bookmarkStart w:id="5091" w:name="z0651_011_06"/>
            <w:bookmarkEnd w:id="509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92" w:name="z0651_011_07"/>
            <w:bookmarkStart w:id="5093" w:name="z0651_011_07"/>
            <w:bookmarkEnd w:id="5093"/>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94" w:name="z0651_011_08"/>
            <w:bookmarkStart w:id="5095" w:name="z0651_011_08"/>
            <w:bookmarkEnd w:id="5095"/>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96" w:name="z0651_011_09"/>
            <w:bookmarkStart w:id="5097" w:name="z0651_011_09"/>
            <w:bookmarkEnd w:id="5097"/>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098" w:name="z0651_011_10"/>
            <w:bookmarkStart w:id="5099" w:name="z0651_011_10"/>
            <w:bookmarkEnd w:id="5099"/>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00" w:name="z0651_011_11"/>
            <w:bookmarkStart w:id="5101" w:name="z0651_011_11"/>
            <w:bookmarkEnd w:id="5101"/>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02" w:name="z0651_011_12"/>
            <w:bookmarkStart w:id="5103" w:name="z0651_011_12"/>
            <w:bookmarkEnd w:id="5103"/>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ой реабилитаци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104" w:name="z0651_012_03"/>
            <w:bookmarkStart w:id="5105" w:name="z0651_012_03"/>
            <w:bookmarkEnd w:id="510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06" w:name="z0651_012_04"/>
            <w:bookmarkStart w:id="5107" w:name="z0651_012_04"/>
            <w:bookmarkEnd w:id="510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08" w:name="z0651_012_05"/>
            <w:bookmarkStart w:id="5109" w:name="z0651_012_05"/>
            <w:bookmarkEnd w:id="510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0" w:name="z0651_012_06"/>
            <w:bookmarkStart w:id="5111" w:name="z0651_012_06"/>
            <w:bookmarkEnd w:id="511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2" w:name="z0651_012_07"/>
            <w:bookmarkStart w:id="5113" w:name="z0651_012_07"/>
            <w:bookmarkEnd w:id="5113"/>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4" w:name="z0651_012_08"/>
            <w:bookmarkStart w:id="5115" w:name="z0651_012_08"/>
            <w:bookmarkEnd w:id="5115"/>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6" w:name="z0651_012_09"/>
            <w:bookmarkStart w:id="5117" w:name="z0651_012_09"/>
            <w:bookmarkEnd w:id="5117"/>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18" w:name="z0651_012_10"/>
            <w:bookmarkStart w:id="5119" w:name="z0651_012_10"/>
            <w:bookmarkEnd w:id="5119"/>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20" w:name="z0651_012_11"/>
            <w:bookmarkStart w:id="5121" w:name="z0651_012_11"/>
            <w:bookmarkEnd w:id="5121"/>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22" w:name="z0651_012_12"/>
            <w:bookmarkStart w:id="5123" w:name="z0651_012_12"/>
            <w:bookmarkEnd w:id="5123"/>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для детей</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риатрические </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124" w:name="z0651_013_03"/>
            <w:bookmarkStart w:id="5125" w:name="z0651_013_03"/>
            <w:bookmarkEnd w:id="512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26" w:name="z0651_013_04"/>
            <w:bookmarkStart w:id="5127" w:name="z0651_013_04"/>
            <w:bookmarkEnd w:id="512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28" w:name="z0651_013_05"/>
            <w:bookmarkStart w:id="5129" w:name="z0651_013_05"/>
            <w:bookmarkEnd w:id="512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30" w:name="z0651_013_06"/>
            <w:bookmarkStart w:id="5131" w:name="z0651_013_06"/>
            <w:bookmarkEnd w:id="513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32" w:name="z0651_013_07"/>
            <w:bookmarkStart w:id="5133" w:name="z0651_013_07"/>
            <w:bookmarkEnd w:id="5133"/>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34" w:name="z0651_013_08"/>
            <w:bookmarkStart w:id="5135" w:name="z0651_013_08"/>
            <w:bookmarkEnd w:id="5135"/>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36" w:name="z0651_013_09"/>
            <w:bookmarkStart w:id="5137" w:name="z0651_013_09"/>
            <w:bookmarkEnd w:id="5137"/>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138" w:name="z0651_013_10"/>
            <w:bookmarkStart w:id="5139" w:name="z0651_013_10"/>
            <w:bookmarkEnd w:id="5139"/>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140" w:name="z0651_013_11"/>
            <w:bookmarkStart w:id="5141" w:name="z0651_013_11"/>
            <w:bookmarkEnd w:id="5141"/>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142" w:name="z0651_013_12"/>
            <w:bookmarkStart w:id="5143" w:name="z0651_013_12"/>
            <w:bookmarkEnd w:id="5143"/>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5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rPr>
                <w:sz w:val="20"/>
                <w:szCs w:val="20"/>
              </w:rPr>
              <w:t xml:space="preserve">психиатрические и психоневрологические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ркологически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инекологические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144" w:name="z0651_016_03"/>
            <w:bookmarkStart w:id="5145" w:name="z0651_016_03"/>
            <w:bookmarkEnd w:id="514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46" w:name="z0651_016_04"/>
            <w:bookmarkStart w:id="5147" w:name="z0651_016_04"/>
            <w:bookmarkEnd w:id="514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48" w:name="z0651_016_05"/>
            <w:bookmarkStart w:id="5149" w:name="z0651_016_05"/>
            <w:bookmarkEnd w:id="514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50" w:name="z0651_016_06"/>
            <w:bookmarkStart w:id="5151" w:name="z0651_016_06"/>
            <w:bookmarkEnd w:id="515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52" w:name="z0651_016_07"/>
            <w:bookmarkStart w:id="5153" w:name="z0651_016_07"/>
            <w:bookmarkEnd w:id="5153"/>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54" w:name="z0651_016_08"/>
            <w:bookmarkStart w:id="5155" w:name="z0651_016_08"/>
            <w:bookmarkEnd w:id="5155"/>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56" w:name="z0651_016_09"/>
            <w:bookmarkStart w:id="5157" w:name="z0651_016_09"/>
            <w:bookmarkEnd w:id="5157"/>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58" w:name="z0651_016_10"/>
            <w:bookmarkStart w:id="5159" w:name="z0651_016_10"/>
            <w:bookmarkEnd w:id="5159"/>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60" w:name="z0651_016_11"/>
            <w:bookmarkStart w:id="5161" w:name="z0651_016_11"/>
            <w:bookmarkEnd w:id="5161"/>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62" w:name="z0651_016_12"/>
            <w:bookmarkStart w:id="5163" w:name="z0651_016_12"/>
            <w:bookmarkEnd w:id="5163"/>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нкологически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164" w:name="z0651_017_03"/>
            <w:bookmarkStart w:id="5165" w:name="z0651_017_03"/>
            <w:bookmarkEnd w:id="516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66" w:name="z0651_017_04"/>
            <w:bookmarkStart w:id="5167" w:name="z0651_017_04"/>
            <w:bookmarkEnd w:id="516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68" w:name="z0651_017_05"/>
            <w:bookmarkStart w:id="5169" w:name="z0651_017_05"/>
            <w:bookmarkEnd w:id="516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70" w:name="z0651_017_06"/>
            <w:bookmarkStart w:id="5171" w:name="z0651_017_06"/>
            <w:bookmarkEnd w:id="517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72" w:name="z0651_017_07"/>
            <w:bookmarkStart w:id="5173" w:name="z0651_017_07"/>
            <w:bookmarkEnd w:id="5173"/>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74" w:name="z0651_017_08"/>
            <w:bookmarkStart w:id="5175" w:name="z0651_017_08"/>
            <w:bookmarkEnd w:id="5175"/>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76" w:name="z0651_017_09"/>
            <w:bookmarkStart w:id="5177" w:name="z0651_017_09"/>
            <w:bookmarkEnd w:id="5177"/>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78" w:name="z0651_017_10"/>
            <w:bookmarkStart w:id="5179" w:name="z0651_017_10"/>
            <w:bookmarkEnd w:id="5179"/>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80" w:name="z0651_017_11"/>
            <w:bookmarkStart w:id="5181" w:name="z0651_017_11"/>
            <w:bookmarkEnd w:id="5181"/>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82" w:name="z0651_017_12"/>
            <w:bookmarkStart w:id="5183" w:name="z0651_017_12"/>
            <w:bookmarkEnd w:id="5183"/>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 больницы центральны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5184" w:name="z0651_018_03"/>
            <w:bookmarkStart w:id="5185" w:name="z0651_018_03"/>
            <w:bookmarkEnd w:id="518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186" w:name="z0651_018_04"/>
            <w:bookmarkStart w:id="5187" w:name="z0651_018_04"/>
            <w:bookmarkEnd w:id="518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188" w:name="z0651_018_05"/>
            <w:bookmarkStart w:id="5189" w:name="z0651_018_05"/>
            <w:bookmarkEnd w:id="518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190" w:name="z0651_018_06"/>
            <w:bookmarkStart w:id="5191" w:name="z0651_018_06"/>
            <w:bookmarkEnd w:id="519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192" w:name="z0651_018_07"/>
            <w:bookmarkStart w:id="5193" w:name="z0651_018_07"/>
            <w:bookmarkEnd w:id="5193"/>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194" w:name="z0651_018_08"/>
            <w:bookmarkStart w:id="5195" w:name="z0651_018_08"/>
            <w:bookmarkEnd w:id="5195"/>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196" w:name="z0651_018_09"/>
            <w:bookmarkStart w:id="5197" w:name="z0651_018_09"/>
            <w:bookmarkEnd w:id="5197"/>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198" w:name="z0651_018_10"/>
            <w:bookmarkStart w:id="5199" w:name="z0651_018_10"/>
            <w:bookmarkEnd w:id="5199"/>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00" w:name="z0651_018_11"/>
            <w:bookmarkStart w:id="5201" w:name="z0651_018_11"/>
            <w:bookmarkEnd w:id="5201"/>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02" w:name="z0651_018_12"/>
            <w:bookmarkStart w:id="5203" w:name="z0651_018_12"/>
            <w:bookmarkEnd w:id="5203"/>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   </w:t>
            </w:r>
            <w:r>
              <w:rPr>
                <w:color w:val="FF0000"/>
                <w:sz w:val="20"/>
                <w:szCs w:val="20"/>
              </w:rPr>
              <w:t>из них межрайонны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8.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йонные больниц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204" w:name="z0651_019_03"/>
            <w:bookmarkStart w:id="5205" w:name="z0651_019_03"/>
            <w:bookmarkEnd w:id="520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06" w:name="z0651_019_04"/>
            <w:bookmarkStart w:id="5207" w:name="z0651_019_04"/>
            <w:bookmarkEnd w:id="520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08" w:name="z0651_019_05"/>
            <w:bookmarkStart w:id="5209" w:name="z0651_019_05"/>
            <w:bookmarkEnd w:id="520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10" w:name="z0651_019_06"/>
            <w:bookmarkStart w:id="5211" w:name="z0651_019_06"/>
            <w:bookmarkEnd w:id="521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12" w:name="z0651_019_07"/>
            <w:bookmarkStart w:id="5213" w:name="z0651_019_07"/>
            <w:bookmarkEnd w:id="5213"/>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14" w:name="z0651_019_08"/>
            <w:bookmarkStart w:id="5215" w:name="z0651_019_08"/>
            <w:bookmarkEnd w:id="5215"/>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16" w:name="z0651_019_09"/>
            <w:bookmarkStart w:id="5217" w:name="z0651_019_09"/>
            <w:bookmarkEnd w:id="5217"/>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18" w:name="z0651_019_10"/>
            <w:bookmarkStart w:id="5219" w:name="z0651_019_10"/>
            <w:bookmarkEnd w:id="5219"/>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20" w:name="z0651_019_11"/>
            <w:bookmarkStart w:id="5221" w:name="z0651_019_11"/>
            <w:bookmarkEnd w:id="5221"/>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22" w:name="z0651_019_12"/>
            <w:bookmarkStart w:id="5223" w:name="z0651_019_12"/>
            <w:bookmarkEnd w:id="5223"/>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   </w:t>
            </w:r>
            <w:r>
              <w:rPr>
                <w:color w:val="FF0000"/>
                <w:sz w:val="20"/>
                <w:szCs w:val="20"/>
              </w:rPr>
              <w:t>из них межрайонны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9.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стковые больниц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5224" w:name="z0651_020_03"/>
            <w:bookmarkStart w:id="5225" w:name="z0651_020_03"/>
            <w:bookmarkEnd w:id="5225"/>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26" w:name="z0651_020_04"/>
            <w:bookmarkStart w:id="5227" w:name="z0651_020_04"/>
            <w:bookmarkEnd w:id="5227"/>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28" w:name="z0651_020_05"/>
            <w:bookmarkStart w:id="5229" w:name="z0651_020_05"/>
            <w:bookmarkEnd w:id="5229"/>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30" w:name="z0651_020_06"/>
            <w:bookmarkStart w:id="5231" w:name="z0651_020_06"/>
            <w:bookmarkEnd w:id="5231"/>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32" w:name="z0651_020_07"/>
            <w:bookmarkStart w:id="5233" w:name="z0651_020_07"/>
            <w:bookmarkEnd w:id="5233"/>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34" w:name="z0651_020_08"/>
            <w:bookmarkStart w:id="5235" w:name="z0651_020_08"/>
            <w:bookmarkEnd w:id="5235"/>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36" w:name="z0651_020_09"/>
            <w:bookmarkStart w:id="5237" w:name="z0651_020_09"/>
            <w:bookmarkEnd w:id="5237"/>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38" w:name="z0651_020_10"/>
            <w:bookmarkStart w:id="5239" w:name="z0651_020_10"/>
            <w:bookmarkEnd w:id="5239"/>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40" w:name="z0651_020_11"/>
            <w:bookmarkStart w:id="5241" w:name="z0651_020_11"/>
            <w:bookmarkEnd w:id="5241"/>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42" w:name="z0651_020_12"/>
            <w:bookmarkStart w:id="5243" w:name="z0651_020_12"/>
            <w:bookmarkEnd w:id="5243"/>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дильные дома</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спитали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Амбулатори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3</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xml:space="preserve">Поликлиники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4</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Детские поликлиник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5</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Женские консультаци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6</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Медико-санитарные част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7</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Дома (больницы) сестринского уход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8</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xml:space="preserve">Хосписы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9</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Лепрозори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0</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Центры, всего</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3" w:hanging="0"/>
              <w:rPr/>
            </w:pPr>
            <w:r>
              <w:rPr>
                <w:sz w:val="20"/>
                <w:szCs w:val="20"/>
              </w:rPr>
              <w:t>из них: высоких медицинских технологий</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2</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гериатрически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 xml:space="preserve">диабетологические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b/>
                <w:b/>
                <w:sz w:val="20"/>
                <w:szCs w:val="20"/>
                <w:u w:val="single"/>
              </w:rPr>
            </w:pPr>
            <w:r>
              <w:rPr>
                <w:sz w:val="20"/>
                <w:szCs w:val="20"/>
              </w:rPr>
              <w:t>консультативно-диагностически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медицинской реабилитаци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6</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sz w:val="20"/>
                <w:szCs w:val="20"/>
              </w:rPr>
              <w:t>из них для детей</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6.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5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ind w:left="141" w:hanging="0"/>
              <w:rPr>
                <w:sz w:val="20"/>
                <w:szCs w:val="20"/>
              </w:rPr>
            </w:pPr>
            <w:r>
              <w:rPr>
                <w:sz w:val="20"/>
                <w:szCs w:val="20"/>
              </w:rPr>
              <w:t>охраны здоровья семьи и репродукци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7</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5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ind w:left="141" w:hanging="0"/>
              <w:rPr>
                <w:sz w:val="20"/>
                <w:szCs w:val="20"/>
              </w:rPr>
            </w:pPr>
            <w:r>
              <w:rPr>
                <w:sz w:val="20"/>
                <w:szCs w:val="20"/>
              </w:rPr>
              <w:t>паллиативной медицинской помощ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8</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1" w:hanging="0"/>
              <w:rPr>
                <w:sz w:val="20"/>
                <w:szCs w:val="20"/>
              </w:rPr>
            </w:pPr>
            <w:r>
              <w:rPr>
                <w:sz w:val="20"/>
                <w:szCs w:val="20"/>
              </w:rPr>
              <w:t xml:space="preserve">перинатальные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9</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pPr>
            <w:r>
              <w:rPr>
                <w:sz w:val="20"/>
                <w:szCs w:val="20"/>
              </w:rPr>
              <w:t>профилактики</w:t>
              <w:br/>
              <w:t>и борьбы со СПИД</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1" w:hanging="0"/>
              <w:rPr>
                <w:sz w:val="20"/>
                <w:szCs w:val="20"/>
              </w:rPr>
            </w:pPr>
            <w:r>
              <w:rPr>
                <w:sz w:val="20"/>
                <w:szCs w:val="20"/>
              </w:rPr>
              <w:t>специализированны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sz w:val="20"/>
                <w:szCs w:val="20"/>
              </w:rPr>
            </w:pPr>
            <w:r>
              <w:rPr>
                <w:color w:val="FF0000"/>
                <w:sz w:val="20"/>
                <w:szCs w:val="20"/>
              </w:rPr>
              <w:t>из них травматологии и ортопеди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0"/>
                <w:szCs w:val="20"/>
              </w:rPr>
            </w:pPr>
            <w:r>
              <w:rPr>
                <w:color w:val="FF0000"/>
                <w:sz w:val="20"/>
                <w:szCs w:val="20"/>
              </w:rPr>
              <w:t>41.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0"/>
                <w:szCs w:val="20"/>
              </w:rPr>
            </w:pPr>
            <w:r>
              <w:rPr>
                <w:color w:val="FF0000"/>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5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ind w:left="141" w:hanging="0"/>
              <w:rPr>
                <w:sz w:val="20"/>
                <w:szCs w:val="20"/>
              </w:rPr>
            </w:pPr>
            <w:r>
              <w:rPr>
                <w:sz w:val="20"/>
                <w:szCs w:val="20"/>
              </w:rPr>
              <w:t>медико-социальной реабилитации больных наркоманией</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2</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rPr>
              <w:t>Медицинские организации особого тип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4</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5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rPr>
                <w:sz w:val="20"/>
                <w:szCs w:val="20"/>
              </w:rPr>
            </w:pPr>
            <w:r>
              <w:rPr>
                <w:sz w:val="20"/>
                <w:szCs w:val="20"/>
              </w:rPr>
              <w:t>Медицинские организации, оказываю-ющие только платные услуг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5</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Итого (сумма строк</w:t>
              <w:br/>
              <w:t xml:space="preserve">1–6, 18–31, 43–45)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6</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5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Header"/>
              <w:spacing w:lineRule="exact" w:line="200"/>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w:t>
              <w:br/>
              <w:t xml:space="preserve"> в сельской местност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7</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rHeight w:val="68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color w:val="FF0000"/>
                <w:lang w:val="ru-RU" w:eastAsia="ru-RU"/>
              </w:rPr>
            </w:pPr>
            <w:r>
              <w:rPr>
                <w:rFonts w:cs="Times New Roman" w:ascii="Times New Roman" w:hAnsi="Times New Roman"/>
                <w:lang w:val="ru-RU" w:eastAsia="ru-RU"/>
              </w:rPr>
              <w:t>Медицинские организации</w:t>
              <w:br/>
              <w:t>по подчиненности: (</w:t>
            </w:r>
            <w:r>
              <w:rPr>
                <w:rFonts w:cs="Times New Roman" w:ascii="Times New Roman" w:hAnsi="Times New Roman"/>
                <w:color w:val="FF0000"/>
                <w:lang w:val="ru-RU" w:eastAsia="ru-RU"/>
              </w:rPr>
              <w:t>стр.46 и 51)</w:t>
            </w:r>
          </w:p>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федерального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8</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    </w:t>
            </w:r>
            <w:r>
              <w:rPr>
                <w:sz w:val="20"/>
              </w:rPr>
              <w:t>субъекту Российской</w:t>
              <w:br/>
              <w:t xml:space="preserve">    Федераци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9</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муниципального</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50</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5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rPr>
                <w:b/>
                <w:b/>
                <w:bCs/>
                <w:sz w:val="20"/>
                <w:szCs w:val="20"/>
              </w:rPr>
            </w:pPr>
            <w:r>
              <w:rPr>
                <w:bCs/>
                <w:sz w:val="20"/>
                <w:szCs w:val="20"/>
              </w:rPr>
              <w:t>Кроме того,</w:t>
              <w:br/>
              <w:t>клиники вузов и НИ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5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252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rPr/>
            </w:pPr>
            <w:r>
              <w:rPr>
                <w:bCs/>
                <w:color w:val="FF0000"/>
                <w:sz w:val="20"/>
                <w:szCs w:val="20"/>
              </w:rPr>
              <w:t>из них федерального подчинения</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szCs w:val="20"/>
              </w:rPr>
            </w:pPr>
            <w:r>
              <w:rPr>
                <w:color w:val="FF0000"/>
                <w:sz w:val="20"/>
                <w:szCs w:val="20"/>
              </w:rPr>
              <w:t>51.1</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color w:val="FF0000"/>
                <w:sz w:val="20"/>
                <w:szCs w:val="20"/>
              </w:rPr>
            </w:pPr>
            <w:r>
              <w:rPr>
                <w:color w:val="FF0000"/>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r>
    </w:tbl>
    <w:p>
      <w:pPr>
        <w:pStyle w:val="Normal"/>
        <w:autoSpaceDE w:val="false"/>
        <w:spacing w:lineRule="exact" w:line="240"/>
        <w:jc w:val="center"/>
        <w:rPr>
          <w:b/>
          <w:b/>
          <w:szCs w:val="22"/>
        </w:rPr>
      </w:pPr>
      <w:r>
        <w:br w:type="page"/>
      </w:r>
      <w:r>
        <w:rPr>
          <w:b/>
          <w:szCs w:val="22"/>
        </w:rPr>
        <w:t>РАЗДЕЛ 8.  КОЕЧНЫЙ ФОНД ЛЕЧЕБНО-ПРОФИЛАКТИЧЕСКИХ МЕДИЦИНСКИХ ОРГАНИЗАЦИЙ,</w:t>
      </w:r>
    </w:p>
    <w:p>
      <w:pPr>
        <w:pStyle w:val="Normal"/>
        <w:jc w:val="center"/>
        <w:rPr>
          <w:sz w:val="22"/>
          <w:szCs w:val="22"/>
        </w:rPr>
      </w:pPr>
      <w:r>
        <w:rPr>
          <w:b/>
          <w:sz w:val="22"/>
          <w:szCs w:val="22"/>
        </w:rPr>
        <w:t>ОКАЗЫВАЮЩИХ МЕДИЦИНСКУЮ ПОМОЩЬ В СТАЦИОНАРНЫХ УСЛОВИЯХ, ПО ТИПАМ ОРГАНИЗАЦИЙ</w:t>
      </w:r>
    </w:p>
    <w:p>
      <w:pPr>
        <w:pStyle w:val="Normal"/>
        <w:jc w:val="center"/>
        <w:rPr>
          <w:b/>
          <w:b/>
          <w:bCs/>
          <w:sz w:val="22"/>
          <w:szCs w:val="22"/>
        </w:rPr>
      </w:pPr>
      <w:r>
        <w:rPr>
          <w:b/>
          <w:sz w:val="22"/>
          <w:szCs w:val="22"/>
        </w:rPr>
        <w:t>(ЗА ИСКЛЮЧЕНИЕМ САНАТОРНО-КУРОРТНЫХ ОРГАНИЗАЦИЙ И ПОДРАЗДЕЛЕНИЙ), койка</w:t>
      </w:r>
    </w:p>
    <w:p>
      <w:pPr>
        <w:pStyle w:val="Normal"/>
        <w:ind w:left="709" w:hanging="0"/>
        <w:rPr/>
      </w:pPr>
      <w:r>
        <w:rPr>
          <w:b/>
          <w:bCs/>
          <w:sz w:val="22"/>
          <w:szCs w:val="22"/>
        </w:rPr>
        <w:t xml:space="preserve"> </w:t>
      </w:r>
      <w:r>
        <w:rPr>
          <w:b/>
          <w:bCs/>
          <w:sz w:val="22"/>
          <w:szCs w:val="22"/>
        </w:rPr>
        <w:t>(0700)</w:t>
      </w:r>
      <w:r>
        <w:rPr>
          <w:b/>
          <w:sz w:val="22"/>
          <w:szCs w:val="22"/>
        </w:rPr>
        <w:tab/>
        <w:tab/>
        <w:tab/>
        <w:tab/>
        <w:tab/>
        <w:tab/>
        <w:tab/>
        <w:tab/>
        <w:tab/>
        <w:tab/>
        <w:tab/>
        <w:tab/>
        <w:tab/>
        <w:tab/>
        <w:t xml:space="preserve">   </w:t>
      </w:r>
      <w:r>
        <w:rPr/>
        <w:tab/>
      </w:r>
    </w:p>
    <w:tbl>
      <w:tblPr>
        <w:tblW w:w="15163" w:type="dxa"/>
        <w:jc w:val="center"/>
        <w:tblInd w:w="0" w:type="dxa"/>
        <w:tblLayout w:type="fixed"/>
        <w:tblCellMar>
          <w:top w:w="0" w:type="dxa"/>
          <w:left w:w="108" w:type="dxa"/>
          <w:bottom w:w="0" w:type="dxa"/>
          <w:right w:w="108" w:type="dxa"/>
        </w:tblCellMar>
      </w:tblPr>
      <w:tblGrid>
        <w:gridCol w:w="3136"/>
        <w:gridCol w:w="573"/>
        <w:gridCol w:w="1431"/>
        <w:gridCol w:w="1431"/>
        <w:gridCol w:w="936"/>
        <w:gridCol w:w="909"/>
        <w:gridCol w:w="1090"/>
        <w:gridCol w:w="1097"/>
        <w:gridCol w:w="961"/>
        <w:gridCol w:w="795"/>
        <w:gridCol w:w="733"/>
        <w:gridCol w:w="1010"/>
        <w:gridCol w:w="1031"/>
        <w:gridCol w:w="30"/>
      </w:tblGrid>
      <w:tr>
        <w:trPr>
          <w:tblHeader w:val="true"/>
          <w:trHeight w:val="173" w:hRule="atLeast"/>
        </w:trPr>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w:t>
            </w:r>
            <w:r>
              <w:rPr>
                <w:sz w:val="20"/>
              </w:rPr>
              <w:br/>
              <w:t>стро-ки</w:t>
            </w:r>
          </w:p>
        </w:tc>
        <w:tc>
          <w:tcPr>
            <w:tcW w:w="114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коек по типам медицинских организаций</w:t>
            </w:r>
          </w:p>
        </w:tc>
      </w:tr>
      <w:tr>
        <w:trPr>
          <w:tblHeader w:val="true"/>
          <w:trHeight w:val="967" w:hRule="atLeast"/>
        </w:trPr>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аевые, республиканские, областные, окружные больницы</w:t>
              <w:br/>
              <w:t>(таб. 0100, стр. 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 xml:space="preserve">Детские краевые, республиканские, областные, окружные больницы  </w:t>
            </w:r>
          </w:p>
          <w:p>
            <w:pPr>
              <w:pStyle w:val="Normal"/>
              <w:jc w:val="center"/>
              <w:rPr>
                <w:bCs/>
                <w:sz w:val="16"/>
              </w:rPr>
            </w:pPr>
            <w:r>
              <w:rPr>
                <w:bCs/>
                <w:sz w:val="16"/>
              </w:rPr>
              <w:t xml:space="preserve"> </w:t>
            </w:r>
            <w:r>
              <w:rPr>
                <w:bCs/>
                <w:sz w:val="16"/>
              </w:rPr>
              <w:t>(таб. 0100, стр. 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Городские больницы (таб. 0100, стр. 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Детские городские больницы (таб. 0100, стр. 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Специализи-рованные больницы,</w:t>
              <w:br/>
              <w:t>(таб. 0100, стр. 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Районные центральные и районные больницы (таб. 0100, стр. 18, 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16"/>
              </w:rPr>
            </w:pPr>
            <w:r>
              <w:rPr>
                <w:bCs/>
                <w:sz w:val="16"/>
              </w:rPr>
              <w:t>Участковые больницы (таб. 0100, стр. 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Центры (таб. 0100, стр. 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таб. 0100, стр. 4</w:t>
            </w:r>
            <w:r>
              <w:rPr>
                <w:bCs/>
                <w:sz w:val="16"/>
                <w:lang w:val="en-US"/>
              </w:rPr>
              <w:t>5</w:t>
            </w:r>
            <w:r>
              <w:rPr>
                <w:bCs/>
                <w:sz w:val="16"/>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оме того,</w:t>
              <w:br/>
              <w:t>клиники вузов, НИИ</w:t>
              <w:br/>
              <w:t>(таб.0100</w:t>
            </w:r>
          </w:p>
          <w:p>
            <w:pPr>
              <w:pStyle w:val="Normal"/>
              <w:jc w:val="center"/>
              <w:rPr>
                <w:bCs/>
                <w:sz w:val="16"/>
                <w:szCs w:val="16"/>
              </w:rPr>
            </w:pPr>
            <w:r>
              <w:rPr>
                <w:bCs/>
                <w:sz w:val="16"/>
              </w:rPr>
              <w:t>стр. 5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16"/>
              </w:rPr>
            </w:pPr>
            <w:r>
              <w:rPr>
                <w:bCs/>
                <w:color w:val="FF0000"/>
                <w:sz w:val="16"/>
              </w:rPr>
              <w:t>из них федераль-</w:t>
            </w:r>
          </w:p>
          <w:p>
            <w:pPr>
              <w:pStyle w:val="Normal"/>
              <w:jc w:val="center"/>
              <w:rPr>
                <w:bCs/>
                <w:color w:val="FF0000"/>
                <w:sz w:val="16"/>
              </w:rPr>
            </w:pPr>
            <w:r>
              <w:rPr>
                <w:bCs/>
                <w:color w:val="FF0000"/>
                <w:sz w:val="16"/>
              </w:rPr>
              <w:t>ного</w:t>
            </w:r>
          </w:p>
          <w:p>
            <w:pPr>
              <w:pStyle w:val="Normal"/>
              <w:jc w:val="center"/>
              <w:rPr>
                <w:bCs/>
                <w:color w:val="FF0000"/>
                <w:sz w:val="16"/>
              </w:rPr>
            </w:pPr>
            <w:r>
              <w:rPr>
                <w:bCs/>
                <w:color w:val="FF0000"/>
                <w:sz w:val="16"/>
              </w:rPr>
              <w:t>подчинения</w:t>
            </w:r>
          </w:p>
          <w:p>
            <w:pPr>
              <w:pStyle w:val="Normal"/>
              <w:jc w:val="center"/>
              <w:rPr>
                <w:bCs/>
                <w:color w:val="FF0000"/>
                <w:sz w:val="16"/>
              </w:rPr>
            </w:pPr>
            <w:r>
              <w:rPr>
                <w:bCs/>
                <w:color w:val="FF0000"/>
                <w:sz w:val="16"/>
              </w:rPr>
              <w:t>(таб.0100, стр.50.1) (из гр.12)</w:t>
            </w:r>
          </w:p>
        </w:tc>
        <w:tc>
          <w:tcPr>
            <w:tcW w:w="30" w:type="dxa"/>
            <w:tcBorders/>
            <w:tcMar>
              <w:left w:w="0" w:type="dxa"/>
              <w:right w:w="0" w:type="dxa"/>
            </w:tcMar>
          </w:tcPr>
          <w:p>
            <w:pPr>
              <w:pStyle w:val="Normal"/>
              <w:snapToGrid w:val="false"/>
              <w:rPr>
                <w:bCs/>
                <w:color w:val="FF0000"/>
                <w:sz w:val="16"/>
              </w:rPr>
            </w:pPr>
            <w:r>
              <w:rPr>
                <w:bCs/>
                <w:color w:val="FF0000"/>
                <w:sz w:val="16"/>
              </w:rPr>
            </w:r>
          </w:p>
        </w:tc>
      </w:tr>
      <w:tr>
        <w:trPr>
          <w:tblHeader w:val="true"/>
          <w:trHeight w:val="185"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3</w:t>
            </w:r>
          </w:p>
        </w:tc>
        <w:tc>
          <w:tcPr>
            <w:tcW w:w="30" w:type="dxa"/>
            <w:tcBorders/>
            <w:tcMar>
              <w:left w:w="0" w:type="dxa"/>
              <w:right w:w="0" w:type="dxa"/>
            </w:tcMar>
          </w:tcPr>
          <w:p>
            <w:pPr>
              <w:pStyle w:val="Normal"/>
              <w:snapToGrid w:val="false"/>
              <w:rPr>
                <w:color w:val="FF0000"/>
                <w:sz w:val="18"/>
                <w:szCs w:val="18"/>
              </w:rPr>
            </w:pPr>
            <w:r>
              <w:rPr>
                <w:color w:val="FF0000"/>
                <w:sz w:val="18"/>
                <w:szCs w:val="18"/>
              </w:rPr>
            </w:r>
          </w:p>
        </w:tc>
      </w:tr>
      <w:tr>
        <w:trPr>
          <w:trHeight w:val="194"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eastAsia="en-US"/>
              </w:rPr>
              <w:t>Всег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c>
          <w:tcPr>
            <w:tcW w:w="30" w:type="dxa"/>
            <w:tcBorders/>
            <w:tcMar>
              <w:left w:w="0" w:type="dxa"/>
              <w:right w:w="0" w:type="dxa"/>
            </w:tcMar>
          </w:tcPr>
          <w:p>
            <w:pPr>
              <w:pStyle w:val="Normal"/>
              <w:snapToGrid w:val="false"/>
              <w:rPr>
                <w:b/>
                <w:b/>
                <w:bCs/>
                <w:sz w:val="18"/>
                <w:lang w:val="en-US"/>
              </w:rPr>
            </w:pPr>
            <w:r>
              <w:rPr>
                <w:b/>
                <w:bCs/>
                <w:sz w:val="18"/>
                <w:lang w:val="en-US"/>
              </w:rPr>
            </w:r>
          </w:p>
        </w:tc>
      </w:tr>
      <w:tr>
        <w:trPr>
          <w:trHeight w:val="482"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w:t>
            </w:r>
          </w:p>
          <w:p>
            <w:pPr>
              <w:pStyle w:val="Normal"/>
              <w:ind w:left="57" w:hanging="0"/>
              <w:rPr/>
            </w:pPr>
            <w:r>
              <w:rPr>
                <w:sz w:val="20"/>
                <w:szCs w:val="20"/>
              </w:rPr>
              <w:t>аллергологические для взрослых</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30" w:type="dxa"/>
            <w:tcBorders/>
            <w:tcMar>
              <w:left w:w="0" w:type="dxa"/>
              <w:right w:w="0" w:type="dxa"/>
            </w:tcMar>
          </w:tcPr>
          <w:p>
            <w:pPr>
              <w:pStyle w:val="Normal"/>
              <w:snapToGrid w:val="false"/>
              <w:rPr>
                <w:b/>
                <w:b/>
                <w:bCs/>
                <w:sz w:val="18"/>
              </w:rPr>
            </w:pPr>
            <w:r>
              <w:rPr>
                <w:b/>
                <w:bCs/>
                <w:sz w:val="18"/>
              </w:rPr>
            </w:r>
          </w:p>
        </w:tc>
      </w:tr>
      <w:tr>
        <w:trPr>
          <w:trHeight w:val="276"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аллергологические для дете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center"/>
              <w:rPr>
                <w:b/>
                <w:b/>
                <w:bCs/>
                <w:sz w:val="18"/>
                <w:lang w:val="ru-RU" w:eastAsia="ru-RU"/>
              </w:rPr>
            </w:pPr>
            <w:r>
              <w:rPr>
                <w:b/>
                <w:bCs/>
                <w:sz w:val="18"/>
                <w:lang w:val="ru-RU" w:eastAsia="ru-RU"/>
              </w:rPr>
            </w:r>
          </w:p>
        </w:tc>
        <w:tc>
          <w:tcPr>
            <w:tcW w:w="30" w:type="dxa"/>
            <w:tcBorders/>
            <w:tcMar>
              <w:left w:w="0" w:type="dxa"/>
              <w:right w:w="0" w:type="dxa"/>
            </w:tcMar>
          </w:tcPr>
          <w:p>
            <w:pPr>
              <w:pStyle w:val="Normal"/>
              <w:snapToGrid w:val="false"/>
              <w:rPr>
                <w:b/>
                <w:b/>
                <w:bCs/>
                <w:sz w:val="18"/>
                <w:szCs w:val="20"/>
                <w:lang w:val="en-US" w:eastAsia="ru-RU"/>
              </w:rPr>
            </w:pPr>
            <w:r>
              <w:rPr>
                <w:b/>
                <w:bCs/>
                <w:sz w:val="18"/>
                <w:szCs w:val="20"/>
                <w:lang w:val="en-US" w:eastAsia="ru-RU"/>
              </w:rPr>
            </w:r>
          </w:p>
        </w:tc>
      </w:tr>
      <w:tr>
        <w:trPr>
          <w:trHeight w:val="194"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pacing w:val="-8"/>
                <w:sz w:val="20"/>
                <w:szCs w:val="20"/>
              </w:rPr>
              <w:t xml:space="preserve">для беременных и рожениц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30" w:type="dxa"/>
            <w:tcBorders/>
            <w:tcMar>
              <w:left w:w="0" w:type="dxa"/>
              <w:right w:w="0" w:type="dxa"/>
            </w:tcMar>
          </w:tcPr>
          <w:p>
            <w:pPr>
              <w:pStyle w:val="Normal"/>
              <w:snapToGrid w:val="false"/>
              <w:rPr>
                <w:b/>
                <w:b/>
                <w:bCs/>
                <w:sz w:val="18"/>
              </w:rPr>
            </w:pPr>
            <w:r>
              <w:rPr>
                <w:b/>
                <w:bCs/>
                <w:sz w:val="18"/>
              </w:rPr>
            </w:r>
          </w:p>
        </w:tc>
      </w:tr>
      <w:tr>
        <w:trPr>
          <w:trHeight w:val="275"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ля патологии беременности</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30" w:type="dxa"/>
            <w:tcBorders/>
            <w:tcMar>
              <w:left w:w="0" w:type="dxa"/>
              <w:right w:w="0" w:type="dxa"/>
            </w:tcMar>
          </w:tcPr>
          <w:p>
            <w:pPr>
              <w:pStyle w:val="Normal"/>
              <w:snapToGrid w:val="false"/>
              <w:rPr>
                <w:b/>
                <w:b/>
                <w:bCs/>
                <w:sz w:val="18"/>
              </w:rPr>
            </w:pPr>
            <w:r>
              <w:rPr>
                <w:b/>
                <w:bCs/>
                <w:sz w:val="18"/>
              </w:rPr>
            </w:r>
          </w:p>
        </w:tc>
      </w:tr>
      <w:tr>
        <w:trPr>
          <w:trHeight w:val="265"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trike/>
                <w:sz w:val="20"/>
                <w:szCs w:val="20"/>
              </w:rPr>
            </w:pPr>
            <w:r>
              <w:rPr>
                <w:sz w:val="20"/>
                <w:szCs w:val="20"/>
              </w:rPr>
              <w:t>гинекологические для взрослых</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30" w:type="dxa"/>
            <w:tcBorders/>
            <w:tcMar>
              <w:left w:w="0" w:type="dxa"/>
              <w:right w:w="0" w:type="dxa"/>
            </w:tcMar>
          </w:tcPr>
          <w:p>
            <w:pPr>
              <w:pStyle w:val="Normal"/>
              <w:snapToGrid w:val="false"/>
              <w:rPr>
                <w:b/>
                <w:b/>
                <w:bCs/>
                <w:sz w:val="18"/>
              </w:rPr>
            </w:pPr>
            <w:r>
              <w:rPr>
                <w:b/>
                <w:bCs/>
                <w:sz w:val="18"/>
              </w:rPr>
            </w:r>
          </w:p>
        </w:tc>
      </w:tr>
      <w:tr>
        <w:trPr>
          <w:trHeight w:val="821"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pPr>
            <w:r>
              <w:rPr>
                <w:sz w:val="20"/>
                <w:szCs w:val="20"/>
              </w:rPr>
              <w:t>из них гинекологические для вспомогательных    репродуктивных технологи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30" w:type="dxa"/>
            <w:tcBorders/>
            <w:tcMar>
              <w:left w:w="0" w:type="dxa"/>
              <w:right w:w="0" w:type="dxa"/>
            </w:tcMar>
          </w:tcPr>
          <w:p>
            <w:pPr>
              <w:pStyle w:val="Normal"/>
              <w:snapToGrid w:val="false"/>
              <w:rPr>
                <w:b/>
                <w:b/>
                <w:bCs/>
                <w:sz w:val="18"/>
              </w:rPr>
            </w:pPr>
            <w:r>
              <w:rPr>
                <w:b/>
                <w:bCs/>
                <w:sz w:val="18"/>
              </w:rPr>
            </w:r>
          </w:p>
        </w:tc>
      </w:tr>
      <w:tr>
        <w:trPr>
          <w:trHeight w:val="400"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инекологические для дете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30" w:type="dxa"/>
            <w:tcBorders/>
            <w:tcMar>
              <w:left w:w="0" w:type="dxa"/>
              <w:right w:w="0" w:type="dxa"/>
            </w:tcMar>
          </w:tcPr>
          <w:p>
            <w:pPr>
              <w:pStyle w:val="Normal"/>
              <w:snapToGrid w:val="false"/>
              <w:rPr>
                <w:b/>
                <w:b/>
                <w:bCs/>
                <w:sz w:val="18"/>
              </w:rPr>
            </w:pPr>
            <w:r>
              <w:rPr>
                <w:b/>
                <w:bCs/>
                <w:sz w:val="18"/>
              </w:rPr>
            </w:r>
          </w:p>
        </w:tc>
      </w:tr>
      <w:tr>
        <w:trPr>
          <w:trHeight w:val="391"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57" w:right="-138" w:hanging="0"/>
              <w:rPr/>
            </w:pPr>
            <w:r>
              <w:rPr>
                <w:sz w:val="20"/>
                <w:szCs w:val="20"/>
              </w:rPr>
              <w:t>гастроэнтерологические для взрослых</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center"/>
              <w:rPr>
                <w:b/>
                <w:b/>
                <w:bCs/>
                <w:sz w:val="18"/>
                <w:lang w:val="ru-RU" w:eastAsia="ru-RU"/>
              </w:rPr>
            </w:pPr>
            <w:r>
              <w:rPr>
                <w:b/>
                <w:bCs/>
                <w:sz w:val="18"/>
                <w:lang w:val="ru-RU" w:eastAsia="ru-RU"/>
              </w:rPr>
            </w:r>
          </w:p>
        </w:tc>
        <w:tc>
          <w:tcPr>
            <w:tcW w:w="30" w:type="dxa"/>
            <w:tcBorders/>
            <w:tcMar>
              <w:left w:w="0" w:type="dxa"/>
              <w:right w:w="0" w:type="dxa"/>
            </w:tcMar>
          </w:tcPr>
          <w:p>
            <w:pPr>
              <w:pStyle w:val="Normal"/>
              <w:snapToGrid w:val="false"/>
              <w:rPr>
                <w:b/>
                <w:b/>
                <w:bCs/>
                <w:sz w:val="18"/>
                <w:szCs w:val="20"/>
                <w:lang w:val="en-US" w:eastAsia="ru-RU"/>
              </w:rPr>
            </w:pPr>
            <w:r>
              <w:rPr>
                <w:b/>
                <w:bCs/>
                <w:sz w:val="18"/>
                <w:szCs w:val="20"/>
                <w:lang w:val="en-US" w:eastAsia="ru-RU"/>
              </w:rPr>
            </w:r>
          </w:p>
        </w:tc>
      </w:tr>
      <w:tr>
        <w:trPr>
          <w:trHeight w:val="400"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гастроэнтерологические для дете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30" w:type="dxa"/>
            <w:tcBorders/>
            <w:tcMar>
              <w:left w:w="0" w:type="dxa"/>
              <w:right w:w="0" w:type="dxa"/>
            </w:tcMar>
          </w:tcPr>
          <w:p>
            <w:pPr>
              <w:pStyle w:val="Normal"/>
              <w:snapToGrid w:val="false"/>
              <w:rPr>
                <w:b/>
                <w:b/>
                <w:bCs/>
                <w:sz w:val="18"/>
              </w:rPr>
            </w:pPr>
            <w:r>
              <w:rPr>
                <w:b/>
                <w:bCs/>
                <w:sz w:val="18"/>
              </w:rPr>
            </w:r>
          </w:p>
        </w:tc>
      </w:tr>
      <w:tr>
        <w:trPr>
          <w:trHeight w:val="259"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гематологические для взрослых</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30" w:type="dxa"/>
            <w:tcBorders/>
            <w:tcMar>
              <w:left w:w="0" w:type="dxa"/>
              <w:right w:w="0" w:type="dxa"/>
            </w:tcMar>
          </w:tcPr>
          <w:p>
            <w:pPr>
              <w:pStyle w:val="Normal"/>
              <w:snapToGrid w:val="false"/>
              <w:rPr>
                <w:b/>
                <w:b/>
                <w:bCs/>
                <w:sz w:val="18"/>
              </w:rPr>
            </w:pPr>
            <w:r>
              <w:rPr>
                <w:b/>
                <w:bCs/>
                <w:sz w:val="18"/>
              </w:rPr>
            </w:r>
          </w:p>
        </w:tc>
      </w:tr>
      <w:tr>
        <w:trPr>
          <w:trHeight w:val="277"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ематологические для дете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31"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center"/>
              <w:rPr>
                <w:b/>
                <w:b/>
                <w:bCs/>
                <w:sz w:val="18"/>
                <w:lang w:val="ru-RU" w:eastAsia="ru-RU"/>
              </w:rPr>
            </w:pPr>
            <w:r>
              <w:rPr>
                <w:b/>
                <w:bCs/>
                <w:sz w:val="18"/>
                <w:lang w:val="ru-RU" w:eastAsia="ru-RU"/>
              </w:rPr>
            </w:r>
          </w:p>
        </w:tc>
        <w:tc>
          <w:tcPr>
            <w:tcW w:w="30" w:type="dxa"/>
            <w:tcBorders/>
            <w:tcMar>
              <w:left w:w="0" w:type="dxa"/>
              <w:right w:w="0" w:type="dxa"/>
            </w:tcMar>
          </w:tcPr>
          <w:p>
            <w:pPr>
              <w:pStyle w:val="Normal"/>
              <w:snapToGrid w:val="false"/>
              <w:rPr>
                <w:b/>
                <w:b/>
                <w:bCs/>
                <w:sz w:val="18"/>
                <w:szCs w:val="20"/>
                <w:lang w:val="en-US" w:eastAsia="ru-RU"/>
              </w:rPr>
            </w:pPr>
            <w:r>
              <w:rPr>
                <w:b/>
                <w:bCs/>
                <w:sz w:val="18"/>
                <w:szCs w:val="20"/>
                <w:lang w:val="en-US" w:eastAsia="ru-RU"/>
              </w:rPr>
            </w:r>
          </w:p>
        </w:tc>
      </w:tr>
      <w:tr>
        <w:trPr>
          <w:trHeight w:val="194"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еронтологически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c>
          <w:tcPr>
            <w:tcW w:w="30" w:type="dxa"/>
            <w:tcBorders/>
            <w:tcMar>
              <w:left w:w="0" w:type="dxa"/>
              <w:right w:w="0" w:type="dxa"/>
            </w:tcMar>
          </w:tcPr>
          <w:p>
            <w:pPr>
              <w:pStyle w:val="Normal"/>
              <w:snapToGrid w:val="false"/>
              <w:rPr>
                <w:b/>
                <w:b/>
                <w:bCs/>
                <w:sz w:val="18"/>
                <w:lang w:val="en-US"/>
              </w:rPr>
            </w:pPr>
            <w:r>
              <w:rPr>
                <w:b/>
                <w:bCs/>
                <w:sz w:val="18"/>
                <w:lang w:val="en-US"/>
              </w:rPr>
            </w:r>
          </w:p>
        </w:tc>
      </w:tr>
      <w:tr>
        <w:trPr>
          <w:trHeight w:val="327"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6"/>
                <w:sz w:val="20"/>
                <w:szCs w:val="20"/>
              </w:rPr>
              <w:t xml:space="preserve">дерматологические </w:t>
            </w:r>
            <w:r>
              <w:rPr>
                <w:sz w:val="20"/>
                <w:szCs w:val="20"/>
              </w:rPr>
              <w:t>для взрослых</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30" w:type="dxa"/>
            <w:tcBorders/>
            <w:tcMar>
              <w:left w:w="0" w:type="dxa"/>
              <w:right w:w="0" w:type="dxa"/>
            </w:tcMar>
          </w:tcPr>
          <w:p>
            <w:pPr>
              <w:pStyle w:val="Normal"/>
              <w:snapToGrid w:val="false"/>
              <w:rPr>
                <w:b/>
                <w:b/>
                <w:bCs/>
                <w:sz w:val="18"/>
              </w:rPr>
            </w:pPr>
            <w:r>
              <w:rPr>
                <w:b/>
                <w:bCs/>
                <w:sz w:val="18"/>
              </w:rPr>
            </w:r>
          </w:p>
        </w:tc>
      </w:tr>
      <w:tr>
        <w:trPr>
          <w:trHeight w:val="400"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6"/>
                <w:sz w:val="20"/>
                <w:szCs w:val="20"/>
              </w:rPr>
              <w:t>дерматологические</w:t>
            </w:r>
            <w:r>
              <w:rPr>
                <w:sz w:val="20"/>
                <w:szCs w:val="20"/>
              </w:rPr>
              <w:t xml:space="preserve"> для дете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30" w:type="dxa"/>
            <w:tcBorders/>
            <w:tcMar>
              <w:left w:w="0" w:type="dxa"/>
              <w:right w:w="0" w:type="dxa"/>
            </w:tcMar>
          </w:tcPr>
          <w:p>
            <w:pPr>
              <w:pStyle w:val="Normal"/>
              <w:snapToGrid w:val="false"/>
              <w:rPr>
                <w:b/>
                <w:b/>
                <w:bCs/>
                <w:sz w:val="18"/>
              </w:rPr>
            </w:pPr>
            <w:r>
              <w:rPr>
                <w:b/>
                <w:bCs/>
                <w:sz w:val="18"/>
              </w:rPr>
            </w:r>
          </w:p>
        </w:tc>
      </w:tr>
      <w:tr>
        <w:trPr>
          <w:trHeight w:val="391"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6"/>
                <w:sz w:val="20"/>
                <w:szCs w:val="20"/>
              </w:rPr>
            </w:pPr>
            <w:r>
              <w:rPr>
                <w:spacing w:val="-6"/>
                <w:sz w:val="20"/>
                <w:szCs w:val="20"/>
              </w:rPr>
              <w:t>венерологические для взрослых</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30" w:type="dxa"/>
            <w:tcBorders/>
            <w:tcMar>
              <w:left w:w="0" w:type="dxa"/>
              <w:right w:w="0" w:type="dxa"/>
            </w:tcMar>
          </w:tcPr>
          <w:p>
            <w:pPr>
              <w:pStyle w:val="Normal"/>
              <w:snapToGrid w:val="false"/>
              <w:rPr>
                <w:b/>
                <w:b/>
                <w:bCs/>
                <w:sz w:val="18"/>
              </w:rPr>
            </w:pPr>
            <w:r>
              <w:rPr>
                <w:b/>
                <w:bCs/>
                <w:sz w:val="18"/>
              </w:rPr>
            </w:r>
          </w:p>
        </w:tc>
      </w:tr>
      <w:tr>
        <w:trPr>
          <w:trHeight w:val="194"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6"/>
                <w:sz w:val="20"/>
                <w:szCs w:val="20"/>
              </w:rPr>
            </w:pPr>
            <w:r>
              <w:rPr>
                <w:spacing w:val="-6"/>
                <w:sz w:val="20"/>
                <w:szCs w:val="20"/>
              </w:rPr>
              <w:t>венерологические для дете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30" w:type="dxa"/>
            <w:tcBorders/>
            <w:tcMar>
              <w:left w:w="0" w:type="dxa"/>
              <w:right w:w="0" w:type="dxa"/>
            </w:tcMar>
          </w:tcPr>
          <w:p>
            <w:pPr>
              <w:pStyle w:val="Normal"/>
              <w:snapToGrid w:val="false"/>
              <w:rPr>
                <w:b/>
                <w:b/>
                <w:bCs/>
                <w:sz w:val="18"/>
              </w:rPr>
            </w:pPr>
            <w:r>
              <w:rPr>
                <w:b/>
                <w:bCs/>
                <w:sz w:val="18"/>
              </w:rPr>
            </w:r>
          </w:p>
        </w:tc>
      </w:tr>
      <w:tr>
        <w:trPr>
          <w:trHeight w:val="400"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инфекционные для взрослых</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c>
          <w:tcPr>
            <w:tcW w:w="30" w:type="dxa"/>
            <w:tcBorders/>
            <w:tcMar>
              <w:left w:w="0" w:type="dxa"/>
              <w:right w:w="0" w:type="dxa"/>
            </w:tcMar>
          </w:tcPr>
          <w:p>
            <w:pPr>
              <w:pStyle w:val="Normal"/>
              <w:snapToGrid w:val="false"/>
              <w:rPr>
                <w:b/>
                <w:b/>
                <w:bCs/>
                <w:sz w:val="18"/>
                <w:lang w:val="en-US"/>
              </w:rPr>
            </w:pPr>
            <w:r>
              <w:rPr>
                <w:b/>
                <w:bCs/>
                <w:sz w:val="18"/>
                <w:lang w:val="en-US"/>
              </w:rPr>
            </w:r>
          </w:p>
        </w:tc>
      </w:tr>
      <w:tr>
        <w:trPr>
          <w:trHeight w:val="194"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из них лепрозны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30" w:type="dxa"/>
            <w:tcBorders/>
            <w:tcMar>
              <w:left w:w="0" w:type="dxa"/>
              <w:right w:w="0" w:type="dxa"/>
            </w:tcMar>
          </w:tcPr>
          <w:p>
            <w:pPr>
              <w:pStyle w:val="Normal"/>
              <w:snapToGrid w:val="false"/>
              <w:rPr>
                <w:b/>
                <w:b/>
                <w:bCs/>
                <w:sz w:val="18"/>
              </w:rPr>
            </w:pPr>
            <w:r>
              <w:rPr>
                <w:b/>
                <w:bCs/>
                <w:sz w:val="18"/>
              </w:rPr>
            </w:r>
          </w:p>
        </w:tc>
      </w:tr>
      <w:tr>
        <w:trPr>
          <w:trHeight w:val="194"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        </w:t>
            </w:r>
            <w:r>
              <w:rPr>
                <w:sz w:val="20"/>
                <w:szCs w:val="20"/>
              </w:rPr>
              <w:t xml:space="preserve">для </w:t>
            </w:r>
            <w:r>
              <w:rPr>
                <w:sz w:val="20"/>
                <w:szCs w:val="20"/>
                <w:lang w:val="en-US"/>
              </w:rPr>
              <w:t>COVID</w:t>
            </w:r>
            <w:r>
              <w:rPr>
                <w:sz w:val="20"/>
                <w:szCs w:val="20"/>
              </w:rPr>
              <w:t>-1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30" w:type="dxa"/>
            <w:tcBorders/>
            <w:tcMar>
              <w:left w:w="0" w:type="dxa"/>
              <w:right w:w="0" w:type="dxa"/>
            </w:tcMar>
          </w:tcPr>
          <w:p>
            <w:pPr>
              <w:pStyle w:val="Normal"/>
              <w:snapToGrid w:val="false"/>
              <w:rPr>
                <w:b/>
                <w:b/>
                <w:bCs/>
                <w:sz w:val="18"/>
              </w:rPr>
            </w:pPr>
            <w:r>
              <w:rPr>
                <w:b/>
                <w:bCs/>
                <w:sz w:val="18"/>
              </w:rPr>
            </w:r>
          </w:p>
        </w:tc>
      </w:tr>
      <w:tr>
        <w:trPr>
          <w:trHeight w:val="194"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инфекционные для детей</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30" w:type="dxa"/>
            <w:tcBorders/>
            <w:tcMar>
              <w:left w:w="0" w:type="dxa"/>
              <w:right w:w="0" w:type="dxa"/>
            </w:tcMar>
          </w:tcPr>
          <w:p>
            <w:pPr>
              <w:pStyle w:val="Normal"/>
              <w:snapToGrid w:val="false"/>
              <w:rPr>
                <w:b/>
                <w:b/>
                <w:bCs/>
                <w:sz w:val="18"/>
              </w:rPr>
            </w:pPr>
            <w:r>
              <w:rPr>
                <w:b/>
                <w:bCs/>
                <w:sz w:val="18"/>
              </w:rPr>
            </w:r>
          </w:p>
        </w:tc>
      </w:tr>
    </w:tbl>
    <w:p>
      <w:pPr>
        <w:pStyle w:val="Normal"/>
        <w:ind w:left="709" w:hanging="0"/>
        <w:rPr>
          <w:b/>
          <w:b/>
          <w:sz w:val="18"/>
          <w:szCs w:val="18"/>
        </w:rPr>
      </w:pPr>
      <w:r>
        <w:rPr>
          <w:b/>
          <w:sz w:val="18"/>
          <w:szCs w:val="18"/>
        </w:rPr>
      </w:r>
    </w:p>
    <w:p>
      <w:pPr>
        <w:pStyle w:val="Normal"/>
        <w:ind w:left="709" w:hanging="0"/>
        <w:rPr>
          <w:b/>
          <w:b/>
          <w:bCs/>
          <w:sz w:val="22"/>
          <w:szCs w:val="22"/>
        </w:rPr>
      </w:pPr>
      <w:r>
        <w:rPr>
          <w:b/>
          <w:bCs/>
          <w:sz w:val="22"/>
          <w:szCs w:val="22"/>
        </w:rPr>
      </w:r>
    </w:p>
    <w:p>
      <w:pPr>
        <w:pStyle w:val="Normal"/>
        <w:ind w:left="709" w:hanging="0"/>
        <w:rPr>
          <w:b/>
          <w:b/>
          <w:sz w:val="22"/>
          <w:szCs w:val="22"/>
        </w:rPr>
      </w:pPr>
      <w:r>
        <w:rPr>
          <w:b/>
          <w:bCs/>
          <w:sz w:val="22"/>
          <w:szCs w:val="22"/>
        </w:rPr>
        <w:t>(0700)</w:t>
      </w:r>
      <w:r>
        <w:rPr>
          <w:b/>
          <w:sz w:val="22"/>
          <w:szCs w:val="22"/>
        </w:rPr>
        <w:tab/>
        <w:tab/>
        <w:tab/>
        <w:tab/>
        <w:tab/>
        <w:tab/>
        <w:tab/>
        <w:tab/>
        <w:tab/>
        <w:tab/>
        <w:tab/>
        <w:tab/>
        <w:tab/>
        <w:tab/>
        <w:tab/>
        <w:tab/>
        <w:tab/>
        <w:t xml:space="preserve">     продолжение</w:t>
      </w:r>
    </w:p>
    <w:tbl>
      <w:tblPr>
        <w:tblW w:w="15469" w:type="dxa"/>
        <w:jc w:val="center"/>
        <w:tblInd w:w="0" w:type="dxa"/>
        <w:tblLayout w:type="fixed"/>
        <w:tblCellMar>
          <w:top w:w="0" w:type="dxa"/>
          <w:left w:w="108" w:type="dxa"/>
          <w:bottom w:w="0" w:type="dxa"/>
          <w:right w:w="108" w:type="dxa"/>
        </w:tblCellMar>
      </w:tblPr>
      <w:tblGrid>
        <w:gridCol w:w="3285"/>
        <w:gridCol w:w="576"/>
        <w:gridCol w:w="1160"/>
        <w:gridCol w:w="1177"/>
        <w:gridCol w:w="963"/>
        <w:gridCol w:w="949"/>
        <w:gridCol w:w="1117"/>
        <w:gridCol w:w="1130"/>
        <w:gridCol w:w="986"/>
        <w:gridCol w:w="894"/>
        <w:gridCol w:w="1011"/>
        <w:gridCol w:w="1155"/>
        <w:gridCol w:w="1059"/>
        <w:gridCol w:w="7"/>
      </w:tblGrid>
      <w:tr>
        <w:trPr>
          <w:tblHeader w:val="true"/>
          <w:trHeight w:val="251" w:hRule="atLeast"/>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 xml:space="preserve">Профиль коек </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w:t>
            </w:r>
            <w:r>
              <w:rPr>
                <w:sz w:val="20"/>
              </w:rPr>
              <w:br/>
              <w:t>стро-ки</w:t>
            </w:r>
          </w:p>
        </w:tc>
        <w:tc>
          <w:tcPr>
            <w:tcW w:w="1160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коек по типам медицинских организаций</w:t>
            </w:r>
          </w:p>
        </w:tc>
      </w:tr>
      <w:tr>
        <w:trPr>
          <w:tblHeader w:val="true"/>
          <w:trHeight w:val="2096"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аевые, республикан-ские, областные, окружные больницы</w:t>
              <w:br/>
              <w:t>(таб. 0100,</w:t>
              <w:br/>
              <w:t>стр. 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Детские краевые, республикан-ские,  областные, окружные больницы   (таб. 0100,</w:t>
              <w:br/>
              <w:t>стр. 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Городские больницы (таб. 0100, стр. 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Детские городские больницы (таб. 0100, стр. 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Специализи-рованные больницы,</w:t>
              <w:br/>
              <w:t>(таб. 0100, стр. 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Районные центральные и районные больницы (таб. 0100, стр. 18, 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16"/>
              </w:rPr>
            </w:pPr>
            <w:r>
              <w:rPr>
                <w:bCs/>
                <w:sz w:val="16"/>
              </w:rPr>
              <w:t>Участковые больницы (таб. 0100, стр. 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Центры (таб. 0100, стр. 2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таб. 0100, стр. 4</w:t>
            </w:r>
            <w:r>
              <w:rPr>
                <w:bCs/>
                <w:sz w:val="16"/>
                <w:lang w:val="en-US"/>
              </w:rPr>
              <w:t>5</w:t>
            </w:r>
            <w:r>
              <w:rPr>
                <w:bCs/>
                <w:sz w:val="16"/>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rPr>
              <w:t>Кроме того,</w:t>
              <w:br/>
              <w:t>клиники вузов, НИИ (табл.0100</w:t>
            </w:r>
          </w:p>
          <w:p>
            <w:pPr>
              <w:pStyle w:val="Normal"/>
              <w:jc w:val="center"/>
              <w:rPr>
                <w:bCs/>
                <w:sz w:val="16"/>
                <w:szCs w:val="16"/>
              </w:rPr>
            </w:pPr>
            <w:r>
              <w:rPr>
                <w:bCs/>
                <w:sz w:val="16"/>
              </w:rPr>
              <w:t>стр. 5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16"/>
                <w:szCs w:val="16"/>
              </w:rPr>
            </w:pPr>
            <w:r>
              <w:rPr>
                <w:bCs/>
                <w:color w:val="FF0000"/>
                <w:sz w:val="16"/>
                <w:szCs w:val="16"/>
              </w:rPr>
            </w:r>
          </w:p>
          <w:p>
            <w:pPr>
              <w:pStyle w:val="Normal"/>
              <w:jc w:val="center"/>
              <w:rPr>
                <w:bCs/>
                <w:color w:val="FF0000"/>
                <w:sz w:val="16"/>
              </w:rPr>
            </w:pPr>
            <w:r>
              <w:rPr>
                <w:bCs/>
                <w:color w:val="FF0000"/>
                <w:sz w:val="16"/>
              </w:rPr>
            </w:r>
          </w:p>
          <w:p>
            <w:pPr>
              <w:pStyle w:val="Normal"/>
              <w:jc w:val="center"/>
              <w:rPr/>
            </w:pPr>
            <w:r>
              <w:rPr>
                <w:bCs/>
                <w:color w:val="FF0000"/>
                <w:sz w:val="16"/>
              </w:rPr>
              <w:t>их них федераль-</w:t>
            </w:r>
          </w:p>
          <w:p>
            <w:pPr>
              <w:pStyle w:val="Normal"/>
              <w:jc w:val="center"/>
              <w:rPr>
                <w:bCs/>
                <w:color w:val="FF0000"/>
                <w:sz w:val="16"/>
              </w:rPr>
            </w:pPr>
            <w:r>
              <w:rPr>
                <w:bCs/>
                <w:color w:val="FF0000"/>
                <w:sz w:val="16"/>
              </w:rPr>
              <w:t>ного</w:t>
            </w:r>
          </w:p>
          <w:p>
            <w:pPr>
              <w:pStyle w:val="Normal"/>
              <w:jc w:val="center"/>
              <w:rPr>
                <w:bCs/>
                <w:color w:val="FF0000"/>
                <w:sz w:val="16"/>
              </w:rPr>
            </w:pPr>
            <w:r>
              <w:rPr>
                <w:bCs/>
                <w:color w:val="FF0000"/>
                <w:sz w:val="16"/>
              </w:rPr>
              <w:t>подчинения</w:t>
            </w:r>
          </w:p>
          <w:p>
            <w:pPr>
              <w:pStyle w:val="Normal"/>
              <w:jc w:val="center"/>
              <w:rPr>
                <w:bCs/>
                <w:color w:val="FF0000"/>
                <w:sz w:val="16"/>
              </w:rPr>
            </w:pPr>
            <w:r>
              <w:rPr>
                <w:bCs/>
                <w:color w:val="FF0000"/>
                <w:sz w:val="16"/>
              </w:rPr>
              <w:t>(таб.0100, стр.50.1)</w:t>
            </w:r>
          </w:p>
          <w:p>
            <w:pPr>
              <w:pStyle w:val="Normal"/>
              <w:jc w:val="center"/>
              <w:rPr>
                <w:bCs/>
                <w:color w:val="FF0000"/>
                <w:sz w:val="16"/>
              </w:rPr>
            </w:pPr>
            <w:r>
              <w:rPr>
                <w:bCs/>
                <w:color w:val="FF0000"/>
                <w:sz w:val="16"/>
              </w:rPr>
            </w:r>
          </w:p>
          <w:p>
            <w:pPr>
              <w:pStyle w:val="Normal"/>
              <w:jc w:val="center"/>
              <w:rPr>
                <w:bCs/>
                <w:color w:val="FF0000"/>
                <w:sz w:val="16"/>
              </w:rPr>
            </w:pPr>
            <w:r>
              <w:rPr>
                <w:bCs/>
                <w:color w:val="FF0000"/>
                <w:sz w:val="16"/>
              </w:rPr>
              <w:t>(из гр.12)</w:t>
            </w:r>
          </w:p>
        </w:tc>
      </w:tr>
      <w:tr>
        <w:trPr>
          <w:tblHeader w:val="true"/>
          <w:trHeight w:val="2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3</w:t>
            </w:r>
          </w:p>
        </w:tc>
      </w:tr>
      <w:tr>
        <w:trPr>
          <w:trHeight w:val="28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из них лепрозны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        </w:t>
            </w:r>
            <w:r>
              <w:rPr>
                <w:sz w:val="20"/>
                <w:szCs w:val="20"/>
              </w:rPr>
              <w:t xml:space="preserve">для </w:t>
            </w:r>
            <w:r>
              <w:rPr>
                <w:sz w:val="20"/>
                <w:szCs w:val="20"/>
                <w:lang w:val="en-US"/>
              </w:rPr>
              <w:t>COVID</w:t>
            </w:r>
            <w:r>
              <w:rPr>
                <w:sz w:val="20"/>
                <w:szCs w:val="20"/>
              </w:rPr>
              <w:t>-1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кардиологические для взрослы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86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sz w:val="20"/>
                <w:szCs w:val="20"/>
              </w:rPr>
            </w:pPr>
            <w:r>
              <w:rPr>
                <w:sz w:val="20"/>
                <w:szCs w:val="20"/>
              </w:rPr>
              <w:t>кардиологические интенсивной терапи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58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szCs w:val="20"/>
              </w:rPr>
              <w:t xml:space="preserve">кардиологические для больных </w:t>
              <w:br/>
              <w:t>с острым инфарктом миокар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кардиологические для дете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аркологически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59"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center"/>
              <w:rPr>
                <w:b/>
                <w:b/>
                <w:bCs/>
                <w:sz w:val="18"/>
                <w:lang w:val="ru-RU" w:eastAsia="ru-RU"/>
              </w:rPr>
            </w:pPr>
            <w:r>
              <w:rPr>
                <w:b/>
                <w:bCs/>
                <w:sz w:val="18"/>
                <w:lang w:val="ru-RU" w:eastAsia="ru-RU"/>
              </w:rPr>
            </w:r>
          </w:p>
        </w:tc>
      </w:tr>
      <w:tr>
        <w:trPr>
          <w:trHeight w:val="28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     </w:t>
            </w:r>
            <w:r>
              <w:rPr>
                <w:sz w:val="20"/>
                <w:szCs w:val="20"/>
              </w:rPr>
              <w:t>из них для дете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неврологические для взрослы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116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 xml:space="preserve">из них: </w:t>
            </w:r>
          </w:p>
          <w:p>
            <w:pPr>
              <w:pStyle w:val="Normal"/>
              <w:ind w:left="180" w:hanging="0"/>
              <w:rPr/>
            </w:pPr>
            <w:r>
              <w:rPr>
                <w:sz w:val="20"/>
                <w:szCs w:val="20"/>
              </w:rPr>
              <w:t>неврологические для больных с острыми нарушениями мозгового кровообращени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56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неврологические интенсивной терапи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59"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center"/>
              <w:rPr>
                <w:b/>
                <w:b/>
                <w:bCs/>
                <w:sz w:val="18"/>
                <w:lang w:val="ru-RU" w:eastAsia="ru-RU"/>
              </w:rPr>
            </w:pPr>
            <w:r>
              <w:rPr>
                <w:b/>
                <w:bCs/>
                <w:sz w:val="18"/>
                <w:lang w:val="ru-RU" w:eastAsia="ru-RU"/>
              </w:rPr>
            </w:r>
          </w:p>
        </w:tc>
      </w:tr>
      <w:tr>
        <w:trPr>
          <w:trHeight w:val="28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врологические для дете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r>
      <w:tr>
        <w:trPr>
          <w:trHeight w:val="58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pPr>
            <w:r>
              <w:rPr>
                <w:sz w:val="20"/>
                <w:szCs w:val="20"/>
              </w:rPr>
              <w:t>психоневрологические для дете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r>
      <w:tr>
        <w:trPr>
          <w:trHeight w:val="28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нефрологические для взрослы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фрологические для дете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Heading3"/>
              <w:ind w:left="57" w:hanging="0"/>
              <w:rPr/>
            </w:pPr>
            <w:r>
              <w:rPr>
                <w:b w:val="false"/>
                <w:bCs/>
                <w:sz w:val="20"/>
                <w:lang w:val="ru-RU" w:eastAsia="ru-RU"/>
              </w:rPr>
              <w:t>онкологические для взрослы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58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Heading3"/>
              <w:ind w:left="488" w:hanging="0"/>
              <w:rPr>
                <w:b w:val="false"/>
                <w:b w:val="false"/>
                <w:bCs/>
                <w:sz w:val="20"/>
                <w:lang w:val="ru-RU" w:eastAsia="ru-RU"/>
              </w:rPr>
            </w:pPr>
            <w:r>
              <w:rPr>
                <w:b w:val="false"/>
                <w:bCs/>
                <w:sz w:val="20"/>
                <w:lang w:val="ru-RU" w:eastAsia="ru-RU"/>
              </w:rPr>
              <w:t>из них:</w:t>
            </w:r>
          </w:p>
          <w:p>
            <w:pPr>
              <w:pStyle w:val="Heading3"/>
              <w:ind w:left="180" w:hanging="0"/>
              <w:rPr>
                <w:b w:val="false"/>
                <w:b w:val="false"/>
                <w:bCs/>
                <w:sz w:val="20"/>
                <w:lang w:val="ru-RU" w:eastAsia="ru-RU"/>
              </w:rPr>
            </w:pPr>
            <w:r>
              <w:rPr>
                <w:b w:val="false"/>
                <w:bCs/>
                <w:sz w:val="20"/>
                <w:lang w:val="ru-RU" w:eastAsia="ru-RU"/>
              </w:rPr>
              <w:t>онкологические торакальны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bl>
    <w:p>
      <w:pPr>
        <w:pStyle w:val="Normal"/>
        <w:ind w:left="709" w:hanging="0"/>
        <w:rPr>
          <w:b/>
          <w:b/>
          <w:sz w:val="18"/>
          <w:szCs w:val="18"/>
        </w:rPr>
      </w:pPr>
      <w:r>
        <w:br w:type="page"/>
      </w:r>
      <w:r>
        <w:rPr>
          <w:b/>
          <w:sz w:val="18"/>
          <w:szCs w:val="18"/>
        </w:rPr>
      </w:r>
    </w:p>
    <w:p>
      <w:pPr>
        <w:pStyle w:val="Normal"/>
        <w:ind w:left="709" w:hanging="0"/>
        <w:rPr>
          <w:b/>
          <w:b/>
          <w:sz w:val="22"/>
          <w:szCs w:val="22"/>
        </w:rPr>
      </w:pPr>
      <w:r>
        <w:rPr>
          <w:b/>
          <w:bCs/>
          <w:sz w:val="22"/>
          <w:szCs w:val="22"/>
        </w:rPr>
        <w:t>(0700)</w:t>
      </w:r>
      <w:r>
        <w:rPr>
          <w:b/>
          <w:sz w:val="22"/>
          <w:szCs w:val="22"/>
        </w:rPr>
        <w:tab/>
        <w:tab/>
        <w:tab/>
        <w:tab/>
        <w:tab/>
        <w:tab/>
        <w:tab/>
        <w:tab/>
        <w:tab/>
        <w:tab/>
        <w:tab/>
        <w:tab/>
        <w:tab/>
        <w:tab/>
        <w:tab/>
        <w:tab/>
        <w:tab/>
        <w:t xml:space="preserve">      продолжение</w:t>
      </w:r>
    </w:p>
    <w:tbl>
      <w:tblPr>
        <w:tblW w:w="15490" w:type="dxa"/>
        <w:jc w:val="center"/>
        <w:tblInd w:w="0" w:type="dxa"/>
        <w:tblLayout w:type="fixed"/>
        <w:tblCellMar>
          <w:top w:w="0" w:type="dxa"/>
          <w:left w:w="108" w:type="dxa"/>
          <w:bottom w:w="0" w:type="dxa"/>
          <w:right w:w="108" w:type="dxa"/>
        </w:tblCellMar>
      </w:tblPr>
      <w:tblGrid>
        <w:gridCol w:w="3234"/>
        <w:gridCol w:w="585"/>
        <w:gridCol w:w="1161"/>
        <w:gridCol w:w="1159"/>
        <w:gridCol w:w="948"/>
        <w:gridCol w:w="935"/>
        <w:gridCol w:w="1100"/>
        <w:gridCol w:w="1111"/>
        <w:gridCol w:w="1227"/>
        <w:gridCol w:w="994"/>
        <w:gridCol w:w="853"/>
        <w:gridCol w:w="1136"/>
        <w:gridCol w:w="1047"/>
      </w:tblGrid>
      <w:tr>
        <w:trPr>
          <w:tblHeader w:val="true"/>
          <w:trHeight w:val="210" w:hRule="atLeast"/>
        </w:trPr>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3"/>
              <w:jc w:val="center"/>
              <w:rPr>
                <w:sz w:val="20"/>
              </w:rPr>
            </w:pPr>
            <w:r>
              <w:rPr>
                <w:sz w:val="20"/>
              </w:rPr>
              <w:t>№</w:t>
            </w:r>
            <w:r>
              <w:rPr>
                <w:sz w:val="20"/>
              </w:rPr>
              <w:br/>
              <w:t>стро-ки</w:t>
            </w:r>
          </w:p>
        </w:tc>
        <w:tc>
          <w:tcPr>
            <w:tcW w:w="116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коек по типам медицинских организаций</w:t>
            </w:r>
          </w:p>
        </w:tc>
      </w:tr>
      <w:tr>
        <w:trPr>
          <w:tblHeader w:val="true"/>
          <w:trHeight w:val="1748" w:hRule="atLeast"/>
        </w:trPr>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аевые, республикан-ские, областные, окружные больницы</w:t>
              <w:br/>
              <w:t>(таб. 0100,</w:t>
              <w:br/>
              <w:t>стр. 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Детские краевые, республикан-ские, областные, окружные больницы (таб. 0100,</w:t>
              <w:br/>
              <w:t>стр. 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Городские больницы (таб. 0100, стр. 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Детские городские больницы (таб. 0100, стр.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Специализи-рованные больницы,</w:t>
              <w:br/>
              <w:t>(таб. 0100, стр. 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Районные центральные и районные больницы (таб. 0100, стр. 18, 1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16"/>
              </w:rPr>
            </w:pPr>
            <w:r>
              <w:rPr>
                <w:bCs/>
                <w:sz w:val="16"/>
              </w:rPr>
              <w:t>Участковые больницы (таб. 0100,</w:t>
              <w:br/>
              <w:t>стр. 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Центры (таб. 0100, стр. 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 xml:space="preserve">(таб. 0100, стр. </w:t>
            </w:r>
            <w:r>
              <w:rPr>
                <w:bCs/>
                <w:sz w:val="16"/>
                <w:lang w:val="en-US"/>
              </w:rPr>
              <w:t>45</w:t>
            </w:r>
            <w:r>
              <w:rPr>
                <w:bCs/>
                <w:sz w:val="16"/>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w:t>
              <w:br/>
              <w:t>клиники вузов, НИИ</w:t>
              <w:br/>
              <w:t>(стр. 5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16"/>
                <w:szCs w:val="16"/>
              </w:rPr>
            </w:pPr>
            <w:r>
              <w:rPr>
                <w:bCs/>
                <w:color w:val="FF0000"/>
                <w:sz w:val="16"/>
                <w:szCs w:val="16"/>
              </w:rPr>
            </w:r>
          </w:p>
          <w:p>
            <w:pPr>
              <w:pStyle w:val="Normal"/>
              <w:jc w:val="center"/>
              <w:rPr/>
            </w:pPr>
            <w:r>
              <w:rPr>
                <w:bCs/>
                <w:color w:val="FF0000"/>
                <w:sz w:val="16"/>
              </w:rPr>
              <w:t>из них. федераль-</w:t>
            </w:r>
          </w:p>
          <w:p>
            <w:pPr>
              <w:pStyle w:val="Normal"/>
              <w:jc w:val="center"/>
              <w:rPr>
                <w:bCs/>
                <w:color w:val="FF0000"/>
                <w:sz w:val="16"/>
              </w:rPr>
            </w:pPr>
            <w:r>
              <w:rPr>
                <w:bCs/>
                <w:color w:val="FF0000"/>
                <w:sz w:val="16"/>
              </w:rPr>
              <w:t>ного</w:t>
            </w:r>
          </w:p>
          <w:p>
            <w:pPr>
              <w:pStyle w:val="Normal"/>
              <w:jc w:val="center"/>
              <w:rPr>
                <w:bCs/>
                <w:color w:val="FF0000"/>
                <w:sz w:val="16"/>
              </w:rPr>
            </w:pPr>
            <w:r>
              <w:rPr>
                <w:bCs/>
                <w:color w:val="FF0000"/>
                <w:sz w:val="16"/>
              </w:rPr>
              <w:t>подчинения</w:t>
            </w:r>
          </w:p>
          <w:p>
            <w:pPr>
              <w:pStyle w:val="Normal"/>
              <w:jc w:val="center"/>
              <w:rPr>
                <w:bCs/>
                <w:color w:val="FF0000"/>
                <w:sz w:val="16"/>
              </w:rPr>
            </w:pPr>
            <w:r>
              <w:rPr>
                <w:bCs/>
                <w:color w:val="FF0000"/>
                <w:sz w:val="16"/>
              </w:rPr>
              <w:t>(таб.0100, стр.50.1)</w:t>
            </w:r>
          </w:p>
          <w:p>
            <w:pPr>
              <w:pStyle w:val="Normal"/>
              <w:jc w:val="center"/>
              <w:rPr>
                <w:bCs/>
                <w:color w:val="FF0000"/>
                <w:sz w:val="16"/>
              </w:rPr>
            </w:pPr>
            <w:r>
              <w:rPr>
                <w:bCs/>
                <w:color w:val="FF0000"/>
                <w:sz w:val="16"/>
              </w:rPr>
              <w:t>(из гр.12)</w:t>
            </w:r>
          </w:p>
        </w:tc>
      </w:tr>
      <w:tr>
        <w:trPr>
          <w:tblHeader w:val="true"/>
          <w:trHeight w:val="223"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3</w:t>
            </w:r>
          </w:p>
        </w:tc>
      </w:tr>
      <w:tr>
        <w:trPr>
          <w:trHeight w:val="236"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pPr>
            <w:r>
              <w:rPr>
                <w:b w:val="false"/>
                <w:bCs/>
                <w:sz w:val="20"/>
                <w:lang w:val="ru-RU" w:eastAsia="ru-RU"/>
              </w:rPr>
              <w:t>онкологические абдоминальны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6"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 xml:space="preserve">онкоурологические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6"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гинекологически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86"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опухолей головы и ше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73"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опухолей костей, кожи и мягких ткане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244" w:name="z0700_266_03"/>
            <w:bookmarkStart w:id="5245" w:name="z0700_266_03"/>
            <w:bookmarkEnd w:id="5245"/>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46" w:name="z0700_266_04"/>
            <w:bookmarkStart w:id="5247" w:name="z0700_266_04"/>
            <w:bookmarkEnd w:id="524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48" w:name="z0700_266_05"/>
            <w:bookmarkStart w:id="5249" w:name="z0700_266_05"/>
            <w:bookmarkEnd w:id="524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50" w:name="z0700_266_06"/>
            <w:bookmarkStart w:id="5251" w:name="z0700_266_06"/>
            <w:bookmarkEnd w:id="5251"/>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52" w:name="z0700_266_07"/>
            <w:bookmarkStart w:id="5253" w:name="z0700_266_07"/>
            <w:bookmarkEnd w:id="525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54" w:name="z0700_266_08"/>
            <w:bookmarkStart w:id="5255" w:name="z0700_266_08"/>
            <w:bookmarkEnd w:id="5255"/>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56" w:name="z0700_266_09"/>
            <w:bookmarkStart w:id="5257" w:name="z0700_266_09"/>
            <w:bookmarkEnd w:id="5257"/>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58" w:name="z0700_266_10"/>
            <w:bookmarkStart w:id="5259" w:name="z0700_266_10"/>
            <w:bookmarkEnd w:id="5259"/>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60" w:name="z0700_266_11"/>
            <w:bookmarkStart w:id="5261" w:name="z0700_266_11"/>
            <w:bookmarkEnd w:id="5261"/>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62" w:name="z0700_266_12"/>
            <w:bookmarkStart w:id="5263" w:name="z0700_266_12"/>
            <w:bookmarkEnd w:id="5263"/>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6"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паллиативны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5264" w:name="z0700_267_03"/>
            <w:bookmarkStart w:id="5265" w:name="z0700_267_03"/>
            <w:bookmarkEnd w:id="5265"/>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66" w:name="z0700_267_04"/>
            <w:bookmarkStart w:id="5267" w:name="z0700_267_04"/>
            <w:bookmarkEnd w:id="526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68" w:name="z0700_267_05"/>
            <w:bookmarkStart w:id="5269" w:name="z0700_267_05"/>
            <w:bookmarkEnd w:id="526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70" w:name="z0700_267_06"/>
            <w:bookmarkStart w:id="5271" w:name="z0700_267_06"/>
            <w:bookmarkEnd w:id="5271"/>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72" w:name="z0700_267_07"/>
            <w:bookmarkStart w:id="5273" w:name="z0700_267_07"/>
            <w:bookmarkEnd w:id="527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74" w:name="z0700_267_08"/>
            <w:bookmarkStart w:id="5275" w:name="z0700_267_08"/>
            <w:bookmarkEnd w:id="5275"/>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76" w:name="z0700_267_09"/>
            <w:bookmarkStart w:id="5277" w:name="z0700_267_09"/>
            <w:bookmarkEnd w:id="5277"/>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78" w:name="z0700_267_10"/>
            <w:bookmarkStart w:id="5279" w:name="z0700_267_10"/>
            <w:bookmarkEnd w:id="5279"/>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80" w:name="z0700_267_11"/>
            <w:bookmarkStart w:id="5281" w:name="z0700_267_11"/>
            <w:bookmarkEnd w:id="5281"/>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82" w:name="z0700_267_12"/>
            <w:bookmarkStart w:id="5283" w:name="z0700_267_12"/>
            <w:bookmarkEnd w:id="5283"/>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49"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  </w:t>
            </w:r>
            <w:r>
              <w:rPr>
                <w:sz w:val="20"/>
                <w:szCs w:val="20"/>
              </w:rPr>
              <w:t>онкологические для дете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284" w:name="z0700_027_03"/>
            <w:bookmarkStart w:id="5285" w:name="z0700_027_03"/>
            <w:bookmarkEnd w:id="5285"/>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86" w:name="z0700_027_04"/>
            <w:bookmarkStart w:id="5287" w:name="z0700_027_04"/>
            <w:bookmarkEnd w:id="528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88" w:name="z0700_027_05"/>
            <w:bookmarkStart w:id="5289" w:name="z0700_027_05"/>
            <w:bookmarkEnd w:id="528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90" w:name="z0700_027_06"/>
            <w:bookmarkStart w:id="5291" w:name="z0700_027_06"/>
            <w:bookmarkEnd w:id="5291"/>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92" w:name="z0700_027_07"/>
            <w:bookmarkStart w:id="5293" w:name="z0700_027_07"/>
            <w:bookmarkEnd w:id="529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94" w:name="z0700_027_08"/>
            <w:bookmarkStart w:id="5295" w:name="z0700_027_08"/>
            <w:bookmarkEnd w:id="5295"/>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96" w:name="z0700_027_09"/>
            <w:bookmarkStart w:id="5297" w:name="z0700_027_09"/>
            <w:bookmarkEnd w:id="5297"/>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298" w:name="z0700_027_10"/>
            <w:bookmarkStart w:id="5299" w:name="z0700_027_10"/>
            <w:bookmarkEnd w:id="5299"/>
          </w:p>
        </w:tc>
        <w:tc>
          <w:tcPr>
            <w:tcW w:w="8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300" w:name="z0700_027_11"/>
            <w:bookmarkStart w:id="5301" w:name="z0700_027_11"/>
            <w:bookmarkEnd w:id="5301"/>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302" w:name="z0700_027_12"/>
            <w:bookmarkStart w:id="5303" w:name="z0700_027_12"/>
            <w:bookmarkEnd w:id="5303"/>
          </w:p>
        </w:tc>
        <w:tc>
          <w:tcPr>
            <w:tcW w:w="104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center"/>
              <w:rPr>
                <w:b/>
                <w:b/>
                <w:bCs/>
                <w:sz w:val="18"/>
                <w:lang w:val="ru-RU" w:eastAsia="ru-RU"/>
              </w:rPr>
            </w:pPr>
            <w:r>
              <w:rPr>
                <w:b/>
                <w:bCs/>
                <w:sz w:val="18"/>
                <w:lang w:val="ru-RU" w:eastAsia="ru-RU"/>
              </w:rPr>
            </w:r>
          </w:p>
        </w:tc>
      </w:tr>
      <w:tr>
        <w:trPr>
          <w:trHeight w:val="473"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20"/>
                <w:szCs w:val="20"/>
              </w:rPr>
              <w:t>оториноларингологические</w:t>
            </w:r>
            <w:r>
              <w:rPr>
                <w:sz w:val="20"/>
                <w:szCs w:val="20"/>
              </w:rPr>
              <w:t xml:space="preserve"> </w:t>
              <w:br/>
              <w:t>для взрослых</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04" w:name="z0700_028_03"/>
            <w:bookmarkStart w:id="5305" w:name="z0700_028_03"/>
            <w:bookmarkEnd w:id="5305"/>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06" w:name="z0700_028_04"/>
            <w:bookmarkStart w:id="5307" w:name="z0700_028_04"/>
            <w:bookmarkEnd w:id="530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08" w:name="z0700_028_05"/>
            <w:bookmarkStart w:id="5309" w:name="z0700_028_05"/>
            <w:bookmarkEnd w:id="530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10" w:name="z0700_028_06"/>
            <w:bookmarkStart w:id="5311" w:name="z0700_028_06"/>
            <w:bookmarkEnd w:id="5311"/>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12" w:name="z0700_028_07"/>
            <w:bookmarkStart w:id="5313" w:name="z0700_028_07"/>
            <w:bookmarkEnd w:id="531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14" w:name="z0700_028_08"/>
            <w:bookmarkStart w:id="5315" w:name="z0700_028_08"/>
            <w:bookmarkEnd w:id="5315"/>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16" w:name="z0700_028_09"/>
            <w:bookmarkStart w:id="5317" w:name="z0700_028_09"/>
            <w:bookmarkEnd w:id="5317"/>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18" w:name="z0700_028_10"/>
            <w:bookmarkStart w:id="5319" w:name="z0700_028_10"/>
            <w:bookmarkEnd w:id="5319"/>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20" w:name="z0700_028_11"/>
            <w:bookmarkStart w:id="5321" w:name="z0700_028_11"/>
            <w:bookmarkEnd w:id="5321"/>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22" w:name="z0700_028_12"/>
            <w:bookmarkStart w:id="5323" w:name="z0700_028_12"/>
            <w:bookmarkEnd w:id="5323"/>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r>
      <w:tr>
        <w:trPr>
          <w:trHeight w:val="723"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pacing w:val="-4"/>
                <w:sz w:val="20"/>
                <w:szCs w:val="20"/>
              </w:rPr>
            </w:pPr>
            <w:r>
              <w:rPr>
                <w:spacing w:val="-4"/>
                <w:sz w:val="20"/>
                <w:szCs w:val="20"/>
              </w:rPr>
              <w:t>из них</w:t>
              <w:br/>
              <w:t>оториноларингологические для кохлеарной имплантаци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24" w:name="z0700_281_03"/>
            <w:bookmarkStart w:id="5325" w:name="z0700_281_03"/>
            <w:bookmarkEnd w:id="5325"/>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26" w:name="z0700_281_04"/>
            <w:bookmarkStart w:id="5327" w:name="z0700_281_04"/>
            <w:bookmarkEnd w:id="532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28" w:name="z0700_281_05"/>
            <w:bookmarkStart w:id="5329" w:name="z0700_281_05"/>
            <w:bookmarkEnd w:id="532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30" w:name="z0700_281_06"/>
            <w:bookmarkStart w:id="5331" w:name="z0700_281_06"/>
            <w:bookmarkEnd w:id="5331"/>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32" w:name="z0700_281_07"/>
            <w:bookmarkStart w:id="5333" w:name="z0700_281_07"/>
            <w:bookmarkEnd w:id="533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34" w:name="z0700_281_08"/>
            <w:bookmarkStart w:id="5335" w:name="z0700_281_08"/>
            <w:bookmarkEnd w:id="5335"/>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36" w:name="z0700_281_09"/>
            <w:bookmarkStart w:id="5337" w:name="z0700_281_09"/>
            <w:bookmarkEnd w:id="5337"/>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38" w:name="z0700_281_10"/>
            <w:bookmarkStart w:id="5339" w:name="z0700_281_10"/>
            <w:bookmarkEnd w:id="5339"/>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40" w:name="z0700_281_11"/>
            <w:bookmarkStart w:id="5341" w:name="z0700_281_11"/>
            <w:bookmarkEnd w:id="5341"/>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42" w:name="z0700_281_12"/>
            <w:bookmarkStart w:id="5343" w:name="z0700_281_12"/>
            <w:bookmarkEnd w:id="5343"/>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86"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20"/>
                <w:szCs w:val="20"/>
              </w:rPr>
              <w:t>оториноларингологические</w:t>
            </w:r>
            <w:r>
              <w:rPr>
                <w:sz w:val="20"/>
                <w:szCs w:val="20"/>
              </w:rPr>
              <w:t xml:space="preserve"> </w:t>
              <w:br/>
              <w:t>для дете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44" w:name="z0700_029_03"/>
            <w:bookmarkStart w:id="5345" w:name="z0700_029_03"/>
            <w:bookmarkEnd w:id="5345"/>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46" w:name="z0700_029_04"/>
            <w:bookmarkStart w:id="5347" w:name="z0700_029_04"/>
            <w:bookmarkEnd w:id="534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48" w:name="z0700_029_05"/>
            <w:bookmarkStart w:id="5349" w:name="z0700_029_05"/>
            <w:bookmarkEnd w:id="534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0" w:name="z0700_029_06"/>
            <w:bookmarkStart w:id="5351" w:name="z0700_029_06"/>
            <w:bookmarkEnd w:id="5351"/>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2" w:name="z0700_029_07"/>
            <w:bookmarkStart w:id="5353" w:name="z0700_029_07"/>
            <w:bookmarkEnd w:id="535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4" w:name="z0700_029_08"/>
            <w:bookmarkStart w:id="5355" w:name="z0700_029_08"/>
            <w:bookmarkEnd w:id="5355"/>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6" w:name="z0700_029_09"/>
            <w:bookmarkStart w:id="5357" w:name="z0700_029_09"/>
            <w:bookmarkEnd w:id="5357"/>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358" w:name="z0700_029_10"/>
            <w:bookmarkStart w:id="5359" w:name="z0700_029_10"/>
            <w:bookmarkEnd w:id="5359"/>
          </w:p>
        </w:tc>
        <w:tc>
          <w:tcPr>
            <w:tcW w:w="8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360" w:name="z0700_029_11"/>
            <w:bookmarkStart w:id="5361" w:name="z0700_029_11"/>
            <w:bookmarkEnd w:id="5361"/>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362" w:name="z0700_029_12"/>
            <w:bookmarkStart w:id="5363" w:name="z0700_029_12"/>
            <w:bookmarkEnd w:id="5363"/>
          </w:p>
        </w:tc>
        <w:tc>
          <w:tcPr>
            <w:tcW w:w="104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center"/>
              <w:rPr>
                <w:b/>
                <w:b/>
                <w:bCs/>
                <w:sz w:val="18"/>
                <w:lang w:val="ru-RU" w:eastAsia="ru-RU"/>
              </w:rPr>
            </w:pPr>
            <w:r>
              <w:rPr>
                <w:b/>
                <w:bCs/>
                <w:sz w:val="18"/>
                <w:lang w:val="ru-RU" w:eastAsia="ru-RU"/>
              </w:rPr>
            </w:r>
          </w:p>
        </w:tc>
      </w:tr>
      <w:tr>
        <w:trPr>
          <w:trHeight w:val="710"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20"/>
                <w:szCs w:val="20"/>
              </w:rPr>
              <w:t xml:space="preserve">       </w:t>
            </w:r>
            <w:r>
              <w:rPr>
                <w:spacing w:val="-4"/>
                <w:sz w:val="20"/>
                <w:szCs w:val="20"/>
              </w:rPr>
              <w:t xml:space="preserve">из них     </w:t>
            </w:r>
          </w:p>
          <w:p>
            <w:pPr>
              <w:pStyle w:val="Normal"/>
              <w:ind w:left="57" w:hanging="0"/>
              <w:rPr/>
            </w:pPr>
            <w:r>
              <w:rPr>
                <w:spacing w:val="-4"/>
                <w:sz w:val="20"/>
                <w:szCs w:val="20"/>
              </w:rPr>
              <w:t xml:space="preserve">      </w:t>
            </w:r>
            <w:r>
              <w:rPr>
                <w:spacing w:val="-4"/>
                <w:sz w:val="20"/>
                <w:szCs w:val="20"/>
              </w:rPr>
              <w:t xml:space="preserve">оториноларингологические </w:t>
              <w:br/>
              <w:t xml:space="preserve">      для кохлеарной имплантаци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center"/>
              <w:rPr>
                <w:b/>
                <w:b/>
                <w:bCs/>
                <w:sz w:val="18"/>
                <w:lang w:val="ru-RU" w:eastAsia="ru-RU"/>
              </w:rPr>
            </w:pPr>
            <w:r>
              <w:rPr>
                <w:b/>
                <w:bCs/>
                <w:sz w:val="18"/>
                <w:lang w:val="ru-RU" w:eastAsia="ru-RU"/>
              </w:rPr>
            </w:r>
          </w:p>
        </w:tc>
      </w:tr>
      <w:tr>
        <w:trPr>
          <w:trHeight w:val="486"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фтальмологические</w:t>
              <w:br/>
              <w:t>для взрослых</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64" w:name="z0700_030_03"/>
            <w:bookmarkStart w:id="5365" w:name="z0700_030_03"/>
            <w:bookmarkEnd w:id="5365"/>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66" w:name="z0700_030_04"/>
            <w:bookmarkStart w:id="5367" w:name="z0700_030_04"/>
            <w:bookmarkEnd w:id="536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68" w:name="z0700_030_05"/>
            <w:bookmarkStart w:id="5369" w:name="z0700_030_05"/>
            <w:bookmarkEnd w:id="536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0" w:name="z0700_030_06"/>
            <w:bookmarkStart w:id="5371" w:name="z0700_030_06"/>
            <w:bookmarkEnd w:id="5371"/>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2" w:name="z0700_030_07"/>
            <w:bookmarkStart w:id="5373" w:name="z0700_030_07"/>
            <w:bookmarkEnd w:id="537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4" w:name="z0700_030_08"/>
            <w:bookmarkStart w:id="5375" w:name="z0700_030_08"/>
            <w:bookmarkEnd w:id="5375"/>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6" w:name="z0700_030_09"/>
            <w:bookmarkStart w:id="5377" w:name="z0700_030_09"/>
            <w:bookmarkEnd w:id="5377"/>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8" w:name="z0700_030_10"/>
            <w:bookmarkStart w:id="5379" w:name="z0700_030_10"/>
            <w:bookmarkEnd w:id="5379"/>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80" w:name="z0700_030_11"/>
            <w:bookmarkStart w:id="5381" w:name="z0700_030_11"/>
            <w:bookmarkEnd w:id="5381"/>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82" w:name="z0700_030_12"/>
            <w:bookmarkStart w:id="5383" w:name="z0700_030_12"/>
            <w:bookmarkEnd w:id="5383"/>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86"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фтальмологические</w:t>
              <w:br/>
              <w:t>для дете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84" w:name="z0700_031_03"/>
            <w:bookmarkStart w:id="5385" w:name="z0700_031_03"/>
            <w:bookmarkEnd w:id="5385"/>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86" w:name="z0700_031_04"/>
            <w:bookmarkStart w:id="5387" w:name="z0700_031_04"/>
            <w:bookmarkEnd w:id="538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88" w:name="z0700_031_05"/>
            <w:bookmarkStart w:id="5389" w:name="z0700_031_05"/>
            <w:bookmarkEnd w:id="538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90" w:name="z0700_031_06"/>
            <w:bookmarkStart w:id="5391" w:name="z0700_031_06"/>
            <w:bookmarkEnd w:id="5391"/>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92" w:name="z0700_031_07"/>
            <w:bookmarkStart w:id="5393" w:name="z0700_031_07"/>
            <w:bookmarkEnd w:id="539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94" w:name="z0700_031_08"/>
            <w:bookmarkStart w:id="5395" w:name="z0700_031_08"/>
            <w:bookmarkEnd w:id="5395"/>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96" w:name="z0700_031_09"/>
            <w:bookmarkStart w:id="5397" w:name="z0700_031_09"/>
            <w:bookmarkEnd w:id="5397"/>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98" w:name="z0700_031_10"/>
            <w:bookmarkStart w:id="5399" w:name="z0700_031_10"/>
            <w:bookmarkEnd w:id="5399"/>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00" w:name="z0700_031_11"/>
            <w:bookmarkStart w:id="5401" w:name="z0700_031_11"/>
            <w:bookmarkEnd w:id="5401"/>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02" w:name="z0700_031_12"/>
            <w:bookmarkStart w:id="5403" w:name="z0700_031_12"/>
            <w:bookmarkEnd w:id="5403"/>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6"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жоговы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404" w:name="z0700_032_03"/>
            <w:bookmarkStart w:id="5405" w:name="z0700_032_03"/>
            <w:bookmarkEnd w:id="5405"/>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06" w:name="z0700_032_04"/>
            <w:bookmarkStart w:id="5407" w:name="z0700_032_04"/>
            <w:bookmarkEnd w:id="540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08" w:name="z0700_032_05"/>
            <w:bookmarkStart w:id="5409" w:name="z0700_032_05"/>
            <w:bookmarkEnd w:id="540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10" w:name="z0700_032_06"/>
            <w:bookmarkStart w:id="5411" w:name="z0700_032_06"/>
            <w:bookmarkEnd w:id="5411"/>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12" w:name="z0700_032_07"/>
            <w:bookmarkStart w:id="5413" w:name="z0700_032_07"/>
            <w:bookmarkEnd w:id="541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14" w:name="z0700_032_08"/>
            <w:bookmarkStart w:id="5415" w:name="z0700_032_08"/>
            <w:bookmarkEnd w:id="5415"/>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16" w:name="z0700_032_09"/>
            <w:bookmarkStart w:id="5417" w:name="z0700_032_09"/>
            <w:bookmarkEnd w:id="5417"/>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18" w:name="z0700_032_10"/>
            <w:bookmarkStart w:id="5419" w:name="z0700_032_10"/>
            <w:bookmarkEnd w:id="5419"/>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20" w:name="z0700_032_11"/>
            <w:bookmarkStart w:id="5421" w:name="z0700_032_11"/>
            <w:bookmarkEnd w:id="5421"/>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22" w:name="z0700_032_12"/>
            <w:bookmarkStart w:id="5423" w:name="z0700_032_12"/>
            <w:bookmarkEnd w:id="5423"/>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6"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аллиативные для взрослых</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424" w:name="z0700_033_03"/>
            <w:bookmarkStart w:id="5425" w:name="z0700_033_03"/>
            <w:bookmarkEnd w:id="5425"/>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26" w:name="z0700_033_04"/>
            <w:bookmarkStart w:id="5427" w:name="z0700_033_04"/>
            <w:bookmarkEnd w:id="542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28" w:name="z0700_033_05"/>
            <w:bookmarkStart w:id="5429" w:name="z0700_033_05"/>
            <w:bookmarkEnd w:id="542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30" w:name="z0700_033_06"/>
            <w:bookmarkStart w:id="5431" w:name="z0700_033_06"/>
            <w:bookmarkEnd w:id="5431"/>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32" w:name="z0700_033_07"/>
            <w:bookmarkStart w:id="5433" w:name="z0700_033_07"/>
            <w:bookmarkEnd w:id="543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34" w:name="z0700_033_08"/>
            <w:bookmarkStart w:id="5435" w:name="z0700_033_08"/>
            <w:bookmarkEnd w:id="5435"/>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36" w:name="z0700_033_09"/>
            <w:bookmarkStart w:id="5437" w:name="z0700_033_09"/>
            <w:bookmarkEnd w:id="5437"/>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38" w:name="z0700_033_10"/>
            <w:bookmarkStart w:id="5439" w:name="z0700_033_10"/>
            <w:bookmarkEnd w:id="5439"/>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40" w:name="z0700_033_11"/>
            <w:bookmarkStart w:id="5441" w:name="z0700_033_11"/>
            <w:bookmarkEnd w:id="5441"/>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42" w:name="z0700_033_12"/>
            <w:bookmarkStart w:id="5443" w:name="z0700_033_12"/>
            <w:bookmarkEnd w:id="5443"/>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6"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аллиативные для дете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444" w:name="z0700_034_03"/>
            <w:bookmarkStart w:id="5445" w:name="z0700_034_03"/>
            <w:bookmarkEnd w:id="5445"/>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46" w:name="z0700_034_04"/>
            <w:bookmarkStart w:id="5447" w:name="z0700_034_04"/>
            <w:bookmarkEnd w:id="5447"/>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48" w:name="z0700_034_05"/>
            <w:bookmarkStart w:id="5449" w:name="z0700_034_05"/>
            <w:bookmarkEnd w:id="544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50" w:name="z0700_034_06"/>
            <w:bookmarkStart w:id="5451" w:name="z0700_034_06"/>
            <w:bookmarkEnd w:id="5451"/>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52" w:name="z0700_034_07"/>
            <w:bookmarkStart w:id="5453" w:name="z0700_034_07"/>
            <w:bookmarkEnd w:id="5453"/>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54" w:name="z0700_034_08"/>
            <w:bookmarkStart w:id="5455" w:name="z0700_034_08"/>
            <w:bookmarkEnd w:id="5455"/>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56" w:name="z0700_034_09"/>
            <w:bookmarkStart w:id="5457" w:name="z0700_034_09"/>
            <w:bookmarkEnd w:id="5457"/>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58" w:name="z0700_034_10"/>
            <w:bookmarkStart w:id="5459" w:name="z0700_034_10"/>
            <w:bookmarkEnd w:id="5459"/>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60" w:name="z0700_034_11"/>
            <w:bookmarkStart w:id="5461" w:name="z0700_034_11"/>
            <w:bookmarkEnd w:id="5461"/>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62" w:name="z0700_034_12"/>
            <w:bookmarkStart w:id="5463" w:name="z0700_034_12"/>
            <w:bookmarkEnd w:id="5463"/>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6"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едиатрические соматически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6"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ктологически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86"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психиатрические </w:t>
            </w:r>
          </w:p>
          <w:p>
            <w:pPr>
              <w:pStyle w:val="Normal"/>
              <w:ind w:left="57" w:hanging="0"/>
              <w:rPr>
                <w:sz w:val="20"/>
                <w:szCs w:val="20"/>
              </w:rPr>
            </w:pPr>
            <w:r>
              <w:rPr>
                <w:sz w:val="20"/>
                <w:szCs w:val="20"/>
              </w:rPr>
              <w:t>для взрослых</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bl>
    <w:p>
      <w:pPr>
        <w:pStyle w:val="Normal"/>
        <w:ind w:left="709" w:hanging="0"/>
        <w:rPr>
          <w:b/>
          <w:b/>
          <w:sz w:val="22"/>
          <w:szCs w:val="22"/>
        </w:rPr>
      </w:pPr>
      <w:r>
        <w:br w:type="page"/>
      </w:r>
      <w:r>
        <w:rPr>
          <w:b/>
          <w:bCs/>
          <w:sz w:val="22"/>
          <w:szCs w:val="22"/>
        </w:rPr>
        <w:t>(0700)</w:t>
      </w:r>
      <w:r>
        <w:rPr>
          <w:b/>
          <w:sz w:val="22"/>
          <w:szCs w:val="22"/>
        </w:rPr>
        <w:tab/>
        <w:tab/>
        <w:tab/>
        <w:tab/>
        <w:tab/>
        <w:tab/>
        <w:tab/>
        <w:tab/>
        <w:tab/>
        <w:tab/>
        <w:tab/>
        <w:tab/>
        <w:tab/>
        <w:tab/>
        <w:tab/>
        <w:tab/>
        <w:tab/>
        <w:t xml:space="preserve">     продолжение</w:t>
      </w:r>
    </w:p>
    <w:tbl>
      <w:tblPr>
        <w:tblW w:w="15548" w:type="dxa"/>
        <w:jc w:val="center"/>
        <w:tblInd w:w="0" w:type="dxa"/>
        <w:tblLayout w:type="fixed"/>
        <w:tblCellMar>
          <w:top w:w="0" w:type="dxa"/>
          <w:left w:w="108" w:type="dxa"/>
          <w:bottom w:w="0" w:type="dxa"/>
          <w:right w:w="108" w:type="dxa"/>
        </w:tblCellMar>
      </w:tblPr>
      <w:tblGrid>
        <w:gridCol w:w="2921"/>
        <w:gridCol w:w="742"/>
        <w:gridCol w:w="1155"/>
        <w:gridCol w:w="1153"/>
        <w:gridCol w:w="941"/>
        <w:gridCol w:w="932"/>
        <w:gridCol w:w="1091"/>
        <w:gridCol w:w="1104"/>
        <w:gridCol w:w="961"/>
        <w:gridCol w:w="1397"/>
        <w:gridCol w:w="1124"/>
        <w:gridCol w:w="985"/>
        <w:gridCol w:w="1042"/>
      </w:tblGrid>
      <w:tr>
        <w:trPr>
          <w:tblHeader w:val="true"/>
          <w:trHeight w:val="211" w:hRule="atLeast"/>
        </w:trPr>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w:t>
            </w:r>
            <w:r>
              <w:rPr>
                <w:sz w:val="20"/>
              </w:rPr>
              <w:br/>
              <w:t>стро-ки</w:t>
            </w:r>
          </w:p>
        </w:tc>
        <w:tc>
          <w:tcPr>
            <w:tcW w:w="118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коек по типам медицинских организаций</w:t>
            </w:r>
          </w:p>
        </w:tc>
      </w:tr>
      <w:tr>
        <w:trPr>
          <w:tblHeader w:val="true"/>
          <w:trHeight w:val="211" w:hRule="atLeast"/>
        </w:trPr>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аевые, республикан-ские, областные, окружные больницы</w:t>
              <w:br/>
              <w:t>(таб. 0100,</w:t>
              <w:br/>
              <w:t>стр. 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Детские краевые, республикан-ские, областные, окружные больницы (таб. 0100,</w:t>
              <w:br/>
              <w:t>стр. 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Городские больницы (таб. 0100, стр. 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Детские городские больницы (таб. 0100, стр. 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Специализи-рованные больницы,</w:t>
              <w:br/>
              <w:t>(таб. 0100, стр. 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Районные центральные и районные больницы (таб. 0100, стр. 18, 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16"/>
              </w:rPr>
            </w:pPr>
            <w:r>
              <w:rPr>
                <w:bCs/>
                <w:sz w:val="16"/>
              </w:rPr>
              <w:t>Участковые больницы (таб. 0100</w:t>
              <w:br/>
              <w:t>стр. 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Центры (таб. 0100, стр. 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таб. 0100, стр. 4</w:t>
            </w:r>
            <w:r>
              <w:rPr>
                <w:bCs/>
                <w:sz w:val="16"/>
                <w:lang w:val="en-US"/>
              </w:rPr>
              <w:t>5</w:t>
            </w:r>
            <w:r>
              <w:rPr>
                <w:bCs/>
                <w:sz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 клиники вузов, НИИ</w:t>
              <w:br/>
              <w:t>(стр. 5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16"/>
                <w:szCs w:val="16"/>
              </w:rPr>
            </w:pPr>
            <w:r>
              <w:rPr>
                <w:bCs/>
                <w:color w:val="FF0000"/>
                <w:sz w:val="16"/>
                <w:szCs w:val="16"/>
              </w:rPr>
            </w:r>
          </w:p>
          <w:p>
            <w:pPr>
              <w:pStyle w:val="Normal"/>
              <w:jc w:val="center"/>
              <w:rPr/>
            </w:pPr>
            <w:r>
              <w:rPr>
                <w:bCs/>
                <w:color w:val="FF0000"/>
                <w:sz w:val="16"/>
              </w:rPr>
              <w:t>из них федераль-</w:t>
            </w:r>
          </w:p>
          <w:p>
            <w:pPr>
              <w:pStyle w:val="Normal"/>
              <w:jc w:val="center"/>
              <w:rPr>
                <w:bCs/>
                <w:color w:val="FF0000"/>
                <w:sz w:val="16"/>
              </w:rPr>
            </w:pPr>
            <w:r>
              <w:rPr>
                <w:bCs/>
                <w:color w:val="FF0000"/>
                <w:sz w:val="16"/>
              </w:rPr>
              <w:t>ного</w:t>
            </w:r>
          </w:p>
          <w:p>
            <w:pPr>
              <w:pStyle w:val="Normal"/>
              <w:jc w:val="center"/>
              <w:rPr>
                <w:bCs/>
                <w:color w:val="FF0000"/>
                <w:sz w:val="16"/>
              </w:rPr>
            </w:pPr>
            <w:r>
              <w:rPr>
                <w:bCs/>
                <w:color w:val="FF0000"/>
                <w:sz w:val="16"/>
              </w:rPr>
              <w:t>подчинения</w:t>
            </w:r>
          </w:p>
          <w:p>
            <w:pPr>
              <w:pStyle w:val="Normal"/>
              <w:jc w:val="center"/>
              <w:rPr/>
            </w:pPr>
            <w:r>
              <w:rPr>
                <w:bCs/>
                <w:color w:val="FF0000"/>
                <w:sz w:val="16"/>
              </w:rPr>
              <w:t xml:space="preserve">(таб.0100, стр.50.1) </w:t>
            </w:r>
          </w:p>
          <w:p>
            <w:pPr>
              <w:pStyle w:val="Normal"/>
              <w:jc w:val="center"/>
              <w:rPr>
                <w:bCs/>
                <w:color w:val="FF0000"/>
                <w:sz w:val="16"/>
              </w:rPr>
            </w:pPr>
            <w:r>
              <w:rPr>
                <w:bCs/>
                <w:color w:val="FF0000"/>
                <w:sz w:val="16"/>
              </w:rPr>
            </w:r>
          </w:p>
          <w:p>
            <w:pPr>
              <w:pStyle w:val="Normal"/>
              <w:jc w:val="center"/>
              <w:rPr>
                <w:bCs/>
                <w:sz w:val="16"/>
              </w:rPr>
            </w:pPr>
            <w:r>
              <w:rPr>
                <w:bCs/>
                <w:color w:val="FF0000"/>
                <w:sz w:val="16"/>
              </w:rPr>
              <w:t>(из гр.12)</w:t>
            </w:r>
          </w:p>
        </w:tc>
      </w:tr>
      <w:tr>
        <w:trPr>
          <w:tblHeader w:val="true"/>
          <w:trHeight w:val="22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3</w:t>
            </w:r>
          </w:p>
        </w:tc>
      </w:tr>
      <w:tr>
        <w:trPr>
          <w:trHeight w:val="476"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sz w:val="20"/>
                <w:szCs w:val="20"/>
              </w:rPr>
            </w:pPr>
            <w:r>
              <w:rPr>
                <w:sz w:val="20"/>
                <w:szCs w:val="20"/>
              </w:rPr>
              <w:t>психосоматически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7"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соматопсихиатрически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728"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психиатрические</w:t>
            </w:r>
          </w:p>
          <w:p>
            <w:pPr>
              <w:pStyle w:val="Normal"/>
              <w:ind w:left="180" w:hanging="0"/>
              <w:rPr>
                <w:sz w:val="20"/>
                <w:szCs w:val="20"/>
              </w:rPr>
            </w:pPr>
            <w:r>
              <w:rPr>
                <w:sz w:val="20"/>
                <w:szCs w:val="20"/>
              </w:rPr>
              <w:t xml:space="preserve">для судебно-психиатрической экспертизы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r>
      <w:tr>
        <w:trPr>
          <w:trHeight w:val="251"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0"/>
                <w:szCs w:val="20"/>
              </w:rPr>
            </w:pPr>
            <w:r>
              <w:rPr>
                <w:sz w:val="20"/>
                <w:szCs w:val="20"/>
              </w:rPr>
              <w:t>психиатрические для дете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bookmarkStart w:id="5464" w:name="z0700_038_03"/>
            <w:bookmarkStart w:id="5465" w:name="z0700_038_03"/>
            <w:bookmarkEnd w:id="5465"/>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466" w:name="z0700_038_04"/>
            <w:bookmarkStart w:id="5467" w:name="z0700_038_04"/>
            <w:bookmarkEnd w:id="546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468" w:name="z0700_038_05"/>
            <w:bookmarkStart w:id="5469" w:name="z0700_038_05"/>
            <w:bookmarkEnd w:id="54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470" w:name="z0700_038_06"/>
            <w:bookmarkStart w:id="5471" w:name="z0700_038_06"/>
            <w:bookmarkEnd w:id="5471"/>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472" w:name="z0700_038_07"/>
            <w:bookmarkStart w:id="5473" w:name="z0700_038_07"/>
            <w:bookmarkEnd w:id="5473"/>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474" w:name="z0700_038_08"/>
            <w:bookmarkStart w:id="5475" w:name="z0700_038_08"/>
            <w:bookmarkEnd w:id="54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476" w:name="z0700_038_09"/>
            <w:bookmarkStart w:id="5477" w:name="z0700_038_09"/>
            <w:bookmarkEnd w:id="5477"/>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478" w:name="z0700_038_10"/>
            <w:bookmarkStart w:id="5479" w:name="z0700_038_10"/>
            <w:bookmarkEnd w:id="5479"/>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480" w:name="z0700_038_11"/>
            <w:bookmarkStart w:id="5481" w:name="z0700_038_11"/>
            <w:bookmarkEnd w:id="54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482" w:name="z0700_038_12"/>
            <w:bookmarkStart w:id="5483" w:name="z0700_038_12"/>
            <w:bookmarkEnd w:id="5483"/>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lang w:val="en-US"/>
              </w:rPr>
            </w:pPr>
            <w:r>
              <w:rPr>
                <w:b/>
                <w:bCs/>
                <w:sz w:val="18"/>
                <w:lang w:val="en-US"/>
              </w:rPr>
            </w:r>
          </w:p>
        </w:tc>
      </w:tr>
      <w:tr>
        <w:trPr>
          <w:trHeight w:val="251"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0"/>
                <w:szCs w:val="20"/>
              </w:rPr>
            </w:pPr>
            <w:r>
              <w:rPr>
                <w:sz w:val="20"/>
                <w:szCs w:val="20"/>
              </w:rPr>
              <w:t>профпатологически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lang w:val="en-US"/>
              </w:rPr>
            </w:pPr>
            <w:r>
              <w:rPr>
                <w:b/>
                <w:bCs/>
                <w:sz w:val="18"/>
                <w:szCs w:val="20"/>
                <w:lang w:val="en-US"/>
              </w:rPr>
            </w:r>
            <w:bookmarkStart w:id="5484" w:name="z0700_039_03"/>
            <w:bookmarkStart w:id="5485" w:name="z0700_039_03"/>
            <w:bookmarkEnd w:id="5485"/>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486" w:name="z0700_039_04"/>
            <w:bookmarkStart w:id="5487" w:name="z0700_039_04"/>
            <w:bookmarkEnd w:id="548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488" w:name="z0700_039_05"/>
            <w:bookmarkStart w:id="5489" w:name="z0700_039_05"/>
            <w:bookmarkEnd w:id="548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490" w:name="z0700_039_06"/>
            <w:bookmarkStart w:id="5491" w:name="z0700_039_06"/>
            <w:bookmarkEnd w:id="5491"/>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492" w:name="z0700_039_07"/>
            <w:bookmarkStart w:id="5493" w:name="z0700_039_07"/>
            <w:bookmarkEnd w:id="5493"/>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494" w:name="z0700_039_08"/>
            <w:bookmarkStart w:id="5495" w:name="z0700_039_08"/>
            <w:bookmarkEnd w:id="549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496" w:name="z0700_039_09"/>
            <w:bookmarkStart w:id="5497" w:name="z0700_039_09"/>
            <w:bookmarkEnd w:id="5497"/>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5498" w:name="z0700_039_10"/>
            <w:bookmarkStart w:id="5499" w:name="z0700_039_10"/>
            <w:bookmarkEnd w:id="5499"/>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500" w:name="z0700_039_11"/>
            <w:bookmarkStart w:id="5501" w:name="z0700_039_11"/>
            <w:bookmarkEnd w:id="550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5502" w:name="z0700_039_12"/>
            <w:bookmarkStart w:id="5503" w:name="z0700_039_12"/>
            <w:bookmarkEnd w:id="5503"/>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rPr>
            </w:pPr>
            <w:r>
              <w:rPr>
                <w:b/>
                <w:bCs/>
                <w:sz w:val="18"/>
              </w:rPr>
            </w:r>
          </w:p>
        </w:tc>
      </w:tr>
      <w:tr>
        <w:trPr>
          <w:trHeight w:val="490"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ульмонологические</w:t>
            </w:r>
          </w:p>
          <w:p>
            <w:pPr>
              <w:pStyle w:val="Normal"/>
              <w:ind w:left="57" w:hanging="0"/>
              <w:rPr>
                <w:sz w:val="20"/>
                <w:szCs w:val="20"/>
              </w:rPr>
            </w:pPr>
            <w:r>
              <w:rPr>
                <w:sz w:val="20"/>
                <w:szCs w:val="20"/>
              </w:rPr>
              <w:t>для взрослы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504" w:name="z0700_040_03"/>
            <w:bookmarkStart w:id="5505" w:name="z0700_040_03"/>
            <w:bookmarkEnd w:id="5505"/>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06" w:name="z0700_040_04"/>
            <w:bookmarkStart w:id="5507" w:name="z0700_040_04"/>
            <w:bookmarkEnd w:id="550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08" w:name="z0700_040_05"/>
            <w:bookmarkStart w:id="5509" w:name="z0700_040_05"/>
            <w:bookmarkEnd w:id="55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10" w:name="z0700_040_06"/>
            <w:bookmarkStart w:id="5511" w:name="z0700_040_06"/>
            <w:bookmarkEnd w:id="5511"/>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12" w:name="z0700_040_07"/>
            <w:bookmarkStart w:id="5513" w:name="z0700_040_07"/>
            <w:bookmarkEnd w:id="5513"/>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14" w:name="z0700_040_08"/>
            <w:bookmarkStart w:id="5515" w:name="z0700_040_08"/>
            <w:bookmarkEnd w:id="551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16" w:name="z0700_040_09"/>
            <w:bookmarkStart w:id="5517" w:name="z0700_040_09"/>
            <w:bookmarkEnd w:id="5517"/>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518" w:name="z0700_040_10"/>
            <w:bookmarkStart w:id="5519" w:name="z0700_040_10"/>
            <w:bookmarkEnd w:id="5519"/>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520" w:name="z0700_040_11"/>
            <w:bookmarkStart w:id="5521" w:name="z0700_040_11"/>
            <w:bookmarkEnd w:id="552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522" w:name="z0700_040_12"/>
            <w:bookmarkStart w:id="5523" w:name="z0700_040_12"/>
            <w:bookmarkEnd w:id="5523"/>
          </w:p>
        </w:tc>
        <w:tc>
          <w:tcPr>
            <w:tcW w:w="1042"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center"/>
              <w:rPr>
                <w:b/>
                <w:b/>
                <w:bCs/>
                <w:sz w:val="18"/>
                <w:lang w:val="ru-RU" w:eastAsia="ru-RU"/>
              </w:rPr>
            </w:pPr>
            <w:r>
              <w:rPr>
                <w:b/>
                <w:bCs/>
                <w:sz w:val="18"/>
                <w:lang w:val="ru-RU" w:eastAsia="ru-RU"/>
              </w:rPr>
            </w:r>
          </w:p>
        </w:tc>
      </w:tr>
      <w:tr>
        <w:trPr>
          <w:trHeight w:val="476"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ульмонологические</w:t>
              <w:br/>
              <w:t>для дете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524" w:name="z0700_041_03"/>
            <w:bookmarkStart w:id="5525" w:name="z0700_041_03"/>
            <w:bookmarkEnd w:id="5525"/>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26" w:name="z0700_041_04"/>
            <w:bookmarkStart w:id="5527" w:name="z0700_041_04"/>
            <w:bookmarkEnd w:id="552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28" w:name="z0700_041_05"/>
            <w:bookmarkStart w:id="5529" w:name="z0700_041_05"/>
            <w:bookmarkEnd w:id="55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30" w:name="z0700_041_06"/>
            <w:bookmarkStart w:id="5531" w:name="z0700_041_06"/>
            <w:bookmarkEnd w:id="5531"/>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32" w:name="z0700_041_07"/>
            <w:bookmarkStart w:id="5533" w:name="z0700_041_07"/>
            <w:bookmarkEnd w:id="5533"/>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34" w:name="z0700_041_08"/>
            <w:bookmarkStart w:id="5535" w:name="z0700_041_08"/>
            <w:bookmarkEnd w:id="553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36" w:name="z0700_041_09"/>
            <w:bookmarkStart w:id="5537" w:name="z0700_041_09"/>
            <w:bookmarkEnd w:id="5537"/>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38" w:name="z0700_041_10"/>
            <w:bookmarkStart w:id="5539" w:name="z0700_041_10"/>
            <w:bookmarkEnd w:id="5539"/>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40" w:name="z0700_041_11"/>
            <w:bookmarkStart w:id="5541" w:name="z0700_041_11"/>
            <w:bookmarkEnd w:id="554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42" w:name="z0700_041_12"/>
            <w:bookmarkStart w:id="5543" w:name="z0700_041_12"/>
            <w:bookmarkEnd w:id="5543"/>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7"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адиологически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544" w:name="z0700_042_03"/>
            <w:bookmarkStart w:id="5545" w:name="z0700_042_03"/>
            <w:bookmarkEnd w:id="5545"/>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46" w:name="z0700_042_04"/>
            <w:bookmarkStart w:id="5547" w:name="z0700_042_04"/>
            <w:bookmarkEnd w:id="554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48" w:name="z0700_042_05"/>
            <w:bookmarkStart w:id="5549" w:name="z0700_042_05"/>
            <w:bookmarkEnd w:id="554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50" w:name="z0700_042_06"/>
            <w:bookmarkStart w:id="5551" w:name="z0700_042_06"/>
            <w:bookmarkEnd w:id="5551"/>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52" w:name="z0700_042_07"/>
            <w:bookmarkStart w:id="5553" w:name="z0700_042_07"/>
            <w:bookmarkEnd w:id="5553"/>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54" w:name="z0700_042_08"/>
            <w:bookmarkStart w:id="5555" w:name="z0700_042_08"/>
            <w:bookmarkEnd w:id="555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56" w:name="z0700_042_09"/>
            <w:bookmarkStart w:id="5557" w:name="z0700_042_09"/>
            <w:bookmarkEnd w:id="5557"/>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58" w:name="z0700_042_10"/>
            <w:bookmarkStart w:id="5559" w:name="z0700_042_10"/>
            <w:bookmarkEnd w:id="5559"/>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60" w:name="z0700_042_11"/>
            <w:bookmarkStart w:id="5561" w:name="z0700_042_11"/>
            <w:bookmarkEnd w:id="556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62" w:name="z0700_042_12"/>
            <w:bookmarkStart w:id="5563" w:name="z0700_042_12"/>
            <w:bookmarkEnd w:id="5563"/>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90"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еабилитационные</w:t>
            </w:r>
          </w:p>
          <w:p>
            <w:pPr>
              <w:pStyle w:val="Normal"/>
              <w:ind w:left="57" w:hanging="0"/>
              <w:rPr>
                <w:sz w:val="20"/>
                <w:szCs w:val="20"/>
              </w:rPr>
            </w:pPr>
            <w:r>
              <w:rPr>
                <w:sz w:val="20"/>
                <w:szCs w:val="20"/>
              </w:rPr>
              <w:t>для взрослы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564" w:name="z0700_043_03"/>
            <w:bookmarkStart w:id="5565" w:name="z0700_043_03"/>
            <w:bookmarkEnd w:id="5565"/>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66" w:name="z0700_043_04"/>
            <w:bookmarkStart w:id="5567" w:name="z0700_043_04"/>
            <w:bookmarkEnd w:id="556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68" w:name="z0700_043_05"/>
            <w:bookmarkStart w:id="5569" w:name="z0700_043_05"/>
            <w:bookmarkEnd w:id="556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70" w:name="z0700_043_06"/>
            <w:bookmarkStart w:id="5571" w:name="z0700_043_06"/>
            <w:bookmarkEnd w:id="5571"/>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72" w:name="z0700_043_07"/>
            <w:bookmarkStart w:id="5573" w:name="z0700_043_07"/>
            <w:bookmarkEnd w:id="5573"/>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74" w:name="z0700_043_08"/>
            <w:bookmarkStart w:id="5575" w:name="z0700_043_08"/>
            <w:bookmarkEnd w:id="55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76" w:name="z0700_043_09"/>
            <w:bookmarkStart w:id="5577" w:name="z0700_043_09"/>
            <w:bookmarkEnd w:id="5577"/>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578" w:name="z0700_043_10"/>
            <w:bookmarkStart w:id="5579" w:name="z0700_043_10"/>
            <w:bookmarkEnd w:id="5579"/>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580" w:name="z0700_043_11"/>
            <w:bookmarkStart w:id="5581" w:name="z0700_043_11"/>
            <w:bookmarkEnd w:id="55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18"/>
                <w:lang w:val="ru-RU" w:eastAsia="ru-RU"/>
              </w:rPr>
            </w:pPr>
            <w:r>
              <w:rPr>
                <w:b/>
                <w:bCs/>
                <w:sz w:val="18"/>
                <w:lang w:val="ru-RU" w:eastAsia="ru-RU"/>
              </w:rPr>
            </w:r>
            <w:bookmarkStart w:id="5582" w:name="z0700_043_12"/>
            <w:bookmarkStart w:id="5583" w:name="z0700_043_12"/>
            <w:bookmarkEnd w:id="5583"/>
          </w:p>
        </w:tc>
        <w:tc>
          <w:tcPr>
            <w:tcW w:w="1042"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center"/>
              <w:rPr>
                <w:b/>
                <w:b/>
                <w:bCs/>
                <w:sz w:val="18"/>
                <w:lang w:val="ru-RU" w:eastAsia="ru-RU"/>
              </w:rPr>
            </w:pPr>
            <w:r>
              <w:rPr>
                <w:b/>
                <w:bCs/>
                <w:sz w:val="18"/>
                <w:lang w:val="ru-RU" w:eastAsia="ru-RU"/>
              </w:rPr>
            </w:r>
          </w:p>
        </w:tc>
      </w:tr>
      <w:tr>
        <w:trPr>
          <w:trHeight w:val="1457"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в том числе:</w:t>
            </w:r>
          </w:p>
          <w:p>
            <w:pPr>
              <w:pStyle w:val="Normal"/>
              <w:ind w:left="180" w:hanging="0"/>
              <w:rPr>
                <w:sz w:val="20"/>
                <w:szCs w:val="20"/>
              </w:rPr>
            </w:pPr>
            <w:r>
              <w:rPr>
                <w:sz w:val="20"/>
                <w:szCs w:val="20"/>
              </w:rPr>
              <w:t>реабилитационные</w:t>
            </w:r>
          </w:p>
          <w:p>
            <w:pPr>
              <w:pStyle w:val="Normal"/>
              <w:ind w:left="180" w:hanging="0"/>
              <w:rPr>
                <w:sz w:val="20"/>
                <w:szCs w:val="20"/>
              </w:rPr>
            </w:pPr>
            <w:r>
              <w:rPr>
                <w:sz w:val="20"/>
                <w:szCs w:val="20"/>
              </w:rPr>
              <w:t>для взрослых больных</w:t>
              <w:br/>
              <w:t>с заболеваниями центральной нервной системы и органов чувст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584" w:name="z0700_431_03"/>
            <w:bookmarkStart w:id="5585" w:name="z0700_431_03"/>
            <w:bookmarkEnd w:id="5585"/>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86" w:name="z0700_431_04"/>
            <w:bookmarkStart w:id="5587" w:name="z0700_431_04"/>
            <w:bookmarkEnd w:id="558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88" w:name="z0700_431_05"/>
            <w:bookmarkStart w:id="5589" w:name="z0700_431_05"/>
            <w:bookmarkEnd w:id="558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90" w:name="z0700_431_06"/>
            <w:bookmarkStart w:id="5591" w:name="z0700_431_06"/>
            <w:bookmarkEnd w:id="5591"/>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92" w:name="z0700_431_07"/>
            <w:bookmarkStart w:id="5593" w:name="z0700_431_07"/>
            <w:bookmarkEnd w:id="5593"/>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94" w:name="z0700_431_08"/>
            <w:bookmarkStart w:id="5595" w:name="z0700_431_08"/>
            <w:bookmarkEnd w:id="559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96" w:name="z0700_431_09"/>
            <w:bookmarkStart w:id="5597" w:name="z0700_431_09"/>
            <w:bookmarkEnd w:id="5597"/>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598" w:name="z0700_431_10"/>
            <w:bookmarkStart w:id="5599" w:name="z0700_431_10"/>
            <w:bookmarkEnd w:id="5599"/>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00" w:name="z0700_431_11"/>
            <w:bookmarkStart w:id="5601" w:name="z0700_431_11"/>
            <w:bookmarkEnd w:id="560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02" w:name="z0700_431_12"/>
            <w:bookmarkStart w:id="5603" w:name="z0700_431_12"/>
            <w:bookmarkEnd w:id="5603"/>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1457"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w:t>
            </w:r>
          </w:p>
          <w:p>
            <w:pPr>
              <w:pStyle w:val="Normal"/>
              <w:ind w:left="180" w:hanging="0"/>
              <w:rPr>
                <w:sz w:val="20"/>
                <w:szCs w:val="20"/>
              </w:rPr>
            </w:pPr>
            <w:r>
              <w:rPr>
                <w:sz w:val="20"/>
                <w:szCs w:val="20"/>
              </w:rPr>
              <w:t>для взрослых больных</w:t>
            </w:r>
          </w:p>
          <w:p>
            <w:pPr>
              <w:pStyle w:val="Normal"/>
              <w:ind w:left="180" w:hanging="0"/>
              <w:rPr>
                <w:sz w:val="20"/>
                <w:szCs w:val="20"/>
              </w:rPr>
            </w:pPr>
            <w:r>
              <w:rPr>
                <w:sz w:val="20"/>
                <w:szCs w:val="20"/>
              </w:rPr>
              <w:t>с заболеваниями опорно-двигательного аппарата</w:t>
              <w:br/>
              <w:t>и периферической нервной систем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604" w:name="z0700_432_03"/>
            <w:bookmarkStart w:id="5605" w:name="z0700_432_03"/>
            <w:bookmarkEnd w:id="5605"/>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06" w:name="z0700_432_04"/>
            <w:bookmarkStart w:id="5607" w:name="z0700_432_04"/>
            <w:bookmarkEnd w:id="560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08" w:name="z0700_432_05"/>
            <w:bookmarkStart w:id="5609" w:name="z0700_432_05"/>
            <w:bookmarkEnd w:id="56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10" w:name="z0700_432_06"/>
            <w:bookmarkStart w:id="5611" w:name="z0700_432_06"/>
            <w:bookmarkEnd w:id="5611"/>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12" w:name="z0700_432_07"/>
            <w:bookmarkStart w:id="5613" w:name="z0700_432_07"/>
            <w:bookmarkEnd w:id="5613"/>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14" w:name="z0700_432_08"/>
            <w:bookmarkStart w:id="5615" w:name="z0700_432_08"/>
            <w:bookmarkEnd w:id="561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16" w:name="z0700_432_09"/>
            <w:bookmarkStart w:id="5617" w:name="z0700_432_09"/>
            <w:bookmarkEnd w:id="5617"/>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18" w:name="z0700_432_10"/>
            <w:bookmarkStart w:id="5619" w:name="z0700_432_10"/>
            <w:bookmarkEnd w:id="5619"/>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20" w:name="z0700_432_11"/>
            <w:bookmarkStart w:id="5621" w:name="z0700_432_11"/>
            <w:bookmarkEnd w:id="562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22" w:name="z0700_432_12"/>
            <w:bookmarkStart w:id="5623" w:name="z0700_432_12"/>
            <w:bookmarkEnd w:id="5623"/>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728"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 наркологические</w:t>
            </w:r>
          </w:p>
          <w:p>
            <w:pPr>
              <w:pStyle w:val="Normal"/>
              <w:ind w:left="180" w:hanging="0"/>
              <w:rPr>
                <w:sz w:val="20"/>
                <w:szCs w:val="20"/>
              </w:rPr>
            </w:pPr>
            <w:r>
              <w:rPr>
                <w:sz w:val="20"/>
                <w:szCs w:val="20"/>
              </w:rPr>
              <w:t>для взрослы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624" w:name="z0700_433_03"/>
            <w:bookmarkStart w:id="5625" w:name="z0700_433_03"/>
            <w:bookmarkEnd w:id="5625"/>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26" w:name="z0700_433_04"/>
            <w:bookmarkStart w:id="5627" w:name="z0700_433_04"/>
            <w:bookmarkEnd w:id="562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28" w:name="z0700_433_05"/>
            <w:bookmarkStart w:id="5629" w:name="z0700_433_05"/>
            <w:bookmarkEnd w:id="56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30" w:name="z0700_433_06"/>
            <w:bookmarkStart w:id="5631" w:name="z0700_433_06"/>
            <w:bookmarkEnd w:id="5631"/>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32" w:name="z0700_433_07"/>
            <w:bookmarkStart w:id="5633" w:name="z0700_433_07"/>
            <w:bookmarkEnd w:id="5633"/>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34" w:name="z0700_433_08"/>
            <w:bookmarkStart w:id="5635" w:name="z0700_433_08"/>
            <w:bookmarkEnd w:id="563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36" w:name="z0700_433_09"/>
            <w:bookmarkStart w:id="5637" w:name="z0700_433_09"/>
            <w:bookmarkEnd w:id="5637"/>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38" w:name="z0700_433_10"/>
            <w:bookmarkStart w:id="5639" w:name="z0700_433_10"/>
            <w:bookmarkEnd w:id="5639"/>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40" w:name="z0700_433_11"/>
            <w:bookmarkStart w:id="5641" w:name="z0700_433_11"/>
            <w:bookmarkEnd w:id="564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42" w:name="z0700_433_12"/>
            <w:bookmarkStart w:id="5643" w:name="z0700_433_12"/>
            <w:bookmarkEnd w:id="5643"/>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76"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 соматически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51"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еабилитационные для дете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644" w:name="z0700_044_03"/>
            <w:bookmarkStart w:id="5645" w:name="z0700_044_03"/>
            <w:bookmarkEnd w:id="5645"/>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46" w:name="z0700_044_04"/>
            <w:bookmarkStart w:id="5647" w:name="z0700_044_04"/>
            <w:bookmarkEnd w:id="5647"/>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48" w:name="z0700_044_05"/>
            <w:bookmarkStart w:id="5649" w:name="z0700_044_05"/>
            <w:bookmarkEnd w:id="564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50" w:name="z0700_044_06"/>
            <w:bookmarkStart w:id="5651" w:name="z0700_044_06"/>
            <w:bookmarkEnd w:id="5651"/>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52" w:name="z0700_044_07"/>
            <w:bookmarkStart w:id="5653" w:name="z0700_044_07"/>
            <w:bookmarkEnd w:id="5653"/>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54" w:name="z0700_044_08"/>
            <w:bookmarkStart w:id="5655" w:name="z0700_044_08"/>
            <w:bookmarkEnd w:id="565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656" w:name="z0700_044_09"/>
            <w:bookmarkStart w:id="5657" w:name="z0700_044_09"/>
            <w:bookmarkEnd w:id="5657"/>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58" w:name="z0700_044_10"/>
            <w:bookmarkStart w:id="5659" w:name="z0700_044_10"/>
            <w:bookmarkEnd w:id="5659"/>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60" w:name="z0700_044_11"/>
            <w:bookmarkStart w:id="5661" w:name="z0700_044_11"/>
            <w:bookmarkEnd w:id="566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662" w:name="z0700_044_12"/>
            <w:bookmarkStart w:id="5663" w:name="z0700_044_12"/>
            <w:bookmarkEnd w:id="5663"/>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r>
      <w:tr>
        <w:trPr>
          <w:trHeight w:val="490" w:hRule="atLeast"/>
        </w:trPr>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w:t>
            </w:r>
          </w:p>
          <w:p>
            <w:pPr>
              <w:pStyle w:val="Normal"/>
              <w:spacing w:lineRule="exact" w:line="236"/>
              <w:ind w:left="57" w:hanging="0"/>
              <w:rPr>
                <w:sz w:val="20"/>
              </w:rPr>
            </w:pPr>
            <w:r>
              <w:rPr>
                <w:sz w:val="20"/>
              </w:rPr>
              <w:t>для детей с заболеваниями</w:t>
            </w:r>
          </w:p>
          <w:p>
            <w:pPr>
              <w:pStyle w:val="Normal"/>
              <w:spacing w:lineRule="exact" w:line="236"/>
              <w:ind w:left="57" w:hanging="0"/>
              <w:rPr/>
            </w:pPr>
            <w:r>
              <w:rPr>
                <w:sz w:val="20"/>
              </w:rPr>
              <w:t xml:space="preserve"> </w:t>
            </w:r>
            <w:r>
              <w:rPr>
                <w:sz w:val="20"/>
              </w:rPr>
              <w:t xml:space="preserve">центральной нервной системы </w:t>
              <w:br/>
              <w:t xml:space="preserve"> и органов чувст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1218" w:hRule="atLeast"/>
        </w:trPr>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реабилитационные для детей</w:t>
              <w:br/>
              <w:t>с заболеваниями опорно-двигательного аппарата</w:t>
              <w:br/>
              <w:t>и периферической нервной</w:t>
            </w:r>
          </w:p>
          <w:p>
            <w:pPr>
              <w:pStyle w:val="Normal"/>
              <w:spacing w:lineRule="exact" w:line="236"/>
              <w:ind w:left="57" w:hanging="0"/>
              <w:rPr>
                <w:sz w:val="20"/>
              </w:rPr>
            </w:pPr>
            <w:r>
              <w:rPr>
                <w:sz w:val="20"/>
              </w:rPr>
              <w:t>систем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90" w:hRule="atLeast"/>
        </w:trPr>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соматически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728" w:hRule="atLeast"/>
        </w:trPr>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реабилитационные для детей </w:t>
              <w:br/>
              <w:t>с наркологическими расстройствам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7" w:hRule="atLeast"/>
        </w:trPr>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реанимационные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728" w:hRule="atLeast"/>
        </w:trPr>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з них:</w:t>
            </w:r>
          </w:p>
          <w:p>
            <w:pPr>
              <w:pStyle w:val="Normal"/>
              <w:ind w:left="57" w:hanging="0"/>
              <w:rPr/>
            </w:pPr>
            <w:r>
              <w:rPr>
                <w:sz w:val="20"/>
              </w:rPr>
              <w:t xml:space="preserve">   </w:t>
            </w:r>
            <w:r>
              <w:rPr>
                <w:sz w:val="20"/>
              </w:rPr>
              <w:t>реанимационные</w:t>
              <w:br/>
              <w:t xml:space="preserve">   для новорожденны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7" w:hRule="atLeast"/>
        </w:trPr>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нтенсивной терапи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90" w:hRule="atLeast"/>
        </w:trPr>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нтенсивной терапии</w:t>
              <w:br/>
              <w:t xml:space="preserve">   для новорожденны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7" w:hRule="atLeast"/>
        </w:trPr>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   </w:t>
            </w:r>
            <w:r>
              <w:rPr>
                <w:spacing w:val="-4"/>
                <w:sz w:val="20"/>
              </w:rPr>
              <w:t xml:space="preserve">для </w:t>
            </w:r>
            <w:r>
              <w:rPr>
                <w:spacing w:val="-4"/>
                <w:sz w:val="20"/>
                <w:lang w:val="en-US"/>
              </w:rPr>
              <w:t>COVID-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76" w:hRule="atLeast"/>
        </w:trPr>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w:t>
              <w:br/>
              <w:t>для взрослы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51" w:hRule="atLeast"/>
        </w:trPr>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7" w:hRule="atLeast"/>
        </w:trPr>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76"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корой медицинской помощи краткосрочного пребыван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90"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корой медицинской помощи суточного пребыван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7"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ерапевтически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7"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оксикологически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bl>
    <w:p>
      <w:pPr>
        <w:pStyle w:val="Normal"/>
        <w:ind w:left="709" w:hanging="0"/>
        <w:rPr>
          <w:b/>
          <w:b/>
          <w:sz w:val="22"/>
          <w:szCs w:val="22"/>
        </w:rPr>
      </w:pPr>
      <w:r>
        <w:br w:type="page"/>
      </w:r>
      <w:r>
        <w:rPr>
          <w:b/>
          <w:bCs/>
          <w:sz w:val="22"/>
          <w:szCs w:val="22"/>
        </w:rPr>
        <w:t>(0700)</w:t>
      </w:r>
      <w:r>
        <w:rPr>
          <w:b/>
          <w:sz w:val="22"/>
          <w:szCs w:val="22"/>
        </w:rPr>
        <w:tab/>
        <w:tab/>
        <w:tab/>
        <w:tab/>
        <w:tab/>
        <w:tab/>
        <w:tab/>
        <w:tab/>
        <w:tab/>
        <w:tab/>
        <w:tab/>
        <w:tab/>
        <w:t xml:space="preserve">         </w:t>
        <w:tab/>
        <w:tab/>
        <w:tab/>
        <w:tab/>
        <w:tab/>
        <w:t xml:space="preserve">    продолжение</w:t>
      </w:r>
    </w:p>
    <w:tbl>
      <w:tblPr>
        <w:tblW w:w="15182" w:type="dxa"/>
        <w:jc w:val="center"/>
        <w:tblInd w:w="0" w:type="dxa"/>
        <w:tblLayout w:type="fixed"/>
        <w:tblCellMar>
          <w:top w:w="0" w:type="dxa"/>
          <w:left w:w="108" w:type="dxa"/>
          <w:bottom w:w="0" w:type="dxa"/>
          <w:right w:w="108" w:type="dxa"/>
        </w:tblCellMar>
      </w:tblPr>
      <w:tblGrid>
        <w:gridCol w:w="2696"/>
        <w:gridCol w:w="566"/>
        <w:gridCol w:w="1160"/>
        <w:gridCol w:w="1158"/>
        <w:gridCol w:w="947"/>
        <w:gridCol w:w="935"/>
        <w:gridCol w:w="1098"/>
        <w:gridCol w:w="1110"/>
        <w:gridCol w:w="1399"/>
        <w:gridCol w:w="1144"/>
        <w:gridCol w:w="996"/>
        <w:gridCol w:w="942"/>
        <w:gridCol w:w="1031"/>
      </w:tblGrid>
      <w:tr>
        <w:trPr>
          <w:tblHeader w:val="true"/>
        </w:trPr>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w:t>
            </w:r>
            <w:r>
              <w:rPr>
                <w:sz w:val="20"/>
              </w:rPr>
              <w:br/>
              <w:t>стро-</w:t>
              <w:br/>
              <w:t>ки</w:t>
            </w:r>
          </w:p>
        </w:tc>
        <w:tc>
          <w:tcPr>
            <w:tcW w:w="119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коек по типам медицинских организаций</w:t>
            </w:r>
          </w:p>
        </w:tc>
      </w:tr>
      <w:tr>
        <w:trPr>
          <w:tblHeader w:val="true"/>
        </w:trPr>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аевые, республикан-ские, областные, окружные больницы</w:t>
              <w:br/>
              <w:t xml:space="preserve">(таб. 0100, </w:t>
              <w:br/>
              <w:t>стр. 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 xml:space="preserve">Детские краевые, республикан-ские, областные, окружные больницы (таб. 0100, </w:t>
              <w:br/>
              <w:t>стр.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Городские больницы (таб. 0100, стр. 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Детские городские больницы (таб. 0100, стр. 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Специализи-рованные больницы,</w:t>
              <w:br/>
              <w:t>(таб. 0100, стр. 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Районные центральные и районные больницы (таб. 0100, стр. 18, 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16"/>
              </w:rPr>
            </w:pPr>
            <w:r>
              <w:rPr>
                <w:bCs/>
                <w:sz w:val="16"/>
              </w:rPr>
              <w:t>Участковые больницы (таб. 0100,</w:t>
              <w:br/>
              <w:t>стр. 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Центры (таб. 0100, стр. 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16"/>
              </w:rPr>
            </w:pPr>
            <w:r>
              <w:rPr>
                <w:bCs/>
                <w:sz w:val="16"/>
              </w:rPr>
              <w:t>Итого</w:t>
              <w:br/>
              <w:t>(таб. 0100, стр. 4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w:t>
              <w:br/>
              <w:t>клиники вузов, НИИ</w:t>
              <w:br/>
              <w:t>(стр. 5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16"/>
                <w:szCs w:val="16"/>
              </w:rPr>
            </w:pPr>
            <w:r>
              <w:rPr>
                <w:bCs/>
                <w:color w:val="FF0000"/>
                <w:sz w:val="16"/>
                <w:szCs w:val="16"/>
              </w:rPr>
            </w:r>
          </w:p>
          <w:p>
            <w:pPr>
              <w:pStyle w:val="Normal"/>
              <w:jc w:val="center"/>
              <w:rPr/>
            </w:pPr>
            <w:r>
              <w:rPr>
                <w:bCs/>
                <w:color w:val="FF0000"/>
                <w:sz w:val="16"/>
              </w:rPr>
              <w:t>из них федераль-</w:t>
            </w:r>
          </w:p>
          <w:p>
            <w:pPr>
              <w:pStyle w:val="Normal"/>
              <w:jc w:val="center"/>
              <w:rPr>
                <w:bCs/>
                <w:color w:val="FF0000"/>
                <w:sz w:val="16"/>
              </w:rPr>
            </w:pPr>
            <w:r>
              <w:rPr>
                <w:bCs/>
                <w:color w:val="FF0000"/>
                <w:sz w:val="16"/>
              </w:rPr>
              <w:t>ного</w:t>
            </w:r>
          </w:p>
          <w:p>
            <w:pPr>
              <w:pStyle w:val="Normal"/>
              <w:jc w:val="center"/>
              <w:rPr>
                <w:bCs/>
                <w:color w:val="FF0000"/>
                <w:sz w:val="16"/>
              </w:rPr>
            </w:pPr>
            <w:r>
              <w:rPr>
                <w:bCs/>
                <w:color w:val="FF0000"/>
                <w:sz w:val="16"/>
              </w:rPr>
              <w:t>подчинения</w:t>
            </w:r>
          </w:p>
          <w:p>
            <w:pPr>
              <w:pStyle w:val="Normal"/>
              <w:jc w:val="center"/>
              <w:rPr/>
            </w:pPr>
            <w:r>
              <w:rPr>
                <w:bCs/>
                <w:color w:val="FF0000"/>
                <w:sz w:val="16"/>
              </w:rPr>
              <w:t xml:space="preserve">(таб.0100, стр.50.1) </w:t>
            </w:r>
          </w:p>
          <w:p>
            <w:pPr>
              <w:pStyle w:val="Normal"/>
              <w:jc w:val="center"/>
              <w:rPr>
                <w:bCs/>
                <w:color w:val="FF0000"/>
                <w:sz w:val="16"/>
              </w:rPr>
            </w:pPr>
            <w:r>
              <w:rPr>
                <w:bCs/>
                <w:color w:val="FF0000"/>
                <w:sz w:val="16"/>
              </w:rPr>
            </w:r>
          </w:p>
          <w:p>
            <w:pPr>
              <w:pStyle w:val="Normal"/>
              <w:jc w:val="center"/>
              <w:rPr>
                <w:bCs/>
                <w:sz w:val="16"/>
              </w:rPr>
            </w:pPr>
            <w:r>
              <w:rPr>
                <w:bCs/>
                <w:color w:val="FF0000"/>
                <w:sz w:val="16"/>
              </w:rPr>
              <w:t>(из гр.12)</w:t>
            </w:r>
          </w:p>
        </w:tc>
      </w:tr>
      <w:tr>
        <w:trPr>
          <w:tblHeader w:val="true"/>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3</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равматологические</w:t>
              <w:br/>
              <w:t>для взрослы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64" w:name="z0700_053_03"/>
            <w:bookmarkStart w:id="5665" w:name="z0700_053_03"/>
            <w:bookmarkEnd w:id="5665"/>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66" w:name="z0700_053_04"/>
            <w:bookmarkStart w:id="5667" w:name="z0700_053_04"/>
            <w:bookmarkEnd w:id="5667"/>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68" w:name="z0700_053_05"/>
            <w:bookmarkStart w:id="5669" w:name="z0700_053_05"/>
            <w:bookmarkEnd w:id="566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70" w:name="z0700_053_06"/>
            <w:bookmarkStart w:id="5671" w:name="z0700_053_06"/>
            <w:bookmarkEnd w:id="5671"/>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72" w:name="z0700_053_07"/>
            <w:bookmarkStart w:id="5673" w:name="z0700_053_07"/>
            <w:bookmarkEnd w:id="5673"/>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74" w:name="z0700_053_08"/>
            <w:bookmarkStart w:id="5675" w:name="z0700_053_08"/>
            <w:bookmarkEnd w:id="5675"/>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76" w:name="z0700_053_09"/>
            <w:bookmarkStart w:id="5677" w:name="z0700_053_09"/>
            <w:bookmarkEnd w:id="5677"/>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78" w:name="z0700_053_10"/>
            <w:bookmarkStart w:id="5679" w:name="z0700_053_10"/>
            <w:bookmarkEnd w:id="5679"/>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80" w:name="z0700_053_11"/>
            <w:bookmarkStart w:id="5681" w:name="z0700_053_11"/>
            <w:bookmarkEnd w:id="568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82" w:name="z0700_053_12"/>
            <w:bookmarkStart w:id="5683" w:name="z0700_053_12"/>
            <w:bookmarkEnd w:id="5683"/>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равматологические</w:t>
              <w:br/>
              <w:t>для дете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84" w:name="z0700_054_03"/>
            <w:bookmarkStart w:id="5685" w:name="z0700_054_03"/>
            <w:bookmarkEnd w:id="5685"/>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86" w:name="z0700_054_04"/>
            <w:bookmarkStart w:id="5687" w:name="z0700_054_04"/>
            <w:bookmarkEnd w:id="5687"/>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88" w:name="z0700_054_05"/>
            <w:bookmarkStart w:id="5689" w:name="z0700_054_05"/>
            <w:bookmarkEnd w:id="568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90" w:name="z0700_054_06"/>
            <w:bookmarkStart w:id="5691" w:name="z0700_054_06"/>
            <w:bookmarkEnd w:id="5691"/>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92" w:name="z0700_054_07"/>
            <w:bookmarkStart w:id="5693" w:name="z0700_054_07"/>
            <w:bookmarkEnd w:id="5693"/>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94" w:name="z0700_054_08"/>
            <w:bookmarkStart w:id="5695" w:name="z0700_054_08"/>
            <w:bookmarkEnd w:id="5695"/>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96" w:name="z0700_054_09"/>
            <w:bookmarkStart w:id="5697" w:name="z0700_054_09"/>
            <w:bookmarkEnd w:id="5697"/>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98" w:name="z0700_054_10"/>
            <w:bookmarkStart w:id="5699" w:name="z0700_054_10"/>
            <w:bookmarkEnd w:id="5699"/>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00" w:name="z0700_054_11"/>
            <w:bookmarkStart w:id="5701" w:name="z0700_054_11"/>
            <w:bookmarkEnd w:id="570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02" w:name="z0700_054_12"/>
            <w:bookmarkStart w:id="5703" w:name="z0700_054_12"/>
            <w:bookmarkEnd w:id="5703"/>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ртопедические</w:t>
              <w:br/>
              <w:t>для взрослы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04" w:name="z0700_055_03"/>
            <w:bookmarkStart w:id="5705" w:name="z0700_055_03"/>
            <w:bookmarkEnd w:id="5705"/>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06" w:name="z0700_055_04"/>
            <w:bookmarkStart w:id="5707" w:name="z0700_055_04"/>
            <w:bookmarkEnd w:id="5707"/>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08" w:name="z0700_055_05"/>
            <w:bookmarkStart w:id="5709" w:name="z0700_055_05"/>
            <w:bookmarkEnd w:id="570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10" w:name="z0700_055_06"/>
            <w:bookmarkStart w:id="5711" w:name="z0700_055_06"/>
            <w:bookmarkEnd w:id="5711"/>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12" w:name="z0700_055_07"/>
            <w:bookmarkStart w:id="5713" w:name="z0700_055_07"/>
            <w:bookmarkEnd w:id="5713"/>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14" w:name="z0700_055_08"/>
            <w:bookmarkStart w:id="5715" w:name="z0700_055_08"/>
            <w:bookmarkEnd w:id="5715"/>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16" w:name="z0700_055_09"/>
            <w:bookmarkStart w:id="5717" w:name="z0700_055_09"/>
            <w:bookmarkEnd w:id="5717"/>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18" w:name="z0700_055_10"/>
            <w:bookmarkStart w:id="5719" w:name="z0700_055_10"/>
            <w:bookmarkEnd w:id="5719"/>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20" w:name="z0700_055_11"/>
            <w:bookmarkStart w:id="5721" w:name="z0700_055_11"/>
            <w:bookmarkEnd w:id="572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22" w:name="z0700_055_12"/>
            <w:bookmarkStart w:id="5723" w:name="z0700_055_12"/>
            <w:bookmarkEnd w:id="5723"/>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ртопедические для дете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24" w:name="z0700_056_03"/>
            <w:bookmarkStart w:id="5725" w:name="z0700_056_03"/>
            <w:bookmarkEnd w:id="5725"/>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26" w:name="z0700_056_04"/>
            <w:bookmarkStart w:id="5727" w:name="z0700_056_04"/>
            <w:bookmarkEnd w:id="5727"/>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28" w:name="z0700_056_05"/>
            <w:bookmarkStart w:id="5729" w:name="z0700_056_05"/>
            <w:bookmarkEnd w:id="572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30" w:name="z0700_056_06"/>
            <w:bookmarkStart w:id="5731" w:name="z0700_056_06"/>
            <w:bookmarkEnd w:id="5731"/>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32" w:name="z0700_056_07"/>
            <w:bookmarkStart w:id="5733" w:name="z0700_056_07"/>
            <w:bookmarkEnd w:id="5733"/>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34" w:name="z0700_056_08"/>
            <w:bookmarkStart w:id="5735" w:name="z0700_056_08"/>
            <w:bookmarkEnd w:id="5735"/>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36" w:name="z0700_056_09"/>
            <w:bookmarkStart w:id="5737" w:name="z0700_056_09"/>
            <w:bookmarkEnd w:id="5737"/>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38" w:name="z0700_056_10"/>
            <w:bookmarkStart w:id="5739" w:name="z0700_056_10"/>
            <w:bookmarkEnd w:id="5739"/>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40" w:name="z0700_056_11"/>
            <w:bookmarkStart w:id="5741" w:name="z0700_056_11"/>
            <w:bookmarkEnd w:id="574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42" w:name="z0700_056_12"/>
            <w:bookmarkStart w:id="5743" w:name="z0700_056_12"/>
            <w:bookmarkEnd w:id="5743"/>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уберкулезные для взрослы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44" w:name="z0700_057_03"/>
            <w:bookmarkStart w:id="5745" w:name="z0700_057_03"/>
            <w:bookmarkEnd w:id="5745"/>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46" w:name="z0700_057_04"/>
            <w:bookmarkStart w:id="5747" w:name="z0700_057_04"/>
            <w:bookmarkEnd w:id="5747"/>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48" w:name="z0700_057_05"/>
            <w:bookmarkStart w:id="5749" w:name="z0700_057_05"/>
            <w:bookmarkEnd w:id="574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50" w:name="z0700_057_06"/>
            <w:bookmarkStart w:id="5751" w:name="z0700_057_06"/>
            <w:bookmarkEnd w:id="5751"/>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52" w:name="z0700_057_07"/>
            <w:bookmarkStart w:id="5753" w:name="z0700_057_07"/>
            <w:bookmarkEnd w:id="5753"/>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54" w:name="z0700_057_08"/>
            <w:bookmarkStart w:id="5755" w:name="z0700_057_08"/>
            <w:bookmarkEnd w:id="5755"/>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56" w:name="z0700_057_09"/>
            <w:bookmarkStart w:id="5757" w:name="z0700_057_09"/>
            <w:bookmarkEnd w:id="5757"/>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5758" w:name="z0700_057_10"/>
            <w:bookmarkStart w:id="5759" w:name="z0700_057_10"/>
            <w:bookmarkEnd w:id="5759"/>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5760" w:name="z0700_057_11"/>
            <w:bookmarkStart w:id="5761" w:name="z0700_057_11"/>
            <w:bookmarkEnd w:id="576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5762" w:name="z0700_057_12"/>
            <w:bookmarkStart w:id="5763" w:name="z0700_057_12"/>
            <w:bookmarkEnd w:id="5763"/>
          </w:p>
        </w:tc>
        <w:tc>
          <w:tcPr>
            <w:tcW w:w="1031"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center"/>
              <w:rPr>
                <w:b/>
                <w:b/>
                <w:bCs/>
                <w:sz w:val="20"/>
                <w:lang w:val="ru-RU" w:eastAsia="ru-RU"/>
              </w:rPr>
            </w:pPr>
            <w:r>
              <w:rPr>
                <w:b/>
                <w:bCs/>
                <w:sz w:val="20"/>
                <w:lang w:val="ru-RU" w:eastAsia="ru-RU"/>
              </w:rPr>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уберкулезные для дете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64" w:name="z0700_058_03"/>
            <w:bookmarkStart w:id="5765" w:name="z0700_058_03"/>
            <w:bookmarkEnd w:id="5765"/>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66" w:name="z0700_058_04"/>
            <w:bookmarkStart w:id="5767" w:name="z0700_058_04"/>
            <w:bookmarkEnd w:id="5767"/>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68" w:name="z0700_058_05"/>
            <w:bookmarkStart w:id="5769" w:name="z0700_058_05"/>
            <w:bookmarkEnd w:id="576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70" w:name="z0700_058_06"/>
            <w:bookmarkStart w:id="5771" w:name="z0700_058_06"/>
            <w:bookmarkEnd w:id="5771"/>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72" w:name="z0700_058_07"/>
            <w:bookmarkStart w:id="5773" w:name="z0700_058_07"/>
            <w:bookmarkEnd w:id="5773"/>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74" w:name="z0700_058_08"/>
            <w:bookmarkStart w:id="5775" w:name="z0700_058_08"/>
            <w:bookmarkEnd w:id="5775"/>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76" w:name="z0700_058_09"/>
            <w:bookmarkStart w:id="5777" w:name="z0700_058_09"/>
            <w:bookmarkEnd w:id="5777"/>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778" w:name="z0700_058_10"/>
            <w:bookmarkStart w:id="5779" w:name="z0700_058_10"/>
            <w:bookmarkEnd w:id="5779"/>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780" w:name="z0700_058_11"/>
            <w:bookmarkStart w:id="5781" w:name="z0700_058_11"/>
            <w:bookmarkEnd w:id="578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782" w:name="z0700_058_12"/>
            <w:bookmarkStart w:id="5783" w:name="z0700_058_12"/>
            <w:bookmarkEnd w:id="5783"/>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урологические для взрослы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784" w:name="z0700_059_03"/>
            <w:bookmarkStart w:id="5785" w:name="z0700_059_03"/>
            <w:bookmarkEnd w:id="5785"/>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786" w:name="z0700_059_04"/>
            <w:bookmarkStart w:id="5787" w:name="z0700_059_04"/>
            <w:bookmarkEnd w:id="5787"/>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788" w:name="z0700_059_05"/>
            <w:bookmarkStart w:id="5789" w:name="z0700_059_05"/>
            <w:bookmarkEnd w:id="578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790" w:name="z0700_059_06"/>
            <w:bookmarkStart w:id="5791" w:name="z0700_059_06"/>
            <w:bookmarkEnd w:id="5791"/>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792" w:name="z0700_059_07"/>
            <w:bookmarkStart w:id="5793" w:name="z0700_059_07"/>
            <w:bookmarkEnd w:id="5793"/>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794" w:name="z0700_059_08"/>
            <w:bookmarkStart w:id="5795" w:name="z0700_059_08"/>
            <w:bookmarkEnd w:id="5795"/>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796" w:name="z0700_059_09"/>
            <w:bookmarkStart w:id="5797" w:name="z0700_059_09"/>
            <w:bookmarkEnd w:id="5797"/>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798" w:name="z0700_059_10"/>
            <w:bookmarkStart w:id="5799" w:name="z0700_059_10"/>
            <w:bookmarkEnd w:id="5799"/>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00" w:name="z0700_059_11"/>
            <w:bookmarkStart w:id="5801" w:name="z0700_059_11"/>
            <w:bookmarkEnd w:id="580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02" w:name="z0700_059_12"/>
            <w:bookmarkStart w:id="5803" w:name="z0700_059_12"/>
            <w:bookmarkEnd w:id="5803"/>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урологические для дете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04" w:name="z0700_060_03"/>
            <w:bookmarkStart w:id="5805" w:name="z0700_060_03"/>
            <w:bookmarkEnd w:id="5805"/>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06" w:name="z0700_060_04"/>
            <w:bookmarkStart w:id="5807" w:name="z0700_060_04"/>
            <w:bookmarkEnd w:id="5807"/>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08" w:name="z0700_060_05"/>
            <w:bookmarkStart w:id="5809" w:name="z0700_060_05"/>
            <w:bookmarkEnd w:id="580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10" w:name="z0700_060_06"/>
            <w:bookmarkStart w:id="5811" w:name="z0700_060_06"/>
            <w:bookmarkEnd w:id="5811"/>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12" w:name="z0700_060_07"/>
            <w:bookmarkStart w:id="5813" w:name="z0700_060_07"/>
            <w:bookmarkEnd w:id="5813"/>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14" w:name="z0700_060_08"/>
            <w:bookmarkStart w:id="5815" w:name="z0700_060_08"/>
            <w:bookmarkEnd w:id="5815"/>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16" w:name="z0700_060_09"/>
            <w:bookmarkStart w:id="5817" w:name="z0700_060_09"/>
            <w:bookmarkEnd w:id="5817"/>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5818" w:name="z0700_060_10"/>
            <w:bookmarkStart w:id="5819" w:name="z0700_060_10"/>
            <w:bookmarkEnd w:id="5819"/>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5820" w:name="z0700_060_11"/>
            <w:bookmarkStart w:id="5821" w:name="z0700_060_11"/>
            <w:bookmarkEnd w:id="582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5822" w:name="z0700_060_12"/>
            <w:bookmarkStart w:id="5823" w:name="z0700_060_12"/>
            <w:bookmarkEnd w:id="5823"/>
          </w:p>
        </w:tc>
        <w:tc>
          <w:tcPr>
            <w:tcW w:w="1031"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center"/>
              <w:rPr>
                <w:b/>
                <w:b/>
                <w:bCs/>
                <w:sz w:val="20"/>
                <w:lang w:val="ru-RU" w:eastAsia="ru-RU"/>
              </w:rPr>
            </w:pPr>
            <w:r>
              <w:rPr>
                <w:b/>
                <w:bCs/>
                <w:sz w:val="20"/>
                <w:lang w:val="ru-RU" w:eastAsia="ru-RU"/>
              </w:rPr>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 xml:space="preserve">из них </w:t>
            </w:r>
          </w:p>
          <w:p>
            <w:pPr>
              <w:pStyle w:val="Normal"/>
              <w:ind w:left="180" w:hanging="0"/>
              <w:rPr>
                <w:sz w:val="20"/>
                <w:szCs w:val="20"/>
              </w:rPr>
            </w:pPr>
            <w:r>
              <w:rPr>
                <w:sz w:val="20"/>
                <w:szCs w:val="20"/>
              </w:rPr>
              <w:t>уроандрологические</w:t>
              <w:br/>
              <w:t>для дете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24" w:name="z0700_601_03"/>
            <w:bookmarkStart w:id="5825" w:name="z0700_601_03"/>
            <w:bookmarkEnd w:id="5825"/>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26" w:name="z0700_601_04"/>
            <w:bookmarkStart w:id="5827" w:name="z0700_601_04"/>
            <w:bookmarkEnd w:id="5827"/>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28" w:name="z0700_601_05"/>
            <w:bookmarkStart w:id="5829" w:name="z0700_601_05"/>
            <w:bookmarkEnd w:id="582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30" w:name="z0700_601_06"/>
            <w:bookmarkStart w:id="5831" w:name="z0700_601_06"/>
            <w:bookmarkEnd w:id="5831"/>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32" w:name="z0700_601_07"/>
            <w:bookmarkStart w:id="5833" w:name="z0700_601_07"/>
            <w:bookmarkEnd w:id="5833"/>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34" w:name="z0700_601_08"/>
            <w:bookmarkStart w:id="5835" w:name="z0700_601_08"/>
            <w:bookmarkEnd w:id="5835"/>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36" w:name="z0700_601_09"/>
            <w:bookmarkStart w:id="5837" w:name="z0700_601_09"/>
            <w:bookmarkEnd w:id="5837"/>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38" w:name="z0700_601_10"/>
            <w:bookmarkStart w:id="5839" w:name="z0700_601_10"/>
            <w:bookmarkEnd w:id="5839"/>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40" w:name="z0700_601_11"/>
            <w:bookmarkStart w:id="5841" w:name="z0700_601_11"/>
            <w:bookmarkEnd w:id="584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42" w:name="z0700_601_12"/>
            <w:bookmarkStart w:id="5843" w:name="z0700_601_12"/>
            <w:bookmarkEnd w:id="5843"/>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для взрослы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44" w:name="z0700_061_03"/>
            <w:bookmarkStart w:id="5845" w:name="z0700_061_03"/>
            <w:bookmarkEnd w:id="5845"/>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46" w:name="z0700_061_04"/>
            <w:bookmarkStart w:id="5847" w:name="z0700_061_04"/>
            <w:bookmarkEnd w:id="5847"/>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48" w:name="z0700_061_05"/>
            <w:bookmarkStart w:id="5849" w:name="z0700_061_05"/>
            <w:bookmarkEnd w:id="584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50" w:name="z0700_061_06"/>
            <w:bookmarkStart w:id="5851" w:name="z0700_061_06"/>
            <w:bookmarkEnd w:id="5851"/>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52" w:name="z0700_061_07"/>
            <w:bookmarkStart w:id="5853" w:name="z0700_061_07"/>
            <w:bookmarkEnd w:id="5853"/>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54" w:name="z0700_061_08"/>
            <w:bookmarkStart w:id="5855" w:name="z0700_061_08"/>
            <w:bookmarkEnd w:id="5855"/>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56" w:name="z0700_061_09"/>
            <w:bookmarkStart w:id="5857" w:name="z0700_061_09"/>
            <w:bookmarkEnd w:id="5857"/>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58" w:name="z0700_061_10"/>
            <w:bookmarkStart w:id="5859" w:name="z0700_061_10"/>
            <w:bookmarkEnd w:id="5859"/>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60" w:name="z0700_061_11"/>
            <w:bookmarkStart w:id="5861" w:name="z0700_061_11"/>
            <w:bookmarkEnd w:id="586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62" w:name="z0700_061_12"/>
            <w:bookmarkStart w:id="5863" w:name="z0700_061_12"/>
            <w:bookmarkEnd w:id="5863"/>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абдоминальной хирургии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64" w:name="z0700_062_03"/>
            <w:bookmarkStart w:id="5865" w:name="z0700_062_03"/>
            <w:bookmarkEnd w:id="5865"/>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66" w:name="z0700_062_04"/>
            <w:bookmarkStart w:id="5867" w:name="z0700_062_04"/>
            <w:bookmarkEnd w:id="5867"/>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68" w:name="z0700_062_05"/>
            <w:bookmarkStart w:id="5869" w:name="z0700_062_05"/>
            <w:bookmarkEnd w:id="586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70" w:name="z0700_062_06"/>
            <w:bookmarkStart w:id="5871" w:name="z0700_062_06"/>
            <w:bookmarkEnd w:id="5871"/>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72" w:name="z0700_062_07"/>
            <w:bookmarkStart w:id="5873" w:name="z0700_062_07"/>
            <w:bookmarkEnd w:id="5873"/>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74" w:name="z0700_062_08"/>
            <w:bookmarkStart w:id="5875" w:name="z0700_062_08"/>
            <w:bookmarkEnd w:id="5875"/>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76" w:name="z0700_062_09"/>
            <w:bookmarkStart w:id="5877" w:name="z0700_062_09"/>
            <w:bookmarkEnd w:id="5877"/>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78" w:name="z0700_062_10"/>
            <w:bookmarkStart w:id="5879" w:name="z0700_062_10"/>
            <w:bookmarkEnd w:id="5879"/>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80" w:name="z0700_062_11"/>
            <w:bookmarkStart w:id="5881" w:name="z0700_062_11"/>
            <w:bookmarkEnd w:id="588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82" w:name="z0700_062_12"/>
            <w:bookmarkStart w:id="5883" w:name="z0700_062_12"/>
            <w:bookmarkEnd w:id="5883"/>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для дете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йрохирургические</w:t>
              <w:br/>
              <w:t>для взрослы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ейрохирургические</w:t>
              <w:br/>
              <w:t>для дете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оракальной хирургии</w:t>
              <w:br/>
              <w:t>для взрослы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84" w:name="z0700_066_03"/>
            <w:bookmarkStart w:id="5885" w:name="z0700_066_03"/>
            <w:bookmarkEnd w:id="5885"/>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86" w:name="z0700_066_04"/>
            <w:bookmarkStart w:id="5887" w:name="z0700_066_04"/>
            <w:bookmarkEnd w:id="5887"/>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88" w:name="z0700_066_05"/>
            <w:bookmarkStart w:id="5889" w:name="z0700_066_05"/>
            <w:bookmarkEnd w:id="588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90" w:name="z0700_066_06"/>
            <w:bookmarkStart w:id="5891" w:name="z0700_066_06"/>
            <w:bookmarkEnd w:id="5891"/>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92" w:name="z0700_066_07"/>
            <w:bookmarkStart w:id="5893" w:name="z0700_066_07"/>
            <w:bookmarkEnd w:id="5893"/>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94" w:name="z0700_066_08"/>
            <w:bookmarkStart w:id="5895" w:name="z0700_066_08"/>
            <w:bookmarkEnd w:id="5895"/>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96" w:name="z0700_066_09"/>
            <w:bookmarkStart w:id="5897" w:name="z0700_066_09"/>
            <w:bookmarkEnd w:id="5897"/>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98" w:name="z0700_066_10"/>
            <w:bookmarkStart w:id="5899" w:name="z0700_066_10"/>
            <w:bookmarkEnd w:id="5899"/>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00" w:name="z0700_066_11"/>
            <w:bookmarkStart w:id="5901" w:name="z0700_066_11"/>
            <w:bookmarkEnd w:id="590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02" w:name="z0700_066_12"/>
            <w:bookmarkStart w:id="5903" w:name="z0700_066_12"/>
            <w:bookmarkEnd w:id="5903"/>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оракальной хирургии</w:t>
            </w:r>
          </w:p>
          <w:p>
            <w:pPr>
              <w:pStyle w:val="Normal"/>
              <w:ind w:left="57" w:hanging="0"/>
              <w:rPr>
                <w:sz w:val="20"/>
                <w:szCs w:val="20"/>
              </w:rPr>
            </w:pPr>
            <w:r>
              <w:rPr>
                <w:sz w:val="20"/>
                <w:szCs w:val="20"/>
              </w:rPr>
              <w:t>для дете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04" w:name="z0700_067_03"/>
            <w:bookmarkStart w:id="5905" w:name="z0700_067_03"/>
            <w:bookmarkEnd w:id="5905"/>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06" w:name="z0700_067_04"/>
            <w:bookmarkStart w:id="5907" w:name="z0700_067_04"/>
            <w:bookmarkEnd w:id="5907"/>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08" w:name="z0700_067_05"/>
            <w:bookmarkStart w:id="5909" w:name="z0700_067_05"/>
            <w:bookmarkEnd w:id="5909"/>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10" w:name="z0700_067_06"/>
            <w:bookmarkStart w:id="5911" w:name="z0700_067_06"/>
            <w:bookmarkEnd w:id="5911"/>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12" w:name="z0700_067_07"/>
            <w:bookmarkStart w:id="5913" w:name="z0700_067_07"/>
            <w:bookmarkEnd w:id="5913"/>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14" w:name="z0700_067_08"/>
            <w:bookmarkStart w:id="5915" w:name="z0700_067_08"/>
            <w:bookmarkEnd w:id="5915"/>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16" w:name="z0700_067_09"/>
            <w:bookmarkStart w:id="5917" w:name="z0700_067_09"/>
            <w:bookmarkEnd w:id="5917"/>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18" w:name="z0700_067_10"/>
            <w:bookmarkStart w:id="5919" w:name="z0700_067_10"/>
            <w:bookmarkEnd w:id="5919"/>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20" w:name="z0700_067_11"/>
            <w:bookmarkStart w:id="5921" w:name="z0700_067_11"/>
            <w:bookmarkEnd w:id="5921"/>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22" w:name="z0700_067_12"/>
            <w:bookmarkStart w:id="5923" w:name="z0700_067_12"/>
            <w:bookmarkEnd w:id="5923"/>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кардиохирургические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осудистой хирурги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гнойные</w:t>
              <w:br/>
              <w:t>для взрослы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гнойные</w:t>
            </w:r>
          </w:p>
          <w:p>
            <w:pPr>
              <w:pStyle w:val="Normal"/>
              <w:ind w:left="57" w:hanging="0"/>
              <w:rPr>
                <w:sz w:val="20"/>
                <w:szCs w:val="20"/>
              </w:rPr>
            </w:pPr>
            <w:r>
              <w:rPr>
                <w:sz w:val="20"/>
                <w:szCs w:val="20"/>
              </w:rPr>
              <w:t xml:space="preserve">для детей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bl>
    <w:p>
      <w:pPr>
        <w:pStyle w:val="Normal"/>
        <w:ind w:left="709" w:hanging="0"/>
        <w:rPr>
          <w:b/>
          <w:b/>
          <w:sz w:val="22"/>
          <w:szCs w:val="22"/>
        </w:rPr>
      </w:pPr>
      <w:r>
        <w:br w:type="page"/>
      </w:r>
      <w:r>
        <w:rPr>
          <w:b/>
          <w:bCs/>
          <w:sz w:val="22"/>
          <w:szCs w:val="22"/>
        </w:rPr>
        <w:t>(0700)</w:t>
      </w:r>
      <w:r>
        <w:rPr>
          <w:b/>
          <w:sz w:val="22"/>
          <w:szCs w:val="22"/>
        </w:rPr>
        <w:tab/>
        <w:tab/>
        <w:tab/>
        <w:tab/>
        <w:tab/>
        <w:tab/>
        <w:tab/>
        <w:tab/>
        <w:tab/>
        <w:tab/>
        <w:tab/>
        <w:tab/>
        <w:tab/>
        <w:tab/>
        <w:tab/>
        <w:tab/>
        <w:t xml:space="preserve">    </w:t>
        <w:tab/>
        <w:t xml:space="preserve">    продолжение</w:t>
      </w:r>
    </w:p>
    <w:tbl>
      <w:tblPr>
        <w:tblW w:w="15182" w:type="dxa"/>
        <w:jc w:val="center"/>
        <w:tblInd w:w="0" w:type="dxa"/>
        <w:tblLayout w:type="fixed"/>
        <w:tblCellMar>
          <w:top w:w="0" w:type="dxa"/>
          <w:left w:w="108" w:type="dxa"/>
          <w:bottom w:w="0" w:type="dxa"/>
          <w:right w:w="108" w:type="dxa"/>
        </w:tblCellMar>
      </w:tblPr>
      <w:tblGrid>
        <w:gridCol w:w="2802"/>
        <w:gridCol w:w="567"/>
        <w:gridCol w:w="946"/>
        <w:gridCol w:w="1162"/>
        <w:gridCol w:w="950"/>
        <w:gridCol w:w="1194"/>
        <w:gridCol w:w="1134"/>
        <w:gridCol w:w="1134"/>
        <w:gridCol w:w="1316"/>
        <w:gridCol w:w="1223"/>
        <w:gridCol w:w="823"/>
        <w:gridCol w:w="973"/>
        <w:gridCol w:w="958"/>
      </w:tblGrid>
      <w:tr>
        <w:trPr>
          <w:tblHeader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Times New Roman" w:hAnsi="Times New Roman" w:cs="Times New Roman"/>
                <w:szCs w:val="24"/>
                <w:lang w:val="ru-RU" w:eastAsia="ru-RU"/>
              </w:rPr>
            </w:pPr>
            <w:r>
              <w:rPr>
                <w:lang w:val="ru-RU" w:eastAsia="ru-RU"/>
              </w:rPr>
              <w:t>Профиль кое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w:t>
            </w:r>
            <w:r>
              <w:rPr>
                <w:sz w:val="20"/>
              </w:rPr>
              <w:br/>
              <w:t>стро-</w:t>
              <w:br/>
              <w:t>ки</w:t>
            </w:r>
          </w:p>
        </w:tc>
        <w:tc>
          <w:tcPr>
            <w:tcW w:w="118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коек по типам медицинских организаций</w:t>
            </w:r>
          </w:p>
        </w:tc>
      </w:tr>
      <w:tr>
        <w:trPr>
          <w:tblHeader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Краевые, республикан-ские, областные, окружные больницы</w:t>
              <w:br/>
              <w:t>(таб. 0100,</w:t>
              <w:br/>
              <w:t>стр. 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Детские краевые, республикан-ские, областные, окружные больницы (таб. 0100,</w:t>
              <w:br/>
              <w:t>стр. 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Городские больницы (таб. 0100, стр.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Детские городские больницы (таб. 0100, стр.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Специализи-рованные больницы,</w:t>
              <w:br/>
              <w:t>(таб. 0100, стр.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Районные центральные и районные больницы (таб. 0100, стр. 18, 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16"/>
              </w:rPr>
            </w:pPr>
            <w:r>
              <w:rPr>
                <w:bCs/>
                <w:sz w:val="16"/>
              </w:rPr>
              <w:t>Участковые больницы (таб. 0100,</w:t>
              <w:br/>
              <w:t>стр. 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rPr>
            </w:pPr>
            <w:r>
              <w:rPr>
                <w:bCs/>
                <w:sz w:val="16"/>
              </w:rPr>
              <w:t>Центры (таб. 0100, стр. 2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6"/>
              </w:rPr>
              <w:t>Итого</w:t>
              <w:br/>
              <w:t xml:space="preserve">(таб. 0100, стр. </w:t>
            </w:r>
            <w:r>
              <w:rPr>
                <w:bCs/>
                <w:sz w:val="16"/>
                <w:lang w:val="en-US"/>
              </w:rPr>
              <w:t>45</w:t>
            </w:r>
            <w:r>
              <w:rPr>
                <w:bCs/>
                <w:sz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rPr>
              <w:t>Кроме того,</w:t>
              <w:br/>
              <w:t>клиники вузов, НИИ (стр. 5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16"/>
                <w:szCs w:val="16"/>
              </w:rPr>
            </w:pPr>
            <w:r>
              <w:rPr>
                <w:bCs/>
                <w:color w:val="FF0000"/>
                <w:sz w:val="16"/>
                <w:szCs w:val="16"/>
              </w:rPr>
            </w:r>
          </w:p>
          <w:p>
            <w:pPr>
              <w:pStyle w:val="Normal"/>
              <w:jc w:val="center"/>
              <w:rPr/>
            </w:pPr>
            <w:r>
              <w:rPr>
                <w:bCs/>
                <w:color w:val="FF0000"/>
                <w:sz w:val="16"/>
              </w:rPr>
              <w:t>их них федераль-</w:t>
            </w:r>
          </w:p>
          <w:p>
            <w:pPr>
              <w:pStyle w:val="Normal"/>
              <w:jc w:val="center"/>
              <w:rPr>
                <w:bCs/>
                <w:color w:val="FF0000"/>
                <w:sz w:val="16"/>
              </w:rPr>
            </w:pPr>
            <w:r>
              <w:rPr>
                <w:bCs/>
                <w:color w:val="FF0000"/>
                <w:sz w:val="16"/>
              </w:rPr>
              <w:t>ного</w:t>
            </w:r>
          </w:p>
          <w:p>
            <w:pPr>
              <w:pStyle w:val="Normal"/>
              <w:jc w:val="center"/>
              <w:rPr>
                <w:bCs/>
                <w:color w:val="FF0000"/>
                <w:sz w:val="16"/>
              </w:rPr>
            </w:pPr>
            <w:r>
              <w:rPr>
                <w:bCs/>
                <w:color w:val="FF0000"/>
                <w:sz w:val="16"/>
              </w:rPr>
              <w:t>подчинения</w:t>
            </w:r>
          </w:p>
          <w:p>
            <w:pPr>
              <w:pStyle w:val="Normal"/>
              <w:jc w:val="center"/>
              <w:rPr>
                <w:bCs/>
                <w:sz w:val="16"/>
              </w:rPr>
            </w:pPr>
            <w:r>
              <w:rPr>
                <w:bCs/>
                <w:color w:val="FF0000"/>
                <w:sz w:val="16"/>
              </w:rPr>
              <w:t>(таб.0100, стр.50.1) (из гр.12)</w:t>
            </w:r>
          </w:p>
        </w:tc>
      </w:tr>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челюстно-лицевой хирур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24" w:name="z0700_072_03"/>
            <w:bookmarkStart w:id="5925" w:name="z0700_072_03"/>
            <w:bookmarkEnd w:id="5925"/>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26" w:name="z0700_072_04"/>
            <w:bookmarkStart w:id="5927" w:name="z0700_072_04"/>
            <w:bookmarkEnd w:id="592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28" w:name="z0700_072_05"/>
            <w:bookmarkStart w:id="5929" w:name="z0700_072_05"/>
            <w:bookmarkEnd w:id="5929"/>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30" w:name="z0700_072_06"/>
            <w:bookmarkStart w:id="5931" w:name="z0700_072_06"/>
            <w:bookmarkEnd w:id="59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32" w:name="z0700_072_07"/>
            <w:bookmarkStart w:id="5933" w:name="z0700_072_07"/>
            <w:bookmarkEnd w:id="59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34" w:name="z0700_072_08"/>
            <w:bookmarkStart w:id="5935" w:name="z0700_072_08"/>
            <w:bookmarkEnd w:id="5935"/>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36" w:name="z0700_072_09"/>
            <w:bookmarkStart w:id="5937" w:name="z0700_072_09"/>
            <w:bookmarkEnd w:id="5937"/>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38" w:name="z0700_072_10"/>
            <w:bookmarkStart w:id="5939" w:name="z0700_072_10"/>
            <w:bookmarkEnd w:id="5939"/>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40" w:name="z0700_072_11"/>
            <w:bookmarkStart w:id="5941" w:name="z0700_072_11"/>
            <w:bookmarkEnd w:id="594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42" w:name="z0700_072_12"/>
            <w:bookmarkStart w:id="5943" w:name="z0700_072_12"/>
            <w:bookmarkEnd w:id="5943"/>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томатологические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44" w:name="z0700_073_03"/>
            <w:bookmarkStart w:id="5945" w:name="z0700_073_03"/>
            <w:bookmarkEnd w:id="5945"/>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46" w:name="z0700_073_04"/>
            <w:bookmarkStart w:id="5947" w:name="z0700_073_04"/>
            <w:bookmarkEnd w:id="59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48" w:name="z0700_073_05"/>
            <w:bookmarkStart w:id="5949" w:name="z0700_073_05"/>
            <w:bookmarkEnd w:id="5949"/>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50" w:name="z0700_073_06"/>
            <w:bookmarkStart w:id="5951" w:name="z0700_073_06"/>
            <w:bookmarkEnd w:id="59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52" w:name="z0700_073_07"/>
            <w:bookmarkStart w:id="5953" w:name="z0700_073_07"/>
            <w:bookmarkEnd w:id="59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54" w:name="z0700_073_08"/>
            <w:bookmarkStart w:id="5955" w:name="z0700_073_08"/>
            <w:bookmarkEnd w:id="5955"/>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56" w:name="z0700_073_09"/>
            <w:bookmarkStart w:id="5957" w:name="z0700_073_09"/>
            <w:bookmarkEnd w:id="5957"/>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58" w:name="z0700_073_10"/>
            <w:bookmarkStart w:id="5959" w:name="z0700_073_10"/>
            <w:bookmarkEnd w:id="5959"/>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60" w:name="z0700_073_11"/>
            <w:bookmarkStart w:id="5961" w:name="z0700_073_11"/>
            <w:bookmarkEnd w:id="596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62" w:name="z0700_073_12"/>
            <w:bookmarkStart w:id="5963" w:name="z0700_073_12"/>
            <w:bookmarkEnd w:id="5963"/>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эндокринологические</w:t>
            </w:r>
          </w:p>
          <w:p>
            <w:pPr>
              <w:pStyle w:val="Normal"/>
              <w:ind w:left="57" w:hanging="0"/>
              <w:rPr>
                <w:sz w:val="20"/>
                <w:szCs w:val="20"/>
              </w:rPr>
            </w:pPr>
            <w:r>
              <w:rPr>
                <w:sz w:val="20"/>
                <w:szCs w:val="20"/>
              </w:rPr>
              <w:t>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64" w:name="z0700_074_03"/>
            <w:bookmarkStart w:id="5965" w:name="z0700_074_03"/>
            <w:bookmarkEnd w:id="5965"/>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66" w:name="z0700_074_04"/>
            <w:bookmarkStart w:id="5967" w:name="z0700_074_04"/>
            <w:bookmarkEnd w:id="596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68" w:name="z0700_074_05"/>
            <w:bookmarkStart w:id="5969" w:name="z0700_074_05"/>
            <w:bookmarkEnd w:id="5969"/>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70" w:name="z0700_074_06"/>
            <w:bookmarkStart w:id="5971" w:name="z0700_074_06"/>
            <w:bookmarkEnd w:id="59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72" w:name="z0700_074_07"/>
            <w:bookmarkStart w:id="5973" w:name="z0700_074_07"/>
            <w:bookmarkEnd w:id="59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74" w:name="z0700_074_08"/>
            <w:bookmarkStart w:id="5975" w:name="z0700_074_08"/>
            <w:bookmarkEnd w:id="5975"/>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76" w:name="z0700_074_09"/>
            <w:bookmarkStart w:id="5977" w:name="z0700_074_09"/>
            <w:bookmarkEnd w:id="5977"/>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5978" w:name="z0700_074_10"/>
            <w:bookmarkStart w:id="5979" w:name="z0700_074_10"/>
            <w:bookmarkEnd w:id="5979"/>
          </w:p>
        </w:tc>
        <w:tc>
          <w:tcPr>
            <w:tcW w:w="8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5980" w:name="z0700_074_11"/>
            <w:bookmarkStart w:id="5981" w:name="z0700_074_11"/>
            <w:bookmarkEnd w:id="598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5982" w:name="z0700_074_12"/>
            <w:bookmarkStart w:id="5983" w:name="z0700_074_12"/>
            <w:bookmarkEnd w:id="5983"/>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center"/>
              <w:rPr>
                <w:b/>
                <w:b/>
                <w:bCs/>
                <w:sz w:val="20"/>
                <w:lang w:val="ru-RU" w:eastAsia="ru-RU"/>
              </w:rPr>
            </w:pPr>
            <w:r>
              <w:rPr>
                <w:b/>
                <w:bCs/>
                <w:sz w:val="20"/>
                <w:lang w:val="ru-RU"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эндокринологические</w:t>
            </w:r>
          </w:p>
          <w:p>
            <w:pPr>
              <w:pStyle w:val="Normal"/>
              <w:ind w:left="57" w:hanging="0"/>
              <w:rPr>
                <w:sz w:val="20"/>
                <w:szCs w:val="20"/>
              </w:rPr>
            </w:pPr>
            <w:r>
              <w:rPr>
                <w:sz w:val="20"/>
                <w:szCs w:val="20"/>
              </w:rPr>
              <w:t>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84" w:name="z0700_075_03"/>
            <w:bookmarkStart w:id="5985" w:name="z0700_075_03"/>
            <w:bookmarkEnd w:id="5985"/>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86" w:name="z0700_075_04"/>
            <w:bookmarkStart w:id="5987" w:name="z0700_075_04"/>
            <w:bookmarkEnd w:id="598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88" w:name="z0700_075_05"/>
            <w:bookmarkStart w:id="5989" w:name="z0700_075_05"/>
            <w:bookmarkEnd w:id="5989"/>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90" w:name="z0700_075_06"/>
            <w:bookmarkStart w:id="5991" w:name="z0700_075_06"/>
            <w:bookmarkEnd w:id="59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92" w:name="z0700_075_07"/>
            <w:bookmarkStart w:id="5993" w:name="z0700_075_07"/>
            <w:bookmarkEnd w:id="59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94" w:name="z0700_075_08"/>
            <w:bookmarkStart w:id="5995" w:name="z0700_075_08"/>
            <w:bookmarkEnd w:id="5995"/>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96" w:name="z0700_075_09"/>
            <w:bookmarkStart w:id="5997" w:name="z0700_075_09"/>
            <w:bookmarkEnd w:id="5997"/>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98" w:name="z0700_075_10"/>
            <w:bookmarkStart w:id="5999" w:name="z0700_075_10"/>
            <w:bookmarkEnd w:id="5999"/>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000" w:name="z0700_075_11"/>
            <w:bookmarkStart w:id="6001" w:name="z0700_075_11"/>
            <w:bookmarkEnd w:id="600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002" w:name="z0700_075_12"/>
            <w:bookmarkStart w:id="6003" w:name="z0700_075_12"/>
            <w:bookmarkEnd w:id="6003"/>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чие койки для взросл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004" w:name="z0700_076_03"/>
            <w:bookmarkStart w:id="6005" w:name="z0700_076_03"/>
            <w:bookmarkEnd w:id="6005"/>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006" w:name="z0700_076_04"/>
            <w:bookmarkStart w:id="6007" w:name="z0700_076_04"/>
            <w:bookmarkEnd w:id="600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008" w:name="z0700_076_05"/>
            <w:bookmarkStart w:id="6009" w:name="z0700_076_05"/>
            <w:bookmarkEnd w:id="6009"/>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010" w:name="z0700_076_06"/>
            <w:bookmarkStart w:id="6011" w:name="z0700_076_06"/>
            <w:bookmarkEnd w:id="60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012" w:name="z0700_076_07"/>
            <w:bookmarkStart w:id="6013" w:name="z0700_076_07"/>
            <w:bookmarkEnd w:id="60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014" w:name="z0700_076_08"/>
            <w:bookmarkStart w:id="6015" w:name="z0700_076_08"/>
            <w:bookmarkEnd w:id="6015"/>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016" w:name="z0700_076_09"/>
            <w:bookmarkStart w:id="6017" w:name="z0700_076_09"/>
            <w:bookmarkEnd w:id="6017"/>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018" w:name="z0700_076_10"/>
            <w:bookmarkStart w:id="6019" w:name="z0700_076_10"/>
            <w:bookmarkEnd w:id="6019"/>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20" w:name="z0700_076_11"/>
            <w:bookmarkStart w:id="6021" w:name="z0700_076_11"/>
            <w:bookmarkEnd w:id="602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22" w:name="z0700_076_12"/>
            <w:bookmarkStart w:id="6023" w:name="z0700_076_12"/>
            <w:bookmarkEnd w:id="6023"/>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чие койки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24" w:name="z0700_077_03"/>
            <w:bookmarkStart w:id="6025" w:name="z0700_077_03"/>
            <w:bookmarkEnd w:id="6025"/>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26" w:name="z0700_077_04"/>
            <w:bookmarkStart w:id="6027" w:name="z0700_077_04"/>
            <w:bookmarkEnd w:id="602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28" w:name="z0700_077_05"/>
            <w:bookmarkStart w:id="6029" w:name="z0700_077_05"/>
            <w:bookmarkEnd w:id="6029"/>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30" w:name="z0700_077_06"/>
            <w:bookmarkStart w:id="6031" w:name="z0700_077_06"/>
            <w:bookmarkEnd w:id="60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32" w:name="z0700_077_07"/>
            <w:bookmarkStart w:id="6033" w:name="z0700_077_07"/>
            <w:bookmarkEnd w:id="60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34" w:name="z0700_077_08"/>
            <w:bookmarkStart w:id="6035" w:name="z0700_077_08"/>
            <w:bookmarkEnd w:id="6035"/>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36" w:name="z0700_077_09"/>
            <w:bookmarkStart w:id="6037" w:name="z0700_077_09"/>
            <w:bookmarkEnd w:id="6037"/>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szCs w:val="20"/>
                <w:lang w:val="ru-RU" w:eastAsia="ru-RU"/>
              </w:rPr>
            </w:pPr>
            <w:r>
              <w:rPr>
                <w:b/>
                <w:bCs/>
                <w:sz w:val="20"/>
                <w:szCs w:val="20"/>
                <w:lang w:val="ru-RU" w:eastAsia="ru-RU"/>
              </w:rPr>
            </w:r>
            <w:bookmarkStart w:id="6038" w:name="z0700_077_10"/>
            <w:bookmarkStart w:id="6039" w:name="z0700_077_10"/>
            <w:bookmarkEnd w:id="6039"/>
          </w:p>
        </w:tc>
        <w:tc>
          <w:tcPr>
            <w:tcW w:w="8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040" w:name="z0700_077_11"/>
            <w:bookmarkStart w:id="6041" w:name="z0700_077_11"/>
            <w:bookmarkEnd w:id="604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jc w:val="center"/>
              <w:rPr>
                <w:b/>
                <w:b/>
                <w:bCs/>
                <w:sz w:val="20"/>
                <w:lang w:val="ru-RU" w:eastAsia="ru-RU"/>
              </w:rPr>
            </w:pPr>
            <w:r>
              <w:rPr>
                <w:b/>
                <w:bCs/>
                <w:sz w:val="20"/>
                <w:lang w:val="ru-RU" w:eastAsia="ru-RU"/>
              </w:rPr>
            </w:r>
            <w:bookmarkStart w:id="6042" w:name="z0700_077_12"/>
            <w:bookmarkStart w:id="6043" w:name="z0700_077_12"/>
            <w:bookmarkEnd w:id="6043"/>
          </w:p>
        </w:tc>
        <w:tc>
          <w:tcPr>
            <w:tcW w:w="958"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jc w:val="center"/>
              <w:rPr>
                <w:b/>
                <w:b/>
                <w:bCs/>
                <w:sz w:val="20"/>
                <w:lang w:val="ru-RU" w:eastAsia="ru-RU"/>
              </w:rPr>
            </w:pPr>
            <w:r>
              <w:rPr>
                <w:b/>
                <w:bCs/>
                <w:sz w:val="20"/>
                <w:lang w:val="ru-RU"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Из общего числа (стр. 1) – платных коек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44" w:name="z0700_079_03"/>
            <w:bookmarkStart w:id="6045" w:name="z0700_079_03"/>
            <w:bookmarkEnd w:id="6045"/>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46" w:name="z0700_079_04"/>
            <w:bookmarkStart w:id="6047" w:name="z0700_079_04"/>
            <w:bookmarkEnd w:id="604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48" w:name="z0700_079_05"/>
            <w:bookmarkStart w:id="6049" w:name="z0700_079_05"/>
            <w:bookmarkEnd w:id="6049"/>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50" w:name="z0700_079_06"/>
            <w:bookmarkStart w:id="6051" w:name="z0700_079_06"/>
            <w:bookmarkEnd w:id="60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52" w:name="z0700_079_07"/>
            <w:bookmarkStart w:id="6053" w:name="z0700_079_07"/>
            <w:bookmarkEnd w:id="60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54" w:name="z0700_079_08"/>
            <w:bookmarkStart w:id="6055" w:name="z0700_079_08"/>
            <w:bookmarkEnd w:id="6055"/>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56" w:name="z0700_079_09"/>
            <w:bookmarkStart w:id="6057" w:name="z0700_079_09"/>
            <w:bookmarkEnd w:id="6057"/>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058" w:name="z0700_079_10"/>
            <w:bookmarkStart w:id="6059" w:name="z0700_079_10"/>
            <w:bookmarkEnd w:id="6059"/>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060" w:name="z0700_079_11"/>
            <w:bookmarkStart w:id="6061" w:name="z0700_079_11"/>
            <w:bookmarkEnd w:id="606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062" w:name="z0700_079_12"/>
            <w:bookmarkStart w:id="6063" w:name="z0700_079_12"/>
            <w:bookmarkEnd w:id="6063"/>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Койки в организациях</w:t>
            </w:r>
          </w:p>
          <w:p>
            <w:pPr>
              <w:pStyle w:val="Normal"/>
              <w:spacing w:lineRule="exact" w:line="220"/>
              <w:rPr>
                <w:sz w:val="20"/>
                <w:szCs w:val="20"/>
              </w:rPr>
            </w:pPr>
            <w:r>
              <w:rPr>
                <w:sz w:val="20"/>
                <w:szCs w:val="20"/>
              </w:rPr>
              <w:t>по подчиненности (из стр. 1):</w:t>
            </w:r>
          </w:p>
          <w:p>
            <w:pPr>
              <w:pStyle w:val="Normal"/>
              <w:spacing w:lineRule="exact" w:line="220"/>
              <w:ind w:left="170" w:hanging="0"/>
              <w:rPr>
                <w:sz w:val="20"/>
                <w:szCs w:val="20"/>
              </w:rPr>
            </w:pPr>
            <w:r>
              <w:rPr>
                <w:sz w:val="20"/>
                <w:szCs w:val="20"/>
              </w:rP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064" w:name="z0700_080_03"/>
            <w:bookmarkStart w:id="6065" w:name="z0700_080_03"/>
            <w:bookmarkEnd w:id="6065"/>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066" w:name="z0700_080_04"/>
            <w:bookmarkStart w:id="6067" w:name="z0700_080_04"/>
            <w:bookmarkEnd w:id="606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068" w:name="z0700_080_05"/>
            <w:bookmarkStart w:id="6069" w:name="z0700_080_05"/>
            <w:bookmarkEnd w:id="6069"/>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070" w:name="z0700_080_06"/>
            <w:bookmarkStart w:id="6071" w:name="z0700_080_06"/>
            <w:bookmarkEnd w:id="60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072" w:name="z0700_080_07"/>
            <w:bookmarkStart w:id="6073" w:name="z0700_080_07"/>
            <w:bookmarkEnd w:id="60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074" w:name="z0700_080_08"/>
            <w:bookmarkStart w:id="6075" w:name="z0700_080_08"/>
            <w:bookmarkEnd w:id="6075"/>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076" w:name="z0700_080_09"/>
            <w:bookmarkStart w:id="6077" w:name="z0700_080_09"/>
            <w:bookmarkEnd w:id="6077"/>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078" w:name="z0700_080_10"/>
            <w:bookmarkStart w:id="6079" w:name="z0700_080_10"/>
            <w:bookmarkEnd w:id="6079"/>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080" w:name="z0700_080_11"/>
            <w:bookmarkStart w:id="6081" w:name="z0700_080_11"/>
            <w:bookmarkEnd w:id="608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082" w:name="z0700_080_12"/>
            <w:bookmarkStart w:id="6083" w:name="z0700_080_12"/>
            <w:bookmarkEnd w:id="6083"/>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szCs w:val="20"/>
                <w:lang w:val="en-US"/>
              </w:rPr>
            </w:pPr>
            <w:r>
              <w:rPr>
                <w:b/>
                <w:bCs/>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sz w:val="20"/>
                <w:szCs w:val="20"/>
              </w:rPr>
            </w:pPr>
            <w:r>
              <w:rPr>
                <w:sz w:val="20"/>
                <w:szCs w:val="20"/>
              </w:rPr>
              <w:t>подчинения субъекту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084" w:name="z0700_081_03"/>
            <w:bookmarkStart w:id="6085" w:name="z0700_081_03"/>
            <w:bookmarkEnd w:id="6085"/>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086" w:name="z0700_081_04"/>
            <w:bookmarkStart w:id="6087" w:name="z0700_081_04"/>
            <w:bookmarkEnd w:id="608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088" w:name="z0700_081_05"/>
            <w:bookmarkStart w:id="6089" w:name="z0700_081_05"/>
            <w:bookmarkEnd w:id="6089"/>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090" w:name="z0700_081_06"/>
            <w:bookmarkStart w:id="6091" w:name="z0700_081_06"/>
            <w:bookmarkEnd w:id="60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092" w:name="z0700_081_07"/>
            <w:bookmarkStart w:id="6093" w:name="z0700_081_07"/>
            <w:bookmarkEnd w:id="60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094" w:name="z0700_081_08"/>
            <w:bookmarkStart w:id="6095" w:name="z0700_081_08"/>
            <w:bookmarkEnd w:id="6095"/>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096" w:name="z0700_081_09"/>
            <w:bookmarkStart w:id="6097" w:name="z0700_081_09"/>
            <w:bookmarkEnd w:id="6097"/>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098" w:name="z0700_081_10"/>
            <w:bookmarkStart w:id="6099" w:name="z0700_081_10"/>
            <w:bookmarkEnd w:id="6099"/>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100" w:name="z0700_081_11"/>
            <w:bookmarkStart w:id="6101" w:name="z0700_081_11"/>
            <w:bookmarkEnd w:id="610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102" w:name="z0700_081_12"/>
            <w:bookmarkStart w:id="6103" w:name="z0700_081_12"/>
            <w:bookmarkEnd w:id="6103"/>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szCs w:val="20"/>
              </w:rPr>
            </w:pPr>
            <w:r>
              <w:rPr>
                <w:b/>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sz w:val="20"/>
                <w:szCs w:val="20"/>
              </w:rPr>
            </w:pPr>
            <w:r>
              <w:rPr>
                <w:sz w:val="20"/>
                <w:szCs w:val="20"/>
              </w:rPr>
              <w:t xml:space="preserve">муницип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04" w:name="z0700_082_03"/>
            <w:bookmarkStart w:id="6105" w:name="z0700_082_03"/>
            <w:bookmarkEnd w:id="6105"/>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06" w:name="z0700_082_04"/>
            <w:bookmarkStart w:id="6107" w:name="z0700_082_04"/>
            <w:bookmarkEnd w:id="610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08" w:name="z0700_082_05"/>
            <w:bookmarkStart w:id="6109" w:name="z0700_082_05"/>
            <w:bookmarkEnd w:id="6109"/>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110" w:name="z0700_082_06"/>
            <w:bookmarkStart w:id="6111" w:name="z0700_082_06"/>
            <w:bookmarkEnd w:id="61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112" w:name="z0700_082_07"/>
            <w:bookmarkStart w:id="6113" w:name="z0700_082_07"/>
            <w:bookmarkEnd w:id="61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114" w:name="z0700_082_08"/>
            <w:bookmarkStart w:id="6115" w:name="z0700_082_08"/>
            <w:bookmarkEnd w:id="6115"/>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116" w:name="z0700_082_09"/>
            <w:bookmarkStart w:id="6117" w:name="z0700_082_09"/>
            <w:bookmarkEnd w:id="6117"/>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18" w:name="z0700_082_10"/>
            <w:bookmarkStart w:id="6119" w:name="z0700_082_10"/>
            <w:bookmarkEnd w:id="6119"/>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20" w:name="z0700_082_11"/>
            <w:bookmarkStart w:id="6121" w:name="z0700_082_11"/>
            <w:bookmarkEnd w:id="612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22" w:name="z0700_082_12"/>
            <w:bookmarkStart w:id="6123" w:name="z0700_082_12"/>
            <w:bookmarkEnd w:id="6123"/>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szCs w:val="20"/>
                <w:lang w:val="en-US"/>
              </w:rPr>
            </w:pPr>
            <w:r>
              <w:rPr>
                <w:b/>
                <w:bCs/>
                <w:sz w:val="20"/>
                <w:szCs w:val="20"/>
                <w:lang w:val="en-US"/>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sz w:val="20"/>
                <w:szCs w:val="20"/>
              </w:rPr>
            </w:pPr>
            <w:r>
              <w:rPr>
                <w:sz w:val="20"/>
                <w:szCs w:val="20"/>
              </w:rPr>
              <w:t>из общего числа коек</w:t>
              <w:br/>
              <w:t>(стр. 1)</w:t>
            </w:r>
          </w:p>
          <w:p>
            <w:pPr>
              <w:pStyle w:val="Normal"/>
              <w:spacing w:lineRule="exact" w:line="220"/>
              <w:ind w:left="180" w:hanging="0"/>
              <w:rPr>
                <w:sz w:val="20"/>
                <w:szCs w:val="20"/>
              </w:rPr>
            </w:pPr>
            <w:r>
              <w:rPr>
                <w:sz w:val="20"/>
                <w:szCs w:val="20"/>
              </w:rPr>
              <w:t>расположенные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24" w:name="z0700_083_03"/>
            <w:bookmarkStart w:id="6125" w:name="z0700_083_03"/>
            <w:bookmarkEnd w:id="6125"/>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26" w:name="z0700_083_04"/>
            <w:bookmarkStart w:id="6127" w:name="z0700_083_04"/>
            <w:bookmarkEnd w:id="612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28" w:name="z0700_083_05"/>
            <w:bookmarkStart w:id="6129" w:name="z0700_083_05"/>
            <w:bookmarkEnd w:id="6129"/>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30" w:name="z0700_083_06"/>
            <w:bookmarkStart w:id="6131" w:name="z0700_083_06"/>
            <w:bookmarkEnd w:id="61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32" w:name="z0700_083_07"/>
            <w:bookmarkStart w:id="6133" w:name="z0700_083_07"/>
            <w:bookmarkEnd w:id="6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34" w:name="z0700_083_08"/>
            <w:bookmarkStart w:id="6135" w:name="z0700_083_08"/>
            <w:bookmarkEnd w:id="6135"/>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36" w:name="z0700_083_09"/>
            <w:bookmarkStart w:id="6137" w:name="z0700_083_09"/>
            <w:bookmarkEnd w:id="6137"/>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38" w:name="z0700_083_10"/>
            <w:bookmarkStart w:id="6139" w:name="z0700_083_10"/>
            <w:bookmarkEnd w:id="6139"/>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140" w:name="z0700_083_11"/>
            <w:bookmarkStart w:id="6141" w:name="z0700_083_11"/>
            <w:bookmarkEnd w:id="6141"/>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142" w:name="z0700_083_12"/>
            <w:bookmarkStart w:id="6143" w:name="z0700_083_12"/>
            <w:bookmarkEnd w:id="6143"/>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szCs w:val="20"/>
              </w:rPr>
            </w:pPr>
            <w:r>
              <w:rPr>
                <w:b/>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00"/>
              <w:ind w:left="57" w:hanging="0"/>
              <w:rPr/>
            </w:pPr>
            <w:r>
              <w:rPr>
                <w:sz w:val="20"/>
              </w:rPr>
              <w:t xml:space="preserve">Кроме того – дополнительно развернутые койки </w:t>
              <w:br/>
              <w:t xml:space="preserve">для лечения пациентов </w:t>
              <w:br/>
              <w:t xml:space="preserve">с </w:t>
            </w:r>
            <w:r>
              <w:rPr>
                <w:sz w:val="20"/>
                <w:lang w:val="en-US"/>
              </w:rPr>
              <w:t>COVID</w:t>
            </w:r>
            <w:r>
              <w:rPr>
                <w:sz w:val="20"/>
              </w:rPr>
              <w:t xml:space="preserve">-1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sz w:val="20"/>
                <w:szCs w:val="20"/>
              </w:rPr>
            </w:pPr>
            <w:r>
              <w:rPr>
                <w:b/>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койки в организациях</w:t>
            </w:r>
          </w:p>
          <w:p>
            <w:pPr>
              <w:pStyle w:val="Normal"/>
              <w:spacing w:lineRule="exact" w:line="220"/>
              <w:rPr>
                <w:sz w:val="20"/>
                <w:szCs w:val="20"/>
              </w:rPr>
            </w:pPr>
            <w:r>
              <w:rPr>
                <w:sz w:val="20"/>
                <w:szCs w:val="20"/>
              </w:rPr>
              <w:t xml:space="preserve">   </w:t>
            </w:r>
            <w:r>
              <w:rPr>
                <w:sz w:val="20"/>
                <w:szCs w:val="20"/>
              </w:rPr>
              <w:t xml:space="preserve">по подчиненности </w:t>
              <w:br/>
              <w:t xml:space="preserve">   (из строки 84):</w:t>
            </w:r>
          </w:p>
          <w:p>
            <w:pPr>
              <w:pStyle w:val="Normal"/>
              <w:spacing w:lineRule="exact" w:line="220"/>
              <w:ind w:left="57" w:hanging="0"/>
              <w:rPr>
                <w:sz w:val="20"/>
              </w:rPr>
            </w:pPr>
            <w:r>
              <w:rPr>
                <w:sz w:val="20"/>
                <w:szCs w:val="20"/>
              </w:rPr>
              <w:t xml:space="preserve">     </w:t>
            </w:r>
            <w:r>
              <w:rPr>
                <w:sz w:val="20"/>
                <w:szCs w:val="20"/>
              </w:rP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szCs w:val="20"/>
              </w:rPr>
            </w:pPr>
            <w:r>
              <w:rPr>
                <w:b/>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 xml:space="preserve">подчинения субъекту     </w:t>
            </w:r>
          </w:p>
          <w:p>
            <w:pPr>
              <w:pStyle w:val="Normal"/>
              <w:spacing w:lineRule="exact" w:line="220"/>
              <w:rPr>
                <w:sz w:val="20"/>
                <w:szCs w:val="20"/>
              </w:rPr>
            </w:pPr>
            <w:r>
              <w:rPr>
                <w:sz w:val="20"/>
                <w:szCs w:val="20"/>
              </w:rPr>
              <w:t xml:space="preserve">       </w:t>
            </w:r>
            <w:r>
              <w:rPr>
                <w:sz w:val="20"/>
                <w:szCs w:val="20"/>
              </w:rPr>
              <w:t>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szCs w:val="20"/>
              </w:rPr>
            </w:pPr>
            <w:r>
              <w:rPr>
                <w:b/>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 xml:space="preserve">муниципального  </w:t>
            </w:r>
          </w:p>
          <w:p>
            <w:pPr>
              <w:pStyle w:val="Normal"/>
              <w:spacing w:lineRule="exact" w:line="220"/>
              <w:rPr>
                <w:sz w:val="20"/>
                <w:szCs w:val="20"/>
              </w:rPr>
            </w:pPr>
            <w:r>
              <w:rPr>
                <w:sz w:val="20"/>
                <w:szCs w:val="20"/>
              </w:rPr>
              <w:t xml:space="preserve">       </w:t>
            </w:r>
            <w:r>
              <w:rPr>
                <w:sz w:val="20"/>
                <w:szCs w:val="20"/>
              </w:rPr>
              <w:t>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szCs w:val="20"/>
              </w:rPr>
            </w:pPr>
            <w:r>
              <w:rPr>
                <w:b/>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из общего числа коек </w:t>
              <w:br/>
              <w:t xml:space="preserve">(строка 84) расположенные </w:t>
              <w:b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20"/>
                <w:szCs w:val="20"/>
              </w:rPr>
            </w:pPr>
            <w:r>
              <w:rPr>
                <w:b/>
                <w:bCs/>
                <w:sz w:val="20"/>
                <w:szCs w:val="20"/>
              </w:rPr>
            </w:r>
          </w:p>
        </w:tc>
      </w:tr>
    </w:tbl>
    <w:p>
      <w:pPr>
        <w:pStyle w:val="Normal"/>
        <w:ind w:left="709" w:hanging="0"/>
        <w:rPr>
          <w:b/>
          <w:b/>
          <w:sz w:val="18"/>
          <w:szCs w:val="18"/>
        </w:rPr>
      </w:pPr>
      <w:r>
        <w:rPr>
          <w:b/>
          <w:sz w:val="18"/>
          <w:szCs w:val="18"/>
        </w:rPr>
      </w:r>
    </w:p>
    <w:p>
      <w:pPr>
        <w:pStyle w:val="Normal"/>
        <w:ind w:left="709" w:hanging="0"/>
        <w:jc w:val="center"/>
        <w:rPr>
          <w:b/>
          <w:b/>
          <w:sz w:val="22"/>
          <w:szCs w:val="22"/>
        </w:rPr>
      </w:pPr>
      <w:r>
        <w:rPr>
          <w:b/>
          <w:sz w:val="22"/>
          <w:szCs w:val="22"/>
        </w:rPr>
        <w:t>РАЗДЕЛ 9.  ОБЩЕЕ ЧИСЛО ВРАЧЕБНЫХ ПОСЕЩЕНИЙ, ВКЛЮЧАЯ ПОСЕЩЕНИЯ</w:t>
      </w:r>
    </w:p>
    <w:p>
      <w:pPr>
        <w:pStyle w:val="Normal"/>
        <w:jc w:val="center"/>
        <w:rPr>
          <w:b/>
          <w:b/>
          <w:sz w:val="22"/>
          <w:szCs w:val="22"/>
        </w:rPr>
      </w:pPr>
      <w:r>
        <w:rPr>
          <w:b/>
          <w:sz w:val="22"/>
          <w:szCs w:val="22"/>
        </w:rPr>
        <w:t xml:space="preserve">К СТОМАТОЛОГАМ </w:t>
      </w:r>
      <w:r>
        <w:rPr>
          <w:b/>
          <w:color w:val="FF0000"/>
          <w:sz w:val="22"/>
          <w:szCs w:val="22"/>
        </w:rPr>
        <w:t>(без зубных врачей</w:t>
      </w:r>
      <w:r>
        <w:rPr>
          <w:b/>
          <w:sz w:val="22"/>
          <w:szCs w:val="22"/>
        </w:rPr>
        <w:t>) единица</w:t>
      </w:r>
    </w:p>
    <w:p>
      <w:pPr>
        <w:pStyle w:val="Normal"/>
        <w:rPr>
          <w:b/>
          <w:b/>
          <w:sz w:val="16"/>
          <w:szCs w:val="22"/>
        </w:rPr>
      </w:pPr>
      <w:r>
        <w:rPr>
          <w:b/>
          <w:sz w:val="16"/>
          <w:szCs w:val="22"/>
        </w:rPr>
      </w:r>
    </w:p>
    <w:p>
      <w:pPr>
        <w:pStyle w:val="Normal"/>
        <w:rPr>
          <w:b/>
          <w:b/>
          <w:sz w:val="22"/>
          <w:szCs w:val="22"/>
        </w:rPr>
      </w:pPr>
      <w:r>
        <w:rPr>
          <w:b/>
          <w:sz w:val="22"/>
          <w:szCs w:val="22"/>
        </w:rPr>
        <w:t xml:space="preserve">(0800) </w:t>
        <w:tab/>
        <w:tab/>
        <w:tab/>
        <w:tab/>
        <w:tab/>
        <w:tab/>
        <w:tab/>
        <w:tab/>
        <w:tab/>
        <w:tab/>
        <w:tab/>
        <w:tab/>
        <w:tab/>
        <w:t xml:space="preserve">                                                         </w:t>
      </w:r>
    </w:p>
    <w:tbl>
      <w:tblPr>
        <w:tblW w:w="15276" w:type="dxa"/>
        <w:jc w:val="left"/>
        <w:tblInd w:w="-113" w:type="dxa"/>
        <w:tblLayout w:type="fixed"/>
        <w:tblCellMar>
          <w:top w:w="0" w:type="dxa"/>
          <w:left w:w="108" w:type="dxa"/>
          <w:bottom w:w="0" w:type="dxa"/>
          <w:right w:w="108" w:type="dxa"/>
        </w:tblCellMar>
      </w:tblPr>
      <w:tblGrid>
        <w:gridCol w:w="3510"/>
        <w:gridCol w:w="567"/>
        <w:gridCol w:w="1276"/>
        <w:gridCol w:w="1559"/>
        <w:gridCol w:w="1418"/>
        <w:gridCol w:w="1134"/>
        <w:gridCol w:w="1291"/>
        <w:gridCol w:w="1670"/>
        <w:gridCol w:w="1433"/>
        <w:gridCol w:w="1418"/>
      </w:tblGrid>
      <w:tr>
        <w:trPr>
          <w:trHeight w:val="190"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ы медицинских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 </w:t>
            </w:r>
            <w:r>
              <w:rPr>
                <w:sz w:val="20"/>
                <w:szCs w:val="20"/>
              </w:rPr>
              <w:t>стро-к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число посещений к врачам</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гр. 3</w:t>
            </w:r>
          </w:p>
        </w:tc>
      </w:tr>
      <w:tr>
        <w:trPr>
          <w:trHeight w:val="212"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оводу</w:t>
              <w:br/>
              <w:t>заболеваний</w:t>
            </w:r>
          </w:p>
        </w:tc>
        <w:tc>
          <w:tcPr>
            <w:tcW w:w="129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профилакти-ческие</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ими</w:t>
              <w:br/>
              <w:t xml:space="preserve">жителями  </w:t>
            </w:r>
          </w:p>
        </w:tc>
        <w:tc>
          <w:tcPr>
            <w:tcW w:w="14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по паллиатив-ной меди-</w:t>
              <w:br/>
              <w:t>цинской помощ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по медицинской реабилитации</w:t>
            </w:r>
          </w:p>
        </w:tc>
      </w:tr>
      <w:tr>
        <w:trPr>
          <w:trHeight w:val="143"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szCs w:val="20"/>
              </w:rPr>
            </w:pPr>
            <w:r>
              <w:rPr>
                <w:color w:val="FF0000"/>
                <w:sz w:val="16"/>
                <w:szCs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в амбулаторных</w:t>
              <w:br/>
              <w:t>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дом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10</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144" w:name="z0800_001_03"/>
            <w:bookmarkStart w:id="6145" w:name="z0800_001_03"/>
            <w:bookmarkEnd w:id="614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46" w:name="z0800_001_04"/>
            <w:bookmarkStart w:id="6147" w:name="z0800_001_04"/>
            <w:bookmarkEnd w:id="614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48" w:name="z0800_001_05"/>
            <w:bookmarkStart w:id="6149" w:name="z0800_001_05"/>
            <w:bookmarkEnd w:id="61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50" w:name="z0800_001_06"/>
            <w:bookmarkStart w:id="6151" w:name="z0800_001_06"/>
            <w:bookmarkEnd w:id="6151"/>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52" w:name="z0800_001_07"/>
            <w:bookmarkStart w:id="6153" w:name="z0800_001_07"/>
            <w:bookmarkEnd w:id="615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54" w:name="z0800_001_08"/>
            <w:bookmarkStart w:id="6155" w:name="z0800_001_08"/>
            <w:bookmarkEnd w:id="6155"/>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156" w:name="z0800_002_03"/>
            <w:bookmarkStart w:id="6157" w:name="z0800_002_03"/>
            <w:bookmarkEnd w:id="615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58" w:name="z0800_002_04"/>
            <w:bookmarkStart w:id="6159" w:name="z0800_002_04"/>
            <w:bookmarkEnd w:id="615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60" w:name="z0800_002_05"/>
            <w:bookmarkStart w:id="6161" w:name="z0800_002_05"/>
            <w:bookmarkEnd w:id="61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62" w:name="z0800_002_06"/>
            <w:bookmarkStart w:id="6163" w:name="z0800_002_06"/>
            <w:bookmarkEnd w:id="6163"/>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64" w:name="z0800_002_07"/>
            <w:bookmarkStart w:id="6165" w:name="z0800_002_07"/>
            <w:bookmarkEnd w:id="616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66" w:name="z0800_002_08"/>
            <w:bookmarkStart w:id="6167" w:name="z0800_002_08"/>
            <w:bookmarkEnd w:id="6167"/>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168" w:name="z0800_003_03"/>
            <w:bookmarkStart w:id="6169" w:name="z0800_003_03"/>
            <w:bookmarkEnd w:id="61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70" w:name="z0800_003_04"/>
            <w:bookmarkStart w:id="6171" w:name="z0800_003_04"/>
            <w:bookmarkEnd w:id="61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72" w:name="z0800_003_05"/>
            <w:bookmarkStart w:id="6173" w:name="z0800_003_05"/>
            <w:bookmarkEnd w:id="61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74" w:name="z0800_003_06"/>
            <w:bookmarkStart w:id="6175" w:name="z0800_003_06"/>
            <w:bookmarkEnd w:id="6175"/>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76" w:name="z0800_003_07"/>
            <w:bookmarkStart w:id="6177" w:name="z0800_003_07"/>
            <w:bookmarkEnd w:id="617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78" w:name="z0800_003_08"/>
            <w:bookmarkStart w:id="6179" w:name="z0800_003_08"/>
            <w:bookmarkEnd w:id="6179"/>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томатологические 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180" w:name="z0800_004_03"/>
            <w:bookmarkStart w:id="6181" w:name="z0800_004_03"/>
            <w:bookmarkEnd w:id="618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182" w:name="z0800_004_04"/>
            <w:bookmarkStart w:id="6183" w:name="z0800_004_04"/>
            <w:bookmarkEnd w:id="61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184" w:name="z0800_004_05"/>
            <w:bookmarkStart w:id="6185" w:name="z0800_004_05"/>
            <w:bookmarkEnd w:id="61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186" w:name="z0800_004_06"/>
            <w:bookmarkStart w:id="6187" w:name="z0800_004_06"/>
            <w:bookmarkEnd w:id="6187"/>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188" w:name="z0800_004_07"/>
            <w:bookmarkStart w:id="6189" w:name="z0800_004_07"/>
            <w:bookmarkEnd w:id="618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190" w:name="z0800_004_08"/>
            <w:bookmarkStart w:id="6191" w:name="z0800_004_08"/>
            <w:bookmarkEnd w:id="6191"/>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стоматологиче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192" w:name="z0800_005_03"/>
            <w:bookmarkStart w:id="6193" w:name="z0800_005_03"/>
            <w:bookmarkEnd w:id="619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94" w:name="z0800_005_04"/>
            <w:bookmarkStart w:id="6195" w:name="z0800_005_04"/>
            <w:bookmarkEnd w:id="61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96" w:name="z0800_005_05"/>
            <w:bookmarkStart w:id="6197" w:name="z0800_005_05"/>
            <w:bookmarkEnd w:id="61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98" w:name="z0800_005_06"/>
            <w:bookmarkStart w:id="6199" w:name="z0800_005_06"/>
            <w:bookmarkEnd w:id="6199"/>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00" w:name="z0800_005_07"/>
            <w:bookmarkStart w:id="6201" w:name="z0800_005_07"/>
            <w:bookmarkEnd w:id="620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02" w:name="z0800_005_08"/>
            <w:bookmarkStart w:id="6203" w:name="z0800_005_08"/>
            <w:bookmarkEnd w:id="6203"/>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ские консуль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204" w:name="z0800_006_03"/>
            <w:bookmarkStart w:id="6205" w:name="z0800_006_03"/>
            <w:bookmarkEnd w:id="62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06" w:name="z0800_006_04"/>
            <w:bookmarkStart w:id="6207" w:name="z0800_006_04"/>
            <w:bookmarkEnd w:id="62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08" w:name="z0800_006_05"/>
            <w:bookmarkStart w:id="6209" w:name="z0800_006_05"/>
            <w:bookmarkEnd w:id="62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10" w:name="z0800_006_06"/>
            <w:bookmarkStart w:id="6211" w:name="z0800_006_06"/>
            <w:bookmarkEnd w:id="6211"/>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12" w:name="z0800_006_07"/>
            <w:bookmarkStart w:id="6213" w:name="z0800_006_07"/>
            <w:bookmarkEnd w:id="621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14" w:name="z0800_006_08"/>
            <w:bookmarkStart w:id="6215" w:name="z0800_006_08"/>
            <w:bookmarkEnd w:id="6215"/>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216" w:name="z0800_007_03"/>
            <w:bookmarkStart w:id="6217" w:name="z0800_007_03"/>
            <w:bookmarkEnd w:id="62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18" w:name="z0800_007_04"/>
            <w:bookmarkStart w:id="6219" w:name="z0800_007_04"/>
            <w:bookmarkEnd w:id="621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20" w:name="z0800_007_05"/>
            <w:bookmarkStart w:id="6221" w:name="z0800_007_05"/>
            <w:bookmarkEnd w:id="62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22" w:name="z0800_007_06"/>
            <w:bookmarkStart w:id="6223" w:name="z0800_007_06"/>
            <w:bookmarkEnd w:id="6223"/>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24" w:name="z0800_007_07"/>
            <w:bookmarkStart w:id="6225" w:name="z0800_007_07"/>
            <w:bookmarkEnd w:id="622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26" w:name="z0800_007_08"/>
            <w:bookmarkStart w:id="6227" w:name="z0800_007_08"/>
            <w:bookmarkEnd w:id="6227"/>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 поликлиники, оказывающие только платные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228" w:name="z0800_008_03"/>
            <w:bookmarkStart w:id="6229" w:name="z0800_008_03"/>
            <w:bookmarkEnd w:id="62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30" w:name="z0800_008_04"/>
            <w:bookmarkStart w:id="6231" w:name="z0800_008_04"/>
            <w:bookmarkEnd w:id="623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32" w:name="z0800_008_05"/>
            <w:bookmarkStart w:id="6233" w:name="z0800_008_05"/>
            <w:bookmarkEnd w:id="62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34" w:name="z0800_008_06"/>
            <w:bookmarkStart w:id="6235" w:name="z0800_008_06"/>
            <w:bookmarkEnd w:id="6235"/>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36" w:name="z0800_008_07"/>
            <w:bookmarkStart w:id="6237" w:name="z0800_008_07"/>
            <w:bookmarkEnd w:id="623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38" w:name="z0800_008_08"/>
            <w:bookmarkStart w:id="6239" w:name="z0800_008_08"/>
            <w:bookmarkEnd w:id="6239"/>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240" w:name="z0800_009_03"/>
            <w:bookmarkStart w:id="6241" w:name="z0800_009_03"/>
            <w:bookmarkEnd w:id="624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42" w:name="z0800_009_04"/>
            <w:bookmarkStart w:id="6243" w:name="z0800_009_04"/>
            <w:bookmarkEnd w:id="624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44" w:name="z0800_009_05"/>
            <w:bookmarkStart w:id="6245" w:name="z0800_009_05"/>
            <w:bookmarkEnd w:id="62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46" w:name="z0800_009_06"/>
            <w:bookmarkStart w:id="6247" w:name="z0800_009_06"/>
            <w:bookmarkEnd w:id="6247"/>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48" w:name="z0800_009_07"/>
            <w:bookmarkStart w:id="6249" w:name="z0800_009_07"/>
            <w:bookmarkEnd w:id="624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50" w:name="z0800_009_08"/>
            <w:bookmarkStart w:id="6251" w:name="z0800_009_08"/>
            <w:bookmarkEnd w:id="6251"/>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252" w:name="z0800_010_03"/>
            <w:bookmarkStart w:id="6253" w:name="z0800_010_03"/>
            <w:bookmarkEnd w:id="625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54" w:name="z0800_010_04"/>
            <w:bookmarkStart w:id="6255" w:name="z0800_010_04"/>
            <w:bookmarkEnd w:id="625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56" w:name="z0800_010_05"/>
            <w:bookmarkStart w:id="6257" w:name="z0800_010_05"/>
            <w:bookmarkEnd w:id="62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58" w:name="z0800_010_06"/>
            <w:bookmarkStart w:id="6259" w:name="z0800_010_06"/>
            <w:bookmarkEnd w:id="6259"/>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60" w:name="z0800_010_07"/>
            <w:bookmarkStart w:id="6261" w:name="z0800_010_07"/>
            <w:bookmarkEnd w:id="626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62" w:name="z0800_010_08"/>
            <w:bookmarkStart w:id="6263" w:name="z0800_010_08"/>
            <w:bookmarkEnd w:id="6263"/>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имеющие подразделения, оказывающие медицинскую помощь в амбулаторных условиях (входящие подразд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264" w:name="z0800_011_03"/>
            <w:bookmarkStart w:id="6265" w:name="z0800_011_03"/>
            <w:bookmarkEnd w:id="626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66" w:name="z0800_011_04"/>
            <w:bookmarkStart w:id="6267" w:name="z0800_011_04"/>
            <w:bookmarkEnd w:id="62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68" w:name="z0800_011_05"/>
            <w:bookmarkStart w:id="6269" w:name="z0800_011_05"/>
            <w:bookmarkEnd w:id="62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70" w:name="z0800_011_06"/>
            <w:bookmarkStart w:id="6271" w:name="z0800_011_06"/>
            <w:bookmarkEnd w:id="6271"/>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72" w:name="z0800_011_07"/>
            <w:bookmarkStart w:id="6273" w:name="z0800_011_07"/>
            <w:bookmarkEnd w:id="627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74" w:name="z0800_011_08"/>
            <w:bookmarkStart w:id="6275" w:name="z0800_011_08"/>
            <w:bookmarkEnd w:id="6275"/>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того (сумма строк 1</w:t>
            </w:r>
            <w:r>
              <w:rPr>
                <w:sz w:val="20"/>
                <w:szCs w:val="20"/>
                <w:lang w:val="en-US"/>
              </w:rPr>
              <w:t>–</w:t>
            </w: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276" w:name="z0800_012_03"/>
            <w:bookmarkStart w:id="6277" w:name="z0800_012_03"/>
            <w:bookmarkEnd w:id="62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78" w:name="z0800_012_04"/>
            <w:bookmarkStart w:id="6279" w:name="z0800_012_04"/>
            <w:bookmarkEnd w:id="62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80" w:name="z0800_012_05"/>
            <w:bookmarkStart w:id="6281" w:name="z0800_012_05"/>
            <w:bookmarkEnd w:id="62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82" w:name="z0800_012_06"/>
            <w:bookmarkStart w:id="6283" w:name="z0800_012_06"/>
            <w:bookmarkEnd w:id="6283"/>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84" w:name="z0800_012_07"/>
            <w:bookmarkStart w:id="6285" w:name="z0800_012_07"/>
            <w:bookmarkEnd w:id="628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86" w:name="z0800_012_08"/>
            <w:bookmarkStart w:id="6287" w:name="z0800_012_08"/>
            <w:bookmarkEnd w:id="6287"/>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з общего числа </w:t>
            </w:r>
            <w:r>
              <w:rPr>
                <w:color w:val="FF0000"/>
                <w:sz w:val="20"/>
                <w:szCs w:val="20"/>
              </w:rPr>
              <w:t xml:space="preserve">посещений (из строки 12) </w:t>
            </w:r>
          </w:p>
          <w:p>
            <w:pPr>
              <w:pStyle w:val="Normal"/>
              <w:rPr>
                <w:sz w:val="20"/>
                <w:szCs w:val="20"/>
              </w:rPr>
            </w:pPr>
            <w:r>
              <w:rPr>
                <w:sz w:val="20"/>
                <w:szCs w:val="20"/>
              </w:rPr>
              <w:t>в медицинских организациях, расположенных</w:t>
              <w:b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sz w:val="20"/>
                <w:szCs w:val="20"/>
              </w:rPr>
              <w:t xml:space="preserve">Медицинские организации по подчиненности: </w:t>
            </w:r>
            <w:r>
              <w:rPr>
                <w:color w:val="FF0000"/>
                <w:sz w:val="20"/>
                <w:szCs w:val="20"/>
              </w:rPr>
              <w:t>(стр.12 и 17)</w:t>
            </w:r>
          </w:p>
          <w:p>
            <w:pPr>
              <w:pStyle w:val="Normal"/>
              <w:ind w:left="284" w:hanging="0"/>
              <w:rPr>
                <w:sz w:val="20"/>
                <w:szCs w:val="20"/>
              </w:rPr>
            </w:pPr>
            <w:r>
              <w:rPr>
                <w:sz w:val="20"/>
                <w:szCs w:val="20"/>
              </w:rP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288" w:name="z0800_013_03"/>
            <w:bookmarkStart w:id="6289" w:name="z0800_013_03"/>
            <w:bookmarkEnd w:id="628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90" w:name="z0800_013_04"/>
            <w:bookmarkStart w:id="6291" w:name="z0800_013_04"/>
            <w:bookmarkEnd w:id="62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92" w:name="z0800_013_05"/>
            <w:bookmarkStart w:id="6293" w:name="z0800_013_05"/>
            <w:bookmarkEnd w:id="629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94" w:name="z0800_013_06"/>
            <w:bookmarkStart w:id="6295" w:name="z0800_013_06"/>
            <w:bookmarkEnd w:id="6295"/>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96" w:name="z0800_013_07"/>
            <w:bookmarkStart w:id="6297" w:name="z0800_013_07"/>
            <w:bookmarkEnd w:id="629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98" w:name="z0800_013_08"/>
            <w:bookmarkStart w:id="6299" w:name="z0800_013_08"/>
            <w:bookmarkEnd w:id="6299"/>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24"/>
              <w:ind w:left="284" w:hanging="0"/>
              <w:rPr>
                <w:sz w:val="20"/>
                <w:lang w:val="ru-RU" w:eastAsia="ru-RU"/>
              </w:rPr>
            </w:pPr>
            <w:r>
              <w:rPr>
                <w:b w:val="false"/>
                <w:bCs/>
                <w:sz w:val="20"/>
                <w:lang w:val="ru-RU" w:eastAsia="ru-RU"/>
              </w:rPr>
              <w:t>подчинения субъекту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300" w:name="z0800_014_03"/>
            <w:bookmarkStart w:id="6301" w:name="z0800_014_03"/>
            <w:bookmarkEnd w:id="63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302" w:name="z0800_014_04"/>
            <w:bookmarkStart w:id="6303" w:name="z0800_014_04"/>
            <w:bookmarkEnd w:id="630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304" w:name="z0800_014_05"/>
            <w:bookmarkStart w:id="6305" w:name="z0800_014_05"/>
            <w:bookmarkEnd w:id="63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306" w:name="z0800_014_06"/>
            <w:bookmarkStart w:id="6307" w:name="z0800_014_06"/>
            <w:bookmarkEnd w:id="6307"/>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308" w:name="z0800_014_07"/>
            <w:bookmarkStart w:id="6309" w:name="z0800_014_07"/>
            <w:bookmarkEnd w:id="630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310" w:name="z0800_014_08"/>
            <w:bookmarkStart w:id="6311" w:name="z0800_014_08"/>
            <w:bookmarkEnd w:id="6311"/>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муницип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312" w:name="z0800_015_03"/>
            <w:bookmarkStart w:id="6313" w:name="z0800_015_03"/>
            <w:bookmarkEnd w:id="63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314" w:name="z0800_015_04"/>
            <w:bookmarkStart w:id="6315" w:name="z0800_015_04"/>
            <w:bookmarkEnd w:id="631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316" w:name="z0800_015_05"/>
            <w:bookmarkStart w:id="6317" w:name="z0800_015_05"/>
            <w:bookmarkEnd w:id="63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318" w:name="z0800_015_06"/>
            <w:bookmarkStart w:id="6319" w:name="z0800_015_06"/>
            <w:bookmarkEnd w:id="6319"/>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320" w:name="z0800_015_07"/>
            <w:bookmarkStart w:id="6321" w:name="z0800_015_07"/>
            <w:bookmarkEnd w:id="632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322" w:name="z0800_015_08"/>
            <w:bookmarkStart w:id="6323" w:name="z0800_015_08"/>
            <w:bookmarkEnd w:id="6323"/>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rHeight w:val="32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оме того, клиники вузов и 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324" w:name="z0800_016_03"/>
            <w:bookmarkStart w:id="6325" w:name="z0800_016_03"/>
            <w:bookmarkEnd w:id="63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326" w:name="z0800_016_04"/>
            <w:bookmarkStart w:id="6327" w:name="z0800_016_04"/>
            <w:bookmarkEnd w:id="632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328" w:name="z0800_016_05"/>
            <w:bookmarkStart w:id="6329" w:name="z0800_016_05"/>
            <w:bookmarkEnd w:id="63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330" w:name="z0800_016_06"/>
            <w:bookmarkStart w:id="6331" w:name="z0800_016_06"/>
            <w:bookmarkEnd w:id="6331"/>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332" w:name="z0800_016_07"/>
            <w:bookmarkStart w:id="6333" w:name="z0800_016_07"/>
            <w:bookmarkEnd w:id="633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334" w:name="z0800_016_08"/>
            <w:bookmarkStart w:id="6335" w:name="z0800_016_08"/>
            <w:bookmarkEnd w:id="6335"/>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tc>
      </w:tr>
      <w:tr>
        <w:trPr>
          <w:trHeight w:val="32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xml:space="preserve">      </w:t>
            </w:r>
            <w:r>
              <w:rPr>
                <w:color w:val="FF0000"/>
                <w:sz w:val="20"/>
                <w:szCs w:val="20"/>
              </w:rPr>
              <w:t>из них 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FF0000"/>
                <w:sz w:val="20"/>
                <w:szCs w:val="20"/>
              </w:rPr>
            </w:pPr>
            <w:r>
              <w:rPr>
                <w:color w:val="FF0000"/>
                <w:sz w:val="20"/>
                <w:szCs w:val="20"/>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9" w:leader="none"/>
              </w:tabs>
              <w:rPr>
                <w:b/>
                <w:b/>
                <w:bCs/>
                <w:sz w:val="18"/>
              </w:rPr>
            </w:pPr>
            <w:r>
              <w:rPr>
                <w:b/>
                <w:bCs/>
                <w:sz w:val="18"/>
              </w:rPr>
              <w:tab/>
            </w:r>
          </w:p>
        </w:tc>
      </w:tr>
    </w:tbl>
    <w:p>
      <w:pPr>
        <w:pStyle w:val="Style18"/>
        <w:spacing w:lineRule="exact" w:line="120"/>
        <w:rPr>
          <w:rFonts w:ascii="Times New Roman" w:hAnsi="Times New Roman" w:cs="Times New Roman"/>
          <w:szCs w:val="24"/>
        </w:rPr>
      </w:pPr>
      <w:r>
        <w:rPr>
          <w:rFonts w:cs="Times New Roman" w:ascii="Times New Roman" w:hAnsi="Times New Roman"/>
          <w:szCs w:val="24"/>
        </w:rPr>
      </w:r>
    </w:p>
    <w:p>
      <w:pPr>
        <w:pStyle w:val="Heading7"/>
        <w:rPr>
          <w:rFonts w:ascii="Times New Roman" w:hAnsi="Times New Roman" w:cs="Times New Roman"/>
          <w:bCs/>
          <w:sz w:val="22"/>
          <w:szCs w:val="22"/>
        </w:rPr>
      </w:pPr>
      <w:r>
        <w:rPr>
          <w:rFonts w:cs="Times New Roman"/>
          <w:bCs/>
          <w:sz w:val="22"/>
          <w:szCs w:val="22"/>
        </w:rPr>
      </w:r>
    </w:p>
    <w:p>
      <w:pPr>
        <w:pStyle w:val="Heading7"/>
        <w:rPr>
          <w:bCs/>
          <w:color w:val="FF0000"/>
          <w:sz w:val="22"/>
          <w:szCs w:val="22"/>
          <w:lang w:val="ru-RU"/>
        </w:rPr>
      </w:pPr>
      <w:r>
        <w:rPr>
          <w:bCs/>
          <w:sz w:val="22"/>
          <w:szCs w:val="22"/>
        </w:rPr>
        <w:t>РАЗДЕЛ  11.   СТОМАТОЛОГИЧЕСКАЯ ПОМОЩЬ</w:t>
      </w:r>
      <w:r>
        <w:rPr>
          <w:bCs/>
          <w:sz w:val="22"/>
          <w:szCs w:val="22"/>
          <w:lang w:val="ru-RU"/>
        </w:rPr>
        <w:t xml:space="preserve"> </w:t>
      </w:r>
      <w:r>
        <w:rPr>
          <w:bCs/>
          <w:color w:val="FF0000"/>
          <w:sz w:val="22"/>
          <w:szCs w:val="22"/>
          <w:lang w:val="ru-RU"/>
        </w:rPr>
        <w:t>(без зубных врачей)</w:t>
      </w:r>
    </w:p>
    <w:p>
      <w:pPr>
        <w:pStyle w:val="Normal"/>
        <w:rPr>
          <w:bCs/>
          <w:color w:val="FF0000"/>
          <w:sz w:val="22"/>
          <w:szCs w:val="22"/>
          <w:lang w:val="ru-RU"/>
        </w:rPr>
      </w:pPr>
      <w:r>
        <w:rPr>
          <w:bCs/>
          <w:color w:val="FF0000"/>
          <w:sz w:val="22"/>
          <w:szCs w:val="22"/>
          <w:lang w:val="ru-RU"/>
        </w:rPr>
      </w:r>
    </w:p>
    <w:p>
      <w:pPr>
        <w:pStyle w:val="Normal"/>
        <w:jc w:val="center"/>
        <w:rPr>
          <w:b/>
          <w:b/>
        </w:rPr>
      </w:pPr>
      <w:r>
        <w:rPr>
          <w:b/>
        </w:rPr>
      </w:r>
    </w:p>
    <w:p>
      <w:pPr>
        <w:pStyle w:val="Normal"/>
        <w:jc w:val="both"/>
        <w:rPr/>
      </w:pPr>
      <w:r>
        <w:rPr>
          <w:b/>
          <w:bCs/>
          <w:sz w:val="22"/>
          <w:szCs w:val="22"/>
        </w:rPr>
        <w:t>(1000)</w:t>
      </w:r>
      <w:r>
        <w:rPr>
          <w:b/>
          <w:sz w:val="22"/>
          <w:szCs w:val="22"/>
        </w:rPr>
        <w:t xml:space="preserve">  </w:t>
        <w:tab/>
        <w:tab/>
        <w:tab/>
        <w:tab/>
        <w:tab/>
        <w:tab/>
        <w:tab/>
        <w:tab/>
        <w:tab/>
      </w:r>
      <w:r>
        <w:rPr/>
        <w:t xml:space="preserve"> </w:t>
      </w:r>
    </w:p>
    <w:tbl>
      <w:tblPr>
        <w:tblW w:w="15215" w:type="dxa"/>
        <w:jc w:val="center"/>
        <w:tblInd w:w="0" w:type="dxa"/>
        <w:tblLayout w:type="fixed"/>
        <w:tblCellMar>
          <w:top w:w="0" w:type="dxa"/>
          <w:left w:w="108" w:type="dxa"/>
          <w:bottom w:w="0" w:type="dxa"/>
          <w:right w:w="108" w:type="dxa"/>
        </w:tblCellMar>
      </w:tblPr>
      <w:tblGrid>
        <w:gridCol w:w="3704"/>
        <w:gridCol w:w="639"/>
        <w:gridCol w:w="1452"/>
        <w:gridCol w:w="1341"/>
        <w:gridCol w:w="1276"/>
        <w:gridCol w:w="1275"/>
        <w:gridCol w:w="1418"/>
        <w:gridCol w:w="1276"/>
        <w:gridCol w:w="1417"/>
        <w:gridCol w:w="1417"/>
      </w:tblGrid>
      <w:tr>
        <w:trPr>
          <w:cantSplit w:val="true"/>
        </w:trPr>
        <w:tc>
          <w:tcPr>
            <w:tcW w:w="3704" w:type="dxa"/>
            <w:tcBorders>
              <w:top w:val="single" w:sz="4" w:space="0" w:color="000000"/>
              <w:left w:val="single" w:sz="4" w:space="0" w:color="000000"/>
              <w:bottom w:val="single" w:sz="6" w:space="0" w:color="000000"/>
              <w:right w:val="single" w:sz="6" w:space="0" w:color="000000"/>
            </w:tcBorders>
            <w:vAlign w:val="center"/>
          </w:tcPr>
          <w:p>
            <w:pPr>
              <w:pStyle w:val="Normal"/>
              <w:spacing w:before="40" w:after="40"/>
              <w:jc w:val="center"/>
              <w:rPr>
                <w:sz w:val="20"/>
                <w:szCs w:val="20"/>
              </w:rPr>
            </w:pPr>
            <w:r>
              <w:rPr>
                <w:sz w:val="20"/>
                <w:szCs w:val="20"/>
              </w:rPr>
              <w:t>Наименование организаций</w:t>
            </w:r>
          </w:p>
        </w:tc>
        <w:tc>
          <w:tcPr>
            <w:tcW w:w="639"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before="40" w:after="40"/>
              <w:jc w:val="center"/>
              <w:rPr>
                <w:sz w:val="20"/>
                <w:szCs w:val="20"/>
              </w:rPr>
            </w:pPr>
            <w:r>
              <w:rPr>
                <w:sz w:val="20"/>
                <w:szCs w:val="20"/>
              </w:rPr>
              <w:t>№</w:t>
            </w:r>
            <w:r>
              <w:rPr>
                <w:sz w:val="20"/>
                <w:szCs w:val="20"/>
              </w:rPr>
              <w:br/>
              <w:t>стро-ки</w:t>
            </w:r>
          </w:p>
        </w:tc>
        <w:tc>
          <w:tcPr>
            <w:tcW w:w="1452"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szCs w:val="20"/>
              </w:rPr>
            </w:pPr>
            <w:r>
              <w:rPr>
                <w:bCs/>
                <w:sz w:val="20"/>
                <w:szCs w:val="20"/>
              </w:rPr>
              <w:t>Число организаций, ед</w:t>
            </w:r>
          </w:p>
        </w:tc>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szCs w:val="20"/>
              </w:rPr>
            </w:pPr>
            <w:r>
              <w:rPr>
                <w:bCs/>
                <w:sz w:val="20"/>
                <w:szCs w:val="20"/>
              </w:rPr>
              <w:t>из них</w:t>
              <w:br/>
              <w:t>(из графы 3)</w:t>
              <w:br/>
              <w:t>расположен-ных</w:t>
              <w:br/>
              <w:t xml:space="preserve"> в сельской местности</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Cs/>
                <w:sz w:val="20"/>
                <w:szCs w:val="20"/>
              </w:rPr>
            </w:pPr>
            <w:r>
              <w:rPr>
                <w:sz w:val="20"/>
                <w:lang w:val="en-US" w:eastAsia="en-US"/>
              </w:rPr>
              <w:t>Число посещений, ед</w:t>
              <w:b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171" w:right="-133" w:hanging="0"/>
              <w:jc w:val="center"/>
              <w:rPr>
                <w:bCs/>
                <w:strike/>
                <w:sz w:val="20"/>
                <w:szCs w:val="20"/>
              </w:rPr>
            </w:pPr>
            <w:r>
              <w:rPr>
                <w:bCs/>
                <w:sz w:val="20"/>
                <w:szCs w:val="20"/>
              </w:rPr>
              <w:t>Вылечено</w:t>
              <w:br/>
              <w:t>зубов, ед</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83" w:right="-41" w:hanging="0"/>
              <w:jc w:val="center"/>
              <w:rPr>
                <w:bCs/>
                <w:strike/>
                <w:sz w:val="20"/>
                <w:szCs w:val="20"/>
              </w:rPr>
            </w:pPr>
            <w:r>
              <w:rPr>
                <w:bCs/>
                <w:sz w:val="20"/>
                <w:szCs w:val="20"/>
              </w:rPr>
              <w:t>Нуждалось</w:t>
              <w:br/>
              <w:t>в санации, чел</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108" w:right="-16" w:hanging="0"/>
              <w:jc w:val="center"/>
              <w:rPr>
                <w:bCs/>
                <w:strike/>
                <w:sz w:val="20"/>
                <w:szCs w:val="20"/>
              </w:rPr>
            </w:pPr>
            <w:r>
              <w:rPr>
                <w:bCs/>
                <w:sz w:val="20"/>
                <w:szCs w:val="20"/>
              </w:rPr>
              <w:t>Санировано, чел</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20" w:right="-104" w:hanging="0"/>
              <w:jc w:val="center"/>
              <w:rPr>
                <w:bCs/>
                <w:strike/>
                <w:sz w:val="20"/>
                <w:szCs w:val="20"/>
              </w:rPr>
            </w:pPr>
            <w:r>
              <w:rPr>
                <w:bCs/>
                <w:sz w:val="20"/>
                <w:szCs w:val="20"/>
              </w:rPr>
              <w:t>Проведено</w:t>
              <w:br/>
              <w:t>курсов</w:t>
              <w:br/>
              <w:t>профилактики, ед</w:t>
            </w:r>
          </w:p>
        </w:tc>
        <w:tc>
          <w:tcPr>
            <w:tcW w:w="1417" w:type="dxa"/>
            <w:tcBorders>
              <w:top w:val="single" w:sz="4" w:space="0" w:color="000000"/>
              <w:left w:val="single" w:sz="6" w:space="0" w:color="000000"/>
              <w:bottom w:val="single" w:sz="6" w:space="0" w:color="000000"/>
              <w:right w:val="single" w:sz="4" w:space="0" w:color="000000"/>
            </w:tcBorders>
          </w:tcPr>
          <w:p>
            <w:pPr>
              <w:pStyle w:val="Normal"/>
              <w:spacing w:before="40" w:after="40"/>
              <w:ind w:left="-20" w:right="-104" w:hanging="0"/>
              <w:jc w:val="center"/>
              <w:rPr>
                <w:bCs/>
                <w:sz w:val="20"/>
                <w:szCs w:val="20"/>
              </w:rPr>
            </w:pPr>
            <w:r>
              <w:rPr>
                <w:bCs/>
                <w:sz w:val="20"/>
                <w:szCs w:val="20"/>
              </w:rPr>
              <w:t xml:space="preserve">Посещения </w:t>
              <w:br/>
              <w:t xml:space="preserve">к врачам амбулаторного приема (кроме стоматологов) </w:t>
              <w:br/>
              <w:t>, ед</w:t>
            </w:r>
          </w:p>
        </w:tc>
      </w:tr>
      <w:tr>
        <w:trPr>
          <w:trHeight w:val="2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w:t>
            </w:r>
          </w:p>
        </w:tc>
      </w:tr>
      <w:tr>
        <w:trPr>
          <w:trHeight w:val="209"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Стоматологические поликлиники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36" w:name="Z1000_001_03"/>
            <w:bookmarkStart w:id="6337" w:name="Z1000_001_03"/>
            <w:bookmarkEnd w:id="633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38" w:name="Z1000_001_04"/>
            <w:bookmarkStart w:id="6339" w:name="Z1000_001_04"/>
            <w:bookmarkEnd w:id="633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40" w:name="Z1000_001_05"/>
            <w:bookmarkStart w:id="6341" w:name="Z1000_001_05"/>
            <w:bookmarkEnd w:id="6341"/>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42" w:name="Z1000_001_06"/>
            <w:bookmarkStart w:id="6343" w:name="Z1000_001_06"/>
            <w:bookmarkEnd w:id="6343"/>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44" w:name="Z1000_001_07"/>
            <w:bookmarkStart w:id="6345" w:name="Z1000_001_07"/>
            <w:bookmarkEnd w:id="634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46" w:name="Z1000_001_08"/>
            <w:bookmarkStart w:id="6347" w:name="Z1000_001_08"/>
            <w:bookmarkEnd w:id="634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48" w:name="Z1000_001_09"/>
            <w:bookmarkStart w:id="6349" w:name="Z1000_001_09"/>
            <w:bookmarkEnd w:id="6349"/>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00"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Детские стоматологические поликлиник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6350" w:name="Z1000_002_03"/>
            <w:bookmarkStart w:id="6351" w:name="Z1000_002_03"/>
            <w:bookmarkEnd w:id="635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52" w:name="Z1000_002_04"/>
            <w:bookmarkStart w:id="6353" w:name="Z1000_002_04"/>
            <w:bookmarkEnd w:id="635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54" w:name="Z1000_002_05"/>
            <w:bookmarkStart w:id="6355" w:name="Z1000_002_05"/>
            <w:bookmarkEnd w:id="6355"/>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56" w:name="Z1000_002_06"/>
            <w:bookmarkStart w:id="6357" w:name="Z1000_002_06"/>
            <w:bookmarkEnd w:id="6357"/>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58" w:name="Z1000_002_07"/>
            <w:bookmarkStart w:id="6359" w:name="Z1000_002_07"/>
            <w:bookmarkEnd w:id="635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60" w:name="Z1000_002_08"/>
            <w:bookmarkStart w:id="6361" w:name="Z1000_002_08"/>
            <w:bookmarkEnd w:id="636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62" w:name="Z1000_002_09"/>
            <w:bookmarkStart w:id="6363" w:name="Z1000_002_09"/>
            <w:bookmarkEnd w:id="6363"/>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1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Стоматологические поликлиники, оказывающие только платные услуг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6364" w:name="Z1000_003_03"/>
            <w:bookmarkStart w:id="6365" w:name="Z1000_003_03"/>
            <w:bookmarkEnd w:id="636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66" w:name="Z1000_003_04"/>
            <w:bookmarkStart w:id="6367" w:name="Z1000_003_04"/>
            <w:bookmarkEnd w:id="636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68" w:name="Z1000_003_05"/>
            <w:bookmarkStart w:id="6369" w:name="Z1000_003_05"/>
            <w:bookmarkEnd w:id="636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70" w:name="Z1000_003_06"/>
            <w:bookmarkStart w:id="6371" w:name="Z1000_003_06"/>
            <w:bookmarkEnd w:id="6371"/>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72" w:name="Z1000_003_07"/>
            <w:bookmarkStart w:id="6373" w:name="Z1000_003_07"/>
            <w:bookmarkEnd w:id="637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74" w:name="Z1000_003_08"/>
            <w:bookmarkStart w:id="6375" w:name="Z1000_003_08"/>
            <w:bookmarkEnd w:id="637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76" w:name="Z1000_003_09"/>
            <w:bookmarkStart w:id="6377" w:name="Z1000_003_09"/>
            <w:bookmarkEnd w:id="6377"/>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1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Всего (сумма стр.1-3)</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4</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814"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Медицинские организации, имеющие стоматологические и ортопедические подразделения, отделения, кабинеты: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5</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bookmarkStart w:id="6378" w:name="Z1000_004_03"/>
            <w:bookmarkStart w:id="6379" w:name="Z1000_004_03"/>
            <w:bookmarkEnd w:id="637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380" w:name="Z1000_004_04"/>
            <w:bookmarkStart w:id="6381" w:name="Z1000_004_04"/>
            <w:bookmarkEnd w:id="638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382" w:name="Z1000_004_05"/>
            <w:bookmarkStart w:id="6383" w:name="Z1000_004_05"/>
            <w:bookmarkEnd w:id="638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384" w:name="Z1000_004_06"/>
            <w:bookmarkStart w:id="6385" w:name="Z1000_004_06"/>
            <w:bookmarkEnd w:id="6385"/>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386" w:name="Z1000_004_07"/>
            <w:bookmarkStart w:id="6387" w:name="Z1000_004_07"/>
            <w:bookmarkEnd w:id="638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388" w:name="Z1000_004_08"/>
            <w:bookmarkStart w:id="6389" w:name="Z1000_004_08"/>
            <w:bookmarkEnd w:id="638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390" w:name="Z1000_004_09"/>
            <w:bookmarkStart w:id="6391" w:name="Z1000_004_09"/>
            <w:bookmarkEnd w:id="6391"/>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Cs/>
                <w:sz w:val="18"/>
              </w:rPr>
            </w:pPr>
            <w:r>
              <w:rPr>
                <w:bCs/>
                <w:sz w:val="18"/>
              </w:rPr>
              <w:t>Х</w:t>
            </w:r>
          </w:p>
        </w:tc>
      </w:tr>
      <w:tr>
        <w:trPr>
          <w:trHeight w:val="841"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8"/>
              </w:tabs>
              <w:ind w:left="426" w:hanging="0"/>
              <w:rPr>
                <w:rFonts w:ascii="Times New Roman" w:hAnsi="Times New Roman" w:cs="Times New Roman"/>
                <w:lang w:val="ru-RU" w:eastAsia="ru-RU"/>
              </w:rPr>
            </w:pPr>
            <w:r>
              <w:rPr>
                <w:rFonts w:cs="Times New Roman" w:ascii="Times New Roman" w:hAnsi="Times New Roman"/>
                <w:lang w:val="ru-RU" w:eastAsia="ru-RU"/>
              </w:rPr>
              <w:t>из них</w:t>
            </w:r>
          </w:p>
          <w:p>
            <w:pPr>
              <w:pStyle w:val="Header"/>
              <w:tabs>
                <w:tab w:val="clear" w:pos="708"/>
              </w:tabs>
              <w:rPr>
                <w:rFonts w:ascii="Times New Roman" w:hAnsi="Times New Roman" w:cs="Times New Roman"/>
                <w:lang w:val="ru-RU" w:eastAsia="ru-RU"/>
              </w:rPr>
            </w:pPr>
            <w:r>
              <w:rPr>
                <w:rFonts w:cs="Times New Roman" w:ascii="Times New Roman" w:hAnsi="Times New Roman"/>
                <w:lang w:val="ru-RU" w:eastAsia="ru-RU"/>
              </w:rPr>
              <w:t xml:space="preserve">медицинские организации, имеющие ортопедические </w:t>
            </w:r>
            <w:r>
              <w:rPr>
                <w:lang w:val="ru-RU" w:eastAsia="ru-RU"/>
              </w:rPr>
              <w:t xml:space="preserve">подразделения, отделения, кабинеты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6</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bookmarkStart w:id="6392" w:name="Z1000_005_03"/>
            <w:bookmarkStart w:id="6393" w:name="Z1000_005_03"/>
            <w:bookmarkEnd w:id="6393"/>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94" w:name="Z1000_005_04"/>
            <w:bookmarkStart w:id="6395" w:name="Z1000_005_04"/>
            <w:bookmarkEnd w:id="639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396" w:name="Z1000_005_05"/>
            <w:bookmarkEnd w:id="6396"/>
            <w:r>
              <w:rPr>
                <w:bCs/>
                <w:sz w:val="18"/>
                <w:lang w:val="en-US"/>
              </w:rPr>
              <w:t>X</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397" w:name="Z1000_005_06"/>
            <w:bookmarkEnd w:id="6397"/>
            <w:r>
              <w:rPr>
                <w:bCs/>
                <w:sz w:val="18"/>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398" w:name="Z1000_005_07"/>
            <w:bookmarkEnd w:id="6398"/>
            <w:r>
              <w:rPr>
                <w:bCs/>
                <w:sz w:val="18"/>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399" w:name="Z1000_005_08"/>
            <w:bookmarkEnd w:id="6399"/>
            <w:r>
              <w:rPr>
                <w:bCs/>
                <w:sz w:val="18"/>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400" w:name="Z1000_005_09"/>
            <w:bookmarkEnd w:id="6400"/>
            <w:r>
              <w:rPr>
                <w:bCs/>
                <w:sz w:val="18"/>
                <w:lang w:val="en-US"/>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Cs/>
                <w:sz w:val="18"/>
              </w:rPr>
            </w:pPr>
            <w:r>
              <w:rPr>
                <w:bCs/>
                <w:sz w:val="18"/>
              </w:rPr>
              <w:t>Х</w:t>
            </w:r>
          </w:p>
        </w:tc>
      </w:tr>
      <w:tr>
        <w:trPr>
          <w:trHeight w:val="209"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Итого (сумма строк 4 и 5)</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7</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bookmarkStart w:id="6401" w:name="Z1000_006_03"/>
            <w:bookmarkStart w:id="6402" w:name="Z1000_006_03"/>
            <w:bookmarkEnd w:id="6402"/>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403" w:name="Z1000_006_04"/>
            <w:bookmarkStart w:id="6404" w:name="Z1000_006_04"/>
            <w:bookmarkEnd w:id="6404"/>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405" w:name="Z1000_006_05"/>
            <w:bookmarkStart w:id="6406" w:name="Z1000_006_05"/>
            <w:bookmarkEnd w:id="6406"/>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bookmarkStart w:id="6407" w:name="Z1000_006_06"/>
            <w:bookmarkStart w:id="6408" w:name="Z1000_006_06"/>
            <w:bookmarkEnd w:id="6408"/>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bookmarkStart w:id="6409" w:name="Z1000_006_07"/>
            <w:bookmarkStart w:id="6410" w:name="Z1000_006_07"/>
            <w:bookmarkEnd w:id="6410"/>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bookmarkStart w:id="6411" w:name="Z1000_006_08"/>
            <w:bookmarkStart w:id="6412" w:name="Z1000_006_08"/>
            <w:bookmarkEnd w:id="6412"/>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bookmarkStart w:id="6413" w:name="Z1000_006_09"/>
            <w:bookmarkStart w:id="6414" w:name="Z1000_006_09"/>
            <w:bookmarkEnd w:id="6414"/>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bCs/>
                <w:sz w:val="18"/>
                <w:lang w:val="en-US"/>
              </w:rPr>
            </w:pPr>
            <w:r>
              <w:rPr>
                <w:bCs/>
                <w:sz w:val="18"/>
                <w:lang w:val="en-US"/>
              </w:rPr>
            </w:r>
          </w:p>
        </w:tc>
      </w:tr>
      <w:tr>
        <w:trPr>
          <w:trHeight w:val="6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0"/>
                <w:szCs w:val="20"/>
              </w:rPr>
              <w:t>Стоматологические поликлиники</w:t>
              <w:br/>
              <w:t>по подчиненности (из стр</w:t>
            </w:r>
            <w:r>
              <w:rPr>
                <w:color w:val="FF0000"/>
                <w:sz w:val="20"/>
                <w:szCs w:val="20"/>
              </w:rPr>
              <w:t>.4и11</w:t>
            </w:r>
            <w:r>
              <w:rPr>
                <w:sz w:val="20"/>
                <w:szCs w:val="20"/>
              </w:rPr>
              <w:t>):</w:t>
            </w:r>
          </w:p>
          <w:p>
            <w:pPr>
              <w:pStyle w:val="Normal"/>
              <w:ind w:left="284" w:hanging="0"/>
              <w:rPr>
                <w:sz w:val="20"/>
                <w:szCs w:val="20"/>
              </w:rPr>
            </w:pPr>
            <w:r>
              <w:rPr>
                <w:sz w:val="20"/>
                <w:szCs w:val="20"/>
              </w:rPr>
              <w:t>федер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8</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bookmarkStart w:id="6415" w:name="Z1000_007_03"/>
            <w:bookmarkStart w:id="6416" w:name="Z1000_007_03"/>
            <w:bookmarkEnd w:id="6416"/>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417" w:name="Z1000_007_04"/>
            <w:bookmarkStart w:id="6418" w:name="Z1000_007_04"/>
            <w:bookmarkEnd w:id="6418"/>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419" w:name="Z1000_007_05"/>
            <w:bookmarkStart w:id="6420" w:name="Z1000_007_05"/>
            <w:bookmarkEnd w:id="6420"/>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421" w:name="Z1000_007_06"/>
            <w:bookmarkStart w:id="6422" w:name="Z1000_007_06"/>
            <w:bookmarkEnd w:id="6422"/>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423" w:name="Z1000_007_07"/>
            <w:bookmarkStart w:id="6424" w:name="Z1000_007_07"/>
            <w:bookmarkEnd w:id="6424"/>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425" w:name="Z1000_007_08"/>
            <w:bookmarkStart w:id="6426" w:name="Z1000_007_08"/>
            <w:bookmarkEnd w:id="6426"/>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427" w:name="Z1000_007_09"/>
            <w:bookmarkStart w:id="6428" w:name="Z1000_007_09"/>
            <w:bookmarkEnd w:id="6428"/>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348"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284" w:hanging="0"/>
              <w:rPr/>
            </w:pPr>
            <w:r>
              <w:rPr>
                <w:sz w:val="20"/>
                <w:szCs w:val="20"/>
              </w:rPr>
              <w:t>подчинения субъекту Российской Федерац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FF0000"/>
                <w:sz w:val="20"/>
                <w:szCs w:val="20"/>
              </w:rPr>
            </w:pPr>
            <w:r>
              <w:rPr>
                <w:color w:val="FF0000"/>
                <w:sz w:val="20"/>
                <w:szCs w:val="20"/>
              </w:rPr>
              <w:t>9</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20"/>
              </w:rPr>
            </w:pPr>
            <w:r>
              <w:rPr>
                <w:b/>
                <w:bCs/>
                <w:color w:val="FF0000"/>
                <w:sz w:val="18"/>
                <w:szCs w:val="20"/>
              </w:rPr>
            </w:r>
            <w:bookmarkStart w:id="6429" w:name="Z1000_008_03"/>
            <w:bookmarkStart w:id="6430" w:name="Z1000_008_03"/>
            <w:bookmarkEnd w:id="6430"/>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31" w:name="Z1000_008_04"/>
            <w:bookmarkStart w:id="6432" w:name="Z1000_008_04"/>
            <w:bookmarkEnd w:id="6432"/>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33" w:name="Z1000_008_05"/>
            <w:bookmarkStart w:id="6434" w:name="Z1000_008_05"/>
            <w:bookmarkEnd w:id="6434"/>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35" w:name="Z1000_008_06"/>
            <w:bookmarkStart w:id="6436" w:name="Z1000_008_06"/>
            <w:bookmarkEnd w:id="6436"/>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37" w:name="Z1000_008_07"/>
            <w:bookmarkStart w:id="6438" w:name="Z1000_008_07"/>
            <w:bookmarkEnd w:id="6438"/>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39" w:name="Z1000_008_08"/>
            <w:bookmarkStart w:id="6440" w:name="Z1000_008_08"/>
            <w:bookmarkEnd w:id="6440"/>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41" w:name="Z1000_008_09"/>
            <w:bookmarkStart w:id="6442" w:name="Z1000_008_09"/>
            <w:bookmarkEnd w:id="6442"/>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rHeight w:val="2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284" w:hanging="0"/>
              <w:rPr>
                <w:sz w:val="20"/>
                <w:szCs w:val="20"/>
              </w:rPr>
            </w:pPr>
            <w:r>
              <w:rPr>
                <w:sz w:val="20"/>
                <w:szCs w:val="20"/>
              </w:rPr>
              <w:t>муницип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FF0000"/>
                <w:sz w:val="20"/>
                <w:szCs w:val="20"/>
              </w:rPr>
            </w:pPr>
            <w:r>
              <w:rPr>
                <w:color w:val="FF0000"/>
                <w:sz w:val="20"/>
                <w:szCs w:val="20"/>
              </w:rPr>
              <w:t>10</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20"/>
              </w:rPr>
            </w:pPr>
            <w:r>
              <w:rPr>
                <w:b/>
                <w:bCs/>
                <w:color w:val="FF0000"/>
                <w:sz w:val="18"/>
                <w:szCs w:val="20"/>
              </w:rPr>
            </w:r>
            <w:bookmarkStart w:id="6443" w:name="Z1000_009_03"/>
            <w:bookmarkStart w:id="6444" w:name="Z1000_009_03"/>
            <w:bookmarkEnd w:id="6444"/>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45" w:name="Z1000_009_04"/>
            <w:bookmarkStart w:id="6446" w:name="Z1000_009_04"/>
            <w:bookmarkEnd w:id="6446"/>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47" w:name="Z1000_009_05"/>
            <w:bookmarkStart w:id="6448" w:name="Z1000_009_05"/>
            <w:bookmarkEnd w:id="6448"/>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49" w:name="Z1000_009_06"/>
            <w:bookmarkStart w:id="6450" w:name="Z1000_009_06"/>
            <w:bookmarkEnd w:id="6450"/>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51" w:name="Z1000_009_07"/>
            <w:bookmarkStart w:id="6452" w:name="Z1000_009_07"/>
            <w:bookmarkEnd w:id="6452"/>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53" w:name="Z1000_009_08"/>
            <w:bookmarkStart w:id="6454" w:name="Z1000_009_08"/>
            <w:bookmarkEnd w:id="6454"/>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55" w:name="Z1000_009_09"/>
            <w:bookmarkStart w:id="6456" w:name="Z1000_009_09"/>
            <w:bookmarkEnd w:id="6456"/>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rHeight w:val="2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sz w:val="20"/>
                <w:szCs w:val="20"/>
              </w:rPr>
            </w:pPr>
            <w:r>
              <w:rPr>
                <w:sz w:val="20"/>
                <w:szCs w:val="20"/>
              </w:rPr>
              <w:t>Кроме того, клиники вузов и Н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FF0000"/>
                <w:sz w:val="20"/>
                <w:szCs w:val="20"/>
              </w:rPr>
            </w:pPr>
            <w:r>
              <w:rPr>
                <w:color w:val="FF0000"/>
                <w:sz w:val="20"/>
                <w:szCs w:val="20"/>
              </w:rPr>
              <w:t>1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20"/>
              </w:rPr>
            </w:pPr>
            <w:r>
              <w:rPr>
                <w:b/>
                <w:bCs/>
                <w:color w:val="FF0000"/>
                <w:sz w:val="18"/>
                <w:szCs w:val="20"/>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rHeight w:val="227" w:hRule="atLeast"/>
          <w:cantSplit w:val="true"/>
        </w:trPr>
        <w:tc>
          <w:tcPr>
            <w:tcW w:w="370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color w:val="FF0000"/>
                <w:sz w:val="20"/>
                <w:szCs w:val="20"/>
              </w:rPr>
            </w:pPr>
            <w:r>
              <w:rPr>
                <w:color w:val="FF0000"/>
                <w:sz w:val="20"/>
                <w:szCs w:val="20"/>
              </w:rPr>
              <w:t xml:space="preserve">    </w:t>
            </w:r>
            <w:r>
              <w:rPr>
                <w:color w:val="FF0000"/>
                <w:sz w:val="20"/>
                <w:szCs w:val="20"/>
              </w:rPr>
              <w:t>из них федер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FF0000"/>
                <w:sz w:val="20"/>
                <w:szCs w:val="20"/>
              </w:rPr>
              <w:t>11.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20"/>
              </w:rPr>
            </w:pPr>
            <w:r>
              <w:rPr>
                <w:b/>
                <w:bCs/>
                <w:color w:val="FF0000"/>
                <w:sz w:val="18"/>
                <w:szCs w:val="20"/>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rHeight w:val="227" w:hRule="atLeast"/>
          <w:cantSplit w:val="true"/>
        </w:trPr>
        <w:tc>
          <w:tcPr>
            <w:tcW w:w="370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color w:val="FF0000"/>
                <w:sz w:val="20"/>
                <w:szCs w:val="20"/>
              </w:rPr>
            </w:pPr>
            <w:r>
              <w:rPr>
                <w:color w:val="FF0000"/>
                <w:sz w:val="20"/>
                <w:szCs w:val="20"/>
              </w:rPr>
              <w:t>Кроме того, стоматологические подразделения клиник вузов и НИИ</w:t>
            </w:r>
          </w:p>
        </w:tc>
        <w:tc>
          <w:tcPr>
            <w:tcW w:w="6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FF0000"/>
                <w:sz w:val="20"/>
                <w:szCs w:val="20"/>
              </w:rPr>
            </w:pPr>
            <w:r>
              <w:rPr>
                <w:color w:val="FF0000"/>
                <w:sz w:val="20"/>
                <w:szCs w:val="20"/>
              </w:rPr>
              <w:t>12</w:t>
            </w:r>
          </w:p>
        </w:tc>
        <w:tc>
          <w:tcPr>
            <w:tcW w:w="145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b/>
                <w:b/>
                <w:bCs/>
                <w:color w:val="FF0000"/>
                <w:sz w:val="18"/>
              </w:rPr>
            </w:pPr>
            <w:r>
              <w:rPr>
                <w:b/>
                <w:bCs/>
                <w:color w:val="FF0000"/>
                <w:sz w:val="18"/>
              </w:rPr>
              <w:t>Х</w:t>
            </w:r>
          </w:p>
        </w:tc>
        <w:tc>
          <w:tcPr>
            <w:tcW w:w="134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b/>
                <w:b/>
                <w:bCs/>
                <w:color w:val="FF0000"/>
                <w:sz w:val="18"/>
              </w:rPr>
            </w:pPr>
            <w:r>
              <w:rPr>
                <w:b/>
                <w:bCs/>
                <w:color w:val="FF0000"/>
                <w:sz w:val="18"/>
              </w:rPr>
              <w:t>Х</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color w:val="FF0000"/>
                <w:sz w:val="18"/>
              </w:rPr>
            </w:pPr>
            <w:r>
              <w:rPr>
                <w:b/>
                <w:bCs/>
                <w:color w:val="FF0000"/>
                <w:sz w:val="18"/>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bl>
    <w:p>
      <w:pPr>
        <w:pStyle w:val="Normal"/>
        <w:jc w:val="both"/>
        <w:rPr>
          <w:b/>
          <w:b/>
          <w:sz w:val="22"/>
          <w:szCs w:val="22"/>
        </w:rPr>
      </w:pPr>
      <w:r>
        <w:rPr>
          <w:b/>
          <w:sz w:val="22"/>
          <w:szCs w:val="22"/>
        </w:rPr>
        <w:t xml:space="preserve"> </w:t>
      </w:r>
      <w:r>
        <w:rPr>
          <w:b/>
          <w:sz w:val="22"/>
          <w:szCs w:val="22"/>
        </w:rPr>
        <w:tab/>
        <w:tab/>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r>
    </w:p>
    <w:p>
      <w:pPr>
        <w:pStyle w:val="Normal"/>
        <w:ind w:left="709" w:hanging="0"/>
        <w:jc w:val="center"/>
        <w:rPr>
          <w:b/>
          <w:b/>
          <w:sz w:val="22"/>
          <w:szCs w:val="22"/>
        </w:rPr>
      </w:pPr>
      <w:r>
        <w:rPr>
          <w:b/>
          <w:sz w:val="22"/>
          <w:szCs w:val="22"/>
        </w:rPr>
        <w:t>РАЗДЕЛ 12. НАЛИЧИЕ В ЛЕЧЕБНО-ПРОФИЛАКТИЧЕСКИХ МЕДИЦИНСКИХ ОРГАНИЗАЦИЯХ</w:t>
      </w:r>
    </w:p>
    <w:p>
      <w:pPr>
        <w:pStyle w:val="Normal"/>
        <w:jc w:val="center"/>
        <w:rPr/>
      </w:pPr>
      <w:r>
        <w:rPr>
          <w:b/>
          <w:bCs/>
          <w:sz w:val="22"/>
          <w:szCs w:val="22"/>
        </w:rPr>
        <w:t xml:space="preserve">ВСПОМОГАТЕЛЬНЫХ ПОДРАЗДЕЛЕНИЙ, ОТДЕЛОВ, ОТДЕЛЕНИЙ, КАБИНЕТОВ, единица </w:t>
      </w:r>
    </w:p>
    <w:p>
      <w:pPr>
        <w:pStyle w:val="Normal"/>
        <w:rPr>
          <w:bCs/>
          <w:sz w:val="22"/>
          <w:szCs w:val="22"/>
        </w:rPr>
      </w:pPr>
      <w:r>
        <w:rPr>
          <w:b/>
          <w:bCs/>
          <w:sz w:val="22"/>
          <w:szCs w:val="22"/>
        </w:rPr>
        <w:t>(1100)</w:t>
        <w:tab/>
        <w:tab/>
        <w:tab/>
        <w:tab/>
        <w:tab/>
        <w:tab/>
        <w:tab/>
        <w:tab/>
        <w:tab/>
        <w:tab/>
        <w:tab/>
        <w:tab/>
        <w:tab/>
        <w:tab/>
        <w:tab/>
      </w:r>
      <w:r>
        <w:rPr>
          <w:bCs/>
          <w:sz w:val="22"/>
          <w:szCs w:val="22"/>
        </w:rPr>
        <w:t xml:space="preserve">                                </w:t>
      </w:r>
    </w:p>
    <w:tbl>
      <w:tblPr>
        <w:tblW w:w="15418" w:type="dxa"/>
        <w:jc w:val="center"/>
        <w:tblInd w:w="0" w:type="dxa"/>
        <w:tblLayout w:type="fixed"/>
        <w:tblCellMar>
          <w:top w:w="0" w:type="dxa"/>
          <w:left w:w="108" w:type="dxa"/>
          <w:bottom w:w="0" w:type="dxa"/>
          <w:right w:w="108" w:type="dxa"/>
        </w:tblCellMar>
      </w:tblPr>
      <w:tblGrid>
        <w:gridCol w:w="4230"/>
        <w:gridCol w:w="671"/>
        <w:gridCol w:w="992"/>
        <w:gridCol w:w="23"/>
        <w:gridCol w:w="1253"/>
        <w:gridCol w:w="1194"/>
        <w:gridCol w:w="1134"/>
        <w:gridCol w:w="6"/>
        <w:gridCol w:w="1128"/>
        <w:gridCol w:w="1276"/>
        <w:gridCol w:w="12"/>
        <w:gridCol w:w="1207"/>
        <w:gridCol w:w="1042"/>
        <w:gridCol w:w="7"/>
        <w:gridCol w:w="1243"/>
      </w:tblGrid>
      <w:tr>
        <w:trPr>
          <w:trHeight w:val="325" w:hRule="atLeast"/>
          <w:cantSplit w:val="true"/>
        </w:trPr>
        <w:tc>
          <w:tcPr>
            <w:tcW w:w="4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я</w:t>
              <w:br/>
            </w:r>
            <w:r>
              <w:rPr>
                <w:bCs/>
                <w:sz w:val="18"/>
                <w:szCs w:val="18"/>
              </w:rPr>
              <w:t>подразделений, отделов, отделений, кабинетов</w:t>
            </w:r>
          </w:p>
        </w:tc>
        <w:tc>
          <w:tcPr>
            <w:tcW w:w="67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w:t>
            </w:r>
            <w:r>
              <w:rPr>
                <w:sz w:val="18"/>
                <w:szCs w:val="18"/>
              </w:rPr>
              <w:br/>
              <w:t>строки</w:t>
            </w:r>
          </w:p>
        </w:tc>
        <w:tc>
          <w:tcPr>
            <w:tcW w:w="10517"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Типы медицинских организаций</w:t>
            </w:r>
          </w:p>
        </w:tc>
      </w:tr>
      <w:tr>
        <w:trPr>
          <w:trHeight w:val="293" w:hRule="atLeast"/>
          <w:cantSplit w:val="true"/>
        </w:trPr>
        <w:tc>
          <w:tcPr>
            <w:tcW w:w="4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sz w:val="18"/>
                <w:szCs w:val="18"/>
              </w:rPr>
            </w:pPr>
            <w:r>
              <w:rPr>
                <w:sz w:val="18"/>
                <w:szCs w:val="18"/>
              </w:rPr>
            </w:r>
          </w:p>
        </w:tc>
        <w:tc>
          <w:tcPr>
            <w:tcW w:w="67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1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sz w:val="18"/>
                <w:szCs w:val="18"/>
              </w:rPr>
            </w:pPr>
            <w:r>
              <w:rPr>
                <w:bCs/>
                <w:sz w:val="18"/>
                <w:szCs w:val="18"/>
              </w:rPr>
              <w:t>Всего</w:t>
            </w:r>
          </w:p>
        </w:tc>
        <w:tc>
          <w:tcPr>
            <w:tcW w:w="1253"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8"/>
                <w:szCs w:val="18"/>
              </w:rPr>
              <w:t>Краевые, республикан-ские, областные, окружные больницы</w:t>
              <w:br/>
              <w:t>(таб. 0100,</w:t>
              <w:br/>
              <w:t>стр. 1 гр. 3)</w:t>
            </w:r>
          </w:p>
        </w:tc>
        <w:tc>
          <w:tcPr>
            <w:tcW w:w="1194"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8"/>
                <w:szCs w:val="18"/>
              </w:rPr>
              <w:t>Детские краевые, республикан-ские, областные, окружные больницы (таб. 0100,</w:t>
              <w:br/>
              <w:t>стр. 2 гр. 3)</w:t>
            </w:r>
          </w:p>
        </w:tc>
        <w:tc>
          <w:tcPr>
            <w:tcW w:w="1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Городские больницы (таб. 0100, стр. 3 гр. 3)</w:t>
            </w:r>
          </w:p>
        </w:tc>
        <w:tc>
          <w:tcPr>
            <w:tcW w:w="11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Детские городские больницы (таб. 0100, стр. 4 гр. 3)</w:t>
            </w:r>
          </w:p>
        </w:tc>
        <w:tc>
          <w:tcPr>
            <w:tcW w:w="12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Специализи-рованные больницы,</w:t>
              <w:br/>
              <w:t>(таб. 0100,</w:t>
              <w:br/>
              <w:t>стр. 6 гр. 3)</w:t>
            </w:r>
          </w:p>
        </w:tc>
        <w:tc>
          <w:tcPr>
            <w:tcW w:w="22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из них</w:t>
            </w:r>
          </w:p>
        </w:tc>
        <w:tc>
          <w:tcPr>
            <w:tcW w:w="12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Районные центральные</w:t>
              <w:br/>
              <w:t>больницы</w:t>
              <w:br/>
              <w:t>(таб.0100,</w:t>
              <w:br/>
              <w:t>стр. 18 гр. 3)</w:t>
            </w:r>
          </w:p>
        </w:tc>
      </w:tr>
      <w:tr>
        <w:trPr>
          <w:trHeight w:val="842" w:hRule="atLeast"/>
          <w:cantSplit w:val="true"/>
        </w:trPr>
        <w:tc>
          <w:tcPr>
            <w:tcW w:w="4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sz w:val="18"/>
                <w:szCs w:val="18"/>
              </w:rPr>
            </w:pPr>
            <w:r>
              <w:rPr>
                <w:bCs/>
                <w:sz w:val="18"/>
                <w:szCs w:val="18"/>
              </w:rPr>
            </w:r>
          </w:p>
        </w:tc>
        <w:tc>
          <w:tcPr>
            <w:tcW w:w="67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01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sz w:val="18"/>
                <w:szCs w:val="18"/>
              </w:rPr>
            </w:pPr>
            <w:r>
              <w:rPr>
                <w:bCs/>
                <w:sz w:val="18"/>
                <w:szCs w:val="18"/>
              </w:rPr>
            </w:r>
          </w:p>
        </w:tc>
        <w:tc>
          <w:tcPr>
            <w:tcW w:w="1253"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1194"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1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онкологичес-кие</w:t>
              <w:br/>
              <w:t>(таб. 0100,</w:t>
              <w:br/>
              <w:t>стр. 17 гр. 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туберку-лезные</w:t>
              <w:br/>
              <w:t>(таб. 0100, стр. 9,10 гр. 3)</w:t>
            </w:r>
          </w:p>
        </w:tc>
        <w:tc>
          <w:tcPr>
            <w:tcW w:w="12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r>
      <w:tr>
        <w:trPr>
          <w:trHeight w:val="153"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4</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5</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7</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0</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1</w:t>
            </w:r>
          </w:p>
        </w:tc>
      </w:tr>
      <w:tr>
        <w:trPr>
          <w:trHeight w:val="204"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457" w:name="Z1100_002_11"/>
            <w:bookmarkStart w:id="6458" w:name="Z1100_002_10"/>
            <w:bookmarkStart w:id="6459" w:name="Z1100_002_09"/>
            <w:bookmarkStart w:id="6460" w:name="Z1100_002_08"/>
            <w:bookmarkStart w:id="6461" w:name="Z1100_002_07"/>
            <w:bookmarkStart w:id="6462" w:name="Z1100_002_06"/>
            <w:bookmarkStart w:id="6463" w:name="Z1100_002_05"/>
            <w:bookmarkStart w:id="6464" w:name="Z1100_002_04"/>
            <w:bookmarkStart w:id="6465" w:name="Z1100_002_03"/>
            <w:bookmarkStart w:id="6466" w:name="Z1100_002_11"/>
            <w:bookmarkStart w:id="6467" w:name="Z1100_002_10"/>
            <w:bookmarkStart w:id="6468" w:name="Z1100_002_09"/>
            <w:bookmarkStart w:id="6469" w:name="Z1100_002_08"/>
            <w:bookmarkStart w:id="6470" w:name="Z1100_002_07"/>
            <w:bookmarkStart w:id="6471" w:name="Z1100_002_06"/>
            <w:bookmarkStart w:id="6472" w:name="Z1100_002_05"/>
            <w:bookmarkStart w:id="6473" w:name="Z1100_002_04"/>
            <w:bookmarkStart w:id="6474" w:name="Z1100_002_03"/>
            <w:bookmarkEnd w:id="6466"/>
            <w:bookmarkEnd w:id="6467"/>
            <w:bookmarkEnd w:id="6468"/>
            <w:bookmarkEnd w:id="6469"/>
            <w:bookmarkEnd w:id="6470"/>
            <w:bookmarkEnd w:id="6471"/>
            <w:bookmarkEnd w:id="6472"/>
            <w:bookmarkEnd w:id="6473"/>
            <w:bookmarkEnd w:id="6474"/>
          </w:p>
        </w:tc>
      </w:tr>
      <w:tr>
        <w:trPr>
          <w:trHeight w:val="204"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6475" w:name="Z1100_003_03"/>
            <w:bookmarkStart w:id="6476" w:name="Z1100_003_03"/>
            <w:bookmarkEnd w:id="6476"/>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477" w:name="Z1100_003_04"/>
            <w:bookmarkStart w:id="6478" w:name="Z1100_003_04"/>
            <w:bookmarkEnd w:id="6478"/>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479" w:name="Z1100_003_05"/>
            <w:bookmarkStart w:id="6480" w:name="Z1100_003_05"/>
            <w:bookmarkEnd w:id="6480"/>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481" w:name="Z1100_003_06"/>
            <w:bookmarkStart w:id="6482" w:name="Z1100_003_06"/>
            <w:bookmarkEnd w:id="6482"/>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483" w:name="Z1100_003_07"/>
            <w:bookmarkStart w:id="6484" w:name="Z1100_003_07"/>
            <w:bookmarkEnd w:id="6484"/>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485" w:name="Z1100_003_08"/>
            <w:bookmarkStart w:id="6486" w:name="Z1100_003_08"/>
            <w:bookmarkEnd w:id="6486"/>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487" w:name="Z1100_003_09"/>
            <w:bookmarkStart w:id="6488" w:name="Z1100_003_09"/>
            <w:bookmarkEnd w:id="6488"/>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489" w:name="Z1100_003_10"/>
            <w:bookmarkStart w:id="6490" w:name="Z1100_003_10"/>
            <w:bookmarkEnd w:id="6490"/>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491" w:name="Z1100_003_11"/>
            <w:bookmarkStart w:id="6492" w:name="Z1100_003_11"/>
            <w:bookmarkEnd w:id="6492"/>
          </w:p>
        </w:tc>
      </w:tr>
      <w:tr>
        <w:trPr>
          <w:trHeight w:val="204"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3</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6493" w:name="Z1100_004_03"/>
            <w:bookmarkStart w:id="6494" w:name="Z1100_004_03"/>
            <w:bookmarkEnd w:id="6494"/>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495" w:name="Z1100_004_04"/>
            <w:bookmarkStart w:id="6496" w:name="Z1100_004_04"/>
            <w:bookmarkEnd w:id="6496"/>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497" w:name="Z1100_004_05"/>
            <w:bookmarkStart w:id="6498" w:name="Z1100_004_05"/>
            <w:bookmarkEnd w:id="6498"/>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499" w:name="Z1100_004_06"/>
            <w:bookmarkStart w:id="6500" w:name="Z1100_004_06"/>
            <w:bookmarkEnd w:id="6500"/>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01" w:name="Z1100_004_07"/>
            <w:bookmarkStart w:id="6502" w:name="Z1100_004_07"/>
            <w:bookmarkEnd w:id="6502"/>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03" w:name="Z1100_004_08"/>
            <w:bookmarkStart w:id="6504" w:name="Z1100_004_08"/>
            <w:bookmarkEnd w:id="6504"/>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05" w:name="Z1100_004_09"/>
            <w:bookmarkStart w:id="6506" w:name="Z1100_004_09"/>
            <w:bookmarkEnd w:id="6506"/>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07" w:name="Z1100_004_10"/>
            <w:bookmarkStart w:id="6508" w:name="Z1100_004_10"/>
            <w:bookmarkEnd w:id="6508"/>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09" w:name="Z1100_004_11"/>
            <w:bookmarkStart w:id="6510" w:name="Z1100_004_11"/>
            <w:bookmarkEnd w:id="6510"/>
          </w:p>
        </w:tc>
      </w:tr>
      <w:tr>
        <w:trPr>
          <w:trHeight w:val="204"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4</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6511" w:name="Z1100_005_03"/>
            <w:bookmarkStart w:id="6512" w:name="Z1100_005_03"/>
            <w:bookmarkEnd w:id="6512"/>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513" w:name="Z1100_005_04"/>
            <w:bookmarkStart w:id="6514" w:name="Z1100_005_04"/>
            <w:bookmarkEnd w:id="6514"/>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515" w:name="Z1100_005_05"/>
            <w:bookmarkStart w:id="6516" w:name="Z1100_005_05"/>
            <w:bookmarkEnd w:id="6516"/>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517" w:name="Z1100_005_06"/>
            <w:bookmarkStart w:id="6518" w:name="Z1100_005_06"/>
            <w:bookmarkEnd w:id="6518"/>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519" w:name="Z1100_005_07"/>
            <w:bookmarkStart w:id="6520" w:name="Z1100_005_07"/>
            <w:bookmarkEnd w:id="6520"/>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521" w:name="Z1100_005_08"/>
            <w:bookmarkStart w:id="6522" w:name="Z1100_005_08"/>
            <w:bookmarkEnd w:id="6522"/>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523" w:name="Z1100_005_09"/>
            <w:bookmarkStart w:id="6524" w:name="Z1100_005_09"/>
            <w:bookmarkEnd w:id="6524"/>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525" w:name="Z1100_005_10"/>
            <w:bookmarkStart w:id="6526" w:name="Z1100_005_10"/>
            <w:bookmarkEnd w:id="6526"/>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527" w:name="Z1100_005_11"/>
            <w:bookmarkStart w:id="6528" w:name="Z1100_005_11"/>
            <w:bookmarkEnd w:id="6528"/>
          </w:p>
        </w:tc>
      </w:tr>
      <w:tr>
        <w:trPr>
          <w:trHeight w:val="188"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5</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6529" w:name="Z1100_006_03"/>
            <w:bookmarkStart w:id="6530" w:name="Z1100_006_03"/>
            <w:bookmarkEnd w:id="6530"/>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31" w:name="Z1100_006_04"/>
            <w:bookmarkStart w:id="6532" w:name="Z1100_006_04"/>
            <w:bookmarkEnd w:id="6532"/>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33" w:name="Z1100_006_05"/>
            <w:bookmarkStart w:id="6534" w:name="Z1100_006_05"/>
            <w:bookmarkEnd w:id="6534"/>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35" w:name="Z1100_006_06"/>
            <w:bookmarkStart w:id="6536" w:name="Z1100_006_06"/>
            <w:bookmarkEnd w:id="6536"/>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37" w:name="Z1100_006_07"/>
            <w:bookmarkStart w:id="6538" w:name="Z1100_006_07"/>
            <w:bookmarkEnd w:id="6538"/>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39" w:name="Z1100_006_08"/>
            <w:bookmarkStart w:id="6540" w:name="Z1100_006_08"/>
            <w:bookmarkEnd w:id="6540"/>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41" w:name="Z1100_006_09"/>
            <w:bookmarkStart w:id="6542" w:name="Z1100_006_09"/>
            <w:bookmarkEnd w:id="6542"/>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43" w:name="Z1100_006_10"/>
            <w:bookmarkStart w:id="6544" w:name="Z1100_006_10"/>
            <w:bookmarkEnd w:id="6544"/>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45" w:name="Z1100_006_11"/>
            <w:bookmarkStart w:id="6546" w:name="Z1100_006_11"/>
            <w:bookmarkEnd w:id="6546"/>
          </w:p>
        </w:tc>
      </w:tr>
      <w:tr>
        <w:trPr>
          <w:trHeight w:val="204"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6547" w:name="Z1100_007_03"/>
            <w:bookmarkStart w:id="6548" w:name="Z1100_007_03"/>
            <w:bookmarkEnd w:id="6548"/>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549" w:name="Z1100_007_04"/>
            <w:bookmarkStart w:id="6550" w:name="Z1100_007_04"/>
            <w:bookmarkEnd w:id="6550"/>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551" w:name="Z1100_007_05"/>
            <w:bookmarkStart w:id="6552" w:name="Z1100_007_05"/>
            <w:bookmarkEnd w:id="6552"/>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553" w:name="Z1100_007_06"/>
            <w:bookmarkStart w:id="6554" w:name="Z1100_007_06"/>
            <w:bookmarkEnd w:id="6554"/>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555" w:name="Z1100_007_07"/>
            <w:bookmarkStart w:id="6556" w:name="Z1100_007_07"/>
            <w:bookmarkEnd w:id="6556"/>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557" w:name="Z1100_007_08"/>
            <w:bookmarkStart w:id="6558" w:name="Z1100_007_08"/>
            <w:bookmarkEnd w:id="6558"/>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559" w:name="Z1100_007_09"/>
            <w:bookmarkStart w:id="6560" w:name="Z1100_007_09"/>
            <w:bookmarkEnd w:id="6560"/>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561" w:name="Z1100_007_10"/>
            <w:bookmarkStart w:id="6562" w:name="Z1100_007_10"/>
            <w:bookmarkEnd w:id="6562"/>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563" w:name="Z1100_007_11"/>
            <w:bookmarkStart w:id="6564" w:name="Z1100_007_11"/>
            <w:bookmarkEnd w:id="6564"/>
          </w:p>
        </w:tc>
      </w:tr>
      <w:tr>
        <w:trPr>
          <w:trHeight w:val="204"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7</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6565" w:name="Z1100_008_03"/>
            <w:bookmarkStart w:id="6566" w:name="Z1100_008_03"/>
            <w:bookmarkEnd w:id="6566"/>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67" w:name="Z1100_008_04"/>
            <w:bookmarkStart w:id="6568" w:name="Z1100_008_04"/>
            <w:bookmarkEnd w:id="6568"/>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69" w:name="Z1100_008_05"/>
            <w:bookmarkStart w:id="6570" w:name="Z1100_008_05"/>
            <w:bookmarkEnd w:id="6570"/>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71" w:name="Z1100_008_06"/>
            <w:bookmarkStart w:id="6572" w:name="Z1100_008_06"/>
            <w:bookmarkEnd w:id="6572"/>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73" w:name="Z1100_008_07"/>
            <w:bookmarkStart w:id="6574" w:name="Z1100_008_07"/>
            <w:bookmarkEnd w:id="6574"/>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75" w:name="Z1100_008_08"/>
            <w:bookmarkStart w:id="6576" w:name="Z1100_008_08"/>
            <w:bookmarkEnd w:id="6576"/>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77" w:name="Z1100_008_09"/>
            <w:bookmarkStart w:id="6578" w:name="Z1100_008_09"/>
            <w:bookmarkEnd w:id="6578"/>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79" w:name="Z1100_008_10"/>
            <w:bookmarkStart w:id="6580" w:name="Z1100_008_10"/>
            <w:bookmarkEnd w:id="6580"/>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81" w:name="Z1100_008_11"/>
            <w:bookmarkStart w:id="6582" w:name="Z1100_008_11"/>
            <w:bookmarkEnd w:id="6582"/>
          </w:p>
        </w:tc>
      </w:tr>
      <w:tr>
        <w:trPr>
          <w:trHeight w:val="204" w:hRule="atLeast"/>
          <w:cantSplit w:val="true"/>
        </w:trPr>
        <w:tc>
          <w:tcPr>
            <w:tcW w:w="4230" w:type="dxa"/>
            <w:tcBorders>
              <w:top w:val="single" w:sz="6" w:space="0" w:color="000000"/>
              <w:left w:val="single" w:sz="6" w:space="0" w:color="000000"/>
              <w:right w:val="single" w:sz="6" w:space="0" w:color="000000"/>
            </w:tcBorders>
            <w:vAlign w:val="bottom"/>
          </w:tcPr>
          <w:p>
            <w:pPr>
              <w:pStyle w:val="Normal"/>
              <w:rPr>
                <w:strike/>
                <w:sz w:val="18"/>
                <w:szCs w:val="18"/>
              </w:rPr>
            </w:pPr>
            <w:r>
              <w:rPr>
                <w:sz w:val="18"/>
                <w:szCs w:val="18"/>
                <w:lang w:val="en-US" w:eastAsia="en-US"/>
              </w:rPr>
              <w:t xml:space="preserve">Лаборатории </w:t>
            </w:r>
          </w:p>
        </w:tc>
        <w:tc>
          <w:tcPr>
            <w:tcW w:w="671" w:type="dxa"/>
            <w:tcBorders>
              <w:top w:val="single" w:sz="6" w:space="0" w:color="000000"/>
              <w:left w:val="single" w:sz="6" w:space="0" w:color="000000"/>
              <w:right w:val="single" w:sz="6" w:space="0" w:color="000000"/>
            </w:tcBorders>
            <w:vAlign w:val="center"/>
          </w:tcPr>
          <w:p>
            <w:pPr>
              <w:pStyle w:val="Normal"/>
              <w:snapToGrid w:val="false"/>
              <w:jc w:val="center"/>
              <w:rPr>
                <w:strike/>
                <w:color w:val="FF0000"/>
                <w:sz w:val="18"/>
                <w:szCs w:val="18"/>
              </w:rPr>
            </w:pPr>
            <w:r>
              <w:rPr>
                <w:strike/>
                <w:color w:val="FF0000"/>
                <w:sz w:val="18"/>
                <w:szCs w:val="18"/>
              </w:rPr>
            </w:r>
          </w:p>
        </w:tc>
        <w:tc>
          <w:tcPr>
            <w:tcW w:w="1015"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6583" w:name="Z1100_009_03"/>
            <w:bookmarkStart w:id="6584" w:name="Z1100_009_03"/>
            <w:bookmarkEnd w:id="6584"/>
          </w:p>
        </w:tc>
        <w:tc>
          <w:tcPr>
            <w:tcW w:w="1253"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85" w:name="Z1100_009_04"/>
            <w:bookmarkStart w:id="6586" w:name="Z1100_009_04"/>
            <w:bookmarkEnd w:id="6586"/>
          </w:p>
        </w:tc>
        <w:tc>
          <w:tcPr>
            <w:tcW w:w="1194"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87" w:name="Z1100_009_05"/>
            <w:bookmarkStart w:id="6588" w:name="Z1100_009_05"/>
            <w:bookmarkEnd w:id="6588"/>
          </w:p>
        </w:tc>
        <w:tc>
          <w:tcPr>
            <w:tcW w:w="1140"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89" w:name="Z1100_009_06"/>
            <w:bookmarkStart w:id="6590" w:name="Z1100_009_06"/>
            <w:bookmarkEnd w:id="6590"/>
          </w:p>
        </w:tc>
        <w:tc>
          <w:tcPr>
            <w:tcW w:w="1128"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91" w:name="Z1100_009_07"/>
            <w:bookmarkStart w:id="6592" w:name="Z1100_009_07"/>
            <w:bookmarkEnd w:id="6592"/>
          </w:p>
        </w:tc>
        <w:tc>
          <w:tcPr>
            <w:tcW w:w="1288"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93" w:name="Z1100_009_08"/>
            <w:bookmarkStart w:id="6594" w:name="Z1100_009_08"/>
            <w:bookmarkEnd w:id="6594"/>
          </w:p>
        </w:tc>
        <w:tc>
          <w:tcPr>
            <w:tcW w:w="1207"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95" w:name="Z1100_009_09"/>
            <w:bookmarkStart w:id="6596" w:name="Z1100_009_09"/>
            <w:bookmarkEnd w:id="6596"/>
          </w:p>
        </w:tc>
        <w:tc>
          <w:tcPr>
            <w:tcW w:w="1042"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97" w:name="Z1100_009_10"/>
            <w:bookmarkStart w:id="6598" w:name="Z1100_009_10"/>
            <w:bookmarkEnd w:id="6598"/>
          </w:p>
        </w:tc>
        <w:tc>
          <w:tcPr>
            <w:tcW w:w="1250"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599" w:name="Z1100_009_11"/>
            <w:bookmarkStart w:id="6600" w:name="Z1100_009_11"/>
            <w:bookmarkEnd w:id="6600"/>
          </w:p>
        </w:tc>
      </w:tr>
      <w:tr>
        <w:trPr>
          <w:trHeight w:val="188" w:hRule="atLeast"/>
          <w:cantSplit w:val="true"/>
        </w:trPr>
        <w:tc>
          <w:tcPr>
            <w:tcW w:w="4230" w:type="dxa"/>
            <w:tcBorders>
              <w:left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из них:</w:t>
            </w:r>
          </w:p>
        </w:tc>
        <w:tc>
          <w:tcPr>
            <w:tcW w:w="671" w:type="dxa"/>
            <w:tcBorders>
              <w:left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1015" w:type="dxa"/>
            <w:gridSpan w:val="2"/>
            <w:tcBorders>
              <w:left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6601" w:name="Z1100_010_03"/>
            <w:bookmarkStart w:id="6602" w:name="Z1100_010_03"/>
            <w:bookmarkEnd w:id="6602"/>
          </w:p>
        </w:tc>
        <w:tc>
          <w:tcPr>
            <w:tcW w:w="1253"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03" w:name="Z1100_010_04"/>
            <w:bookmarkStart w:id="6604" w:name="Z1100_010_04"/>
            <w:bookmarkEnd w:id="6604"/>
          </w:p>
        </w:tc>
        <w:tc>
          <w:tcPr>
            <w:tcW w:w="1194"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05" w:name="Z1100_010_05"/>
            <w:bookmarkStart w:id="6606" w:name="Z1100_010_05"/>
            <w:bookmarkEnd w:id="6606"/>
          </w:p>
        </w:tc>
        <w:tc>
          <w:tcPr>
            <w:tcW w:w="1140" w:type="dxa"/>
            <w:gridSpan w:val="2"/>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07" w:name="Z1100_010_06"/>
            <w:bookmarkStart w:id="6608" w:name="Z1100_010_06"/>
            <w:bookmarkEnd w:id="6608"/>
          </w:p>
        </w:tc>
        <w:tc>
          <w:tcPr>
            <w:tcW w:w="1128"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09" w:name="Z1100_010_07"/>
            <w:bookmarkStart w:id="6610" w:name="Z1100_010_07"/>
            <w:bookmarkEnd w:id="6610"/>
          </w:p>
        </w:tc>
        <w:tc>
          <w:tcPr>
            <w:tcW w:w="1288" w:type="dxa"/>
            <w:gridSpan w:val="2"/>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11" w:name="Z1100_010_08"/>
            <w:bookmarkStart w:id="6612" w:name="Z1100_010_08"/>
            <w:bookmarkEnd w:id="6612"/>
          </w:p>
        </w:tc>
        <w:tc>
          <w:tcPr>
            <w:tcW w:w="1207"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13" w:name="Z1100_010_09"/>
            <w:bookmarkStart w:id="6614" w:name="Z1100_010_09"/>
            <w:bookmarkEnd w:id="6614"/>
          </w:p>
        </w:tc>
        <w:tc>
          <w:tcPr>
            <w:tcW w:w="1042" w:type="dxa"/>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15" w:name="Z1100_010_10"/>
            <w:bookmarkStart w:id="6616" w:name="Z1100_010_10"/>
            <w:bookmarkEnd w:id="6616"/>
          </w:p>
        </w:tc>
        <w:tc>
          <w:tcPr>
            <w:tcW w:w="1250" w:type="dxa"/>
            <w:gridSpan w:val="2"/>
            <w:tcBorders>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17" w:name="Z1100_010_11"/>
            <w:bookmarkStart w:id="6618" w:name="Z1100_010_11"/>
            <w:bookmarkEnd w:id="6618"/>
          </w:p>
        </w:tc>
      </w:tr>
      <w:tr>
        <w:trPr>
          <w:trHeight w:val="204" w:hRule="atLeast"/>
          <w:cantSplit w:val="true"/>
        </w:trPr>
        <w:tc>
          <w:tcPr>
            <w:tcW w:w="4230" w:type="dxa"/>
            <w:tcBorders>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клинико-диагностическая</w:t>
            </w:r>
          </w:p>
        </w:tc>
        <w:tc>
          <w:tcPr>
            <w:tcW w:w="671" w:type="dxa"/>
            <w:tcBorders>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8</w:t>
            </w:r>
          </w:p>
        </w:tc>
        <w:tc>
          <w:tcPr>
            <w:tcW w:w="1015"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6619" w:name="Z1100_011_03"/>
            <w:bookmarkStart w:id="6620" w:name="Z1100_011_03"/>
            <w:bookmarkEnd w:id="6620"/>
          </w:p>
        </w:tc>
        <w:tc>
          <w:tcPr>
            <w:tcW w:w="1253"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621" w:name="Z1100_011_04"/>
            <w:bookmarkStart w:id="6622" w:name="Z1100_011_04"/>
            <w:bookmarkEnd w:id="6622"/>
          </w:p>
        </w:tc>
        <w:tc>
          <w:tcPr>
            <w:tcW w:w="1194"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623" w:name="Z1100_011_05"/>
            <w:bookmarkStart w:id="6624" w:name="Z1100_011_05"/>
            <w:bookmarkEnd w:id="6624"/>
          </w:p>
        </w:tc>
        <w:tc>
          <w:tcPr>
            <w:tcW w:w="1140"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625" w:name="Z1100_011_06"/>
            <w:bookmarkStart w:id="6626" w:name="Z1100_011_06"/>
            <w:bookmarkEnd w:id="6626"/>
          </w:p>
        </w:tc>
        <w:tc>
          <w:tcPr>
            <w:tcW w:w="1128"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627" w:name="Z1100_011_07"/>
            <w:bookmarkStart w:id="6628" w:name="Z1100_011_07"/>
            <w:bookmarkEnd w:id="6628"/>
          </w:p>
        </w:tc>
        <w:tc>
          <w:tcPr>
            <w:tcW w:w="1288"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629" w:name="Z1100_011_08"/>
            <w:bookmarkStart w:id="6630" w:name="Z1100_011_08"/>
            <w:bookmarkEnd w:id="6630"/>
          </w:p>
        </w:tc>
        <w:tc>
          <w:tcPr>
            <w:tcW w:w="1207"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631" w:name="Z1100_011_09"/>
            <w:bookmarkStart w:id="6632" w:name="Z1100_011_09"/>
            <w:bookmarkEnd w:id="6632"/>
          </w:p>
        </w:tc>
        <w:tc>
          <w:tcPr>
            <w:tcW w:w="1042"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633" w:name="Z1100_011_10"/>
            <w:bookmarkStart w:id="6634" w:name="Z1100_011_10"/>
            <w:bookmarkEnd w:id="6634"/>
          </w:p>
        </w:tc>
        <w:tc>
          <w:tcPr>
            <w:tcW w:w="1250"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635" w:name="Z1100_011_11"/>
            <w:bookmarkStart w:id="6636" w:name="Z1100_011_11"/>
            <w:bookmarkEnd w:id="6636"/>
          </w:p>
        </w:tc>
      </w:tr>
      <w:tr>
        <w:trPr>
          <w:trHeight w:val="204"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  </w:t>
            </w:r>
            <w:r>
              <w:rPr>
                <w:sz w:val="18"/>
                <w:szCs w:val="18"/>
                <w:lang w:val="en-US" w:eastAsia="en-US"/>
              </w:rPr>
              <w:t xml:space="preserve">микробиологическая  (бактериологическая) </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9</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6637" w:name="Z1100_012_03"/>
            <w:bookmarkStart w:id="6638" w:name="Z1100_012_03"/>
            <w:bookmarkEnd w:id="6638"/>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39" w:name="Z1100_012_04"/>
            <w:bookmarkStart w:id="6640" w:name="Z1100_012_04"/>
            <w:bookmarkEnd w:id="6640"/>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41" w:name="Z1100_012_05"/>
            <w:bookmarkStart w:id="6642" w:name="Z1100_012_05"/>
            <w:bookmarkEnd w:id="6642"/>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43" w:name="Z1100_012_06"/>
            <w:bookmarkStart w:id="6644" w:name="Z1100_012_06"/>
            <w:bookmarkEnd w:id="6644"/>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45" w:name="Z1100_012_07"/>
            <w:bookmarkStart w:id="6646" w:name="Z1100_012_07"/>
            <w:bookmarkEnd w:id="6646"/>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47" w:name="Z1100_012_08"/>
            <w:bookmarkStart w:id="6648" w:name="Z1100_012_08"/>
            <w:bookmarkEnd w:id="6648"/>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49" w:name="Z1100_012_09"/>
            <w:bookmarkStart w:id="6650" w:name="Z1100_012_09"/>
            <w:bookmarkEnd w:id="6650"/>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51" w:name="Z1100_012_10"/>
            <w:bookmarkStart w:id="6652" w:name="Z1100_012_10"/>
            <w:bookmarkEnd w:id="6652"/>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53" w:name="Z1100_012_11"/>
            <w:bookmarkStart w:id="6654" w:name="Z1100_012_11"/>
            <w:bookmarkEnd w:id="6654"/>
          </w:p>
        </w:tc>
      </w:tr>
      <w:tr>
        <w:trPr>
          <w:trHeight w:val="204"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цитологическая</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6655" w:name="Z1100_013_03"/>
            <w:bookmarkStart w:id="6656" w:name="Z1100_013_03"/>
            <w:bookmarkEnd w:id="6656"/>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657" w:name="Z1100_013_04"/>
            <w:bookmarkStart w:id="6658" w:name="Z1100_013_04"/>
            <w:bookmarkEnd w:id="6658"/>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659" w:name="Z1100_013_05"/>
            <w:bookmarkStart w:id="6660" w:name="Z1100_013_05"/>
            <w:bookmarkEnd w:id="6660"/>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661" w:name="Z1100_013_06"/>
            <w:bookmarkStart w:id="6662" w:name="Z1100_013_06"/>
            <w:bookmarkEnd w:id="6662"/>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663" w:name="Z1100_013_07"/>
            <w:bookmarkStart w:id="6664" w:name="Z1100_013_07"/>
            <w:bookmarkEnd w:id="6664"/>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665" w:name="Z1100_013_08"/>
            <w:bookmarkStart w:id="6666" w:name="Z1100_013_08"/>
            <w:bookmarkEnd w:id="6666"/>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667" w:name="Z1100_013_09"/>
            <w:bookmarkStart w:id="6668" w:name="Z1100_013_09"/>
            <w:bookmarkEnd w:id="6668"/>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669" w:name="Z1100_013_10"/>
            <w:bookmarkStart w:id="6670" w:name="Z1100_013_10"/>
            <w:bookmarkEnd w:id="6670"/>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671" w:name="Z1100_013_11"/>
            <w:bookmarkStart w:id="6672" w:name="Z1100_013_11"/>
            <w:bookmarkEnd w:id="6672"/>
          </w:p>
        </w:tc>
      </w:tr>
      <w:tr>
        <w:trPr>
          <w:trHeight w:val="204"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1</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6673" w:name="Z1100_014_03"/>
            <w:bookmarkStart w:id="6674" w:name="Z1100_014_03"/>
            <w:bookmarkEnd w:id="6674"/>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75" w:name="Z1100_014_04"/>
            <w:bookmarkStart w:id="6676" w:name="Z1100_014_04"/>
            <w:bookmarkEnd w:id="6676"/>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77" w:name="Z1100_014_05"/>
            <w:bookmarkStart w:id="6678" w:name="Z1100_014_05"/>
            <w:bookmarkEnd w:id="6678"/>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79" w:name="Z1100_014_06"/>
            <w:bookmarkStart w:id="6680" w:name="Z1100_014_06"/>
            <w:bookmarkEnd w:id="6680"/>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81" w:name="Z1100_014_07"/>
            <w:bookmarkStart w:id="6682" w:name="Z1100_014_07"/>
            <w:bookmarkEnd w:id="6682"/>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83" w:name="Z1100_014_08"/>
            <w:bookmarkStart w:id="6684" w:name="Z1100_014_08"/>
            <w:bookmarkEnd w:id="6684"/>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85" w:name="Z1100_014_09"/>
            <w:bookmarkStart w:id="6686" w:name="Z1100_014_09"/>
            <w:bookmarkEnd w:id="6686"/>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87" w:name="Z1100_014_10"/>
            <w:bookmarkStart w:id="6688" w:name="Z1100_014_10"/>
            <w:bookmarkEnd w:id="6688"/>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89" w:name="Z1100_014_11"/>
            <w:bookmarkStart w:id="6690" w:name="Z1100_014_11"/>
            <w:bookmarkEnd w:id="6690"/>
          </w:p>
        </w:tc>
      </w:tr>
      <w:tr>
        <w:trPr>
          <w:trHeight w:val="204"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sz w:val="18"/>
                <w:szCs w:val="18"/>
              </w:rPr>
            </w:pPr>
            <w:r>
              <w:rPr>
                <w:color w:val="FF0000"/>
                <w:sz w:val="18"/>
                <w:szCs w:val="18"/>
              </w:rPr>
              <w:t>Медицинская реабилитация</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2</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204"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sz w:val="18"/>
                <w:szCs w:val="18"/>
              </w:rPr>
            </w:pPr>
            <w:r>
              <w:rPr>
                <w:color w:val="FF0000"/>
                <w:sz w:val="18"/>
                <w:szCs w:val="18"/>
              </w:rPr>
              <w:t>Медицинская реабилитация для детей</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3</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204"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Паллиативной медицинской помощи, включая </w:t>
            </w:r>
            <w:r>
              <w:rPr>
                <w:color w:val="FF0000"/>
                <w:sz w:val="18"/>
                <w:szCs w:val="18"/>
                <w:lang w:val="en-US" w:eastAsia="en-US"/>
              </w:rPr>
              <w:t>выездные</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4</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6691" w:name="Z1100_016_03"/>
            <w:bookmarkStart w:id="6692" w:name="Z1100_016_03"/>
            <w:bookmarkEnd w:id="6692"/>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93" w:name="Z1100_016_04"/>
            <w:bookmarkStart w:id="6694" w:name="Z1100_016_04"/>
            <w:bookmarkEnd w:id="6694"/>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95" w:name="Z1100_016_05"/>
            <w:bookmarkStart w:id="6696" w:name="Z1100_016_05"/>
            <w:bookmarkEnd w:id="6696"/>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97" w:name="Z1100_016_06"/>
            <w:bookmarkStart w:id="6698" w:name="Z1100_016_06"/>
            <w:bookmarkEnd w:id="6698"/>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699" w:name="Z1100_016_07"/>
            <w:bookmarkStart w:id="6700" w:name="Z1100_016_07"/>
            <w:bookmarkEnd w:id="6700"/>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01" w:name="Z1100_016_08"/>
            <w:bookmarkStart w:id="6702" w:name="Z1100_016_08"/>
            <w:bookmarkEnd w:id="6702"/>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03" w:name="Z1100_016_09"/>
            <w:bookmarkStart w:id="6704" w:name="Z1100_016_09"/>
            <w:bookmarkEnd w:id="6704"/>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05" w:name="Z1100_016_10"/>
            <w:bookmarkStart w:id="6706" w:name="Z1100_016_10"/>
            <w:bookmarkEnd w:id="6706"/>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07" w:name="Z1100_016_11"/>
            <w:bookmarkStart w:id="6708" w:name="Z1100_016_11"/>
            <w:bookmarkEnd w:id="6708"/>
          </w:p>
        </w:tc>
      </w:tr>
      <w:tr>
        <w:trPr>
          <w:trHeight w:val="204"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для детей, включая </w:t>
            </w:r>
            <w:r>
              <w:rPr>
                <w:color w:val="FF0000"/>
                <w:sz w:val="18"/>
                <w:szCs w:val="18"/>
                <w:lang w:val="en-US" w:eastAsia="en-US"/>
              </w:rPr>
              <w:t xml:space="preserve">выездные   </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8"/>
              </w:rPr>
              <w:t>14.1</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r>
        <w:trPr>
          <w:trHeight w:val="292"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lang w:val="en-US" w:eastAsia="en-US"/>
              </w:rPr>
              <w:t>Патологоанатомические</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5</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6709" w:name="Z1100_017_03"/>
            <w:bookmarkStart w:id="6710" w:name="Z1100_017_03"/>
            <w:bookmarkEnd w:id="6710"/>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711" w:name="Z1100_017_04"/>
            <w:bookmarkStart w:id="6712" w:name="Z1100_017_04"/>
            <w:bookmarkEnd w:id="6712"/>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713" w:name="Z1100_017_05"/>
            <w:bookmarkStart w:id="6714" w:name="Z1100_017_05"/>
            <w:bookmarkEnd w:id="6714"/>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715" w:name="Z1100_017_06"/>
            <w:bookmarkStart w:id="6716" w:name="Z1100_017_06"/>
            <w:bookmarkEnd w:id="6716"/>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717" w:name="Z1100_017_07"/>
            <w:bookmarkStart w:id="6718" w:name="Z1100_017_07"/>
            <w:bookmarkEnd w:id="6718"/>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719" w:name="Z1100_017_08"/>
            <w:bookmarkStart w:id="6720" w:name="Z1100_017_08"/>
            <w:bookmarkEnd w:id="6720"/>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721" w:name="Z1100_017_09"/>
            <w:bookmarkStart w:id="6722" w:name="Z1100_017_09"/>
            <w:bookmarkEnd w:id="6722"/>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723" w:name="Z1100_017_10"/>
            <w:bookmarkStart w:id="6724" w:name="Z1100_017_10"/>
            <w:bookmarkEnd w:id="6724"/>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725" w:name="Z1100_017_11"/>
            <w:bookmarkStart w:id="6726" w:name="Z1100_017_11"/>
            <w:bookmarkEnd w:id="6726"/>
          </w:p>
        </w:tc>
      </w:tr>
      <w:tr>
        <w:trPr>
          <w:trHeight w:val="204"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6</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6727" w:name="Z1100_018_03"/>
            <w:bookmarkStart w:id="6728" w:name="Z1100_018_03"/>
            <w:bookmarkEnd w:id="6728"/>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29" w:name="Z1100_018_04"/>
            <w:bookmarkStart w:id="6730" w:name="Z1100_018_04"/>
            <w:bookmarkEnd w:id="6730"/>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31" w:name="Z1100_018_05"/>
            <w:bookmarkStart w:id="6732" w:name="Z1100_018_05"/>
            <w:bookmarkEnd w:id="6732"/>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33" w:name="Z1100_018_06"/>
            <w:bookmarkStart w:id="6734" w:name="Z1100_018_06"/>
            <w:bookmarkEnd w:id="6734"/>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35" w:name="Z1100_018_07"/>
            <w:bookmarkStart w:id="6736" w:name="Z1100_018_07"/>
            <w:bookmarkEnd w:id="6736"/>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37" w:name="Z1100_018_08"/>
            <w:bookmarkStart w:id="6738" w:name="Z1100_018_08"/>
            <w:bookmarkEnd w:id="6738"/>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39" w:name="Z1100_018_09"/>
            <w:bookmarkStart w:id="6740" w:name="Z1100_018_09"/>
            <w:bookmarkEnd w:id="6740"/>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41" w:name="Z1100_018_10"/>
            <w:bookmarkStart w:id="6742" w:name="Z1100_018_10"/>
            <w:bookmarkEnd w:id="6742"/>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43" w:name="Z1100_018_11"/>
            <w:bookmarkStart w:id="6744" w:name="Z1100_018_11"/>
            <w:bookmarkEnd w:id="6744"/>
          </w:p>
        </w:tc>
      </w:tr>
      <w:tr>
        <w:trPr>
          <w:trHeight w:val="188"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rPr>
              <w:t xml:space="preserve">  </w:t>
            </w:r>
            <w:r>
              <w:rPr>
                <w:sz w:val="18"/>
                <w:szCs w:val="18"/>
              </w:rPr>
              <w:t>детскому населению</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7</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6745" w:name="Z1100_019_03"/>
            <w:bookmarkStart w:id="6746" w:name="Z1100_019_03"/>
            <w:bookmarkEnd w:id="6746"/>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47" w:name="Z1100_019_04"/>
            <w:bookmarkStart w:id="6748" w:name="Z1100_019_04"/>
            <w:bookmarkEnd w:id="6748"/>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49" w:name="Z1100_019_05"/>
            <w:bookmarkStart w:id="6750" w:name="Z1100_019_05"/>
            <w:bookmarkEnd w:id="6750"/>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51" w:name="Z1100_019_06"/>
            <w:bookmarkStart w:id="6752" w:name="Z1100_019_06"/>
            <w:bookmarkEnd w:id="6752"/>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53" w:name="Z1100_019_07"/>
            <w:bookmarkStart w:id="6754" w:name="Z1100_019_07"/>
            <w:bookmarkEnd w:id="6754"/>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55" w:name="Z1100_019_08"/>
            <w:bookmarkStart w:id="6756" w:name="Z1100_019_08"/>
            <w:bookmarkEnd w:id="6756"/>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57" w:name="Z1100_019_09"/>
            <w:bookmarkStart w:id="6758" w:name="Z1100_019_09"/>
            <w:bookmarkEnd w:id="6758"/>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59" w:name="Z1100_019_10"/>
            <w:bookmarkStart w:id="6760" w:name="Z1100_019_10"/>
            <w:bookmarkEnd w:id="6760"/>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61" w:name="Z1100_019_11"/>
            <w:bookmarkStart w:id="6762" w:name="Z1100_019_11"/>
            <w:bookmarkEnd w:id="6762"/>
          </w:p>
        </w:tc>
      </w:tr>
      <w:tr>
        <w:trPr>
          <w:trHeight w:val="204"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8</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6763" w:name="Z1100_020_03"/>
            <w:bookmarkStart w:id="6764" w:name="Z1100_020_03"/>
            <w:bookmarkEnd w:id="6764"/>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65" w:name="Z1100_020_04"/>
            <w:bookmarkStart w:id="6766" w:name="Z1100_020_04"/>
            <w:bookmarkEnd w:id="6766"/>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67" w:name="Z1100_020_05"/>
            <w:bookmarkStart w:id="6768" w:name="Z1100_020_05"/>
            <w:bookmarkEnd w:id="6768"/>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69" w:name="Z1100_020_06"/>
            <w:bookmarkStart w:id="6770" w:name="Z1100_020_06"/>
            <w:bookmarkEnd w:id="6770"/>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71" w:name="Z1100_020_07"/>
            <w:bookmarkStart w:id="6772" w:name="Z1100_020_07"/>
            <w:bookmarkEnd w:id="6772"/>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73" w:name="Z1100_020_08"/>
            <w:bookmarkStart w:id="6774" w:name="Z1100_020_08"/>
            <w:bookmarkEnd w:id="6774"/>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75" w:name="Z1100_020_09"/>
            <w:bookmarkStart w:id="6776" w:name="Z1100_020_09"/>
            <w:bookmarkEnd w:id="6776"/>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77" w:name="Z1100_020_10"/>
            <w:bookmarkStart w:id="6778" w:name="Z1100_020_10"/>
            <w:bookmarkEnd w:id="6778"/>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79" w:name="Z1100_020_11"/>
            <w:bookmarkStart w:id="6780" w:name="Z1100_020_11"/>
            <w:bookmarkEnd w:id="6780"/>
          </w:p>
        </w:tc>
      </w:tr>
      <w:tr>
        <w:trPr>
          <w:trHeight w:val="204"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9</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6781" w:name="Z1100_021_03"/>
            <w:bookmarkStart w:id="6782" w:name="Z1100_021_03"/>
            <w:bookmarkEnd w:id="6782"/>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83" w:name="Z1100_021_04"/>
            <w:bookmarkStart w:id="6784" w:name="Z1100_021_04"/>
            <w:bookmarkEnd w:id="6784"/>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85" w:name="Z1100_021_05"/>
            <w:bookmarkStart w:id="6786" w:name="Z1100_021_05"/>
            <w:bookmarkEnd w:id="6786"/>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87" w:name="Z1100_021_06"/>
            <w:bookmarkStart w:id="6788" w:name="Z1100_021_06"/>
            <w:bookmarkEnd w:id="6788"/>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89" w:name="Z1100_021_07"/>
            <w:bookmarkStart w:id="6790" w:name="Z1100_021_07"/>
            <w:bookmarkEnd w:id="6790"/>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91" w:name="Z1100_021_08"/>
            <w:bookmarkStart w:id="6792" w:name="Z1100_021_08"/>
            <w:bookmarkEnd w:id="6792"/>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93" w:name="Z1100_021_09"/>
            <w:bookmarkStart w:id="6794" w:name="Z1100_021_09"/>
            <w:bookmarkEnd w:id="6794"/>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95" w:name="Z1100_021_10"/>
            <w:bookmarkStart w:id="6796" w:name="Z1100_021_10"/>
            <w:bookmarkEnd w:id="6796"/>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797" w:name="Z1100_021_11"/>
            <w:bookmarkStart w:id="6798" w:name="Z1100_021_11"/>
            <w:bookmarkEnd w:id="6798"/>
          </w:p>
        </w:tc>
      </w:tr>
      <w:tr>
        <w:trPr>
          <w:trHeight w:val="204"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0</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6799" w:name="Z1100_022_03"/>
            <w:bookmarkStart w:id="6800" w:name="Z1100_022_03"/>
            <w:bookmarkEnd w:id="6800"/>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01" w:name="Z1100_022_04"/>
            <w:bookmarkStart w:id="6802" w:name="Z1100_022_04"/>
            <w:bookmarkEnd w:id="6802"/>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03" w:name="Z1100_022_05"/>
            <w:bookmarkStart w:id="6804" w:name="Z1100_022_05"/>
            <w:bookmarkEnd w:id="6804"/>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05" w:name="Z1100_022_06"/>
            <w:bookmarkStart w:id="6806" w:name="Z1100_022_06"/>
            <w:bookmarkEnd w:id="6806"/>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07" w:name="Z1100_022_07"/>
            <w:bookmarkStart w:id="6808" w:name="Z1100_022_07"/>
            <w:bookmarkEnd w:id="6808"/>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09" w:name="Z1100_022_08"/>
            <w:bookmarkStart w:id="6810" w:name="Z1100_022_08"/>
            <w:bookmarkEnd w:id="6810"/>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11" w:name="Z1100_022_09"/>
            <w:bookmarkStart w:id="6812" w:name="Z1100_022_09"/>
            <w:bookmarkEnd w:id="6812"/>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13" w:name="Z1100_022_10"/>
            <w:bookmarkStart w:id="6814" w:name="Z1100_022_10"/>
            <w:bookmarkEnd w:id="6814"/>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15" w:name="Z1100_022_11"/>
            <w:bookmarkStart w:id="6816" w:name="Z1100_022_11"/>
            <w:bookmarkEnd w:id="6816"/>
          </w:p>
        </w:tc>
      </w:tr>
      <w:tr>
        <w:trPr>
          <w:trHeight w:val="204"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1</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6817" w:name="Z1100_023_03"/>
            <w:bookmarkStart w:id="6818" w:name="Z1100_023_03"/>
            <w:bookmarkEnd w:id="6818"/>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19" w:name="Z1100_023_04"/>
            <w:bookmarkStart w:id="6820" w:name="Z1100_023_04"/>
            <w:bookmarkEnd w:id="6820"/>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21" w:name="Z1100_023_05"/>
            <w:bookmarkStart w:id="6822" w:name="Z1100_023_05"/>
            <w:bookmarkEnd w:id="6822"/>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23" w:name="Z1100_023_06"/>
            <w:bookmarkStart w:id="6824" w:name="Z1100_023_06"/>
            <w:bookmarkEnd w:id="6824"/>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25" w:name="Z1100_023_07"/>
            <w:bookmarkStart w:id="6826" w:name="Z1100_023_07"/>
            <w:bookmarkEnd w:id="6826"/>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27" w:name="Z1100_023_08"/>
            <w:bookmarkStart w:id="6828" w:name="Z1100_023_08"/>
            <w:bookmarkEnd w:id="6828"/>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29" w:name="Z1100_023_09"/>
            <w:bookmarkStart w:id="6830" w:name="Z1100_023_09"/>
            <w:bookmarkEnd w:id="6830"/>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31" w:name="Z1100_023_10"/>
            <w:bookmarkStart w:id="6832" w:name="Z1100_023_10"/>
            <w:bookmarkEnd w:id="6832"/>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33" w:name="Z1100_023_11"/>
            <w:bookmarkStart w:id="6834" w:name="Z1100_023_11"/>
            <w:bookmarkEnd w:id="6834"/>
          </w:p>
        </w:tc>
      </w:tr>
      <w:tr>
        <w:trPr>
          <w:trHeight w:val="188"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2</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6835" w:name="Z1100_024_03"/>
            <w:bookmarkStart w:id="6836" w:name="Z1100_024_03"/>
            <w:bookmarkEnd w:id="6836"/>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37" w:name="Z1100_024_04"/>
            <w:bookmarkStart w:id="6838" w:name="Z1100_024_04"/>
            <w:bookmarkEnd w:id="6838"/>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39" w:name="Z1100_024_05"/>
            <w:bookmarkStart w:id="6840" w:name="Z1100_024_05"/>
            <w:bookmarkEnd w:id="6840"/>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41" w:name="Z1100_024_06"/>
            <w:bookmarkStart w:id="6842" w:name="Z1100_024_06"/>
            <w:bookmarkEnd w:id="6842"/>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43" w:name="Z1100_024_07"/>
            <w:bookmarkStart w:id="6844" w:name="Z1100_024_07"/>
            <w:bookmarkEnd w:id="6844"/>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45" w:name="Z1100_024_08"/>
            <w:bookmarkStart w:id="6846" w:name="Z1100_024_08"/>
            <w:bookmarkEnd w:id="6846"/>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47" w:name="Z1100_024_09"/>
            <w:bookmarkStart w:id="6848" w:name="Z1100_024_09"/>
            <w:bookmarkEnd w:id="6848"/>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49" w:name="Z1100_024_10"/>
            <w:bookmarkStart w:id="6850" w:name="Z1100_024_10"/>
            <w:bookmarkEnd w:id="6850"/>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51" w:name="Z1100_024_11"/>
            <w:bookmarkStart w:id="6852" w:name="Z1100_024_11"/>
            <w:bookmarkEnd w:id="6852"/>
          </w:p>
        </w:tc>
      </w:tr>
      <w:tr>
        <w:trPr>
          <w:trHeight w:val="222"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3</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6853" w:name="Z1100_025_03"/>
            <w:bookmarkStart w:id="6854" w:name="Z1100_025_03"/>
            <w:bookmarkEnd w:id="6854"/>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55" w:name="Z1100_025_04"/>
            <w:bookmarkStart w:id="6856" w:name="Z1100_025_04"/>
            <w:bookmarkEnd w:id="6856"/>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57" w:name="Z1100_025_05"/>
            <w:bookmarkStart w:id="6858" w:name="Z1100_025_05"/>
            <w:bookmarkEnd w:id="6858"/>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59" w:name="Z1100_025_06"/>
            <w:bookmarkStart w:id="6860" w:name="Z1100_025_06"/>
            <w:bookmarkEnd w:id="6860"/>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61" w:name="Z1100_025_07"/>
            <w:bookmarkStart w:id="6862" w:name="Z1100_025_07"/>
            <w:bookmarkEnd w:id="6862"/>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63" w:name="Z1100_025_08"/>
            <w:bookmarkStart w:id="6864" w:name="Z1100_025_08"/>
            <w:bookmarkEnd w:id="6864"/>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65" w:name="Z1100_025_09"/>
            <w:bookmarkStart w:id="6866" w:name="Z1100_025_09"/>
            <w:bookmarkEnd w:id="6866"/>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67" w:name="Z1100_025_10"/>
            <w:bookmarkStart w:id="6868" w:name="Z1100_025_10"/>
            <w:bookmarkEnd w:id="6868"/>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69" w:name="Z1100_025_11"/>
            <w:bookmarkStart w:id="6870" w:name="Z1100_025_11"/>
            <w:bookmarkEnd w:id="6870"/>
          </w:p>
        </w:tc>
      </w:tr>
      <w:tr>
        <w:trPr>
          <w:trHeight w:val="222" w:hRule="atLeast"/>
          <w:cantSplit w:val="true"/>
        </w:trPr>
        <w:tc>
          <w:tcPr>
            <w:tcW w:w="4230"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4</w:t>
            </w:r>
          </w:p>
        </w:tc>
        <w:tc>
          <w:tcPr>
            <w:tcW w:w="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r>
    </w:tbl>
    <w:p>
      <w:pPr>
        <w:pStyle w:val="Normal"/>
        <w:rPr/>
      </w:pPr>
      <w:r>
        <w:rPr/>
      </w:r>
    </w:p>
    <w:p>
      <w:pPr>
        <w:pStyle w:val="Normal"/>
        <w:rPr/>
      </w:pPr>
      <w:r>
        <w:rPr/>
      </w:r>
    </w:p>
    <w:p>
      <w:pPr>
        <w:pStyle w:val="Normal"/>
        <w:rPr>
          <w:b/>
          <w:b/>
          <w:bCs/>
          <w:sz w:val="22"/>
          <w:szCs w:val="22"/>
        </w:rPr>
      </w:pPr>
      <w:r>
        <w:rPr>
          <w:b/>
          <w:bCs/>
          <w:sz w:val="22"/>
          <w:szCs w:val="22"/>
        </w:rPr>
        <w:t>(1100)</w:t>
        <w:tab/>
        <w:tab/>
        <w:tab/>
        <w:tab/>
        <w:tab/>
        <w:tab/>
        <w:tab/>
        <w:tab/>
        <w:tab/>
        <w:tab/>
        <w:tab/>
        <w:tab/>
        <w:tab/>
        <w:tab/>
        <w:tab/>
        <w:tab/>
        <w:tab/>
        <w:t xml:space="preserve">                                   продолжение</w:t>
      </w:r>
    </w:p>
    <w:tbl>
      <w:tblPr>
        <w:tblW w:w="4850" w:type="pct"/>
        <w:jc w:val="center"/>
        <w:tblInd w:w="0" w:type="dxa"/>
        <w:tblLayout w:type="fixed"/>
        <w:tblCellMar>
          <w:top w:w="0" w:type="dxa"/>
          <w:left w:w="108" w:type="dxa"/>
          <w:bottom w:w="0" w:type="dxa"/>
          <w:right w:w="108" w:type="dxa"/>
        </w:tblCellMar>
      </w:tblPr>
      <w:tblGrid>
        <w:gridCol w:w="4092"/>
        <w:gridCol w:w="549"/>
        <w:gridCol w:w="797"/>
        <w:gridCol w:w="1038"/>
        <w:gridCol w:w="38"/>
        <w:gridCol w:w="823"/>
        <w:gridCol w:w="18"/>
        <w:gridCol w:w="1008"/>
        <w:gridCol w:w="18"/>
        <w:gridCol w:w="1006"/>
        <w:gridCol w:w="18"/>
        <w:gridCol w:w="1014"/>
        <w:gridCol w:w="24"/>
        <w:gridCol w:w="1038"/>
        <w:gridCol w:w="15"/>
        <w:gridCol w:w="700"/>
        <w:gridCol w:w="9"/>
        <w:gridCol w:w="653"/>
        <w:gridCol w:w="846"/>
        <w:gridCol w:w="962"/>
        <w:gridCol w:w="15"/>
      </w:tblGrid>
      <w:tr>
        <w:trPr>
          <w:trHeight w:val="196" w:hRule="atLeast"/>
          <w:cantSplit w:val="true"/>
        </w:trPr>
        <w:tc>
          <w:tcPr>
            <w:tcW w:w="4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Наименования</w:t>
            </w:r>
          </w:p>
        </w:tc>
        <w:tc>
          <w:tcPr>
            <w:tcW w:w="549"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w:t>
            </w:r>
            <w:r>
              <w:rPr>
                <w:sz w:val="18"/>
                <w:szCs w:val="18"/>
              </w:rPr>
              <w:br/>
              <w:t>стро-ки</w:t>
            </w:r>
          </w:p>
        </w:tc>
        <w:tc>
          <w:tcPr>
            <w:tcW w:w="10025"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 xml:space="preserve">Типы медицинских организаций </w:t>
            </w:r>
          </w:p>
        </w:tc>
      </w:tr>
      <w:tr>
        <w:trPr>
          <w:trHeight w:val="170" w:hRule="atLeast"/>
          <w:cantSplit w:val="true"/>
        </w:trPr>
        <w:tc>
          <w:tcPr>
            <w:tcW w:w="4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sz w:val="18"/>
                <w:szCs w:val="18"/>
              </w:rPr>
            </w:pPr>
            <w:r>
              <w:rPr>
                <w:bCs/>
                <w:sz w:val="18"/>
                <w:szCs w:val="18"/>
              </w:rPr>
            </w:r>
          </w:p>
        </w:tc>
        <w:tc>
          <w:tcPr>
            <w:tcW w:w="549"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797"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18"/>
                <w:szCs w:val="18"/>
              </w:rPr>
            </w:pPr>
            <w:r>
              <w:rPr>
                <w:bCs/>
                <w:sz w:val="18"/>
                <w:szCs w:val="18"/>
              </w:rPr>
              <w:t>Районные больницы</w:t>
              <w:br/>
              <w:t>(таб. 0100,</w:t>
              <w:br/>
              <w:t>стр. 19 гр. 3)</w:t>
            </w:r>
          </w:p>
        </w:tc>
        <w:tc>
          <w:tcPr>
            <w:tcW w:w="10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sz w:val="18"/>
                <w:szCs w:val="18"/>
              </w:rPr>
            </w:pPr>
            <w:r>
              <w:rPr>
                <w:bCs/>
                <w:sz w:val="18"/>
                <w:szCs w:val="18"/>
              </w:rPr>
              <w:t>Участковые больницы (таб. 0100,</w:t>
              <w:br/>
              <w:t>стр. 20 гр. 3)</w:t>
            </w:r>
          </w:p>
        </w:tc>
        <w:tc>
          <w:tcPr>
            <w:tcW w:w="841"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ind w:right="-73" w:hanging="0"/>
              <w:jc w:val="center"/>
              <w:rPr/>
            </w:pPr>
            <w:r>
              <w:rPr>
                <w:bCs/>
                <w:sz w:val="18"/>
                <w:szCs w:val="18"/>
              </w:rPr>
              <w:t>Диспан-</w:t>
              <w:br/>
              <w:t>серы</w:t>
              <w:br/>
              <w:t>(таб. 0500,</w:t>
              <w:br/>
              <w:t>стр. 10</w:t>
              <w:br/>
              <w:t xml:space="preserve"> гр. 3)</w:t>
            </w:r>
          </w:p>
        </w:tc>
        <w:tc>
          <w:tcPr>
            <w:tcW w:w="308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из них</w:t>
            </w:r>
          </w:p>
        </w:tc>
        <w:tc>
          <w:tcPr>
            <w:tcW w:w="105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Амбулатории, поликлиники, женские консультации, центры</w:t>
              <w:br/>
              <w:t>(таб. 0600,</w:t>
              <w:br/>
              <w:t>стр. 24 гр. 3)</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из них</w:t>
              <w:br/>
              <w:t>(из гр. 18)</w:t>
              <w:br/>
              <w:t>диагнос-тические центры</w:t>
            </w:r>
          </w:p>
        </w:tc>
        <w:tc>
          <w:tcPr>
            <w:tcW w:w="653"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санато-рии</w:t>
              <w:br/>
              <w:t>(таб. 1600,</w:t>
              <w:br/>
              <w:t>стр. 2 гр. 3, 14)</w:t>
            </w:r>
          </w:p>
        </w:tc>
        <w:tc>
          <w:tcPr>
            <w:tcW w:w="846"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140"/>
              <w:jc w:val="center"/>
              <w:rPr>
                <w:bCs/>
                <w:sz w:val="18"/>
                <w:szCs w:val="18"/>
              </w:rPr>
            </w:pPr>
            <w:r>
              <w:rPr>
                <w:bCs/>
                <w:sz w:val="18"/>
                <w:szCs w:val="18"/>
              </w:rPr>
              <w:t>Кроме того, клиники вузов</w:t>
              <w:br/>
              <w:t>и НИИ (таб 0100, стр. 50</w:t>
              <w:br/>
              <w:t>гр. 3</w:t>
            </w:r>
          </w:p>
          <w:p>
            <w:pPr>
              <w:pStyle w:val="Normal"/>
              <w:spacing w:lineRule="exact" w:line="140"/>
              <w:jc w:val="center"/>
              <w:rPr/>
            </w:pPr>
            <w:r>
              <w:rPr>
                <w:bCs/>
                <w:sz w:val="18"/>
                <w:szCs w:val="18"/>
              </w:rPr>
              <w:t xml:space="preserve"> </w:t>
            </w:r>
            <w:r>
              <w:rPr>
                <w:bCs/>
                <w:sz w:val="18"/>
                <w:szCs w:val="18"/>
              </w:rPr>
              <w:t xml:space="preserve">табл. 0600 стр. 28 гр. 3                таб. 1000 </w:t>
            </w:r>
            <w:r>
              <w:rPr>
                <w:bCs/>
                <w:color w:val="FF0000"/>
                <w:sz w:val="18"/>
                <w:szCs w:val="18"/>
              </w:rPr>
              <w:t>стр.11</w:t>
            </w:r>
            <w:r>
              <w:rPr>
                <w:bCs/>
                <w:sz w:val="18"/>
                <w:szCs w:val="18"/>
              </w:rPr>
              <w:t xml:space="preserve"> гр.3)</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center"/>
              <w:rPr>
                <w:bCs/>
                <w:color w:val="FF0000"/>
                <w:sz w:val="18"/>
                <w:szCs w:val="18"/>
              </w:rPr>
            </w:pPr>
            <w:r>
              <w:rPr>
                <w:bCs/>
                <w:color w:val="FF0000"/>
                <w:sz w:val="18"/>
                <w:szCs w:val="18"/>
              </w:rPr>
            </w:r>
          </w:p>
          <w:p>
            <w:pPr>
              <w:pStyle w:val="Normal"/>
              <w:spacing w:lineRule="exact" w:line="140"/>
              <w:jc w:val="center"/>
              <w:rPr>
                <w:bCs/>
                <w:color w:val="FF0000"/>
                <w:sz w:val="18"/>
                <w:szCs w:val="18"/>
              </w:rPr>
            </w:pPr>
            <w:r>
              <w:rPr>
                <w:bCs/>
                <w:color w:val="FF0000"/>
                <w:sz w:val="18"/>
                <w:szCs w:val="18"/>
              </w:rPr>
            </w:r>
          </w:p>
          <w:p>
            <w:pPr>
              <w:pStyle w:val="Normal"/>
              <w:spacing w:lineRule="auto" w:line="276"/>
              <w:jc w:val="center"/>
              <w:rPr>
                <w:bCs/>
                <w:color w:val="FF0000"/>
                <w:sz w:val="18"/>
                <w:szCs w:val="18"/>
              </w:rPr>
            </w:pPr>
            <w:r>
              <w:rPr>
                <w:bCs/>
                <w:color w:val="FF0000"/>
                <w:sz w:val="18"/>
                <w:szCs w:val="18"/>
              </w:rPr>
              <w:t>из них</w:t>
            </w:r>
          </w:p>
          <w:p>
            <w:pPr>
              <w:pStyle w:val="Normal"/>
              <w:spacing w:lineRule="auto" w:line="276"/>
              <w:jc w:val="center"/>
              <w:rPr/>
            </w:pPr>
            <w:r>
              <w:rPr>
                <w:bCs/>
                <w:color w:val="FF0000"/>
                <w:sz w:val="18"/>
                <w:szCs w:val="18"/>
              </w:rPr>
              <w:t>федерального</w:t>
            </w:r>
          </w:p>
          <w:p>
            <w:pPr>
              <w:pStyle w:val="Normal"/>
              <w:spacing w:lineRule="auto" w:line="276"/>
              <w:jc w:val="center"/>
              <w:rPr/>
            </w:pPr>
            <w:r>
              <w:rPr>
                <w:bCs/>
                <w:color w:val="FF0000"/>
                <w:sz w:val="18"/>
                <w:szCs w:val="18"/>
              </w:rPr>
              <w:t>подчинения</w:t>
            </w:r>
          </w:p>
          <w:p>
            <w:pPr>
              <w:pStyle w:val="Normal"/>
              <w:spacing w:lineRule="auto" w:line="276"/>
              <w:jc w:val="center"/>
              <w:rPr>
                <w:bCs/>
                <w:color w:val="FF0000"/>
                <w:sz w:val="18"/>
                <w:szCs w:val="18"/>
              </w:rPr>
            </w:pPr>
            <w:r>
              <w:rPr>
                <w:bCs/>
                <w:color w:val="FF0000"/>
                <w:sz w:val="18"/>
                <w:szCs w:val="18"/>
              </w:rPr>
              <w:t>(из гр.21)</w:t>
            </w:r>
          </w:p>
        </w:tc>
      </w:tr>
      <w:tr>
        <w:trPr>
          <w:trHeight w:val="511" w:hRule="atLeast"/>
          <w:cantSplit w:val="true"/>
        </w:trPr>
        <w:tc>
          <w:tcPr>
            <w:tcW w:w="4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0"/>
              <w:jc w:val="center"/>
              <w:rPr>
                <w:bCs/>
                <w:color w:val="FF0000"/>
                <w:sz w:val="18"/>
                <w:szCs w:val="18"/>
              </w:rPr>
            </w:pPr>
            <w:r>
              <w:rPr>
                <w:bCs/>
                <w:color w:val="FF0000"/>
                <w:sz w:val="18"/>
                <w:szCs w:val="18"/>
              </w:rPr>
            </w:r>
          </w:p>
        </w:tc>
        <w:tc>
          <w:tcPr>
            <w:tcW w:w="549"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797"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right="-73" w:hanging="0"/>
              <w:jc w:val="center"/>
              <w:rPr>
                <w:bCs/>
                <w:sz w:val="18"/>
                <w:szCs w:val="18"/>
              </w:rPr>
            </w:pPr>
            <w:r>
              <w:rPr>
                <w:bCs/>
                <w:sz w:val="18"/>
                <w:szCs w:val="18"/>
              </w:rPr>
            </w:r>
          </w:p>
        </w:tc>
        <w:tc>
          <w:tcPr>
            <w:tcW w:w="10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841"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ind w:right="-73" w:hanging="0"/>
              <w:jc w:val="center"/>
              <w:rPr>
                <w:bCs/>
                <w:sz w:val="18"/>
                <w:szCs w:val="18"/>
              </w:rPr>
            </w:pPr>
            <w:r>
              <w:rPr>
                <w:bCs/>
                <w:sz w:val="18"/>
                <w:szCs w:val="18"/>
              </w:rPr>
            </w:r>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 xml:space="preserve">кардиоло-гический (таб. 0500, стр. 2 </w:t>
              <w:br/>
              <w:t>гр. 3)</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 xml:space="preserve">онкологи-ческий (таб. 0500, стр. 5 </w:t>
              <w:br/>
              <w:t>гр. 3)</w:t>
            </w:r>
          </w:p>
        </w:tc>
        <w:tc>
          <w:tcPr>
            <w:tcW w:w="103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18"/>
                <w:szCs w:val="18"/>
              </w:rPr>
            </w:pPr>
            <w:r>
              <w:rPr>
                <w:bCs/>
                <w:sz w:val="18"/>
                <w:szCs w:val="18"/>
              </w:rPr>
              <w:t>противо-</w:t>
              <w:br/>
              <w:t xml:space="preserve">туберкулез-ный </w:t>
              <w:br/>
              <w:t>(таб. 0500,</w:t>
              <w:br/>
              <w:t>стр. 7 гр. 3)</w:t>
            </w:r>
          </w:p>
        </w:tc>
        <w:tc>
          <w:tcPr>
            <w:tcW w:w="105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sz w:val="18"/>
                <w:szCs w:val="18"/>
              </w:rPr>
            </w:pPr>
            <w:r>
              <w:rPr>
                <w:bCs/>
                <w:sz w:val="18"/>
                <w:szCs w:val="18"/>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653"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140"/>
              <w:jc w:val="center"/>
              <w:rPr>
                <w:bCs/>
                <w:sz w:val="18"/>
                <w:szCs w:val="18"/>
              </w:rPr>
            </w:pPr>
            <w:r>
              <w:rPr>
                <w:bCs/>
                <w:sz w:val="18"/>
                <w:szCs w:val="18"/>
              </w:rPr>
            </w:r>
          </w:p>
        </w:tc>
        <w:tc>
          <w:tcPr>
            <w:tcW w:w="846"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140"/>
              <w:jc w:val="center"/>
              <w:rPr>
                <w:bCs/>
                <w:sz w:val="18"/>
                <w:szCs w:val="18"/>
              </w:rPr>
            </w:pPr>
            <w:r>
              <w:rPr>
                <w:bCs/>
                <w:sz w:val="18"/>
                <w:szCs w:val="18"/>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center"/>
              <w:rPr>
                <w:bCs/>
                <w:sz w:val="18"/>
                <w:szCs w:val="18"/>
              </w:rPr>
            </w:pPr>
            <w:r>
              <w:rPr>
                <w:bCs/>
                <w:sz w:val="18"/>
                <w:szCs w:val="18"/>
              </w:rPr>
            </w:r>
          </w:p>
        </w:tc>
      </w:tr>
      <w:tr>
        <w:trPr>
          <w:trHeight w:val="90"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3</w:t>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4</w:t>
            </w:r>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5</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6</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7</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8</w:t>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19</w:t>
            </w:r>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2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40"/>
              <w:jc w:val="center"/>
              <w:rPr>
                <w:sz w:val="18"/>
                <w:szCs w:val="18"/>
              </w:rPr>
            </w:pPr>
            <w:r>
              <w:rPr>
                <w:sz w:val="18"/>
                <w:szCs w:val="18"/>
              </w:rPr>
              <w:t>21</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color w:val="FF0000"/>
                <w:sz w:val="18"/>
                <w:szCs w:val="18"/>
              </w:rPr>
            </w:pPr>
            <w:r>
              <w:rPr>
                <w:color w:val="FF0000"/>
                <w:sz w:val="18"/>
                <w:szCs w:val="18"/>
              </w:rPr>
              <w:t>22</w:t>
            </w:r>
          </w:p>
        </w:tc>
      </w:tr>
      <w:tr>
        <w:trPr>
          <w:trHeight w:val="12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Восстановительного лечения</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0070C0"/>
                <w:sz w:val="18"/>
                <w:lang w:val="en-US"/>
              </w:rPr>
            </w:pPr>
            <w:r>
              <w:rPr>
                <w:b/>
                <w:bCs/>
                <w:strike/>
                <w:color w:val="0070C0"/>
                <w:sz w:val="18"/>
                <w:lang w:val="en-US"/>
              </w:rPr>
            </w:r>
            <w:bookmarkStart w:id="6871" w:name="Z1100_002_12"/>
            <w:bookmarkStart w:id="6872" w:name="Z1100_002_12"/>
            <w:bookmarkEnd w:id="687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0070C0"/>
                <w:sz w:val="18"/>
                <w:lang w:val="en-US"/>
              </w:rPr>
            </w:pPr>
            <w:r>
              <w:rPr>
                <w:b/>
                <w:bCs/>
                <w:strike/>
                <w:color w:val="0070C0"/>
                <w:sz w:val="18"/>
                <w:lang w:val="en-US"/>
              </w:rPr>
            </w:r>
            <w:bookmarkStart w:id="6873" w:name="Z1100_002_13"/>
            <w:bookmarkStart w:id="6874" w:name="Z1100_002_13"/>
            <w:bookmarkEnd w:id="687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75" w:name="Z1100_002_14"/>
            <w:bookmarkStart w:id="6876" w:name="Z1100_002_14"/>
            <w:bookmarkEnd w:id="687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77" w:name="Z1100_002_15"/>
            <w:bookmarkStart w:id="6878" w:name="Z1100_002_15"/>
            <w:bookmarkEnd w:id="687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79" w:name="Z1100_002_16"/>
            <w:bookmarkStart w:id="6880" w:name="Z1100_002_16"/>
            <w:bookmarkEnd w:id="688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81" w:name="Z1100_002_17"/>
            <w:bookmarkStart w:id="6882" w:name="Z1100_002_17"/>
            <w:bookmarkEnd w:id="688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83" w:name="Z1100_002_18"/>
            <w:bookmarkStart w:id="6884" w:name="Z1100_002_18"/>
            <w:bookmarkEnd w:id="688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85" w:name="Z1100_002_19"/>
            <w:bookmarkStart w:id="6886" w:name="Z1100_002_19"/>
            <w:bookmarkEnd w:id="688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87" w:name="Z1100_002_20"/>
            <w:bookmarkStart w:id="6888" w:name="Z1100_002_20"/>
            <w:bookmarkEnd w:id="688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889" w:name="Z1100_002_21"/>
            <w:bookmarkStart w:id="6890" w:name="Z1100_002_21"/>
            <w:bookmarkEnd w:id="689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r>
      <w:tr>
        <w:trPr>
          <w:trHeight w:val="11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диализа</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6891" w:name="Z1100_003_12"/>
            <w:bookmarkStart w:id="6892" w:name="Z1100_003_12"/>
            <w:bookmarkEnd w:id="689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93" w:name="Z1100_003_13"/>
            <w:bookmarkStart w:id="6894" w:name="Z1100_003_13"/>
            <w:bookmarkEnd w:id="689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95" w:name="Z1100_003_14"/>
            <w:bookmarkStart w:id="6896" w:name="Z1100_003_14"/>
            <w:bookmarkEnd w:id="689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97" w:name="Z1100_003_15"/>
            <w:bookmarkStart w:id="6898" w:name="Z1100_003_15"/>
            <w:bookmarkEnd w:id="689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899" w:name="Z1100_003_16"/>
            <w:bookmarkStart w:id="6900" w:name="Z1100_003_16"/>
            <w:bookmarkEnd w:id="690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01" w:name="Z1100_003_17"/>
            <w:bookmarkStart w:id="6902" w:name="Z1100_003_17"/>
            <w:bookmarkEnd w:id="690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03" w:name="Z1100_003_18"/>
            <w:bookmarkStart w:id="6904" w:name="Z1100_003_18"/>
            <w:bookmarkEnd w:id="690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05" w:name="Z1100_003_19"/>
            <w:bookmarkStart w:id="6906" w:name="Z1100_003_19"/>
            <w:bookmarkEnd w:id="690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07" w:name="Z1100_003_20"/>
            <w:bookmarkStart w:id="6908" w:name="Z1100_003_20"/>
            <w:bookmarkEnd w:id="690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09" w:name="Z1100_003_21"/>
            <w:bookmarkStart w:id="6910" w:name="Z1100_003_21"/>
            <w:bookmarkEnd w:id="691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r>
      <w:tr>
        <w:trPr>
          <w:trHeight w:val="12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емосорбции</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6911" w:name="Z1100_004_12"/>
            <w:bookmarkStart w:id="6912" w:name="Z1100_004_12"/>
            <w:bookmarkEnd w:id="691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13" w:name="Z1100_004_13"/>
            <w:bookmarkStart w:id="6914" w:name="Z1100_004_13"/>
            <w:bookmarkEnd w:id="691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15" w:name="Z1100_004_14"/>
            <w:bookmarkStart w:id="6916" w:name="Z1100_004_14"/>
            <w:bookmarkEnd w:id="691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17" w:name="Z1100_004_15"/>
            <w:bookmarkStart w:id="6918" w:name="Z1100_004_15"/>
            <w:bookmarkEnd w:id="691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19" w:name="Z1100_004_16"/>
            <w:bookmarkStart w:id="6920" w:name="Z1100_004_16"/>
            <w:bookmarkEnd w:id="692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21" w:name="Z1100_004_17"/>
            <w:bookmarkStart w:id="6922" w:name="Z1100_004_17"/>
            <w:bookmarkEnd w:id="692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23" w:name="Z1100_004_18"/>
            <w:bookmarkStart w:id="6924" w:name="Z1100_004_18"/>
            <w:bookmarkEnd w:id="692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25" w:name="Z1100_004_19"/>
            <w:bookmarkStart w:id="6926" w:name="Z1100_004_19"/>
            <w:bookmarkEnd w:id="692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27" w:name="Z1100_004_20"/>
            <w:bookmarkStart w:id="6928" w:name="Z1100_004_20"/>
            <w:bookmarkEnd w:id="692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29" w:name="Z1100_004_21"/>
            <w:bookmarkStart w:id="6930" w:name="Z1100_004_21"/>
            <w:bookmarkEnd w:id="693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r>
      <w:tr>
        <w:trPr>
          <w:trHeight w:val="12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Гипербарический оксигенации</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4</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6931" w:name="Z1100_005_12"/>
            <w:bookmarkStart w:id="6932" w:name="Z1100_005_12"/>
            <w:bookmarkEnd w:id="693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33" w:name="Z1100_005_13"/>
            <w:bookmarkStart w:id="6934" w:name="Z1100_005_13"/>
            <w:bookmarkEnd w:id="693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35" w:name="Z1100_005_14"/>
            <w:bookmarkStart w:id="6936" w:name="Z1100_005_14"/>
            <w:bookmarkEnd w:id="693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37" w:name="Z1100_005_15"/>
            <w:bookmarkStart w:id="6938" w:name="Z1100_005_15"/>
            <w:bookmarkEnd w:id="693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39" w:name="Z1100_005_16"/>
            <w:bookmarkStart w:id="6940" w:name="Z1100_005_16"/>
            <w:bookmarkEnd w:id="694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41" w:name="Z1100_005_17"/>
            <w:bookmarkStart w:id="6942" w:name="Z1100_005_17"/>
            <w:bookmarkEnd w:id="694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43" w:name="Z1100_005_18"/>
            <w:bookmarkStart w:id="6944" w:name="Z1100_005_18"/>
            <w:bookmarkEnd w:id="694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45" w:name="Z1100_005_19"/>
            <w:bookmarkStart w:id="6946" w:name="Z1100_005_19"/>
            <w:bookmarkEnd w:id="694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47" w:name="Z1100_005_20"/>
            <w:bookmarkStart w:id="6948" w:name="Z1100_005_20"/>
            <w:bookmarkEnd w:id="694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49" w:name="Z1100_005_21"/>
            <w:bookmarkStart w:id="6950" w:name="Z1100_005_21"/>
            <w:bookmarkEnd w:id="695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r>
      <w:tr>
        <w:trPr>
          <w:trHeight w:val="12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Дистанционно-диагностический кабинет</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6951" w:name="Z1100_006_12"/>
            <w:bookmarkStart w:id="6952" w:name="Z1100_006_12"/>
            <w:bookmarkEnd w:id="695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53" w:name="Z1100_006_13"/>
            <w:bookmarkStart w:id="6954" w:name="Z1100_006_13"/>
            <w:bookmarkEnd w:id="695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55" w:name="Z1100_006_14"/>
            <w:bookmarkStart w:id="6956" w:name="Z1100_006_14"/>
            <w:bookmarkEnd w:id="695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57" w:name="Z1100_006_15"/>
            <w:bookmarkStart w:id="6958" w:name="Z1100_006_15"/>
            <w:bookmarkEnd w:id="695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59" w:name="Z1100_006_16"/>
            <w:bookmarkStart w:id="6960" w:name="Z1100_006_16"/>
            <w:bookmarkEnd w:id="696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61" w:name="Z1100_006_17"/>
            <w:bookmarkStart w:id="6962" w:name="Z1100_006_17"/>
            <w:bookmarkEnd w:id="696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63" w:name="Z1100_006_18"/>
            <w:bookmarkStart w:id="6964" w:name="Z1100_006_18"/>
            <w:bookmarkEnd w:id="696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65" w:name="Z1100_006_19"/>
            <w:bookmarkStart w:id="6966" w:name="Z1100_006_19"/>
            <w:bookmarkEnd w:id="696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67" w:name="Z1100_006_20"/>
            <w:bookmarkStart w:id="6968" w:name="Z1100_006_20"/>
            <w:bookmarkEnd w:id="696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69" w:name="Z1100_006_21"/>
            <w:bookmarkStart w:id="6970" w:name="Z1100_006_21"/>
            <w:bookmarkEnd w:id="697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r>
      <w:tr>
        <w:trPr>
          <w:trHeight w:val="12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Клинико-диагностический центр </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lang w:val="en-US"/>
              </w:rPr>
            </w:pPr>
            <w:r>
              <w:rPr>
                <w:b/>
                <w:bCs/>
                <w:color w:val="FF0000"/>
                <w:sz w:val="18"/>
                <w:lang w:val="en-US"/>
              </w:rPr>
            </w:r>
            <w:bookmarkStart w:id="6971" w:name="Z1100_007_12"/>
            <w:bookmarkStart w:id="6972" w:name="Z1100_007_12"/>
            <w:bookmarkEnd w:id="697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73" w:name="Z1100_007_13"/>
            <w:bookmarkStart w:id="6974" w:name="Z1100_007_13"/>
            <w:bookmarkEnd w:id="697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75" w:name="Z1100_007_14"/>
            <w:bookmarkStart w:id="6976" w:name="Z1100_007_14"/>
            <w:bookmarkEnd w:id="697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77" w:name="Z1100_007_15"/>
            <w:bookmarkStart w:id="6978" w:name="Z1100_007_15"/>
            <w:bookmarkEnd w:id="697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79" w:name="Z1100_007_16"/>
            <w:bookmarkStart w:id="6980" w:name="Z1100_007_16"/>
            <w:bookmarkEnd w:id="698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81" w:name="Z1100_007_17"/>
            <w:bookmarkStart w:id="6982" w:name="Z1100_007_17"/>
            <w:bookmarkEnd w:id="698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83" w:name="Z1100_007_18"/>
            <w:bookmarkStart w:id="6984" w:name="Z1100_007_18"/>
            <w:bookmarkEnd w:id="698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85" w:name="Z1100_007_19"/>
            <w:bookmarkStart w:id="6986" w:name="Z1100_007_19"/>
            <w:bookmarkEnd w:id="698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87" w:name="Z1100_007_20"/>
            <w:bookmarkStart w:id="6988" w:name="Z1100_007_20"/>
            <w:bookmarkEnd w:id="698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989" w:name="Z1100_007_21"/>
            <w:bookmarkStart w:id="6990" w:name="Z1100_007_21"/>
            <w:bookmarkEnd w:id="699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r>
      <w:tr>
        <w:trPr>
          <w:trHeight w:val="11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Компьютерной томографии</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rPr>
            </w:pPr>
            <w:r>
              <w:rPr>
                <w:b/>
                <w:bCs/>
                <w:color w:val="FF0000"/>
                <w:sz w:val="18"/>
              </w:rPr>
            </w:r>
            <w:bookmarkStart w:id="6991" w:name="Z1100_008_12"/>
            <w:bookmarkStart w:id="6992" w:name="Z1100_008_12"/>
            <w:bookmarkEnd w:id="699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93" w:name="Z1100_008_13"/>
            <w:bookmarkStart w:id="6994" w:name="Z1100_008_13"/>
            <w:bookmarkEnd w:id="699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95" w:name="Z1100_008_14"/>
            <w:bookmarkStart w:id="6996" w:name="Z1100_008_14"/>
            <w:bookmarkEnd w:id="699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97" w:name="Z1100_008_15"/>
            <w:bookmarkStart w:id="6998" w:name="Z1100_008_15"/>
            <w:bookmarkEnd w:id="699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999" w:name="Z1100_008_16"/>
            <w:bookmarkStart w:id="7000" w:name="Z1100_008_16"/>
            <w:bookmarkEnd w:id="700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01" w:name="Z1100_008_17"/>
            <w:bookmarkStart w:id="7002" w:name="Z1100_008_17"/>
            <w:bookmarkEnd w:id="700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03" w:name="Z1100_008_18"/>
            <w:bookmarkStart w:id="7004" w:name="Z1100_008_18"/>
            <w:bookmarkEnd w:id="700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05" w:name="Z1100_008_19"/>
            <w:bookmarkStart w:id="7006" w:name="Z1100_008_19"/>
            <w:bookmarkEnd w:id="700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07" w:name="Z1100_008_20"/>
            <w:bookmarkStart w:id="7008" w:name="Z1100_008_20"/>
            <w:bookmarkEnd w:id="700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09" w:name="Z1100_008_21"/>
            <w:bookmarkStart w:id="7010" w:name="Z1100_008_21"/>
            <w:bookmarkEnd w:id="701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r>
      <w:tr>
        <w:trPr>
          <w:trHeight w:val="160" w:hRule="atLeast"/>
          <w:cantSplit w:val="true"/>
        </w:trPr>
        <w:tc>
          <w:tcPr>
            <w:tcW w:w="4092" w:type="dxa"/>
            <w:tcBorders>
              <w:top w:val="single" w:sz="6" w:space="0" w:color="000000"/>
              <w:left w:val="single" w:sz="6" w:space="0" w:color="000000"/>
              <w:right w:val="single" w:sz="6" w:space="0" w:color="000000"/>
            </w:tcBorders>
            <w:vAlign w:val="bottom"/>
          </w:tcPr>
          <w:p>
            <w:pPr>
              <w:pStyle w:val="Normal"/>
              <w:rPr>
                <w:strike/>
                <w:sz w:val="18"/>
                <w:szCs w:val="18"/>
              </w:rPr>
            </w:pPr>
            <w:r>
              <w:rPr>
                <w:sz w:val="18"/>
                <w:szCs w:val="18"/>
                <w:lang w:val="en-US" w:eastAsia="en-US"/>
              </w:rPr>
              <w:t>Лаборатории</w:t>
              <w:br/>
              <w:t xml:space="preserve">   </w:t>
            </w:r>
            <w:r>
              <w:rPr>
                <w:sz w:val="18"/>
                <w:szCs w:val="18"/>
                <w:lang w:val="en-US" w:eastAsia="en-US"/>
              </w:rPr>
              <w:t xml:space="preserve">    </w:t>
            </w:r>
            <w:r>
              <w:rPr>
                <w:sz w:val="18"/>
                <w:szCs w:val="18"/>
                <w:lang w:val="en-US" w:eastAsia="en-US"/>
              </w:rPr>
              <w:t xml:space="preserve">из них: </w:t>
            </w:r>
          </w:p>
        </w:tc>
        <w:tc>
          <w:tcPr>
            <w:tcW w:w="549" w:type="dxa"/>
            <w:vMerge w:val="restart"/>
            <w:tcBorders>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8</w:t>
            </w:r>
          </w:p>
          <w:p>
            <w:pPr>
              <w:pStyle w:val="Normal"/>
              <w:jc w:val="center"/>
              <w:rPr>
                <w:color w:val="FF0000"/>
                <w:sz w:val="18"/>
              </w:rPr>
            </w:pPr>
            <w:r>
              <w:rPr>
                <w:color w:val="FF0000"/>
                <w:sz w:val="18"/>
              </w:rPr>
            </w:r>
          </w:p>
        </w:tc>
        <w:tc>
          <w:tcPr>
            <w:tcW w:w="797" w:type="dxa"/>
            <w:tcBorders>
              <w:top w:val="single" w:sz="6" w:space="0" w:color="000000"/>
              <w:left w:val="single" w:sz="6" w:space="0" w:color="000000"/>
              <w:right w:val="single" w:sz="6" w:space="0" w:color="000000"/>
            </w:tcBorders>
            <w:vAlign w:val="center"/>
          </w:tcPr>
          <w:p>
            <w:pPr>
              <w:pStyle w:val="Normal"/>
              <w:snapToGrid w:val="false"/>
              <w:jc w:val="center"/>
              <w:rPr>
                <w:color w:val="FF0000"/>
                <w:sz w:val="18"/>
              </w:rPr>
            </w:pPr>
            <w:r>
              <w:rPr>
                <w:color w:val="FF0000"/>
                <w:sz w:val="18"/>
              </w:rPr>
            </w:r>
            <w:bookmarkStart w:id="7011" w:name="Z1100_009_12"/>
            <w:bookmarkStart w:id="7012" w:name="Z1100_009_12"/>
            <w:bookmarkEnd w:id="7012"/>
          </w:p>
        </w:tc>
        <w:tc>
          <w:tcPr>
            <w:tcW w:w="1038"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13" w:name="Z1100_009_13"/>
            <w:bookmarkStart w:id="7014" w:name="Z1100_009_13"/>
            <w:bookmarkEnd w:id="7014"/>
          </w:p>
        </w:tc>
        <w:tc>
          <w:tcPr>
            <w:tcW w:w="861"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15" w:name="Z1100_009_14"/>
            <w:bookmarkStart w:id="7016" w:name="Z1100_009_14"/>
            <w:bookmarkEnd w:id="7016"/>
          </w:p>
        </w:tc>
        <w:tc>
          <w:tcPr>
            <w:tcW w:w="1026"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17" w:name="Z1100_009_15"/>
            <w:bookmarkStart w:id="7018" w:name="Z1100_009_15"/>
            <w:bookmarkEnd w:id="7018"/>
          </w:p>
        </w:tc>
        <w:tc>
          <w:tcPr>
            <w:tcW w:w="1024"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19" w:name="Z1100_009_16"/>
            <w:bookmarkStart w:id="7020" w:name="Z1100_009_16"/>
            <w:bookmarkEnd w:id="7020"/>
          </w:p>
        </w:tc>
        <w:tc>
          <w:tcPr>
            <w:tcW w:w="1032"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21" w:name="Z1100_009_17"/>
            <w:bookmarkStart w:id="7022" w:name="Z1100_009_17"/>
            <w:bookmarkEnd w:id="7022"/>
          </w:p>
        </w:tc>
        <w:tc>
          <w:tcPr>
            <w:tcW w:w="1062"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23" w:name="Z1100_009_18"/>
            <w:bookmarkStart w:id="7024" w:name="Z1100_009_18"/>
            <w:bookmarkEnd w:id="7024"/>
          </w:p>
        </w:tc>
        <w:tc>
          <w:tcPr>
            <w:tcW w:w="715"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25" w:name="Z1100_009_19"/>
            <w:bookmarkStart w:id="7026" w:name="Z1100_009_19"/>
            <w:bookmarkEnd w:id="7026"/>
          </w:p>
        </w:tc>
        <w:tc>
          <w:tcPr>
            <w:tcW w:w="662"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27" w:name="Z1100_009_20"/>
            <w:bookmarkStart w:id="7028" w:name="Z1100_009_20"/>
            <w:bookmarkEnd w:id="7028"/>
          </w:p>
        </w:tc>
        <w:tc>
          <w:tcPr>
            <w:tcW w:w="846" w:type="dxa"/>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29" w:name="Z1100_009_21"/>
            <w:bookmarkStart w:id="7030" w:name="Z1100_009_21"/>
            <w:bookmarkEnd w:id="7030"/>
          </w:p>
        </w:tc>
        <w:tc>
          <w:tcPr>
            <w:tcW w:w="962" w:type="dxa"/>
            <w:tcBorders>
              <w:top w:val="single" w:sz="6" w:space="0" w:color="000000"/>
              <w:left w:val="single" w:sz="6" w:space="0" w:color="000000"/>
              <w:right w:val="single" w:sz="6" w:space="0" w:color="000000"/>
            </w:tcBorders>
          </w:tcPr>
          <w:p>
            <w:pPr>
              <w:pStyle w:val="Normal"/>
              <w:snapToGrid w:val="false"/>
              <w:spacing w:lineRule="exact" w:line="180"/>
              <w:jc w:val="center"/>
              <w:rPr>
                <w:b/>
                <w:b/>
                <w:bCs/>
                <w:sz w:val="18"/>
              </w:rPr>
            </w:pPr>
            <w:r>
              <w:rPr>
                <w:b/>
                <w:bCs/>
                <w:sz w:val="18"/>
              </w:rPr>
            </w:r>
          </w:p>
        </w:tc>
      </w:tr>
      <w:tr>
        <w:trPr>
          <w:trHeight w:val="122" w:hRule="atLeast"/>
          <w:cantSplit w:val="true"/>
        </w:trPr>
        <w:tc>
          <w:tcPr>
            <w:tcW w:w="4092" w:type="dxa"/>
            <w:tcBorders>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клинико-диагностическая</w:t>
            </w:r>
          </w:p>
        </w:tc>
        <w:tc>
          <w:tcPr>
            <w:tcW w:w="549"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lang w:val="en-US" w:eastAsia="en-US"/>
              </w:rPr>
            </w:pPr>
            <w:r>
              <w:rPr>
                <w:color w:val="FF0000"/>
                <w:sz w:val="18"/>
                <w:szCs w:val="18"/>
                <w:lang w:val="en-US" w:eastAsia="en-US"/>
              </w:rPr>
            </w:r>
          </w:p>
        </w:tc>
        <w:tc>
          <w:tcPr>
            <w:tcW w:w="797" w:type="dxa"/>
            <w:tcBorders>
              <w:left w:val="single" w:sz="6" w:space="0" w:color="000000"/>
              <w:bottom w:val="single" w:sz="6" w:space="0" w:color="000000"/>
              <w:right w:val="single" w:sz="6" w:space="0" w:color="000000"/>
            </w:tcBorders>
            <w:vAlign w:val="center"/>
          </w:tcPr>
          <w:p>
            <w:pPr>
              <w:pStyle w:val="Normal"/>
              <w:snapToGrid w:val="false"/>
              <w:jc w:val="center"/>
              <w:rPr>
                <w:color w:val="FF0000"/>
                <w:sz w:val="18"/>
              </w:rPr>
            </w:pPr>
            <w:r>
              <w:rPr>
                <w:color w:val="FF0000"/>
                <w:sz w:val="18"/>
              </w:rPr>
            </w:r>
            <w:bookmarkStart w:id="7031" w:name="Z1100_011_12"/>
            <w:bookmarkStart w:id="7032" w:name="Z1100_011_12"/>
            <w:bookmarkEnd w:id="7032"/>
          </w:p>
        </w:tc>
        <w:tc>
          <w:tcPr>
            <w:tcW w:w="1038"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33" w:name="Z1100_011_13"/>
            <w:bookmarkStart w:id="7034" w:name="Z1100_011_13"/>
            <w:bookmarkEnd w:id="7034"/>
          </w:p>
        </w:tc>
        <w:tc>
          <w:tcPr>
            <w:tcW w:w="861"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35" w:name="Z1100_011_14"/>
            <w:bookmarkStart w:id="7036" w:name="Z1100_011_14"/>
            <w:bookmarkEnd w:id="7036"/>
          </w:p>
        </w:tc>
        <w:tc>
          <w:tcPr>
            <w:tcW w:w="1026"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37" w:name="Z1100_011_15"/>
            <w:bookmarkStart w:id="7038" w:name="Z1100_011_15"/>
            <w:bookmarkEnd w:id="7038"/>
          </w:p>
        </w:tc>
        <w:tc>
          <w:tcPr>
            <w:tcW w:w="1024"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39" w:name="Z1100_011_16"/>
            <w:bookmarkStart w:id="7040" w:name="Z1100_011_16"/>
            <w:bookmarkEnd w:id="7040"/>
          </w:p>
        </w:tc>
        <w:tc>
          <w:tcPr>
            <w:tcW w:w="1032"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41" w:name="Z1100_011_17"/>
            <w:bookmarkStart w:id="7042" w:name="Z1100_011_17"/>
            <w:bookmarkEnd w:id="7042"/>
          </w:p>
        </w:tc>
        <w:tc>
          <w:tcPr>
            <w:tcW w:w="1062"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43" w:name="Z1100_011_18"/>
            <w:bookmarkStart w:id="7044" w:name="Z1100_011_18"/>
            <w:bookmarkEnd w:id="7044"/>
          </w:p>
        </w:tc>
        <w:tc>
          <w:tcPr>
            <w:tcW w:w="715"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45" w:name="Z1100_011_19"/>
            <w:bookmarkStart w:id="7046" w:name="Z1100_011_19"/>
            <w:bookmarkEnd w:id="7046"/>
          </w:p>
        </w:tc>
        <w:tc>
          <w:tcPr>
            <w:tcW w:w="662"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47" w:name="Z1100_011_20"/>
            <w:bookmarkStart w:id="7048" w:name="Z1100_011_20"/>
            <w:bookmarkEnd w:id="7048"/>
          </w:p>
        </w:tc>
        <w:tc>
          <w:tcPr>
            <w:tcW w:w="846" w:type="dxa"/>
            <w:tcBorders>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49" w:name="Z1100_011_21"/>
            <w:bookmarkStart w:id="7050" w:name="Z1100_011_21"/>
            <w:bookmarkEnd w:id="7050"/>
          </w:p>
        </w:tc>
        <w:tc>
          <w:tcPr>
            <w:tcW w:w="962" w:type="dxa"/>
            <w:tcBorders>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r>
      <w:tr>
        <w:trPr>
          <w:trHeight w:val="11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икробиологическая  (бактериологическая) </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9</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rPr>
            </w:pPr>
            <w:r>
              <w:rPr>
                <w:color w:val="FF0000"/>
                <w:sz w:val="18"/>
              </w:rPr>
            </w:r>
            <w:bookmarkStart w:id="7051" w:name="Z1100_012_12"/>
            <w:bookmarkStart w:id="7052" w:name="Z1100_012_12"/>
            <w:bookmarkEnd w:id="705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53" w:name="Z1100_012_13"/>
            <w:bookmarkStart w:id="7054" w:name="Z1100_012_13"/>
            <w:bookmarkEnd w:id="705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55" w:name="Z1100_012_14"/>
            <w:bookmarkStart w:id="7056" w:name="Z1100_012_14"/>
            <w:bookmarkEnd w:id="705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57" w:name="Z1100_012_15"/>
            <w:bookmarkStart w:id="7058" w:name="Z1100_012_15"/>
            <w:bookmarkEnd w:id="705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59" w:name="Z1100_012_16"/>
            <w:bookmarkStart w:id="7060" w:name="Z1100_012_16"/>
            <w:bookmarkEnd w:id="706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61" w:name="Z1100_012_17"/>
            <w:bookmarkStart w:id="7062" w:name="Z1100_012_17"/>
            <w:bookmarkEnd w:id="706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63" w:name="Z1100_012_18"/>
            <w:bookmarkStart w:id="7064" w:name="Z1100_012_18"/>
            <w:bookmarkEnd w:id="706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65" w:name="Z1100_012_19"/>
            <w:bookmarkStart w:id="7066" w:name="Z1100_012_19"/>
            <w:bookmarkEnd w:id="706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67" w:name="Z1100_012_20"/>
            <w:bookmarkStart w:id="7068" w:name="Z1100_012_20"/>
            <w:bookmarkEnd w:id="706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69" w:name="Z1100_012_21"/>
            <w:bookmarkStart w:id="7070" w:name="Z1100_012_21"/>
            <w:bookmarkEnd w:id="707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r>
      <w:tr>
        <w:trPr>
          <w:trHeight w:val="12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 xml:space="preserve">  </w:t>
            </w:r>
            <w:r>
              <w:rPr>
                <w:sz w:val="18"/>
                <w:szCs w:val="18"/>
                <w:lang w:val="en-US" w:eastAsia="en-US"/>
              </w:rPr>
              <w:t>цитологическая</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rPr>
            </w:pPr>
            <w:r>
              <w:rPr>
                <w:color w:val="FF0000"/>
                <w:sz w:val="18"/>
              </w:rPr>
            </w:r>
            <w:bookmarkStart w:id="7071" w:name="Z1100_013_12"/>
            <w:bookmarkStart w:id="7072" w:name="Z1100_013_12"/>
            <w:bookmarkEnd w:id="707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73" w:name="Z1100_013_13"/>
            <w:bookmarkStart w:id="7074" w:name="Z1100_013_13"/>
            <w:bookmarkEnd w:id="707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75" w:name="Z1100_013_14"/>
            <w:bookmarkStart w:id="7076" w:name="Z1100_013_14"/>
            <w:bookmarkEnd w:id="707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77" w:name="Z1100_013_15"/>
            <w:bookmarkStart w:id="7078" w:name="Z1100_013_15"/>
            <w:bookmarkEnd w:id="707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79" w:name="Z1100_013_16"/>
            <w:bookmarkStart w:id="7080" w:name="Z1100_013_16"/>
            <w:bookmarkEnd w:id="708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81" w:name="Z1100_013_17"/>
            <w:bookmarkStart w:id="7082" w:name="Z1100_013_17"/>
            <w:bookmarkEnd w:id="708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83" w:name="Z1100_013_18"/>
            <w:bookmarkStart w:id="7084" w:name="Z1100_013_18"/>
            <w:bookmarkEnd w:id="708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85" w:name="Z1100_013_19"/>
            <w:bookmarkStart w:id="7086" w:name="Z1100_013_19"/>
            <w:bookmarkEnd w:id="708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87" w:name="Z1100_013_20"/>
            <w:bookmarkStart w:id="7088" w:name="Z1100_013_20"/>
            <w:bookmarkEnd w:id="708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089" w:name="Z1100_013_21"/>
            <w:bookmarkStart w:id="7090" w:name="Z1100_013_21"/>
            <w:bookmarkEnd w:id="709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r>
      <w:tr>
        <w:trPr>
          <w:trHeight w:val="12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Магнитно-резонансной томографии</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rPr>
            </w:pPr>
            <w:r>
              <w:rPr>
                <w:color w:val="FF0000"/>
                <w:sz w:val="18"/>
              </w:rPr>
            </w:r>
            <w:bookmarkStart w:id="7091" w:name="Z1100_014_12"/>
            <w:bookmarkStart w:id="7092" w:name="Z1100_014_12"/>
            <w:bookmarkEnd w:id="709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93" w:name="Z1100_014_13"/>
            <w:bookmarkStart w:id="7094" w:name="Z1100_014_13"/>
            <w:bookmarkEnd w:id="709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95" w:name="Z1100_014_14"/>
            <w:bookmarkStart w:id="7096" w:name="Z1100_014_14"/>
            <w:bookmarkEnd w:id="709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97" w:name="Z1100_014_15"/>
            <w:bookmarkStart w:id="7098" w:name="Z1100_014_15"/>
            <w:bookmarkEnd w:id="709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099" w:name="Z1100_014_16"/>
            <w:bookmarkStart w:id="7100" w:name="Z1100_014_16"/>
            <w:bookmarkEnd w:id="710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01" w:name="Z1100_014_17"/>
            <w:bookmarkStart w:id="7102" w:name="Z1100_014_17"/>
            <w:bookmarkEnd w:id="710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03" w:name="Z1100_014_18"/>
            <w:bookmarkStart w:id="7104" w:name="Z1100_014_18"/>
            <w:bookmarkEnd w:id="710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05" w:name="Z1100_014_19"/>
            <w:bookmarkStart w:id="7106" w:name="Z1100_014_19"/>
            <w:bookmarkEnd w:id="710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07" w:name="Z1100_014_20"/>
            <w:bookmarkStart w:id="7108" w:name="Z1100_014_20"/>
            <w:bookmarkEnd w:id="710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109" w:name="Z1100_014_21"/>
            <w:bookmarkStart w:id="7110" w:name="Z1100_014_21"/>
            <w:bookmarkEnd w:id="711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r>
      <w:tr>
        <w:trPr>
          <w:trHeight w:val="12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sz w:val="18"/>
                <w:szCs w:val="18"/>
              </w:rPr>
            </w:pPr>
            <w:r>
              <w:rPr>
                <w:color w:val="FF0000"/>
                <w:sz w:val="18"/>
                <w:szCs w:val="18"/>
              </w:rPr>
              <w:t>Медицинская реабилитация</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rPr>
            </w:pPr>
            <w:r>
              <w:rPr>
                <w:color w:val="FF0000"/>
                <w:sz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r>
      <w:tr>
        <w:trPr>
          <w:trHeight w:val="12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sz w:val="18"/>
                <w:szCs w:val="18"/>
              </w:rPr>
            </w:pPr>
            <w:r>
              <w:rPr>
                <w:color w:val="FF0000"/>
                <w:sz w:val="18"/>
                <w:szCs w:val="18"/>
              </w:rPr>
              <w:t>Медицинская реабилитация для детей</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rPr>
            </w:pPr>
            <w:r>
              <w:rPr>
                <w:color w:val="FF0000"/>
                <w:sz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r>
      <w:tr>
        <w:trPr>
          <w:trHeight w:val="12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color w:val="FF0000"/>
                <w:sz w:val="18"/>
                <w:szCs w:val="18"/>
                <w:lang w:val="en-US" w:eastAsia="en-US"/>
              </w:rPr>
            </w:pPr>
            <w:r>
              <w:rPr>
                <w:sz w:val="18"/>
                <w:szCs w:val="18"/>
                <w:lang w:val="en-US" w:eastAsia="en-US"/>
              </w:rPr>
              <w:t xml:space="preserve">Паллиативной медицинской помощи, включая </w:t>
            </w:r>
            <w:r>
              <w:rPr>
                <w:color w:val="FF0000"/>
                <w:sz w:val="18"/>
                <w:szCs w:val="18"/>
                <w:lang w:val="en-US" w:eastAsia="en-US"/>
              </w:rPr>
              <w:t>выездные</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4</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rPr>
            </w:pPr>
            <w:r>
              <w:rPr>
                <w:color w:val="FF0000"/>
                <w:sz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r>
      <w:tr>
        <w:trPr>
          <w:trHeight w:val="12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них для детей , включая </w:t>
            </w:r>
            <w:r>
              <w:rPr>
                <w:color w:val="FF0000"/>
                <w:sz w:val="18"/>
                <w:szCs w:val="18"/>
                <w:lang w:val="en-US" w:eastAsia="en-US"/>
              </w:rPr>
              <w:t>выездные</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8"/>
              </w:rPr>
              <w:t>14.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rPr>
            </w:pPr>
            <w:r>
              <w:rPr>
                <w:color w:val="FF0000"/>
                <w:sz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r>
      <w:tr>
        <w:trPr>
          <w:trHeight w:val="12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Патологоанатомические</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rPr>
            </w:pPr>
            <w:r>
              <w:rPr>
                <w:color w:val="FF0000"/>
                <w:sz w:val="18"/>
              </w:rPr>
            </w:r>
            <w:bookmarkStart w:id="7111" w:name="Z1100_016_12"/>
            <w:bookmarkStart w:id="7112" w:name="Z1100_016_12"/>
            <w:bookmarkEnd w:id="711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13" w:name="Z1100_016_13"/>
            <w:bookmarkStart w:id="7114" w:name="Z1100_016_13"/>
            <w:bookmarkEnd w:id="711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15" w:name="Z1100_016_14"/>
            <w:bookmarkStart w:id="7116" w:name="Z1100_016_14"/>
            <w:bookmarkEnd w:id="711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17" w:name="Z1100_016_15"/>
            <w:bookmarkStart w:id="7118" w:name="Z1100_016_15"/>
            <w:bookmarkEnd w:id="711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19" w:name="Z1100_016_16"/>
            <w:bookmarkStart w:id="7120" w:name="Z1100_016_16"/>
            <w:bookmarkEnd w:id="712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21" w:name="Z1100_016_17"/>
            <w:bookmarkStart w:id="7122" w:name="Z1100_016_17"/>
            <w:bookmarkEnd w:id="712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23" w:name="Z1100_016_18"/>
            <w:bookmarkStart w:id="7124" w:name="Z1100_016_18"/>
            <w:bookmarkEnd w:id="712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25" w:name="Z1100_016_19"/>
            <w:bookmarkStart w:id="7126" w:name="Z1100_016_19"/>
            <w:bookmarkEnd w:id="712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27" w:name="Z1100_016_20"/>
            <w:bookmarkStart w:id="7128" w:name="Z1100_016_20"/>
            <w:bookmarkEnd w:id="712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29" w:name="Z1100_016_21"/>
            <w:bookmarkStart w:id="7130" w:name="Z1100_016_21"/>
            <w:bookmarkEnd w:id="713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r>
      <w:tr>
        <w:trPr>
          <w:trHeight w:val="236"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8"/>
                <w:szCs w:val="18"/>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18"/>
                <w:szCs w:val="18"/>
              </w:rPr>
              <w:t>взрослому населению</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rPr>
            </w:pPr>
            <w:r>
              <w:rPr>
                <w:color w:val="FF0000"/>
                <w:sz w:val="18"/>
              </w:rPr>
            </w:r>
            <w:bookmarkStart w:id="7131" w:name="Z1100_017_12"/>
            <w:bookmarkStart w:id="7132" w:name="Z1100_017_12"/>
            <w:bookmarkEnd w:id="713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33" w:name="Z1100_017_13"/>
            <w:bookmarkStart w:id="7134" w:name="Z1100_017_13"/>
            <w:bookmarkEnd w:id="713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35" w:name="Z1100_017_14"/>
            <w:bookmarkStart w:id="7136" w:name="Z1100_017_14"/>
            <w:bookmarkEnd w:id="713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37" w:name="Z1100_017_15"/>
            <w:bookmarkStart w:id="7138" w:name="Z1100_017_15"/>
            <w:bookmarkEnd w:id="713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39" w:name="Z1100_017_16"/>
            <w:bookmarkStart w:id="7140" w:name="Z1100_017_16"/>
            <w:bookmarkEnd w:id="714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1" w:name="Z1100_017_17"/>
            <w:bookmarkStart w:id="7142" w:name="Z1100_017_17"/>
            <w:bookmarkEnd w:id="714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3" w:name="Z1100_017_18"/>
            <w:bookmarkStart w:id="7144" w:name="Z1100_017_18"/>
            <w:bookmarkEnd w:id="714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5" w:name="Z1100_017_19"/>
            <w:bookmarkStart w:id="7146" w:name="Z1100_017_19"/>
            <w:bookmarkEnd w:id="714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7" w:name="Z1100_017_20"/>
            <w:bookmarkStart w:id="7148" w:name="Z1100_017_20"/>
            <w:bookmarkEnd w:id="714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49" w:name="Z1100_017_21"/>
            <w:bookmarkStart w:id="7150" w:name="Z1100_017_21"/>
            <w:bookmarkEnd w:id="715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r>
      <w:tr>
        <w:trPr>
          <w:trHeight w:val="12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  </w:t>
            </w:r>
            <w:r>
              <w:rPr>
                <w:sz w:val="18"/>
                <w:szCs w:val="18"/>
              </w:rPr>
              <w:t>детскому населению</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rPr>
            </w:pPr>
            <w:r>
              <w:rPr>
                <w:color w:val="FF0000"/>
                <w:sz w:val="18"/>
              </w:rPr>
            </w:r>
            <w:bookmarkStart w:id="7151" w:name="Z1100_018_12"/>
            <w:bookmarkStart w:id="7152" w:name="Z1100_018_12"/>
            <w:bookmarkEnd w:id="715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53" w:name="Z1100_018_13"/>
            <w:bookmarkStart w:id="7154" w:name="Z1100_018_13"/>
            <w:bookmarkEnd w:id="715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55" w:name="Z1100_018_14"/>
            <w:bookmarkStart w:id="7156" w:name="Z1100_018_14"/>
            <w:bookmarkEnd w:id="715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57" w:name="Z1100_018_15"/>
            <w:bookmarkStart w:id="7158" w:name="Z1100_018_15"/>
            <w:bookmarkEnd w:id="715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59" w:name="Z1100_018_16"/>
            <w:bookmarkStart w:id="7160" w:name="Z1100_018_16"/>
            <w:bookmarkEnd w:id="716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61" w:name="Z1100_018_17"/>
            <w:bookmarkStart w:id="7162" w:name="Z1100_018_17"/>
            <w:bookmarkEnd w:id="716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63" w:name="Z1100_018_18"/>
            <w:bookmarkStart w:id="7164" w:name="Z1100_018_18"/>
            <w:bookmarkEnd w:id="716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65" w:name="Z1100_018_19"/>
            <w:bookmarkStart w:id="7166" w:name="Z1100_018_19"/>
            <w:bookmarkEnd w:id="716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67" w:name="Z1100_018_20"/>
            <w:bookmarkStart w:id="7168" w:name="Z1100_018_20"/>
            <w:bookmarkEnd w:id="716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69" w:name="Z1100_018_21"/>
            <w:bookmarkStart w:id="7170" w:name="Z1100_018_21"/>
            <w:bookmarkEnd w:id="717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r>
      <w:tr>
        <w:trPr>
          <w:trHeight w:val="12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адиологические</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rPr>
            </w:pPr>
            <w:r>
              <w:rPr>
                <w:color w:val="FF0000"/>
                <w:sz w:val="18"/>
              </w:rPr>
            </w:r>
            <w:bookmarkStart w:id="7171" w:name="Z1100_019_12"/>
            <w:bookmarkStart w:id="7172" w:name="Z1100_019_12"/>
            <w:bookmarkEnd w:id="717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73" w:name="Z1100_019_13"/>
            <w:bookmarkStart w:id="7174" w:name="Z1100_019_13"/>
            <w:bookmarkEnd w:id="717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75" w:name="Z1100_019_14"/>
            <w:bookmarkStart w:id="7176" w:name="Z1100_019_14"/>
            <w:bookmarkEnd w:id="717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77" w:name="Z1100_019_15"/>
            <w:bookmarkStart w:id="7178" w:name="Z1100_019_15"/>
            <w:bookmarkEnd w:id="717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79" w:name="Z1100_019_16"/>
            <w:bookmarkStart w:id="7180" w:name="Z1100_019_16"/>
            <w:bookmarkEnd w:id="718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81" w:name="Z1100_019_17"/>
            <w:bookmarkStart w:id="7182" w:name="Z1100_019_17"/>
            <w:bookmarkEnd w:id="718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83" w:name="Z1100_019_18"/>
            <w:bookmarkStart w:id="7184" w:name="Z1100_019_18"/>
            <w:bookmarkEnd w:id="718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85" w:name="Z1100_019_19"/>
            <w:bookmarkStart w:id="7186" w:name="Z1100_019_19"/>
            <w:bookmarkEnd w:id="718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87" w:name="Z1100_019_20"/>
            <w:bookmarkStart w:id="7188" w:name="Z1100_019_20"/>
            <w:bookmarkEnd w:id="718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89" w:name="Z1100_019_21"/>
            <w:bookmarkStart w:id="7190" w:name="Z1100_019_21"/>
            <w:bookmarkEnd w:id="719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r>
      <w:tr>
        <w:trPr>
          <w:trHeight w:val="12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Рентгенологические</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9</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rPr>
            </w:pPr>
            <w:r>
              <w:rPr>
                <w:color w:val="FF0000"/>
                <w:sz w:val="18"/>
              </w:rPr>
            </w:r>
            <w:bookmarkStart w:id="7191" w:name="Z1100_020_12"/>
            <w:bookmarkStart w:id="7192" w:name="Z1100_020_12"/>
            <w:bookmarkEnd w:id="719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93" w:name="Z1100_020_13"/>
            <w:bookmarkStart w:id="7194" w:name="Z1100_020_13"/>
            <w:bookmarkEnd w:id="719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95" w:name="Z1100_020_14"/>
            <w:bookmarkStart w:id="7196" w:name="Z1100_020_14"/>
            <w:bookmarkEnd w:id="719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97" w:name="Z1100_020_15"/>
            <w:bookmarkStart w:id="7198" w:name="Z1100_020_15"/>
            <w:bookmarkEnd w:id="719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199" w:name="Z1100_020_16"/>
            <w:bookmarkStart w:id="7200" w:name="Z1100_020_16"/>
            <w:bookmarkEnd w:id="720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01" w:name="Z1100_020_17"/>
            <w:bookmarkStart w:id="7202" w:name="Z1100_020_17"/>
            <w:bookmarkEnd w:id="720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03" w:name="Z1100_020_18"/>
            <w:bookmarkStart w:id="7204" w:name="Z1100_020_18"/>
            <w:bookmarkEnd w:id="720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05" w:name="Z1100_020_19"/>
            <w:bookmarkStart w:id="7206" w:name="Z1100_020_19"/>
            <w:bookmarkEnd w:id="720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07" w:name="Z1100_020_20"/>
            <w:bookmarkStart w:id="7208" w:name="Z1100_020_20"/>
            <w:bookmarkEnd w:id="720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09" w:name="Z1100_020_21"/>
            <w:bookmarkStart w:id="7210" w:name="Z1100_020_21"/>
            <w:bookmarkEnd w:id="721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r>
      <w:tr>
        <w:trPr>
          <w:trHeight w:val="11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 xml:space="preserve">Ультразвуковой диагностики </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rPr>
            </w:pPr>
            <w:r>
              <w:rPr>
                <w:color w:val="FF0000"/>
                <w:sz w:val="18"/>
              </w:rPr>
            </w:r>
            <w:bookmarkStart w:id="7211" w:name="Z1100_021_12"/>
            <w:bookmarkStart w:id="7212" w:name="Z1100_021_12"/>
            <w:bookmarkEnd w:id="721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13" w:name="Z1100_021_13"/>
            <w:bookmarkStart w:id="7214" w:name="Z1100_021_13"/>
            <w:bookmarkEnd w:id="721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15" w:name="Z1100_021_14"/>
            <w:bookmarkStart w:id="7216" w:name="Z1100_021_14"/>
            <w:bookmarkEnd w:id="721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17" w:name="Z1100_021_15"/>
            <w:bookmarkStart w:id="7218" w:name="Z1100_021_15"/>
            <w:bookmarkEnd w:id="721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19" w:name="Z1100_021_16"/>
            <w:bookmarkStart w:id="7220" w:name="Z1100_021_16"/>
            <w:bookmarkEnd w:id="722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21" w:name="Z1100_021_17"/>
            <w:bookmarkStart w:id="7222" w:name="Z1100_021_17"/>
            <w:bookmarkEnd w:id="722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23" w:name="Z1100_021_18"/>
            <w:bookmarkStart w:id="7224" w:name="Z1100_021_18"/>
            <w:bookmarkEnd w:id="722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25" w:name="Z1100_021_19"/>
            <w:bookmarkStart w:id="7226" w:name="Z1100_021_19"/>
            <w:bookmarkEnd w:id="722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27" w:name="Z1100_021_20"/>
            <w:bookmarkStart w:id="7228" w:name="Z1100_021_20"/>
            <w:bookmarkEnd w:id="722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29" w:name="Z1100_021_21"/>
            <w:bookmarkStart w:id="7230" w:name="Z1100_021_21"/>
            <w:bookmarkEnd w:id="723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r>
      <w:tr>
        <w:trPr>
          <w:trHeight w:val="12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rPr>
              <w:t>Физиотерапевтические</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rPr>
            </w:pPr>
            <w:r>
              <w:rPr>
                <w:color w:val="FF0000"/>
                <w:sz w:val="18"/>
              </w:rPr>
            </w:r>
            <w:bookmarkStart w:id="7231" w:name="Z1100_022_12"/>
            <w:bookmarkStart w:id="7232" w:name="Z1100_022_12"/>
            <w:bookmarkEnd w:id="723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33" w:name="Z1100_022_13"/>
            <w:bookmarkStart w:id="7234" w:name="Z1100_022_13"/>
            <w:bookmarkEnd w:id="723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35" w:name="Z1100_022_14"/>
            <w:bookmarkStart w:id="7236" w:name="Z1100_022_14"/>
            <w:bookmarkEnd w:id="723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37" w:name="Z1100_022_15"/>
            <w:bookmarkStart w:id="7238" w:name="Z1100_022_15"/>
            <w:bookmarkEnd w:id="723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39" w:name="Z1100_022_16"/>
            <w:bookmarkStart w:id="7240" w:name="Z1100_022_16"/>
            <w:bookmarkEnd w:id="724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1" w:name="Z1100_022_17"/>
            <w:bookmarkStart w:id="7242" w:name="Z1100_022_17"/>
            <w:bookmarkEnd w:id="724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3" w:name="Z1100_022_18"/>
            <w:bookmarkStart w:id="7244" w:name="Z1100_022_18"/>
            <w:bookmarkEnd w:id="724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5" w:name="Z1100_022_19"/>
            <w:bookmarkStart w:id="7246" w:name="Z1100_022_19"/>
            <w:bookmarkEnd w:id="724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7" w:name="Z1100_022_20"/>
            <w:bookmarkStart w:id="7248" w:name="Z1100_022_20"/>
            <w:bookmarkEnd w:id="724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49" w:name="Z1100_022_21"/>
            <w:bookmarkStart w:id="7250" w:name="Z1100_022_21"/>
            <w:bookmarkEnd w:id="725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r>
      <w:tr>
        <w:trPr>
          <w:trHeight w:val="12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Флюорографические</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rPr>
            </w:pPr>
            <w:r>
              <w:rPr>
                <w:color w:val="FF0000"/>
                <w:sz w:val="18"/>
              </w:rPr>
            </w:r>
            <w:bookmarkStart w:id="7251" w:name="Z1100_023_12"/>
            <w:bookmarkStart w:id="7252" w:name="Z1100_023_12"/>
            <w:bookmarkEnd w:id="725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53" w:name="Z1100_023_13"/>
            <w:bookmarkStart w:id="7254" w:name="Z1100_023_13"/>
            <w:bookmarkEnd w:id="725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55" w:name="Z1100_023_14"/>
            <w:bookmarkStart w:id="7256" w:name="Z1100_023_14"/>
            <w:bookmarkEnd w:id="725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57" w:name="Z1100_023_15"/>
            <w:bookmarkStart w:id="7258" w:name="Z1100_023_15"/>
            <w:bookmarkEnd w:id="725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59" w:name="Z1100_023_16"/>
            <w:bookmarkStart w:id="7260" w:name="Z1100_023_16"/>
            <w:bookmarkEnd w:id="726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61" w:name="Z1100_023_17"/>
            <w:bookmarkStart w:id="7262" w:name="Z1100_023_17"/>
            <w:bookmarkEnd w:id="726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63" w:name="Z1100_023_18"/>
            <w:bookmarkStart w:id="7264" w:name="Z1100_023_18"/>
            <w:bookmarkEnd w:id="726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65" w:name="Z1100_023_19"/>
            <w:bookmarkStart w:id="7266" w:name="Z1100_023_19"/>
            <w:bookmarkEnd w:id="726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67" w:name="Z1100_023_20"/>
            <w:bookmarkStart w:id="7268" w:name="Z1100_023_20"/>
            <w:bookmarkEnd w:id="726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7269" w:name="Z1100_023_21"/>
            <w:bookmarkStart w:id="7270" w:name="Z1100_023_21"/>
            <w:bookmarkEnd w:id="727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r>
      <w:tr>
        <w:trPr>
          <w:trHeight w:val="12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lang w:val="en-US" w:eastAsia="en-US"/>
              </w:rPr>
            </w:pPr>
            <w:r>
              <w:rPr>
                <w:sz w:val="18"/>
                <w:szCs w:val="18"/>
                <w:lang w:val="en-US" w:eastAsia="en-US"/>
              </w:rPr>
              <w:t>Функциональной диагностики</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3</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rPr>
            </w:pPr>
            <w:r>
              <w:rPr>
                <w:color w:val="FF0000"/>
                <w:sz w:val="18"/>
              </w:rPr>
            </w:r>
            <w:bookmarkStart w:id="7271" w:name="Z1100_024_12"/>
            <w:bookmarkStart w:id="7272" w:name="Z1100_024_12"/>
            <w:bookmarkEnd w:id="727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73" w:name="Z1100_024_13"/>
            <w:bookmarkStart w:id="7274" w:name="Z1100_024_13"/>
            <w:bookmarkEnd w:id="727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75" w:name="Z1100_024_14"/>
            <w:bookmarkStart w:id="7276" w:name="Z1100_024_14"/>
            <w:bookmarkEnd w:id="727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77" w:name="Z1100_024_15"/>
            <w:bookmarkStart w:id="7278" w:name="Z1100_024_15"/>
            <w:bookmarkEnd w:id="727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79" w:name="Z1100_024_16"/>
            <w:bookmarkStart w:id="7280" w:name="Z1100_024_16"/>
            <w:bookmarkEnd w:id="728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1" w:name="Z1100_024_17"/>
            <w:bookmarkStart w:id="7282" w:name="Z1100_024_17"/>
            <w:bookmarkEnd w:id="728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3" w:name="Z1100_024_18"/>
            <w:bookmarkStart w:id="7284" w:name="Z1100_024_18"/>
            <w:bookmarkEnd w:id="728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5" w:name="Z1100_024_19"/>
            <w:bookmarkStart w:id="7286" w:name="Z1100_024_19"/>
            <w:bookmarkEnd w:id="728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7" w:name="Z1100_024_20"/>
            <w:bookmarkStart w:id="7288" w:name="Z1100_024_20"/>
            <w:bookmarkEnd w:id="728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89" w:name="Z1100_024_21"/>
            <w:bookmarkStart w:id="7290" w:name="Z1100_024_21"/>
            <w:bookmarkEnd w:id="729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r>
      <w:tr>
        <w:trPr>
          <w:trHeight w:val="122" w:hRule="atLeast"/>
          <w:cantSplit w:val="true"/>
        </w:trPr>
        <w:tc>
          <w:tcPr>
            <w:tcW w:w="4092" w:type="dxa"/>
            <w:tcBorders>
              <w:top w:val="single" w:sz="6" w:space="0" w:color="000000"/>
              <w:left w:val="single" w:sz="6" w:space="0" w:color="000000"/>
              <w:bottom w:val="single" w:sz="6" w:space="0" w:color="000000"/>
              <w:right w:val="single" w:sz="6" w:space="0" w:color="000000"/>
            </w:tcBorders>
            <w:vAlign w:val="bottom"/>
          </w:tcPr>
          <w:p>
            <w:pPr>
              <w:pStyle w:val="Normal"/>
              <w:rPr>
                <w:sz w:val="18"/>
                <w:szCs w:val="18"/>
              </w:rPr>
            </w:pPr>
            <w:r>
              <w:rPr>
                <w:sz w:val="18"/>
                <w:szCs w:val="18"/>
                <w:lang w:val="en-US" w:eastAsia="en-US"/>
              </w:rPr>
              <w:t>Эндоскопии</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4</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rPr>
            </w:pPr>
            <w:r>
              <w:rPr>
                <w:color w:val="FF0000"/>
                <w:sz w:val="18"/>
              </w:rPr>
            </w:r>
            <w:bookmarkStart w:id="7291" w:name="Z1100_025_12"/>
            <w:bookmarkStart w:id="7292" w:name="Z1100_025_12"/>
            <w:bookmarkEnd w:id="7292"/>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93" w:name="Z1100_025_13"/>
            <w:bookmarkStart w:id="7294" w:name="Z1100_025_13"/>
            <w:bookmarkEnd w:id="7294"/>
          </w:p>
        </w:tc>
        <w:tc>
          <w:tcPr>
            <w:tcW w:w="8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95" w:name="Z1100_025_14"/>
            <w:bookmarkStart w:id="7296" w:name="Z1100_025_14"/>
            <w:bookmarkEnd w:id="7296"/>
          </w:p>
        </w:tc>
        <w:tc>
          <w:tcPr>
            <w:tcW w:w="10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97" w:name="Z1100_025_15"/>
            <w:bookmarkStart w:id="7298" w:name="Z1100_025_15"/>
            <w:bookmarkEnd w:id="7298"/>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299" w:name="Z1100_025_16"/>
            <w:bookmarkStart w:id="7300" w:name="Z1100_025_16"/>
            <w:bookmarkEnd w:id="7300"/>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1" w:name="Z1100_025_17"/>
            <w:bookmarkStart w:id="7302" w:name="Z1100_025_17"/>
            <w:bookmarkEnd w:id="7302"/>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3" w:name="Z1100_025_18"/>
            <w:bookmarkStart w:id="7304" w:name="Z1100_025_18"/>
            <w:bookmarkEnd w:id="7304"/>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5" w:name="Z1100_025_19"/>
            <w:bookmarkStart w:id="7306" w:name="Z1100_025_19"/>
            <w:bookmarkEnd w:id="7306"/>
          </w:p>
        </w:tc>
        <w:tc>
          <w:tcPr>
            <w:tcW w:w="6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7" w:name="Z1100_025_20"/>
            <w:bookmarkStart w:id="7308" w:name="Z1100_025_20"/>
            <w:bookmarkEnd w:id="7308"/>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7309" w:name="Z1100_025_21"/>
            <w:bookmarkStart w:id="7310" w:name="Z1100_025_21"/>
            <w:bookmarkEnd w:id="7310"/>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r>
    </w:tbl>
    <w:p>
      <w:pPr>
        <w:pStyle w:val="Normal"/>
        <w:ind w:left="709" w:hanging="0"/>
        <w:jc w:val="center"/>
        <w:rPr>
          <w:b/>
          <w:b/>
          <w:sz w:val="18"/>
          <w:szCs w:val="18"/>
        </w:rPr>
      </w:pPr>
      <w:r>
        <w:rPr>
          <w:b/>
          <w:sz w:val="18"/>
          <w:szCs w:val="18"/>
        </w:rPr>
      </w:r>
    </w:p>
    <w:p>
      <w:pPr>
        <w:pStyle w:val="Normal"/>
        <w:ind w:left="709" w:hanging="0"/>
        <w:jc w:val="center"/>
        <w:rPr>
          <w:b/>
          <w:b/>
          <w:bCs/>
          <w:sz w:val="22"/>
          <w:szCs w:val="22"/>
        </w:rPr>
      </w:pPr>
      <w:r>
        <w:rPr>
          <w:b/>
          <w:bCs/>
          <w:sz w:val="22"/>
          <w:szCs w:val="22"/>
        </w:rPr>
      </w:r>
    </w:p>
    <w:p>
      <w:pPr>
        <w:pStyle w:val="Normal"/>
        <w:ind w:left="709" w:hanging="0"/>
        <w:jc w:val="center"/>
        <w:rPr>
          <w:b/>
          <w:b/>
          <w:bCs/>
          <w:sz w:val="22"/>
          <w:szCs w:val="22"/>
        </w:rPr>
      </w:pPr>
      <w:r>
        <w:rPr>
          <w:b/>
          <w:bCs/>
          <w:sz w:val="22"/>
          <w:szCs w:val="22"/>
        </w:rPr>
      </w:r>
    </w:p>
    <w:p>
      <w:pPr>
        <w:pStyle w:val="Normal"/>
        <w:ind w:left="709" w:hanging="0"/>
        <w:jc w:val="center"/>
        <w:rPr>
          <w:b/>
          <w:b/>
          <w:bCs/>
          <w:sz w:val="22"/>
          <w:szCs w:val="22"/>
        </w:rPr>
      </w:pPr>
      <w:r>
        <w:rPr>
          <w:b/>
          <w:bCs/>
          <w:sz w:val="22"/>
          <w:szCs w:val="22"/>
        </w:rPr>
        <w:t>РАЗДЕЛ 13. ТЕХНИЧЕСКОЕ СОСТОЯНИЕ ЗДАНИЙ МЕДИЦИНСКИХ ОРГАНИЗАЦИЙ</w:t>
      </w:r>
    </w:p>
    <w:p>
      <w:pPr>
        <w:pStyle w:val="Normal"/>
        <w:rPr>
          <w:b/>
          <w:b/>
          <w:sz w:val="20"/>
          <w:szCs w:val="20"/>
        </w:rPr>
      </w:pPr>
      <w:r>
        <w:rPr>
          <w:b/>
          <w:sz w:val="20"/>
          <w:szCs w:val="20"/>
        </w:rPr>
        <w:t>(1200)</w:t>
        <w:tab/>
        <w:tab/>
        <w:tab/>
        <w:tab/>
        <w:tab/>
        <w:tab/>
        <w:tab/>
        <w:tab/>
        <w:tab/>
        <w:tab/>
      </w:r>
    </w:p>
    <w:tbl>
      <w:tblPr>
        <w:tblW w:w="15594" w:type="dxa"/>
        <w:jc w:val="left"/>
        <w:tblInd w:w="-431" w:type="dxa"/>
        <w:tblLayout w:type="fixed"/>
        <w:tblCellMar>
          <w:top w:w="0" w:type="dxa"/>
          <w:left w:w="108" w:type="dxa"/>
          <w:bottom w:w="0" w:type="dxa"/>
          <w:right w:w="108" w:type="dxa"/>
        </w:tblCellMar>
      </w:tblPr>
      <w:tblGrid>
        <w:gridCol w:w="3687"/>
        <w:gridCol w:w="567"/>
        <w:gridCol w:w="563"/>
        <w:gridCol w:w="686"/>
        <w:gridCol w:w="958"/>
        <w:gridCol w:w="922"/>
        <w:gridCol w:w="898"/>
        <w:gridCol w:w="1360"/>
        <w:gridCol w:w="1444"/>
        <w:gridCol w:w="1231"/>
        <w:gridCol w:w="920"/>
        <w:gridCol w:w="1224"/>
        <w:gridCol w:w="1134"/>
      </w:tblGrid>
      <w:tr>
        <w:trPr>
          <w:trHeight w:val="257"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lang w:val="ru-RU" w:eastAsia="ru-RU"/>
              </w:rPr>
            </w:pPr>
            <w:r>
              <w:rPr>
                <w:rFonts w:cs="Times New Roman" w:ascii="Times New Roman" w:hAnsi="Times New Roman"/>
                <w:lang w:val="ru-RU" w:eastAsia="en-US"/>
              </w:rPr>
              <w:t>Название медицинских</w:t>
              <w:br/>
              <w:t>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w:t>
            </w:r>
            <w:r>
              <w:rPr>
                <w:sz w:val="16"/>
                <w:szCs w:val="16"/>
              </w:rPr>
              <w:br/>
              <w:t>стро-ки</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lang w:val="en-US" w:eastAsia="en-US"/>
              </w:rPr>
              <w:t>Число</w:t>
              <w:br/>
              <w:t>меди-цинс-ких</w:t>
              <w:br/>
              <w:t>органи-</w:t>
              <w:br/>
              <w:t>заций, ед</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lang w:val="en-US" w:eastAsia="en-US"/>
              </w:rPr>
              <w:t>Число</w:t>
              <w:br/>
              <w:t>зданий</w:t>
              <w:br/>
              <w:t>в них,</w:t>
              <w:br/>
              <w:t>всего, ед</w:t>
            </w:r>
          </w:p>
        </w:tc>
        <w:tc>
          <w:tcPr>
            <w:tcW w:w="6813"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lang w:val="ru-RU" w:eastAsia="ru-RU"/>
              </w:rPr>
            </w:pPr>
            <w:r>
              <w:rPr>
                <w:sz w:val="16"/>
                <w:szCs w:val="16"/>
                <w:lang w:val="ru-RU" w:eastAsia="en-US"/>
              </w:rPr>
              <w:t>из них (из гр. 4)</w:t>
            </w:r>
          </w:p>
        </w:tc>
        <w:tc>
          <w:tcPr>
            <w:tcW w:w="2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pPr>
            <w:r>
              <w:rPr>
                <w:sz w:val="16"/>
                <w:szCs w:val="16"/>
              </w:rPr>
              <w:t>Общая площадь</w:t>
              <w:br/>
              <w:t>зданий</w:t>
              <w:br/>
              <w:t>(м</w:t>
            </w:r>
            <w:r>
              <w:rPr>
                <w:sz w:val="16"/>
                <w:szCs w:val="16"/>
                <w:vertAlign w:val="superscript"/>
              </w:rPr>
              <w:t>2</w:t>
            </w:r>
            <w:r>
              <w:rPr>
                <w:sz w:val="16"/>
                <w:szCs w:val="16"/>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jc w:val="center"/>
              <w:rPr>
                <w:sz w:val="16"/>
                <w:szCs w:val="16"/>
              </w:rPr>
            </w:pPr>
            <w:r>
              <w:rPr>
                <w:sz w:val="16"/>
                <w:szCs w:val="16"/>
              </w:rPr>
              <w:t xml:space="preserve">Число медицинских организаций, здания которых находятся </w:t>
              <w:br/>
              <w:t xml:space="preserve">в аварийном состоянии </w:t>
              <w:br/>
              <w:t xml:space="preserve">или требуют сноса, реконструкции </w:t>
              <w:br/>
              <w:t>и капитального ремонта, ед</w:t>
            </w:r>
          </w:p>
        </w:tc>
      </w:tr>
      <w:tr>
        <w:trPr>
          <w:trHeight w:val="354"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sz w:val="18"/>
                <w:szCs w:val="16"/>
                <w:lang w:val="ru-RU" w:eastAsia="ru-RU"/>
              </w:rPr>
            </w:pPr>
            <w:r>
              <w:rPr>
                <w:sz w:val="18"/>
                <w:szCs w:val="16"/>
                <w:lang w:val="ru-RU" w:eastAsia="ru-RU"/>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sz w:val="16"/>
                <w:szCs w:val="16"/>
              </w:rPr>
            </w:pPr>
            <w:r>
              <w:rPr>
                <w:sz w:val="16"/>
                <w:szCs w:val="16"/>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требуют сноса</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рекон-струкции</w:t>
            </w:r>
          </w:p>
        </w:tc>
        <w:tc>
          <w:tcPr>
            <w:tcW w:w="89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lang w:val="en-US" w:eastAsia="en-US"/>
              </w:rPr>
            </w:pPr>
            <w:r>
              <w:rPr>
                <w:sz w:val="16"/>
                <w:szCs w:val="16"/>
                <w:lang w:val="en-US" w:eastAsia="en-US"/>
              </w:rPr>
              <w:t>требуют капиталь-ного ремонта</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находятся</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jc w:val="center"/>
              <w:rPr>
                <w:rFonts w:ascii="Times New Roman" w:hAnsi="Times New Roman" w:cs="Times New Roman"/>
                <w:lang w:val="ru-RU" w:eastAsia="ru-RU"/>
              </w:rPr>
            </w:pPr>
            <w:r>
              <w:rPr>
                <w:rFonts w:cs="Times New Roman" w:ascii="Times New Roman" w:hAnsi="Times New Roman"/>
                <w:lang w:val="ru-RU" w:eastAsia="ru-RU"/>
              </w:rPr>
              <w:t>имеют</w:t>
            </w:r>
          </w:p>
          <w:p>
            <w:pPr>
              <w:pStyle w:val="Normal"/>
              <w:spacing w:lineRule="exact" w:line="200"/>
              <w:jc w:val="center"/>
              <w:rPr>
                <w:sz w:val="16"/>
                <w:szCs w:val="16"/>
              </w:rPr>
            </w:pPr>
            <w:r>
              <w:rPr>
                <w:sz w:val="16"/>
                <w:szCs w:val="16"/>
              </w:rPr>
              <w:t>автономное</w:t>
            </w:r>
          </w:p>
          <w:p>
            <w:pPr>
              <w:pStyle w:val="Header"/>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энергоснаб-жение</w:t>
            </w:r>
          </w:p>
        </w:tc>
        <w:tc>
          <w:tcPr>
            <w:tcW w:w="2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szCs w:val="16"/>
                <w:lang w:val="ru-RU" w:eastAsia="ru-RU"/>
              </w:rPr>
            </w:pPr>
            <w:r>
              <w:rPr>
                <w:sz w:val="16"/>
                <w:szCs w:val="16"/>
                <w:lang w:val="ru-RU" w:eastAsia="ru-RU"/>
              </w:rPr>
            </w:r>
          </w:p>
        </w:tc>
      </w:tr>
      <w:tr>
        <w:trPr>
          <w:trHeight w:val="1680"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9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16"/>
                <w:szCs w:val="16"/>
                <w:lang w:val="ru-RU" w:eastAsia="ru-RU"/>
              </w:rPr>
            </w:pPr>
            <w:r>
              <w:rPr>
                <w:sz w:val="16"/>
                <w:szCs w:val="16"/>
                <w:lang w:val="ru-RU" w:eastAsia="ru-RU"/>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jc w:val="center"/>
              <w:rPr>
                <w:rFonts w:ascii="Times New Roman" w:hAnsi="Times New Roman" w:cs="Times New Roman"/>
                <w:lang w:val="ru-RU" w:eastAsia="ru-RU"/>
              </w:rPr>
            </w:pPr>
            <w:r>
              <w:rPr>
                <w:rFonts w:cs="Times New Roman" w:ascii="Times New Roman" w:hAnsi="Times New Roman"/>
                <w:lang w:val="ru-RU" w:eastAsia="en-US"/>
              </w:rPr>
              <w:t>в приспо-собленных помеще-ниях</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jc w:val="center"/>
              <w:rPr>
                <w:rFonts w:ascii="Times New Roman" w:hAnsi="Times New Roman" w:cs="Times New Roman"/>
                <w:lang w:val="ru-RU" w:eastAsia="ru-RU"/>
              </w:rPr>
            </w:pPr>
            <w:r>
              <w:rPr>
                <w:rFonts w:cs="Times New Roman" w:ascii="Times New Roman" w:hAnsi="Times New Roman"/>
                <w:lang w:val="ru-RU" w:eastAsia="ru-RU"/>
              </w:rPr>
              <w:t>в арендованных помещениях</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color w:val="FF0000"/>
                <w:sz w:val="16"/>
                <w:szCs w:val="16"/>
                <w:lang w:val="ru-RU" w:eastAsia="ru-RU"/>
              </w:rPr>
              <w:t>Всего</w:t>
            </w:r>
          </w:p>
        </w:tc>
        <w:tc>
          <w:tcPr>
            <w:tcW w:w="12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jc w:val="center"/>
              <w:rPr/>
            </w:pPr>
            <w:r>
              <w:rPr>
                <w:sz w:val="16"/>
                <w:szCs w:val="16"/>
                <w:lang w:val="ru-RU" w:eastAsia="ru-RU"/>
              </w:rPr>
              <w:t>из них находящихся</w:t>
              <w:br/>
              <w:t xml:space="preserve"> в аварийном состоянии, </w:t>
              <w:br/>
              <w:t xml:space="preserve">или требующих сноса, реконструкции </w:t>
              <w:br/>
              <w:t xml:space="preserve">и капитального ремонт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szCs w:val="16"/>
                <w:lang w:val="ru-RU" w:eastAsia="ru-RU"/>
              </w:rPr>
            </w:pPr>
            <w:r>
              <w:rPr>
                <w:sz w:val="16"/>
                <w:szCs w:val="16"/>
                <w:lang w:val="ru-RU" w:eastAsia="ru-RU"/>
              </w:rPr>
            </w:r>
          </w:p>
        </w:tc>
      </w:tr>
      <w:tr>
        <w:trPr>
          <w:trHeight w:val="201"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24"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lang w:val="ru-RU" w:eastAsia="ru-RU"/>
              </w:rPr>
            </w:pPr>
            <w:r>
              <w:rPr>
                <w:sz w:val="16"/>
                <w:szCs w:val="16"/>
                <w:lang w:val="ru-RU"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lang w:val="ru-RU" w:eastAsia="ru-RU"/>
              </w:rPr>
            </w:pPr>
            <w:r>
              <w:rPr>
                <w:sz w:val="16"/>
                <w:szCs w:val="16"/>
                <w:lang w:val="ru-RU" w:eastAsia="ru-RU"/>
              </w:rPr>
              <w:t>13</w:t>
            </w:r>
          </w:p>
        </w:tc>
      </w:tr>
      <w:tr>
        <w:trPr>
          <w:trHeight w:val="30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lang w:val="ru-RU" w:eastAsia="ru-RU"/>
              </w:rPr>
            </w:pPr>
            <w:r>
              <w:rPr>
                <w:rFonts w:cs="Times New Roman" w:ascii="Times New Roman" w:hAnsi="Times New Roman"/>
                <w:lang w:val="ru-RU" w:eastAsia="ru-RU"/>
              </w:rPr>
              <w:t xml:space="preserve">Краевые, республиканские, областные, окружные больниц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3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rFonts w:ascii="Times New Roman" w:hAnsi="Times New Roman" w:cs="Times New Roman"/>
                <w:lang w:val="ru-RU" w:eastAsia="ru-RU"/>
              </w:rPr>
            </w:pPr>
            <w:r>
              <w:rPr>
                <w:rFonts w:cs="Times New Roman" w:ascii="Times New Roman" w:hAnsi="Times New Roman"/>
                <w:lang w:val="ru-RU" w:eastAsia="ru-RU"/>
              </w:rPr>
              <w:t xml:space="preserve">Детские краевые, республиканские, областные, окружные больниц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19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родские больниц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7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из них центр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01"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Детские городские больниц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r>
      <w:tr>
        <w:trPr>
          <w:trHeight w:val="201"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из них центр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szCs w:val="20"/>
              </w:rPr>
            </w:pPr>
            <w:r>
              <w:rPr>
                <w:color w:val="FF0000"/>
                <w:sz w:val="20"/>
                <w:szCs w:val="20"/>
              </w:rPr>
              <w:t>4.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20"/>
                <w:szCs w:val="20"/>
                <w:lang w:val="en-US"/>
              </w:rPr>
            </w:pPr>
            <w:r>
              <w:rPr>
                <w:b/>
                <w:bCs/>
                <w:color w:val="FF0000"/>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r>
      <w:tr>
        <w:trPr>
          <w:trHeight w:val="7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Городские больницы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r>
      <w:tr>
        <w:trPr>
          <w:trHeight w:val="201"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Специализированные </w:t>
            </w:r>
            <w:r>
              <w:rPr>
                <w:lang w:val="ru-RU" w:eastAsia="ru-RU"/>
              </w:rPr>
              <w:t>боль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r>
      <w:tr>
        <w:trPr>
          <w:trHeight w:val="201"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lang w:val="ru-RU" w:eastAsia="ru-RU"/>
              </w:rPr>
              <w:t>Районные</w:t>
            </w:r>
            <w:r>
              <w:rPr>
                <w:rFonts w:cs="Times New Roman" w:ascii="Times New Roman" w:hAnsi="Times New Roman"/>
                <w:lang w:val="en-US" w:eastAsia="ru-RU"/>
              </w:rPr>
              <w:t xml:space="preserve"> </w:t>
            </w:r>
            <w:r>
              <w:rPr>
                <w:rFonts w:cs="Times New Roman" w:ascii="Times New Roman" w:hAnsi="Times New Roman"/>
                <w:lang w:val="ru-RU" w:eastAsia="ru-RU"/>
              </w:rPr>
              <w:t xml:space="preserve">больницы центр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межрай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7.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20"/>
                <w:szCs w:val="20"/>
                <w:lang w:val="en-US"/>
              </w:rPr>
            </w:pPr>
            <w:r>
              <w:rPr>
                <w:b/>
                <w:bCs/>
                <w:color w:val="FF0000"/>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1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1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межрай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8.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01"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Участковые боль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одильные до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1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спитал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01"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санитарные ч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351"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trike/>
                <w:lang w:val="ru-RU" w:eastAsia="ru-RU"/>
              </w:rPr>
            </w:pPr>
            <w:r>
              <w:rPr>
                <w:rFonts w:cs="Times New Roman" w:ascii="Times New Roman" w:hAnsi="Times New Roman"/>
                <w:lang w:val="ru-RU" w:eastAsia="ru-RU"/>
              </w:rPr>
              <w:t>Дома (больницы) сестринского ух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01"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Хоспис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FF0000"/>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для де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t>14.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FF0000"/>
                <w:sz w:val="20"/>
                <w:szCs w:val="20"/>
                <w:lang w:val="en-US" w:eastAsia="ru-RU"/>
              </w:rPr>
            </w:pPr>
            <w:r>
              <w:rPr>
                <w:rFonts w:cs="Times New Roman"/>
                <w:b/>
                <w:bCs/>
                <w:color w:val="FF0000"/>
                <w:sz w:val="20"/>
                <w:szCs w:val="20"/>
                <w:lang w:val="en-US"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1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Лепроз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01"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Центры, из ни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99"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Центр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441"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Центр медицинской реабилитации детс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551"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Центр медицинской реабилитации для инвалидов и детей-инвалидов с последствиями детского церебрального паралич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447"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Центр медико-социальной экспертизы и реабилитации инвали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bl>
    <w:p>
      <w:pPr>
        <w:pStyle w:val="Normal"/>
        <w:rPr>
          <w:b/>
          <w:b/>
          <w:sz w:val="22"/>
          <w:szCs w:val="22"/>
        </w:rPr>
      </w:pPr>
      <w:r>
        <w:rPr>
          <w:b/>
          <w:sz w:val="22"/>
          <w:szCs w:val="22"/>
        </w:rPr>
      </w:r>
    </w:p>
    <w:p>
      <w:pPr>
        <w:pStyle w:val="Normal"/>
        <w:rPr/>
      </w:pPr>
      <w:r>
        <w:rPr>
          <w:b/>
          <w:sz w:val="22"/>
          <w:szCs w:val="22"/>
        </w:rPr>
        <w:t>(1200)</w:t>
        <w:tab/>
        <w:tab/>
      </w:r>
      <w:r>
        <w:rPr>
          <w:sz w:val="22"/>
          <w:szCs w:val="22"/>
        </w:rPr>
        <w:t xml:space="preserve">                                                                                                                                                                                                        продолжение</w:t>
      </w:r>
    </w:p>
    <w:tbl>
      <w:tblPr>
        <w:tblW w:w="15735" w:type="dxa"/>
        <w:jc w:val="left"/>
        <w:tblInd w:w="-431" w:type="dxa"/>
        <w:tblLayout w:type="fixed"/>
        <w:tblCellMar>
          <w:top w:w="0" w:type="dxa"/>
          <w:left w:w="108" w:type="dxa"/>
          <w:bottom w:w="0" w:type="dxa"/>
          <w:right w:w="108" w:type="dxa"/>
        </w:tblCellMar>
      </w:tblPr>
      <w:tblGrid>
        <w:gridCol w:w="3826"/>
        <w:gridCol w:w="710"/>
        <w:gridCol w:w="710"/>
        <w:gridCol w:w="709"/>
        <w:gridCol w:w="805"/>
        <w:gridCol w:w="45"/>
        <w:gridCol w:w="851"/>
        <w:gridCol w:w="30"/>
        <w:gridCol w:w="1036"/>
        <w:gridCol w:w="68"/>
        <w:gridCol w:w="992"/>
        <w:gridCol w:w="19"/>
        <w:gridCol w:w="1079"/>
        <w:gridCol w:w="36"/>
        <w:gridCol w:w="1134"/>
        <w:gridCol w:w="67"/>
        <w:gridCol w:w="783"/>
        <w:gridCol w:w="43"/>
        <w:gridCol w:w="1488"/>
        <w:gridCol w:w="29"/>
        <w:gridCol w:w="1275"/>
      </w:tblGrid>
      <w:tr>
        <w:trPr>
          <w:trHeight w:val="576" w:hRule="atLeast"/>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p>
            <w:pPr>
              <w:pStyle w:val="Normal"/>
              <w:jc w:val="center"/>
              <w:rPr>
                <w:sz w:val="18"/>
                <w:szCs w:val="18"/>
              </w:rPr>
            </w:pPr>
            <w:r>
              <w:rPr>
                <w:sz w:val="18"/>
                <w:szCs w:val="18"/>
                <w:lang w:val="en-US" w:eastAsia="en-US"/>
              </w:rPr>
              <w:t>Название медицинских</w:t>
              <w:br/>
              <w:t>организаций</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r>
              <w:rPr>
                <w:rFonts w:cs="Times New Roman" w:ascii="Times New Roman" w:hAnsi="Times New Roman"/>
                <w:sz w:val="18"/>
                <w:szCs w:val="18"/>
                <w:lang w:val="ru-RU" w:eastAsia="ru-RU"/>
              </w:rPr>
              <w:br/>
              <w:t>стро-ки</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lang w:val="en-US" w:eastAsia="en-US"/>
              </w:rPr>
              <w:t>Число</w:t>
              <w:br/>
              <w:t>меди-цинс-ких</w:t>
              <w:br/>
              <w:t>органи-</w:t>
              <w:br/>
              <w:t>заций, е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lang w:val="en-US" w:eastAsia="en-US"/>
              </w:rPr>
              <w:t>Число</w:t>
              <w:br/>
              <w:t>зданий</w:t>
              <w:br/>
              <w:t>в них,</w:t>
              <w:br/>
              <w:t>всего, ед</w:t>
            </w:r>
          </w:p>
        </w:tc>
        <w:tc>
          <w:tcPr>
            <w:tcW w:w="61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6"/>
                <w:szCs w:val="16"/>
                <w:lang w:val="en-US" w:eastAsia="en-US"/>
              </w:rPr>
              <w:t>из них (из гр. 4)</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6"/>
                <w:szCs w:val="16"/>
              </w:rPr>
              <w:t>Общая площадь</w:t>
              <w:br/>
              <w:t>зданий</w:t>
              <w:br/>
              <w:t>(м</w:t>
            </w:r>
            <w:r>
              <w:rPr>
                <w:sz w:val="16"/>
                <w:szCs w:val="16"/>
                <w:vertAlign w:val="superscript"/>
              </w:rPr>
              <w:t>2</w:t>
            </w:r>
            <w:r>
              <w:rPr>
                <w:sz w:val="16"/>
                <w:szCs w:val="16"/>
              </w:rPr>
              <w:t>)</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6"/>
                <w:szCs w:val="16"/>
              </w:rPr>
              <w:t xml:space="preserve">Число медицинских организаций, здания которых находятся </w:t>
              <w:br/>
              <w:t xml:space="preserve">в аварийном состоянии </w:t>
              <w:br/>
              <w:t>или требуют сноса, реконструкции</w:t>
              <w:br/>
              <w:t xml:space="preserve"> и капитального ремонта, ед</w:t>
            </w:r>
          </w:p>
        </w:tc>
      </w:tr>
      <w:tr>
        <w:trPr>
          <w:trHeight w:val="201"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rFonts w:ascii="Times New Roman" w:hAnsi="Times New Roman" w:cs="Times New Roman"/>
                <w:sz w:val="18"/>
                <w:lang w:val="ru-RU" w:eastAsia="ru-RU"/>
              </w:rPr>
            </w:pPr>
            <w:r>
              <w:rPr>
                <w:rFonts w:cs="Times New Roman"/>
                <w:sz w:val="18"/>
                <w:lang w:val="ru-RU"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113" w:hanging="0"/>
              <w:jc w:val="center"/>
              <w:rPr>
                <w:sz w:val="16"/>
                <w:szCs w:val="16"/>
              </w:rPr>
            </w:pPr>
            <w:r>
              <w:rPr>
                <w:sz w:val="16"/>
                <w:szCs w:val="16"/>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16"/>
                <w:szCs w:val="16"/>
                <w:lang w:val="en-US" w:eastAsia="en-US"/>
              </w:rPr>
            </w:pPr>
            <w:r>
              <w:rPr>
                <w:sz w:val="16"/>
                <w:szCs w:val="16"/>
                <w:lang w:val="en-US" w:eastAsia="en-US"/>
              </w:rPr>
              <w:t>находятся в аварий-ном состоянии,требуют сноса</w:t>
            </w:r>
          </w:p>
        </w:tc>
        <w:tc>
          <w:tcPr>
            <w:tcW w:w="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рекон-струкции</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ребуют капиталь-ного ремонта</w:t>
            </w:r>
          </w:p>
        </w:tc>
        <w:tc>
          <w:tcPr>
            <w:tcW w:w="2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sz w:val="16"/>
                <w:szCs w:val="16"/>
              </w:rPr>
              <w:t>находятся</w:t>
            </w:r>
          </w:p>
        </w:tc>
        <w:tc>
          <w:tcPr>
            <w:tcW w:w="12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jc w:val="center"/>
              <w:rPr>
                <w:rFonts w:ascii="Times New Roman" w:hAnsi="Times New Roman" w:cs="Times New Roman"/>
                <w:lang w:val="ru-RU" w:eastAsia="ru-RU"/>
              </w:rPr>
            </w:pPr>
            <w:r>
              <w:rPr>
                <w:rFonts w:cs="Times New Roman" w:ascii="Times New Roman" w:hAnsi="Times New Roman"/>
                <w:lang w:val="ru-RU" w:eastAsia="ru-RU"/>
              </w:rPr>
              <w:t>имеют</w:t>
            </w:r>
          </w:p>
          <w:p>
            <w:pPr>
              <w:pStyle w:val="Normal"/>
              <w:spacing w:lineRule="exact" w:line="200"/>
              <w:jc w:val="center"/>
              <w:rPr>
                <w:sz w:val="16"/>
                <w:szCs w:val="16"/>
              </w:rPr>
            </w:pPr>
            <w:r>
              <w:rPr>
                <w:sz w:val="16"/>
                <w:szCs w:val="16"/>
              </w:rPr>
              <w:t>автономное</w:t>
            </w:r>
          </w:p>
          <w:p>
            <w:pPr>
              <w:pStyle w:val="Normal"/>
              <w:spacing w:lineRule="exact" w:line="180"/>
              <w:jc w:val="center"/>
              <w:rPr>
                <w:b/>
                <w:b/>
                <w:bCs/>
                <w:sz w:val="18"/>
              </w:rPr>
            </w:pPr>
            <w:r>
              <w:rPr>
                <w:sz w:val="16"/>
                <w:szCs w:val="16"/>
              </w:rPr>
              <w:t>энергоснаб-жение</w:t>
            </w:r>
          </w:p>
        </w:tc>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color w:val="FF0000"/>
                <w:sz w:val="18"/>
                <w:lang w:val="ru-RU" w:eastAsia="ru-RU"/>
              </w:rPr>
            </w:pPr>
            <w:r>
              <w:rPr>
                <w:color w:val="FF0000"/>
                <w:sz w:val="16"/>
                <w:szCs w:val="16"/>
                <w:lang w:val="ru-RU" w:eastAsia="ru-RU"/>
              </w:rPr>
              <w:t>Всего</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18"/>
                <w:lang w:val="ru-RU" w:eastAsia="ru-RU"/>
              </w:rPr>
            </w:pPr>
            <w:r>
              <w:rPr>
                <w:sz w:val="16"/>
                <w:szCs w:val="16"/>
                <w:lang w:val="ru-RU" w:eastAsia="ru-RU"/>
              </w:rPr>
              <w:t>из них находящихся</w:t>
              <w:br/>
              <w:t xml:space="preserve"> в аварийном состоянии, </w:t>
              <w:br/>
              <w:t xml:space="preserve">или требующих сноса, реконструкции и капитального ремонта </w:t>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ru-RU" w:eastAsia="ru-RU"/>
              </w:rPr>
            </w:pPr>
            <w:r>
              <w:rPr>
                <w:b/>
                <w:bCs/>
                <w:sz w:val="18"/>
                <w:lang w:val="ru-RU" w:eastAsia="ru-RU"/>
              </w:rPr>
            </w:r>
          </w:p>
        </w:tc>
      </w:tr>
      <w:tr>
        <w:trPr>
          <w:trHeight w:val="1584" w:hRule="atLeast"/>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sz w:val="18"/>
                <w:szCs w:val="18"/>
              </w:rPr>
            </w:pPr>
            <w:r>
              <w:rPr>
                <w:b/>
                <w:bCs/>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jc w:val="center"/>
              <w:rPr>
                <w:rFonts w:ascii="Times New Roman" w:hAnsi="Times New Roman" w:cs="Times New Roman"/>
                <w:lang w:val="ru-RU" w:eastAsia="ru-RU"/>
              </w:rPr>
            </w:pPr>
            <w:r>
              <w:rPr>
                <w:rFonts w:cs="Times New Roman" w:ascii="Times New Roman" w:hAnsi="Times New Roman"/>
                <w:lang w:val="ru-RU" w:eastAsia="en-US"/>
              </w:rPr>
              <w:t>в приспо-собленных помеще-ния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jc w:val="center"/>
              <w:rPr>
                <w:rFonts w:ascii="Times New Roman" w:hAnsi="Times New Roman" w:cs="Times New Roman"/>
                <w:lang w:val="ru-RU" w:eastAsia="ru-RU"/>
              </w:rPr>
            </w:pPr>
            <w:r>
              <w:rPr>
                <w:rFonts w:cs="Times New Roman" w:ascii="Times New Roman" w:hAnsi="Times New Roman"/>
                <w:lang w:val="ru-RU" w:eastAsia="ru-RU"/>
              </w:rPr>
              <w:t>в арендо-ванных поме-щениях</w:t>
            </w:r>
          </w:p>
        </w:tc>
        <w:tc>
          <w:tcPr>
            <w:tcW w:w="1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lang w:val="ru-RU" w:eastAsia="ru-RU"/>
              </w:rPr>
            </w:pPr>
            <w:r>
              <w:rPr>
                <w:rFonts w:cs="Times New Roman"/>
                <w:b/>
                <w:bCs/>
                <w:sz w:val="18"/>
                <w:lang w:val="ru-RU" w:eastAsia="ru-RU"/>
              </w:rPr>
            </w:r>
          </w:p>
        </w:tc>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sz w:val="16"/>
                <w:szCs w:val="16"/>
                <w:lang w:val="ru-RU" w:eastAsia="ru-RU"/>
              </w:rPr>
            </w:pPr>
            <w:r>
              <w:rPr>
                <w:b/>
                <w:bCs/>
                <w:sz w:val="16"/>
                <w:szCs w:val="16"/>
                <w:lang w:val="ru-RU" w:eastAsia="ru-RU"/>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szCs w:val="16"/>
                <w:lang w:val="ru-RU" w:eastAsia="ru-RU"/>
              </w:rPr>
            </w:pPr>
            <w:r>
              <w:rPr>
                <w:sz w:val="16"/>
                <w:szCs w:val="16"/>
                <w:lang w:val="ru-RU" w:eastAsia="ru-RU"/>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6"/>
                <w:lang w:val="ru-RU" w:eastAsia="ru-RU"/>
              </w:rPr>
            </w:pPr>
            <w:r>
              <w:rPr>
                <w:b/>
                <w:bCs/>
                <w:sz w:val="18"/>
                <w:szCs w:val="16"/>
                <w:lang w:val="ru-RU" w:eastAsia="ru-RU"/>
              </w:rPr>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5</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88"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lang w:val="ru-RU" w:eastAsia="ru-RU"/>
              </w:rPr>
            </w:pPr>
            <w:r>
              <w:rPr>
                <w:sz w:val="16"/>
                <w:szCs w:val="16"/>
                <w:lang w:val="ru-RU" w:eastAsia="ru-RU"/>
              </w:rPr>
              <w:t>12</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16"/>
                <w:szCs w:val="16"/>
                <w:lang w:val="ru-RU" w:eastAsia="ru-RU"/>
              </w:rPr>
            </w:pPr>
            <w:r>
              <w:rPr>
                <w:sz w:val="16"/>
                <w:szCs w:val="16"/>
                <w:lang w:val="ru-RU" w:eastAsia="ru-RU"/>
              </w:rPr>
              <w:t>13</w:t>
            </w:r>
          </w:p>
        </w:tc>
      </w:tr>
      <w:tr>
        <w:trPr>
          <w:trHeight w:val="468"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Центр медицинской</w:t>
              <w:br/>
              <w:t>и социальной реабилитац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397"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szCs w:val="20"/>
              </w:rPr>
              <w:t>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и себя не обслуживающи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12"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Центр медико-социальной реабилитации больных наркомание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szCs w:val="20"/>
              </w:rPr>
              <w:t>Центр патологии речи и нейрореабилитац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4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Центр реабилитации слух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28"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Центр реабилитационны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28"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20"/>
                <w:szCs w:val="20"/>
              </w:rPr>
            </w:pPr>
            <w:r>
              <w:rPr>
                <w:color w:val="FF0000"/>
                <w:sz w:val="20"/>
                <w:szCs w:val="20"/>
              </w:rPr>
              <w:t>Центр травматологии и ортопед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t>16.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FF0000"/>
                <w:sz w:val="20"/>
                <w:szCs w:val="20"/>
                <w:lang w:val="ru-RU" w:eastAsia="ru-RU"/>
              </w:rPr>
            </w:pPr>
            <w:r>
              <w:rPr>
                <w:rFonts w:cs="Times New Roman"/>
                <w:b/>
                <w:bCs/>
                <w:color w:val="FF0000"/>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Диспансер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28"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                         </w:t>
            </w:r>
            <w:r>
              <w:rPr>
                <w:color w:val="FF0000"/>
                <w:sz w:val="20"/>
                <w:szCs w:val="20"/>
              </w:rPr>
              <w:t>из них центральны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t>1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FF0000"/>
                <w:sz w:val="20"/>
                <w:szCs w:val="20"/>
                <w:lang w:val="en-US" w:eastAsia="ru-RU"/>
              </w:rPr>
            </w:pPr>
            <w:r>
              <w:rPr>
                <w:rFonts w:cs="Times New Roman"/>
                <w:b/>
                <w:bCs/>
                <w:color w:val="FF0000"/>
                <w:sz w:val="20"/>
                <w:szCs w:val="20"/>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xml:space="preserve">                         </w:t>
            </w:r>
            <w:r>
              <w:rPr>
                <w:color w:val="FF0000"/>
                <w:sz w:val="20"/>
                <w:szCs w:val="20"/>
              </w:rPr>
              <w:t>из них центральны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t>2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FF0000"/>
                <w:sz w:val="20"/>
                <w:szCs w:val="20"/>
                <w:lang w:val="en-US" w:eastAsia="ru-RU"/>
              </w:rPr>
            </w:pPr>
            <w:r>
              <w:rPr>
                <w:rFonts w:cs="Times New Roman"/>
                <w:b/>
                <w:bCs/>
                <w:color w:val="FF0000"/>
                <w:sz w:val="20"/>
                <w:szCs w:val="20"/>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28"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Женские консультац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657"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Медицинские </w:t>
              <w:br/>
            </w:r>
            <w:r>
              <w:rPr>
                <w:lang w:val="ru-RU" w:eastAsia="ru-RU"/>
              </w:rPr>
              <w:t>организации, оказывающие только платные услуг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341"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особого тип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7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Прочие медицинские организац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14"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r>
      <w:tr>
        <w:trPr>
          <w:trHeight w:val="404"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rFonts w:ascii="Times New Roman" w:hAnsi="Times New Roman" w:cs="Times New Roman"/>
                <w:lang w:val="ru-RU" w:eastAsia="ru-RU"/>
              </w:rPr>
            </w:pPr>
            <w:r>
              <w:rPr>
                <w:rFonts w:cs="Times New Roman" w:ascii="Times New Roman" w:hAnsi="Times New Roman"/>
                <w:lang w:val="ru-RU" w:eastAsia="ru-RU"/>
              </w:rPr>
              <w:t>из них расположенные</w:t>
              <w:br/>
              <w:t>в сельской местност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r>
      <w:tr>
        <w:trPr>
          <w:trHeight w:val="833"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Медицинские</w:t>
            </w:r>
          </w:p>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рганизации</w:t>
              <w:br/>
              <w:t>(</w:t>
            </w:r>
            <w:r>
              <w:rPr>
                <w:rFonts w:cs="Times New Roman" w:ascii="Times New Roman" w:hAnsi="Times New Roman"/>
                <w:color w:val="FF0000"/>
                <w:lang w:val="ru-RU" w:eastAsia="ru-RU"/>
              </w:rPr>
              <w:t>из стр. 25 и 30):</w:t>
            </w:r>
          </w:p>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федерального подчин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r>
      <w:tr>
        <w:trPr>
          <w:trHeight w:val="631"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ind w:left="142"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дчинения субъекту</w:t>
            </w:r>
          </w:p>
          <w:p>
            <w:pPr>
              <w:pStyle w:val="Style18"/>
              <w:ind w:left="142"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Российской </w:t>
            </w:r>
          </w:p>
          <w:p>
            <w:pPr>
              <w:pStyle w:val="Style18"/>
              <w:ind w:left="142" w:hanging="0"/>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Федерац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r>
      <w:tr>
        <w:trPr>
          <w:trHeight w:val="416"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ind w:left="142"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униципального</w:t>
            </w:r>
          </w:p>
          <w:p>
            <w:pPr>
              <w:pStyle w:val="Style18"/>
              <w:ind w:left="142"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дчин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r>
      <w:tr>
        <w:trPr>
          <w:trHeight w:val="372"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0"/>
                <w:szCs w:val="20"/>
                <w:lang w:val="ru-RU" w:eastAsia="ru-RU"/>
              </w:rPr>
              <w:t>Кроме того, клиники вузов и Н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r>
      <w:tr>
        <w:trPr>
          <w:trHeight w:val="176"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color w:val="FF0000"/>
                <w:sz w:val="20"/>
                <w:szCs w:val="20"/>
                <w:lang w:val="ru-RU" w:eastAsia="ru-RU"/>
              </w:rPr>
              <w:t xml:space="preserve">           </w:t>
            </w:r>
            <w:r>
              <w:rPr>
                <w:rFonts w:cs="Times New Roman" w:ascii="Times New Roman" w:hAnsi="Times New Roman"/>
                <w:color w:val="FF0000"/>
                <w:sz w:val="20"/>
                <w:szCs w:val="20"/>
                <w:lang w:val="ru-RU" w:eastAsia="ru-RU"/>
              </w:rPr>
              <w:t>из них федерального подчин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t>3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FF0000"/>
                <w:sz w:val="20"/>
                <w:szCs w:val="20"/>
                <w:lang w:val="ru-RU" w:eastAsia="ru-RU"/>
              </w:rPr>
            </w:pPr>
            <w:r>
              <w:rPr>
                <w:rFonts w:cs="Times New Roman"/>
                <w:b/>
                <w:bCs/>
                <w:color w:val="FF0000"/>
                <w:sz w:val="20"/>
                <w:szCs w:val="20"/>
                <w:lang w:val="ru-RU"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ind w:left="426" w:hanging="0"/>
        <w:rPr/>
      </w:pPr>
      <w:r>
        <w:rPr/>
        <w:t>(1210)</w:t>
        <w:tab/>
        <w:tab/>
        <w:tab/>
        <w:tab/>
        <w:tab/>
        <w:tab/>
        <w:tab/>
        <w:tab/>
        <w:tab/>
        <w:tab/>
        <w:tab/>
        <w:tab/>
        <w:tab/>
        <w:tab/>
        <w:tab/>
      </w:r>
    </w:p>
    <w:tbl>
      <w:tblPr>
        <w:tblW w:w="14502" w:type="dxa"/>
        <w:jc w:val="center"/>
        <w:tblInd w:w="0" w:type="dxa"/>
        <w:tblLayout w:type="fixed"/>
        <w:tblCellMar>
          <w:top w:w="0" w:type="dxa"/>
          <w:left w:w="108" w:type="dxa"/>
          <w:bottom w:w="0" w:type="dxa"/>
          <w:right w:w="108" w:type="dxa"/>
        </w:tblCellMar>
      </w:tblPr>
      <w:tblGrid>
        <w:gridCol w:w="2178"/>
        <w:gridCol w:w="709"/>
        <w:gridCol w:w="992"/>
        <w:gridCol w:w="906"/>
        <w:gridCol w:w="1619"/>
        <w:gridCol w:w="1620"/>
        <w:gridCol w:w="1619"/>
        <w:gridCol w:w="1620"/>
        <w:gridCol w:w="1619"/>
        <w:gridCol w:w="1620"/>
      </w:tblGrid>
      <w:tr>
        <w:trPr>
          <w:tblHeader w:val="true"/>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sz w:val="18"/>
                <w:szCs w:val="18"/>
                <w:lang w:val="en-US" w:eastAsia="en-US"/>
              </w:rPr>
              <w:t>Медицинские</w:t>
              <w:br/>
              <w:t>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cs="Tahoma"/>
                <w:sz w:val="18"/>
                <w:szCs w:val="18"/>
              </w:rPr>
            </w:pPr>
            <w:r>
              <w:rPr>
                <w:sz w:val="18"/>
                <w:szCs w:val="18"/>
              </w:rPr>
              <w:t>№</w:t>
            </w:r>
            <w:r>
              <w:rPr>
                <w:sz w:val="18"/>
                <w:szCs w:val="18"/>
              </w:rPr>
              <w:br/>
              <w:t>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br/>
              <w:t>медицин-ских</w:t>
              <w:br/>
              <w:t>организа-ций, ед</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br/>
              <w:t>зданий</w:t>
              <w:br/>
              <w:t>в них,</w:t>
              <w:br/>
              <w:t>всего, ед</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eastAsia="en-US"/>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blHeader w:val="true"/>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ahoma"/>
                <w:sz w:val="18"/>
                <w:szCs w:val="18"/>
              </w:rPr>
            </w:pPr>
            <w:r>
              <w:rPr>
                <w:rFonts w:cs="Tahoma"/>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ahoma"/>
                <w:sz w:val="18"/>
                <w:szCs w:val="18"/>
                <w:lang w:val="en-US" w:eastAsia="en-US"/>
              </w:rPr>
              <w:t>из них оснащены</w:t>
            </w:r>
          </w:p>
        </w:tc>
      </w:tr>
      <w:tr>
        <w:trPr>
          <w:tblHeader w:val="true"/>
          <w:trHeight w:val="1304"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lang w:val="en-US" w:eastAsia="en-US"/>
              </w:rPr>
            </w:pPr>
            <w:r>
              <w:rPr>
                <w:rFonts w:cs="Tahoma"/>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cs="Tahoma"/>
                <w:sz w:val="18"/>
                <w:szCs w:val="18"/>
              </w:rPr>
            </w:pPr>
            <w:r>
              <w:rPr>
                <w:rFonts w:cs="Tahoma"/>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sz w:val="18"/>
                <w:szCs w:val="18"/>
              </w:rPr>
            </w:pPr>
            <w:r>
              <w:rPr>
                <w:rFonts w:cs="Tahoma"/>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rFonts w:cs="Tahoma"/>
                <w:sz w:val="18"/>
                <w:szCs w:val="18"/>
                <w:lang w:val="en-US" w:eastAsia="en-US"/>
              </w:rPr>
              <w:t>звуковой/свето</w:t>
            </w:r>
            <w:r>
              <w:rPr>
                <w:rFonts w:cs="Tahoma"/>
                <w:sz w:val="18"/>
                <w:szCs w:val="18"/>
                <w:lang w:val="en-US" w:eastAsia="en-US"/>
              </w:rPr>
              <w:t>-</w:t>
            </w:r>
            <w:r>
              <w:rPr>
                <w:rFonts w:cs="Tahoma"/>
                <w:sz w:val="18"/>
                <w:szCs w:val="18"/>
                <w:lang w:val="en-US" w:eastAsia="en-US"/>
              </w:rPr>
              <w:t>вой индикаци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lang w:val="en-US" w:eastAsia="en-US"/>
              </w:rPr>
              <w:t>указателями</w:t>
              <w:br/>
              <w:t xml:space="preserve"> по системе Брай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нопками звонка вызова медицинского персонала</w:t>
              <w:br/>
              <w:t>для сопровождения пациента</w:t>
            </w:r>
          </w:p>
          <w:p>
            <w:pPr>
              <w:pStyle w:val="Normal"/>
              <w:jc w:val="center"/>
              <w:rPr>
                <w:rFonts w:cs="Tahoma"/>
                <w:sz w:val="18"/>
                <w:szCs w:val="18"/>
              </w:rPr>
            </w:pPr>
            <w:r>
              <w:rPr>
                <w:rFonts w:cs="Tahoma"/>
                <w:sz w:val="18"/>
                <w:szCs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20"/>
              <w:rPr>
                <w:sz w:val="20"/>
                <w:szCs w:val="20"/>
              </w:rPr>
            </w:pPr>
            <w:r>
              <w:rPr>
                <w:sz w:val="20"/>
                <w:szCs w:val="20"/>
              </w:rPr>
              <w:t xml:space="preserve">Краевые, республиканские, областные, окружны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7311" w:name="Z1201_001_03"/>
            <w:bookmarkStart w:id="7312" w:name="Z1201_001_03"/>
            <w:bookmarkEnd w:id="7312"/>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20"/>
              </w:rPr>
            </w:pPr>
            <w:r>
              <w:rPr>
                <w:b/>
                <w:bCs/>
                <w:sz w:val="18"/>
                <w:szCs w:val="20"/>
              </w:rPr>
            </w:r>
            <w:bookmarkStart w:id="7313" w:name="Z1201_001_04"/>
            <w:bookmarkStart w:id="7314" w:name="Z1201_001_04"/>
            <w:bookmarkEnd w:id="731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15" w:name="Z1201_001_05"/>
            <w:bookmarkStart w:id="7316" w:name="Z1201_001_05"/>
            <w:bookmarkEnd w:id="731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17" w:name="Z1201_001_06"/>
            <w:bookmarkStart w:id="7318" w:name="Z1201_001_06"/>
            <w:bookmarkEnd w:id="731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19" w:name="Z1201_001_07"/>
            <w:bookmarkStart w:id="7320" w:name="Z1201_001_07"/>
            <w:bookmarkEnd w:id="732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21" w:name="Z1201_001_08"/>
            <w:bookmarkStart w:id="7322" w:name="Z1201_001_08"/>
            <w:bookmarkEnd w:id="732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23" w:name="Z1201_001_09"/>
            <w:bookmarkStart w:id="7324" w:name="Z1201_001_09"/>
            <w:bookmarkEnd w:id="732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25" w:name="Z1201_001_10"/>
            <w:bookmarkStart w:id="7326" w:name="Z1201_001_10"/>
            <w:bookmarkEnd w:id="7326"/>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20"/>
              <w:rPr>
                <w:sz w:val="20"/>
                <w:szCs w:val="20"/>
              </w:rPr>
            </w:pPr>
            <w:r>
              <w:rPr>
                <w:sz w:val="20"/>
                <w:szCs w:val="20"/>
              </w:rPr>
              <w:t xml:space="preserve">Детские краевые, республиканские, областные, окружны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7327" w:name="Z1201_002_03"/>
            <w:bookmarkStart w:id="7328" w:name="Z1201_002_03"/>
            <w:bookmarkEnd w:id="7328"/>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20"/>
              </w:rPr>
            </w:pPr>
            <w:r>
              <w:rPr>
                <w:b/>
                <w:bCs/>
                <w:sz w:val="18"/>
                <w:szCs w:val="20"/>
              </w:rPr>
            </w:r>
            <w:bookmarkStart w:id="7329" w:name="Z1201_002_04"/>
            <w:bookmarkStart w:id="7330" w:name="Z1201_002_04"/>
            <w:bookmarkEnd w:id="733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31" w:name="Z1201_002_05"/>
            <w:bookmarkStart w:id="7332" w:name="Z1201_002_05"/>
            <w:bookmarkEnd w:id="733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33" w:name="Z1201_002_06"/>
            <w:bookmarkStart w:id="7334" w:name="Z1201_002_06"/>
            <w:bookmarkEnd w:id="733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35" w:name="Z1201_002_07"/>
            <w:bookmarkStart w:id="7336" w:name="Z1201_002_07"/>
            <w:bookmarkEnd w:id="733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37" w:name="Z1201_002_08"/>
            <w:bookmarkStart w:id="7338" w:name="Z1201_002_08"/>
            <w:bookmarkEnd w:id="733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39" w:name="Z1201_002_09"/>
            <w:bookmarkStart w:id="7340" w:name="Z1201_002_09"/>
            <w:bookmarkEnd w:id="734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41" w:name="Z1201_002_10"/>
            <w:bookmarkStart w:id="7342" w:name="Z1201_002_10"/>
            <w:bookmarkEnd w:id="7342"/>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 xml:space="preserve">Городски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7343" w:name="Z1201_003_03"/>
            <w:bookmarkStart w:id="7344" w:name="Z1201_003_03"/>
            <w:bookmarkEnd w:id="7344"/>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lang w:val="en-US"/>
              </w:rPr>
            </w:pPr>
            <w:r>
              <w:rPr>
                <w:b/>
                <w:bCs/>
                <w:sz w:val="18"/>
                <w:szCs w:val="20"/>
                <w:lang w:val="en-US"/>
              </w:rPr>
            </w:r>
            <w:bookmarkStart w:id="7345" w:name="Z1201_003_04"/>
            <w:bookmarkStart w:id="7346" w:name="Z1201_003_04"/>
            <w:bookmarkEnd w:id="734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47" w:name="Z1201_003_05"/>
            <w:bookmarkStart w:id="7348" w:name="Z1201_003_05"/>
            <w:bookmarkEnd w:id="73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49" w:name="Z1201_003_06"/>
            <w:bookmarkStart w:id="7350" w:name="Z1201_003_06"/>
            <w:bookmarkEnd w:id="735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51" w:name="Z1201_003_07"/>
            <w:bookmarkStart w:id="7352" w:name="Z1201_003_07"/>
            <w:bookmarkEnd w:id="735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53" w:name="Z1201_003_08"/>
            <w:bookmarkStart w:id="7354" w:name="Z1201_003_08"/>
            <w:bookmarkEnd w:id="735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55" w:name="Z1201_003_09"/>
            <w:bookmarkStart w:id="7356" w:name="Z1201_003_09"/>
            <w:bookmarkEnd w:id="735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57" w:name="Z1201_003_10"/>
            <w:bookmarkStart w:id="7358" w:name="Z1201_003_10"/>
            <w:bookmarkEnd w:id="7358"/>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pPr>
            <w:r>
              <w:rPr>
                <w:color w:val="FF0000"/>
                <w:sz w:val="20"/>
                <w:szCs w:val="20"/>
              </w:rPr>
              <w:t xml:space="preserve">     </w:t>
            </w:r>
            <w:r>
              <w:rPr>
                <w:color w:val="FF0000"/>
                <w:sz w:val="20"/>
                <w:szCs w:val="20"/>
              </w:rPr>
              <w:t>из них центр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0"/>
                <w:szCs w:val="20"/>
              </w:rPr>
            </w:pPr>
            <w:r>
              <w:rPr>
                <w:color w:val="FF0000"/>
                <w:sz w:val="20"/>
                <w:szCs w:val="20"/>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FF0000"/>
                <w:sz w:val="20"/>
                <w:szCs w:val="20"/>
                <w:lang w:val="en-US"/>
              </w:rPr>
            </w:pPr>
            <w:r>
              <w:rPr>
                <w:b/>
                <w:bCs/>
                <w:color w:val="FF0000"/>
                <w:sz w:val="20"/>
                <w:szCs w:val="20"/>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lang w:val="en-US"/>
              </w:rPr>
            </w:pPr>
            <w:r>
              <w:rPr>
                <w:b/>
                <w:bCs/>
                <w:sz w:val="18"/>
                <w:szCs w:val="20"/>
                <w:lang w:val="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 xml:space="preserve">Детские городские больниц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7359" w:name="Z1201_004_03"/>
            <w:bookmarkStart w:id="7360" w:name="Z1201_004_03"/>
            <w:bookmarkEnd w:id="7360"/>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bookmarkStart w:id="7361" w:name="Z1201_004_04"/>
            <w:bookmarkStart w:id="7362" w:name="Z1201_004_04"/>
            <w:bookmarkEnd w:id="736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63" w:name="Z1201_004_05"/>
            <w:bookmarkStart w:id="7364" w:name="Z1201_004_05"/>
            <w:bookmarkEnd w:id="736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65" w:name="Z1201_004_06"/>
            <w:bookmarkStart w:id="7366" w:name="Z1201_004_06"/>
            <w:bookmarkEnd w:id="736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67" w:name="Z1201_004_07"/>
            <w:bookmarkStart w:id="7368" w:name="Z1201_004_07"/>
            <w:bookmarkEnd w:id="736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69" w:name="Z1201_004_08"/>
            <w:bookmarkStart w:id="7370" w:name="Z1201_004_08"/>
            <w:bookmarkEnd w:id="737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71" w:name="Z1201_004_09"/>
            <w:bookmarkStart w:id="7372" w:name="Z1201_004_09"/>
            <w:bookmarkEnd w:id="737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73" w:name="Z1201_004_10"/>
            <w:bookmarkStart w:id="7374" w:name="Z1201_004_10"/>
            <w:bookmarkEnd w:id="7374"/>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pPr>
            <w:r>
              <w:rPr>
                <w:color w:val="FF0000"/>
                <w:sz w:val="20"/>
                <w:szCs w:val="20"/>
              </w:rPr>
              <w:t xml:space="preserve">     </w:t>
            </w:r>
            <w:r>
              <w:rPr>
                <w:color w:val="FF0000"/>
                <w:sz w:val="20"/>
                <w:szCs w:val="20"/>
              </w:rPr>
              <w:t>из них центр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0"/>
                <w:szCs w:val="20"/>
              </w:rPr>
            </w:pPr>
            <w:r>
              <w:rPr>
                <w:color w:val="FF0000"/>
                <w:sz w:val="20"/>
                <w:szCs w:val="20"/>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FF0000"/>
                <w:sz w:val="20"/>
                <w:szCs w:val="20"/>
              </w:rPr>
            </w:pPr>
            <w:r>
              <w:rPr>
                <w:b/>
                <w:bCs/>
                <w:color w:val="FF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Городские больницы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20"/>
                <w:szCs w:val="20"/>
              </w:rPr>
            </w:pPr>
            <w:r>
              <w:rPr>
                <w:rFonts w:cs="Tahom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20"/>
                <w:szCs w:val="20"/>
                <w:lang w:val="en-US"/>
              </w:rPr>
            </w:pPr>
            <w:r>
              <w:rPr>
                <w:rFonts w:cs="Tahoma"/>
                <w:b/>
                <w:bCs/>
                <w:sz w:val="20"/>
                <w:szCs w:val="20"/>
                <w:lang w:val="en-US"/>
              </w:rPr>
            </w:r>
            <w:bookmarkStart w:id="7375" w:name="Z1201_005_03"/>
            <w:bookmarkStart w:id="7376" w:name="Z1201_005_03"/>
            <w:bookmarkEnd w:id="7376"/>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lang w:val="en-US"/>
              </w:rPr>
            </w:pPr>
            <w:r>
              <w:rPr>
                <w:b/>
                <w:bCs/>
                <w:sz w:val="18"/>
                <w:szCs w:val="20"/>
                <w:lang w:val="en-US"/>
              </w:rPr>
            </w:r>
            <w:bookmarkStart w:id="7377" w:name="Z1201_005_04"/>
            <w:bookmarkStart w:id="7378" w:name="Z1201_005_04"/>
            <w:bookmarkEnd w:id="737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79" w:name="Z1201_005_05"/>
            <w:bookmarkStart w:id="7380" w:name="Z1201_005_05"/>
            <w:bookmarkEnd w:id="738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81" w:name="Z1201_005_06"/>
            <w:bookmarkStart w:id="7382" w:name="Z1201_005_06"/>
            <w:bookmarkEnd w:id="738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83" w:name="Z1201_005_07"/>
            <w:bookmarkStart w:id="7384" w:name="Z1201_005_07"/>
            <w:bookmarkEnd w:id="738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85" w:name="Z1201_005_08"/>
            <w:bookmarkStart w:id="7386" w:name="Z1201_005_08"/>
            <w:bookmarkEnd w:id="738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87" w:name="Z1201_005_09"/>
            <w:bookmarkStart w:id="7388" w:name="Z1201_005_09"/>
            <w:bookmarkEnd w:id="738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89" w:name="Z1201_005_10"/>
            <w:bookmarkStart w:id="7390" w:name="Z1201_005_10"/>
            <w:bookmarkEnd w:id="7390"/>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 xml:space="preserve">Специализированные </w:t>
            </w:r>
            <w:r>
              <w:rPr>
                <w:rFonts w:cs="Times New Roman CYR" w:ascii="Times New Roman CYR" w:hAnsi="Times New Roman CYR"/>
                <w:sz w:val="20"/>
                <w:szCs w:val="20"/>
              </w:rPr>
              <w:t>больн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20"/>
                <w:szCs w:val="20"/>
              </w:rPr>
            </w:pPr>
            <w:r>
              <w:rPr>
                <w:rFonts w:cs="Tahoma"/>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20"/>
                <w:szCs w:val="20"/>
              </w:rPr>
            </w:pPr>
            <w:r>
              <w:rPr>
                <w:rFonts w:cs="Tahoma"/>
                <w:b/>
                <w:bCs/>
                <w:sz w:val="20"/>
                <w:szCs w:val="20"/>
              </w:rPr>
            </w:r>
            <w:bookmarkStart w:id="7391" w:name="Z1201_006_03"/>
            <w:bookmarkStart w:id="7392" w:name="Z1201_006_03"/>
            <w:bookmarkEnd w:id="7392"/>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bookmarkStart w:id="7393" w:name="Z1201_006_04"/>
            <w:bookmarkStart w:id="7394" w:name="Z1201_006_04"/>
            <w:bookmarkEnd w:id="739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95" w:name="Z1201_006_05"/>
            <w:bookmarkStart w:id="7396" w:name="Z1201_006_05"/>
            <w:bookmarkEnd w:id="739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97" w:name="Z1201_006_06"/>
            <w:bookmarkStart w:id="7398" w:name="Z1201_006_06"/>
            <w:bookmarkEnd w:id="739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99" w:name="Z1201_006_07"/>
            <w:bookmarkStart w:id="7400" w:name="Z1201_006_07"/>
            <w:bookmarkEnd w:id="740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01" w:name="Z1201_006_08"/>
            <w:bookmarkStart w:id="7402" w:name="Z1201_006_08"/>
            <w:bookmarkEnd w:id="740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03" w:name="Z1201_006_09"/>
            <w:bookmarkStart w:id="7404" w:name="Z1201_006_09"/>
            <w:bookmarkEnd w:id="740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05" w:name="Z1201_006_10"/>
            <w:bookmarkStart w:id="7406" w:name="Z1201_006_10"/>
            <w:bookmarkEnd w:id="7406"/>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20"/>
                <w:szCs w:val="20"/>
              </w:rPr>
              <w:t>Районные</w:t>
            </w:r>
            <w:r>
              <w:rPr>
                <w:sz w:val="20"/>
                <w:szCs w:val="20"/>
                <w:lang w:val="en-US"/>
              </w:rPr>
              <w:t xml:space="preserve"> </w:t>
            </w:r>
            <w:r>
              <w:rPr>
                <w:sz w:val="20"/>
                <w:szCs w:val="20"/>
              </w:rPr>
              <w:t xml:space="preserve">больницы централь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407" w:name="Z1201_007_03"/>
            <w:bookmarkStart w:id="7408" w:name="Z1201_007_03"/>
            <w:bookmarkEnd w:id="7408"/>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7409" w:name="Z1201_007_04"/>
            <w:bookmarkStart w:id="7410" w:name="Z1201_007_04"/>
            <w:bookmarkEnd w:id="741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411" w:name="Z1201_007_05"/>
            <w:bookmarkStart w:id="7412" w:name="Z1201_007_05"/>
            <w:bookmarkEnd w:id="741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413" w:name="Z1201_007_06"/>
            <w:bookmarkStart w:id="7414" w:name="Z1201_007_06"/>
            <w:bookmarkEnd w:id="741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415" w:name="Z1201_007_07"/>
            <w:bookmarkStart w:id="7416" w:name="Z1201_007_07"/>
            <w:bookmarkEnd w:id="741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417" w:name="Z1201_007_08"/>
            <w:bookmarkStart w:id="7418" w:name="Z1201_007_08"/>
            <w:bookmarkEnd w:id="741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419" w:name="Z1201_007_09"/>
            <w:bookmarkStart w:id="7420" w:name="Z1201_007_09"/>
            <w:bookmarkEnd w:id="742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421" w:name="Z1201_007_10"/>
            <w:bookmarkStart w:id="7422" w:name="Z1201_007_10"/>
            <w:bookmarkEnd w:id="7422"/>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color w:val="FF0000"/>
                <w:sz w:val="20"/>
                <w:szCs w:val="20"/>
              </w:rPr>
              <w:t xml:space="preserve">   </w:t>
            </w:r>
            <w:r>
              <w:rPr>
                <w:color w:val="FF0000"/>
                <w:sz w:val="20"/>
                <w:szCs w:val="20"/>
              </w:rPr>
              <w:t>из них межрайо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20"/>
                <w:szCs w:val="20"/>
                <w:lang w:val="en-US"/>
              </w:rPr>
            </w:pPr>
            <w:r>
              <w:rPr>
                <w:b/>
                <w:bCs/>
                <w:color w:val="FF0000"/>
                <w:sz w:val="20"/>
                <w:szCs w:val="20"/>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Районные больн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7423" w:name="Z1201_008_03"/>
            <w:bookmarkStart w:id="7424" w:name="Z1201_008_03"/>
            <w:bookmarkEnd w:id="7424"/>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bookmarkStart w:id="7425" w:name="Z1201_008_04"/>
            <w:bookmarkStart w:id="7426" w:name="Z1201_008_04"/>
            <w:bookmarkEnd w:id="742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27" w:name="Z1201_008_05"/>
            <w:bookmarkStart w:id="7428" w:name="Z1201_008_05"/>
            <w:bookmarkEnd w:id="742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29" w:name="Z1201_008_06"/>
            <w:bookmarkStart w:id="7430" w:name="Z1201_008_06"/>
            <w:bookmarkEnd w:id="743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31" w:name="Z1201_008_07"/>
            <w:bookmarkStart w:id="7432" w:name="Z1201_008_07"/>
            <w:bookmarkEnd w:id="743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33" w:name="Z1201_008_08"/>
            <w:bookmarkStart w:id="7434" w:name="Z1201_008_08"/>
            <w:bookmarkEnd w:id="743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35" w:name="Z1201_008_09"/>
            <w:bookmarkStart w:id="7436" w:name="Z1201_008_09"/>
            <w:bookmarkEnd w:id="743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37" w:name="Z1201_008_10"/>
            <w:bookmarkStart w:id="7438" w:name="Z1201_008_10"/>
            <w:bookmarkEnd w:id="7438"/>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color w:val="FF0000"/>
                <w:sz w:val="20"/>
                <w:szCs w:val="20"/>
              </w:rPr>
              <w:t xml:space="preserve">   </w:t>
            </w:r>
            <w:r>
              <w:rPr>
                <w:color w:val="FF0000"/>
                <w:sz w:val="20"/>
                <w:szCs w:val="20"/>
              </w:rPr>
              <w:t>из них межрайо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20"/>
                <w:szCs w:val="20"/>
              </w:rPr>
            </w:pPr>
            <w:r>
              <w:rPr>
                <w:color w:val="FF0000"/>
                <w:sz w:val="20"/>
                <w:szCs w:val="20"/>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FF0000"/>
                <w:sz w:val="20"/>
                <w:szCs w:val="20"/>
              </w:rPr>
            </w:pPr>
            <w:r>
              <w:rPr>
                <w:b/>
                <w:bCs/>
                <w:color w:val="FF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Участковые больн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20"/>
                <w:szCs w:val="20"/>
              </w:rPr>
            </w:pPr>
            <w:r>
              <w:rPr>
                <w:rFonts w:cs="Tahoma"/>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20"/>
                <w:szCs w:val="20"/>
                <w:lang w:val="en-US"/>
              </w:rPr>
            </w:pPr>
            <w:r>
              <w:rPr>
                <w:rFonts w:cs="Tahoma"/>
                <w:b/>
                <w:bCs/>
                <w:sz w:val="20"/>
                <w:szCs w:val="20"/>
                <w:lang w:val="en-US"/>
              </w:rPr>
            </w:r>
            <w:bookmarkStart w:id="7439" w:name="Z1201_009_03"/>
            <w:bookmarkStart w:id="7440" w:name="Z1201_009_03"/>
            <w:bookmarkEnd w:id="7440"/>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lang w:val="en-US"/>
              </w:rPr>
            </w:pPr>
            <w:r>
              <w:rPr>
                <w:b/>
                <w:bCs/>
                <w:sz w:val="18"/>
                <w:szCs w:val="20"/>
                <w:lang w:val="en-US"/>
              </w:rPr>
            </w:r>
            <w:bookmarkStart w:id="7441" w:name="Z1201_009_04"/>
            <w:bookmarkStart w:id="7442" w:name="Z1201_009_04"/>
            <w:bookmarkEnd w:id="744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43" w:name="Z1201_009_05"/>
            <w:bookmarkStart w:id="7444" w:name="Z1201_009_05"/>
            <w:bookmarkEnd w:id="744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45" w:name="Z1201_009_06"/>
            <w:bookmarkStart w:id="7446" w:name="Z1201_009_06"/>
            <w:bookmarkEnd w:id="744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47" w:name="Z1201_009_07"/>
            <w:bookmarkStart w:id="7448" w:name="Z1201_009_07"/>
            <w:bookmarkEnd w:id="74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49" w:name="Z1201_009_08"/>
            <w:bookmarkStart w:id="7450" w:name="Z1201_009_08"/>
            <w:bookmarkEnd w:id="745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51" w:name="Z1201_009_09"/>
            <w:bookmarkStart w:id="7452" w:name="Z1201_009_09"/>
            <w:bookmarkEnd w:id="745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53" w:name="Z1201_009_10"/>
            <w:bookmarkStart w:id="7454" w:name="Z1201_009_10"/>
            <w:bookmarkEnd w:id="7454"/>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Родильные д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7455" w:name="Z1201_010_03"/>
            <w:bookmarkStart w:id="7456" w:name="Z1201_010_03"/>
            <w:bookmarkEnd w:id="7456"/>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bookmarkStart w:id="7457" w:name="Z1201_010_04"/>
            <w:bookmarkStart w:id="7458" w:name="Z1201_010_04"/>
            <w:bookmarkEnd w:id="745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59" w:name="Z1201_010_05"/>
            <w:bookmarkStart w:id="7460" w:name="Z1201_010_05"/>
            <w:bookmarkEnd w:id="746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61" w:name="Z1201_010_06"/>
            <w:bookmarkStart w:id="7462" w:name="Z1201_010_06"/>
            <w:bookmarkEnd w:id="746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63" w:name="Z1201_010_07"/>
            <w:bookmarkStart w:id="7464" w:name="Z1201_010_07"/>
            <w:bookmarkEnd w:id="746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65" w:name="Z1201_010_08"/>
            <w:bookmarkStart w:id="7466" w:name="Z1201_010_08"/>
            <w:bookmarkEnd w:id="746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67" w:name="Z1201_010_09"/>
            <w:bookmarkStart w:id="7468" w:name="Z1201_010_09"/>
            <w:bookmarkEnd w:id="746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69" w:name="Z1201_010_10"/>
            <w:bookmarkStart w:id="7470" w:name="Z1201_010_10"/>
            <w:bookmarkEnd w:id="7470"/>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 xml:space="preserve">Госпитал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7471" w:name="Z1201_011_03"/>
            <w:bookmarkStart w:id="7472" w:name="Z1201_011_03"/>
            <w:bookmarkEnd w:id="7472"/>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lang w:val="en-US"/>
              </w:rPr>
            </w:pPr>
            <w:r>
              <w:rPr>
                <w:b/>
                <w:bCs/>
                <w:sz w:val="18"/>
                <w:szCs w:val="20"/>
                <w:lang w:val="en-US"/>
              </w:rPr>
            </w:r>
            <w:bookmarkStart w:id="7473" w:name="Z1201_011_04"/>
            <w:bookmarkStart w:id="7474" w:name="Z1201_011_04"/>
            <w:bookmarkEnd w:id="747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75" w:name="Z1201_011_05"/>
            <w:bookmarkStart w:id="7476" w:name="Z1201_011_05"/>
            <w:bookmarkEnd w:id="747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77" w:name="Z1201_011_06"/>
            <w:bookmarkStart w:id="7478" w:name="Z1201_011_06"/>
            <w:bookmarkEnd w:id="747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79" w:name="Z1201_011_07"/>
            <w:bookmarkStart w:id="7480" w:name="Z1201_011_07"/>
            <w:bookmarkEnd w:id="748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81" w:name="Z1201_011_08"/>
            <w:bookmarkStart w:id="7482" w:name="Z1201_011_08"/>
            <w:bookmarkEnd w:id="748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83" w:name="Z1201_011_09"/>
            <w:bookmarkStart w:id="7484" w:name="Z1201_011_09"/>
            <w:bookmarkEnd w:id="748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85" w:name="Z1201_011_10"/>
            <w:bookmarkStart w:id="7486" w:name="Z1201_011_10"/>
            <w:bookmarkEnd w:id="7486"/>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Медико-санитарные ч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487" w:name="Z1201_012_03"/>
            <w:bookmarkStart w:id="7488" w:name="Z1201_012_03"/>
            <w:bookmarkEnd w:id="7488"/>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7489" w:name="Z1201_012_04"/>
            <w:bookmarkStart w:id="7490" w:name="Z1201_012_04"/>
            <w:bookmarkEnd w:id="749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491" w:name="Z1201_012_05"/>
            <w:bookmarkStart w:id="7492" w:name="Z1201_012_05"/>
            <w:bookmarkEnd w:id="749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493" w:name="Z1201_012_06"/>
            <w:bookmarkStart w:id="7494" w:name="Z1201_012_06"/>
            <w:bookmarkEnd w:id="749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495" w:name="Z1201_012_07"/>
            <w:bookmarkStart w:id="7496" w:name="Z1201_012_07"/>
            <w:bookmarkEnd w:id="749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497" w:name="Z1201_012_08"/>
            <w:bookmarkStart w:id="7498" w:name="Z1201_012_08"/>
            <w:bookmarkEnd w:id="749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499" w:name="Z1201_012_09"/>
            <w:bookmarkStart w:id="7500" w:name="Z1201_012_09"/>
            <w:bookmarkEnd w:id="750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501" w:name="Z1201_012_10"/>
            <w:bookmarkStart w:id="7502" w:name="Z1201_012_10"/>
            <w:bookmarkEnd w:id="7502"/>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20"/>
                <w:szCs w:val="20"/>
              </w:rPr>
            </w:pPr>
            <w:r>
              <w:rPr>
                <w:sz w:val="20"/>
                <w:szCs w:val="20"/>
              </w:rPr>
              <w:t>Дома (больницы) сестринского ух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503" w:name="Z1201_013_03"/>
            <w:bookmarkStart w:id="7504" w:name="Z1201_013_03"/>
            <w:bookmarkEnd w:id="7504"/>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7505" w:name="Z1201_013_04"/>
            <w:bookmarkStart w:id="7506" w:name="Z1201_013_04"/>
            <w:bookmarkEnd w:id="750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507" w:name="Z1201_013_05"/>
            <w:bookmarkStart w:id="7508" w:name="Z1201_013_05"/>
            <w:bookmarkEnd w:id="750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509" w:name="Z1201_013_06"/>
            <w:bookmarkStart w:id="7510" w:name="Z1201_013_06"/>
            <w:bookmarkEnd w:id="751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511" w:name="Z1201_013_07"/>
            <w:bookmarkStart w:id="7512" w:name="Z1201_013_07"/>
            <w:bookmarkEnd w:id="751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513" w:name="Z1201_013_08"/>
            <w:bookmarkStart w:id="7514" w:name="Z1201_013_08"/>
            <w:bookmarkEnd w:id="751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515" w:name="Z1201_013_09"/>
            <w:bookmarkStart w:id="7516" w:name="Z1201_013_09"/>
            <w:bookmarkEnd w:id="751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517" w:name="Z1201_013_10"/>
            <w:bookmarkStart w:id="7518" w:name="Z1201_013_10"/>
            <w:bookmarkEnd w:id="7518"/>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 xml:space="preserve">Хоспис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20"/>
                <w:szCs w:val="20"/>
              </w:rPr>
            </w:pPr>
            <w:r>
              <w:rPr>
                <w:rFonts w:cs="Tahoma"/>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20"/>
                <w:szCs w:val="20"/>
              </w:rPr>
            </w:pPr>
            <w:r>
              <w:rPr>
                <w:rFonts w:cs="Tahoma"/>
                <w:b/>
                <w:bCs/>
                <w:sz w:val="20"/>
                <w:szCs w:val="20"/>
              </w:rPr>
            </w:r>
            <w:bookmarkStart w:id="7519" w:name="Z1201_014_03"/>
            <w:bookmarkStart w:id="7520" w:name="Z1201_014_03"/>
            <w:bookmarkEnd w:id="7520"/>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bookmarkStart w:id="7521" w:name="Z1201_014_04"/>
            <w:bookmarkStart w:id="7522" w:name="Z1201_014_04"/>
            <w:bookmarkEnd w:id="752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523" w:name="Z1201_014_05"/>
            <w:bookmarkStart w:id="7524" w:name="Z1201_014_05"/>
            <w:bookmarkEnd w:id="752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525" w:name="Z1201_014_06"/>
            <w:bookmarkStart w:id="7526" w:name="Z1201_014_06"/>
            <w:bookmarkEnd w:id="752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527" w:name="Z1201_014_07"/>
            <w:bookmarkStart w:id="7528" w:name="Z1201_014_07"/>
            <w:bookmarkEnd w:id="752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529" w:name="Z1201_014_08"/>
            <w:bookmarkStart w:id="7530" w:name="Z1201_014_08"/>
            <w:bookmarkEnd w:id="753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531" w:name="Z1201_014_09"/>
            <w:bookmarkStart w:id="7532" w:name="Z1201_014_09"/>
            <w:bookmarkEnd w:id="753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533" w:name="Z1201_014_10"/>
            <w:bookmarkStart w:id="7534" w:name="Z1201_014_10"/>
            <w:bookmarkEnd w:id="7534"/>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color w:val="FF0000"/>
                <w:sz w:val="20"/>
                <w:szCs w:val="20"/>
              </w:rPr>
            </w:pPr>
            <w:r>
              <w:rPr>
                <w:color w:val="FF0000"/>
                <w:sz w:val="20"/>
                <w:szCs w:val="20"/>
              </w:rPr>
              <w:t xml:space="preserve">  </w:t>
            </w:r>
            <w:r>
              <w:rPr>
                <w:color w:val="FF0000"/>
                <w:sz w:val="20"/>
                <w:szCs w:val="20"/>
              </w:rPr>
              <w:t>из них для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color w:val="FF0000"/>
                <w:sz w:val="20"/>
                <w:szCs w:val="20"/>
              </w:rPr>
            </w:pPr>
            <w:r>
              <w:rPr>
                <w:rFonts w:cs="Tahoma"/>
                <w:color w:val="FF0000"/>
                <w:sz w:val="20"/>
                <w:szCs w:val="20"/>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color w:val="FF0000"/>
                <w:sz w:val="20"/>
                <w:szCs w:val="20"/>
              </w:rPr>
            </w:pPr>
            <w:r>
              <w:rPr>
                <w:rFonts w:cs="Tahoma"/>
                <w:b/>
                <w:bCs/>
                <w:color w:val="FF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Лепроз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20"/>
                <w:szCs w:val="20"/>
              </w:rPr>
            </w:pPr>
            <w:r>
              <w:rPr>
                <w:rFonts w:cs="Tahoma"/>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20"/>
                <w:szCs w:val="20"/>
                <w:lang w:val="en-US"/>
              </w:rPr>
            </w:pPr>
            <w:r>
              <w:rPr>
                <w:rFonts w:cs="Tahoma"/>
                <w:b/>
                <w:bCs/>
                <w:sz w:val="20"/>
                <w:szCs w:val="20"/>
                <w:lang w:val="en-US"/>
              </w:rPr>
            </w:r>
            <w:bookmarkStart w:id="7535" w:name="Z1201_015_03"/>
            <w:bookmarkStart w:id="7536" w:name="Z1201_015_03"/>
            <w:bookmarkEnd w:id="7536"/>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lang w:val="en-US"/>
              </w:rPr>
            </w:pPr>
            <w:r>
              <w:rPr>
                <w:b/>
                <w:bCs/>
                <w:sz w:val="18"/>
                <w:szCs w:val="20"/>
                <w:lang w:val="en-US"/>
              </w:rPr>
            </w:r>
            <w:bookmarkStart w:id="7537" w:name="Z1201_015_04"/>
            <w:bookmarkStart w:id="7538" w:name="Z1201_015_04"/>
            <w:bookmarkEnd w:id="753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539" w:name="Z1201_015_05"/>
            <w:bookmarkStart w:id="7540" w:name="Z1201_015_05"/>
            <w:bookmarkEnd w:id="754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541" w:name="Z1201_015_06"/>
            <w:bookmarkStart w:id="7542" w:name="Z1201_015_06"/>
            <w:bookmarkEnd w:id="754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543" w:name="Z1201_015_07"/>
            <w:bookmarkStart w:id="7544" w:name="Z1201_015_07"/>
            <w:bookmarkEnd w:id="754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545" w:name="Z1201_015_08"/>
            <w:bookmarkStart w:id="7546" w:name="Z1201_015_08"/>
            <w:bookmarkEnd w:id="754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547" w:name="Z1201_015_09"/>
            <w:bookmarkStart w:id="7548" w:name="Z1201_015_09"/>
            <w:bookmarkEnd w:id="75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549" w:name="Z1201_015_10"/>
            <w:bookmarkStart w:id="7550" w:name="Z1201_015_10"/>
            <w:bookmarkEnd w:id="7550"/>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rPr>
                <w:rFonts w:ascii="Times New Roman" w:hAnsi="Times New Roman" w:cs="Times New Roman"/>
                <w:lang w:val="ru-RU" w:eastAsia="ru-RU"/>
              </w:rPr>
            </w:pPr>
            <w:r>
              <w:rPr>
                <w:rFonts w:cs="Times New Roman" w:ascii="Times New Roman" w:hAnsi="Times New Roman"/>
                <w:lang w:val="ru-RU" w:eastAsia="ru-RU"/>
              </w:rPr>
              <w:t xml:space="preserve">Центры, из н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Центр медицинской 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Центр медицинской реабилитации детский</w:t>
            </w:r>
          </w:p>
          <w:p>
            <w:pPr>
              <w:pStyle w:val="Normal"/>
              <w:spacing w:lineRule="exact" w:line="24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Центр медицинской реабилитации</w:t>
              <w:br/>
              <w:t>для инвалидов</w:t>
              <w:br/>
              <w:t>и детей-инвалидов</w:t>
              <w:br/>
              <w:t>с последствиями детского церебрального паралич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Центр медико-социальной экспертизы</w:t>
              <w:br/>
              <w:t>и реабилитации инвали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Центр медицинской</w:t>
              <w:br/>
              <w:t>и социальной 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Центр медицинской</w:t>
              <w:br/>
              <w:t>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w:t>
              <w:br/>
              <w:t>не передвигающихся</w:t>
              <w:br/>
              <w:t>и себя не обслужива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Центр медико-социальной реабилитации больных наркомани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Центр патологии речи</w:t>
              <w:br/>
              <w:t>и нейрореабили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Центр реабилитации сл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Центр реабилитацио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20"/>
                <w:szCs w:val="20"/>
              </w:rPr>
            </w:pPr>
            <w:r>
              <w:rPr>
                <w:color w:val="FF0000"/>
                <w:sz w:val="20"/>
                <w:szCs w:val="20"/>
              </w:rPr>
              <w:t>Центр травматологии и ортопед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t>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FF0000"/>
                <w:sz w:val="20"/>
                <w:szCs w:val="20"/>
                <w:lang w:val="ru-RU" w:eastAsia="ru-RU"/>
              </w:rPr>
            </w:pPr>
            <w:r>
              <w:rPr>
                <w:rFonts w:cs="Times New Roman"/>
                <w:b/>
                <w:bCs/>
                <w:color w:val="FF0000"/>
                <w:sz w:val="20"/>
                <w:szCs w:val="20"/>
                <w:lang w:val="ru-RU" w:eastAsia="ru-RU"/>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Диспансе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551" w:name="Z1201_017_03"/>
            <w:bookmarkStart w:id="7552" w:name="Z1201_017_03"/>
            <w:bookmarkEnd w:id="7552"/>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7553" w:name="Z1201_017_04"/>
            <w:bookmarkStart w:id="7554" w:name="Z1201_017_04"/>
            <w:bookmarkEnd w:id="755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555" w:name="Z1201_017_05"/>
            <w:bookmarkStart w:id="7556" w:name="Z1201_017_05"/>
            <w:bookmarkEnd w:id="755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557" w:name="Z1201_017_06"/>
            <w:bookmarkStart w:id="7558" w:name="Z1201_017_06"/>
            <w:bookmarkEnd w:id="755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559" w:name="Z1201_017_07"/>
            <w:bookmarkStart w:id="7560" w:name="Z1201_017_07"/>
            <w:bookmarkEnd w:id="756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561" w:name="Z1201_017_08"/>
            <w:bookmarkStart w:id="7562" w:name="Z1201_017_08"/>
            <w:bookmarkEnd w:id="756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563" w:name="Z1201_017_09"/>
            <w:bookmarkStart w:id="7564" w:name="Z1201_017_09"/>
            <w:bookmarkEnd w:id="756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565" w:name="Z1201_017_10"/>
            <w:bookmarkStart w:id="7566" w:name="Z1201_017_10"/>
            <w:bookmarkEnd w:id="7566"/>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20"/>
                <w:szCs w:val="20"/>
              </w:rPr>
            </w:pPr>
            <w:r>
              <w:rPr>
                <w:rFonts w:cs="Tahoma"/>
                <w:b/>
                <w:bCs/>
                <w:sz w:val="20"/>
                <w:szCs w:val="20"/>
              </w:rPr>
            </w:r>
            <w:bookmarkStart w:id="7567" w:name="Z1201_018_03"/>
            <w:bookmarkStart w:id="7568" w:name="Z1201_018_03"/>
            <w:bookmarkEnd w:id="7568"/>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7569" w:name="Z1201_018_04"/>
            <w:bookmarkStart w:id="7570" w:name="Z1201_018_04"/>
            <w:bookmarkEnd w:id="757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571" w:name="Z1201_018_05"/>
            <w:bookmarkStart w:id="7572" w:name="Z1201_018_05"/>
            <w:bookmarkEnd w:id="757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573" w:name="Z1201_018_06"/>
            <w:bookmarkStart w:id="7574" w:name="Z1201_018_06"/>
            <w:bookmarkEnd w:id="757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575" w:name="Z1201_018_07"/>
            <w:bookmarkStart w:id="7576" w:name="Z1201_018_07"/>
            <w:bookmarkEnd w:id="757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577" w:name="Z1201_018_08"/>
            <w:bookmarkStart w:id="7578" w:name="Z1201_018_08"/>
            <w:bookmarkEnd w:id="7578"/>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579" w:name="Z1201_018_09"/>
            <w:bookmarkStart w:id="7580" w:name="Z1201_018_09"/>
            <w:bookmarkEnd w:id="758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581" w:name="Z1201_018_10"/>
            <w:bookmarkStart w:id="7582" w:name="Z1201_018_10"/>
            <w:bookmarkEnd w:id="7582"/>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20"/>
                <w:szCs w:val="20"/>
                <w:lang w:val="en-US"/>
              </w:rPr>
            </w:pPr>
            <w:r>
              <w:rPr>
                <w:rFonts w:cs="Tahoma"/>
                <w:b/>
                <w:bCs/>
                <w:sz w:val="20"/>
                <w:szCs w:val="20"/>
                <w:lang w:val="en-US"/>
              </w:rPr>
            </w:r>
            <w:bookmarkStart w:id="7583" w:name="Z1201_019_03"/>
            <w:bookmarkStart w:id="7584" w:name="Z1201_019_03"/>
            <w:bookmarkEnd w:id="7584"/>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7585" w:name="Z1201_019_04"/>
            <w:bookmarkStart w:id="7586" w:name="Z1201_019_04"/>
            <w:bookmarkEnd w:id="758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587" w:name="Z1201_019_05"/>
            <w:bookmarkStart w:id="7588" w:name="Z1201_019_05"/>
            <w:bookmarkEnd w:id="758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589" w:name="Z1201_019_06"/>
            <w:bookmarkStart w:id="7590" w:name="Z1201_019_06"/>
            <w:bookmarkEnd w:id="759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591" w:name="Z1201_019_07"/>
            <w:bookmarkStart w:id="7592" w:name="Z1201_019_07"/>
            <w:bookmarkEnd w:id="759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593" w:name="Z1201_019_08"/>
            <w:bookmarkStart w:id="7594" w:name="Z1201_019_08"/>
            <w:bookmarkEnd w:id="7594"/>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595" w:name="Z1201_019_09"/>
            <w:bookmarkStart w:id="7596" w:name="Z1201_019_09"/>
            <w:bookmarkEnd w:id="7596"/>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597" w:name="Z1201_019_10"/>
            <w:bookmarkStart w:id="7598" w:name="Z1201_019_10"/>
            <w:bookmarkEnd w:id="7598"/>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xml:space="preserve">   </w:t>
            </w:r>
            <w:r>
              <w:rPr>
                <w:color w:val="FF0000"/>
                <w:sz w:val="20"/>
                <w:szCs w:val="20"/>
              </w:rPr>
              <w:t>из них центр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FF0000"/>
                <w:sz w:val="20"/>
                <w:szCs w:val="20"/>
              </w:rPr>
            </w:pPr>
            <w:r>
              <w:rPr>
                <w:rFonts w:cs="Tahoma"/>
                <w:color w:val="FF0000"/>
                <w:sz w:val="20"/>
                <w:szCs w:val="20"/>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color w:val="FF0000"/>
                <w:sz w:val="20"/>
                <w:szCs w:val="20"/>
                <w:lang w:val="en-US"/>
              </w:rPr>
            </w:pPr>
            <w:r>
              <w:rPr>
                <w:rFonts w:cs="Tahoma"/>
                <w:b/>
                <w:bCs/>
                <w:color w:val="FF0000"/>
                <w:sz w:val="20"/>
                <w:szCs w:val="20"/>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20"/>
                <w:szCs w:val="20"/>
              </w:rPr>
            </w:pPr>
            <w:r>
              <w:rPr>
                <w:rFonts w:cs="Tahoma"/>
                <w:b/>
                <w:bCs/>
                <w:sz w:val="20"/>
                <w:szCs w:val="20"/>
              </w:rPr>
            </w:r>
            <w:bookmarkStart w:id="7599" w:name="Z1201_020_03"/>
            <w:bookmarkStart w:id="7600" w:name="Z1201_020_03"/>
            <w:bookmarkEnd w:id="7600"/>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7601" w:name="Z1201_020_04"/>
            <w:bookmarkStart w:id="7602" w:name="Z1201_020_04"/>
            <w:bookmarkEnd w:id="7602"/>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603" w:name="Z1201_020_05"/>
            <w:bookmarkStart w:id="7604" w:name="Z1201_020_05"/>
            <w:bookmarkEnd w:id="7604"/>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605" w:name="Z1201_020_06"/>
            <w:bookmarkStart w:id="7606" w:name="Z1201_020_06"/>
            <w:bookmarkEnd w:id="7606"/>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607" w:name="Z1201_020_07"/>
            <w:bookmarkStart w:id="7608" w:name="Z1201_020_07"/>
            <w:bookmarkEnd w:id="760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609" w:name="Z1201_020_08"/>
            <w:bookmarkStart w:id="7610" w:name="Z1201_020_08"/>
            <w:bookmarkEnd w:id="7610"/>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611" w:name="Z1201_020_09"/>
            <w:bookmarkStart w:id="7612" w:name="Z1201_020_09"/>
            <w:bookmarkEnd w:id="7612"/>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613" w:name="Z1201_020_10"/>
            <w:bookmarkStart w:id="7614" w:name="Z1201_020_10"/>
            <w:bookmarkEnd w:id="7614"/>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szCs w:val="20"/>
              </w:rPr>
              <w:t xml:space="preserve">   </w:t>
            </w:r>
            <w:r>
              <w:rPr>
                <w:color w:val="FF0000"/>
                <w:sz w:val="20"/>
                <w:szCs w:val="20"/>
              </w:rPr>
              <w:t>из них централь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FF0000"/>
                <w:sz w:val="20"/>
                <w:szCs w:val="20"/>
              </w:rPr>
            </w:pPr>
            <w:r>
              <w:rPr>
                <w:rFonts w:cs="Tahoma"/>
                <w:color w:val="FF0000"/>
                <w:sz w:val="20"/>
                <w:szCs w:val="20"/>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color w:val="FF0000"/>
                <w:sz w:val="20"/>
                <w:szCs w:val="20"/>
              </w:rPr>
            </w:pPr>
            <w:r>
              <w:rPr>
                <w:rFonts w:cs="Tahoma"/>
                <w:b/>
                <w:bCs/>
                <w:color w:val="FF0000"/>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ские консуль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20"/>
                <w:szCs w:val="20"/>
              </w:rPr>
            </w:pPr>
            <w:r>
              <w:rPr>
                <w:rFonts w:cs="Tahoma"/>
                <w:b/>
                <w:bCs/>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дицинские </w:t>
              <w:br/>
              <w:t>организации, оказывающие только платные услу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cs="Tahoma"/>
                <w:b/>
                <w:b/>
                <w:bCs/>
                <w:sz w:val="20"/>
                <w:szCs w:val="20"/>
              </w:rPr>
            </w:pPr>
            <w:r>
              <w:rPr>
                <w:rFonts w:cs="Tahoma"/>
                <w:b/>
                <w:bCs/>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rPr/>
      </w:pPr>
      <w:r>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170" w:hanging="0"/>
        <w:rPr>
          <w:b/>
          <w:b/>
          <w:sz w:val="20"/>
          <w:szCs w:val="20"/>
        </w:rPr>
      </w:pPr>
      <w:r>
        <w:rPr>
          <w:b/>
          <w:sz w:val="20"/>
          <w:szCs w:val="20"/>
        </w:rPr>
      </w:r>
    </w:p>
    <w:p>
      <w:pPr>
        <w:pStyle w:val="Normal"/>
        <w:ind w:left="170" w:hanging="0"/>
        <w:rPr>
          <w:b/>
          <w:b/>
          <w:sz w:val="20"/>
          <w:szCs w:val="20"/>
        </w:rPr>
      </w:pPr>
      <w:r>
        <w:rPr>
          <w:b/>
          <w:sz w:val="20"/>
          <w:szCs w:val="20"/>
        </w:rPr>
        <w:t>(1210)</w:t>
        <w:tab/>
        <w:tab/>
        <w:tab/>
        <w:tab/>
        <w:tab/>
        <w:tab/>
        <w:tab/>
        <w:tab/>
        <w:tab/>
        <w:tab/>
        <w:tab/>
        <w:tab/>
        <w:tab/>
        <w:tab/>
        <w:tab/>
        <w:tab/>
        <w:tab/>
        <w:tab/>
        <w:t xml:space="preserve">                   продолжение</w:t>
      </w:r>
    </w:p>
    <w:tbl>
      <w:tblPr>
        <w:tblW w:w="14949" w:type="dxa"/>
        <w:jc w:val="center"/>
        <w:tblInd w:w="0" w:type="dxa"/>
        <w:tblLayout w:type="fixed"/>
        <w:tblCellMar>
          <w:top w:w="0" w:type="dxa"/>
          <w:left w:w="108" w:type="dxa"/>
          <w:bottom w:w="0" w:type="dxa"/>
          <w:right w:w="108" w:type="dxa"/>
        </w:tblCellMar>
      </w:tblPr>
      <w:tblGrid>
        <w:gridCol w:w="2260"/>
        <w:gridCol w:w="709"/>
        <w:gridCol w:w="794"/>
        <w:gridCol w:w="1169"/>
        <w:gridCol w:w="1669"/>
        <w:gridCol w:w="1670"/>
        <w:gridCol w:w="1669"/>
        <w:gridCol w:w="1670"/>
        <w:gridCol w:w="1669"/>
        <w:gridCol w:w="1670"/>
      </w:tblGrid>
      <w:tr>
        <w:trPr>
          <w:trHeight w:val="210" w:hRule="atLeast"/>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Медицинские</w:t>
              <w:br/>
              <w:t>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w:t>
            </w:r>
            <w:r>
              <w:rPr>
                <w:sz w:val="22"/>
                <w:szCs w:val="22"/>
              </w:rPr>
              <w:br/>
              <w:t>стро-ки</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lang w:val="en-US" w:eastAsia="en-US"/>
              </w:rPr>
            </w:pPr>
            <w:r>
              <w:rPr>
                <w:sz w:val="22"/>
                <w:szCs w:val="22"/>
                <w:lang w:val="en-US" w:eastAsia="en-US"/>
              </w:rPr>
              <w:t>Число</w:t>
              <w:br/>
              <w:t>медицин-ских</w:t>
              <w:br/>
              <w:t>организа-ций, ед</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lang w:val="en-US" w:eastAsia="en-US"/>
              </w:rPr>
            </w:pPr>
            <w:r>
              <w:rPr>
                <w:sz w:val="22"/>
                <w:szCs w:val="22"/>
                <w:lang w:val="en-US" w:eastAsia="en-US"/>
              </w:rPr>
              <w:t>Число</w:t>
              <w:br/>
              <w:t>зданий</w:t>
              <w:br/>
              <w:t>в них,</w:t>
              <w:br/>
              <w:t>всего, ед</w:t>
            </w:r>
          </w:p>
        </w:tc>
        <w:tc>
          <w:tcPr>
            <w:tcW w:w="10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eastAsia="en-US"/>
              </w:rPr>
            </w:pPr>
            <w:r>
              <w:rPr>
                <w:sz w:val="22"/>
                <w:szCs w:val="22"/>
                <w:lang w:val="en-US" w:eastAsia="en-US"/>
              </w:rPr>
              <w:t>Число зданий,</w:t>
            </w:r>
            <w:r>
              <w:rPr>
                <w:sz w:val="22"/>
                <w:szCs w:val="22"/>
              </w:rPr>
              <w:t xml:space="preserve"> </w:t>
            </w:r>
            <w:r>
              <w:rPr>
                <w:sz w:val="22"/>
                <w:szCs w:val="22"/>
                <w:lang w:val="en-US" w:eastAsia="en-US"/>
              </w:rPr>
              <w:t>обеспеченных доступом инвалидов и других маломобильных групп населения  (из гр. 4), ед</w:t>
            </w:r>
          </w:p>
        </w:tc>
      </w:tr>
      <w:tr>
        <w:trPr>
          <w:trHeight w:val="145" w:hRule="atLeast"/>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eastAsia="en-US"/>
              </w:rPr>
            </w:pPr>
            <w:r>
              <w:rPr>
                <w:sz w:val="22"/>
                <w:szCs w:val="22"/>
                <w:lang w:val="en-US" w:eastAsia="en-US"/>
              </w:rPr>
              <w:t>из них оснащены</w:t>
            </w:r>
          </w:p>
        </w:tc>
      </w:tr>
      <w:tr>
        <w:trPr>
          <w:trHeight w:val="1317" w:hRule="atLeast"/>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пандусам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лифтам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2"/>
                <w:szCs w:val="22"/>
              </w:rPr>
            </w:pPr>
            <w:r>
              <w:rPr>
                <w:spacing w:val="-4"/>
                <w:sz w:val="22"/>
                <w:szCs w:val="22"/>
                <w:lang w:val="en-US" w:eastAsia="en-US"/>
              </w:rPr>
              <w:t>подъемникам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eastAsia="en-US"/>
              </w:rPr>
              <w:t>звуковой/свето</w:t>
            </w:r>
            <w:r>
              <w:rPr>
                <w:sz w:val="22"/>
                <w:szCs w:val="22"/>
                <w:lang w:val="en-US" w:eastAsia="en-US"/>
              </w:rPr>
              <w:t>-</w:t>
            </w:r>
            <w:r>
              <w:rPr>
                <w:sz w:val="22"/>
                <w:szCs w:val="22"/>
                <w:lang w:val="en-US" w:eastAsia="en-US"/>
              </w:rPr>
              <w:t>вой индикацие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lang w:val="en-US" w:eastAsia="en-US"/>
              </w:rPr>
              <w:t>указателями</w:t>
              <w:br/>
              <w:t xml:space="preserve"> по системе Брайл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rPr>
            </w:pPr>
            <w:r>
              <w:rPr>
                <w:sz w:val="18"/>
                <w:szCs w:val="18"/>
              </w:rPr>
              <w:t>кнопками звонка вызова медицинского персонала</w:t>
              <w:br/>
              <w:t>для сопровождения пациента</w:t>
            </w:r>
          </w:p>
        </w:tc>
      </w:tr>
      <w:tr>
        <w:trPr>
          <w:trHeight w:val="19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rHeight w:val="45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20"/>
                <w:szCs w:val="20"/>
              </w:rPr>
            </w:pPr>
            <w:r>
              <w:rPr>
                <w:sz w:val="20"/>
                <w:szCs w:val="20"/>
              </w:rPr>
              <w:t>Медицинские организации особого типа</w:t>
            </w:r>
          </w:p>
          <w:p>
            <w:pPr>
              <w:pStyle w:val="Normal"/>
              <w:tabs>
                <w:tab w:val="clear" w:pos="708"/>
                <w:tab w:val="center" w:pos="4153" w:leader="none"/>
                <w:tab w:val="right" w:pos="8306" w:leader="none"/>
              </w:tabs>
              <w:spacing w:lineRule="exact" w:line="18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615" w:name="Z1201_023_03"/>
            <w:bookmarkStart w:id="7616" w:name="Z1201_023_03"/>
            <w:bookmarkEnd w:id="7616"/>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617" w:name="Z1201_023_04"/>
            <w:bookmarkStart w:id="7618" w:name="Z1201_023_04"/>
            <w:bookmarkEnd w:id="7618"/>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lang w:val="en-US"/>
              </w:rPr>
            </w:pPr>
            <w:r>
              <w:rPr>
                <w:b/>
                <w:bCs/>
                <w:sz w:val="22"/>
                <w:szCs w:val="22"/>
                <w:lang w:val="en-US"/>
              </w:rPr>
            </w:r>
            <w:bookmarkStart w:id="7619" w:name="Z1201_023_05"/>
            <w:bookmarkStart w:id="7620" w:name="Z1201_023_05"/>
            <w:bookmarkEnd w:id="7620"/>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lang w:val="en-US"/>
              </w:rPr>
            </w:pPr>
            <w:r>
              <w:rPr>
                <w:b/>
                <w:bCs/>
                <w:sz w:val="22"/>
                <w:szCs w:val="22"/>
                <w:lang w:val="en-US"/>
              </w:rPr>
            </w:r>
            <w:bookmarkStart w:id="7621" w:name="Z1201_023_06"/>
            <w:bookmarkStart w:id="7622" w:name="Z1201_023_06"/>
            <w:bookmarkEnd w:id="7622"/>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lang w:val="en-US"/>
              </w:rPr>
            </w:pPr>
            <w:r>
              <w:rPr>
                <w:b/>
                <w:bCs/>
                <w:sz w:val="22"/>
                <w:szCs w:val="22"/>
                <w:lang w:val="en-US"/>
              </w:rPr>
            </w:r>
            <w:bookmarkStart w:id="7623" w:name="Z1201_023_07"/>
            <w:bookmarkStart w:id="7624" w:name="Z1201_023_07"/>
            <w:bookmarkEnd w:id="7624"/>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lang w:val="en-US"/>
              </w:rPr>
            </w:pPr>
            <w:r>
              <w:rPr>
                <w:b/>
                <w:bCs/>
                <w:sz w:val="22"/>
                <w:szCs w:val="22"/>
                <w:lang w:val="en-US"/>
              </w:rPr>
            </w:r>
            <w:bookmarkStart w:id="7625" w:name="Z1201_023_08"/>
            <w:bookmarkStart w:id="7626" w:name="Z1201_023_08"/>
            <w:bookmarkEnd w:id="7626"/>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2"/>
                <w:lang w:val="en-US"/>
              </w:rPr>
            </w:pPr>
            <w:r>
              <w:rPr>
                <w:b/>
                <w:bCs/>
                <w:sz w:val="18"/>
                <w:szCs w:val="22"/>
                <w:lang w:val="en-US"/>
              </w:rPr>
            </w:r>
            <w:bookmarkStart w:id="7627" w:name="Z1201_023_09"/>
            <w:bookmarkStart w:id="7628" w:name="Z1201_023_09"/>
            <w:bookmarkEnd w:id="7628"/>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629" w:name="Z1201_023_10"/>
            <w:bookmarkStart w:id="7630" w:name="Z1201_023_10"/>
            <w:bookmarkEnd w:id="7630"/>
          </w:p>
        </w:tc>
      </w:tr>
      <w:tr>
        <w:trPr>
          <w:trHeight w:val="33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20"/>
                <w:szCs w:val="20"/>
              </w:rPr>
            </w:pPr>
            <w:r>
              <w:rPr>
                <w:sz w:val="20"/>
                <w:szCs w:val="20"/>
              </w:rPr>
              <w:t>Прочие медицинские организации</w:t>
            </w:r>
          </w:p>
          <w:p>
            <w:pPr>
              <w:pStyle w:val="Normal"/>
              <w:tabs>
                <w:tab w:val="clear" w:pos="708"/>
                <w:tab w:val="center" w:pos="4153" w:leader="none"/>
                <w:tab w:val="right" w:pos="8306" w:leader="none"/>
              </w:tabs>
              <w:spacing w:lineRule="exact" w:line="18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lang w:val="en-US"/>
              </w:rPr>
            </w:pPr>
            <w:r>
              <w:rPr>
                <w:b/>
                <w:bCs/>
                <w:sz w:val="22"/>
                <w:szCs w:val="22"/>
                <w:lang w:val="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lang w:val="en-US"/>
              </w:rPr>
            </w:pPr>
            <w:r>
              <w:rPr>
                <w:b/>
                <w:bCs/>
                <w:sz w:val="22"/>
                <w:szCs w:val="22"/>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lang w:val="en-US"/>
              </w:rPr>
            </w:pPr>
            <w:r>
              <w:rPr>
                <w:b/>
                <w:bCs/>
                <w:sz w:val="22"/>
                <w:szCs w:val="22"/>
                <w:lang w:val="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lang w:val="en-US"/>
              </w:rPr>
            </w:pPr>
            <w:r>
              <w:rPr>
                <w:b/>
                <w:bCs/>
                <w:sz w:val="22"/>
                <w:szCs w:val="22"/>
                <w:lang w:val="en-US"/>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2"/>
                <w:lang w:val="en-US"/>
              </w:rPr>
            </w:pPr>
            <w:r>
              <w:rPr>
                <w:b/>
                <w:bCs/>
                <w:sz w:val="18"/>
                <w:szCs w:val="22"/>
                <w:lang w:val="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20"/>
                <w:szCs w:val="20"/>
              </w:rPr>
            </w:pPr>
            <w:r>
              <w:rPr>
                <w:sz w:val="20"/>
                <w:szCs w:val="20"/>
              </w:rPr>
              <w:t>Всего</w:t>
            </w:r>
          </w:p>
          <w:p>
            <w:pPr>
              <w:pStyle w:val="Normal"/>
              <w:tabs>
                <w:tab w:val="clear" w:pos="708"/>
                <w:tab w:val="center" w:pos="4153" w:leader="none"/>
                <w:tab w:val="right" w:pos="8306" w:leader="none"/>
              </w:tabs>
              <w:spacing w:lineRule="exact" w:line="18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631" w:name="Z1201_024_03"/>
            <w:bookmarkStart w:id="7632" w:name="Z1201_024_03"/>
            <w:bookmarkEnd w:id="7632"/>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633" w:name="Z1201_024_04"/>
            <w:bookmarkStart w:id="7634" w:name="Z1201_024_04"/>
            <w:bookmarkEnd w:id="7634"/>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635" w:name="Z1201_024_05"/>
            <w:bookmarkStart w:id="7636" w:name="Z1201_024_05"/>
            <w:bookmarkEnd w:id="7636"/>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637" w:name="Z1201_024_06"/>
            <w:bookmarkStart w:id="7638" w:name="Z1201_024_06"/>
            <w:bookmarkEnd w:id="7638"/>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639" w:name="Z1201_024_07"/>
            <w:bookmarkStart w:id="7640" w:name="Z1201_024_07"/>
            <w:bookmarkEnd w:id="7640"/>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641" w:name="Z1201_024_08"/>
            <w:bookmarkStart w:id="7642" w:name="Z1201_024_08"/>
            <w:bookmarkEnd w:id="7642"/>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2"/>
              </w:rPr>
            </w:pPr>
            <w:r>
              <w:rPr>
                <w:b/>
                <w:bCs/>
                <w:sz w:val="18"/>
                <w:szCs w:val="22"/>
              </w:rPr>
            </w:r>
            <w:bookmarkStart w:id="7643" w:name="Z1201_024_09"/>
            <w:bookmarkStart w:id="7644" w:name="Z1201_024_09"/>
            <w:bookmarkEnd w:id="7644"/>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645" w:name="Z1201_024_10"/>
            <w:bookmarkStart w:id="7646" w:name="Z1201_024_10"/>
            <w:bookmarkEnd w:id="7646"/>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180"/>
              <w:rPr>
                <w:sz w:val="20"/>
                <w:szCs w:val="20"/>
              </w:rPr>
            </w:pPr>
            <w:r>
              <w:rPr>
                <w:sz w:val="20"/>
                <w:szCs w:val="20"/>
              </w:rPr>
              <w:t xml:space="preserve"> </w:t>
            </w:r>
            <w:r>
              <w:rPr>
                <w:sz w:val="20"/>
                <w:szCs w:val="20"/>
              </w:rPr>
              <w:t>из них расположенные</w:t>
              <w:br/>
              <w:t xml:space="preserve"> в сельской местности </w:t>
            </w:r>
          </w:p>
          <w:p>
            <w:pPr>
              <w:pStyle w:val="Normal"/>
              <w:tabs>
                <w:tab w:val="clear" w:pos="708"/>
                <w:tab w:val="center" w:pos="4153" w:leader="none"/>
                <w:tab w:val="right" w:pos="8306" w:leader="none"/>
              </w:tabs>
              <w:spacing w:lineRule="exact" w:line="18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647" w:name="Z1201_025_03"/>
            <w:bookmarkStart w:id="7648" w:name="Z1201_025_03"/>
            <w:bookmarkEnd w:id="7648"/>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649" w:name="Z1201_025_04"/>
            <w:bookmarkStart w:id="7650" w:name="Z1201_025_04"/>
            <w:bookmarkEnd w:id="7650"/>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651" w:name="Z1201_025_05"/>
            <w:bookmarkStart w:id="7652" w:name="Z1201_025_05"/>
            <w:bookmarkEnd w:id="7652"/>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653" w:name="Z1201_025_06"/>
            <w:bookmarkStart w:id="7654" w:name="Z1201_025_06"/>
            <w:bookmarkEnd w:id="7654"/>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655" w:name="Z1201_025_07"/>
            <w:bookmarkStart w:id="7656" w:name="Z1201_025_07"/>
            <w:bookmarkEnd w:id="7656"/>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657" w:name="Z1201_025_08"/>
            <w:bookmarkStart w:id="7658" w:name="Z1201_025_08"/>
            <w:bookmarkEnd w:id="7658"/>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2"/>
              </w:rPr>
            </w:pPr>
            <w:r>
              <w:rPr>
                <w:b/>
                <w:bCs/>
                <w:sz w:val="18"/>
                <w:szCs w:val="22"/>
              </w:rPr>
            </w:r>
            <w:bookmarkStart w:id="7659" w:name="Z1201_025_09"/>
            <w:bookmarkStart w:id="7660" w:name="Z1201_025_09"/>
            <w:bookmarkEnd w:id="7660"/>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661" w:name="Z1201_025_10"/>
            <w:bookmarkStart w:id="7662" w:name="Z1201_025_10"/>
            <w:bookmarkEnd w:id="7662"/>
          </w:p>
        </w:tc>
      </w:tr>
      <w:tr>
        <w:trPr/>
        <w:tc>
          <w:tcPr>
            <w:tcW w:w="22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708"/>
                <w:tab w:val="center" w:pos="4153" w:leader="none"/>
                <w:tab w:val="right" w:pos="8306" w:leader="none"/>
              </w:tabs>
              <w:spacing w:lineRule="exact" w:line="180"/>
              <w:ind w:right="-129" w:hanging="0"/>
              <w:rPr/>
            </w:pPr>
            <w:r>
              <w:rPr>
                <w:sz w:val="20"/>
                <w:szCs w:val="20"/>
              </w:rPr>
              <w:t>Медицинские организации (</w:t>
            </w:r>
            <w:r>
              <w:rPr>
                <w:color w:val="FF0000"/>
                <w:sz w:val="20"/>
                <w:szCs w:val="20"/>
              </w:rPr>
              <w:t xml:space="preserve">из стр. 25 и 30): </w:t>
              <w:br/>
            </w:r>
            <w:r>
              <w:rPr>
                <w:sz w:val="20"/>
                <w:szCs w:val="20"/>
              </w:rPr>
              <w:t xml:space="preserve">  федерального</w:t>
              <w:br/>
              <w:t xml:space="preserve">  подчинения</w:t>
            </w:r>
          </w:p>
          <w:p>
            <w:pPr>
              <w:pStyle w:val="Normal"/>
              <w:tabs>
                <w:tab w:val="clear" w:pos="708"/>
                <w:tab w:val="center" w:pos="4153" w:leader="none"/>
                <w:tab w:val="right" w:pos="8306" w:leader="none"/>
              </w:tabs>
              <w:spacing w:lineRule="exact" w:line="180"/>
              <w:ind w:right="-129"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663" w:name="Z1201_026_03"/>
            <w:bookmarkStart w:id="7664" w:name="Z1201_026_03"/>
            <w:bookmarkEnd w:id="7664"/>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665" w:name="Z1201_026_04"/>
            <w:bookmarkStart w:id="7666" w:name="Z1201_026_04"/>
            <w:bookmarkEnd w:id="7666"/>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667" w:name="Z1201_026_05"/>
            <w:bookmarkStart w:id="7668" w:name="Z1201_026_05"/>
            <w:bookmarkEnd w:id="7668"/>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669" w:name="Z1201_026_06"/>
            <w:bookmarkStart w:id="7670" w:name="Z1201_026_06"/>
            <w:bookmarkEnd w:id="7670"/>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671" w:name="Z1201_026_07"/>
            <w:bookmarkStart w:id="7672" w:name="Z1201_026_07"/>
            <w:bookmarkEnd w:id="7672"/>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673" w:name="Z1201_026_08"/>
            <w:bookmarkStart w:id="7674" w:name="Z1201_026_08"/>
            <w:bookmarkEnd w:id="7674"/>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2"/>
              </w:rPr>
            </w:pPr>
            <w:r>
              <w:rPr>
                <w:b/>
                <w:bCs/>
                <w:sz w:val="18"/>
                <w:szCs w:val="22"/>
              </w:rPr>
            </w:r>
            <w:bookmarkStart w:id="7675" w:name="Z1201_026_09"/>
            <w:bookmarkStart w:id="7676" w:name="Z1201_026_09"/>
            <w:bookmarkEnd w:id="7676"/>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677" w:name="Z1201_026_10"/>
            <w:bookmarkStart w:id="7678" w:name="Z1201_026_10"/>
            <w:bookmarkEnd w:id="7678"/>
          </w:p>
        </w:tc>
      </w:tr>
      <w:tr>
        <w:trPr/>
        <w:tc>
          <w:tcPr>
            <w:tcW w:w="226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180"/>
              <w:rPr/>
            </w:pPr>
            <w:r>
              <w:rPr>
                <w:sz w:val="20"/>
                <w:szCs w:val="20"/>
              </w:rPr>
              <w:t xml:space="preserve">  </w:t>
            </w:r>
            <w:r>
              <w:rPr>
                <w:sz w:val="20"/>
                <w:szCs w:val="20"/>
              </w:rPr>
              <w:t>подчинения субъекту</w:t>
              <w:br/>
              <w:t xml:space="preserve">  Российской  </w:t>
            </w:r>
          </w:p>
          <w:p>
            <w:pPr>
              <w:pStyle w:val="Normal"/>
              <w:spacing w:lineRule="exact" w:line="180"/>
              <w:rPr/>
            </w:pPr>
            <w:r>
              <w:rPr>
                <w:sz w:val="20"/>
                <w:szCs w:val="20"/>
              </w:rPr>
              <w:t xml:space="preserve">  </w:t>
            </w:r>
            <w:r>
              <w:rPr>
                <w:sz w:val="20"/>
                <w:szCs w:val="20"/>
              </w:rPr>
              <w:t>Федерации</w:t>
            </w:r>
          </w:p>
          <w:p>
            <w:pPr>
              <w:pStyle w:val="Normal"/>
              <w:spacing w:lineRule="exact" w:line="18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679" w:name="Z1201_027_03"/>
            <w:bookmarkStart w:id="7680" w:name="Z1201_027_03"/>
            <w:bookmarkEnd w:id="7680"/>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681" w:name="Z1201_027_04"/>
            <w:bookmarkStart w:id="7682" w:name="Z1201_027_04"/>
            <w:bookmarkEnd w:id="7682"/>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683" w:name="Z1201_027_05"/>
            <w:bookmarkStart w:id="7684" w:name="Z1201_027_05"/>
            <w:bookmarkEnd w:id="7684"/>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685" w:name="Z1201_027_06"/>
            <w:bookmarkStart w:id="7686" w:name="Z1201_027_06"/>
            <w:bookmarkEnd w:id="7686"/>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22"/>
                <w:szCs w:val="22"/>
              </w:rPr>
            </w:pPr>
            <w:bookmarkStart w:id="7687" w:name="Z1201_027_07"/>
            <w:bookmarkEnd w:id="7687"/>
            <w:r>
              <w:rPr>
                <w:b/>
                <w:bCs/>
                <w:sz w:val="22"/>
                <w:szCs w:val="22"/>
              </w:rPr>
              <w:t xml:space="preserve">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688" w:name="Z1201_027_08"/>
            <w:bookmarkStart w:id="7689" w:name="Z1201_027_08"/>
            <w:bookmarkEnd w:id="7689"/>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2"/>
              </w:rPr>
            </w:pPr>
            <w:r>
              <w:rPr>
                <w:b/>
                <w:bCs/>
                <w:sz w:val="18"/>
                <w:szCs w:val="22"/>
              </w:rPr>
            </w:r>
            <w:bookmarkStart w:id="7690" w:name="Z1201_027_09"/>
            <w:bookmarkStart w:id="7691" w:name="Z1201_027_09"/>
            <w:bookmarkEnd w:id="7691"/>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692" w:name="Z1201_027_10"/>
            <w:bookmarkStart w:id="7693" w:name="Z1201_027_10"/>
            <w:bookmarkEnd w:id="7693"/>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20"/>
                <w:szCs w:val="20"/>
              </w:rPr>
              <w:t xml:space="preserve">  </w:t>
            </w:r>
            <w:r>
              <w:rPr>
                <w:sz w:val="20"/>
                <w:szCs w:val="20"/>
              </w:rPr>
              <w:t>Муниципального</w:t>
              <w:br/>
              <w:t xml:space="preserve">  подчинения</w:t>
            </w:r>
          </w:p>
          <w:p>
            <w:pPr>
              <w:pStyle w:val="Normal"/>
              <w:spacing w:lineRule="exact" w:line="18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694" w:name="Z1201_028_03"/>
            <w:bookmarkStart w:id="7695" w:name="Z1201_028_03"/>
            <w:bookmarkEnd w:id="7695"/>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696" w:name="Z1201_028_04"/>
            <w:bookmarkStart w:id="7697" w:name="Z1201_028_04"/>
            <w:bookmarkEnd w:id="7697"/>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698" w:name="Z1201_028_05"/>
            <w:bookmarkStart w:id="7699" w:name="Z1201_028_05"/>
            <w:bookmarkEnd w:id="769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700" w:name="Z1201_028_06"/>
            <w:bookmarkStart w:id="7701" w:name="Z1201_028_06"/>
            <w:bookmarkEnd w:id="7701"/>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702" w:name="Z1201_028_07"/>
            <w:bookmarkStart w:id="7703" w:name="Z1201_028_07"/>
            <w:bookmarkEnd w:id="770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704" w:name="Z1201_028_08"/>
            <w:bookmarkStart w:id="7705" w:name="Z1201_028_08"/>
            <w:bookmarkEnd w:id="7705"/>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2"/>
              </w:rPr>
            </w:pPr>
            <w:r>
              <w:rPr>
                <w:b/>
                <w:bCs/>
                <w:sz w:val="18"/>
                <w:szCs w:val="22"/>
              </w:rPr>
            </w:r>
            <w:bookmarkStart w:id="7706" w:name="Z1201_028_09"/>
            <w:bookmarkStart w:id="7707" w:name="Z1201_028_09"/>
            <w:bookmarkEnd w:id="7707"/>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708" w:name="Z1201_028_10"/>
            <w:bookmarkStart w:id="7709" w:name="Z1201_028_10"/>
            <w:bookmarkEnd w:id="7709"/>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bCs/>
                <w:sz w:val="20"/>
                <w:szCs w:val="20"/>
              </w:rPr>
            </w:pPr>
            <w:r>
              <w:rPr>
                <w:b/>
                <w:bCs/>
                <w:sz w:val="20"/>
                <w:szCs w:val="20"/>
              </w:rPr>
            </w:r>
          </w:p>
          <w:p>
            <w:pPr>
              <w:pStyle w:val="Normal"/>
              <w:spacing w:lineRule="exact" w:line="180"/>
              <w:rPr/>
            </w:pPr>
            <w:r>
              <w:rPr>
                <w:sz w:val="20"/>
                <w:szCs w:val="20"/>
              </w:rPr>
              <w:t>Кроме того,</w:t>
              <w:br/>
              <w:t>клиники вузов и НИИ</w:t>
            </w:r>
          </w:p>
          <w:p>
            <w:pPr>
              <w:pStyle w:val="Normal"/>
              <w:spacing w:lineRule="exact" w:line="18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710" w:name="Z1201_029_03"/>
            <w:bookmarkStart w:id="7711" w:name="Z1201_029_03"/>
            <w:bookmarkEnd w:id="7711"/>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712" w:name="Z1201_029_04"/>
            <w:bookmarkStart w:id="7713" w:name="Z1201_029_04"/>
            <w:bookmarkEnd w:id="7713"/>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714" w:name="Z1201_029_05"/>
            <w:bookmarkStart w:id="7715" w:name="Z1201_029_05"/>
            <w:bookmarkEnd w:id="7715"/>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716" w:name="Z1201_029_06"/>
            <w:bookmarkStart w:id="7717" w:name="Z1201_029_06"/>
            <w:bookmarkEnd w:id="7717"/>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718" w:name="Z1201_029_07"/>
            <w:bookmarkStart w:id="7719" w:name="Z1201_029_07"/>
            <w:bookmarkEnd w:id="7719"/>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bookmarkStart w:id="7720" w:name="Z1201_029_08"/>
            <w:bookmarkStart w:id="7721" w:name="Z1201_029_08"/>
            <w:bookmarkEnd w:id="7721"/>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2"/>
              </w:rPr>
            </w:pPr>
            <w:r>
              <w:rPr>
                <w:b/>
                <w:bCs/>
                <w:sz w:val="18"/>
                <w:szCs w:val="22"/>
              </w:rPr>
            </w:r>
            <w:bookmarkStart w:id="7722" w:name="Z1201_029_09"/>
            <w:bookmarkStart w:id="7723" w:name="Z1201_029_09"/>
            <w:bookmarkEnd w:id="7723"/>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724" w:name="Z1201_029_10"/>
            <w:bookmarkStart w:id="7725" w:name="Z1201_029_10"/>
            <w:bookmarkEnd w:id="7725"/>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b/>
                <w:b/>
                <w:bCs/>
                <w:color w:val="FF0000"/>
                <w:sz w:val="20"/>
                <w:szCs w:val="20"/>
              </w:rPr>
            </w:pPr>
            <w:r>
              <w:rPr>
                <w:b/>
                <w:bCs/>
                <w:color w:val="FF0000"/>
                <w:sz w:val="20"/>
                <w:szCs w:val="20"/>
              </w:rPr>
            </w:r>
          </w:p>
          <w:p>
            <w:pPr>
              <w:pStyle w:val="Normal"/>
              <w:spacing w:lineRule="exact" w:line="180"/>
              <w:rPr/>
            </w:pPr>
            <w:r>
              <w:rPr>
                <w:color w:val="FF0000"/>
                <w:sz w:val="20"/>
                <w:szCs w:val="20"/>
              </w:rPr>
              <w:t>из них федерального подчинения</w:t>
            </w:r>
          </w:p>
          <w:p>
            <w:pPr>
              <w:pStyle w:val="Normal"/>
              <w:spacing w:lineRule="exact" w:line="180"/>
              <w:rPr>
                <w:color w:val="FF0000"/>
                <w:sz w:val="20"/>
                <w:szCs w:val="20"/>
              </w:rPr>
            </w:pPr>
            <w:r>
              <w:rPr>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20"/>
                <w:szCs w:val="20"/>
              </w:rPr>
            </w:pPr>
            <w:r>
              <w:rPr>
                <w:color w:val="FF0000"/>
                <w:sz w:val="20"/>
                <w:szCs w:val="20"/>
              </w:rPr>
              <w:t>3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20"/>
                <w:szCs w:val="20"/>
              </w:rPr>
            </w:pPr>
            <w:r>
              <w:rPr>
                <w:b/>
                <w:bCs/>
                <w:color w:val="FF0000"/>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2"/>
                <w:szCs w:val="22"/>
              </w:rPr>
            </w:pPr>
            <w:r>
              <w:rPr>
                <w:b/>
                <w:bCs/>
                <w:sz w:val="22"/>
                <w:szCs w:val="22"/>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2"/>
              </w:rPr>
            </w:pPr>
            <w:r>
              <w:rPr>
                <w:b/>
                <w:bCs/>
                <w:sz w:val="18"/>
                <w:szCs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bl>
    <w:p>
      <w:pPr>
        <w:pStyle w:val="Normal"/>
        <w:rPr/>
      </w:pPr>
      <w:r>
        <w:rPr/>
      </w:r>
    </w:p>
    <w:p>
      <w:pPr>
        <w:pStyle w:val="Normal"/>
        <w:ind w:left="709" w:hanging="0"/>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TextBody"/>
        <w:jc w:val="center"/>
        <w:rPr/>
      </w:pPr>
      <w:r>
        <w:rPr>
          <w:rFonts w:cs="Times New Roman" w:ascii="Times New Roman" w:hAnsi="Times New Roman"/>
          <w:b/>
          <w:bCs/>
          <w:sz w:val="22"/>
          <w:szCs w:val="22"/>
        </w:rPr>
        <w:t>РАЗДЕЛ 14.  МЕДИЦИНСКИЕ ОРГАНИЗАЦИИ ОСОБОГО ТИПА, единица</w:t>
      </w:r>
      <w:r>
        <w:rPr>
          <w:b/>
          <w:sz w:val="18"/>
          <w:szCs w:val="18"/>
        </w:rPr>
        <w:t xml:space="preserve"> </w:t>
      </w:r>
    </w:p>
    <w:p>
      <w:pPr>
        <w:pStyle w:val="Normal"/>
        <w:rPr/>
      </w:pPr>
      <w:r>
        <w:rPr/>
        <w:t>(1300)</w:t>
        <w:tab/>
        <w:tab/>
        <w:tab/>
        <w:tab/>
        <w:tab/>
        <w:tab/>
        <w:tab/>
        <w:tab/>
      </w:r>
    </w:p>
    <w:tbl>
      <w:tblPr>
        <w:tblW w:w="5000" w:type="pct"/>
        <w:jc w:val="center"/>
        <w:tblInd w:w="0" w:type="dxa"/>
        <w:tblLayout w:type="fixed"/>
        <w:tblCellMar>
          <w:top w:w="0" w:type="dxa"/>
          <w:left w:w="108" w:type="dxa"/>
          <w:bottom w:w="0" w:type="dxa"/>
          <w:right w:w="108" w:type="dxa"/>
        </w:tblCellMar>
      </w:tblPr>
      <w:tblGrid>
        <w:gridCol w:w="5232"/>
        <w:gridCol w:w="974"/>
        <w:gridCol w:w="1943"/>
        <w:gridCol w:w="2221"/>
        <w:gridCol w:w="2496"/>
        <w:gridCol w:w="2270"/>
      </w:tblGrid>
      <w:tr>
        <w:trPr>
          <w:trHeight w:val="680" w:hRule="atLeast"/>
          <w:cantSplit w:val="true"/>
        </w:trPr>
        <w:tc>
          <w:tcPr>
            <w:tcW w:w="523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97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43" w:type="dxa"/>
            <w:tcBorders>
              <w:top w:val="single" w:sz="4" w:space="0" w:color="000000"/>
              <w:left w:val="single" w:sz="4" w:space="0" w:color="000000"/>
              <w:right w:val="single" w:sz="4" w:space="0" w:color="000000"/>
            </w:tcBorders>
            <w:vAlign w:val="center"/>
          </w:tcPr>
          <w:p>
            <w:pPr>
              <w:pStyle w:val="Normal"/>
              <w:jc w:val="center"/>
              <w:rPr/>
            </w:pPr>
            <w:r>
              <w:rPr>
                <w:sz w:val="20"/>
                <w:szCs w:val="20"/>
              </w:rPr>
              <w:t>Число</w:t>
              <w:br/>
              <w:t>организаций,</w:t>
              <w:br/>
              <w:t>всего</w:t>
            </w:r>
          </w:p>
        </w:tc>
        <w:tc>
          <w:tcPr>
            <w:tcW w:w="2221"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pPr>
            <w:r>
              <w:rPr>
                <w:sz w:val="20"/>
                <w:szCs w:val="20"/>
              </w:rPr>
              <w:t>муниципального</w:t>
              <w:br/>
              <w:t>подчинения</w:t>
            </w:r>
          </w:p>
        </w:tc>
        <w:tc>
          <w:tcPr>
            <w:tcW w:w="2496"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0"/>
                <w:szCs w:val="20"/>
              </w:rPr>
            </w:pPr>
            <w:r>
              <w:rPr>
                <w:sz w:val="20"/>
                <w:szCs w:val="20"/>
              </w:rPr>
              <w:t>подчинения субъекту Российской Федерации</w:t>
            </w:r>
          </w:p>
        </w:tc>
        <w:tc>
          <w:tcPr>
            <w:tcW w:w="2270"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0"/>
                <w:szCs w:val="20"/>
              </w:rPr>
            </w:pPr>
            <w:r>
              <w:rPr>
                <w:sz w:val="20"/>
                <w:szCs w:val="20"/>
              </w:rPr>
              <w:t>федерального подчинения</w:t>
            </w:r>
          </w:p>
        </w:tc>
      </w:tr>
      <w:tr>
        <w:trPr>
          <w:trHeight w:val="189"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174"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ской профилактик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726" w:name="Z1300_001_03"/>
            <w:bookmarkStart w:id="7727" w:name="Z1300_001_03"/>
            <w:bookmarkEnd w:id="7727"/>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728" w:name="Z1300_001_04"/>
            <w:bookmarkStart w:id="7729" w:name="Z1300_001_04"/>
            <w:bookmarkEnd w:id="7729"/>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730" w:name="Z1300_001_05"/>
            <w:bookmarkStart w:id="7731" w:name="Z1300_001_05"/>
            <w:bookmarkEnd w:id="7731"/>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732" w:name="Z1300_001_06"/>
            <w:bookmarkStart w:id="7733" w:name="Z1300_001_06"/>
            <w:bookmarkEnd w:id="7733"/>
          </w:p>
        </w:tc>
      </w:tr>
      <w:tr>
        <w:trPr>
          <w:trHeight w:val="189"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общественного здоровья и медицинской профилактик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89"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ы катастроф</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734" w:name="Z1300_002_03"/>
            <w:bookmarkStart w:id="7735" w:name="Z1300_002_03"/>
            <w:bookmarkEnd w:id="7735"/>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736" w:name="Z1300_002_04"/>
            <w:bookmarkStart w:id="7737" w:name="Z1300_002_04"/>
            <w:bookmarkEnd w:id="7737"/>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738" w:name="Z1300_002_05"/>
            <w:bookmarkStart w:id="7739" w:name="Z1300_002_05"/>
            <w:bookmarkEnd w:id="7739"/>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740" w:name="Z1300_002_06"/>
            <w:bookmarkStart w:id="7741" w:name="Z1300_002_06"/>
            <w:bookmarkEnd w:id="7741"/>
          </w:p>
        </w:tc>
      </w:tr>
      <w:tr>
        <w:trPr>
          <w:trHeight w:val="299" w:hRule="atLeast"/>
        </w:trPr>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центры мобилизационных резервов «Резер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42" w:name="Z1300_003_03"/>
            <w:bookmarkStart w:id="7743" w:name="Z1300_003_03"/>
            <w:bookmarkEnd w:id="7743"/>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44" w:name="Z1300_003_04"/>
            <w:bookmarkStart w:id="7745" w:name="Z1300_003_04"/>
            <w:bookmarkEnd w:id="7745"/>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46" w:name="Z1300_003_05"/>
            <w:bookmarkStart w:id="7747" w:name="Z1300_003_05"/>
            <w:bookmarkEnd w:id="7747"/>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48" w:name="Z1300_003_06"/>
            <w:bookmarkStart w:id="7749" w:name="Z1300_003_06"/>
            <w:bookmarkEnd w:id="7749"/>
          </w:p>
        </w:tc>
      </w:tr>
      <w:tr>
        <w:trPr>
          <w:trHeight w:val="129"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дицинские информационно-аналитические центры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750" w:name="Z1300_004_03"/>
            <w:bookmarkStart w:id="7751" w:name="Z1300_004_03"/>
            <w:bookmarkEnd w:id="7751"/>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752" w:name="Z1300_004_04"/>
            <w:bookmarkStart w:id="7753" w:name="Z1300_004_04"/>
            <w:bookmarkEnd w:id="7753"/>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754" w:name="Z1300_004_05"/>
            <w:bookmarkStart w:id="7755" w:name="Z1300_004_05"/>
            <w:bookmarkEnd w:id="7755"/>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756" w:name="Z1300_004_06"/>
            <w:bookmarkStart w:id="7757" w:name="Z1300_004_06"/>
            <w:bookmarkEnd w:id="7757"/>
          </w:p>
        </w:tc>
      </w:tr>
      <w:tr>
        <w:trPr>
          <w:trHeight w:val="174"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дицинские биофизические центр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758" w:name="Z1300_005_03"/>
            <w:bookmarkStart w:id="7759" w:name="Z1300_005_03"/>
            <w:bookmarkEnd w:id="7759"/>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760" w:name="Z1300_005_04"/>
            <w:bookmarkStart w:id="7761" w:name="Z1300_005_04"/>
            <w:bookmarkEnd w:id="7761"/>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762" w:name="Z1300_005_05"/>
            <w:bookmarkStart w:id="7763" w:name="Z1300_005_05"/>
            <w:bookmarkEnd w:id="7763"/>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764" w:name="Z1300_005_06"/>
            <w:bookmarkStart w:id="7765" w:name="Z1300_005_06"/>
            <w:bookmarkEnd w:id="7765"/>
          </w:p>
        </w:tc>
      </w:tr>
      <w:tr>
        <w:trPr>
          <w:trHeight w:val="189"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военно-врачебной экспертиз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766" w:name="Z1300_006_03"/>
            <w:bookmarkStart w:id="7767" w:name="Z1300_006_03"/>
            <w:bookmarkEnd w:id="7767"/>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768" w:name="Z1300_006_04"/>
            <w:bookmarkStart w:id="7769" w:name="Z1300_006_04"/>
            <w:bookmarkEnd w:id="7769"/>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770" w:name="Z1300_006_05"/>
            <w:bookmarkStart w:id="7771" w:name="Z1300_006_05"/>
            <w:bookmarkEnd w:id="7771"/>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772" w:name="Z1300_006_06"/>
            <w:bookmarkStart w:id="7773" w:name="Z1300_006_06"/>
            <w:bookmarkEnd w:id="7773"/>
          </w:p>
        </w:tc>
      </w:tr>
      <w:tr>
        <w:trPr>
          <w:trHeight w:val="174"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ко-социальной экспертиз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774" w:name="Z1300_007_03"/>
            <w:bookmarkStart w:id="7775" w:name="Z1300_007_03"/>
            <w:bookmarkEnd w:id="7775"/>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776" w:name="Z1300_007_04"/>
            <w:bookmarkStart w:id="7777" w:name="Z1300_007_04"/>
            <w:bookmarkEnd w:id="7777"/>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778" w:name="Z1300_007_05"/>
            <w:bookmarkStart w:id="7779" w:name="Z1300_007_05"/>
            <w:bookmarkEnd w:id="7779"/>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780" w:name="Z1300_007_06"/>
            <w:bookmarkStart w:id="7781" w:name="Z1300_007_06"/>
            <w:bookmarkEnd w:id="7781"/>
          </w:p>
        </w:tc>
      </w:tr>
      <w:tr>
        <w:trPr>
          <w:trHeight w:val="189"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цинской статистик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782" w:name="Z1300_008_03"/>
            <w:bookmarkStart w:id="7783" w:name="Z1300_008_03"/>
            <w:bookmarkEnd w:id="7783"/>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784" w:name="Z1300_008_04"/>
            <w:bookmarkStart w:id="7785" w:name="Z1300_008_04"/>
            <w:bookmarkEnd w:id="7785"/>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786" w:name="Z1300_008_05"/>
            <w:bookmarkStart w:id="7787" w:name="Z1300_008_05"/>
            <w:bookmarkEnd w:id="7787"/>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788" w:name="Z1300_008_06"/>
            <w:bookmarkStart w:id="7789" w:name="Z1300_008_06"/>
            <w:bookmarkEnd w:id="7789"/>
          </w:p>
        </w:tc>
      </w:tr>
      <w:tr>
        <w:trPr>
          <w:trHeight w:val="174"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оанатомические бюр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790" w:name="Z1300_009_03"/>
            <w:bookmarkStart w:id="7791" w:name="Z1300_009_03"/>
            <w:bookmarkEnd w:id="7791"/>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792" w:name="Z1300_009_04"/>
            <w:bookmarkStart w:id="7793" w:name="Z1300_009_04"/>
            <w:bookmarkEnd w:id="7793"/>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794" w:name="Z1300_009_05"/>
            <w:bookmarkStart w:id="7795" w:name="Z1300_009_05"/>
            <w:bookmarkEnd w:id="7795"/>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796" w:name="Z1300_009_06"/>
            <w:bookmarkStart w:id="7797" w:name="Z1300_009_06"/>
            <w:bookmarkEnd w:id="7797"/>
          </w:p>
        </w:tc>
      </w:tr>
      <w:tr>
        <w:trPr>
          <w:trHeight w:val="189"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юро судебно-медицинской экспертизы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798" w:name="Z1300_010_03"/>
            <w:bookmarkStart w:id="7799" w:name="Z1300_010_03"/>
            <w:bookmarkEnd w:id="7799"/>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00" w:name="Z1300_010_04"/>
            <w:bookmarkStart w:id="7801" w:name="Z1300_010_04"/>
            <w:bookmarkEnd w:id="7801"/>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02" w:name="Z1300_010_05"/>
            <w:bookmarkStart w:id="7803" w:name="Z1300_010_05"/>
            <w:bookmarkEnd w:id="7803"/>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04" w:name="Z1300_010_06"/>
            <w:bookmarkStart w:id="7805" w:name="Z1300_010_06"/>
            <w:bookmarkEnd w:id="7805"/>
          </w:p>
        </w:tc>
      </w:tr>
      <w:tr>
        <w:trPr>
          <w:trHeight w:val="174"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рочие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806" w:name="Z1300_011_03"/>
            <w:bookmarkStart w:id="7807" w:name="z1900_005_03"/>
            <w:bookmarkStart w:id="7808" w:name="Z1300_011_03"/>
            <w:bookmarkStart w:id="7809" w:name="z1900_005_03"/>
            <w:bookmarkEnd w:id="7808"/>
            <w:bookmarkEnd w:id="7809"/>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810" w:name="Z1300_011_04"/>
            <w:bookmarkStart w:id="7811" w:name="Z1300_011_04"/>
            <w:bookmarkEnd w:id="7811"/>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812" w:name="Z1300_011_05"/>
            <w:bookmarkStart w:id="7813" w:name="Z1300_011_05"/>
            <w:bookmarkEnd w:id="7813"/>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814" w:name="Z1300_011_06"/>
            <w:bookmarkStart w:id="7815" w:name="Z1300_011_06"/>
            <w:bookmarkEnd w:id="7815"/>
          </w:p>
        </w:tc>
      </w:tr>
      <w:tr>
        <w:trPr>
          <w:trHeight w:val="189"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7816" w:name="z1900_005_07"/>
            <w:bookmarkEnd w:id="7816"/>
            <w:r>
              <w:rPr>
                <w:sz w:val="20"/>
                <w:szCs w:val="20"/>
              </w:rPr>
              <w:t>Всего (сумма строк 1</w:t>
            </w:r>
            <w:r>
              <w:rPr>
                <w:sz w:val="20"/>
                <w:szCs w:val="20"/>
                <w:lang w:val="en-US"/>
              </w:rPr>
              <w:t>–</w:t>
            </w:r>
            <w:r>
              <w:rPr>
                <w:sz w:val="20"/>
                <w:szCs w:val="20"/>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17" w:name="Z1300_012_03"/>
            <w:bookmarkStart w:id="7818" w:name="Z1300_012_03"/>
            <w:bookmarkEnd w:id="7818"/>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19" w:name="Z1300_012_04"/>
            <w:bookmarkStart w:id="7820" w:name="Z1300_012_04"/>
            <w:bookmarkEnd w:id="7820"/>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21" w:name="Z1300_012_05"/>
            <w:bookmarkStart w:id="7822" w:name="Z1300_012_05"/>
            <w:bookmarkEnd w:id="7822"/>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23" w:name="Z1300_012_06"/>
            <w:bookmarkStart w:id="7824" w:name="Z1300_012_06"/>
            <w:bookmarkEnd w:id="7824"/>
          </w:p>
        </w:tc>
      </w:tr>
    </w:tbl>
    <w:p>
      <w:pPr>
        <w:pStyle w:val="Normal"/>
        <w:ind w:left="709" w:hanging="0"/>
        <w:rPr>
          <w:b/>
          <w:b/>
          <w:sz w:val="18"/>
          <w:szCs w:val="18"/>
        </w:rPr>
      </w:pPr>
      <w:r>
        <w:rPr>
          <w:b/>
          <w:sz w:val="18"/>
          <w:szCs w:val="18"/>
        </w:rPr>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РАЗДЕЛ 15.</w:t>
      </w:r>
      <w:r>
        <w:rPr>
          <w:sz w:val="22"/>
          <w:szCs w:val="22"/>
        </w:rPr>
        <w:t xml:space="preserve"> </w:t>
      </w:r>
      <w:r>
        <w:rPr>
          <w:b/>
          <w:sz w:val="22"/>
          <w:szCs w:val="22"/>
        </w:rPr>
        <w:t>ДОМА РЕБЕНКА</w:t>
      </w:r>
    </w:p>
    <w:p>
      <w:pPr>
        <w:pStyle w:val="Normal"/>
        <w:jc w:val="center"/>
        <w:rPr>
          <w:b/>
          <w:b/>
          <w:sz w:val="22"/>
          <w:szCs w:val="22"/>
        </w:rPr>
      </w:pPr>
      <w:r>
        <w:rPr>
          <w:b/>
          <w:sz w:val="22"/>
          <w:szCs w:val="22"/>
        </w:rPr>
      </w:r>
    </w:p>
    <w:p>
      <w:pPr>
        <w:pStyle w:val="Normal"/>
        <w:rPr>
          <w:sz w:val="20"/>
          <w:szCs w:val="20"/>
        </w:rPr>
      </w:pPr>
      <w:r>
        <w:rPr>
          <w:b/>
          <w:sz w:val="20"/>
          <w:szCs w:val="20"/>
        </w:rPr>
        <w:t>(1500)</w:t>
        <w:tab/>
        <w:tab/>
        <w:tab/>
        <w:tab/>
        <w:tab/>
        <w:t xml:space="preserve">                                                                                                                          </w:t>
      </w:r>
    </w:p>
    <w:tbl>
      <w:tblPr>
        <w:tblW w:w="4850" w:type="pct"/>
        <w:jc w:val="center"/>
        <w:tblInd w:w="0" w:type="dxa"/>
        <w:tblLayout w:type="fixed"/>
        <w:tblCellMar>
          <w:top w:w="0" w:type="dxa"/>
          <w:left w:w="108" w:type="dxa"/>
          <w:bottom w:w="0" w:type="dxa"/>
          <w:right w:w="108" w:type="dxa"/>
        </w:tblCellMar>
      </w:tblPr>
      <w:tblGrid>
        <w:gridCol w:w="3101"/>
        <w:gridCol w:w="634"/>
        <w:gridCol w:w="1098"/>
        <w:gridCol w:w="1284"/>
        <w:gridCol w:w="1195"/>
        <w:gridCol w:w="1567"/>
        <w:gridCol w:w="1465"/>
        <w:gridCol w:w="1287"/>
        <w:gridCol w:w="1310"/>
        <w:gridCol w:w="1740"/>
      </w:tblGrid>
      <w:tr>
        <w:trPr>
          <w:trHeight w:val="1067" w:hRule="atLeast"/>
          <w:cantSplit w:val="true"/>
        </w:trPr>
        <w:tc>
          <w:tcPr>
            <w:tcW w:w="31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организаций, ед</w:t>
            </w:r>
          </w:p>
        </w:tc>
        <w:tc>
          <w:tcPr>
            <w:tcW w:w="247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в них</w:t>
            </w:r>
          </w:p>
        </w:tc>
        <w:tc>
          <w:tcPr>
            <w:tcW w:w="1567"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210" w:leader="none"/>
              </w:tabs>
              <w:jc w:val="center"/>
              <w:rPr/>
            </w:pPr>
            <w:r>
              <w:rPr>
                <w:color w:val="FF0000"/>
                <w:sz w:val="20"/>
                <w:szCs w:val="20"/>
              </w:rPr>
              <w:t>Имеющие структурные подразделения, оказывающие паллиативную помощь детям (1-да, 0-нет)</w:t>
            </w:r>
          </w:p>
          <w:p>
            <w:pPr>
              <w:pStyle w:val="Normal"/>
              <w:tabs>
                <w:tab w:val="clear" w:pos="708"/>
                <w:tab w:val="left" w:pos="210" w:leader="none"/>
              </w:tabs>
              <w:jc w:val="center"/>
              <w:rPr>
                <w:color w:val="FF0000"/>
                <w:sz w:val="20"/>
                <w:szCs w:val="20"/>
              </w:rPr>
            </w:pPr>
            <w:r>
              <w:rPr>
                <w:color w:val="FF0000"/>
                <w:sz w:val="20"/>
                <w:szCs w:val="20"/>
              </w:rPr>
              <w:t xml:space="preserve"> </w:t>
            </w:r>
            <w:r>
              <w:rPr>
                <w:color w:val="FF0000"/>
                <w:sz w:val="20"/>
                <w:szCs w:val="20"/>
              </w:rPr>
              <w:t>(из гр.3), ед</w:t>
            </w:r>
          </w:p>
        </w:tc>
        <w:tc>
          <w:tcPr>
            <w:tcW w:w="1465"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210" w:leader="none"/>
              </w:tabs>
              <w:jc w:val="center"/>
              <w:rPr>
                <w:color w:val="FF0000"/>
                <w:sz w:val="20"/>
                <w:szCs w:val="20"/>
              </w:rPr>
            </w:pPr>
            <w:r>
              <w:rPr>
                <w:color w:val="FF0000"/>
                <w:sz w:val="20"/>
                <w:szCs w:val="20"/>
              </w:rPr>
              <w:t>Наличие выездной патронажной паллиативной медицинской помощи,</w:t>
            </w:r>
          </w:p>
          <w:p>
            <w:pPr>
              <w:pStyle w:val="Normal"/>
              <w:tabs>
                <w:tab w:val="clear" w:pos="708"/>
                <w:tab w:val="left" w:pos="210" w:leader="none"/>
              </w:tabs>
              <w:jc w:val="center"/>
              <w:rPr>
                <w:color w:val="FF0000"/>
                <w:sz w:val="20"/>
                <w:szCs w:val="20"/>
              </w:rPr>
            </w:pPr>
            <w:r>
              <w:rPr>
                <w:color w:val="FF0000"/>
                <w:sz w:val="20"/>
                <w:szCs w:val="20"/>
              </w:rPr>
              <w:t xml:space="preserve"> </w:t>
            </w:r>
            <w:r>
              <w:rPr>
                <w:color w:val="FF0000"/>
                <w:sz w:val="20"/>
                <w:szCs w:val="20"/>
              </w:rPr>
              <w:t>(1-да, 0-нет)</w:t>
            </w:r>
          </w:p>
          <w:p>
            <w:pPr>
              <w:pStyle w:val="Normal"/>
              <w:jc w:val="center"/>
              <w:rPr>
                <w:color w:val="FF0000"/>
                <w:sz w:val="20"/>
                <w:szCs w:val="20"/>
              </w:rPr>
            </w:pPr>
            <w:r>
              <w:rPr>
                <w:color w:val="FF0000"/>
                <w:sz w:val="20"/>
                <w:szCs w:val="20"/>
              </w:rPr>
              <w:t xml:space="preserve"> </w:t>
            </w:r>
            <w:r>
              <w:rPr>
                <w:color w:val="FF0000"/>
                <w:sz w:val="20"/>
                <w:szCs w:val="20"/>
              </w:rPr>
              <w:t>ед</w:t>
            </w:r>
          </w:p>
        </w:tc>
        <w:tc>
          <w:tcPr>
            <w:tcW w:w="1287"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tabs>
                <w:tab w:val="clear" w:pos="708"/>
                <w:tab w:val="left" w:pos="210" w:leader="none"/>
              </w:tabs>
              <w:jc w:val="center"/>
              <w:rPr/>
            </w:pPr>
            <w:r>
              <w:rPr>
                <w:color w:val="FF0000"/>
                <w:sz w:val="20"/>
                <w:szCs w:val="20"/>
              </w:rPr>
              <w:t xml:space="preserve">Имеющие стационарные отделения (из гр.6), </w:t>
            </w:r>
          </w:p>
          <w:p>
            <w:pPr>
              <w:pStyle w:val="Normal"/>
              <w:tabs>
                <w:tab w:val="clear" w:pos="708"/>
                <w:tab w:val="left" w:pos="210" w:leader="none"/>
              </w:tabs>
              <w:jc w:val="center"/>
              <w:rPr>
                <w:color w:val="FF0000"/>
                <w:sz w:val="20"/>
                <w:szCs w:val="20"/>
              </w:rPr>
            </w:pPr>
            <w:r>
              <w:rPr>
                <w:color w:val="FF0000"/>
                <w:sz w:val="20"/>
                <w:szCs w:val="20"/>
              </w:rPr>
              <w:t>(1-да, 0-нет)</w:t>
            </w:r>
          </w:p>
          <w:p>
            <w:pPr>
              <w:pStyle w:val="Normal"/>
              <w:jc w:val="center"/>
              <w:rPr>
                <w:color w:val="FF0000"/>
                <w:sz w:val="20"/>
                <w:szCs w:val="20"/>
              </w:rPr>
            </w:pPr>
            <w:r>
              <w:rPr>
                <w:color w:val="FF0000"/>
                <w:sz w:val="20"/>
                <w:szCs w:val="20"/>
              </w:rPr>
              <w:t xml:space="preserve"> </w:t>
            </w:r>
            <w:r>
              <w:rPr>
                <w:color w:val="FF0000"/>
                <w:sz w:val="20"/>
                <w:szCs w:val="20"/>
              </w:rPr>
              <w:t>ед</w:t>
            </w:r>
          </w:p>
          <w:p>
            <w:pPr>
              <w:pStyle w:val="Normal"/>
              <w:jc w:val="center"/>
              <w:rPr>
                <w:color w:val="FF0000"/>
                <w:sz w:val="20"/>
                <w:szCs w:val="20"/>
              </w:rPr>
            </w:pPr>
            <w:r>
              <w:rPr>
                <w:color w:val="FF0000"/>
                <w:sz w:val="20"/>
                <w:szCs w:val="20"/>
              </w:rPr>
            </w:r>
          </w:p>
        </w:tc>
        <w:tc>
          <w:tcPr>
            <w:tcW w:w="131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t>Число паллиативных коек, ед</w:t>
            </w:r>
          </w:p>
        </w:tc>
        <w:tc>
          <w:tcPr>
            <w:tcW w:w="1740" w:type="dxa"/>
            <w:tcBorders>
              <w:top w:val="single" w:sz="4" w:space="0" w:color="000000"/>
              <w:left w:val="single" w:sz="4" w:space="0" w:color="000000"/>
              <w:right w:val="single" w:sz="4" w:space="0" w:color="000000"/>
            </w:tcBorders>
          </w:tcPr>
          <w:p>
            <w:pPr>
              <w:pStyle w:val="Normal"/>
              <w:jc w:val="center"/>
              <w:rPr>
                <w:color w:val="FF0000"/>
                <w:sz w:val="20"/>
                <w:szCs w:val="20"/>
              </w:rPr>
            </w:pPr>
            <w:r>
              <w:rPr>
                <w:color w:val="FF0000"/>
                <w:sz w:val="20"/>
                <w:szCs w:val="20"/>
              </w:rPr>
              <w:t>Число детей, получивших</w:t>
            </w:r>
          </w:p>
          <w:p>
            <w:pPr>
              <w:pStyle w:val="Normal"/>
              <w:jc w:val="center"/>
              <w:rPr>
                <w:color w:val="FF0000"/>
                <w:sz w:val="20"/>
                <w:szCs w:val="20"/>
              </w:rPr>
            </w:pPr>
            <w:r>
              <w:rPr>
                <w:color w:val="FF0000"/>
                <w:sz w:val="20"/>
                <w:szCs w:val="20"/>
              </w:rPr>
              <w:t>паллиативную специализиро-</w:t>
            </w:r>
          </w:p>
          <w:p>
            <w:pPr>
              <w:pStyle w:val="Normal"/>
              <w:jc w:val="center"/>
              <w:rPr>
                <w:color w:val="FF0000"/>
                <w:sz w:val="20"/>
                <w:szCs w:val="20"/>
              </w:rPr>
            </w:pPr>
            <w:r>
              <w:rPr>
                <w:color w:val="FF0000"/>
                <w:sz w:val="20"/>
                <w:szCs w:val="20"/>
              </w:rPr>
              <w:t>ванную медицинскую</w:t>
            </w:r>
          </w:p>
        </w:tc>
      </w:tr>
      <w:tr>
        <w:trPr>
          <w:trHeight w:val="177" w:hRule="atLeast"/>
          <w:cantSplit w:val="true"/>
        </w:trPr>
        <w:tc>
          <w:tcPr>
            <w:tcW w:w="31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20"/>
                <w:szCs w:val="20"/>
              </w:rPr>
            </w:pPr>
            <w:r>
              <w:rPr>
                <w:color w:val="FF0000"/>
                <w:sz w:val="20"/>
                <w:szCs w:val="20"/>
              </w:rPr>
            </w:r>
          </w:p>
        </w:tc>
        <w:tc>
          <w:tcPr>
            <w:tcW w:w="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мест, мест</w:t>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число детей, чел</w:t>
            </w:r>
          </w:p>
        </w:tc>
        <w:tc>
          <w:tcPr>
            <w:tcW w:w="156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46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28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31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740" w:type="dxa"/>
            <w:tcBorders>
              <w:left w:val="single" w:sz="4" w:space="0" w:color="000000"/>
              <w:bottom w:val="single" w:sz="4" w:space="0" w:color="000000"/>
              <w:right w:val="single" w:sz="4" w:space="0" w:color="000000"/>
            </w:tcBorders>
          </w:tcPr>
          <w:p>
            <w:pPr>
              <w:pStyle w:val="Normal"/>
              <w:jc w:val="center"/>
              <w:rPr/>
            </w:pPr>
            <w:r>
              <w:rPr>
                <w:color w:val="FF0000"/>
                <w:sz w:val="20"/>
                <w:szCs w:val="20"/>
              </w:rPr>
              <w:t>помощь в течении года, чел</w:t>
            </w:r>
          </w:p>
        </w:tc>
      </w:tr>
      <w:tr>
        <w:trPr>
          <w:trHeight w:val="282" w:hRule="atLeast"/>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6</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7</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8</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9</w:t>
            </w:r>
          </w:p>
        </w:tc>
        <w:tc>
          <w:tcPr>
            <w:tcW w:w="1740" w:type="dxa"/>
            <w:tcBorders>
              <w:top w:val="single" w:sz="4"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0</w:t>
            </w:r>
          </w:p>
        </w:tc>
      </w:tr>
      <w:tr>
        <w:trPr>
          <w:trHeight w:val="282" w:hRule="atLeast"/>
          <w:cantSplit w:val="true"/>
        </w:trPr>
        <w:tc>
          <w:tcPr>
            <w:tcW w:w="3101" w:type="dxa"/>
            <w:tcBorders>
              <w:top w:val="single" w:sz="6" w:space="0" w:color="000000"/>
              <w:left w:val="single" w:sz="6" w:space="0" w:color="000000"/>
              <w:bottom w:val="single" w:sz="6" w:space="0" w:color="000000"/>
              <w:right w:val="single" w:sz="6" w:space="0" w:color="000000"/>
            </w:tcBorders>
            <w:vAlign w:val="center"/>
          </w:tcPr>
          <w:p>
            <w:pPr>
              <w:pStyle w:val="Header"/>
              <w:rPr>
                <w:lang w:val="ru-RU" w:eastAsia="ru-RU"/>
              </w:rPr>
            </w:pPr>
            <w:r>
              <w:rPr>
                <w:rFonts w:cs="Times New Roman" w:ascii="Times New Roman" w:hAnsi="Times New Roman"/>
                <w:b/>
                <w:lang w:val="ru-RU" w:eastAsia="ru-RU"/>
              </w:rPr>
              <w:t>Всего</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25" w:name="Z1500_001_03"/>
            <w:bookmarkStart w:id="7826" w:name="Z1500_001_03"/>
            <w:bookmarkEnd w:id="7826"/>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27" w:name="Z1500_001_04"/>
            <w:bookmarkStart w:id="7828" w:name="Z1500_001_04"/>
            <w:bookmarkEnd w:id="7828"/>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29" w:name="Z1500_001_05"/>
            <w:bookmarkStart w:id="7830" w:name="Z1500_001_05"/>
            <w:bookmarkEnd w:id="7830"/>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rHeight w:val="282" w:hRule="atLeast"/>
          <w:cantSplit w:val="true"/>
        </w:trPr>
        <w:tc>
          <w:tcPr>
            <w:tcW w:w="3101" w:type="dxa"/>
            <w:tcBorders>
              <w:top w:val="single" w:sz="6" w:space="0" w:color="000000"/>
              <w:left w:val="single" w:sz="6" w:space="0" w:color="000000"/>
              <w:bottom w:val="single" w:sz="6" w:space="0" w:color="000000"/>
              <w:right w:val="single" w:sz="6" w:space="0" w:color="000000"/>
            </w:tcBorders>
            <w:vAlign w:val="center"/>
          </w:tcPr>
          <w:p>
            <w:pPr>
              <w:pStyle w:val="Header"/>
              <w:rPr>
                <w:lang w:val="ru-RU" w:eastAsia="ru-RU"/>
              </w:rPr>
            </w:pPr>
            <w:bookmarkStart w:id="7831" w:name="z2401_001_05"/>
            <w:bookmarkEnd w:id="7831"/>
            <w:r>
              <w:rPr>
                <w:rFonts w:eastAsia="Times New Roman CYR"/>
                <w:lang w:val="ru-RU" w:eastAsia="ru-RU"/>
              </w:rPr>
              <w:t xml:space="preserve"> </w:t>
            </w:r>
            <w:r>
              <w:rPr>
                <w:lang w:val="ru-RU" w:eastAsia="ru-RU"/>
              </w:rPr>
              <w:t>из них расположенные в сельской местности</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32" w:name="Z1500_002_03"/>
            <w:bookmarkStart w:id="7833" w:name="Z1500_002_03"/>
            <w:bookmarkEnd w:id="7833"/>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34" w:name="Z1500_002_04"/>
            <w:bookmarkStart w:id="7835" w:name="Z1500_002_04"/>
            <w:bookmarkEnd w:id="7835"/>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36" w:name="Z1500_002_05"/>
            <w:bookmarkStart w:id="7837" w:name="Z1500_002_05"/>
            <w:bookmarkEnd w:id="7837"/>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rHeight w:val="562" w:hRule="atLeast"/>
          <w:cantSplit w:val="true"/>
        </w:trPr>
        <w:tc>
          <w:tcPr>
            <w:tcW w:w="3101" w:type="dxa"/>
            <w:tcBorders>
              <w:top w:val="single" w:sz="6" w:space="0" w:color="000000"/>
              <w:left w:val="single" w:sz="6" w:space="0" w:color="000000"/>
              <w:bottom w:val="single" w:sz="6" w:space="0" w:color="000000"/>
              <w:right w:val="single" w:sz="6" w:space="0" w:color="000000"/>
            </w:tcBorders>
            <w:vAlign w:val="center"/>
          </w:tcPr>
          <w:p>
            <w:pPr>
              <w:pStyle w:val="Header"/>
              <w:rPr>
                <w:lang w:val="ru-RU" w:eastAsia="ru-RU"/>
              </w:rPr>
            </w:pPr>
            <w:r>
              <w:rPr>
                <w:rFonts w:cs="Times New Roman" w:ascii="Times New Roman" w:hAnsi="Times New Roman"/>
                <w:lang w:val="ru-RU" w:eastAsia="ru-RU"/>
              </w:rPr>
              <w:t xml:space="preserve">Медицинские организации (из стр. </w:t>
            </w:r>
            <w:r>
              <w:rPr>
                <w:lang w:val="ru-RU" w:eastAsia="ru-RU"/>
              </w:rPr>
              <w:t>1</w:t>
            </w:r>
            <w:r>
              <w:rPr>
                <w:rFonts w:cs="Times New Roman" w:ascii="Times New Roman" w:hAnsi="Times New Roman"/>
                <w:lang w:val="ru-RU" w:eastAsia="ru-RU"/>
              </w:rPr>
              <w:t>):федерального подчинения</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38" w:name="Z1500_003_03"/>
            <w:bookmarkStart w:id="7839" w:name="Z1500_003_03"/>
            <w:bookmarkEnd w:id="7839"/>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40" w:name="Z1500_003_04"/>
            <w:bookmarkStart w:id="7841" w:name="Z1500_003_04"/>
            <w:bookmarkEnd w:id="7841"/>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42" w:name="Z1500_003_05"/>
            <w:bookmarkStart w:id="7843" w:name="Z1500_003_05"/>
            <w:bookmarkEnd w:id="7843"/>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rHeight w:val="583" w:hRule="atLeast"/>
          <w:cantSplit w:val="true"/>
        </w:trPr>
        <w:tc>
          <w:tcPr>
            <w:tcW w:w="3101"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ahoma"/>
                <w:sz w:val="20"/>
                <w:szCs w:val="20"/>
                <w:lang w:val="ru-RU" w:eastAsia="ru-RU"/>
              </w:rPr>
            </w:pPr>
            <w:r>
              <w:rPr>
                <w:rFonts w:cs="Tahoma" w:ascii="Times New Roman" w:hAnsi="Times New Roman"/>
                <w:sz w:val="20"/>
                <w:szCs w:val="20"/>
                <w:lang w:val="ru-RU" w:eastAsia="ru-RU"/>
              </w:rPr>
              <w:t>подчинения субъекту</w:t>
            </w:r>
          </w:p>
          <w:p>
            <w:pPr>
              <w:pStyle w:val="Style18"/>
              <w:rPr>
                <w:rFonts w:ascii="Times New Roman" w:hAnsi="Times New Roman" w:cs="Tahoma"/>
                <w:b/>
                <w:b/>
                <w:sz w:val="20"/>
                <w:szCs w:val="20"/>
                <w:lang w:val="ru-RU" w:eastAsia="ru-RU"/>
              </w:rPr>
            </w:pPr>
            <w:r>
              <w:rPr>
                <w:rFonts w:cs="Tahoma" w:ascii="Times New Roman" w:hAnsi="Times New Roman"/>
                <w:sz w:val="20"/>
                <w:szCs w:val="20"/>
                <w:lang w:val="ru-RU" w:eastAsia="ru-RU"/>
              </w:rPr>
              <w:t>Российской Федерации</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44" w:name="Z1500_004_03"/>
            <w:bookmarkStart w:id="7845" w:name="Z1500_004_03"/>
            <w:bookmarkEnd w:id="7845"/>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46" w:name="Z1500_004_04"/>
            <w:bookmarkStart w:id="7847" w:name="Z1500_004_04"/>
            <w:bookmarkEnd w:id="7847"/>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48" w:name="Z1500_004_05"/>
            <w:bookmarkStart w:id="7849" w:name="Z1500_004_05"/>
            <w:bookmarkEnd w:id="7849"/>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rHeight w:val="302" w:hRule="atLeast"/>
          <w:cantSplit w:val="true"/>
        </w:trPr>
        <w:tc>
          <w:tcPr>
            <w:tcW w:w="3101"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ahoma"/>
                <w:sz w:val="20"/>
                <w:szCs w:val="20"/>
                <w:lang w:val="ru-RU" w:eastAsia="ru-RU"/>
              </w:rPr>
            </w:pPr>
            <w:r>
              <w:rPr>
                <w:rFonts w:cs="Tahoma" w:ascii="Times New Roman" w:hAnsi="Times New Roman"/>
                <w:sz w:val="20"/>
                <w:szCs w:val="20"/>
                <w:lang w:val="ru-RU" w:eastAsia="ru-RU"/>
              </w:rPr>
              <w:t>муниципального подчинения</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50" w:name="Z1500_005_03"/>
            <w:bookmarkStart w:id="7851" w:name="Z1500_005_03"/>
            <w:bookmarkEnd w:id="7851"/>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52" w:name="Z1500_005_04"/>
            <w:bookmarkStart w:id="7853" w:name="Z1500_005_04"/>
            <w:bookmarkEnd w:id="7853"/>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54" w:name="Z1500_005_05"/>
            <w:bookmarkStart w:id="7855" w:name="Z1500_005_05"/>
            <w:bookmarkEnd w:id="7855"/>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Heading7"/>
        <w:rPr/>
      </w:pPr>
      <w:r>
        <w:rPr>
          <w:sz w:val="22"/>
          <w:szCs w:val="22"/>
        </w:rPr>
        <w:t>РАЗДЕЛ 16.  ЛЕЧЕБНО-ПРОФИЛАКТИЧЕСКИЕ МЕДИЦИНСКИЕ САНАТОРНО-КУРОРТНЫЕ ОРГАНИЗАЦИИ</w:t>
      </w:r>
    </w:p>
    <w:p>
      <w:pPr>
        <w:pStyle w:val="Normal"/>
        <w:rPr>
          <w:b/>
          <w:b/>
          <w:sz w:val="22"/>
          <w:szCs w:val="22"/>
        </w:rPr>
      </w:pPr>
      <w:r>
        <w:rPr>
          <w:b/>
          <w:sz w:val="22"/>
          <w:szCs w:val="22"/>
        </w:rPr>
        <w:tab/>
        <w:tab/>
        <w:tab/>
        <w:tab/>
        <w:tab/>
        <w:tab/>
        <w:tab/>
        <w:tab/>
        <w:t>И ПОДРАЗДЕЛЕНИЯ</w:t>
      </w:r>
    </w:p>
    <w:p>
      <w:pPr>
        <w:pStyle w:val="Normal"/>
        <w:rPr>
          <w:b/>
          <w:b/>
          <w:sz w:val="18"/>
          <w:szCs w:val="18"/>
        </w:rPr>
      </w:pPr>
      <w:r>
        <w:rPr>
          <w:b/>
          <w:sz w:val="18"/>
          <w:szCs w:val="18"/>
        </w:rPr>
      </w:r>
    </w:p>
    <w:p>
      <w:pPr>
        <w:pStyle w:val="Normal"/>
        <w:jc w:val="center"/>
        <w:rPr/>
      </w:pPr>
      <w:r>
        <w:rPr>
          <w:b/>
          <w:sz w:val="22"/>
          <w:szCs w:val="22"/>
        </w:rPr>
        <w:t>16.1. САНАТОРНО-КУРОРТНЫЕ ОРГАНИЗАЦИИ</w:t>
      </w:r>
    </w:p>
    <w:p>
      <w:pPr>
        <w:pStyle w:val="Normal"/>
        <w:rPr>
          <w:b/>
          <w:b/>
          <w:sz w:val="22"/>
          <w:szCs w:val="22"/>
        </w:rPr>
      </w:pPr>
      <w:r>
        <w:rPr>
          <w:b/>
          <w:sz w:val="22"/>
          <w:szCs w:val="22"/>
        </w:rPr>
        <w:t xml:space="preserve"> </w:t>
      </w:r>
    </w:p>
    <w:p>
      <w:pPr>
        <w:pStyle w:val="Normal"/>
        <w:rPr/>
      </w:pPr>
      <w:r>
        <w:rPr>
          <w:b/>
          <w:sz w:val="20"/>
          <w:szCs w:val="20"/>
        </w:rPr>
        <w:t xml:space="preserve"> </w:t>
      </w:r>
      <w:r>
        <w:rPr/>
        <w:t>(1600)</w:t>
        <w:tab/>
        <w:tab/>
        <w:tab/>
        <w:tab/>
        <w:tab/>
        <w:tab/>
        <w:tab/>
        <w:tab/>
        <w:tab/>
        <w:tab/>
        <w:tab/>
        <w:tab/>
        <w:tab/>
        <w:t xml:space="preserve"> </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w:t>
            </w:r>
            <w:r>
              <w:rPr>
                <w:sz w:val="18"/>
              </w:rPr>
              <w:br/>
              <w:t>стро-ки</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рганизации круглогодич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орга-низа-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Число коек,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койко-дней, койк дн</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размещенных лиц, чел</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из гр. 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федераль-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уници-пально-го</w:t>
            </w:r>
          </w:p>
        </w:tc>
      </w:tr>
      <w:tr>
        <w:trPr>
          <w:tblHeader w:val="true"/>
          <w:trHeight w:val="386"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старше</w:t>
              <w:br/>
              <w:t>трудо-способ-ного</w:t>
              <w:br/>
              <w:t>возраста</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FF0000"/>
                <w:sz w:val="18"/>
              </w:rPr>
            </w:pPr>
            <w:r>
              <w:rPr>
                <w:sz w:val="18"/>
              </w:rPr>
              <w:t xml:space="preserve">инвалидов </w:t>
            </w:r>
            <w:r>
              <w:rPr>
                <w:color w:val="FF0000"/>
                <w:sz w:val="18"/>
              </w:rPr>
              <w:t>(всего)</w:t>
            </w:r>
          </w:p>
          <w:p>
            <w:pPr>
              <w:pStyle w:val="Normal"/>
              <w:spacing w:lineRule="exact" w:line="160"/>
              <w:ind w:left="-57" w:right="-57" w:hanging="0"/>
              <w:jc w:val="center"/>
              <w:rPr>
                <w:color w:val="FF0000"/>
                <w:sz w:val="18"/>
              </w:rPr>
            </w:pPr>
            <w:r>
              <w:rPr>
                <w:color w:val="FF0000"/>
                <w:sz w:val="18"/>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детей</w:t>
              <w:br/>
              <w:t>(до 17 лет включи-тельно)</w:t>
            </w:r>
          </w:p>
        </w:tc>
        <w:tc>
          <w:tcPr>
            <w:tcW w:w="998" w:type="dxa"/>
            <w:tcBorders>
              <w:top w:val="single" w:sz="4" w:space="0" w:color="000000"/>
              <w:left w:val="single" w:sz="4" w:space="0" w:color="000000"/>
              <w:right w:val="single" w:sz="4" w:space="0" w:color="000000"/>
            </w:tcBorders>
            <w:vAlign w:val="center"/>
          </w:tcPr>
          <w:p>
            <w:pPr>
              <w:pStyle w:val="Normal"/>
              <w:jc w:val="center"/>
              <w:rPr/>
            </w:pPr>
            <w:r>
              <w:rPr>
                <w:sz w:val="18"/>
              </w:rPr>
              <w:t>из них</w:t>
              <w:br/>
              <w:t xml:space="preserve">(из гр. 9) </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Height w:val="624"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98"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Санаторно-курортные организации, всего</w:t>
            </w:r>
            <w:r>
              <w:rPr/>
              <w:t xml:space="preserve"> </w:t>
            </w:r>
            <w:r>
              <w:rPr>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00"/>
              <w:ind w:left="180" w:hanging="0"/>
              <w:rPr>
                <w:rFonts w:ascii="Times New Roman" w:hAnsi="Times New Roman" w:cs="Times New Roman"/>
                <w:szCs w:val="24"/>
                <w:lang w:val="ru-RU" w:eastAsia="ru-RU"/>
              </w:rPr>
            </w:pPr>
            <w:r>
              <w:rPr>
                <w:rFonts w:cs="Times New Roman" w:ascii="Times New Roman" w:hAnsi="Times New Roman"/>
                <w:szCs w:val="24"/>
                <w:lang w:val="ru-RU" w:eastAsia="ru-RU"/>
              </w:rPr>
              <w:t>из них:</w:t>
            </w:r>
          </w:p>
          <w:p>
            <w:pPr>
              <w:pStyle w:val="Header"/>
              <w:tabs>
                <w:tab w:val="clear" w:pos="708"/>
              </w:tabs>
              <w:spacing w:lineRule="exact" w:line="200"/>
              <w:ind w:left="180" w:hanging="0"/>
              <w:rPr/>
            </w:pPr>
            <w:r>
              <w:rPr>
                <w:rFonts w:cs="Times New Roman" w:ascii="Times New Roman" w:hAnsi="Times New Roman"/>
                <w:szCs w:val="24"/>
                <w:lang w:val="ru-RU" w:eastAsia="ru-RU"/>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0"/>
              </w:rPr>
              <w:t xml:space="preserve">для больных с заболеваниями </w:t>
              <w:br/>
              <w:t xml:space="preserve">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b/>
                <w:bCs/>
                <w:sz w:val="18"/>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pPr>
            <w:r>
              <w:rPr>
                <w:sz w:val="20"/>
              </w:rPr>
              <w:t>Санатории-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20"/>
              </w:rPr>
            </w:pPr>
            <w:r>
              <w:rPr>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rPr>
            </w:pPr>
            <w:r>
              <w:rPr>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r>
    </w:tbl>
    <w:p>
      <w:pPr>
        <w:pStyle w:val="Normal"/>
        <w:rPr>
          <w:sz w:val="18"/>
        </w:rPr>
      </w:pPr>
      <w:r>
        <w:rPr>
          <w:sz w:val="18"/>
        </w:rPr>
      </w:r>
    </w:p>
    <w:p>
      <w:pPr>
        <w:pStyle w:val="Normal"/>
        <w:rPr>
          <w:b/>
          <w:b/>
          <w:sz w:val="18"/>
        </w:rPr>
      </w:pPr>
      <w:r>
        <w:rPr>
          <w:b/>
          <w:sz w:val="18"/>
        </w:rPr>
      </w:r>
    </w:p>
    <w:p>
      <w:pPr>
        <w:pStyle w:val="Normal"/>
        <w:jc w:val="center"/>
        <w:rPr>
          <w:b/>
          <w:b/>
          <w:bCs/>
          <w:sz w:val="20"/>
        </w:rPr>
      </w:pPr>
      <w:r>
        <w:rPr>
          <w:b/>
          <w:bCs/>
          <w:sz w:val="20"/>
        </w:rPr>
      </w:r>
    </w:p>
    <w:p>
      <w:pPr>
        <w:pStyle w:val="Normal"/>
        <w:ind w:left="142" w:hanging="0"/>
        <w:rPr>
          <w:b/>
          <w:b/>
          <w:sz w:val="20"/>
          <w:szCs w:val="20"/>
        </w:rPr>
      </w:pPr>
      <w:r>
        <w:rPr>
          <w:b/>
          <w:bCs/>
          <w:sz w:val="20"/>
          <w:szCs w:val="20"/>
        </w:rPr>
        <w:t>(</w:t>
      </w:r>
      <w:r>
        <w:rPr>
          <w:b/>
          <w:sz w:val="20"/>
          <w:szCs w:val="20"/>
        </w:rPr>
        <w:t>1600)</w:t>
        <w:tab/>
        <w:tab/>
        <w:tab/>
        <w:tab/>
        <w:tab/>
        <w:tab/>
        <w:tab/>
        <w:tab/>
        <w:tab/>
        <w:tab/>
        <w:tab/>
        <w:tab/>
        <w:tab/>
        <w:tab/>
        <w:tab/>
        <w:tab/>
        <w:tab/>
        <w:t xml:space="preserve">   </w:t>
      </w:r>
      <w:r>
        <w:rPr>
          <w:b/>
          <w:sz w:val="20"/>
          <w:szCs w:val="20"/>
          <w:lang w:val="en-US"/>
        </w:rPr>
        <w:t xml:space="preserve">                        </w:t>
      </w:r>
      <w:r>
        <w:rPr>
          <w:b/>
          <w:sz w:val="20"/>
          <w:szCs w:val="20"/>
        </w:rPr>
        <w:t xml:space="preserve">     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rPr>
            </w:pPr>
            <w:r>
              <w:rPr>
                <w:sz w:val="18"/>
              </w:rPr>
              <w:t>№</w:t>
            </w:r>
            <w:r>
              <w:rPr>
                <w:sz w:val="18"/>
              </w:rPr>
              <w:br/>
              <w:t>стро-ки</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орга-низа-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Число коек,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койко-дней, койк дн</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поступивших лиц</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чел</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федераль-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уници-пально-го</w:t>
            </w:r>
          </w:p>
        </w:tc>
      </w:tr>
      <w:tr>
        <w:trPr>
          <w:tblHeader w:val="true"/>
          <w:trHeight w:val="386"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z w:val="18"/>
              </w:rPr>
              <w:t>старше трудо-способ-ного возраста</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нвалидов</w:t>
            </w:r>
          </w:p>
          <w:p>
            <w:pPr>
              <w:pStyle w:val="Normal"/>
              <w:spacing w:lineRule="exact" w:line="160"/>
              <w:ind w:left="-57" w:right="-57" w:hanging="0"/>
              <w:jc w:val="center"/>
              <w:rPr>
                <w:sz w:val="18"/>
              </w:rPr>
            </w:pPr>
            <w:r>
              <w:rPr>
                <w:sz w:val="18"/>
              </w:rPr>
              <w:t>(всего</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детей (до 17 лет включи-тельно)</w:t>
            </w:r>
          </w:p>
        </w:tc>
        <w:tc>
          <w:tcPr>
            <w:tcW w:w="99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из них</w:t>
              <w:br/>
              <w:t>(из гр. 20)</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Height w:val="624"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z w:val="18"/>
              </w:rPr>
            </w:pPr>
            <w:r>
              <w:rPr>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98"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Санаторно-курортные организации – всего</w:t>
            </w:r>
            <w:r>
              <w:rPr/>
              <w:t xml:space="preserve"> </w:t>
            </w:r>
            <w:r>
              <w:rPr>
                <w:sz w:val="20"/>
              </w:rPr>
              <w:t xml:space="preserve">(сумма строк 2,11,12,13,14,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lineRule="exact" w:line="200"/>
              <w:ind w:left="180" w:hanging="0"/>
              <w:rPr>
                <w:rFonts w:ascii="Times New Roman" w:hAnsi="Times New Roman" w:cs="Times New Roman"/>
                <w:szCs w:val="24"/>
                <w:lang w:val="ru-RU" w:eastAsia="ru-RU"/>
              </w:rPr>
            </w:pPr>
            <w:r>
              <w:rPr>
                <w:rFonts w:cs="Times New Roman" w:ascii="Times New Roman" w:hAnsi="Times New Roman"/>
                <w:szCs w:val="24"/>
                <w:lang w:val="ru-RU" w:eastAsia="ru-RU"/>
              </w:rPr>
              <w:t>из них:</w:t>
            </w:r>
          </w:p>
          <w:p>
            <w:pPr>
              <w:pStyle w:val="Header"/>
              <w:tabs>
                <w:tab w:val="clear" w:pos="708"/>
              </w:tabs>
              <w:spacing w:lineRule="exact" w:line="200"/>
              <w:ind w:left="180" w:hanging="0"/>
              <w:rPr/>
            </w:pPr>
            <w:r>
              <w:rPr>
                <w:rFonts w:cs="Times New Roman" w:ascii="Times New Roman" w:hAnsi="Times New Roman"/>
                <w:szCs w:val="24"/>
                <w:lang w:val="ru-RU" w:eastAsia="ru-RU"/>
              </w:rPr>
              <w:t>Санатории, всего (сумма строк 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0"/>
              </w:rPr>
              <w:t xml:space="preserve">для больных с заболеваниями </w:t>
              <w:br/>
              <w:t xml:space="preserve">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pPr>
            <w:r>
              <w:rPr>
                <w:sz w:val="20"/>
              </w:rPr>
              <w:t>Санатории-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20"/>
              </w:rPr>
            </w:pPr>
            <w:r>
              <w:rPr>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rPr>
            </w:pPr>
            <w:r>
              <w:rPr>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r>
    </w:tbl>
    <w:p>
      <w:pPr>
        <w:pStyle w:val="Normal"/>
        <w:rPr/>
      </w:pPr>
      <w:r>
        <w:rPr/>
      </w:r>
    </w:p>
    <w:p>
      <w:pPr>
        <w:pStyle w:val="Normal"/>
        <w:jc w:val="center"/>
        <w:rPr>
          <w:b/>
          <w:b/>
          <w:bCs/>
          <w:sz w:val="22"/>
          <w:szCs w:val="22"/>
        </w:rPr>
      </w:pPr>
      <w:r>
        <w:rPr>
          <w:b/>
          <w:bCs/>
          <w:sz w:val="22"/>
          <w:szCs w:val="22"/>
        </w:rPr>
        <w:t xml:space="preserve">16.2. </w:t>
      </w:r>
      <w:r>
        <w:rPr>
          <w:b/>
          <w:sz w:val="22"/>
          <w:szCs w:val="22"/>
        </w:rPr>
        <w:t>САНАТОРНО-КУРОРТНЫЕ ПОДРАЗДЕЛЕНИЯ</w:t>
      </w:r>
    </w:p>
    <w:p>
      <w:pPr>
        <w:pStyle w:val="Normal"/>
        <w:ind w:left="120" w:hanging="0"/>
        <w:rPr>
          <w:b/>
          <w:b/>
          <w:bCs/>
          <w:sz w:val="18"/>
          <w:szCs w:val="18"/>
        </w:rPr>
      </w:pPr>
      <w:r>
        <w:rPr>
          <w:b/>
          <w:bCs/>
          <w:sz w:val="18"/>
          <w:szCs w:val="18"/>
        </w:rPr>
      </w:r>
    </w:p>
    <w:p>
      <w:pPr>
        <w:pStyle w:val="Normal"/>
        <w:rPr>
          <w:b/>
          <w:b/>
          <w:bCs/>
          <w:sz w:val="20"/>
          <w:szCs w:val="20"/>
        </w:rPr>
      </w:pPr>
      <w:r>
        <w:rPr>
          <w:b/>
          <w:bCs/>
          <w:sz w:val="20"/>
          <w:szCs w:val="20"/>
        </w:rPr>
        <w:t>(1610)</w:t>
        <w:tab/>
        <w:tab/>
        <w:tab/>
        <w:tab/>
        <w:tab/>
        <w:tab/>
        <w:t xml:space="preserve">                                                                                                      </w:t>
      </w:r>
    </w:p>
    <w:tbl>
      <w:tblPr>
        <w:tblW w:w="15263" w:type="dxa"/>
        <w:jc w:val="center"/>
        <w:tblInd w:w="0" w:type="dxa"/>
        <w:tblLayout w:type="fixed"/>
        <w:tblCellMar>
          <w:top w:w="0" w:type="dxa"/>
          <w:left w:w="108" w:type="dxa"/>
          <w:bottom w:w="0" w:type="dxa"/>
          <w:right w:w="108" w:type="dxa"/>
        </w:tblCellMar>
      </w:tblPr>
      <w:tblGrid>
        <w:gridCol w:w="4640"/>
        <w:gridCol w:w="1657"/>
        <w:gridCol w:w="1965"/>
        <w:gridCol w:w="1965"/>
        <w:gridCol w:w="2517"/>
        <w:gridCol w:w="2519"/>
      </w:tblGrid>
      <w:tr>
        <w:trPr>
          <w:trHeight w:val="427"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аторно-курортные подраздел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w:t>
              <w:br/>
              <w:t>подразделений, е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Число коек, </w:t>
              <w:br/>
              <w:t>койк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Число койко-дней, </w:t>
              <w:br/>
              <w:t>койко-день</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размещенных</w:t>
              <w:br/>
              <w:t>лиц, чел</w:t>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04"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годичного функцион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зонного функцион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го (сумма строк 1,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bl>
    <w:p>
      <w:pPr>
        <w:pStyle w:val="Normal"/>
        <w:ind w:left="120" w:hanging="0"/>
        <w:jc w:val="center"/>
        <w:rPr>
          <w:b/>
          <w:b/>
          <w:bCs/>
          <w:sz w:val="18"/>
          <w:szCs w:val="18"/>
        </w:rPr>
      </w:pPr>
      <w:r>
        <w:rPr>
          <w:b/>
          <w:bCs/>
          <w:sz w:val="18"/>
          <w:szCs w:val="18"/>
        </w:rPr>
      </w:r>
    </w:p>
    <w:p>
      <w:pPr>
        <w:pStyle w:val="Normal"/>
        <w:jc w:val="center"/>
        <w:rPr/>
      </w:pPr>
      <w:r>
        <w:rPr>
          <w:b/>
          <w:bCs/>
          <w:sz w:val="22"/>
          <w:szCs w:val="22"/>
        </w:rPr>
        <w:t>РАЗДЕЛ 17. ВРАЧЕБНЫЕ ДОЛЖНОСТИ И ФИЗИЧЕСКИЕ ЛИЦА ВРАЧЕЙ В МЕДИЦИНСКИХ ОРГАНИЗАЦИЯХ</w:t>
      </w:r>
    </w:p>
    <w:p>
      <w:pPr>
        <w:pStyle w:val="Normal"/>
        <w:ind w:left="120" w:hanging="0"/>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r>
    </w:p>
    <w:tbl>
      <w:tblPr>
        <w:tblW w:w="14759" w:type="dxa"/>
        <w:jc w:val="center"/>
        <w:tblInd w:w="0"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Наименование должности </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rPr>
              <w:t>№</w:t>
            </w:r>
            <w:r>
              <w:rPr>
                <w:sz w:val="16"/>
                <w:szCs w:val="16"/>
              </w:rPr>
              <w:br/>
              <w:t>стро-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физических лиц основных работников</w:t>
              <w:br/>
              <w:t>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Число физических лиц основных работников</w:t>
              <w:br/>
              <w:t>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 xml:space="preserve">в целом </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из них </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 xml:space="preserve">в целом </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из них </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20"/>
                <w:szCs w:val="20"/>
              </w:rPr>
            </w:pPr>
            <w:r>
              <w:rPr>
                <w:b/>
                <w:sz w:val="20"/>
                <w:szCs w:val="20"/>
                <w:lang w:val="en-US" w:eastAsia="en-US"/>
              </w:rPr>
              <w:t>Врачи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sz w:val="20"/>
                <w:szCs w:val="20"/>
              </w:rPr>
            </w:pPr>
            <w:r>
              <w:rPr>
                <w:sz w:val="20"/>
                <w:szCs w:val="20"/>
                <w:lang w:val="en-US" w:eastAsia="en-US"/>
              </w:rPr>
              <w:t>в том числе специалисты: руководители организаций</w:t>
              <w:br/>
              <w:t>и их заместите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sz w:val="20"/>
                <w:szCs w:val="20"/>
              </w:rPr>
            </w:pPr>
            <w:r>
              <w:rPr>
                <w:sz w:val="20"/>
                <w:szCs w:val="20"/>
                <w:lang w:val="en-US" w:eastAsia="en-US"/>
              </w:rPr>
              <w:t>акушеры-гине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szCs w:val="20"/>
                <w:lang w:val="en-US" w:eastAsia="en-US"/>
              </w:rPr>
              <w:t>аллергологи-имму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spacing w:lineRule="exact" w:line="220"/>
              <w:rPr/>
            </w:pPr>
            <w:r>
              <w:rPr>
                <w:sz w:val="20"/>
                <w:szCs w:val="20"/>
                <w:lang w:val="en-US" w:eastAsia="en-US"/>
              </w:rPr>
              <w:t>анестезиологи-реани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бактер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вирус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врачи здравпун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астроэнт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е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ер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езинфе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ерматовене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иаб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и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инфекцион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кар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арди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sz w:val="20"/>
                <w:szCs w:val="20"/>
                <w:lang w:val="en-US" w:eastAsia="en-US"/>
              </w:rPr>
            </w:pPr>
            <w:r>
              <w:rPr>
                <w:color w:val="FF0000"/>
                <w:sz w:val="20"/>
                <w:szCs w:val="20"/>
                <w:lang w:val="en-US" w:eastAsia="en-US"/>
              </w:rPr>
              <w:t>кибер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rPr>
      </w:pPr>
      <w:r>
        <w:rPr>
          <w:b/>
          <w:bCs/>
        </w:rPr>
      </w:r>
      <w:r>
        <w:br w:type="page"/>
      </w:r>
    </w:p>
    <w:p>
      <w:pPr>
        <w:pStyle w:val="Normal"/>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rPr>
              <w:t>№</w:t>
            </w:r>
            <w:r>
              <w:rPr>
                <w:sz w:val="16"/>
                <w:szCs w:val="16"/>
              </w:rPr>
              <w:br/>
              <w:t>стро-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Число физических лиц основных работников </w:t>
              <w:br/>
              <w:t>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клинической лабораторной диагностик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клинически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олопрок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осме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лабораторные ген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лабораторные миколог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мануальной терап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медицинские микроб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метод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в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йрохирур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он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фр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общей практики (семейные </w:t>
            </w:r>
            <w:r>
              <w:rPr>
                <w:color w:val="FF0000"/>
                <w:sz w:val="20"/>
                <w:szCs w:val="20"/>
                <w:lang w:val="en-US" w:eastAsia="en-US"/>
              </w:rPr>
              <w:t>врач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н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нк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нкологи-гематологи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ртодо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стеоп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lang w:val="en-US" w:eastAsia="en-US"/>
              </w:rPr>
              <w:t>оториноларинг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lang w:val="en-US" w:eastAsia="en-US"/>
              </w:rPr>
            </w:pPr>
            <w:r>
              <w:rPr>
                <w:sz w:val="20"/>
                <w:szCs w:val="20"/>
                <w:lang w:val="en-US" w:eastAsia="en-US"/>
              </w:rPr>
              <w:t>офтальм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офтальмологи-протезис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lang w:val="en-US" w:eastAsia="en-US"/>
              </w:rPr>
            </w:pPr>
            <w:r>
              <w:rPr>
                <w:sz w:val="20"/>
                <w:szCs w:val="20"/>
                <w:lang w:val="en-US" w:eastAsia="en-US"/>
              </w:rPr>
              <w:t>парази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патологоанатом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rPr>
      </w:pPr>
      <w:r>
        <w:rPr>
          <w:b/>
          <w:bCs/>
        </w:rPr>
      </w:r>
      <w:r>
        <w:br w:type="page"/>
      </w:r>
    </w:p>
    <w:p>
      <w:pPr>
        <w:pStyle w:val="Normal"/>
        <w:ind w:left="709" w:hanging="0"/>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r>
      <w:r>
        <w:rPr>
          <w:b/>
          <w:bCs/>
          <w:sz w:val="20"/>
          <w:szCs w:val="20"/>
          <w:lang w:val="en-US"/>
        </w:rPr>
        <w:t xml:space="preserve"> </w:t>
      </w:r>
      <w:r>
        <w:rPr>
          <w:b/>
          <w:bCs/>
          <w:sz w:val="20"/>
          <w:szCs w:val="20"/>
        </w:rPr>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rPr>
              <w:t>№</w:t>
            </w:r>
            <w:r>
              <w:rPr>
                <w:sz w:val="16"/>
                <w:szCs w:val="16"/>
              </w:rPr>
              <w:br/>
              <w:t>стро-</w:t>
              <w:br/>
              <w:t>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Число физических лиц основных работников </w:t>
              <w:br/>
              <w:t>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20"/>
                <w:szCs w:val="20"/>
              </w:rPr>
            </w:pPr>
            <w:r>
              <w:rPr>
                <w:sz w:val="20"/>
                <w:szCs w:val="20"/>
                <w:lang w:val="en-US" w:eastAsia="en-US"/>
              </w:rPr>
              <w:t>педиатры – вс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 xml:space="preserve">    </w:t>
            </w:r>
            <w:r>
              <w:rPr>
                <w:sz w:val="20"/>
                <w:szCs w:val="20"/>
                <w:lang w:val="en-US" w:eastAsia="en-US"/>
              </w:rPr>
              <w:t>из них: педиатры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едиатры городские (район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по авиационной</w:t>
              <w:br/>
              <w:t>и космическ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водолазной медици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е детей</w:t>
            </w:r>
          </w:p>
          <w:p>
            <w:pPr>
              <w:pStyle w:val="Normal"/>
              <w:spacing w:lineRule="exact" w:line="220"/>
              <w:rPr>
                <w:sz w:val="20"/>
                <w:szCs w:val="20"/>
                <w:lang w:val="en-US" w:eastAsia="en-US"/>
              </w:rPr>
            </w:pPr>
            <w:r>
              <w:rPr>
                <w:sz w:val="20"/>
                <w:szCs w:val="20"/>
                <w:lang w:val="en-US" w:eastAsia="en-US"/>
              </w:rPr>
              <w:t>и подрост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е пит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е тру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ическому воспита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коммуналь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по лечебной физкультуре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rPr>
              <w:t>по медико-социальной экспертиз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медицинской профилактик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медицинской реабили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обще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паллиативной медицинской помощ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радиационной гигиен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234"/>
        <w:gridCol w:w="426"/>
        <w:gridCol w:w="1134"/>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4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rPr>
            </w:pPr>
            <w:r>
              <w:rPr>
                <w:sz w:val="16"/>
                <w:szCs w:val="16"/>
              </w:rPr>
              <w:t>№</w:t>
            </w:r>
            <w:r>
              <w:rPr>
                <w:sz w:val="16"/>
                <w:szCs w:val="16"/>
              </w:rPr>
              <w:br/>
              <w:t>стро-</w:t>
              <w:br/>
              <w:t>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Число физических лиц основных работников </w:t>
              <w:br/>
              <w:t>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по рентгенэдоваскуляр-ным диагностике</w:t>
              <w:br/>
              <w:t>и леч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санитарно-гигиеническим лабораторным исследова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по спортивной медицине </w:t>
            </w:r>
            <w:r>
              <w:rPr>
                <w:color w:val="FF0000"/>
                <w:sz w:val="20"/>
                <w:szCs w:val="20"/>
                <w:lang w:val="en-US" w:eastAsia="en-US"/>
              </w:rPr>
              <w:t>(включая старших врач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риемного отд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рофп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сихиат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 xml:space="preserve">  </w:t>
            </w:r>
            <w:r>
              <w:rPr>
                <w:sz w:val="20"/>
                <w:szCs w:val="20"/>
                <w:lang w:val="en-US" w:eastAsia="en-US"/>
              </w:rPr>
              <w:t>из них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сихиатры детск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из них  психиатры детски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сихиатры подро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из них психиатры подростковые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сихиатры-нарк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из них психиатры-наркологи участков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сих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ульмо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ради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ради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ревмат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рентгенолог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рефлексотерапев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rPr>
      </w:pPr>
      <w:r>
        <w:rPr>
          <w:b/>
          <w:bCs/>
        </w:rPr>
      </w:r>
      <w:r>
        <w:br w:type="page"/>
      </w:r>
    </w:p>
    <w:p>
      <w:pPr>
        <w:pStyle w:val="Normal"/>
        <w:ind w:left="709" w:hanging="0"/>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890" w:type="dxa"/>
        <w:jc w:val="center"/>
        <w:tblInd w:w="0" w:type="dxa"/>
        <w:tblLayout w:type="fixed"/>
        <w:tblCellMar>
          <w:top w:w="0" w:type="dxa"/>
          <w:left w:w="108" w:type="dxa"/>
          <w:bottom w:w="0" w:type="dxa"/>
          <w:right w:w="108" w:type="dxa"/>
        </w:tblCellMar>
      </w:tblPr>
      <w:tblGrid>
        <w:gridCol w:w="2234"/>
        <w:gridCol w:w="478"/>
        <w:gridCol w:w="1213"/>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47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lang w:val="en-US" w:eastAsia="en-US"/>
              </w:rPr>
            </w:pPr>
            <w:r>
              <w:rPr>
                <w:sz w:val="16"/>
                <w:szCs w:val="16"/>
              </w:rPr>
              <w:t>№</w:t>
            </w:r>
            <w:r>
              <w:rPr>
                <w:sz w:val="16"/>
                <w:szCs w:val="16"/>
              </w:rPr>
              <w:br/>
              <w:t>стро-</w:t>
              <w:br/>
              <w:t>ки</w:t>
            </w:r>
          </w:p>
        </w:tc>
        <w:tc>
          <w:tcPr>
            <w:tcW w:w="1217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7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589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7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Число физических лиц основных работников </w:t>
              <w:br/>
              <w:t>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7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
                <w:b/>
                <w:bCs/>
                <w:sz w:val="18"/>
                <w:szCs w:val="18"/>
              </w:rPr>
            </w:pPr>
            <w:r>
              <w:rPr>
                <w:b/>
                <w:bCs/>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ексолог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скорой медицинской помощи </w:t>
            </w:r>
            <w:r>
              <w:rPr>
                <w:color w:val="FF0000"/>
                <w:sz w:val="20"/>
                <w:szCs w:val="20"/>
                <w:lang w:val="en-US" w:eastAsia="en-US"/>
              </w:rPr>
              <w:t>(включая старших врачей)</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color w:val="FF0000"/>
                <w:sz w:val="20"/>
                <w:szCs w:val="20"/>
                <w:lang w:val="en-US" w:eastAsia="en-US"/>
              </w:rPr>
              <w:t>выездной бригады скорой медицинской помощ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ажер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атистик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8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стоматолог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8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стоматологи детски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8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 xml:space="preserve">стоматологи-ортопеды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8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оматологи-терапевт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оматологи-хирург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удебно-медицинские эксперт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удебно-психиатрические эксперт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rPr>
              <w:t>судовые врач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сурдологи-ото</w:t>
            </w:r>
            <w:r>
              <w:rPr>
                <w:sz w:val="20"/>
                <w:szCs w:val="20"/>
              </w:rPr>
              <w:t>рино</w:t>
            </w:r>
            <w:r>
              <w:rPr>
                <w:sz w:val="20"/>
                <w:szCs w:val="20"/>
                <w:lang w:val="en-US" w:eastAsia="en-US"/>
              </w:rPr>
              <w:t>ларингологи</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урдологи-протезист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ерапевты, всего</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из них:</w:t>
            </w:r>
          </w:p>
          <w:p>
            <w:pPr>
              <w:pStyle w:val="Normal"/>
              <w:spacing w:lineRule="exact" w:line="220"/>
              <w:rPr>
                <w:sz w:val="20"/>
                <w:szCs w:val="20"/>
              </w:rPr>
            </w:pPr>
            <w:r>
              <w:rPr>
                <w:sz w:val="20"/>
                <w:szCs w:val="20"/>
                <w:lang w:val="en-US" w:eastAsia="en-US"/>
              </w:rPr>
              <w:t xml:space="preserve">   </w:t>
            </w:r>
            <w:r>
              <w:rPr>
                <w:sz w:val="20"/>
                <w:szCs w:val="20"/>
                <w:lang w:val="en-US" w:eastAsia="en-US"/>
              </w:rPr>
              <w:t xml:space="preserve">терапевты участковые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терапевты участковые</w:t>
            </w:r>
          </w:p>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 xml:space="preserve">цеховых врачебных </w:t>
            </w:r>
          </w:p>
          <w:p>
            <w:pPr>
              <w:pStyle w:val="Normal"/>
              <w:spacing w:lineRule="exact" w:line="220"/>
              <w:rPr>
                <w:sz w:val="20"/>
                <w:szCs w:val="20"/>
              </w:rPr>
            </w:pPr>
            <w:r>
              <w:rPr>
                <w:sz w:val="20"/>
                <w:szCs w:val="20"/>
                <w:lang w:val="en-US" w:eastAsia="en-US"/>
              </w:rPr>
              <w:t xml:space="preserve">   </w:t>
            </w:r>
            <w:r>
              <w:rPr>
                <w:sz w:val="20"/>
                <w:szCs w:val="20"/>
                <w:lang w:val="en-US" w:eastAsia="en-US"/>
              </w:rPr>
              <w:t>участков</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 xml:space="preserve">терапевты </w:t>
            </w:r>
          </w:p>
          <w:p>
            <w:pPr>
              <w:pStyle w:val="Normal"/>
              <w:spacing w:lineRule="exact" w:line="220"/>
              <w:rPr>
                <w:sz w:val="20"/>
                <w:szCs w:val="20"/>
              </w:rPr>
            </w:pPr>
            <w:r>
              <w:rPr>
                <w:sz w:val="20"/>
                <w:szCs w:val="20"/>
                <w:lang w:val="en-US" w:eastAsia="en-US"/>
              </w:rPr>
              <w:t xml:space="preserve">   </w:t>
            </w:r>
            <w:r>
              <w:rPr>
                <w:sz w:val="20"/>
                <w:szCs w:val="20"/>
                <w:lang w:val="en-US" w:eastAsia="en-US"/>
              </w:rPr>
              <w:t>подростковы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tabs>
          <w:tab w:val="clear" w:pos="708"/>
          <w:tab w:val="left" w:pos="5787" w:leader="none"/>
        </w:tabs>
        <w:jc w:val="both"/>
        <w:rPr>
          <w:b/>
          <w:b/>
          <w:sz w:val="20"/>
          <w:szCs w:val="20"/>
        </w:rPr>
      </w:pPr>
      <w:r>
        <w:rPr>
          <w:b/>
          <w:bCs/>
          <w:sz w:val="20"/>
          <w:szCs w:val="20"/>
        </w:rPr>
        <w:t xml:space="preserve">     </w:t>
      </w:r>
      <w:r>
        <w:rPr>
          <w:b/>
          <w:bCs/>
          <w:sz w:val="20"/>
          <w:szCs w:val="20"/>
        </w:rPr>
        <w:t xml:space="preserve">(1700) </w:t>
        <w:tab/>
        <w:tab/>
        <w:tab/>
        <w:tab/>
        <w:tab/>
        <w:tab/>
        <w:tab/>
        <w:tab/>
        <w:tab/>
        <w:tab/>
        <w:tab/>
        <w:tab/>
        <w:tab/>
        <w:tab/>
        <w:tab/>
        <w:tab/>
        <w:tab/>
        <w:t xml:space="preserve">                          </w:t>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093"/>
        <w:gridCol w:w="567"/>
        <w:gridCol w:w="1134"/>
        <w:gridCol w:w="992"/>
        <w:gridCol w:w="992"/>
        <w:gridCol w:w="992"/>
        <w:gridCol w:w="851"/>
        <w:gridCol w:w="850"/>
        <w:gridCol w:w="1134"/>
        <w:gridCol w:w="1134"/>
        <w:gridCol w:w="1134"/>
        <w:gridCol w:w="1134"/>
        <w:gridCol w:w="851"/>
        <w:gridCol w:w="90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аименование должности</w:t>
            </w:r>
          </w:p>
        </w:tc>
        <w:tc>
          <w:tcPr>
            <w:tcW w:w="5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lang w:val="en-US" w:eastAsia="en-US"/>
              </w:rPr>
            </w:pPr>
            <w:r>
              <w:rPr>
                <w:sz w:val="16"/>
                <w:szCs w:val="16"/>
              </w:rPr>
              <w:t>№</w:t>
            </w:r>
            <w:r>
              <w:rPr>
                <w:sz w:val="16"/>
                <w:szCs w:val="16"/>
              </w:rPr>
              <w:br/>
              <w:t>стро-</w:t>
              <w:br/>
              <w:t>ки</w:t>
            </w:r>
          </w:p>
        </w:tc>
        <w:tc>
          <w:tcPr>
            <w:tcW w:w="120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lang w:val="en-US" w:eastAsia="en-US"/>
              </w:rPr>
              <w:t>Медицинские организ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bCs/>
                <w:sz w:val="18"/>
                <w:szCs w:val="18"/>
              </w:rPr>
            </w:pPr>
            <w:r>
              <w:rPr>
                <w:b/>
                <w:bCs/>
                <w:sz w:val="18"/>
                <w:szCs w:val="18"/>
              </w:rPr>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подчинения субъекту Российской Федера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bCs/>
                <w:sz w:val="18"/>
                <w:szCs w:val="18"/>
              </w:rPr>
            </w:pPr>
            <w:r>
              <w:rPr>
                <w:b/>
                <w:bCs/>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Число физических лиц основных работников </w:t>
              <w:br/>
              <w:t>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Число физических лиц основных работников </w:t>
              <w:br/>
              <w:t>на занятых должностях, чел</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из них</w:t>
              <w:br/>
              <w:t>в полик-линик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равматологи-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lang w:val="en-US" w:eastAsia="en-US"/>
              </w:rPr>
            </w:pPr>
            <w:r>
              <w:rPr>
                <w:sz w:val="20"/>
                <w:szCs w:val="20"/>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szCs w:val="20"/>
                <w:lang w:val="en-US" w:eastAsia="en-US"/>
              </w:rPr>
              <w:t xml:space="preserve">физической </w:t>
              <w:br/>
              <w:t>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szCs w:val="20"/>
              </w:rPr>
              <w:t xml:space="preserve">  </w:t>
            </w:r>
            <w:r>
              <w:rPr>
                <w:sz w:val="20"/>
                <w:szCs w:val="20"/>
              </w:rPr>
              <w:t>из них фтизиатры</w:t>
              <w:br/>
              <w:t xml:space="preserve">              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20"/>
                <w:szCs w:val="20"/>
              </w:rPr>
            </w:pPr>
            <w:r>
              <w:rPr>
                <w:color w:val="FF0000"/>
                <w:sz w:val="20"/>
                <w:szCs w:val="2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sz w:val="20"/>
          <w:szCs w:val="20"/>
        </w:rPr>
      </w:pPr>
      <w:r>
        <w:rPr>
          <w:b/>
          <w:bCs/>
          <w:sz w:val="20"/>
          <w:szCs w:val="20"/>
        </w:rPr>
        <w:t xml:space="preserve">   </w:t>
      </w:r>
      <w:r>
        <w:rPr>
          <w:b/>
          <w:bCs/>
          <w:sz w:val="20"/>
          <w:szCs w:val="20"/>
        </w:rPr>
        <w:t xml:space="preserve">(1700) </w:t>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20"/>
                <w:szCs w:val="20"/>
              </w:rPr>
            </w:pPr>
            <w:r>
              <w:rPr>
                <w:b/>
                <w:sz w:val="20"/>
                <w:szCs w:val="20"/>
                <w:lang w:val="en-US" w:eastAsia="en-US"/>
              </w:rPr>
              <w:t>Врачи,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sz w:val="20"/>
                <w:szCs w:val="20"/>
                <w:lang w:val="en-US" w:eastAsia="en-US"/>
              </w:rPr>
            </w:pPr>
            <w:r>
              <w:rPr>
                <w:sz w:val="20"/>
                <w:szCs w:val="20"/>
                <w:lang w:val="en-US" w:eastAsia="en-US"/>
              </w:rPr>
              <w:t xml:space="preserve">в том числе специалисты: </w:t>
            </w:r>
          </w:p>
          <w:p>
            <w:pPr>
              <w:pStyle w:val="Normal"/>
              <w:spacing w:lineRule="exact" w:line="220"/>
              <w:ind w:left="-3" w:hanging="0"/>
              <w:rPr>
                <w:sz w:val="20"/>
                <w:szCs w:val="20"/>
              </w:rPr>
            </w:pPr>
            <w:r>
              <w:rPr>
                <w:sz w:val="20"/>
                <w:szCs w:val="20"/>
                <w:lang w:val="en-US" w:eastAsia="en-US"/>
              </w:rPr>
              <w:t>руководители организаций</w:t>
              <w:br/>
              <w:t>и их замести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sz w:val="20"/>
                <w:szCs w:val="20"/>
              </w:rPr>
            </w:pPr>
            <w:r>
              <w:rPr>
                <w:sz w:val="20"/>
                <w:szCs w:val="20"/>
                <w:lang w:val="en-US" w:eastAsia="en-US"/>
              </w:rPr>
              <w:t>акушеры-гине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аллергологи-имму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анестезиологи-реани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бактер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виру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езинфе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sz w:val="20"/>
                <w:szCs w:val="20"/>
                <w:lang w:val="en-US" w:eastAsia="en-US"/>
              </w:rPr>
            </w:pPr>
            <w:r>
              <w:rPr>
                <w:color w:val="FF0000"/>
                <w:sz w:val="20"/>
                <w:szCs w:val="20"/>
                <w:lang w:val="en-US" w:eastAsia="en-US"/>
              </w:rPr>
              <w:t>кибер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клинической лабораторной диагностик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лабораторные ген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лабораторные мик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22"/>
          <w:szCs w:val="22"/>
        </w:rPr>
      </w:pPr>
      <w:r>
        <w:rPr>
          <w:b/>
          <w:sz w:val="22"/>
          <w:szCs w:val="22"/>
        </w:rPr>
      </w:r>
      <w:r>
        <w:br w:type="page"/>
      </w:r>
    </w:p>
    <w:p>
      <w:pPr>
        <w:pStyle w:val="Normal"/>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медицинские микроб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метод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2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фр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бщей практики</w:t>
            </w:r>
          </w:p>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w:t>
            </w:r>
            <w:r>
              <w:rPr>
                <w:color w:val="FF0000"/>
                <w:sz w:val="20"/>
                <w:szCs w:val="20"/>
                <w:lang w:val="en-US" w:eastAsia="en-US"/>
              </w:rPr>
              <w:t>семейн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3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lang w:val="en-US" w:eastAsia="en-US"/>
              </w:rPr>
            </w:pPr>
            <w:r>
              <w:rPr>
                <w:sz w:val="20"/>
                <w:szCs w:val="20"/>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lang w:val="en-US" w:eastAsia="en-US"/>
              </w:rPr>
            </w:pPr>
            <w:r>
              <w:rPr>
                <w:sz w:val="20"/>
                <w:szCs w:val="20"/>
                <w:lang w:val="en-US" w:eastAsia="en-US"/>
              </w:rPr>
              <w:t>парази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патологоанато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20"/>
                <w:szCs w:val="20"/>
              </w:rPr>
            </w:pPr>
            <w:r>
              <w:rPr>
                <w:sz w:val="20"/>
                <w:szCs w:val="20"/>
                <w:lang w:val="en-US" w:eastAsia="en-US"/>
              </w:rPr>
              <w:t>педиатры,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4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 xml:space="preserve">из них: пед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4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4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е детей и подро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е пит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е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ическому воспита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p>
    <w:p>
      <w:pPr>
        <w:pStyle w:val="Normal"/>
        <w:tabs>
          <w:tab w:val="clear" w:pos="708"/>
          <w:tab w:val="left" w:pos="2608" w:leader="none"/>
        </w:tabs>
        <w:ind w:left="709" w:hanging="0"/>
        <w:rPr>
          <w:b/>
          <w:b/>
          <w:bCs/>
        </w:rPr>
      </w:pPr>
      <w:r>
        <w:rPr>
          <w:b/>
          <w:sz w:val="22"/>
          <w:szCs w:val="22"/>
        </w:rPr>
        <w:tab/>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коммуналь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rPr>
              <w:t>по медико-социальной экспертиз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обще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5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радиационной гигие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санитарно-гигиеническим лабораторным исследовани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по спортивной медицине </w:t>
            </w:r>
            <w:r>
              <w:rPr>
                <w:color w:val="FF0000"/>
                <w:sz w:val="20"/>
                <w:szCs w:val="20"/>
                <w:lang w:val="en-US" w:eastAsia="en-US"/>
              </w:rPr>
              <w:t>(включая старших врач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 xml:space="preserve">  </w:t>
            </w:r>
            <w:r>
              <w:rPr>
                <w:sz w:val="20"/>
                <w:szCs w:val="20"/>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6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 xml:space="preserve">   </w:t>
            </w:r>
            <w:r>
              <w:rPr>
                <w:sz w:val="20"/>
                <w:szCs w:val="20"/>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 xml:space="preserve">   </w:t>
            </w:r>
            <w:r>
              <w:rPr>
                <w:sz w:val="20"/>
                <w:szCs w:val="20"/>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 xml:space="preserve">   </w:t>
            </w:r>
            <w:r>
              <w:rPr>
                <w:sz w:val="20"/>
                <w:szCs w:val="20"/>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r>
        <w:br w:type="page"/>
      </w:r>
    </w:p>
    <w:p>
      <w:pPr>
        <w:pStyle w:val="Normal"/>
        <w:ind w:left="709" w:hanging="0"/>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r>
      <w:r>
        <w:rPr>
          <w:b/>
          <w:bCs/>
          <w:sz w:val="20"/>
          <w:szCs w:val="20"/>
          <w:lang w:val="en-US"/>
        </w:rPr>
        <w:t xml:space="preserve"> </w:t>
      </w:r>
      <w:r>
        <w:rPr>
          <w:b/>
          <w:bCs/>
          <w:sz w:val="20"/>
          <w:szCs w:val="20"/>
        </w:rPr>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7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рентге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sz w:val="20"/>
                <w:szCs w:val="20"/>
                <w:lang w:val="en-US" w:eastAsia="en-US"/>
              </w:rPr>
            </w:pPr>
            <w:r>
              <w:rPr>
                <w:sz w:val="20"/>
                <w:szCs w:val="20"/>
                <w:lang w:val="en-US" w:eastAsia="en-US"/>
              </w:rPr>
              <w:t xml:space="preserve">скорой медицинской помощи </w:t>
            </w:r>
            <w:r>
              <w:rPr>
                <w:color w:val="FF0000"/>
                <w:sz w:val="20"/>
                <w:szCs w:val="20"/>
                <w:lang w:val="en-US" w:eastAsia="en-US"/>
              </w:rPr>
              <w:t>(включая старших врач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color w:val="FF0000"/>
                <w:sz w:val="20"/>
                <w:szCs w:val="20"/>
                <w:lang w:val="en-US" w:eastAsia="en-US"/>
              </w:rPr>
              <w:t>выездной бригады 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8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ат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8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8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8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20"/>
                <w:szCs w:val="20"/>
              </w:rPr>
            </w:pPr>
            <w:r>
              <w:rPr>
                <w:color w:val="FF0000"/>
                <w:sz w:val="20"/>
                <w:szCs w:val="20"/>
              </w:rPr>
              <w:t>9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удебно-медицин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сурдологи-ото</w:t>
            </w:r>
            <w:r>
              <w:rPr>
                <w:sz w:val="20"/>
                <w:szCs w:val="20"/>
              </w:rPr>
              <w:t>рино</w:t>
            </w:r>
            <w:r>
              <w:rPr>
                <w:sz w:val="20"/>
                <w:szCs w:val="20"/>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ерапевты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из них:</w:t>
            </w:r>
          </w:p>
          <w:p>
            <w:pPr>
              <w:pStyle w:val="Normal"/>
              <w:spacing w:lineRule="exact" w:line="220"/>
              <w:rPr>
                <w:sz w:val="20"/>
                <w:szCs w:val="20"/>
              </w:rPr>
            </w:pPr>
            <w:r>
              <w:rPr>
                <w:sz w:val="20"/>
                <w:szCs w:val="20"/>
                <w:lang w:val="en-US" w:eastAsia="en-US"/>
              </w:rPr>
              <w:t xml:space="preserve">   </w:t>
            </w:r>
            <w:r>
              <w:rPr>
                <w:sz w:val="20"/>
                <w:szCs w:val="20"/>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r>
        <w:br w:type="page"/>
      </w:r>
    </w:p>
    <w:p>
      <w:pPr>
        <w:pStyle w:val="Normal"/>
        <w:ind w:left="709" w:hanging="0"/>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660"/>
        <w:gridCol w:w="708"/>
        <w:gridCol w:w="1898"/>
        <w:gridCol w:w="1899"/>
        <w:gridCol w:w="1898"/>
        <w:gridCol w:w="1899"/>
        <w:gridCol w:w="1898"/>
        <w:gridCol w:w="1899"/>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eastAsia="en-US"/>
              </w:rPr>
            </w:pPr>
            <w:r>
              <w:rPr>
                <w:sz w:val="16"/>
                <w:szCs w:val="16"/>
              </w:rPr>
              <w:t>№</w:t>
            </w:r>
            <w:r>
              <w:rPr>
                <w:sz w:val="16"/>
                <w:szCs w:val="16"/>
              </w:rPr>
              <w:br/>
              <w:t>стро-</w:t>
              <w:br/>
              <w:t>ки</w:t>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60"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spacing w:lineRule="exact" w:line="220"/>
              <w:rPr>
                <w:sz w:val="20"/>
                <w:szCs w:val="20"/>
              </w:rPr>
            </w:pPr>
            <w:r>
              <w:rPr>
                <w:sz w:val="20"/>
                <w:szCs w:val="20"/>
                <w:lang w:val="en-US" w:eastAsia="en-US"/>
              </w:rPr>
              <w:t xml:space="preserve">   </w:t>
            </w:r>
            <w:r>
              <w:rPr>
                <w:sz w:val="20"/>
                <w:szCs w:val="20"/>
                <w:lang w:val="en-US" w:eastAsia="en-US"/>
              </w:rPr>
              <w:t>терапевты участковые</w:t>
              <w:br/>
              <w:t xml:space="preserve">   цеховых 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9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 xml:space="preserve">   </w:t>
            </w:r>
            <w:r>
              <w:rPr>
                <w:sz w:val="20"/>
                <w:szCs w:val="20"/>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равматологи-ортоп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рансфуз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ультразвуков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lang w:val="en-US" w:eastAsia="en-US"/>
              </w:rPr>
            </w:pPr>
            <w:r>
              <w:rPr>
                <w:sz w:val="20"/>
                <w:szCs w:val="20"/>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фармакологи клин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szCs w:val="20"/>
                <w:lang w:val="en-US" w:eastAsia="en-US"/>
              </w:rPr>
              <w:t xml:space="preserve">физической </w:t>
              <w:br/>
              <w:t>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из них фтизиатры</w:t>
              <w:br/>
              <w:t xml:space="preserve">              участков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функциональной диагно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20"/>
                <w:szCs w:val="20"/>
              </w:rPr>
            </w:pPr>
            <w:r>
              <w:rPr>
                <w:color w:val="FF0000"/>
                <w:sz w:val="20"/>
                <w:szCs w:val="20"/>
              </w:rPr>
              <w:t>11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1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rPr>
            </w:pPr>
            <w:r>
              <w:rPr>
                <w:b/>
                <w:bCs/>
                <w:color w:val="FF0000"/>
                <w:sz w:val="18"/>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эндоскоп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2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lang w:val="en-US" w:eastAsia="en-US"/>
              </w:rPr>
              <w:t>эпидемиолог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2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szCs w:val="20"/>
              </w:rPr>
            </w:pPr>
            <w:r>
              <w:rPr>
                <w:color w:val="FF0000"/>
                <w:sz w:val="20"/>
                <w:szCs w:val="20"/>
              </w:rPr>
              <w:t>12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20"/>
                <w:lang w:val="en-US"/>
              </w:rPr>
            </w:pPr>
            <w:r>
              <w:rPr>
                <w:b/>
                <w:bCs/>
                <w:color w:val="FF0000"/>
                <w:sz w:val="18"/>
                <w:szCs w:val="20"/>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jc w:val="center"/>
        <w:rPr/>
      </w:pPr>
      <w:r>
        <w:rPr>
          <w:b/>
          <w:bCs/>
          <w:sz w:val="22"/>
          <w:szCs w:val="22"/>
        </w:rPr>
        <w:t xml:space="preserve">РАЗДЕЛ 18. </w:t>
      </w:r>
      <w:r>
        <w:rPr>
          <w:b/>
          <w:sz w:val="22"/>
          <w:szCs w:val="22"/>
        </w:rPr>
        <w:t>ШТАТНЫЕ И ЗАНЯТЫЕ ДОЛЖНОСТИ, ФИЗИЧЕСКИЕ ЛИЦА ПО ТИПАМ МЕДИЦИНСКИХ ОРГАНИЗАЦИЙ</w:t>
      </w:r>
    </w:p>
    <w:p>
      <w:pPr>
        <w:pStyle w:val="Normal"/>
        <w:ind w:left="360" w:hanging="0"/>
        <w:rPr>
          <w:b/>
          <w:b/>
          <w:sz w:val="16"/>
          <w:szCs w:val="22"/>
        </w:rPr>
      </w:pPr>
      <w:r>
        <w:rPr>
          <w:b/>
          <w:sz w:val="16"/>
          <w:szCs w:val="22"/>
        </w:rPr>
      </w:r>
    </w:p>
    <w:p>
      <w:pPr>
        <w:pStyle w:val="Normal"/>
        <w:spacing w:lineRule="exact" w:line="240"/>
        <w:ind w:left="360" w:hanging="0"/>
        <w:rPr>
          <w:b/>
          <w:b/>
          <w:sz w:val="20"/>
        </w:rPr>
      </w:pPr>
      <w:r>
        <w:rPr>
          <w:b/>
          <w:sz w:val="20"/>
        </w:rPr>
        <w:t>(1800)</w:t>
        <w:tab/>
        <w:tab/>
        <w:tab/>
        <w:tab/>
        <w:tab/>
        <w:tab/>
        <w:tab/>
        <w:tab/>
      </w:r>
    </w:p>
    <w:tbl>
      <w:tblPr>
        <w:tblW w:w="14992" w:type="dxa"/>
        <w:jc w:val="left"/>
        <w:tblInd w:w="245" w:type="dxa"/>
        <w:tblLayout w:type="fixed"/>
        <w:tblCellMar>
          <w:top w:w="0" w:type="dxa"/>
          <w:left w:w="108" w:type="dxa"/>
          <w:bottom w:w="0" w:type="dxa"/>
          <w:right w:w="108" w:type="dxa"/>
        </w:tblCellMar>
      </w:tblPr>
      <w:tblGrid>
        <w:gridCol w:w="6132"/>
        <w:gridCol w:w="774"/>
        <w:gridCol w:w="1348"/>
        <w:gridCol w:w="1348"/>
        <w:gridCol w:w="1347"/>
        <w:gridCol w:w="1348"/>
        <w:gridCol w:w="1348"/>
        <w:gridCol w:w="1347"/>
      </w:tblGrid>
      <w:tr>
        <w:trPr>
          <w:cantSplit w:val="true"/>
        </w:trPr>
        <w:tc>
          <w:tcPr>
            <w:tcW w:w="61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rPr>
            </w:pPr>
            <w:r>
              <w:rPr>
                <w:sz w:val="18"/>
              </w:rPr>
              <w:t xml:space="preserve">Всего </w:t>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 xml:space="preserve">в том </w:t>
            </w:r>
            <w:r>
              <w:rPr>
                <w:bCs/>
                <w:color w:val="FF0000"/>
                <w:sz w:val="18"/>
              </w:rPr>
              <w:t>числе врачи</w:t>
            </w:r>
            <w:r>
              <w:rPr>
                <w:bCs/>
                <w:sz w:val="18"/>
              </w:rPr>
              <w:t xml:space="preserve"> (без зубных)</w:t>
            </w:r>
          </w:p>
        </w:tc>
      </w:tr>
      <w:tr>
        <w:trPr>
          <w:cantSplit w:val="true"/>
        </w:trPr>
        <w:tc>
          <w:tcPr>
            <w:tcW w:w="6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4</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7</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8</w:t>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Больницы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856" w:name="z1800_001_03"/>
            <w:bookmarkStart w:id="7857" w:name="z3300_001_03"/>
            <w:bookmarkStart w:id="7858" w:name="z1800_001_03"/>
            <w:bookmarkStart w:id="7859" w:name="z3300_001_03"/>
            <w:bookmarkEnd w:id="7858"/>
            <w:bookmarkEnd w:id="78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860" w:name="z1800_001_04"/>
            <w:bookmarkStart w:id="7861" w:name="z3300_001_04"/>
            <w:bookmarkStart w:id="7862" w:name="z1800_001_04"/>
            <w:bookmarkStart w:id="7863" w:name="z3300_001_04"/>
            <w:bookmarkEnd w:id="7862"/>
            <w:bookmarkEnd w:id="786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864" w:name="z1800_001_05"/>
            <w:bookmarkStart w:id="7865" w:name="z3300_001_05"/>
            <w:bookmarkStart w:id="7866" w:name="z1800_001_05"/>
            <w:bookmarkStart w:id="7867" w:name="z3300_001_05"/>
            <w:bookmarkEnd w:id="7866"/>
            <w:bookmarkEnd w:id="786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868" w:name="z1800_001_06"/>
            <w:bookmarkStart w:id="7869" w:name="z3300_001_06"/>
            <w:bookmarkStart w:id="7870" w:name="z1800_001_06"/>
            <w:bookmarkStart w:id="7871" w:name="z3300_001_06"/>
            <w:bookmarkEnd w:id="7870"/>
            <w:bookmarkEnd w:id="78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872" w:name="z1800_001_07"/>
            <w:bookmarkStart w:id="7873" w:name="z3300_001_07"/>
            <w:bookmarkStart w:id="7874" w:name="z1800_001_07"/>
            <w:bookmarkStart w:id="7875" w:name="z3300_001_07"/>
            <w:bookmarkEnd w:id="7874"/>
            <w:bookmarkEnd w:id="787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876" w:name="z1800_001_08"/>
            <w:bookmarkStart w:id="7877" w:name="z3300_001_08"/>
            <w:bookmarkStart w:id="7878" w:name="z1800_001_08"/>
            <w:bookmarkStart w:id="7879" w:name="z3300_001_08"/>
            <w:bookmarkEnd w:id="7878"/>
            <w:bookmarkEnd w:id="787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пециализированные больниц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880" w:name="z1800_002_03"/>
            <w:bookmarkStart w:id="7881" w:name="z3300_002_03"/>
            <w:bookmarkStart w:id="7882" w:name="z1800_002_03"/>
            <w:bookmarkStart w:id="7883" w:name="z3300_002_03"/>
            <w:bookmarkEnd w:id="7882"/>
            <w:bookmarkEnd w:id="78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884" w:name="z1800_002_04"/>
            <w:bookmarkStart w:id="7885" w:name="z3300_002_04"/>
            <w:bookmarkStart w:id="7886" w:name="z1800_002_04"/>
            <w:bookmarkStart w:id="7887" w:name="z3300_002_04"/>
            <w:bookmarkEnd w:id="7886"/>
            <w:bookmarkEnd w:id="788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888" w:name="z1800_002_05"/>
            <w:bookmarkStart w:id="7889" w:name="z3300_002_05"/>
            <w:bookmarkStart w:id="7890" w:name="z1800_002_05"/>
            <w:bookmarkStart w:id="7891" w:name="z3300_002_05"/>
            <w:bookmarkEnd w:id="7890"/>
            <w:bookmarkEnd w:id="789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892" w:name="z1800_002_06"/>
            <w:bookmarkStart w:id="7893" w:name="z3300_002_06"/>
            <w:bookmarkStart w:id="7894" w:name="z1800_002_06"/>
            <w:bookmarkStart w:id="7895" w:name="z3300_002_06"/>
            <w:bookmarkEnd w:id="7894"/>
            <w:bookmarkEnd w:id="78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896" w:name="z1800_002_07"/>
            <w:bookmarkStart w:id="7897" w:name="z3300_002_07"/>
            <w:bookmarkStart w:id="7898" w:name="z1800_002_07"/>
            <w:bookmarkStart w:id="7899" w:name="z3300_002_07"/>
            <w:bookmarkEnd w:id="7898"/>
            <w:bookmarkEnd w:id="789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00" w:name="z1800_002_08"/>
            <w:bookmarkStart w:id="7901" w:name="z3300_002_08"/>
            <w:bookmarkStart w:id="7902" w:name="z1800_002_08"/>
            <w:bookmarkStart w:id="7903" w:name="z3300_002_08"/>
            <w:bookmarkEnd w:id="7902"/>
            <w:bookmarkEnd w:id="790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психиатрические, психоневрологические и нарколог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904" w:name="z1800_003_03"/>
            <w:bookmarkStart w:id="7905" w:name="z3300_003_03"/>
            <w:bookmarkStart w:id="7906" w:name="z1800_003_03"/>
            <w:bookmarkStart w:id="7907" w:name="z3300_003_03"/>
            <w:bookmarkEnd w:id="7906"/>
            <w:bookmarkEnd w:id="79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08" w:name="z1800_003_04"/>
            <w:bookmarkStart w:id="7909" w:name="z3300_003_04"/>
            <w:bookmarkStart w:id="7910" w:name="z1800_003_04"/>
            <w:bookmarkStart w:id="7911" w:name="z3300_003_04"/>
            <w:bookmarkEnd w:id="7910"/>
            <w:bookmarkEnd w:id="791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12" w:name="z1800_003_05"/>
            <w:bookmarkStart w:id="7913" w:name="z3300_003_05"/>
            <w:bookmarkStart w:id="7914" w:name="z1800_003_05"/>
            <w:bookmarkStart w:id="7915" w:name="z3300_003_05"/>
            <w:bookmarkEnd w:id="7914"/>
            <w:bookmarkEnd w:id="791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16" w:name="z1800_003_06"/>
            <w:bookmarkStart w:id="7917" w:name="z3300_003_06"/>
            <w:bookmarkStart w:id="7918" w:name="z1800_003_06"/>
            <w:bookmarkStart w:id="7919" w:name="z3300_003_06"/>
            <w:bookmarkEnd w:id="7918"/>
            <w:bookmarkEnd w:id="79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20" w:name="z1800_003_07"/>
            <w:bookmarkStart w:id="7921" w:name="z3300_003_07"/>
            <w:bookmarkStart w:id="7922" w:name="z1800_003_07"/>
            <w:bookmarkStart w:id="7923" w:name="z3300_003_07"/>
            <w:bookmarkEnd w:id="7922"/>
            <w:bookmarkEnd w:id="792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24" w:name="z1800_003_08"/>
            <w:bookmarkStart w:id="7925" w:name="z3300_003_08"/>
            <w:bookmarkStart w:id="7926" w:name="z1800_003_08"/>
            <w:bookmarkStart w:id="7927" w:name="z3300_003_08"/>
            <w:bookmarkEnd w:id="7926"/>
            <w:bookmarkEnd w:id="792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Родильные дом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928" w:name="z1800_004_03"/>
            <w:bookmarkStart w:id="7929" w:name="z3300_004_03"/>
            <w:bookmarkStart w:id="7930" w:name="z1800_004_03"/>
            <w:bookmarkStart w:id="7931" w:name="z3300_004_03"/>
            <w:bookmarkEnd w:id="7930"/>
            <w:bookmarkEnd w:id="79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32" w:name="z1800_004_04"/>
            <w:bookmarkStart w:id="7933" w:name="z3300_004_04"/>
            <w:bookmarkStart w:id="7934" w:name="z1800_004_04"/>
            <w:bookmarkStart w:id="7935" w:name="z3300_004_04"/>
            <w:bookmarkEnd w:id="7934"/>
            <w:bookmarkEnd w:id="793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36" w:name="z1800_004_05"/>
            <w:bookmarkStart w:id="7937" w:name="z3300_004_05"/>
            <w:bookmarkStart w:id="7938" w:name="z1800_004_05"/>
            <w:bookmarkStart w:id="7939" w:name="z3300_004_05"/>
            <w:bookmarkEnd w:id="7938"/>
            <w:bookmarkEnd w:id="79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40" w:name="z1800_004_06"/>
            <w:bookmarkStart w:id="7941" w:name="z3300_004_06"/>
            <w:bookmarkStart w:id="7942" w:name="z1800_004_06"/>
            <w:bookmarkStart w:id="7943" w:name="z3300_004_06"/>
            <w:bookmarkEnd w:id="7942"/>
            <w:bookmarkEnd w:id="794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44" w:name="z1800_004_07"/>
            <w:bookmarkStart w:id="7945" w:name="z3300_004_07"/>
            <w:bookmarkStart w:id="7946" w:name="z1800_004_07"/>
            <w:bookmarkStart w:id="7947" w:name="z3300_004_07"/>
            <w:bookmarkEnd w:id="7946"/>
            <w:bookmarkEnd w:id="794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48" w:name="z1800_004_08"/>
            <w:bookmarkStart w:id="7949" w:name="z3300_004_08"/>
            <w:bookmarkStart w:id="7950" w:name="z1800_004_08"/>
            <w:bookmarkStart w:id="7951" w:name="z3300_004_08"/>
            <w:bookmarkEnd w:id="7950"/>
            <w:bookmarkEnd w:id="795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Хоспис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952" w:name="z1800_005_03"/>
            <w:bookmarkStart w:id="7953" w:name="z3300_005_03"/>
            <w:bookmarkStart w:id="7954" w:name="z1800_005_03"/>
            <w:bookmarkStart w:id="7955" w:name="z3300_005_03"/>
            <w:bookmarkEnd w:id="7954"/>
            <w:bookmarkEnd w:id="79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56" w:name="z1800_005_04"/>
            <w:bookmarkStart w:id="7957" w:name="z3300_005_04"/>
            <w:bookmarkStart w:id="7958" w:name="z1800_005_04"/>
            <w:bookmarkStart w:id="7959" w:name="z3300_005_04"/>
            <w:bookmarkEnd w:id="7958"/>
            <w:bookmarkEnd w:id="795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60" w:name="z1800_005_05"/>
            <w:bookmarkStart w:id="7961" w:name="z3300_005_05"/>
            <w:bookmarkStart w:id="7962" w:name="z1800_005_05"/>
            <w:bookmarkStart w:id="7963" w:name="z3300_005_05"/>
            <w:bookmarkEnd w:id="7962"/>
            <w:bookmarkEnd w:id="79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64" w:name="z1800_005_06"/>
            <w:bookmarkStart w:id="7965" w:name="z3300_005_06"/>
            <w:bookmarkStart w:id="7966" w:name="z1800_005_06"/>
            <w:bookmarkStart w:id="7967" w:name="z3300_005_06"/>
            <w:bookmarkEnd w:id="7966"/>
            <w:bookmarkEnd w:id="796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68" w:name="z1800_005_07"/>
            <w:bookmarkStart w:id="7969" w:name="z3300_005_07"/>
            <w:bookmarkStart w:id="7970" w:name="z1800_005_07"/>
            <w:bookmarkStart w:id="7971" w:name="z3300_005_07"/>
            <w:bookmarkEnd w:id="7970"/>
            <w:bookmarkEnd w:id="797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72" w:name="z1800_005_08"/>
            <w:bookmarkStart w:id="7973" w:name="z3300_005_08"/>
            <w:bookmarkStart w:id="7974" w:name="z1800_005_08"/>
            <w:bookmarkStart w:id="7975" w:name="z3300_005_08"/>
            <w:bookmarkEnd w:id="7974"/>
            <w:bookmarkEnd w:id="797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0"/>
                <w:szCs w:val="20"/>
              </w:rPr>
              <w:t xml:space="preserve">  </w:t>
            </w:r>
            <w:r>
              <w:rPr>
                <w:bCs/>
                <w:color w:val="FF0000"/>
                <w:sz w:val="20"/>
                <w:szCs w:val="20"/>
              </w:rPr>
              <w:t>из них для детей</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5.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Диспансер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7976" w:name="z1800_006_03"/>
            <w:bookmarkStart w:id="7977" w:name="z3300_006_03"/>
            <w:bookmarkStart w:id="7978" w:name="z1800_006_03"/>
            <w:bookmarkStart w:id="7979" w:name="z3300_006_03"/>
            <w:bookmarkEnd w:id="7978"/>
            <w:bookmarkEnd w:id="797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80" w:name="z1800_006_04"/>
            <w:bookmarkStart w:id="7981" w:name="z3300_006_04"/>
            <w:bookmarkStart w:id="7982" w:name="z1800_006_04"/>
            <w:bookmarkStart w:id="7983" w:name="z3300_006_04"/>
            <w:bookmarkEnd w:id="7982"/>
            <w:bookmarkEnd w:id="798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84" w:name="z1800_006_05"/>
            <w:bookmarkStart w:id="7985" w:name="z3300_006_05"/>
            <w:bookmarkStart w:id="7986" w:name="z1800_006_05"/>
            <w:bookmarkStart w:id="7987" w:name="z3300_006_05"/>
            <w:bookmarkEnd w:id="7986"/>
            <w:bookmarkEnd w:id="79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88" w:name="z1800_006_06"/>
            <w:bookmarkStart w:id="7989" w:name="z3300_006_06"/>
            <w:bookmarkStart w:id="7990" w:name="z1800_006_06"/>
            <w:bookmarkStart w:id="7991" w:name="z3300_006_06"/>
            <w:bookmarkEnd w:id="7990"/>
            <w:bookmarkEnd w:id="799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92" w:name="z1800_006_07"/>
            <w:bookmarkStart w:id="7993" w:name="z3300_006_07"/>
            <w:bookmarkStart w:id="7994" w:name="z1800_006_07"/>
            <w:bookmarkStart w:id="7995" w:name="z3300_006_07"/>
            <w:bookmarkEnd w:id="7994"/>
            <w:bookmarkEnd w:id="799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7996" w:name="z1800_006_08"/>
            <w:bookmarkStart w:id="7997" w:name="z3300_006_08"/>
            <w:bookmarkStart w:id="7998" w:name="z1800_006_08"/>
            <w:bookmarkStart w:id="7999" w:name="z3300_006_08"/>
            <w:bookmarkEnd w:id="7998"/>
            <w:bookmarkEnd w:id="799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Амбулатории, поликлиники и женские консультации, включая дет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000" w:name="z1800_007_03"/>
            <w:bookmarkStart w:id="8001" w:name="z3300_007_03"/>
            <w:bookmarkStart w:id="8002" w:name="z1800_007_03"/>
            <w:bookmarkStart w:id="8003" w:name="z3300_007_03"/>
            <w:bookmarkEnd w:id="8002"/>
            <w:bookmarkEnd w:id="80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04" w:name="z1800_007_04"/>
            <w:bookmarkStart w:id="8005" w:name="z3300_007_04"/>
            <w:bookmarkStart w:id="8006" w:name="z1800_007_04"/>
            <w:bookmarkStart w:id="8007" w:name="z3300_007_04"/>
            <w:bookmarkEnd w:id="8006"/>
            <w:bookmarkEnd w:id="800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08" w:name="z1800_007_05"/>
            <w:bookmarkStart w:id="8009" w:name="z3300_007_05"/>
            <w:bookmarkStart w:id="8010" w:name="z1800_007_05"/>
            <w:bookmarkStart w:id="8011" w:name="z3300_007_05"/>
            <w:bookmarkEnd w:id="8010"/>
            <w:bookmarkEnd w:id="80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12" w:name="z1800_007_06"/>
            <w:bookmarkStart w:id="8013" w:name="z3300_007_06"/>
            <w:bookmarkStart w:id="8014" w:name="z1800_007_06"/>
            <w:bookmarkStart w:id="8015" w:name="z3300_007_06"/>
            <w:bookmarkEnd w:id="8014"/>
            <w:bookmarkEnd w:id="801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16" w:name="z1800_007_07"/>
            <w:bookmarkStart w:id="8017" w:name="z3300_007_07"/>
            <w:bookmarkStart w:id="8018" w:name="z1800_007_07"/>
            <w:bookmarkStart w:id="8019" w:name="z3300_007_07"/>
            <w:bookmarkEnd w:id="8018"/>
            <w:bookmarkEnd w:id="801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20" w:name="z1800_007_08"/>
            <w:bookmarkStart w:id="8021" w:name="z3300_007_08"/>
            <w:bookmarkStart w:id="8022" w:name="z1800_007_08"/>
            <w:bookmarkStart w:id="8023" w:name="z3300_007_08"/>
            <w:bookmarkEnd w:id="8022"/>
            <w:bookmarkEnd w:id="802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 xml:space="preserve">Стоматологические поликлиники, </w:t>
            </w:r>
            <w:r>
              <w:rPr>
                <w:bCs/>
                <w:sz w:val="20"/>
                <w:szCs w:val="20"/>
              </w:rPr>
              <w:t xml:space="preserve">включая детские </w:t>
            </w:r>
            <w:r>
              <w:rPr>
                <w:sz w:val="20"/>
                <w:szCs w:val="20"/>
              </w:rPr>
              <w:t xml:space="preserve">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024" w:name="z1800_008_03"/>
            <w:bookmarkStart w:id="8025" w:name="z3300_008_03"/>
            <w:bookmarkStart w:id="8026" w:name="z1800_008_03"/>
            <w:bookmarkStart w:id="8027" w:name="z3300_008_03"/>
            <w:bookmarkEnd w:id="8026"/>
            <w:bookmarkEnd w:id="802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28" w:name="z1800_008_04"/>
            <w:bookmarkStart w:id="8029" w:name="z3300_008_04"/>
            <w:bookmarkStart w:id="8030" w:name="z1800_008_04"/>
            <w:bookmarkStart w:id="8031" w:name="z3300_008_04"/>
            <w:bookmarkEnd w:id="8030"/>
            <w:bookmarkEnd w:id="803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32" w:name="z1800_008_05"/>
            <w:bookmarkStart w:id="8033" w:name="z3300_008_05"/>
            <w:bookmarkStart w:id="8034" w:name="z1800_008_05"/>
            <w:bookmarkStart w:id="8035" w:name="z3300_008_05"/>
            <w:bookmarkEnd w:id="8034"/>
            <w:bookmarkEnd w:id="80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36" w:name="z1800_008_06"/>
            <w:bookmarkStart w:id="8037" w:name="z3300_008_06"/>
            <w:bookmarkStart w:id="8038" w:name="z1800_008_06"/>
            <w:bookmarkStart w:id="8039" w:name="z3300_008_06"/>
            <w:bookmarkEnd w:id="8038"/>
            <w:bookmarkEnd w:id="80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40" w:name="z1800_008_07"/>
            <w:bookmarkStart w:id="8041" w:name="z3300_008_07"/>
            <w:bookmarkStart w:id="8042" w:name="z1800_008_07"/>
            <w:bookmarkStart w:id="8043" w:name="z3300_008_07"/>
            <w:bookmarkEnd w:id="8042"/>
            <w:bookmarkEnd w:id="804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44" w:name="z1800_008_08"/>
            <w:bookmarkStart w:id="8045" w:name="z3300_008_08"/>
            <w:bookmarkStart w:id="8046" w:name="z1800_008_08"/>
            <w:bookmarkStart w:id="8047" w:name="z3300_008_08"/>
            <w:bookmarkEnd w:id="8046"/>
            <w:bookmarkEnd w:id="804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Дома ребенк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048" w:name="z1800_009_03"/>
            <w:bookmarkStart w:id="8049" w:name="z3300_009_03"/>
            <w:bookmarkStart w:id="8050" w:name="z1800_009_03"/>
            <w:bookmarkStart w:id="8051" w:name="z3300_009_03"/>
            <w:bookmarkEnd w:id="8050"/>
            <w:bookmarkEnd w:id="805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52" w:name="z1800_009_04"/>
            <w:bookmarkStart w:id="8053" w:name="z3300_009_04"/>
            <w:bookmarkStart w:id="8054" w:name="z1800_009_04"/>
            <w:bookmarkStart w:id="8055" w:name="z3300_009_04"/>
            <w:bookmarkEnd w:id="8054"/>
            <w:bookmarkEnd w:id="805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56" w:name="z1800_009_05"/>
            <w:bookmarkStart w:id="8057" w:name="z3300_009_05"/>
            <w:bookmarkStart w:id="8058" w:name="z1800_009_05"/>
            <w:bookmarkStart w:id="8059" w:name="z3300_009_05"/>
            <w:bookmarkEnd w:id="8058"/>
            <w:bookmarkEnd w:id="80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60" w:name="z1800_009_06"/>
            <w:bookmarkStart w:id="8061" w:name="z3300_009_06"/>
            <w:bookmarkStart w:id="8062" w:name="z1800_009_06"/>
            <w:bookmarkStart w:id="8063" w:name="z3300_009_06"/>
            <w:bookmarkEnd w:id="8062"/>
            <w:bookmarkEnd w:id="80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64" w:name="z1800_009_07"/>
            <w:bookmarkStart w:id="8065" w:name="z3300_009_07"/>
            <w:bookmarkStart w:id="8066" w:name="z1800_009_07"/>
            <w:bookmarkStart w:id="8067" w:name="z3300_009_07"/>
            <w:bookmarkEnd w:id="8066"/>
            <w:bookmarkEnd w:id="806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68" w:name="z1800_009_08"/>
            <w:bookmarkStart w:id="8069" w:name="z3300_009_08"/>
            <w:bookmarkStart w:id="8070" w:name="z1800_009_08"/>
            <w:bookmarkStart w:id="8071" w:name="z3300_009_08"/>
            <w:bookmarkEnd w:id="8070"/>
            <w:bookmarkEnd w:id="807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Центры, всего</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072" w:name="z1800_010_03"/>
            <w:bookmarkStart w:id="8073" w:name="z3300_010_03"/>
            <w:bookmarkStart w:id="8074" w:name="z1800_010_03"/>
            <w:bookmarkStart w:id="8075" w:name="z3300_010_03"/>
            <w:bookmarkEnd w:id="8074"/>
            <w:bookmarkEnd w:id="80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76" w:name="z1800_010_04"/>
            <w:bookmarkStart w:id="8077" w:name="z3300_010_04"/>
            <w:bookmarkStart w:id="8078" w:name="z1800_010_04"/>
            <w:bookmarkStart w:id="8079" w:name="z3300_010_04"/>
            <w:bookmarkEnd w:id="8078"/>
            <w:bookmarkEnd w:id="807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80" w:name="z1800_010_05"/>
            <w:bookmarkStart w:id="8081" w:name="z3300_010_05"/>
            <w:bookmarkStart w:id="8082" w:name="z1800_010_05"/>
            <w:bookmarkStart w:id="8083" w:name="z3300_010_05"/>
            <w:bookmarkEnd w:id="8082"/>
            <w:bookmarkEnd w:id="80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84" w:name="z1800_010_06"/>
            <w:bookmarkStart w:id="8085" w:name="z3300_010_06"/>
            <w:bookmarkStart w:id="8086" w:name="z1800_010_06"/>
            <w:bookmarkStart w:id="8087" w:name="z3300_010_06"/>
            <w:bookmarkEnd w:id="8086"/>
            <w:bookmarkEnd w:id="80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88" w:name="z1800_010_07"/>
            <w:bookmarkStart w:id="8089" w:name="z3300_010_07"/>
            <w:bookmarkStart w:id="8090" w:name="z1800_010_07"/>
            <w:bookmarkStart w:id="8091" w:name="z3300_010_07"/>
            <w:bookmarkEnd w:id="8090"/>
            <w:bookmarkEnd w:id="809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092" w:name="z1800_010_08"/>
            <w:bookmarkStart w:id="8093" w:name="z3300_010_08"/>
            <w:bookmarkStart w:id="8094" w:name="z1800_010_08"/>
            <w:bookmarkStart w:id="8095" w:name="z3300_010_08"/>
            <w:bookmarkEnd w:id="8094"/>
            <w:bookmarkEnd w:id="809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0"/>
                <w:szCs w:val="20"/>
              </w:rPr>
              <w:t xml:space="preserve"> </w:t>
            </w:r>
            <w:r>
              <w:rPr>
                <w:bCs/>
                <w:sz w:val="20"/>
                <w:szCs w:val="20"/>
              </w:rPr>
              <w:t>из них:  высоких медицинских технологий</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096" w:name="z1800_011_03"/>
            <w:bookmarkStart w:id="8097" w:name="z3300_011_03"/>
            <w:bookmarkStart w:id="8098" w:name="z1800_011_03"/>
            <w:bookmarkStart w:id="8099" w:name="z3300_011_03"/>
            <w:bookmarkEnd w:id="8098"/>
            <w:bookmarkEnd w:id="80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00" w:name="z1800_011_04"/>
            <w:bookmarkStart w:id="8101" w:name="z3300_011_04"/>
            <w:bookmarkStart w:id="8102" w:name="z1800_011_04"/>
            <w:bookmarkStart w:id="8103" w:name="z3300_011_04"/>
            <w:bookmarkEnd w:id="8102"/>
            <w:bookmarkEnd w:id="810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04" w:name="z1800_011_05"/>
            <w:bookmarkStart w:id="8105" w:name="z3300_011_05"/>
            <w:bookmarkStart w:id="8106" w:name="z1800_011_05"/>
            <w:bookmarkStart w:id="8107" w:name="z3300_011_05"/>
            <w:bookmarkEnd w:id="8106"/>
            <w:bookmarkEnd w:id="81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08" w:name="z1800_011_06"/>
            <w:bookmarkStart w:id="8109" w:name="z3300_011_06"/>
            <w:bookmarkStart w:id="8110" w:name="z1800_011_06"/>
            <w:bookmarkStart w:id="8111" w:name="z3300_011_06"/>
            <w:bookmarkEnd w:id="8110"/>
            <w:bookmarkEnd w:id="81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12" w:name="z1800_011_07"/>
            <w:bookmarkStart w:id="8113" w:name="z3300_011_07"/>
            <w:bookmarkStart w:id="8114" w:name="z1800_011_07"/>
            <w:bookmarkStart w:id="8115" w:name="z3300_011_07"/>
            <w:bookmarkEnd w:id="8114"/>
            <w:bookmarkEnd w:id="811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16" w:name="z1800_011_08"/>
            <w:bookmarkStart w:id="8117" w:name="z3300_011_08"/>
            <w:bookmarkStart w:id="8118" w:name="z1800_011_08"/>
            <w:bookmarkStart w:id="8119" w:name="z3300_011_08"/>
            <w:bookmarkEnd w:id="8118"/>
            <w:bookmarkEnd w:id="811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диагностические и клинико-диагност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120" w:name="z1800_012_03"/>
            <w:bookmarkStart w:id="8121" w:name="z3300_012_03"/>
            <w:bookmarkStart w:id="8122" w:name="z1800_012_03"/>
            <w:bookmarkStart w:id="8123" w:name="z3300_012_03"/>
            <w:bookmarkEnd w:id="8122"/>
            <w:bookmarkEnd w:id="81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24" w:name="z1800_012_04"/>
            <w:bookmarkStart w:id="8125" w:name="z3300_012_04"/>
            <w:bookmarkStart w:id="8126" w:name="z1800_012_04"/>
            <w:bookmarkStart w:id="8127" w:name="z3300_012_04"/>
            <w:bookmarkEnd w:id="8126"/>
            <w:bookmarkEnd w:id="812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28" w:name="z1800_012_05"/>
            <w:bookmarkStart w:id="8129" w:name="z3300_012_05"/>
            <w:bookmarkStart w:id="8130" w:name="z1800_012_05"/>
            <w:bookmarkStart w:id="8131" w:name="z3300_012_05"/>
            <w:bookmarkEnd w:id="8130"/>
            <w:bookmarkEnd w:id="81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32" w:name="z1800_012_06"/>
            <w:bookmarkStart w:id="8133" w:name="z3300_012_06"/>
            <w:bookmarkStart w:id="8134" w:name="z1800_012_06"/>
            <w:bookmarkStart w:id="8135" w:name="z3300_012_06"/>
            <w:bookmarkEnd w:id="8134"/>
            <w:bookmarkEnd w:id="81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36" w:name="z1800_012_07"/>
            <w:bookmarkStart w:id="8137" w:name="z3300_012_07"/>
            <w:bookmarkStart w:id="8138" w:name="z1800_012_07"/>
            <w:bookmarkStart w:id="8139" w:name="z3300_012_07"/>
            <w:bookmarkEnd w:id="8138"/>
            <w:bookmarkEnd w:id="813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40" w:name="z1800_012_08"/>
            <w:bookmarkStart w:id="8141" w:name="z3300_012_08"/>
            <w:bookmarkStart w:id="8142" w:name="z1800_012_08"/>
            <w:bookmarkStart w:id="8143" w:name="z3300_012_08"/>
            <w:bookmarkEnd w:id="8142"/>
            <w:bookmarkEnd w:id="814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психиатрические, психоневрологические и нарколог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144" w:name="z1800_013_03"/>
            <w:bookmarkStart w:id="8145" w:name="z3300_013_03"/>
            <w:bookmarkStart w:id="8146" w:name="z1800_013_03"/>
            <w:bookmarkStart w:id="8147" w:name="z3300_013_03"/>
            <w:bookmarkEnd w:id="8146"/>
            <w:bookmarkEnd w:id="81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48" w:name="z1800_013_04"/>
            <w:bookmarkStart w:id="8149" w:name="z3300_013_04"/>
            <w:bookmarkStart w:id="8150" w:name="z1800_013_04"/>
            <w:bookmarkStart w:id="8151" w:name="z3300_013_04"/>
            <w:bookmarkEnd w:id="8150"/>
            <w:bookmarkEnd w:id="815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52" w:name="z1800_013_05"/>
            <w:bookmarkStart w:id="8153" w:name="z3300_013_05"/>
            <w:bookmarkStart w:id="8154" w:name="z1800_013_05"/>
            <w:bookmarkStart w:id="8155" w:name="z3300_013_05"/>
            <w:bookmarkEnd w:id="8154"/>
            <w:bookmarkEnd w:id="81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56" w:name="z1800_013_06"/>
            <w:bookmarkStart w:id="8157" w:name="z3300_013_06"/>
            <w:bookmarkStart w:id="8158" w:name="z1800_013_06"/>
            <w:bookmarkStart w:id="8159" w:name="z3300_013_06"/>
            <w:bookmarkEnd w:id="8158"/>
            <w:bookmarkEnd w:id="81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60" w:name="z1800_013_07"/>
            <w:bookmarkStart w:id="8161" w:name="z3300_013_07"/>
            <w:bookmarkStart w:id="8162" w:name="z1800_013_07"/>
            <w:bookmarkStart w:id="8163" w:name="z3300_013_07"/>
            <w:bookmarkEnd w:id="8162"/>
            <w:bookmarkEnd w:id="816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64" w:name="z1800_013_08"/>
            <w:bookmarkStart w:id="8165" w:name="z3300_013_08"/>
            <w:bookmarkStart w:id="8166" w:name="z1800_013_08"/>
            <w:bookmarkStart w:id="8167" w:name="z3300_013_08"/>
            <w:bookmarkEnd w:id="8166"/>
            <w:bookmarkEnd w:id="816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реабилит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168" w:name="z1800_014_03"/>
            <w:bookmarkStart w:id="8169" w:name="z3300_014_03"/>
            <w:bookmarkStart w:id="8170" w:name="z1800_014_03"/>
            <w:bookmarkStart w:id="8171" w:name="z3300_014_03"/>
            <w:bookmarkEnd w:id="8170"/>
            <w:bookmarkEnd w:id="81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72" w:name="z1800_014_04"/>
            <w:bookmarkStart w:id="8173" w:name="z3300_014_04"/>
            <w:bookmarkStart w:id="8174" w:name="z1800_014_04"/>
            <w:bookmarkStart w:id="8175" w:name="z3300_014_04"/>
            <w:bookmarkEnd w:id="8174"/>
            <w:bookmarkEnd w:id="817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76" w:name="z1800_014_05"/>
            <w:bookmarkStart w:id="8177" w:name="z3300_014_05"/>
            <w:bookmarkStart w:id="8178" w:name="z1800_014_05"/>
            <w:bookmarkStart w:id="8179" w:name="z3300_014_05"/>
            <w:bookmarkEnd w:id="8178"/>
            <w:bookmarkEnd w:id="817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80" w:name="z1800_014_06"/>
            <w:bookmarkStart w:id="8181" w:name="z3300_014_06"/>
            <w:bookmarkStart w:id="8182" w:name="z1800_014_06"/>
            <w:bookmarkStart w:id="8183" w:name="z3300_014_06"/>
            <w:bookmarkEnd w:id="8182"/>
            <w:bookmarkEnd w:id="81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84" w:name="z1800_014_07"/>
            <w:bookmarkStart w:id="8185" w:name="z3300_014_07"/>
            <w:bookmarkStart w:id="8186" w:name="z1800_014_07"/>
            <w:bookmarkStart w:id="8187" w:name="z3300_014_07"/>
            <w:bookmarkEnd w:id="8186"/>
            <w:bookmarkEnd w:id="818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88" w:name="z1800_014_08"/>
            <w:bookmarkStart w:id="8189" w:name="z3300_014_08"/>
            <w:bookmarkStart w:id="8190" w:name="z1800_014_08"/>
            <w:bookmarkStart w:id="8191" w:name="z3300_014_08"/>
            <w:bookmarkEnd w:id="8190"/>
            <w:bookmarkEnd w:id="819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pPr>
            <w:r>
              <w:rPr>
                <w:sz w:val="20"/>
                <w:szCs w:val="20"/>
              </w:rPr>
              <w:t>перинатальны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192" w:name="z1800_015_03"/>
            <w:bookmarkStart w:id="8193" w:name="z3300_015_03"/>
            <w:bookmarkStart w:id="8194" w:name="z1800_015_03"/>
            <w:bookmarkStart w:id="8195" w:name="z3300_015_03"/>
            <w:bookmarkEnd w:id="8194"/>
            <w:bookmarkEnd w:id="81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196" w:name="z1800_015_04"/>
            <w:bookmarkStart w:id="8197" w:name="z3300_015_04"/>
            <w:bookmarkStart w:id="8198" w:name="z1800_015_04"/>
            <w:bookmarkStart w:id="8199" w:name="z3300_015_04"/>
            <w:bookmarkEnd w:id="8198"/>
            <w:bookmarkEnd w:id="819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00" w:name="z1800_015_05"/>
            <w:bookmarkStart w:id="8201" w:name="z3300_015_05"/>
            <w:bookmarkStart w:id="8202" w:name="z1800_015_05"/>
            <w:bookmarkStart w:id="8203" w:name="z3300_015_05"/>
            <w:bookmarkEnd w:id="8202"/>
            <w:bookmarkEnd w:id="82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04" w:name="z1800_015_06"/>
            <w:bookmarkStart w:id="8205" w:name="z3300_015_06"/>
            <w:bookmarkStart w:id="8206" w:name="z1800_015_06"/>
            <w:bookmarkStart w:id="8207" w:name="z3300_015_06"/>
            <w:bookmarkEnd w:id="8206"/>
            <w:bookmarkEnd w:id="82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08" w:name="z1800_015_07"/>
            <w:bookmarkStart w:id="8209" w:name="z3300_015_07"/>
            <w:bookmarkStart w:id="8210" w:name="z1800_015_07"/>
            <w:bookmarkStart w:id="8211" w:name="z3300_015_07"/>
            <w:bookmarkEnd w:id="8210"/>
            <w:bookmarkEnd w:id="821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12" w:name="z1800_015_08"/>
            <w:bookmarkStart w:id="8213" w:name="z3300_015_08"/>
            <w:bookmarkStart w:id="8214" w:name="z1800_015_08"/>
            <w:bookmarkStart w:id="8215" w:name="z3300_015_08"/>
            <w:bookmarkEnd w:id="8214"/>
            <w:bookmarkEnd w:id="821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FF0000"/>
                <w:sz w:val="20"/>
                <w:szCs w:val="20"/>
              </w:rPr>
            </w:pPr>
            <w:r>
              <w:rPr>
                <w:color w:val="FF0000"/>
                <w:sz w:val="20"/>
                <w:szCs w:val="20"/>
              </w:rPr>
              <w:t>травматологии и ортопед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 xml:space="preserve">Станции скорой медицинской  помощи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8216" w:name="z1800_016_03"/>
            <w:bookmarkStart w:id="8217" w:name="z3300_016_03"/>
            <w:bookmarkStart w:id="8218" w:name="z1800_016_03"/>
            <w:bookmarkStart w:id="8219" w:name="z3300_016_03"/>
            <w:bookmarkEnd w:id="8218"/>
            <w:bookmarkEnd w:id="82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20" w:name="z1800_016_04"/>
            <w:bookmarkStart w:id="8221" w:name="z3300_016_04"/>
            <w:bookmarkStart w:id="8222" w:name="z1800_016_04"/>
            <w:bookmarkStart w:id="8223" w:name="z3300_016_04"/>
            <w:bookmarkEnd w:id="8222"/>
            <w:bookmarkEnd w:id="822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24" w:name="z1800_016_05"/>
            <w:bookmarkStart w:id="8225" w:name="z3300_016_05"/>
            <w:bookmarkStart w:id="8226" w:name="z1800_016_05"/>
            <w:bookmarkStart w:id="8227" w:name="z3300_016_05"/>
            <w:bookmarkEnd w:id="8226"/>
            <w:bookmarkEnd w:id="822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28" w:name="z1800_016_06"/>
            <w:bookmarkStart w:id="8229" w:name="z3300_016_06"/>
            <w:bookmarkStart w:id="8230" w:name="z1800_016_06"/>
            <w:bookmarkStart w:id="8231" w:name="z3300_016_06"/>
            <w:bookmarkEnd w:id="8230"/>
            <w:bookmarkEnd w:id="82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32" w:name="z1800_016_07"/>
            <w:bookmarkStart w:id="8233" w:name="z3300_016_07"/>
            <w:bookmarkStart w:id="8234" w:name="z1800_016_07"/>
            <w:bookmarkStart w:id="8235" w:name="z3300_016_07"/>
            <w:bookmarkEnd w:id="8234"/>
            <w:bookmarkEnd w:id="823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36" w:name="z1800_016_08"/>
            <w:bookmarkStart w:id="8237" w:name="z3300_016_08"/>
            <w:bookmarkStart w:id="8238" w:name="z1800_016_08"/>
            <w:bookmarkStart w:id="8239" w:name="z3300_016_08"/>
            <w:bookmarkEnd w:id="8238"/>
            <w:bookmarkEnd w:id="823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танции переливания и центры кров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8240" w:name="z1800_017_03"/>
            <w:bookmarkStart w:id="8241" w:name="z3300_017_03"/>
            <w:bookmarkStart w:id="8242" w:name="z1800_017_03"/>
            <w:bookmarkStart w:id="8243" w:name="z3300_017_03"/>
            <w:bookmarkEnd w:id="8242"/>
            <w:bookmarkEnd w:id="824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44" w:name="z1800_017_04"/>
            <w:bookmarkStart w:id="8245" w:name="z3300_017_04"/>
            <w:bookmarkStart w:id="8246" w:name="z1800_017_04"/>
            <w:bookmarkStart w:id="8247" w:name="z3300_017_04"/>
            <w:bookmarkEnd w:id="8246"/>
            <w:bookmarkEnd w:id="824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48" w:name="z1800_017_05"/>
            <w:bookmarkStart w:id="8249" w:name="z3300_017_05"/>
            <w:bookmarkStart w:id="8250" w:name="z1800_017_05"/>
            <w:bookmarkStart w:id="8251" w:name="z3300_017_05"/>
            <w:bookmarkEnd w:id="8250"/>
            <w:bookmarkEnd w:id="825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52" w:name="z1800_017_06"/>
            <w:bookmarkStart w:id="8253" w:name="z3300_017_06"/>
            <w:bookmarkStart w:id="8254" w:name="z1800_017_06"/>
            <w:bookmarkStart w:id="8255" w:name="z3300_017_06"/>
            <w:bookmarkEnd w:id="8254"/>
            <w:bookmarkEnd w:id="82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56" w:name="z1800_017_07"/>
            <w:bookmarkStart w:id="8257" w:name="z3300_017_07"/>
            <w:bookmarkStart w:id="8258" w:name="z1800_017_07"/>
            <w:bookmarkStart w:id="8259" w:name="z3300_017_07"/>
            <w:bookmarkEnd w:id="8258"/>
            <w:bookmarkEnd w:id="825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60" w:name="z1800_017_08"/>
            <w:bookmarkStart w:id="8261" w:name="z3300_017_08"/>
            <w:bookmarkStart w:id="8262" w:name="z1800_017_08"/>
            <w:bookmarkStart w:id="8263" w:name="z3300_017_08"/>
            <w:bookmarkEnd w:id="8262"/>
            <w:bookmarkEnd w:id="826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анаторно-курортные организ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8264" w:name="z1800_018_03"/>
            <w:bookmarkStart w:id="8265" w:name="z3300_018_03"/>
            <w:bookmarkStart w:id="8266" w:name="z1800_018_03"/>
            <w:bookmarkStart w:id="8267" w:name="z3300_018_03"/>
            <w:bookmarkEnd w:id="8266"/>
            <w:bookmarkEnd w:id="826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68" w:name="z1800_018_04"/>
            <w:bookmarkStart w:id="8269" w:name="z3300_018_04"/>
            <w:bookmarkStart w:id="8270" w:name="z1800_018_04"/>
            <w:bookmarkStart w:id="8271" w:name="z3300_018_04"/>
            <w:bookmarkEnd w:id="8270"/>
            <w:bookmarkEnd w:id="827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72" w:name="z1800_018_05"/>
            <w:bookmarkStart w:id="8273" w:name="z3300_018_05"/>
            <w:bookmarkStart w:id="8274" w:name="z1800_018_05"/>
            <w:bookmarkStart w:id="8275" w:name="z3300_018_05"/>
            <w:bookmarkEnd w:id="8274"/>
            <w:bookmarkEnd w:id="82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76" w:name="z1800_018_06"/>
            <w:bookmarkStart w:id="8277" w:name="z3300_018_06"/>
            <w:bookmarkStart w:id="8278" w:name="z1800_018_06"/>
            <w:bookmarkStart w:id="8279" w:name="z3300_018_06"/>
            <w:bookmarkEnd w:id="8278"/>
            <w:bookmarkEnd w:id="827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80" w:name="z1800_018_07"/>
            <w:bookmarkStart w:id="8281" w:name="z3300_018_07"/>
            <w:bookmarkStart w:id="8282" w:name="z1800_018_07"/>
            <w:bookmarkStart w:id="8283" w:name="z3300_018_07"/>
            <w:bookmarkEnd w:id="8282"/>
            <w:bookmarkEnd w:id="828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84" w:name="z1800_018_08"/>
            <w:bookmarkStart w:id="8285" w:name="z3300_018_08"/>
            <w:bookmarkStart w:id="8286" w:name="z1800_018_08"/>
            <w:bookmarkStart w:id="8287" w:name="z3300_018_08"/>
            <w:bookmarkEnd w:id="8286"/>
            <w:bookmarkEnd w:id="828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Медицинские организации особого тип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8288" w:name="z1800_019_03"/>
            <w:bookmarkStart w:id="8289" w:name="z3300_019_03"/>
            <w:bookmarkStart w:id="8290" w:name="z1800_019_03"/>
            <w:bookmarkStart w:id="8291" w:name="z3300_019_03"/>
            <w:bookmarkEnd w:id="8290"/>
            <w:bookmarkEnd w:id="829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92" w:name="z1800_019_04"/>
            <w:bookmarkStart w:id="8293" w:name="z3300_019_04"/>
            <w:bookmarkStart w:id="8294" w:name="z1800_019_04"/>
            <w:bookmarkStart w:id="8295" w:name="z3300_019_04"/>
            <w:bookmarkEnd w:id="8294"/>
            <w:bookmarkEnd w:id="829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296" w:name="z1800_019_05"/>
            <w:bookmarkStart w:id="8297" w:name="z3300_019_05"/>
            <w:bookmarkStart w:id="8298" w:name="z1800_019_05"/>
            <w:bookmarkStart w:id="8299" w:name="z3300_019_05"/>
            <w:bookmarkEnd w:id="8298"/>
            <w:bookmarkEnd w:id="82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00" w:name="z1800_019_06"/>
            <w:bookmarkStart w:id="8301" w:name="z3300_019_06"/>
            <w:bookmarkStart w:id="8302" w:name="z1800_019_06"/>
            <w:bookmarkStart w:id="8303" w:name="z3300_019_06"/>
            <w:bookmarkEnd w:id="8302"/>
            <w:bookmarkEnd w:id="83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04" w:name="z1800_019_07"/>
            <w:bookmarkStart w:id="8305" w:name="z3300_019_07"/>
            <w:bookmarkStart w:id="8306" w:name="z1800_019_07"/>
            <w:bookmarkStart w:id="8307" w:name="z3300_019_07"/>
            <w:bookmarkEnd w:id="8306"/>
            <w:bookmarkEnd w:id="830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08" w:name="z1800_019_08"/>
            <w:bookmarkStart w:id="8309" w:name="z3300_019_08"/>
            <w:bookmarkStart w:id="8310" w:name="z1800_019_08"/>
            <w:bookmarkStart w:id="8311" w:name="z3300_019_08"/>
            <w:bookmarkEnd w:id="8310"/>
            <w:bookmarkEnd w:id="831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 </w:t>
            </w:r>
            <w:r>
              <w:rPr>
                <w:bCs/>
                <w:sz w:val="20"/>
                <w:szCs w:val="20"/>
              </w:rPr>
              <w:t xml:space="preserve">из них:  центры медицинской профилактики, </w:t>
            </w:r>
            <w:r>
              <w:rPr>
                <w:bCs/>
                <w:color w:val="FF0000"/>
                <w:sz w:val="20"/>
                <w:szCs w:val="20"/>
              </w:rPr>
              <w:t xml:space="preserve">центры медицинской  </w:t>
            </w:r>
          </w:p>
          <w:p>
            <w:pPr>
              <w:pStyle w:val="Normal"/>
              <w:rPr>
                <w:sz w:val="20"/>
                <w:szCs w:val="20"/>
              </w:rPr>
            </w:pPr>
            <w:r>
              <w:rPr>
                <w:bCs/>
                <w:color w:val="FF0000"/>
                <w:sz w:val="20"/>
                <w:szCs w:val="20"/>
              </w:rPr>
              <w:t xml:space="preserve">             </w:t>
            </w:r>
            <w:r>
              <w:rPr>
                <w:bCs/>
                <w:color w:val="FF0000"/>
                <w:sz w:val="20"/>
                <w:szCs w:val="20"/>
              </w:rPr>
              <w:t>профилактики и общественного здоровь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8312" w:name="z1800_020_03"/>
            <w:bookmarkStart w:id="8313" w:name="z3300_020_03"/>
            <w:bookmarkStart w:id="8314" w:name="z1800_020_03"/>
            <w:bookmarkStart w:id="8315" w:name="z3300_020_03"/>
            <w:bookmarkEnd w:id="8314"/>
            <w:bookmarkEnd w:id="831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16" w:name="z1800_020_04"/>
            <w:bookmarkStart w:id="8317" w:name="z3300_020_04"/>
            <w:bookmarkStart w:id="8318" w:name="z1800_020_04"/>
            <w:bookmarkStart w:id="8319" w:name="z3300_020_04"/>
            <w:bookmarkEnd w:id="8318"/>
            <w:bookmarkEnd w:id="831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20" w:name="z1800_020_05"/>
            <w:bookmarkStart w:id="8321" w:name="z3300_020_05"/>
            <w:bookmarkStart w:id="8322" w:name="z1800_020_05"/>
            <w:bookmarkStart w:id="8323" w:name="z3300_020_05"/>
            <w:bookmarkEnd w:id="8322"/>
            <w:bookmarkEnd w:id="83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24" w:name="z1800_020_06"/>
            <w:bookmarkStart w:id="8325" w:name="z3300_020_06"/>
            <w:bookmarkStart w:id="8326" w:name="z1800_020_06"/>
            <w:bookmarkStart w:id="8327" w:name="z3300_020_06"/>
            <w:bookmarkEnd w:id="8326"/>
            <w:bookmarkEnd w:id="832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28" w:name="z1800_020_07"/>
            <w:bookmarkStart w:id="8329" w:name="z3300_020_07"/>
            <w:bookmarkStart w:id="8330" w:name="z1800_020_07"/>
            <w:bookmarkStart w:id="8331" w:name="z3300_020_07"/>
            <w:bookmarkEnd w:id="8330"/>
            <w:bookmarkEnd w:id="833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32" w:name="z1800_020_08"/>
            <w:bookmarkStart w:id="8333" w:name="z3300_020_08"/>
            <w:bookmarkStart w:id="8334" w:name="z1800_020_08"/>
            <w:bookmarkStart w:id="8335" w:name="z3300_020_08"/>
            <w:bookmarkEnd w:id="8334"/>
            <w:bookmarkEnd w:id="833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медицины катастроф</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8336" w:name="z1800_021_03"/>
            <w:bookmarkStart w:id="8337" w:name="z3300_021_03"/>
            <w:bookmarkStart w:id="8338" w:name="z1800_021_03"/>
            <w:bookmarkStart w:id="8339" w:name="z3300_021_03"/>
            <w:bookmarkEnd w:id="8338"/>
            <w:bookmarkEnd w:id="83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40" w:name="z1800_021_04"/>
            <w:bookmarkStart w:id="8341" w:name="z3300_021_04"/>
            <w:bookmarkStart w:id="8342" w:name="z1800_021_04"/>
            <w:bookmarkStart w:id="8343" w:name="z3300_021_04"/>
            <w:bookmarkEnd w:id="8342"/>
            <w:bookmarkEnd w:id="834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44" w:name="z1800_021_05"/>
            <w:bookmarkStart w:id="8345" w:name="z3300_021_05"/>
            <w:bookmarkStart w:id="8346" w:name="z1800_021_05"/>
            <w:bookmarkStart w:id="8347" w:name="z3300_021_05"/>
            <w:bookmarkEnd w:id="8346"/>
            <w:bookmarkEnd w:id="83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48" w:name="z1800_021_06"/>
            <w:bookmarkStart w:id="8349" w:name="z3300_021_06"/>
            <w:bookmarkStart w:id="8350" w:name="z1800_021_06"/>
            <w:bookmarkStart w:id="8351" w:name="z3300_021_06"/>
            <w:bookmarkEnd w:id="8350"/>
            <w:bookmarkEnd w:id="835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52" w:name="z1800_021_07"/>
            <w:bookmarkStart w:id="8353" w:name="z3300_021_07"/>
            <w:bookmarkStart w:id="8354" w:name="z1800_021_07"/>
            <w:bookmarkStart w:id="8355" w:name="z3300_021_07"/>
            <w:bookmarkEnd w:id="8354"/>
            <w:bookmarkEnd w:id="835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56" w:name="z1800_021_08"/>
            <w:bookmarkStart w:id="8357" w:name="z3300_021_08"/>
            <w:bookmarkStart w:id="8358" w:name="z1800_021_08"/>
            <w:bookmarkStart w:id="8359" w:name="z3300_021_08"/>
            <w:bookmarkEnd w:id="8358"/>
            <w:bookmarkEnd w:id="835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медицинские информационно-аналит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8360" w:name="z1800_022_03"/>
            <w:bookmarkStart w:id="8361" w:name="z3300_022_03"/>
            <w:bookmarkStart w:id="8362" w:name="z1800_022_03"/>
            <w:bookmarkStart w:id="8363" w:name="z3300_022_03"/>
            <w:bookmarkEnd w:id="8362"/>
            <w:bookmarkEnd w:id="83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64" w:name="z1800_022_04"/>
            <w:bookmarkStart w:id="8365" w:name="z3300_022_04"/>
            <w:bookmarkStart w:id="8366" w:name="z1800_022_04"/>
            <w:bookmarkStart w:id="8367" w:name="z3300_022_04"/>
            <w:bookmarkEnd w:id="8366"/>
            <w:bookmarkEnd w:id="836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68" w:name="z1800_022_05"/>
            <w:bookmarkStart w:id="8369" w:name="z3300_022_05"/>
            <w:bookmarkStart w:id="8370" w:name="z1800_022_05"/>
            <w:bookmarkStart w:id="8371" w:name="z3300_022_05"/>
            <w:bookmarkEnd w:id="8370"/>
            <w:bookmarkEnd w:id="83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72" w:name="z1800_022_06"/>
            <w:bookmarkStart w:id="8373" w:name="z3300_022_06"/>
            <w:bookmarkStart w:id="8374" w:name="z1800_022_06"/>
            <w:bookmarkStart w:id="8375" w:name="z3300_022_06"/>
            <w:bookmarkEnd w:id="8374"/>
            <w:bookmarkEnd w:id="83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76" w:name="z1800_022_07"/>
            <w:bookmarkStart w:id="8377" w:name="z3300_022_07"/>
            <w:bookmarkStart w:id="8378" w:name="z1800_022_07"/>
            <w:bookmarkStart w:id="8379" w:name="z3300_022_07"/>
            <w:bookmarkEnd w:id="8378"/>
            <w:bookmarkEnd w:id="837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80" w:name="z1800_022_08"/>
            <w:bookmarkStart w:id="8381" w:name="z3300_022_08"/>
            <w:bookmarkStart w:id="8382" w:name="z1800_022_08"/>
            <w:bookmarkStart w:id="8383" w:name="z3300_022_08"/>
            <w:bookmarkEnd w:id="8382"/>
            <w:bookmarkEnd w:id="838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 xml:space="preserve">бюро патологоанатомические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8384" w:name="z1800_023_03"/>
            <w:bookmarkStart w:id="8385" w:name="z3300_023_03"/>
            <w:bookmarkStart w:id="8386" w:name="z1800_023_03"/>
            <w:bookmarkStart w:id="8387" w:name="z3300_023_03"/>
            <w:bookmarkEnd w:id="8386"/>
            <w:bookmarkEnd w:id="83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88" w:name="z1800_023_04"/>
            <w:bookmarkStart w:id="8389" w:name="z3300_023_04"/>
            <w:bookmarkStart w:id="8390" w:name="z1800_023_04"/>
            <w:bookmarkStart w:id="8391" w:name="z3300_023_04"/>
            <w:bookmarkEnd w:id="8390"/>
            <w:bookmarkEnd w:id="839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92" w:name="z1800_023_05"/>
            <w:bookmarkStart w:id="8393" w:name="z3300_023_05"/>
            <w:bookmarkStart w:id="8394" w:name="z1800_023_05"/>
            <w:bookmarkStart w:id="8395" w:name="z3300_023_05"/>
            <w:bookmarkEnd w:id="8394"/>
            <w:bookmarkEnd w:id="83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396" w:name="z1800_023_06"/>
            <w:bookmarkStart w:id="8397" w:name="z3300_023_06"/>
            <w:bookmarkStart w:id="8398" w:name="z1800_023_06"/>
            <w:bookmarkStart w:id="8399" w:name="z3300_023_06"/>
            <w:bookmarkEnd w:id="8398"/>
            <w:bookmarkEnd w:id="83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00" w:name="z1800_023_07"/>
            <w:bookmarkStart w:id="8401" w:name="z3300_023_07"/>
            <w:bookmarkStart w:id="8402" w:name="z1800_023_07"/>
            <w:bookmarkStart w:id="8403" w:name="z3300_023_07"/>
            <w:bookmarkEnd w:id="8402"/>
            <w:bookmarkEnd w:id="840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04" w:name="z1800_023_08"/>
            <w:bookmarkStart w:id="8405" w:name="z3300_023_08"/>
            <w:bookmarkStart w:id="8406" w:name="z1800_023_08"/>
            <w:bookmarkStart w:id="8407" w:name="z3300_023_08"/>
            <w:bookmarkEnd w:id="8406"/>
            <w:bookmarkEnd w:id="840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бюро и центры судебно-медицинской экспертиз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8408" w:name="z1800_024_03"/>
            <w:bookmarkStart w:id="8409" w:name="z3300_024_03"/>
            <w:bookmarkStart w:id="8410" w:name="z1800_024_03"/>
            <w:bookmarkStart w:id="8411" w:name="z3300_024_03"/>
            <w:bookmarkEnd w:id="8410"/>
            <w:bookmarkEnd w:id="84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12" w:name="z1800_024_04"/>
            <w:bookmarkStart w:id="8413" w:name="z3300_024_04"/>
            <w:bookmarkStart w:id="8414" w:name="z1800_024_04"/>
            <w:bookmarkStart w:id="8415" w:name="z3300_024_04"/>
            <w:bookmarkEnd w:id="8414"/>
            <w:bookmarkEnd w:id="841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16" w:name="z1800_024_05"/>
            <w:bookmarkStart w:id="8417" w:name="z3300_024_05"/>
            <w:bookmarkStart w:id="8418" w:name="z1800_024_05"/>
            <w:bookmarkStart w:id="8419" w:name="z3300_024_05"/>
            <w:bookmarkEnd w:id="8418"/>
            <w:bookmarkEnd w:id="84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20" w:name="z1800_024_06"/>
            <w:bookmarkStart w:id="8421" w:name="z3300_024_06"/>
            <w:bookmarkStart w:id="8422" w:name="z1800_024_06"/>
            <w:bookmarkStart w:id="8423" w:name="z3300_024_06"/>
            <w:bookmarkEnd w:id="8422"/>
            <w:bookmarkEnd w:id="84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24" w:name="z1800_024_07"/>
            <w:bookmarkStart w:id="8425" w:name="z3300_024_07"/>
            <w:bookmarkStart w:id="8426" w:name="z1800_024_07"/>
            <w:bookmarkStart w:id="8427" w:name="z3300_024_07"/>
            <w:bookmarkEnd w:id="8426"/>
            <w:bookmarkEnd w:id="842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28" w:name="z1800_024_08"/>
            <w:bookmarkStart w:id="8429" w:name="z3300_024_08"/>
            <w:bookmarkStart w:id="8430" w:name="z1800_024_08"/>
            <w:bookmarkStart w:id="8431" w:name="z3300_024_08"/>
            <w:bookmarkEnd w:id="8430"/>
            <w:bookmarkEnd w:id="843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казывающие только платные медицинские услуг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8432" w:name="z1800_025_03"/>
            <w:bookmarkStart w:id="8433" w:name="z3300_025_03"/>
            <w:bookmarkStart w:id="8434" w:name="z1800_025_03"/>
            <w:bookmarkStart w:id="8435" w:name="z3300_025_03"/>
            <w:bookmarkEnd w:id="8434"/>
            <w:bookmarkEnd w:id="84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36" w:name="z1800_025_04"/>
            <w:bookmarkStart w:id="8437" w:name="z3300_025_04"/>
            <w:bookmarkStart w:id="8438" w:name="z1800_025_04"/>
            <w:bookmarkStart w:id="8439" w:name="z3300_025_04"/>
            <w:bookmarkEnd w:id="8438"/>
            <w:bookmarkEnd w:id="843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40" w:name="z1800_025_05"/>
            <w:bookmarkStart w:id="8441" w:name="z3300_025_05"/>
            <w:bookmarkStart w:id="8442" w:name="z1800_025_05"/>
            <w:bookmarkStart w:id="8443" w:name="z3300_025_05"/>
            <w:bookmarkEnd w:id="8442"/>
            <w:bookmarkEnd w:id="844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44" w:name="z1800_025_06"/>
            <w:bookmarkStart w:id="8445" w:name="z3300_025_06"/>
            <w:bookmarkStart w:id="8446" w:name="z1800_025_06"/>
            <w:bookmarkStart w:id="8447" w:name="z3300_025_06"/>
            <w:bookmarkEnd w:id="8446"/>
            <w:bookmarkEnd w:id="84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48" w:name="z1800_025_07"/>
            <w:bookmarkStart w:id="8449" w:name="z3300_025_07"/>
            <w:bookmarkStart w:id="8450" w:name="z1800_025_07"/>
            <w:bookmarkStart w:id="8451" w:name="z3300_025_07"/>
            <w:bookmarkEnd w:id="8450"/>
            <w:bookmarkEnd w:id="845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52" w:name="z1800_025_08"/>
            <w:bookmarkStart w:id="8453" w:name="z3300_025_08"/>
            <w:bookmarkStart w:id="8454" w:name="z1800_025_08"/>
            <w:bookmarkStart w:id="8455" w:name="z3300_025_08"/>
            <w:bookmarkEnd w:id="8454"/>
            <w:bookmarkEnd w:id="845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8456" w:name="z1800_026_03"/>
            <w:bookmarkStart w:id="8457" w:name="z3300_026_03"/>
            <w:bookmarkStart w:id="8458" w:name="z1800_026_03"/>
            <w:bookmarkStart w:id="8459" w:name="z3300_026_03"/>
            <w:bookmarkEnd w:id="8458"/>
            <w:bookmarkEnd w:id="84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60" w:name="z1800_026_04"/>
            <w:bookmarkStart w:id="8461" w:name="z3300_026_04"/>
            <w:bookmarkStart w:id="8462" w:name="z1800_026_04"/>
            <w:bookmarkStart w:id="8463" w:name="z3300_026_04"/>
            <w:bookmarkEnd w:id="8462"/>
            <w:bookmarkEnd w:id="846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64" w:name="z1800_026_05"/>
            <w:bookmarkStart w:id="8465" w:name="z3300_026_05"/>
            <w:bookmarkStart w:id="8466" w:name="z1800_026_05"/>
            <w:bookmarkStart w:id="8467" w:name="z3300_026_05"/>
            <w:bookmarkEnd w:id="8466"/>
            <w:bookmarkEnd w:id="846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68" w:name="z1800_026_06"/>
            <w:bookmarkStart w:id="8469" w:name="z3300_026_06"/>
            <w:bookmarkStart w:id="8470" w:name="z1800_026_06"/>
            <w:bookmarkStart w:id="8471" w:name="z3300_026_06"/>
            <w:bookmarkEnd w:id="8470"/>
            <w:bookmarkEnd w:id="84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72" w:name="z1800_026_07"/>
            <w:bookmarkStart w:id="8473" w:name="z3300_026_07"/>
            <w:bookmarkStart w:id="8474" w:name="z1800_026_07"/>
            <w:bookmarkStart w:id="8475" w:name="z3300_026_07"/>
            <w:bookmarkEnd w:id="8474"/>
            <w:bookmarkEnd w:id="847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76" w:name="z1800_026_08"/>
            <w:bookmarkStart w:id="8477" w:name="z3300_026_08"/>
            <w:bookmarkStart w:id="8478" w:name="z1800_026_08"/>
            <w:bookmarkStart w:id="8479" w:name="z3300_026_08"/>
            <w:bookmarkEnd w:id="8478"/>
            <w:bookmarkEnd w:id="847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Всего должностей</w:t>
            </w:r>
            <w:r>
              <w:rPr>
                <w:sz w:val="20"/>
                <w:szCs w:val="20"/>
              </w:rPr>
              <w:t xml:space="preserve"> (стр.</w:t>
            </w:r>
            <w:r>
              <w:rPr>
                <w:color w:val="FF0000"/>
                <w:sz w:val="20"/>
                <w:szCs w:val="20"/>
              </w:rPr>
              <w:t xml:space="preserve"> 1</w:t>
            </w:r>
            <w:r>
              <w:rPr>
                <w:color w:val="FF0000"/>
                <w:sz w:val="20"/>
                <w:szCs w:val="20"/>
                <w:lang w:val="en-US"/>
              </w:rPr>
              <w:t>–</w:t>
            </w:r>
            <w:r>
              <w:rPr>
                <w:color w:val="FF0000"/>
                <w:sz w:val="20"/>
                <w:szCs w:val="20"/>
              </w:rPr>
              <w:t>2, 4-5, 6-10, 17</w:t>
            </w:r>
            <w:r>
              <w:rPr>
                <w:color w:val="FF0000"/>
                <w:sz w:val="20"/>
                <w:szCs w:val="20"/>
                <w:lang w:val="en-US"/>
              </w:rPr>
              <w:t>–</w:t>
            </w:r>
            <w:r>
              <w:rPr>
                <w:color w:val="FF0000"/>
                <w:sz w:val="20"/>
                <w:szCs w:val="20"/>
              </w:rPr>
              <w:t>20, 26, 2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8480" w:name="z1800_027_03"/>
            <w:bookmarkStart w:id="8481" w:name="z3300_027_03"/>
            <w:bookmarkStart w:id="8482" w:name="z1800_027_03"/>
            <w:bookmarkStart w:id="8483" w:name="z3300_027_03"/>
            <w:bookmarkEnd w:id="8482"/>
            <w:bookmarkEnd w:id="84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84" w:name="z1800_027_04"/>
            <w:bookmarkStart w:id="8485" w:name="z3300_027_04"/>
            <w:bookmarkStart w:id="8486" w:name="z1800_027_04"/>
            <w:bookmarkStart w:id="8487" w:name="z3300_027_04"/>
            <w:bookmarkEnd w:id="8486"/>
            <w:bookmarkEnd w:id="848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88" w:name="z1800_027_05"/>
            <w:bookmarkStart w:id="8489" w:name="z3300_027_05"/>
            <w:bookmarkStart w:id="8490" w:name="z1800_027_05"/>
            <w:bookmarkStart w:id="8491" w:name="z3300_027_05"/>
            <w:bookmarkEnd w:id="8490"/>
            <w:bookmarkEnd w:id="849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92" w:name="z1800_027_06"/>
            <w:bookmarkStart w:id="8493" w:name="z3300_027_06"/>
            <w:bookmarkStart w:id="8494" w:name="z1800_027_06"/>
            <w:bookmarkStart w:id="8495" w:name="z3300_027_06"/>
            <w:bookmarkEnd w:id="8494"/>
            <w:bookmarkEnd w:id="84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496" w:name="z1800_027_07"/>
            <w:bookmarkStart w:id="8497" w:name="z3300_027_07"/>
            <w:bookmarkStart w:id="8498" w:name="z1800_027_07"/>
            <w:bookmarkStart w:id="8499" w:name="z3300_027_07"/>
            <w:bookmarkEnd w:id="8498"/>
            <w:bookmarkEnd w:id="849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00" w:name="z1800_027_08"/>
            <w:bookmarkStart w:id="8501" w:name="z3300_027_08"/>
            <w:bookmarkStart w:id="8502" w:name="z1800_027_08"/>
            <w:bookmarkStart w:id="8503" w:name="z3300_027_08"/>
            <w:bookmarkEnd w:id="8502"/>
            <w:bookmarkEnd w:id="850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из них в медицинских организациях, расположенных в сельской местност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8504" w:name="z1800_028_03"/>
            <w:bookmarkStart w:id="8505" w:name="z3300_028_03"/>
            <w:bookmarkStart w:id="8506" w:name="z1800_028_03"/>
            <w:bookmarkStart w:id="8507" w:name="z3300_028_03"/>
            <w:bookmarkEnd w:id="8506"/>
            <w:bookmarkEnd w:id="85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08" w:name="z1800_028_04"/>
            <w:bookmarkStart w:id="8509" w:name="z3300_028_04"/>
            <w:bookmarkStart w:id="8510" w:name="z1800_028_04"/>
            <w:bookmarkStart w:id="8511" w:name="z3300_028_04"/>
            <w:bookmarkEnd w:id="8510"/>
            <w:bookmarkEnd w:id="851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12" w:name="z1800_028_05"/>
            <w:bookmarkStart w:id="8513" w:name="z3300_028_05"/>
            <w:bookmarkStart w:id="8514" w:name="z1800_028_05"/>
            <w:bookmarkStart w:id="8515" w:name="z3300_028_05"/>
            <w:bookmarkEnd w:id="8514"/>
            <w:bookmarkEnd w:id="851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16" w:name="z1800_028_06"/>
            <w:bookmarkStart w:id="8517" w:name="z3300_028_06"/>
            <w:bookmarkStart w:id="8518" w:name="z1800_028_06"/>
            <w:bookmarkStart w:id="8519" w:name="z3300_028_06"/>
            <w:bookmarkEnd w:id="8518"/>
            <w:bookmarkEnd w:id="85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20" w:name="z1800_028_07"/>
            <w:bookmarkStart w:id="8521" w:name="z3300_028_07"/>
            <w:bookmarkStart w:id="8522" w:name="z1800_028_07"/>
            <w:bookmarkStart w:id="8523" w:name="z3300_028_07"/>
            <w:bookmarkEnd w:id="8522"/>
            <w:bookmarkEnd w:id="852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24" w:name="z1800_028_08"/>
            <w:bookmarkStart w:id="8525" w:name="z3300_028_08"/>
            <w:bookmarkStart w:id="8526" w:name="z1800_028_08"/>
            <w:bookmarkStart w:id="8527" w:name="z3300_028_08"/>
            <w:bookmarkEnd w:id="8526"/>
            <w:bookmarkEnd w:id="852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rPr>
              <w:t>Кроме того,</w:t>
            </w:r>
            <w:r>
              <w:rPr>
                <w:sz w:val="20"/>
                <w:szCs w:val="20"/>
              </w:rPr>
              <w:t xml:space="preserve"> клиники вузов и НИИ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528" w:name="z1800_030_03"/>
            <w:bookmarkStart w:id="8529" w:name="z3300_030_03"/>
            <w:bookmarkStart w:id="8530" w:name="z1800_030_03"/>
            <w:bookmarkStart w:id="8531" w:name="z3300_030_03"/>
            <w:bookmarkEnd w:id="8530"/>
            <w:bookmarkEnd w:id="85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32" w:name="z1800_030_04"/>
            <w:bookmarkStart w:id="8533" w:name="z3300_030_04"/>
            <w:bookmarkStart w:id="8534" w:name="z1800_030_04"/>
            <w:bookmarkStart w:id="8535" w:name="z3300_030_04"/>
            <w:bookmarkEnd w:id="8534"/>
            <w:bookmarkEnd w:id="853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36" w:name="z1800_030_05"/>
            <w:bookmarkStart w:id="8537" w:name="z3300_030_05"/>
            <w:bookmarkStart w:id="8538" w:name="z1800_030_05"/>
            <w:bookmarkStart w:id="8539" w:name="z3300_030_05"/>
            <w:bookmarkEnd w:id="8538"/>
            <w:bookmarkEnd w:id="85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40" w:name="z1800_030_06"/>
            <w:bookmarkStart w:id="8541" w:name="z3300_030_06"/>
            <w:bookmarkStart w:id="8542" w:name="z1800_030_06"/>
            <w:bookmarkStart w:id="8543" w:name="z3300_030_06"/>
            <w:bookmarkEnd w:id="8542"/>
            <w:bookmarkEnd w:id="854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44" w:name="z1800_030_07"/>
            <w:bookmarkStart w:id="8545" w:name="z3300_030_07"/>
            <w:bookmarkStart w:id="8546" w:name="z1800_030_07"/>
            <w:bookmarkStart w:id="8547" w:name="z3300_030_07"/>
            <w:bookmarkEnd w:id="8546"/>
            <w:bookmarkEnd w:id="854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48" w:name="z1800_030_08"/>
            <w:bookmarkStart w:id="8549" w:name="z3300_030_08"/>
            <w:bookmarkStart w:id="8550" w:name="z1800_030_08"/>
            <w:bookmarkStart w:id="8551" w:name="z3300_030_08"/>
            <w:bookmarkEnd w:id="8550"/>
            <w:bookmarkEnd w:id="855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 xml:space="preserve">                </w:t>
            </w:r>
            <w:r>
              <w:rPr>
                <w:color w:val="FF0000"/>
                <w:sz w:val="20"/>
                <w:szCs w:val="20"/>
              </w:rPr>
              <w:t>в т.ч. федерального подчинени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0.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sz w:val="20"/>
                <w:szCs w:val="20"/>
              </w:rPr>
              <w:t xml:space="preserve">из общего числа (стр. </w:t>
            </w:r>
            <w:r>
              <w:rPr>
                <w:color w:val="FF0000"/>
                <w:sz w:val="20"/>
                <w:szCs w:val="20"/>
              </w:rPr>
              <w:t xml:space="preserve">28 </w:t>
            </w:r>
            <w:r>
              <w:rPr>
                <w:sz w:val="20"/>
                <w:szCs w:val="20"/>
              </w:rPr>
              <w:t xml:space="preserve">и </w:t>
            </w:r>
            <w:r>
              <w:rPr>
                <w:color w:val="FF0000"/>
                <w:sz w:val="20"/>
                <w:szCs w:val="20"/>
              </w:rPr>
              <w:t>30):</w:t>
            </w:r>
            <w:r>
              <w:rPr>
                <w:sz w:val="20"/>
                <w:szCs w:val="20"/>
              </w:rPr>
              <w:t xml:space="preserve"> </w:t>
            </w:r>
          </w:p>
          <w:p>
            <w:pPr>
              <w:pStyle w:val="Normal"/>
              <w:ind w:left="207" w:hanging="0"/>
              <w:rPr>
                <w:sz w:val="20"/>
                <w:szCs w:val="20"/>
              </w:rPr>
            </w:pPr>
            <w:r>
              <w:rPr>
                <w:sz w:val="20"/>
                <w:szCs w:val="20"/>
              </w:rPr>
              <w:t>организаций федерального подчинени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552" w:name="z1800_031_03"/>
            <w:bookmarkStart w:id="8553" w:name="z3300_034_03"/>
            <w:bookmarkStart w:id="8554" w:name="z1800_031_03"/>
            <w:bookmarkStart w:id="8555" w:name="z3300_034_03"/>
            <w:bookmarkEnd w:id="8554"/>
            <w:bookmarkEnd w:id="85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56" w:name="z1800_031_04"/>
            <w:bookmarkStart w:id="8557" w:name="z3300_034_04"/>
            <w:bookmarkStart w:id="8558" w:name="z1800_031_04"/>
            <w:bookmarkStart w:id="8559" w:name="z3300_034_04"/>
            <w:bookmarkEnd w:id="8558"/>
            <w:bookmarkEnd w:id="855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60" w:name="z1800_031_05"/>
            <w:bookmarkStart w:id="8561" w:name="z3300_034_05"/>
            <w:bookmarkStart w:id="8562" w:name="z1800_031_05"/>
            <w:bookmarkStart w:id="8563" w:name="z3300_034_05"/>
            <w:bookmarkEnd w:id="8562"/>
            <w:bookmarkEnd w:id="85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64" w:name="z1800_031_06"/>
            <w:bookmarkStart w:id="8565" w:name="z3300_034_06"/>
            <w:bookmarkStart w:id="8566" w:name="z1800_031_06"/>
            <w:bookmarkStart w:id="8567" w:name="z3300_034_06"/>
            <w:bookmarkEnd w:id="8566"/>
            <w:bookmarkEnd w:id="856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68" w:name="z1800_031_07"/>
            <w:bookmarkStart w:id="8569" w:name="z3300_034_07"/>
            <w:bookmarkStart w:id="8570" w:name="z1800_031_07"/>
            <w:bookmarkStart w:id="8571" w:name="z3300_034_07"/>
            <w:bookmarkEnd w:id="8570"/>
            <w:bookmarkEnd w:id="857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72" w:name="z1800_031_08"/>
            <w:bookmarkStart w:id="8573" w:name="z3300_034_08"/>
            <w:bookmarkStart w:id="8574" w:name="z1800_031_08"/>
            <w:bookmarkStart w:id="8575" w:name="z3300_034_08"/>
            <w:bookmarkEnd w:id="8574"/>
            <w:bookmarkEnd w:id="857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20"/>
                <w:szCs w:val="20"/>
              </w:rPr>
            </w:pPr>
            <w:r>
              <w:rPr>
                <w:sz w:val="20"/>
                <w:szCs w:val="20"/>
              </w:rPr>
              <w:t>подчинения субъекта Российской Федер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576" w:name="z1800_032_03"/>
            <w:bookmarkStart w:id="8577" w:name="z1800_032_03"/>
            <w:bookmarkEnd w:id="857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78" w:name="z1800_032_04"/>
            <w:bookmarkStart w:id="8579" w:name="z1800_032_04"/>
            <w:bookmarkEnd w:id="857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80" w:name="z1800_032_05"/>
            <w:bookmarkStart w:id="8581" w:name="z1800_032_05"/>
            <w:bookmarkEnd w:id="858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82" w:name="z1800_032_06"/>
            <w:bookmarkStart w:id="8583" w:name="z1800_032_06"/>
            <w:bookmarkEnd w:id="85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84" w:name="z1800_032_07"/>
            <w:bookmarkStart w:id="8585" w:name="z1800_032_07"/>
            <w:bookmarkEnd w:id="858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86" w:name="z1800_032_08"/>
            <w:bookmarkStart w:id="8587" w:name="z1800_032_08"/>
            <w:bookmarkEnd w:id="858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20"/>
                <w:szCs w:val="20"/>
              </w:rPr>
            </w:pPr>
            <w:r>
              <w:rPr>
                <w:sz w:val="20"/>
                <w:szCs w:val="20"/>
              </w:rPr>
              <w:t>муниципального подчинени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588" w:name="z1800_033_03"/>
            <w:bookmarkStart w:id="8589" w:name="z1800_033_03"/>
            <w:bookmarkEnd w:id="858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90" w:name="z1800_033_04"/>
            <w:bookmarkStart w:id="8591" w:name="z1800_033_04"/>
            <w:bookmarkEnd w:id="859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92" w:name="z1800_033_05"/>
            <w:bookmarkStart w:id="8593" w:name="z1800_033_05"/>
            <w:bookmarkEnd w:id="859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94" w:name="z1800_033_06"/>
            <w:bookmarkStart w:id="8595" w:name="z1800_033_06"/>
            <w:bookmarkEnd w:id="85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96" w:name="z1800_033_07"/>
            <w:bookmarkStart w:id="8597" w:name="z1800_033_07"/>
            <w:bookmarkEnd w:id="859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598" w:name="z1800_033_08"/>
            <w:bookmarkStart w:id="8599" w:name="z1800_033_08"/>
            <w:bookmarkEnd w:id="8599"/>
          </w:p>
        </w:tc>
      </w:tr>
    </w:tbl>
    <w:p>
      <w:pPr>
        <w:pStyle w:val="Normal"/>
        <w:ind w:left="360" w:hanging="0"/>
        <w:jc w:val="center"/>
        <w:rPr>
          <w:b/>
          <w:b/>
          <w:sz w:val="16"/>
          <w:lang w:val="en-US"/>
        </w:rPr>
      </w:pPr>
      <w:r>
        <w:rPr>
          <w:b/>
          <w:sz w:val="16"/>
          <w:lang w:val="en-US"/>
        </w:rPr>
      </w:r>
    </w:p>
    <w:p>
      <w:pPr>
        <w:pStyle w:val="Normal"/>
        <w:ind w:left="360" w:hanging="0"/>
        <w:jc w:val="center"/>
        <w:rPr>
          <w:b/>
          <w:b/>
          <w:sz w:val="16"/>
          <w:lang w:val="en-US"/>
        </w:rPr>
      </w:pPr>
      <w:r>
        <w:rPr>
          <w:b/>
          <w:sz w:val="16"/>
          <w:lang w:val="en-US"/>
        </w:rPr>
      </w:r>
      <w:r>
        <w:br w:type="page"/>
      </w:r>
    </w:p>
    <w:p>
      <w:pPr>
        <w:pStyle w:val="Normal"/>
        <w:spacing w:lineRule="exact" w:line="240"/>
        <w:ind w:left="360" w:hanging="0"/>
        <w:rPr>
          <w:b/>
          <w:b/>
          <w:bCs/>
          <w:sz w:val="20"/>
          <w:szCs w:val="20"/>
        </w:rPr>
      </w:pP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w:t>
      </w:r>
      <w:r>
        <w:rPr>
          <w:b/>
          <w:bCs/>
          <w:sz w:val="20"/>
          <w:szCs w:val="20"/>
          <w:lang w:val="en-US"/>
        </w:rPr>
        <w:t xml:space="preserve"> </w:t>
      </w:r>
      <w:r>
        <w:rPr>
          <w:b/>
          <w:bCs/>
          <w:sz w:val="20"/>
          <w:szCs w:val="20"/>
        </w:rPr>
        <w:t xml:space="preserve">   продолжение</w:t>
      </w:r>
    </w:p>
    <w:tbl>
      <w:tblPr>
        <w:tblW w:w="14992" w:type="dxa"/>
        <w:jc w:val="left"/>
        <w:tblInd w:w="245" w:type="dxa"/>
        <w:tblLayout w:type="fixed"/>
        <w:tblCellMar>
          <w:top w:w="0" w:type="dxa"/>
          <w:left w:w="108" w:type="dxa"/>
          <w:bottom w:w="0" w:type="dxa"/>
          <w:right w:w="108" w:type="dxa"/>
        </w:tblCellMar>
      </w:tblPr>
      <w:tblGrid>
        <w:gridCol w:w="6132"/>
        <w:gridCol w:w="774"/>
        <w:gridCol w:w="1348"/>
        <w:gridCol w:w="1348"/>
        <w:gridCol w:w="1347"/>
        <w:gridCol w:w="1348"/>
        <w:gridCol w:w="1348"/>
        <w:gridCol w:w="1347"/>
      </w:tblGrid>
      <w:tr>
        <w:trPr>
          <w:cantSplit w:val="true"/>
        </w:trPr>
        <w:tc>
          <w:tcPr>
            <w:tcW w:w="61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808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color w:val="FF0000"/>
                <w:sz w:val="18"/>
              </w:rPr>
              <w:t>специалисты с высшим немедицинским образованием</w:t>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п</w:t>
            </w:r>
            <w:r>
              <w:rPr>
                <w:bCs/>
                <w:color w:val="FF0000"/>
                <w:sz w:val="18"/>
              </w:rPr>
              <w:t>ровизоры</w:t>
            </w:r>
          </w:p>
        </w:tc>
      </w:tr>
      <w:tr>
        <w:trPr>
          <w:trHeight w:val="310" w:hRule="atLeast"/>
          <w:cantSplit w:val="true"/>
        </w:trPr>
        <w:tc>
          <w:tcPr>
            <w:tcW w:w="6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0</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4</w:t>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Больницы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600" w:name="z1800_001_09"/>
            <w:bookmarkStart w:id="8601" w:name="z3300_001_09"/>
            <w:bookmarkStart w:id="8602" w:name="z1800_001_09"/>
            <w:bookmarkStart w:id="8603" w:name="z3300_001_09"/>
            <w:bookmarkEnd w:id="8602"/>
            <w:bookmarkEnd w:id="86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04" w:name="z1800_001_10"/>
            <w:bookmarkStart w:id="8605" w:name="z3300_001_10"/>
            <w:bookmarkStart w:id="8606" w:name="z1800_001_10"/>
            <w:bookmarkStart w:id="8607" w:name="z3300_001_10"/>
            <w:bookmarkEnd w:id="8606"/>
            <w:bookmarkEnd w:id="860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08" w:name="z1800_001_11"/>
            <w:bookmarkStart w:id="8609" w:name="z3300_001_11"/>
            <w:bookmarkStart w:id="8610" w:name="z1800_001_11"/>
            <w:bookmarkStart w:id="8611" w:name="z3300_001_11"/>
            <w:bookmarkEnd w:id="8610"/>
            <w:bookmarkEnd w:id="86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12" w:name="z1800_001_12"/>
            <w:bookmarkStart w:id="8613" w:name="z3300_001_12"/>
            <w:bookmarkStart w:id="8614" w:name="z1800_001_12"/>
            <w:bookmarkStart w:id="8615" w:name="z3300_001_12"/>
            <w:bookmarkEnd w:id="8614"/>
            <w:bookmarkEnd w:id="861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16" w:name="z1800_001_13"/>
            <w:bookmarkStart w:id="8617" w:name="z3300_001_13"/>
            <w:bookmarkStart w:id="8618" w:name="z1800_001_13"/>
            <w:bookmarkStart w:id="8619" w:name="z3300_001_13"/>
            <w:bookmarkEnd w:id="8618"/>
            <w:bookmarkEnd w:id="861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20" w:name="z1800_001_14"/>
            <w:bookmarkStart w:id="8621" w:name="z3300_001_14"/>
            <w:bookmarkStart w:id="8622" w:name="z1800_001_14"/>
            <w:bookmarkStart w:id="8623" w:name="z3300_001_14"/>
            <w:bookmarkEnd w:id="8622"/>
            <w:bookmarkEnd w:id="862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пециализированные больниц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624" w:name="z1800_002_09"/>
            <w:bookmarkStart w:id="8625" w:name="z3300_002_09"/>
            <w:bookmarkStart w:id="8626" w:name="z1800_002_09"/>
            <w:bookmarkStart w:id="8627" w:name="z3300_002_09"/>
            <w:bookmarkEnd w:id="8626"/>
            <w:bookmarkEnd w:id="862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28" w:name="z1800_002_10"/>
            <w:bookmarkStart w:id="8629" w:name="z3300_002_10"/>
            <w:bookmarkStart w:id="8630" w:name="z1800_002_10"/>
            <w:bookmarkStart w:id="8631" w:name="z3300_002_10"/>
            <w:bookmarkEnd w:id="8630"/>
            <w:bookmarkEnd w:id="863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32" w:name="z1800_002_11"/>
            <w:bookmarkStart w:id="8633" w:name="z3300_002_11"/>
            <w:bookmarkStart w:id="8634" w:name="z1800_002_11"/>
            <w:bookmarkStart w:id="8635" w:name="z3300_002_11"/>
            <w:bookmarkEnd w:id="8634"/>
            <w:bookmarkEnd w:id="86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36" w:name="z1800_002_12"/>
            <w:bookmarkStart w:id="8637" w:name="z3300_002_12"/>
            <w:bookmarkStart w:id="8638" w:name="z1800_002_12"/>
            <w:bookmarkStart w:id="8639" w:name="z3300_002_12"/>
            <w:bookmarkEnd w:id="8638"/>
            <w:bookmarkEnd w:id="86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40" w:name="z1800_002_13"/>
            <w:bookmarkStart w:id="8641" w:name="z3300_002_13"/>
            <w:bookmarkStart w:id="8642" w:name="z1800_002_13"/>
            <w:bookmarkStart w:id="8643" w:name="z3300_002_13"/>
            <w:bookmarkEnd w:id="8642"/>
            <w:bookmarkEnd w:id="864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44" w:name="z1800_002_14"/>
            <w:bookmarkStart w:id="8645" w:name="z3300_002_14"/>
            <w:bookmarkStart w:id="8646" w:name="z1800_002_14"/>
            <w:bookmarkStart w:id="8647" w:name="z3300_002_14"/>
            <w:bookmarkEnd w:id="8646"/>
            <w:bookmarkEnd w:id="864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психиатрические, психоневрологические и нарколог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648" w:name="z1800_003_09"/>
            <w:bookmarkStart w:id="8649" w:name="z3300_003_09"/>
            <w:bookmarkStart w:id="8650" w:name="z1800_003_09"/>
            <w:bookmarkStart w:id="8651" w:name="z3300_003_09"/>
            <w:bookmarkEnd w:id="8650"/>
            <w:bookmarkEnd w:id="865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52" w:name="z1800_003_10"/>
            <w:bookmarkStart w:id="8653" w:name="z3300_003_10"/>
            <w:bookmarkStart w:id="8654" w:name="z1800_003_10"/>
            <w:bookmarkStart w:id="8655" w:name="z3300_003_10"/>
            <w:bookmarkEnd w:id="8654"/>
            <w:bookmarkEnd w:id="865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56" w:name="z1800_003_11"/>
            <w:bookmarkStart w:id="8657" w:name="z3300_003_11"/>
            <w:bookmarkStart w:id="8658" w:name="z1800_003_11"/>
            <w:bookmarkStart w:id="8659" w:name="z3300_003_11"/>
            <w:bookmarkEnd w:id="8658"/>
            <w:bookmarkEnd w:id="86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60" w:name="z1800_003_12"/>
            <w:bookmarkStart w:id="8661" w:name="z3300_003_12"/>
            <w:bookmarkStart w:id="8662" w:name="z1800_003_12"/>
            <w:bookmarkStart w:id="8663" w:name="z3300_003_12"/>
            <w:bookmarkEnd w:id="8662"/>
            <w:bookmarkEnd w:id="86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64" w:name="z1800_003_13"/>
            <w:bookmarkStart w:id="8665" w:name="z3300_003_13"/>
            <w:bookmarkStart w:id="8666" w:name="z1800_003_13"/>
            <w:bookmarkStart w:id="8667" w:name="z3300_003_13"/>
            <w:bookmarkEnd w:id="8666"/>
            <w:bookmarkEnd w:id="866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68" w:name="z1800_003_14"/>
            <w:bookmarkStart w:id="8669" w:name="z3300_003_14"/>
            <w:bookmarkStart w:id="8670" w:name="z1800_003_14"/>
            <w:bookmarkStart w:id="8671" w:name="z3300_003_14"/>
            <w:bookmarkEnd w:id="8670"/>
            <w:bookmarkEnd w:id="867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Родильные дом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672" w:name="z1800_004_09"/>
            <w:bookmarkStart w:id="8673" w:name="z3300_004_09"/>
            <w:bookmarkStart w:id="8674" w:name="z1800_004_09"/>
            <w:bookmarkStart w:id="8675" w:name="z3300_004_09"/>
            <w:bookmarkEnd w:id="8674"/>
            <w:bookmarkEnd w:id="86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76" w:name="z1800_004_10"/>
            <w:bookmarkStart w:id="8677" w:name="z3300_004_10"/>
            <w:bookmarkStart w:id="8678" w:name="z1800_004_10"/>
            <w:bookmarkStart w:id="8679" w:name="z3300_004_10"/>
            <w:bookmarkEnd w:id="8678"/>
            <w:bookmarkEnd w:id="867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80" w:name="z1800_004_11"/>
            <w:bookmarkStart w:id="8681" w:name="z3300_004_11"/>
            <w:bookmarkStart w:id="8682" w:name="z1800_004_11"/>
            <w:bookmarkStart w:id="8683" w:name="z3300_004_11"/>
            <w:bookmarkEnd w:id="8682"/>
            <w:bookmarkEnd w:id="86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84" w:name="z1800_004_12"/>
            <w:bookmarkStart w:id="8685" w:name="z3300_004_12"/>
            <w:bookmarkStart w:id="8686" w:name="z1800_004_12"/>
            <w:bookmarkStart w:id="8687" w:name="z3300_004_12"/>
            <w:bookmarkEnd w:id="8686"/>
            <w:bookmarkEnd w:id="86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88" w:name="z1800_004_13"/>
            <w:bookmarkStart w:id="8689" w:name="z3300_004_13"/>
            <w:bookmarkStart w:id="8690" w:name="z1800_004_13"/>
            <w:bookmarkStart w:id="8691" w:name="z3300_004_13"/>
            <w:bookmarkEnd w:id="8690"/>
            <w:bookmarkEnd w:id="869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692" w:name="z1800_004_14"/>
            <w:bookmarkStart w:id="8693" w:name="z3300_004_14"/>
            <w:bookmarkStart w:id="8694" w:name="z1800_004_14"/>
            <w:bookmarkStart w:id="8695" w:name="z3300_004_14"/>
            <w:bookmarkEnd w:id="8694"/>
            <w:bookmarkEnd w:id="869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Хоспис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696" w:name="z1800_005_09"/>
            <w:bookmarkStart w:id="8697" w:name="z3300_005_09"/>
            <w:bookmarkStart w:id="8698" w:name="z1800_005_09"/>
            <w:bookmarkStart w:id="8699" w:name="z3300_005_09"/>
            <w:bookmarkEnd w:id="8698"/>
            <w:bookmarkEnd w:id="86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00" w:name="z1800_005_10"/>
            <w:bookmarkStart w:id="8701" w:name="z3300_005_10"/>
            <w:bookmarkStart w:id="8702" w:name="z1800_005_10"/>
            <w:bookmarkStart w:id="8703" w:name="z3300_005_10"/>
            <w:bookmarkEnd w:id="8702"/>
            <w:bookmarkEnd w:id="870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04" w:name="z1800_005_11"/>
            <w:bookmarkStart w:id="8705" w:name="z3300_005_11"/>
            <w:bookmarkStart w:id="8706" w:name="z1800_005_11"/>
            <w:bookmarkStart w:id="8707" w:name="z3300_005_11"/>
            <w:bookmarkEnd w:id="8706"/>
            <w:bookmarkEnd w:id="87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08" w:name="z1800_005_12"/>
            <w:bookmarkStart w:id="8709" w:name="z3300_005_12"/>
            <w:bookmarkStart w:id="8710" w:name="z1800_005_12"/>
            <w:bookmarkStart w:id="8711" w:name="z3300_005_12"/>
            <w:bookmarkEnd w:id="8710"/>
            <w:bookmarkEnd w:id="87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12" w:name="z1800_005_13"/>
            <w:bookmarkStart w:id="8713" w:name="z3300_005_13"/>
            <w:bookmarkStart w:id="8714" w:name="z1800_005_13"/>
            <w:bookmarkStart w:id="8715" w:name="z3300_005_13"/>
            <w:bookmarkEnd w:id="8714"/>
            <w:bookmarkEnd w:id="871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16" w:name="z1800_005_14"/>
            <w:bookmarkStart w:id="8717" w:name="z3300_005_14"/>
            <w:bookmarkStart w:id="8718" w:name="z1800_005_14"/>
            <w:bookmarkStart w:id="8719" w:name="z3300_005_14"/>
            <w:bookmarkEnd w:id="8718"/>
            <w:bookmarkEnd w:id="871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 xml:space="preserve">    </w:t>
            </w:r>
            <w:r>
              <w:rPr>
                <w:bCs/>
                <w:color w:val="FF0000"/>
                <w:sz w:val="20"/>
                <w:szCs w:val="20"/>
              </w:rPr>
              <w:t>из них для детей</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5.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Диспансер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720" w:name="z1800_006_09"/>
            <w:bookmarkStart w:id="8721" w:name="z3300_006_09"/>
            <w:bookmarkStart w:id="8722" w:name="z1800_006_09"/>
            <w:bookmarkStart w:id="8723" w:name="z3300_006_09"/>
            <w:bookmarkEnd w:id="8722"/>
            <w:bookmarkEnd w:id="87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24" w:name="z1800_006_10"/>
            <w:bookmarkStart w:id="8725" w:name="z3300_006_10"/>
            <w:bookmarkStart w:id="8726" w:name="z1800_006_10"/>
            <w:bookmarkStart w:id="8727" w:name="z3300_006_10"/>
            <w:bookmarkEnd w:id="8726"/>
            <w:bookmarkEnd w:id="872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28" w:name="z1800_006_11"/>
            <w:bookmarkStart w:id="8729" w:name="z3300_006_11"/>
            <w:bookmarkStart w:id="8730" w:name="z1800_006_11"/>
            <w:bookmarkStart w:id="8731" w:name="z3300_006_11"/>
            <w:bookmarkEnd w:id="8730"/>
            <w:bookmarkEnd w:id="87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32" w:name="z1800_006_12"/>
            <w:bookmarkStart w:id="8733" w:name="z3300_006_12"/>
            <w:bookmarkStart w:id="8734" w:name="z1800_006_12"/>
            <w:bookmarkStart w:id="8735" w:name="z3300_006_12"/>
            <w:bookmarkEnd w:id="8734"/>
            <w:bookmarkEnd w:id="87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36" w:name="z1800_006_13"/>
            <w:bookmarkStart w:id="8737" w:name="z3300_006_13"/>
            <w:bookmarkStart w:id="8738" w:name="z1800_006_13"/>
            <w:bookmarkStart w:id="8739" w:name="z3300_006_13"/>
            <w:bookmarkEnd w:id="8738"/>
            <w:bookmarkEnd w:id="873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40" w:name="z1800_006_14"/>
            <w:bookmarkStart w:id="8741" w:name="z3300_006_14"/>
            <w:bookmarkStart w:id="8742" w:name="z1800_006_14"/>
            <w:bookmarkStart w:id="8743" w:name="z3300_006_14"/>
            <w:bookmarkEnd w:id="8742"/>
            <w:bookmarkEnd w:id="874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Амбулатории, поликлиники и женские консультации, включая дет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744" w:name="z1800_007_09"/>
            <w:bookmarkStart w:id="8745" w:name="z3300_007_09"/>
            <w:bookmarkStart w:id="8746" w:name="z1800_007_09"/>
            <w:bookmarkStart w:id="8747" w:name="z3300_007_09"/>
            <w:bookmarkEnd w:id="8746"/>
            <w:bookmarkEnd w:id="87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48" w:name="z1800_007_10"/>
            <w:bookmarkStart w:id="8749" w:name="z3300_007_10"/>
            <w:bookmarkStart w:id="8750" w:name="z1800_007_10"/>
            <w:bookmarkStart w:id="8751" w:name="z3300_007_10"/>
            <w:bookmarkEnd w:id="8750"/>
            <w:bookmarkEnd w:id="875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52" w:name="z1800_007_11"/>
            <w:bookmarkStart w:id="8753" w:name="z3300_007_11"/>
            <w:bookmarkStart w:id="8754" w:name="z1800_007_11"/>
            <w:bookmarkStart w:id="8755" w:name="z3300_007_11"/>
            <w:bookmarkEnd w:id="8754"/>
            <w:bookmarkEnd w:id="87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56" w:name="z1800_007_12"/>
            <w:bookmarkStart w:id="8757" w:name="z3300_007_12"/>
            <w:bookmarkStart w:id="8758" w:name="z1800_007_12"/>
            <w:bookmarkStart w:id="8759" w:name="z3300_007_12"/>
            <w:bookmarkEnd w:id="8758"/>
            <w:bookmarkEnd w:id="87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60" w:name="z1800_007_13"/>
            <w:bookmarkStart w:id="8761" w:name="z3300_007_13"/>
            <w:bookmarkStart w:id="8762" w:name="z1800_007_13"/>
            <w:bookmarkStart w:id="8763" w:name="z3300_007_13"/>
            <w:bookmarkEnd w:id="8762"/>
            <w:bookmarkEnd w:id="876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64" w:name="z1800_007_14"/>
            <w:bookmarkStart w:id="8765" w:name="z3300_007_14"/>
            <w:bookmarkStart w:id="8766" w:name="z1800_007_14"/>
            <w:bookmarkStart w:id="8767" w:name="z3300_007_14"/>
            <w:bookmarkEnd w:id="8766"/>
            <w:bookmarkEnd w:id="876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 xml:space="preserve">Стоматологические поликлиники, </w:t>
            </w:r>
            <w:r>
              <w:rPr>
                <w:bCs/>
                <w:sz w:val="20"/>
                <w:szCs w:val="20"/>
              </w:rPr>
              <w:t xml:space="preserve">включая детские </w:t>
            </w:r>
            <w:r>
              <w:rPr>
                <w:sz w:val="20"/>
                <w:szCs w:val="20"/>
              </w:rPr>
              <w:t xml:space="preserve">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768" w:name="z1800_008_09"/>
            <w:bookmarkStart w:id="8769" w:name="z3300_008_09"/>
            <w:bookmarkStart w:id="8770" w:name="z1800_008_09"/>
            <w:bookmarkStart w:id="8771" w:name="z3300_008_09"/>
            <w:bookmarkEnd w:id="8770"/>
            <w:bookmarkEnd w:id="87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72" w:name="z1800_008_10"/>
            <w:bookmarkStart w:id="8773" w:name="z3300_008_10"/>
            <w:bookmarkStart w:id="8774" w:name="z1800_008_10"/>
            <w:bookmarkStart w:id="8775" w:name="z3300_008_10"/>
            <w:bookmarkEnd w:id="8774"/>
            <w:bookmarkEnd w:id="877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76" w:name="z1800_008_11"/>
            <w:bookmarkStart w:id="8777" w:name="z3300_008_11"/>
            <w:bookmarkStart w:id="8778" w:name="z1800_008_11"/>
            <w:bookmarkStart w:id="8779" w:name="z3300_008_11"/>
            <w:bookmarkEnd w:id="8778"/>
            <w:bookmarkEnd w:id="877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80" w:name="z1800_008_12"/>
            <w:bookmarkStart w:id="8781" w:name="z3300_008_12"/>
            <w:bookmarkStart w:id="8782" w:name="z1800_008_12"/>
            <w:bookmarkStart w:id="8783" w:name="z3300_008_12"/>
            <w:bookmarkEnd w:id="8782"/>
            <w:bookmarkEnd w:id="87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84" w:name="z1800_008_13"/>
            <w:bookmarkStart w:id="8785" w:name="z3300_008_13"/>
            <w:bookmarkStart w:id="8786" w:name="z1800_008_13"/>
            <w:bookmarkStart w:id="8787" w:name="z3300_008_13"/>
            <w:bookmarkEnd w:id="8786"/>
            <w:bookmarkEnd w:id="878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88" w:name="z1800_008_14"/>
            <w:bookmarkStart w:id="8789" w:name="z3300_008_14"/>
            <w:bookmarkStart w:id="8790" w:name="z1800_008_14"/>
            <w:bookmarkStart w:id="8791" w:name="z3300_008_14"/>
            <w:bookmarkEnd w:id="8790"/>
            <w:bookmarkEnd w:id="879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Дома ребенк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792" w:name="z1800_009_09"/>
            <w:bookmarkStart w:id="8793" w:name="z3300_009_09"/>
            <w:bookmarkStart w:id="8794" w:name="z1800_009_09"/>
            <w:bookmarkStart w:id="8795" w:name="z3300_009_09"/>
            <w:bookmarkEnd w:id="8794"/>
            <w:bookmarkEnd w:id="87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796" w:name="z1800_009_10"/>
            <w:bookmarkStart w:id="8797" w:name="z3300_009_10"/>
            <w:bookmarkStart w:id="8798" w:name="z1800_009_10"/>
            <w:bookmarkStart w:id="8799" w:name="z3300_009_10"/>
            <w:bookmarkEnd w:id="8798"/>
            <w:bookmarkEnd w:id="879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00" w:name="z1800_009_11"/>
            <w:bookmarkStart w:id="8801" w:name="z3300_009_11"/>
            <w:bookmarkStart w:id="8802" w:name="z1800_009_11"/>
            <w:bookmarkStart w:id="8803" w:name="z3300_009_11"/>
            <w:bookmarkEnd w:id="8802"/>
            <w:bookmarkEnd w:id="88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04" w:name="z1800_009_12"/>
            <w:bookmarkStart w:id="8805" w:name="z3300_009_12"/>
            <w:bookmarkStart w:id="8806" w:name="z1800_009_12"/>
            <w:bookmarkStart w:id="8807" w:name="z3300_009_12"/>
            <w:bookmarkEnd w:id="8806"/>
            <w:bookmarkEnd w:id="88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08" w:name="z1800_009_13"/>
            <w:bookmarkStart w:id="8809" w:name="z3300_009_13"/>
            <w:bookmarkStart w:id="8810" w:name="z1800_009_13"/>
            <w:bookmarkStart w:id="8811" w:name="z3300_009_13"/>
            <w:bookmarkEnd w:id="8810"/>
            <w:bookmarkEnd w:id="881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12" w:name="z1800_009_14"/>
            <w:bookmarkStart w:id="8813" w:name="z3300_009_14"/>
            <w:bookmarkStart w:id="8814" w:name="z1800_009_14"/>
            <w:bookmarkStart w:id="8815" w:name="z3300_009_14"/>
            <w:bookmarkEnd w:id="8814"/>
            <w:bookmarkEnd w:id="881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Центры, всего</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816" w:name="z1800_010_09"/>
            <w:bookmarkStart w:id="8817" w:name="z3300_010_09"/>
            <w:bookmarkStart w:id="8818" w:name="z1800_010_09"/>
            <w:bookmarkStart w:id="8819" w:name="z3300_010_09"/>
            <w:bookmarkEnd w:id="8818"/>
            <w:bookmarkEnd w:id="88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20" w:name="z1800_010_10"/>
            <w:bookmarkStart w:id="8821" w:name="z3300_010_10"/>
            <w:bookmarkStart w:id="8822" w:name="z1800_010_10"/>
            <w:bookmarkStart w:id="8823" w:name="z3300_010_10"/>
            <w:bookmarkEnd w:id="8822"/>
            <w:bookmarkEnd w:id="882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24" w:name="z1800_010_11"/>
            <w:bookmarkStart w:id="8825" w:name="z3300_010_11"/>
            <w:bookmarkStart w:id="8826" w:name="z1800_010_11"/>
            <w:bookmarkStart w:id="8827" w:name="z3300_010_11"/>
            <w:bookmarkEnd w:id="8826"/>
            <w:bookmarkEnd w:id="882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28" w:name="z1800_010_12"/>
            <w:bookmarkStart w:id="8829" w:name="z3300_010_12"/>
            <w:bookmarkStart w:id="8830" w:name="z1800_010_12"/>
            <w:bookmarkStart w:id="8831" w:name="z3300_010_12"/>
            <w:bookmarkEnd w:id="8830"/>
            <w:bookmarkEnd w:id="88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32" w:name="z1800_010_13"/>
            <w:bookmarkStart w:id="8833" w:name="z3300_010_13"/>
            <w:bookmarkStart w:id="8834" w:name="z1800_010_13"/>
            <w:bookmarkStart w:id="8835" w:name="z3300_010_13"/>
            <w:bookmarkEnd w:id="8834"/>
            <w:bookmarkEnd w:id="883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36" w:name="z1800_010_14"/>
            <w:bookmarkStart w:id="8837" w:name="z3300_010_14"/>
            <w:bookmarkStart w:id="8838" w:name="z1800_010_14"/>
            <w:bookmarkStart w:id="8839" w:name="z3300_010_14"/>
            <w:bookmarkEnd w:id="8838"/>
            <w:bookmarkEnd w:id="883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высоких медицинских технологий</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840" w:name="z1800_011_09"/>
            <w:bookmarkStart w:id="8841" w:name="z3300_011_09"/>
            <w:bookmarkStart w:id="8842" w:name="z1800_011_09"/>
            <w:bookmarkStart w:id="8843" w:name="z3300_011_09"/>
            <w:bookmarkEnd w:id="8842"/>
            <w:bookmarkEnd w:id="884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44" w:name="z1800_011_10"/>
            <w:bookmarkStart w:id="8845" w:name="z3300_011_10"/>
            <w:bookmarkStart w:id="8846" w:name="z1800_011_10"/>
            <w:bookmarkStart w:id="8847" w:name="z3300_011_10"/>
            <w:bookmarkEnd w:id="8846"/>
            <w:bookmarkEnd w:id="884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48" w:name="z1800_011_11"/>
            <w:bookmarkStart w:id="8849" w:name="z3300_011_11"/>
            <w:bookmarkStart w:id="8850" w:name="z1800_011_11"/>
            <w:bookmarkStart w:id="8851" w:name="z3300_011_11"/>
            <w:bookmarkEnd w:id="8850"/>
            <w:bookmarkEnd w:id="885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52" w:name="z1800_011_12"/>
            <w:bookmarkStart w:id="8853" w:name="z3300_011_12"/>
            <w:bookmarkStart w:id="8854" w:name="z1800_011_12"/>
            <w:bookmarkStart w:id="8855" w:name="z3300_011_12"/>
            <w:bookmarkEnd w:id="8854"/>
            <w:bookmarkEnd w:id="88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56" w:name="z1800_011_13"/>
            <w:bookmarkStart w:id="8857" w:name="z3300_011_13"/>
            <w:bookmarkStart w:id="8858" w:name="z1800_011_13"/>
            <w:bookmarkStart w:id="8859" w:name="z3300_011_13"/>
            <w:bookmarkEnd w:id="8858"/>
            <w:bookmarkEnd w:id="885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60" w:name="z1800_011_14"/>
            <w:bookmarkStart w:id="8861" w:name="z3300_011_14"/>
            <w:bookmarkStart w:id="8862" w:name="z1800_011_14"/>
            <w:bookmarkStart w:id="8863" w:name="z3300_011_14"/>
            <w:bookmarkEnd w:id="8862"/>
            <w:bookmarkEnd w:id="886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диагностические и клинико-диагност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864" w:name="z1800_012_09"/>
            <w:bookmarkStart w:id="8865" w:name="z3300_012_09"/>
            <w:bookmarkStart w:id="8866" w:name="z1800_012_09"/>
            <w:bookmarkStart w:id="8867" w:name="z3300_012_09"/>
            <w:bookmarkEnd w:id="8866"/>
            <w:bookmarkEnd w:id="886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68" w:name="z1800_012_10"/>
            <w:bookmarkStart w:id="8869" w:name="z3300_012_10"/>
            <w:bookmarkStart w:id="8870" w:name="z1800_012_10"/>
            <w:bookmarkStart w:id="8871" w:name="z3300_012_10"/>
            <w:bookmarkEnd w:id="8870"/>
            <w:bookmarkEnd w:id="887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72" w:name="z1800_012_11"/>
            <w:bookmarkStart w:id="8873" w:name="z3300_012_11"/>
            <w:bookmarkStart w:id="8874" w:name="z1800_012_11"/>
            <w:bookmarkStart w:id="8875" w:name="z3300_012_11"/>
            <w:bookmarkEnd w:id="8874"/>
            <w:bookmarkEnd w:id="88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76" w:name="z1800_012_12"/>
            <w:bookmarkStart w:id="8877" w:name="z3300_012_12"/>
            <w:bookmarkStart w:id="8878" w:name="z1800_012_12"/>
            <w:bookmarkStart w:id="8879" w:name="z3300_012_12"/>
            <w:bookmarkEnd w:id="8878"/>
            <w:bookmarkEnd w:id="887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80" w:name="z1800_012_13"/>
            <w:bookmarkStart w:id="8881" w:name="z3300_012_13"/>
            <w:bookmarkStart w:id="8882" w:name="z1800_012_13"/>
            <w:bookmarkStart w:id="8883" w:name="z3300_012_13"/>
            <w:bookmarkEnd w:id="8882"/>
            <w:bookmarkEnd w:id="888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84" w:name="z1800_012_14"/>
            <w:bookmarkStart w:id="8885" w:name="z3300_012_14"/>
            <w:bookmarkStart w:id="8886" w:name="z1800_012_14"/>
            <w:bookmarkStart w:id="8887" w:name="z3300_012_14"/>
            <w:bookmarkEnd w:id="8886"/>
            <w:bookmarkEnd w:id="888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психиатрические, психоневрологические и нарколог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888" w:name="z1800_013_09"/>
            <w:bookmarkStart w:id="8889" w:name="z3300_013_09"/>
            <w:bookmarkStart w:id="8890" w:name="z1800_013_09"/>
            <w:bookmarkStart w:id="8891" w:name="z3300_013_09"/>
            <w:bookmarkEnd w:id="8890"/>
            <w:bookmarkEnd w:id="889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92" w:name="z1800_013_10"/>
            <w:bookmarkStart w:id="8893" w:name="z3300_013_10"/>
            <w:bookmarkStart w:id="8894" w:name="z1800_013_10"/>
            <w:bookmarkStart w:id="8895" w:name="z3300_013_10"/>
            <w:bookmarkEnd w:id="8894"/>
            <w:bookmarkEnd w:id="889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896" w:name="z1800_013_11"/>
            <w:bookmarkStart w:id="8897" w:name="z3300_013_11"/>
            <w:bookmarkStart w:id="8898" w:name="z1800_013_11"/>
            <w:bookmarkStart w:id="8899" w:name="z3300_013_11"/>
            <w:bookmarkEnd w:id="8898"/>
            <w:bookmarkEnd w:id="88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00" w:name="z1800_013_12"/>
            <w:bookmarkStart w:id="8901" w:name="z3300_013_12"/>
            <w:bookmarkStart w:id="8902" w:name="z1800_013_12"/>
            <w:bookmarkStart w:id="8903" w:name="z3300_013_12"/>
            <w:bookmarkEnd w:id="8902"/>
            <w:bookmarkEnd w:id="89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04" w:name="z1800_013_13"/>
            <w:bookmarkStart w:id="8905" w:name="z3300_013_13"/>
            <w:bookmarkStart w:id="8906" w:name="z1800_013_13"/>
            <w:bookmarkStart w:id="8907" w:name="z3300_013_13"/>
            <w:bookmarkEnd w:id="8906"/>
            <w:bookmarkEnd w:id="890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08" w:name="z1800_013_14"/>
            <w:bookmarkStart w:id="8909" w:name="z3300_013_14"/>
            <w:bookmarkStart w:id="8910" w:name="z1800_013_14"/>
            <w:bookmarkStart w:id="8911" w:name="z3300_013_14"/>
            <w:bookmarkEnd w:id="8910"/>
            <w:bookmarkEnd w:id="891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реабилит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912" w:name="z1800_014_09"/>
            <w:bookmarkStart w:id="8913" w:name="z3300_014_09"/>
            <w:bookmarkStart w:id="8914" w:name="z1800_014_09"/>
            <w:bookmarkStart w:id="8915" w:name="z3300_014_09"/>
            <w:bookmarkEnd w:id="8914"/>
            <w:bookmarkEnd w:id="891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16" w:name="z1800_014_10"/>
            <w:bookmarkStart w:id="8917" w:name="z3300_014_10"/>
            <w:bookmarkStart w:id="8918" w:name="z1800_014_10"/>
            <w:bookmarkStart w:id="8919" w:name="z3300_014_10"/>
            <w:bookmarkEnd w:id="8918"/>
            <w:bookmarkEnd w:id="891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20" w:name="z1800_014_11"/>
            <w:bookmarkStart w:id="8921" w:name="z3300_014_11"/>
            <w:bookmarkStart w:id="8922" w:name="z1800_014_11"/>
            <w:bookmarkStart w:id="8923" w:name="z3300_014_11"/>
            <w:bookmarkEnd w:id="8922"/>
            <w:bookmarkEnd w:id="89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24" w:name="z1800_014_12"/>
            <w:bookmarkStart w:id="8925" w:name="z3300_014_12"/>
            <w:bookmarkStart w:id="8926" w:name="z1800_014_12"/>
            <w:bookmarkStart w:id="8927" w:name="z3300_014_12"/>
            <w:bookmarkEnd w:id="8926"/>
            <w:bookmarkEnd w:id="892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28" w:name="z1800_014_13"/>
            <w:bookmarkStart w:id="8929" w:name="z3300_014_13"/>
            <w:bookmarkStart w:id="8930" w:name="z1800_014_13"/>
            <w:bookmarkStart w:id="8931" w:name="z3300_014_13"/>
            <w:bookmarkEnd w:id="8930"/>
            <w:bookmarkEnd w:id="893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32" w:name="z1800_014_14"/>
            <w:bookmarkStart w:id="8933" w:name="z3300_014_14"/>
            <w:bookmarkStart w:id="8934" w:name="z1800_014_14"/>
            <w:bookmarkStart w:id="8935" w:name="z3300_014_14"/>
            <w:bookmarkEnd w:id="8934"/>
            <w:bookmarkEnd w:id="893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перинатальны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8936" w:name="z1800_015_09"/>
            <w:bookmarkStart w:id="8937" w:name="z3300_015_09"/>
            <w:bookmarkStart w:id="8938" w:name="z1800_015_09"/>
            <w:bookmarkStart w:id="8939" w:name="z3300_015_09"/>
            <w:bookmarkEnd w:id="8938"/>
            <w:bookmarkEnd w:id="89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40" w:name="z1800_015_10"/>
            <w:bookmarkStart w:id="8941" w:name="z3300_015_10"/>
            <w:bookmarkStart w:id="8942" w:name="z1800_015_10"/>
            <w:bookmarkStart w:id="8943" w:name="z3300_015_10"/>
            <w:bookmarkEnd w:id="8942"/>
            <w:bookmarkEnd w:id="894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44" w:name="z1800_015_11"/>
            <w:bookmarkStart w:id="8945" w:name="z3300_015_11"/>
            <w:bookmarkStart w:id="8946" w:name="z1800_015_11"/>
            <w:bookmarkStart w:id="8947" w:name="z3300_015_11"/>
            <w:bookmarkEnd w:id="8946"/>
            <w:bookmarkEnd w:id="89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48" w:name="z1800_015_12"/>
            <w:bookmarkStart w:id="8949" w:name="z3300_015_12"/>
            <w:bookmarkStart w:id="8950" w:name="z1800_015_12"/>
            <w:bookmarkStart w:id="8951" w:name="z3300_015_12"/>
            <w:bookmarkEnd w:id="8950"/>
            <w:bookmarkEnd w:id="895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52" w:name="z1800_015_13"/>
            <w:bookmarkStart w:id="8953" w:name="z3300_015_13"/>
            <w:bookmarkStart w:id="8954" w:name="z1800_015_13"/>
            <w:bookmarkStart w:id="8955" w:name="z3300_015_13"/>
            <w:bookmarkEnd w:id="8954"/>
            <w:bookmarkEnd w:id="895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56" w:name="z1800_015_14"/>
            <w:bookmarkStart w:id="8957" w:name="z3300_015_14"/>
            <w:bookmarkStart w:id="8958" w:name="z1800_015_14"/>
            <w:bookmarkStart w:id="8959" w:name="z3300_015_14"/>
            <w:bookmarkEnd w:id="8958"/>
            <w:bookmarkEnd w:id="895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FF0000"/>
                <w:sz w:val="20"/>
                <w:szCs w:val="20"/>
              </w:rPr>
            </w:pPr>
            <w:r>
              <w:rPr>
                <w:color w:val="FF0000"/>
                <w:sz w:val="20"/>
                <w:szCs w:val="20"/>
              </w:rPr>
              <w:t>травматологии и ортопед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Станции скорой медицинской помощ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8960" w:name="z1800_016_09"/>
            <w:bookmarkStart w:id="8961" w:name="z3300_016_09"/>
            <w:bookmarkStart w:id="8962" w:name="z1800_016_09"/>
            <w:bookmarkStart w:id="8963" w:name="z3300_016_09"/>
            <w:bookmarkEnd w:id="8962"/>
            <w:bookmarkEnd w:id="89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64" w:name="z1800_016_10"/>
            <w:bookmarkStart w:id="8965" w:name="z3300_016_10"/>
            <w:bookmarkStart w:id="8966" w:name="z1800_016_10"/>
            <w:bookmarkStart w:id="8967" w:name="z3300_016_10"/>
            <w:bookmarkEnd w:id="8966"/>
            <w:bookmarkEnd w:id="896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68" w:name="z1800_016_11"/>
            <w:bookmarkStart w:id="8969" w:name="z3300_016_11"/>
            <w:bookmarkStart w:id="8970" w:name="z1800_016_11"/>
            <w:bookmarkStart w:id="8971" w:name="z3300_016_11"/>
            <w:bookmarkEnd w:id="8970"/>
            <w:bookmarkEnd w:id="89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72" w:name="z1800_016_12"/>
            <w:bookmarkStart w:id="8973" w:name="z3300_016_12"/>
            <w:bookmarkStart w:id="8974" w:name="z1800_016_12"/>
            <w:bookmarkStart w:id="8975" w:name="z3300_016_12"/>
            <w:bookmarkEnd w:id="8974"/>
            <w:bookmarkEnd w:id="89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76" w:name="z1800_016_13"/>
            <w:bookmarkStart w:id="8977" w:name="z3300_016_13"/>
            <w:bookmarkStart w:id="8978" w:name="z1800_016_13"/>
            <w:bookmarkStart w:id="8979" w:name="z3300_016_13"/>
            <w:bookmarkEnd w:id="8978"/>
            <w:bookmarkEnd w:id="897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80" w:name="z1800_016_14"/>
            <w:bookmarkStart w:id="8981" w:name="z3300_016_14"/>
            <w:bookmarkStart w:id="8982" w:name="z1800_016_14"/>
            <w:bookmarkStart w:id="8983" w:name="z3300_016_14"/>
            <w:bookmarkEnd w:id="8982"/>
            <w:bookmarkEnd w:id="898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танции переливания и центры кров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8984" w:name="z1800_017_09"/>
            <w:bookmarkStart w:id="8985" w:name="z3300_017_09"/>
            <w:bookmarkStart w:id="8986" w:name="z1800_017_09"/>
            <w:bookmarkStart w:id="8987" w:name="z3300_017_09"/>
            <w:bookmarkEnd w:id="8986"/>
            <w:bookmarkEnd w:id="89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88" w:name="z1800_017_10"/>
            <w:bookmarkStart w:id="8989" w:name="z3300_017_10"/>
            <w:bookmarkStart w:id="8990" w:name="z1800_017_10"/>
            <w:bookmarkStart w:id="8991" w:name="z3300_017_10"/>
            <w:bookmarkEnd w:id="8990"/>
            <w:bookmarkEnd w:id="899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92" w:name="z1800_017_11"/>
            <w:bookmarkStart w:id="8993" w:name="z3300_017_11"/>
            <w:bookmarkStart w:id="8994" w:name="z1800_017_11"/>
            <w:bookmarkStart w:id="8995" w:name="z3300_017_11"/>
            <w:bookmarkEnd w:id="8994"/>
            <w:bookmarkEnd w:id="89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8996" w:name="z1800_017_12"/>
            <w:bookmarkStart w:id="8997" w:name="z3300_017_12"/>
            <w:bookmarkStart w:id="8998" w:name="z1800_017_12"/>
            <w:bookmarkStart w:id="8999" w:name="z3300_017_12"/>
            <w:bookmarkEnd w:id="8998"/>
            <w:bookmarkEnd w:id="89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00" w:name="z1800_017_13"/>
            <w:bookmarkStart w:id="9001" w:name="z3300_017_13"/>
            <w:bookmarkStart w:id="9002" w:name="z1800_017_13"/>
            <w:bookmarkStart w:id="9003" w:name="z3300_017_13"/>
            <w:bookmarkEnd w:id="9002"/>
            <w:bookmarkEnd w:id="900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04" w:name="z1800_017_14"/>
            <w:bookmarkStart w:id="9005" w:name="z3300_017_14"/>
            <w:bookmarkStart w:id="9006" w:name="z1800_017_14"/>
            <w:bookmarkStart w:id="9007" w:name="z3300_017_14"/>
            <w:bookmarkEnd w:id="9006"/>
            <w:bookmarkEnd w:id="900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анаторно-курортные организ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008" w:name="z1800_018_09"/>
            <w:bookmarkStart w:id="9009" w:name="z3300_018_09"/>
            <w:bookmarkStart w:id="9010" w:name="z1800_018_09"/>
            <w:bookmarkStart w:id="9011" w:name="z3300_018_09"/>
            <w:bookmarkEnd w:id="9010"/>
            <w:bookmarkEnd w:id="90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12" w:name="z1800_018_10"/>
            <w:bookmarkStart w:id="9013" w:name="z3300_018_10"/>
            <w:bookmarkStart w:id="9014" w:name="z1800_018_10"/>
            <w:bookmarkStart w:id="9015" w:name="z3300_018_10"/>
            <w:bookmarkEnd w:id="9014"/>
            <w:bookmarkEnd w:id="901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16" w:name="z1800_018_11"/>
            <w:bookmarkStart w:id="9017" w:name="z3300_018_11"/>
            <w:bookmarkStart w:id="9018" w:name="z1800_018_11"/>
            <w:bookmarkStart w:id="9019" w:name="z3300_018_11"/>
            <w:bookmarkEnd w:id="9018"/>
            <w:bookmarkEnd w:id="90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20" w:name="z1800_018_12"/>
            <w:bookmarkStart w:id="9021" w:name="z3300_018_12"/>
            <w:bookmarkStart w:id="9022" w:name="z1800_018_12"/>
            <w:bookmarkStart w:id="9023" w:name="z3300_018_12"/>
            <w:bookmarkEnd w:id="9022"/>
            <w:bookmarkEnd w:id="90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24" w:name="z1800_018_13"/>
            <w:bookmarkStart w:id="9025" w:name="z3300_018_13"/>
            <w:bookmarkStart w:id="9026" w:name="z1800_018_13"/>
            <w:bookmarkStart w:id="9027" w:name="z3300_018_13"/>
            <w:bookmarkEnd w:id="9026"/>
            <w:bookmarkEnd w:id="902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28" w:name="z1800_018_14"/>
            <w:bookmarkStart w:id="9029" w:name="z3300_018_14"/>
            <w:bookmarkStart w:id="9030" w:name="z1800_018_14"/>
            <w:bookmarkStart w:id="9031" w:name="z3300_018_14"/>
            <w:bookmarkEnd w:id="9030"/>
            <w:bookmarkEnd w:id="903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Медицинские организации особого тип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032" w:name="z1800_019_09"/>
            <w:bookmarkStart w:id="9033" w:name="z3300_019_09"/>
            <w:bookmarkStart w:id="9034" w:name="z1800_019_09"/>
            <w:bookmarkStart w:id="9035" w:name="z3300_019_09"/>
            <w:bookmarkEnd w:id="9034"/>
            <w:bookmarkEnd w:id="90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36" w:name="z1800_019_10"/>
            <w:bookmarkStart w:id="9037" w:name="z3300_019_10"/>
            <w:bookmarkStart w:id="9038" w:name="z1800_019_10"/>
            <w:bookmarkStart w:id="9039" w:name="z3300_019_10"/>
            <w:bookmarkEnd w:id="9038"/>
            <w:bookmarkEnd w:id="903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40" w:name="z1800_019_11"/>
            <w:bookmarkStart w:id="9041" w:name="z3300_019_11"/>
            <w:bookmarkStart w:id="9042" w:name="z1800_019_11"/>
            <w:bookmarkStart w:id="9043" w:name="z3300_019_11"/>
            <w:bookmarkEnd w:id="9042"/>
            <w:bookmarkEnd w:id="904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44" w:name="z1800_019_12"/>
            <w:bookmarkStart w:id="9045" w:name="z3300_019_12"/>
            <w:bookmarkStart w:id="9046" w:name="z1800_019_12"/>
            <w:bookmarkStart w:id="9047" w:name="z3300_019_12"/>
            <w:bookmarkEnd w:id="9046"/>
            <w:bookmarkEnd w:id="90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48" w:name="z1800_019_13"/>
            <w:bookmarkStart w:id="9049" w:name="z3300_019_13"/>
            <w:bookmarkStart w:id="9050" w:name="z1800_019_13"/>
            <w:bookmarkStart w:id="9051" w:name="z3300_019_13"/>
            <w:bookmarkEnd w:id="9050"/>
            <w:bookmarkEnd w:id="905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52" w:name="z1800_019_14"/>
            <w:bookmarkStart w:id="9053" w:name="z3300_019_14"/>
            <w:bookmarkStart w:id="9054" w:name="z1800_019_14"/>
            <w:bookmarkStart w:id="9055" w:name="z3300_019_14"/>
            <w:bookmarkEnd w:id="9054"/>
            <w:bookmarkEnd w:id="905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 </w:t>
            </w:r>
            <w:r>
              <w:rPr>
                <w:bCs/>
                <w:sz w:val="20"/>
                <w:szCs w:val="20"/>
              </w:rPr>
              <w:t xml:space="preserve">из них:  центры медицинской профилактики, </w:t>
            </w:r>
            <w:r>
              <w:rPr>
                <w:bCs/>
                <w:color w:val="FF0000"/>
                <w:sz w:val="20"/>
                <w:szCs w:val="20"/>
              </w:rPr>
              <w:t xml:space="preserve">центры медицинской  </w:t>
            </w:r>
          </w:p>
          <w:p>
            <w:pPr>
              <w:pStyle w:val="Normal"/>
              <w:rPr>
                <w:sz w:val="20"/>
                <w:szCs w:val="20"/>
              </w:rPr>
            </w:pPr>
            <w:r>
              <w:rPr>
                <w:bCs/>
                <w:color w:val="FF0000"/>
                <w:sz w:val="20"/>
                <w:szCs w:val="20"/>
              </w:rPr>
              <w:t xml:space="preserve">             </w:t>
            </w:r>
            <w:r>
              <w:rPr>
                <w:bCs/>
                <w:color w:val="FF0000"/>
                <w:sz w:val="20"/>
                <w:szCs w:val="20"/>
              </w:rPr>
              <w:t>профилактики и общественного здоровь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056" w:name="z1800_020_09"/>
            <w:bookmarkStart w:id="9057" w:name="z3300_020_09"/>
            <w:bookmarkStart w:id="9058" w:name="z1800_020_09"/>
            <w:bookmarkStart w:id="9059" w:name="z3300_020_09"/>
            <w:bookmarkEnd w:id="9058"/>
            <w:bookmarkEnd w:id="90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60" w:name="z1800_020_10"/>
            <w:bookmarkStart w:id="9061" w:name="z3300_020_10"/>
            <w:bookmarkStart w:id="9062" w:name="z1800_020_10"/>
            <w:bookmarkStart w:id="9063" w:name="z3300_020_10"/>
            <w:bookmarkEnd w:id="9062"/>
            <w:bookmarkEnd w:id="906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64" w:name="z1800_020_11"/>
            <w:bookmarkStart w:id="9065" w:name="z3300_020_11"/>
            <w:bookmarkStart w:id="9066" w:name="z1800_020_11"/>
            <w:bookmarkStart w:id="9067" w:name="z3300_020_11"/>
            <w:bookmarkEnd w:id="9066"/>
            <w:bookmarkEnd w:id="906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68" w:name="z1800_020_12"/>
            <w:bookmarkStart w:id="9069" w:name="z3300_020_12"/>
            <w:bookmarkStart w:id="9070" w:name="z1800_020_12"/>
            <w:bookmarkStart w:id="9071" w:name="z3300_020_12"/>
            <w:bookmarkEnd w:id="9070"/>
            <w:bookmarkEnd w:id="90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72" w:name="z1800_020_13"/>
            <w:bookmarkStart w:id="9073" w:name="z3300_020_13"/>
            <w:bookmarkStart w:id="9074" w:name="z1800_020_13"/>
            <w:bookmarkStart w:id="9075" w:name="z3300_020_13"/>
            <w:bookmarkEnd w:id="9074"/>
            <w:bookmarkEnd w:id="907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76" w:name="z1800_020_14"/>
            <w:bookmarkStart w:id="9077" w:name="z3300_020_14"/>
            <w:bookmarkStart w:id="9078" w:name="z1800_020_14"/>
            <w:bookmarkStart w:id="9079" w:name="z3300_020_14"/>
            <w:bookmarkEnd w:id="9078"/>
            <w:bookmarkEnd w:id="907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медицины катастроф</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080" w:name="z1800_021_09"/>
            <w:bookmarkStart w:id="9081" w:name="z3300_021_09"/>
            <w:bookmarkStart w:id="9082" w:name="z1800_021_09"/>
            <w:bookmarkStart w:id="9083" w:name="z3300_021_09"/>
            <w:bookmarkEnd w:id="9082"/>
            <w:bookmarkEnd w:id="90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84" w:name="z1800_021_10"/>
            <w:bookmarkStart w:id="9085" w:name="z3300_021_10"/>
            <w:bookmarkStart w:id="9086" w:name="z1800_021_10"/>
            <w:bookmarkStart w:id="9087" w:name="z3300_021_10"/>
            <w:bookmarkEnd w:id="9086"/>
            <w:bookmarkEnd w:id="908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88" w:name="z1800_021_11"/>
            <w:bookmarkStart w:id="9089" w:name="z3300_021_11"/>
            <w:bookmarkStart w:id="9090" w:name="z1800_021_11"/>
            <w:bookmarkStart w:id="9091" w:name="z3300_021_11"/>
            <w:bookmarkEnd w:id="9090"/>
            <w:bookmarkEnd w:id="909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92" w:name="z1800_021_12"/>
            <w:bookmarkStart w:id="9093" w:name="z3300_021_12"/>
            <w:bookmarkStart w:id="9094" w:name="z1800_021_12"/>
            <w:bookmarkStart w:id="9095" w:name="z3300_021_12"/>
            <w:bookmarkEnd w:id="9094"/>
            <w:bookmarkEnd w:id="90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096" w:name="z1800_021_13"/>
            <w:bookmarkStart w:id="9097" w:name="z3300_021_13"/>
            <w:bookmarkStart w:id="9098" w:name="z1800_021_13"/>
            <w:bookmarkStart w:id="9099" w:name="z3300_021_13"/>
            <w:bookmarkEnd w:id="9098"/>
            <w:bookmarkEnd w:id="909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00" w:name="z1800_021_14"/>
            <w:bookmarkStart w:id="9101" w:name="z3300_021_14"/>
            <w:bookmarkStart w:id="9102" w:name="z1800_021_14"/>
            <w:bookmarkStart w:id="9103" w:name="z3300_021_14"/>
            <w:bookmarkEnd w:id="9102"/>
            <w:bookmarkEnd w:id="910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медицинские информационно-аналит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104" w:name="z1800_022_09"/>
            <w:bookmarkStart w:id="9105" w:name="z3300_022_09"/>
            <w:bookmarkStart w:id="9106" w:name="z1800_022_09"/>
            <w:bookmarkStart w:id="9107" w:name="z3300_022_09"/>
            <w:bookmarkEnd w:id="9106"/>
            <w:bookmarkEnd w:id="91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08" w:name="z1800_022_10"/>
            <w:bookmarkStart w:id="9109" w:name="z3300_022_10"/>
            <w:bookmarkStart w:id="9110" w:name="z1800_022_10"/>
            <w:bookmarkStart w:id="9111" w:name="z3300_022_10"/>
            <w:bookmarkEnd w:id="9110"/>
            <w:bookmarkEnd w:id="911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12" w:name="z1800_022_11"/>
            <w:bookmarkStart w:id="9113" w:name="z3300_022_11"/>
            <w:bookmarkStart w:id="9114" w:name="z1800_022_11"/>
            <w:bookmarkStart w:id="9115" w:name="z3300_022_11"/>
            <w:bookmarkEnd w:id="9114"/>
            <w:bookmarkEnd w:id="911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16" w:name="z1800_022_12"/>
            <w:bookmarkStart w:id="9117" w:name="z3300_022_12"/>
            <w:bookmarkStart w:id="9118" w:name="z1800_022_12"/>
            <w:bookmarkStart w:id="9119" w:name="z3300_022_12"/>
            <w:bookmarkEnd w:id="9118"/>
            <w:bookmarkEnd w:id="91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20" w:name="z1800_022_13"/>
            <w:bookmarkStart w:id="9121" w:name="z3300_022_13"/>
            <w:bookmarkStart w:id="9122" w:name="z1800_022_13"/>
            <w:bookmarkStart w:id="9123" w:name="z3300_022_13"/>
            <w:bookmarkEnd w:id="9122"/>
            <w:bookmarkEnd w:id="912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24" w:name="z1800_022_14"/>
            <w:bookmarkStart w:id="9125" w:name="z3300_022_14"/>
            <w:bookmarkStart w:id="9126" w:name="z1800_022_14"/>
            <w:bookmarkStart w:id="9127" w:name="z3300_022_14"/>
            <w:bookmarkEnd w:id="9126"/>
            <w:bookmarkEnd w:id="912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 xml:space="preserve">бюро патологоанатомические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128" w:name="z1800_023_09"/>
            <w:bookmarkStart w:id="9129" w:name="z3300_023_09"/>
            <w:bookmarkStart w:id="9130" w:name="z1800_023_09"/>
            <w:bookmarkStart w:id="9131" w:name="z3300_023_09"/>
            <w:bookmarkEnd w:id="9130"/>
            <w:bookmarkEnd w:id="91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32" w:name="z1800_023_10"/>
            <w:bookmarkStart w:id="9133" w:name="z3300_023_10"/>
            <w:bookmarkStart w:id="9134" w:name="z1800_023_10"/>
            <w:bookmarkStart w:id="9135" w:name="z3300_023_10"/>
            <w:bookmarkEnd w:id="9134"/>
            <w:bookmarkEnd w:id="913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36" w:name="z1800_023_11"/>
            <w:bookmarkStart w:id="9137" w:name="z3300_023_11"/>
            <w:bookmarkStart w:id="9138" w:name="z1800_023_11"/>
            <w:bookmarkStart w:id="9139" w:name="z3300_023_11"/>
            <w:bookmarkEnd w:id="9138"/>
            <w:bookmarkEnd w:id="91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40" w:name="z1800_023_12"/>
            <w:bookmarkStart w:id="9141" w:name="z3300_023_12"/>
            <w:bookmarkStart w:id="9142" w:name="z1800_023_12"/>
            <w:bookmarkStart w:id="9143" w:name="z3300_023_12"/>
            <w:bookmarkEnd w:id="9142"/>
            <w:bookmarkEnd w:id="914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44" w:name="z1800_023_13"/>
            <w:bookmarkStart w:id="9145" w:name="z3300_023_13"/>
            <w:bookmarkStart w:id="9146" w:name="z1800_023_13"/>
            <w:bookmarkStart w:id="9147" w:name="z3300_023_13"/>
            <w:bookmarkEnd w:id="9146"/>
            <w:bookmarkEnd w:id="914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48" w:name="z1800_023_14"/>
            <w:bookmarkStart w:id="9149" w:name="z3300_023_14"/>
            <w:bookmarkStart w:id="9150" w:name="z1800_023_14"/>
            <w:bookmarkStart w:id="9151" w:name="z3300_023_14"/>
            <w:bookmarkEnd w:id="9150"/>
            <w:bookmarkEnd w:id="915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бюро и центры судебно-медицинской экспертиз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152" w:name="z1800_024_09"/>
            <w:bookmarkStart w:id="9153" w:name="z3300_024_09"/>
            <w:bookmarkStart w:id="9154" w:name="z1800_024_09"/>
            <w:bookmarkStart w:id="9155" w:name="z3300_024_09"/>
            <w:bookmarkEnd w:id="9154"/>
            <w:bookmarkEnd w:id="91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56" w:name="z1800_024_10"/>
            <w:bookmarkStart w:id="9157" w:name="z3300_024_10"/>
            <w:bookmarkStart w:id="9158" w:name="z1800_024_10"/>
            <w:bookmarkStart w:id="9159" w:name="z3300_024_10"/>
            <w:bookmarkEnd w:id="9158"/>
            <w:bookmarkEnd w:id="915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60" w:name="z1800_024_11"/>
            <w:bookmarkStart w:id="9161" w:name="z3300_024_11"/>
            <w:bookmarkStart w:id="9162" w:name="z1800_024_11"/>
            <w:bookmarkStart w:id="9163" w:name="z3300_024_11"/>
            <w:bookmarkEnd w:id="9162"/>
            <w:bookmarkEnd w:id="91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64" w:name="z1800_024_12"/>
            <w:bookmarkStart w:id="9165" w:name="z3300_024_12"/>
            <w:bookmarkStart w:id="9166" w:name="z1800_024_12"/>
            <w:bookmarkStart w:id="9167" w:name="z3300_024_12"/>
            <w:bookmarkEnd w:id="9166"/>
            <w:bookmarkEnd w:id="916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68" w:name="z1800_024_13"/>
            <w:bookmarkStart w:id="9169" w:name="z3300_024_13"/>
            <w:bookmarkStart w:id="9170" w:name="z1800_024_13"/>
            <w:bookmarkStart w:id="9171" w:name="z3300_024_13"/>
            <w:bookmarkEnd w:id="9170"/>
            <w:bookmarkEnd w:id="917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72" w:name="z1800_024_14"/>
            <w:bookmarkStart w:id="9173" w:name="z3300_024_14"/>
            <w:bookmarkStart w:id="9174" w:name="z1800_024_14"/>
            <w:bookmarkStart w:id="9175" w:name="z3300_024_14"/>
            <w:bookmarkEnd w:id="9174"/>
            <w:bookmarkEnd w:id="917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казывающие только платные медицинские услуг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176" w:name="z1800_025_09"/>
            <w:bookmarkStart w:id="9177" w:name="z3300_025_09"/>
            <w:bookmarkStart w:id="9178" w:name="z1800_025_09"/>
            <w:bookmarkStart w:id="9179" w:name="z3300_025_09"/>
            <w:bookmarkEnd w:id="9178"/>
            <w:bookmarkEnd w:id="917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80" w:name="z1800_025_10"/>
            <w:bookmarkStart w:id="9181" w:name="z3300_025_10"/>
            <w:bookmarkStart w:id="9182" w:name="z1800_025_10"/>
            <w:bookmarkStart w:id="9183" w:name="z3300_025_10"/>
            <w:bookmarkEnd w:id="9182"/>
            <w:bookmarkEnd w:id="918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84" w:name="z1800_025_11"/>
            <w:bookmarkStart w:id="9185" w:name="z3300_025_11"/>
            <w:bookmarkStart w:id="9186" w:name="z1800_025_11"/>
            <w:bookmarkStart w:id="9187" w:name="z3300_025_11"/>
            <w:bookmarkEnd w:id="9186"/>
            <w:bookmarkEnd w:id="91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88" w:name="z1800_025_12"/>
            <w:bookmarkStart w:id="9189" w:name="z3300_025_12"/>
            <w:bookmarkStart w:id="9190" w:name="z1800_025_12"/>
            <w:bookmarkStart w:id="9191" w:name="z3300_025_12"/>
            <w:bookmarkEnd w:id="9190"/>
            <w:bookmarkEnd w:id="919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92" w:name="z1800_025_13"/>
            <w:bookmarkStart w:id="9193" w:name="z3300_025_13"/>
            <w:bookmarkStart w:id="9194" w:name="z1800_025_13"/>
            <w:bookmarkStart w:id="9195" w:name="z3300_025_13"/>
            <w:bookmarkEnd w:id="9194"/>
            <w:bookmarkEnd w:id="919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196" w:name="z1800_025_14"/>
            <w:bookmarkStart w:id="9197" w:name="z3300_025_14"/>
            <w:bookmarkStart w:id="9198" w:name="z1800_025_14"/>
            <w:bookmarkStart w:id="9199" w:name="z3300_025_14"/>
            <w:bookmarkEnd w:id="9198"/>
            <w:bookmarkEnd w:id="919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200" w:name="z1800_026_09"/>
            <w:bookmarkStart w:id="9201" w:name="z3300_026_09"/>
            <w:bookmarkStart w:id="9202" w:name="z1800_026_09"/>
            <w:bookmarkStart w:id="9203" w:name="z3300_026_09"/>
            <w:bookmarkEnd w:id="9202"/>
            <w:bookmarkEnd w:id="92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04" w:name="z1800_026_10"/>
            <w:bookmarkStart w:id="9205" w:name="z3300_026_10"/>
            <w:bookmarkStart w:id="9206" w:name="z1800_026_10"/>
            <w:bookmarkStart w:id="9207" w:name="z3300_026_10"/>
            <w:bookmarkEnd w:id="9206"/>
            <w:bookmarkEnd w:id="920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08" w:name="z1800_026_11"/>
            <w:bookmarkStart w:id="9209" w:name="z3300_026_11"/>
            <w:bookmarkStart w:id="9210" w:name="z1800_026_11"/>
            <w:bookmarkStart w:id="9211" w:name="z3300_026_11"/>
            <w:bookmarkEnd w:id="9210"/>
            <w:bookmarkEnd w:id="92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12" w:name="z1800_026_12"/>
            <w:bookmarkStart w:id="9213" w:name="z3300_026_12"/>
            <w:bookmarkStart w:id="9214" w:name="z1800_026_12"/>
            <w:bookmarkStart w:id="9215" w:name="z3300_026_12"/>
            <w:bookmarkEnd w:id="9214"/>
            <w:bookmarkEnd w:id="921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16" w:name="z1800_026_13"/>
            <w:bookmarkStart w:id="9217" w:name="z3300_026_13"/>
            <w:bookmarkStart w:id="9218" w:name="z1800_026_13"/>
            <w:bookmarkStart w:id="9219" w:name="z3300_026_13"/>
            <w:bookmarkEnd w:id="9218"/>
            <w:bookmarkEnd w:id="921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20" w:name="z1800_026_14"/>
            <w:bookmarkStart w:id="9221" w:name="z3300_026_14"/>
            <w:bookmarkStart w:id="9222" w:name="z1800_026_14"/>
            <w:bookmarkStart w:id="9223" w:name="z3300_026_14"/>
            <w:bookmarkEnd w:id="9222"/>
            <w:bookmarkEnd w:id="922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Всего должностей</w:t>
            </w:r>
            <w:r>
              <w:rPr>
                <w:sz w:val="20"/>
                <w:szCs w:val="20"/>
              </w:rPr>
              <w:t xml:space="preserve"> (стр. </w:t>
            </w:r>
            <w:r>
              <w:rPr>
                <w:color w:val="FF0000"/>
                <w:sz w:val="20"/>
                <w:szCs w:val="20"/>
              </w:rPr>
              <w:t>1</w:t>
            </w:r>
            <w:r>
              <w:rPr>
                <w:color w:val="FF0000"/>
                <w:sz w:val="20"/>
                <w:szCs w:val="20"/>
                <w:lang w:val="en-US"/>
              </w:rPr>
              <w:t>–</w:t>
            </w:r>
            <w:r>
              <w:rPr>
                <w:color w:val="FF0000"/>
                <w:sz w:val="20"/>
                <w:szCs w:val="20"/>
              </w:rPr>
              <w:t>2, 4-5, 6-10, 17</w:t>
            </w:r>
            <w:r>
              <w:rPr>
                <w:color w:val="FF0000"/>
                <w:sz w:val="20"/>
                <w:szCs w:val="20"/>
                <w:lang w:val="en-US"/>
              </w:rPr>
              <w:t>–</w:t>
            </w:r>
            <w:r>
              <w:rPr>
                <w:color w:val="FF0000"/>
                <w:sz w:val="20"/>
                <w:szCs w:val="20"/>
              </w:rPr>
              <w:t>20, 26, 2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224" w:name="z1800_027_09"/>
            <w:bookmarkStart w:id="9225" w:name="z3300_027_09"/>
            <w:bookmarkStart w:id="9226" w:name="z1800_027_09"/>
            <w:bookmarkStart w:id="9227" w:name="z3300_027_09"/>
            <w:bookmarkEnd w:id="9226"/>
            <w:bookmarkEnd w:id="922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28" w:name="z1800_027_10"/>
            <w:bookmarkStart w:id="9229" w:name="z3300_027_10"/>
            <w:bookmarkStart w:id="9230" w:name="z1800_027_10"/>
            <w:bookmarkStart w:id="9231" w:name="z3300_027_10"/>
            <w:bookmarkEnd w:id="9230"/>
            <w:bookmarkEnd w:id="923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32" w:name="z1800_027_11"/>
            <w:bookmarkStart w:id="9233" w:name="z3300_027_11"/>
            <w:bookmarkStart w:id="9234" w:name="z1800_027_11"/>
            <w:bookmarkStart w:id="9235" w:name="z3300_027_11"/>
            <w:bookmarkEnd w:id="9234"/>
            <w:bookmarkEnd w:id="92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36" w:name="z1800_027_12"/>
            <w:bookmarkStart w:id="9237" w:name="z3300_027_12"/>
            <w:bookmarkStart w:id="9238" w:name="z1800_027_12"/>
            <w:bookmarkStart w:id="9239" w:name="z3300_027_12"/>
            <w:bookmarkEnd w:id="9238"/>
            <w:bookmarkEnd w:id="92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40" w:name="z1800_027_13"/>
            <w:bookmarkStart w:id="9241" w:name="z3300_027_13"/>
            <w:bookmarkStart w:id="9242" w:name="z1800_027_13"/>
            <w:bookmarkStart w:id="9243" w:name="z3300_027_13"/>
            <w:bookmarkEnd w:id="9242"/>
            <w:bookmarkEnd w:id="924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44" w:name="z1800_027_14"/>
            <w:bookmarkStart w:id="9245" w:name="z3300_027_14"/>
            <w:bookmarkStart w:id="9246" w:name="z1800_027_14"/>
            <w:bookmarkStart w:id="9247" w:name="z3300_027_14"/>
            <w:bookmarkEnd w:id="9246"/>
            <w:bookmarkEnd w:id="924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из них в медицинских организациях, расположенных в сельской местност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248" w:name="z1800_028_09"/>
            <w:bookmarkStart w:id="9249" w:name="z3300_028_09"/>
            <w:bookmarkStart w:id="9250" w:name="z1800_028_09"/>
            <w:bookmarkStart w:id="9251" w:name="z3300_028_09"/>
            <w:bookmarkEnd w:id="9250"/>
            <w:bookmarkEnd w:id="925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52" w:name="z1800_028_10"/>
            <w:bookmarkStart w:id="9253" w:name="z3300_028_10"/>
            <w:bookmarkStart w:id="9254" w:name="z1800_028_10"/>
            <w:bookmarkStart w:id="9255" w:name="z3300_028_10"/>
            <w:bookmarkEnd w:id="9254"/>
            <w:bookmarkEnd w:id="925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56" w:name="z1800_028_11"/>
            <w:bookmarkStart w:id="9257" w:name="z3300_028_11"/>
            <w:bookmarkStart w:id="9258" w:name="z1800_028_11"/>
            <w:bookmarkStart w:id="9259" w:name="z3300_028_11"/>
            <w:bookmarkEnd w:id="9258"/>
            <w:bookmarkEnd w:id="92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60" w:name="z1800_028_12"/>
            <w:bookmarkStart w:id="9261" w:name="z3300_028_12"/>
            <w:bookmarkStart w:id="9262" w:name="z1800_028_12"/>
            <w:bookmarkStart w:id="9263" w:name="z3300_028_12"/>
            <w:bookmarkEnd w:id="9262"/>
            <w:bookmarkEnd w:id="92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64" w:name="z1800_028_13"/>
            <w:bookmarkStart w:id="9265" w:name="z3300_028_13"/>
            <w:bookmarkStart w:id="9266" w:name="z1800_028_13"/>
            <w:bookmarkStart w:id="9267" w:name="z3300_028_13"/>
            <w:bookmarkEnd w:id="9266"/>
            <w:bookmarkEnd w:id="926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68" w:name="z1800_028_14"/>
            <w:bookmarkStart w:id="9269" w:name="z3300_028_14"/>
            <w:bookmarkStart w:id="9270" w:name="z1800_028_14"/>
            <w:bookmarkStart w:id="9271" w:name="z3300_028_14"/>
            <w:bookmarkEnd w:id="9270"/>
            <w:bookmarkEnd w:id="927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rPr>
              <w:t>Кроме того,</w:t>
            </w:r>
            <w:r>
              <w:rPr>
                <w:sz w:val="20"/>
                <w:szCs w:val="20"/>
              </w:rPr>
              <w:t xml:space="preserve"> клиники вузов и НИИ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272" w:name="z1800_030_09"/>
            <w:bookmarkStart w:id="9273" w:name="z3300_030_09"/>
            <w:bookmarkStart w:id="9274" w:name="z1800_030_09"/>
            <w:bookmarkStart w:id="9275" w:name="z3300_030_09"/>
            <w:bookmarkEnd w:id="9274"/>
            <w:bookmarkEnd w:id="92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76" w:name="z1800_030_10"/>
            <w:bookmarkStart w:id="9277" w:name="z3300_030_10"/>
            <w:bookmarkStart w:id="9278" w:name="z1800_030_10"/>
            <w:bookmarkStart w:id="9279" w:name="z3300_030_10"/>
            <w:bookmarkEnd w:id="9278"/>
            <w:bookmarkEnd w:id="927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80" w:name="z1800_030_11"/>
            <w:bookmarkStart w:id="9281" w:name="z3300_030_11"/>
            <w:bookmarkStart w:id="9282" w:name="z1800_030_11"/>
            <w:bookmarkStart w:id="9283" w:name="z3300_030_11"/>
            <w:bookmarkEnd w:id="9282"/>
            <w:bookmarkEnd w:id="92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84" w:name="z1800_030_12"/>
            <w:bookmarkStart w:id="9285" w:name="z3300_030_12"/>
            <w:bookmarkStart w:id="9286" w:name="z1800_030_12"/>
            <w:bookmarkStart w:id="9287" w:name="z3300_030_12"/>
            <w:bookmarkEnd w:id="9286"/>
            <w:bookmarkEnd w:id="92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88" w:name="z1800_030_13"/>
            <w:bookmarkStart w:id="9289" w:name="z3300_030_13"/>
            <w:bookmarkStart w:id="9290" w:name="z1800_030_13"/>
            <w:bookmarkStart w:id="9291" w:name="z3300_030_13"/>
            <w:bookmarkEnd w:id="9290"/>
            <w:bookmarkEnd w:id="929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292" w:name="z1800_030_14"/>
            <w:bookmarkStart w:id="9293" w:name="z3300_030_14"/>
            <w:bookmarkStart w:id="9294" w:name="z1800_030_14"/>
            <w:bookmarkStart w:id="9295" w:name="z3300_030_14"/>
            <w:bookmarkEnd w:id="9294"/>
            <w:bookmarkEnd w:id="929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в том числе федерального подчинени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0.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sz w:val="20"/>
                <w:szCs w:val="20"/>
              </w:rPr>
              <w:t>из общего числа (стр</w:t>
            </w:r>
            <w:r>
              <w:rPr>
                <w:color w:val="FF0000"/>
                <w:sz w:val="20"/>
                <w:szCs w:val="20"/>
              </w:rPr>
              <w:t>. 28 и</w:t>
            </w:r>
            <w:r>
              <w:rPr>
                <w:sz w:val="20"/>
                <w:szCs w:val="20"/>
              </w:rPr>
              <w:t xml:space="preserve"> </w:t>
            </w:r>
            <w:r>
              <w:rPr>
                <w:color w:val="FF0000"/>
                <w:sz w:val="20"/>
                <w:szCs w:val="20"/>
              </w:rPr>
              <w:t>30</w:t>
            </w:r>
            <w:r>
              <w:rPr>
                <w:sz w:val="20"/>
                <w:szCs w:val="20"/>
              </w:rPr>
              <w:t xml:space="preserve">): </w:t>
            </w:r>
          </w:p>
          <w:p>
            <w:pPr>
              <w:pStyle w:val="Normal"/>
              <w:ind w:left="207" w:hanging="0"/>
              <w:rPr>
                <w:sz w:val="20"/>
                <w:szCs w:val="20"/>
              </w:rPr>
            </w:pPr>
            <w:r>
              <w:rPr>
                <w:sz w:val="20"/>
                <w:szCs w:val="20"/>
              </w:rPr>
              <w:t>организаций федерального подчинени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296" w:name="z1800_031_09"/>
            <w:bookmarkStart w:id="9297" w:name="z3300_031_09"/>
            <w:bookmarkStart w:id="9298" w:name="z1800_031_09"/>
            <w:bookmarkStart w:id="9299" w:name="z3300_031_09"/>
            <w:bookmarkEnd w:id="9298"/>
            <w:bookmarkEnd w:id="92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00" w:name="z1800_031_10"/>
            <w:bookmarkStart w:id="9301" w:name="z3300_031_10"/>
            <w:bookmarkStart w:id="9302" w:name="z1800_031_10"/>
            <w:bookmarkStart w:id="9303" w:name="z3300_031_10"/>
            <w:bookmarkEnd w:id="9302"/>
            <w:bookmarkEnd w:id="930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04" w:name="z1800_031_11"/>
            <w:bookmarkStart w:id="9305" w:name="z3300_031_11"/>
            <w:bookmarkStart w:id="9306" w:name="z1800_031_11"/>
            <w:bookmarkStart w:id="9307" w:name="z3300_031_11"/>
            <w:bookmarkEnd w:id="9306"/>
            <w:bookmarkEnd w:id="93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08" w:name="z1800_031_12"/>
            <w:bookmarkStart w:id="9309" w:name="z3300_031_12"/>
            <w:bookmarkStart w:id="9310" w:name="z1800_031_12"/>
            <w:bookmarkStart w:id="9311" w:name="z3300_031_12"/>
            <w:bookmarkEnd w:id="9310"/>
            <w:bookmarkEnd w:id="93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12" w:name="z1800_031_13"/>
            <w:bookmarkStart w:id="9313" w:name="z3300_031_13"/>
            <w:bookmarkStart w:id="9314" w:name="z1800_031_13"/>
            <w:bookmarkStart w:id="9315" w:name="z3300_031_13"/>
            <w:bookmarkEnd w:id="9314"/>
            <w:bookmarkEnd w:id="931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16" w:name="z1800_031_14"/>
            <w:bookmarkStart w:id="9317" w:name="z3300_031_14"/>
            <w:bookmarkStart w:id="9318" w:name="z1800_031_14"/>
            <w:bookmarkStart w:id="9319" w:name="z3300_031_14"/>
            <w:bookmarkEnd w:id="9318"/>
            <w:bookmarkEnd w:id="931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20"/>
                <w:szCs w:val="20"/>
              </w:rPr>
            </w:pPr>
            <w:r>
              <w:rPr>
                <w:sz w:val="20"/>
                <w:szCs w:val="20"/>
              </w:rPr>
              <w:t>подчинения субъекта Российской Федер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320" w:name="z1800_032_09"/>
            <w:bookmarkStart w:id="9321" w:name="z3300_032_09"/>
            <w:bookmarkStart w:id="9322" w:name="z1800_032_09"/>
            <w:bookmarkStart w:id="9323" w:name="z3300_032_09"/>
            <w:bookmarkEnd w:id="9322"/>
            <w:bookmarkEnd w:id="93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24" w:name="z1800_032_10"/>
            <w:bookmarkStart w:id="9325" w:name="z3300_032_10"/>
            <w:bookmarkStart w:id="9326" w:name="z1800_032_10"/>
            <w:bookmarkStart w:id="9327" w:name="z3300_032_10"/>
            <w:bookmarkEnd w:id="9326"/>
            <w:bookmarkEnd w:id="932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28" w:name="z1800_032_11"/>
            <w:bookmarkStart w:id="9329" w:name="z3300_032_11"/>
            <w:bookmarkStart w:id="9330" w:name="z1800_032_11"/>
            <w:bookmarkStart w:id="9331" w:name="z3300_032_11"/>
            <w:bookmarkEnd w:id="9330"/>
            <w:bookmarkEnd w:id="93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32" w:name="z1800_032_12"/>
            <w:bookmarkStart w:id="9333" w:name="z3300_032_12"/>
            <w:bookmarkStart w:id="9334" w:name="z1800_032_12"/>
            <w:bookmarkStart w:id="9335" w:name="z3300_032_12"/>
            <w:bookmarkEnd w:id="9334"/>
            <w:bookmarkEnd w:id="93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36" w:name="z1800_032_13"/>
            <w:bookmarkStart w:id="9337" w:name="z3300_032_13"/>
            <w:bookmarkStart w:id="9338" w:name="z1800_032_13"/>
            <w:bookmarkStart w:id="9339" w:name="z3300_032_13"/>
            <w:bookmarkEnd w:id="9338"/>
            <w:bookmarkEnd w:id="933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40" w:name="z1800_032_14"/>
            <w:bookmarkStart w:id="9341" w:name="z3300_032_14"/>
            <w:bookmarkStart w:id="9342" w:name="z1800_032_14"/>
            <w:bookmarkStart w:id="9343" w:name="z3300_032_14"/>
            <w:bookmarkEnd w:id="9342"/>
            <w:bookmarkEnd w:id="934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20"/>
                <w:szCs w:val="20"/>
              </w:rPr>
            </w:pPr>
            <w:r>
              <w:rPr>
                <w:sz w:val="20"/>
                <w:szCs w:val="20"/>
              </w:rPr>
              <w:t>муниципального подчинени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344" w:name="z1800_033_09"/>
            <w:bookmarkStart w:id="9345" w:name="z3300_033_09"/>
            <w:bookmarkStart w:id="9346" w:name="z1800_033_09"/>
            <w:bookmarkStart w:id="9347" w:name="z3300_033_09"/>
            <w:bookmarkEnd w:id="9346"/>
            <w:bookmarkEnd w:id="93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48" w:name="z1800_033_10"/>
            <w:bookmarkStart w:id="9349" w:name="z3300_033_10"/>
            <w:bookmarkStart w:id="9350" w:name="z1800_033_10"/>
            <w:bookmarkStart w:id="9351" w:name="z3300_033_10"/>
            <w:bookmarkEnd w:id="9350"/>
            <w:bookmarkEnd w:id="935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52" w:name="z1800_033_11"/>
            <w:bookmarkStart w:id="9353" w:name="z3300_033_11"/>
            <w:bookmarkStart w:id="9354" w:name="z1800_033_11"/>
            <w:bookmarkStart w:id="9355" w:name="z3300_033_11"/>
            <w:bookmarkEnd w:id="9354"/>
            <w:bookmarkEnd w:id="93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56" w:name="z1800_033_12"/>
            <w:bookmarkStart w:id="9357" w:name="z3300_033_12"/>
            <w:bookmarkStart w:id="9358" w:name="z1800_033_12"/>
            <w:bookmarkStart w:id="9359" w:name="z3300_033_12"/>
            <w:bookmarkEnd w:id="9358"/>
            <w:bookmarkEnd w:id="93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60" w:name="z1800_033_13"/>
            <w:bookmarkStart w:id="9361" w:name="z3300_033_13"/>
            <w:bookmarkStart w:id="9362" w:name="z1800_033_13"/>
            <w:bookmarkStart w:id="9363" w:name="z3300_033_13"/>
            <w:bookmarkEnd w:id="9362"/>
            <w:bookmarkEnd w:id="936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64" w:name="z1800_033_14"/>
            <w:bookmarkStart w:id="9365" w:name="z3300_033_14"/>
            <w:bookmarkStart w:id="9366" w:name="z1800_033_14"/>
            <w:bookmarkStart w:id="9367" w:name="z3300_033_14"/>
            <w:bookmarkEnd w:id="9366"/>
            <w:bookmarkEnd w:id="9367"/>
          </w:p>
        </w:tc>
      </w:tr>
    </w:tbl>
    <w:p>
      <w:pPr>
        <w:pStyle w:val="Normal"/>
        <w:ind w:left="360" w:hanging="0"/>
        <w:jc w:val="center"/>
        <w:rPr>
          <w:b/>
          <w:b/>
          <w:sz w:val="22"/>
        </w:rPr>
      </w:pPr>
      <w:r>
        <w:rPr>
          <w:b/>
          <w:sz w:val="22"/>
        </w:rPr>
      </w:r>
      <w:r>
        <w:br w:type="page"/>
      </w:r>
    </w:p>
    <w:p>
      <w:pPr>
        <w:pStyle w:val="Normal"/>
        <w:spacing w:lineRule="exact" w:line="240"/>
        <w:ind w:left="360" w:hanging="0"/>
        <w:rPr>
          <w:b/>
          <w:b/>
          <w:bCs/>
          <w:sz w:val="20"/>
          <w:szCs w:val="20"/>
        </w:rPr>
      </w:pPr>
      <w:r>
        <w:rPr>
          <w:b/>
          <w:bCs/>
          <w:sz w:val="20"/>
          <w:szCs w:val="20"/>
          <w:lang w:val="en-US"/>
        </w:rPr>
        <w:t xml:space="preserve">     </w:t>
      </w: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продолжение</w:t>
      </w:r>
    </w:p>
    <w:tbl>
      <w:tblPr>
        <w:tblW w:w="14992" w:type="dxa"/>
        <w:jc w:val="left"/>
        <w:tblInd w:w="245" w:type="dxa"/>
        <w:tblLayout w:type="fixed"/>
        <w:tblCellMar>
          <w:top w:w="0" w:type="dxa"/>
          <w:left w:w="108" w:type="dxa"/>
          <w:bottom w:w="0" w:type="dxa"/>
          <w:right w:w="108" w:type="dxa"/>
        </w:tblCellMar>
      </w:tblPr>
      <w:tblGrid>
        <w:gridCol w:w="6132"/>
        <w:gridCol w:w="774"/>
        <w:gridCol w:w="1348"/>
        <w:gridCol w:w="1348"/>
        <w:gridCol w:w="1347"/>
        <w:gridCol w:w="1348"/>
        <w:gridCol w:w="1348"/>
        <w:gridCol w:w="1347"/>
      </w:tblGrid>
      <w:tr>
        <w:trPr>
          <w:cantSplit w:val="true"/>
        </w:trPr>
        <w:tc>
          <w:tcPr>
            <w:tcW w:w="61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808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sz w:val="18"/>
              </w:rPr>
              <w:t>фармацев</w:t>
            </w:r>
            <w:r>
              <w:rPr>
                <w:color w:val="FF0000"/>
                <w:sz w:val="18"/>
              </w:rPr>
              <w:t>ты</w:t>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сред</w:t>
            </w:r>
            <w:r>
              <w:rPr>
                <w:bCs/>
                <w:color w:val="FF0000"/>
                <w:sz w:val="18"/>
              </w:rPr>
              <w:t xml:space="preserve">ний </w:t>
            </w:r>
            <w:r>
              <w:rPr>
                <w:bCs/>
                <w:sz w:val="18"/>
              </w:rPr>
              <w:t>медицинский персонал</w:t>
            </w:r>
          </w:p>
        </w:tc>
      </w:tr>
      <w:tr>
        <w:trPr>
          <w:trHeight w:val="310" w:hRule="atLeast"/>
          <w:cantSplit w:val="true"/>
        </w:trPr>
        <w:tc>
          <w:tcPr>
            <w:tcW w:w="6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6</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19</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0</w:t>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Больниц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368" w:name="z1800_001_15"/>
            <w:bookmarkStart w:id="9369" w:name="z1800_001_15"/>
            <w:bookmarkEnd w:id="936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70" w:name="z1800_001_16"/>
            <w:bookmarkStart w:id="9371" w:name="z1800_001_16"/>
            <w:bookmarkEnd w:id="937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72" w:name="z1800_001_17"/>
            <w:bookmarkStart w:id="9373" w:name="z1800_001_17"/>
            <w:bookmarkEnd w:id="937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74" w:name="z1800_001_18"/>
            <w:bookmarkStart w:id="9375" w:name="z1800_001_18"/>
            <w:bookmarkEnd w:id="93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76" w:name="z1800_001_19"/>
            <w:bookmarkStart w:id="9377" w:name="z1800_001_19"/>
            <w:bookmarkEnd w:id="937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78" w:name="z1800_001_20"/>
            <w:bookmarkStart w:id="9379" w:name="z1800_001_20"/>
            <w:bookmarkEnd w:id="937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пециализированные больниц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380" w:name="z1800_002_15"/>
            <w:bookmarkStart w:id="9381" w:name="z1800_002_15"/>
            <w:bookmarkEnd w:id="938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82" w:name="z1800_002_16"/>
            <w:bookmarkStart w:id="9383" w:name="z1800_002_16"/>
            <w:bookmarkEnd w:id="938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84" w:name="z1800_002_17"/>
            <w:bookmarkStart w:id="9385" w:name="z1800_002_17"/>
            <w:bookmarkEnd w:id="938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86" w:name="z1800_002_18"/>
            <w:bookmarkStart w:id="9387" w:name="z1800_002_18"/>
            <w:bookmarkEnd w:id="93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88" w:name="z1800_002_19"/>
            <w:bookmarkStart w:id="9389" w:name="z1800_002_19"/>
            <w:bookmarkEnd w:id="938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90" w:name="z1800_002_20"/>
            <w:bookmarkStart w:id="9391" w:name="z1800_002_20"/>
            <w:bookmarkEnd w:id="939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психиатрические, психоневрологические и нарколог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392" w:name="z1800_003_15"/>
            <w:bookmarkStart w:id="9393" w:name="z1800_003_15"/>
            <w:bookmarkEnd w:id="939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94" w:name="z1800_003_16"/>
            <w:bookmarkStart w:id="9395" w:name="z1800_003_16"/>
            <w:bookmarkEnd w:id="939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96" w:name="z1800_003_17"/>
            <w:bookmarkStart w:id="9397" w:name="z1800_003_17"/>
            <w:bookmarkEnd w:id="939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398" w:name="z1800_003_18"/>
            <w:bookmarkStart w:id="9399" w:name="z1800_003_18"/>
            <w:bookmarkEnd w:id="93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00" w:name="z1800_003_19"/>
            <w:bookmarkStart w:id="9401" w:name="z1800_003_19"/>
            <w:bookmarkEnd w:id="940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02" w:name="z1800_003_20"/>
            <w:bookmarkStart w:id="9403" w:name="z1800_003_20"/>
            <w:bookmarkEnd w:id="940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Родильные дом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404" w:name="z1800_004_15"/>
            <w:bookmarkStart w:id="9405" w:name="z1800_004_15"/>
            <w:bookmarkEnd w:id="940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06" w:name="z1800_004_16"/>
            <w:bookmarkStart w:id="9407" w:name="z1800_004_16"/>
            <w:bookmarkEnd w:id="940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08" w:name="z1800_004_17"/>
            <w:bookmarkStart w:id="9409" w:name="z1800_004_17"/>
            <w:bookmarkEnd w:id="940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10" w:name="z1800_004_18"/>
            <w:bookmarkStart w:id="9411" w:name="z1800_004_18"/>
            <w:bookmarkEnd w:id="94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12" w:name="z1800_004_19"/>
            <w:bookmarkStart w:id="9413" w:name="z1800_004_19"/>
            <w:bookmarkEnd w:id="941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14" w:name="z1800_004_20"/>
            <w:bookmarkStart w:id="9415" w:name="z1800_004_20"/>
            <w:bookmarkEnd w:id="941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Хоспис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416" w:name="z1800_005_15"/>
            <w:bookmarkStart w:id="9417" w:name="z1800_005_15"/>
            <w:bookmarkEnd w:id="941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18" w:name="z1800_005_16"/>
            <w:bookmarkStart w:id="9419" w:name="z1800_005_16"/>
            <w:bookmarkEnd w:id="941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20" w:name="z1800_005_17"/>
            <w:bookmarkStart w:id="9421" w:name="z1800_005_17"/>
            <w:bookmarkEnd w:id="942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22" w:name="z1800_005_18"/>
            <w:bookmarkStart w:id="9423" w:name="z1800_005_18"/>
            <w:bookmarkEnd w:id="94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24" w:name="z1800_005_19"/>
            <w:bookmarkStart w:id="9425" w:name="z1800_005_19"/>
            <w:bookmarkEnd w:id="942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26" w:name="z1800_005_20"/>
            <w:bookmarkStart w:id="9427" w:name="z1800_005_20"/>
            <w:bookmarkEnd w:id="942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 xml:space="preserve"> </w:t>
            </w:r>
            <w:r>
              <w:rPr>
                <w:color w:val="FF0000"/>
                <w:sz w:val="20"/>
                <w:szCs w:val="20"/>
              </w:rPr>
              <w:t xml:space="preserve">   </w:t>
            </w:r>
            <w:r>
              <w:rPr>
                <w:color w:val="FF0000"/>
                <w:sz w:val="20"/>
                <w:szCs w:val="20"/>
              </w:rPr>
              <w:t>из них для детей</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5.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Диспансер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428" w:name="z1800_006_15"/>
            <w:bookmarkStart w:id="9429" w:name="z1800_006_15"/>
            <w:bookmarkEnd w:id="942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30" w:name="z1800_006_16"/>
            <w:bookmarkStart w:id="9431" w:name="z1800_006_16"/>
            <w:bookmarkEnd w:id="943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32" w:name="z1800_006_17"/>
            <w:bookmarkStart w:id="9433" w:name="z1800_006_17"/>
            <w:bookmarkEnd w:id="943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34" w:name="z1800_006_18"/>
            <w:bookmarkStart w:id="9435" w:name="z1800_006_18"/>
            <w:bookmarkEnd w:id="94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36" w:name="z1800_006_19"/>
            <w:bookmarkStart w:id="9437" w:name="z1800_006_19"/>
            <w:bookmarkEnd w:id="943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38" w:name="z1800_006_20"/>
            <w:bookmarkStart w:id="9439" w:name="z1800_006_20"/>
            <w:bookmarkEnd w:id="943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Амбулатории, поликлиники и женские консультации, включая дет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440" w:name="z1800_007_15"/>
            <w:bookmarkStart w:id="9441" w:name="z1800_007_15"/>
            <w:bookmarkEnd w:id="944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42" w:name="z1800_007_16"/>
            <w:bookmarkStart w:id="9443" w:name="z1800_007_16"/>
            <w:bookmarkEnd w:id="944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44" w:name="z1800_007_17"/>
            <w:bookmarkStart w:id="9445" w:name="z1800_007_17"/>
            <w:bookmarkEnd w:id="944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46" w:name="z1800_007_18"/>
            <w:bookmarkStart w:id="9447" w:name="z1800_007_18"/>
            <w:bookmarkEnd w:id="94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48" w:name="z1800_007_19"/>
            <w:bookmarkStart w:id="9449" w:name="z1800_007_19"/>
            <w:bookmarkEnd w:id="944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50" w:name="z1800_007_20"/>
            <w:bookmarkStart w:id="9451" w:name="z1800_007_20"/>
            <w:bookmarkEnd w:id="945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 xml:space="preserve">Стоматологические поликлиники, </w:t>
            </w:r>
            <w:r>
              <w:rPr>
                <w:bCs/>
                <w:sz w:val="20"/>
                <w:szCs w:val="20"/>
              </w:rPr>
              <w:t xml:space="preserve">включая детские </w:t>
            </w:r>
            <w:r>
              <w:rPr>
                <w:sz w:val="20"/>
                <w:szCs w:val="20"/>
              </w:rPr>
              <w:t xml:space="preserve">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452" w:name="z1800_008_15"/>
            <w:bookmarkStart w:id="9453" w:name="z1800_008_15"/>
            <w:bookmarkEnd w:id="945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54" w:name="z1800_008_16"/>
            <w:bookmarkStart w:id="9455" w:name="z1800_008_16"/>
            <w:bookmarkEnd w:id="945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56" w:name="z1800_008_17"/>
            <w:bookmarkStart w:id="9457" w:name="z1800_008_17"/>
            <w:bookmarkEnd w:id="945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58" w:name="z1800_008_18"/>
            <w:bookmarkStart w:id="9459" w:name="z1800_008_18"/>
            <w:bookmarkEnd w:id="94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60" w:name="z1800_008_19"/>
            <w:bookmarkStart w:id="9461" w:name="z1800_008_19"/>
            <w:bookmarkEnd w:id="946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62" w:name="z1800_008_20"/>
            <w:bookmarkStart w:id="9463" w:name="z1800_008_20"/>
            <w:bookmarkEnd w:id="946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Дома ребенк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464" w:name="z1800_009_15"/>
            <w:bookmarkStart w:id="9465" w:name="z1800_009_15"/>
            <w:bookmarkEnd w:id="946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66" w:name="z1800_009_16"/>
            <w:bookmarkStart w:id="9467" w:name="z1800_009_16"/>
            <w:bookmarkEnd w:id="946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68" w:name="z1800_009_17"/>
            <w:bookmarkStart w:id="9469" w:name="z1800_009_17"/>
            <w:bookmarkEnd w:id="946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70" w:name="z1800_009_18"/>
            <w:bookmarkStart w:id="9471" w:name="z1800_009_18"/>
            <w:bookmarkEnd w:id="94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72" w:name="z1800_009_19"/>
            <w:bookmarkStart w:id="9473" w:name="z1800_009_19"/>
            <w:bookmarkEnd w:id="947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74" w:name="z1800_009_20"/>
            <w:bookmarkStart w:id="9475" w:name="z1800_009_20"/>
            <w:bookmarkEnd w:id="947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Центры, всего</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476" w:name="z1800_010_15"/>
            <w:bookmarkStart w:id="9477" w:name="z1800_010_15"/>
            <w:bookmarkEnd w:id="947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78" w:name="z1800_010_16"/>
            <w:bookmarkStart w:id="9479" w:name="z1800_010_16"/>
            <w:bookmarkEnd w:id="947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80" w:name="z1800_010_17"/>
            <w:bookmarkStart w:id="9481" w:name="z1800_010_17"/>
            <w:bookmarkEnd w:id="948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82" w:name="z1800_010_18"/>
            <w:bookmarkStart w:id="9483" w:name="z1800_010_18"/>
            <w:bookmarkEnd w:id="94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84" w:name="z1800_010_19"/>
            <w:bookmarkStart w:id="9485" w:name="z1800_010_19"/>
            <w:bookmarkEnd w:id="948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86" w:name="z1800_010_20"/>
            <w:bookmarkStart w:id="9487" w:name="z1800_010_20"/>
            <w:bookmarkEnd w:id="948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высоких медицинских технологий</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488" w:name="z1800_011_15"/>
            <w:bookmarkStart w:id="9489" w:name="z1800_011_15"/>
            <w:bookmarkEnd w:id="948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90" w:name="z1800_011_16"/>
            <w:bookmarkStart w:id="9491" w:name="z1800_011_16"/>
            <w:bookmarkEnd w:id="949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92" w:name="z1800_011_17"/>
            <w:bookmarkStart w:id="9493" w:name="z1800_011_17"/>
            <w:bookmarkEnd w:id="949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94" w:name="z1800_011_18"/>
            <w:bookmarkStart w:id="9495" w:name="z1800_011_18"/>
            <w:bookmarkEnd w:id="94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96" w:name="z1800_011_19"/>
            <w:bookmarkStart w:id="9497" w:name="z1800_011_19"/>
            <w:bookmarkEnd w:id="949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498" w:name="z1800_011_20"/>
            <w:bookmarkStart w:id="9499" w:name="z1800_011_20"/>
            <w:bookmarkEnd w:id="949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диагностические и клинико-диагност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500" w:name="z1800_012_15"/>
            <w:bookmarkStart w:id="9501" w:name="z1800_012_15"/>
            <w:bookmarkEnd w:id="950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02" w:name="z1800_012_16"/>
            <w:bookmarkStart w:id="9503" w:name="z1800_012_16"/>
            <w:bookmarkEnd w:id="950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04" w:name="z1800_012_17"/>
            <w:bookmarkStart w:id="9505" w:name="z1800_012_17"/>
            <w:bookmarkEnd w:id="950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06" w:name="z1800_012_18"/>
            <w:bookmarkStart w:id="9507" w:name="z1800_012_18"/>
            <w:bookmarkEnd w:id="95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08" w:name="z1800_012_19"/>
            <w:bookmarkStart w:id="9509" w:name="z1800_012_19"/>
            <w:bookmarkEnd w:id="950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10" w:name="z1800_012_20"/>
            <w:bookmarkStart w:id="9511" w:name="z1800_012_20"/>
            <w:bookmarkEnd w:id="951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психиатрические, психоневрологические и нарколог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512" w:name="z1800_013_15"/>
            <w:bookmarkStart w:id="9513" w:name="z1800_013_15"/>
            <w:bookmarkEnd w:id="951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14" w:name="z1800_013_16"/>
            <w:bookmarkStart w:id="9515" w:name="z1800_013_16"/>
            <w:bookmarkEnd w:id="951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16" w:name="z1800_013_17"/>
            <w:bookmarkStart w:id="9517" w:name="z1800_013_17"/>
            <w:bookmarkEnd w:id="951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18" w:name="z1800_013_18"/>
            <w:bookmarkStart w:id="9519" w:name="z1800_013_18"/>
            <w:bookmarkEnd w:id="95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20" w:name="z1800_013_19"/>
            <w:bookmarkStart w:id="9521" w:name="z1800_013_19"/>
            <w:bookmarkEnd w:id="952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22" w:name="z1800_013_20"/>
            <w:bookmarkStart w:id="9523" w:name="z1800_013_20"/>
            <w:bookmarkEnd w:id="952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реабилит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524" w:name="z1800_014_15"/>
            <w:bookmarkStart w:id="9525" w:name="z1800_014_15"/>
            <w:bookmarkEnd w:id="952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26" w:name="z1800_014_16"/>
            <w:bookmarkStart w:id="9527" w:name="z1800_014_16"/>
            <w:bookmarkEnd w:id="952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28" w:name="z1800_014_17"/>
            <w:bookmarkStart w:id="9529" w:name="z1800_014_17"/>
            <w:bookmarkEnd w:id="952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30" w:name="z1800_014_18"/>
            <w:bookmarkStart w:id="9531" w:name="z1800_014_18"/>
            <w:bookmarkEnd w:id="95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32" w:name="z1800_014_19"/>
            <w:bookmarkStart w:id="9533" w:name="z1800_014_19"/>
            <w:bookmarkEnd w:id="953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34" w:name="z1800_014_20"/>
            <w:bookmarkStart w:id="9535" w:name="z1800_014_20"/>
            <w:bookmarkEnd w:id="953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перинатальны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536" w:name="z1800_015_15"/>
            <w:bookmarkStart w:id="9537" w:name="z1800_015_15"/>
            <w:bookmarkEnd w:id="953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38" w:name="z1800_015_16"/>
            <w:bookmarkStart w:id="9539" w:name="z1800_015_16"/>
            <w:bookmarkEnd w:id="953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40" w:name="z1800_015_17"/>
            <w:bookmarkStart w:id="9541" w:name="z1800_015_17"/>
            <w:bookmarkEnd w:id="954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42" w:name="z1800_015_18"/>
            <w:bookmarkStart w:id="9543" w:name="z1800_015_18"/>
            <w:bookmarkEnd w:id="954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44" w:name="z1800_015_19"/>
            <w:bookmarkStart w:id="9545" w:name="z1800_015_19"/>
            <w:bookmarkEnd w:id="954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46" w:name="z1800_015_20"/>
            <w:bookmarkStart w:id="9547" w:name="z1800_015_20"/>
            <w:bookmarkEnd w:id="954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FF0000"/>
                <w:sz w:val="20"/>
                <w:szCs w:val="20"/>
              </w:rPr>
            </w:pPr>
            <w:r>
              <w:rPr>
                <w:color w:val="FF0000"/>
                <w:sz w:val="20"/>
                <w:szCs w:val="20"/>
              </w:rPr>
              <w:t>травматологии и ортопед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Станции скорой медицинской помощ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548" w:name="z1800_016_15"/>
            <w:bookmarkStart w:id="9549" w:name="z1800_016_15"/>
            <w:bookmarkEnd w:id="954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50" w:name="z1800_016_16"/>
            <w:bookmarkStart w:id="9551" w:name="z1800_016_16"/>
            <w:bookmarkEnd w:id="955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52" w:name="z1800_016_17"/>
            <w:bookmarkStart w:id="9553" w:name="z1800_016_17"/>
            <w:bookmarkEnd w:id="955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54" w:name="z1800_016_18"/>
            <w:bookmarkStart w:id="9555" w:name="z1800_016_18"/>
            <w:bookmarkEnd w:id="95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56" w:name="z1800_016_19"/>
            <w:bookmarkStart w:id="9557" w:name="z1800_016_19"/>
            <w:bookmarkEnd w:id="955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58" w:name="z1800_016_20"/>
            <w:bookmarkStart w:id="9559" w:name="z1800_016_20"/>
            <w:bookmarkEnd w:id="955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танции переливания и центры кров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560" w:name="z1800_017_15"/>
            <w:bookmarkStart w:id="9561" w:name="z1800_017_15"/>
            <w:bookmarkEnd w:id="956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62" w:name="z1800_017_16"/>
            <w:bookmarkStart w:id="9563" w:name="z1800_017_16"/>
            <w:bookmarkEnd w:id="956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64" w:name="z1800_017_17"/>
            <w:bookmarkStart w:id="9565" w:name="z1800_017_17"/>
            <w:bookmarkEnd w:id="956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66" w:name="z1800_017_18"/>
            <w:bookmarkStart w:id="9567" w:name="z1800_017_18"/>
            <w:bookmarkEnd w:id="956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68" w:name="z1800_017_19"/>
            <w:bookmarkStart w:id="9569" w:name="z1800_017_19"/>
            <w:bookmarkEnd w:id="956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70" w:name="z1800_017_20"/>
            <w:bookmarkStart w:id="9571" w:name="z1800_017_20"/>
            <w:bookmarkEnd w:id="957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анаторно-курортные организ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572" w:name="z1800_018_15"/>
            <w:bookmarkStart w:id="9573" w:name="z1800_018_15"/>
            <w:bookmarkEnd w:id="957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74" w:name="z1800_018_16"/>
            <w:bookmarkStart w:id="9575" w:name="z1800_018_16"/>
            <w:bookmarkEnd w:id="957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76" w:name="z1800_018_17"/>
            <w:bookmarkStart w:id="9577" w:name="z1800_018_17"/>
            <w:bookmarkEnd w:id="957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78" w:name="z1800_018_18"/>
            <w:bookmarkStart w:id="9579" w:name="z1800_018_18"/>
            <w:bookmarkEnd w:id="957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80" w:name="z1800_018_19"/>
            <w:bookmarkStart w:id="9581" w:name="z1800_018_19"/>
            <w:bookmarkEnd w:id="958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82" w:name="z1800_018_20"/>
            <w:bookmarkStart w:id="9583" w:name="z1800_018_20"/>
            <w:bookmarkEnd w:id="958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Медицинские организации особого тип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584" w:name="z1800_019_15"/>
            <w:bookmarkStart w:id="9585" w:name="z1800_019_15"/>
            <w:bookmarkEnd w:id="958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86" w:name="z1800_019_16"/>
            <w:bookmarkStart w:id="9587" w:name="z1800_019_16"/>
            <w:bookmarkEnd w:id="958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88" w:name="z1800_019_17"/>
            <w:bookmarkStart w:id="9589" w:name="z1800_019_17"/>
            <w:bookmarkEnd w:id="958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90" w:name="z1800_019_18"/>
            <w:bookmarkStart w:id="9591" w:name="z1800_019_18"/>
            <w:bookmarkEnd w:id="959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92" w:name="z1800_019_19"/>
            <w:bookmarkStart w:id="9593" w:name="z1800_019_19"/>
            <w:bookmarkEnd w:id="959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94" w:name="z1800_019_20"/>
            <w:bookmarkStart w:id="9595" w:name="z1800_019_20"/>
            <w:bookmarkEnd w:id="959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 </w:t>
            </w:r>
            <w:r>
              <w:rPr>
                <w:bCs/>
                <w:sz w:val="20"/>
                <w:szCs w:val="20"/>
              </w:rPr>
              <w:t xml:space="preserve">из них:  центры медицинской профилактики, </w:t>
            </w:r>
            <w:r>
              <w:rPr>
                <w:bCs/>
                <w:color w:val="FF0000"/>
                <w:sz w:val="20"/>
                <w:szCs w:val="20"/>
              </w:rPr>
              <w:t xml:space="preserve">центры медицинской  </w:t>
            </w:r>
          </w:p>
          <w:p>
            <w:pPr>
              <w:pStyle w:val="Normal"/>
              <w:rPr>
                <w:sz w:val="20"/>
                <w:szCs w:val="20"/>
              </w:rPr>
            </w:pPr>
            <w:r>
              <w:rPr>
                <w:bCs/>
                <w:color w:val="FF0000"/>
                <w:sz w:val="20"/>
                <w:szCs w:val="20"/>
              </w:rPr>
              <w:t xml:space="preserve">             </w:t>
            </w:r>
            <w:r>
              <w:rPr>
                <w:bCs/>
                <w:color w:val="FF0000"/>
                <w:sz w:val="20"/>
                <w:szCs w:val="20"/>
              </w:rPr>
              <w:t>профилактики и общественного здоровь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596" w:name="z1800_020_15"/>
            <w:bookmarkStart w:id="9597" w:name="z1800_020_15"/>
            <w:bookmarkEnd w:id="959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598" w:name="z1800_020_16"/>
            <w:bookmarkStart w:id="9599" w:name="z1800_020_16"/>
            <w:bookmarkEnd w:id="959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00" w:name="z1800_020_17"/>
            <w:bookmarkStart w:id="9601" w:name="z1800_020_17"/>
            <w:bookmarkEnd w:id="960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02" w:name="z1800_020_18"/>
            <w:bookmarkStart w:id="9603" w:name="z1800_020_18"/>
            <w:bookmarkEnd w:id="96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04" w:name="z1800_020_19"/>
            <w:bookmarkStart w:id="9605" w:name="z1800_020_19"/>
            <w:bookmarkEnd w:id="960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06" w:name="z1800_020_20"/>
            <w:bookmarkStart w:id="9607" w:name="z1800_020_20"/>
            <w:bookmarkEnd w:id="960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медицины катастроф</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608" w:name="z1800_021_15"/>
            <w:bookmarkStart w:id="9609" w:name="z1800_021_15"/>
            <w:bookmarkEnd w:id="960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10" w:name="z1800_021_16"/>
            <w:bookmarkStart w:id="9611" w:name="z1800_021_16"/>
            <w:bookmarkEnd w:id="961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12" w:name="z1800_021_17"/>
            <w:bookmarkStart w:id="9613" w:name="z1800_021_17"/>
            <w:bookmarkEnd w:id="961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14" w:name="z1800_021_18"/>
            <w:bookmarkStart w:id="9615" w:name="z1800_021_18"/>
            <w:bookmarkEnd w:id="961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16" w:name="z1800_021_19"/>
            <w:bookmarkStart w:id="9617" w:name="z1800_021_19"/>
            <w:bookmarkEnd w:id="961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18" w:name="z1800_021_20"/>
            <w:bookmarkStart w:id="9619" w:name="z1800_021_20"/>
            <w:bookmarkEnd w:id="961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медицинские информационно-аналит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620" w:name="z1800_022_15"/>
            <w:bookmarkStart w:id="9621" w:name="z1800_022_15"/>
            <w:bookmarkEnd w:id="962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22" w:name="z1800_022_16"/>
            <w:bookmarkStart w:id="9623" w:name="z1800_022_16"/>
            <w:bookmarkEnd w:id="962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24" w:name="z1800_022_17"/>
            <w:bookmarkStart w:id="9625" w:name="z1800_022_17"/>
            <w:bookmarkEnd w:id="962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26" w:name="z1800_022_18"/>
            <w:bookmarkStart w:id="9627" w:name="z1800_022_18"/>
            <w:bookmarkEnd w:id="962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28" w:name="z1800_022_19"/>
            <w:bookmarkStart w:id="9629" w:name="z1800_022_19"/>
            <w:bookmarkEnd w:id="962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30" w:name="z1800_022_20"/>
            <w:bookmarkStart w:id="9631" w:name="z1800_022_20"/>
            <w:bookmarkEnd w:id="963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 xml:space="preserve">бюро патологоанатомические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632" w:name="z1800_023_15"/>
            <w:bookmarkStart w:id="9633" w:name="z1800_023_15"/>
            <w:bookmarkEnd w:id="963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34" w:name="z1800_023_16"/>
            <w:bookmarkStart w:id="9635" w:name="z1800_023_16"/>
            <w:bookmarkEnd w:id="963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36" w:name="z1800_023_17"/>
            <w:bookmarkStart w:id="9637" w:name="z1800_023_17"/>
            <w:bookmarkEnd w:id="963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38" w:name="z1800_023_18"/>
            <w:bookmarkStart w:id="9639" w:name="z1800_023_18"/>
            <w:bookmarkEnd w:id="96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40" w:name="z1800_023_19"/>
            <w:bookmarkStart w:id="9641" w:name="z1800_023_19"/>
            <w:bookmarkEnd w:id="964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42" w:name="z1800_023_20"/>
            <w:bookmarkStart w:id="9643" w:name="z1800_023_20"/>
            <w:bookmarkEnd w:id="964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бюро и центры судебно-медицинской экспертиз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644" w:name="z1800_024_15"/>
            <w:bookmarkStart w:id="9645" w:name="z1800_024_15"/>
            <w:bookmarkEnd w:id="964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46" w:name="z1800_024_16"/>
            <w:bookmarkStart w:id="9647" w:name="z1800_024_16"/>
            <w:bookmarkEnd w:id="964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48" w:name="z1800_024_17"/>
            <w:bookmarkStart w:id="9649" w:name="z1800_024_17"/>
            <w:bookmarkEnd w:id="964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50" w:name="z1800_024_18"/>
            <w:bookmarkStart w:id="9651" w:name="z1800_024_18"/>
            <w:bookmarkEnd w:id="965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52" w:name="z1800_024_19"/>
            <w:bookmarkStart w:id="9653" w:name="z1800_024_19"/>
            <w:bookmarkEnd w:id="965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54" w:name="z1800_024_20"/>
            <w:bookmarkStart w:id="9655" w:name="z1800_024_20"/>
            <w:bookmarkEnd w:id="965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казывающие только платные медицинские услуг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656" w:name="z1800_025_15"/>
            <w:bookmarkStart w:id="9657" w:name="z1800_025_15"/>
            <w:bookmarkEnd w:id="965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58" w:name="z1800_025_16"/>
            <w:bookmarkStart w:id="9659" w:name="z1800_025_16"/>
            <w:bookmarkEnd w:id="965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60" w:name="z1800_025_17"/>
            <w:bookmarkStart w:id="9661" w:name="z1800_025_17"/>
            <w:bookmarkEnd w:id="966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62" w:name="z1800_025_18"/>
            <w:bookmarkStart w:id="9663" w:name="z1800_025_18"/>
            <w:bookmarkEnd w:id="96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64" w:name="z1800_025_19"/>
            <w:bookmarkStart w:id="9665" w:name="z1800_025_19"/>
            <w:bookmarkEnd w:id="966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66" w:name="z1800_025_20"/>
            <w:bookmarkStart w:id="9667" w:name="z1800_025_20"/>
            <w:bookmarkEnd w:id="966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668" w:name="z1800_026_15"/>
            <w:bookmarkStart w:id="9669" w:name="z1800_026_15"/>
            <w:bookmarkEnd w:id="966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70" w:name="z1800_026_16"/>
            <w:bookmarkStart w:id="9671" w:name="z1800_026_16"/>
            <w:bookmarkEnd w:id="967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72" w:name="z1800_026_17"/>
            <w:bookmarkStart w:id="9673" w:name="z1800_026_17"/>
            <w:bookmarkEnd w:id="967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74" w:name="z1800_026_18"/>
            <w:bookmarkStart w:id="9675" w:name="z1800_026_18"/>
            <w:bookmarkEnd w:id="96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76" w:name="z1800_026_19"/>
            <w:bookmarkStart w:id="9677" w:name="z1800_026_19"/>
            <w:bookmarkEnd w:id="967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78" w:name="z1800_026_20"/>
            <w:bookmarkStart w:id="9679" w:name="z1800_026_20"/>
            <w:bookmarkEnd w:id="967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
                <w:bCs/>
                <w:sz w:val="20"/>
                <w:szCs w:val="20"/>
              </w:rPr>
              <w:t>Всего должностей</w:t>
            </w:r>
            <w:r>
              <w:rPr>
                <w:sz w:val="20"/>
                <w:szCs w:val="20"/>
              </w:rPr>
              <w:t xml:space="preserve"> (стр. </w:t>
            </w:r>
            <w:r>
              <w:rPr>
                <w:color w:val="FF0000"/>
                <w:sz w:val="20"/>
                <w:szCs w:val="20"/>
              </w:rPr>
              <w:t>1</w:t>
            </w:r>
            <w:r>
              <w:rPr>
                <w:color w:val="FF0000"/>
                <w:sz w:val="20"/>
                <w:szCs w:val="20"/>
                <w:lang w:val="en-US"/>
              </w:rPr>
              <w:t>–</w:t>
            </w:r>
            <w:r>
              <w:rPr>
                <w:color w:val="FF0000"/>
                <w:sz w:val="20"/>
                <w:szCs w:val="20"/>
              </w:rPr>
              <w:t>2, 4-5, 6-10, 17</w:t>
            </w:r>
            <w:r>
              <w:rPr>
                <w:color w:val="FF0000"/>
                <w:sz w:val="20"/>
                <w:szCs w:val="20"/>
                <w:lang w:val="en-US"/>
              </w:rPr>
              <w:t>–</w:t>
            </w:r>
            <w:r>
              <w:rPr>
                <w:color w:val="FF0000"/>
                <w:sz w:val="20"/>
                <w:szCs w:val="20"/>
              </w:rPr>
              <w:t>20, 26, 2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680" w:name="z1800_027_15"/>
            <w:bookmarkStart w:id="9681" w:name="z1800_027_15"/>
            <w:bookmarkEnd w:id="968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82" w:name="z1800_027_16"/>
            <w:bookmarkStart w:id="9683" w:name="z1800_027_16"/>
            <w:bookmarkEnd w:id="968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84" w:name="z1800_027_17"/>
            <w:bookmarkStart w:id="9685" w:name="z1800_027_17"/>
            <w:bookmarkEnd w:id="968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86" w:name="z1800_027_18"/>
            <w:bookmarkStart w:id="9687" w:name="z1800_027_18"/>
            <w:bookmarkEnd w:id="96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88" w:name="z1800_027_19"/>
            <w:bookmarkStart w:id="9689" w:name="z1800_027_19"/>
            <w:bookmarkEnd w:id="968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90" w:name="z1800_027_20"/>
            <w:bookmarkStart w:id="9691" w:name="z1800_027_20"/>
            <w:bookmarkEnd w:id="969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из них в медицинских организациях, расположенных в сельской местност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692" w:name="z1800_028_15"/>
            <w:bookmarkStart w:id="9693" w:name="z1800_028_15"/>
            <w:bookmarkEnd w:id="969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94" w:name="z1800_028_16"/>
            <w:bookmarkStart w:id="9695" w:name="z1800_028_16"/>
            <w:bookmarkEnd w:id="969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96" w:name="z1800_028_17"/>
            <w:bookmarkStart w:id="9697" w:name="z1800_028_17"/>
            <w:bookmarkEnd w:id="969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698" w:name="z1800_028_18"/>
            <w:bookmarkStart w:id="9699" w:name="z1800_028_18"/>
            <w:bookmarkEnd w:id="96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00" w:name="z1800_028_19"/>
            <w:bookmarkStart w:id="9701" w:name="z1800_028_19"/>
            <w:bookmarkEnd w:id="970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02" w:name="z1800_028_20"/>
            <w:bookmarkStart w:id="9703" w:name="z1800_028_20"/>
            <w:bookmarkEnd w:id="970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rPr>
              <w:t>Кроме того</w:t>
            </w:r>
            <w:r>
              <w:rPr>
                <w:sz w:val="20"/>
                <w:szCs w:val="20"/>
              </w:rPr>
              <w:t xml:space="preserve">, клиники вузов и НИИ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704" w:name="z1800_030_15"/>
            <w:bookmarkStart w:id="9705" w:name="z1800_030_15"/>
            <w:bookmarkEnd w:id="970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06" w:name="z1800_030_16"/>
            <w:bookmarkStart w:id="9707" w:name="z1800_030_16"/>
            <w:bookmarkEnd w:id="970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08" w:name="z1800_030_17"/>
            <w:bookmarkStart w:id="9709" w:name="z1800_030_17"/>
            <w:bookmarkEnd w:id="970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10" w:name="z1800_030_18"/>
            <w:bookmarkStart w:id="9711" w:name="z1800_030_18"/>
            <w:bookmarkEnd w:id="97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12" w:name="z1800_030_19"/>
            <w:bookmarkStart w:id="9713" w:name="z1800_030_19"/>
            <w:bookmarkEnd w:id="971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14" w:name="z1800_030_20"/>
            <w:bookmarkStart w:id="9715" w:name="z1800_030_20"/>
            <w:bookmarkEnd w:id="971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в т.ч. федерального подчинени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0.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sz w:val="20"/>
                <w:szCs w:val="20"/>
              </w:rPr>
              <w:t>из общего числа (</w:t>
            </w:r>
            <w:r>
              <w:rPr>
                <w:color w:val="FF0000"/>
                <w:sz w:val="20"/>
                <w:szCs w:val="20"/>
              </w:rPr>
              <w:t>стр. 28 и 30):</w:t>
            </w:r>
            <w:r>
              <w:rPr>
                <w:sz w:val="20"/>
                <w:szCs w:val="20"/>
              </w:rPr>
              <w:t xml:space="preserve"> </w:t>
            </w:r>
          </w:p>
          <w:p>
            <w:pPr>
              <w:pStyle w:val="Normal"/>
              <w:ind w:left="207" w:hanging="0"/>
              <w:rPr>
                <w:sz w:val="20"/>
                <w:szCs w:val="20"/>
              </w:rPr>
            </w:pPr>
            <w:r>
              <w:rPr>
                <w:sz w:val="20"/>
                <w:szCs w:val="20"/>
              </w:rPr>
              <w:t>организаций федерального подчинени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716" w:name="z1800_031_15"/>
            <w:bookmarkStart w:id="9717" w:name="z1800_031_15"/>
            <w:bookmarkEnd w:id="971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18" w:name="z1800_031_16"/>
            <w:bookmarkStart w:id="9719" w:name="z1800_031_16"/>
            <w:bookmarkEnd w:id="971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20" w:name="z1800_031_17"/>
            <w:bookmarkStart w:id="9721" w:name="z1800_031_17"/>
            <w:bookmarkEnd w:id="972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22" w:name="z1800_031_18"/>
            <w:bookmarkStart w:id="9723" w:name="z1800_031_18"/>
            <w:bookmarkEnd w:id="97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24" w:name="z1800_031_19"/>
            <w:bookmarkStart w:id="9725" w:name="z1800_031_19"/>
            <w:bookmarkEnd w:id="972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26" w:name="z1800_031_20"/>
            <w:bookmarkStart w:id="9727" w:name="z1800_031_20"/>
            <w:bookmarkEnd w:id="972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20"/>
                <w:szCs w:val="20"/>
              </w:rPr>
            </w:pPr>
            <w:r>
              <w:rPr>
                <w:sz w:val="20"/>
                <w:szCs w:val="20"/>
              </w:rPr>
              <w:t>подчинения субъекта Российской Федер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728" w:name="z1800_032_15"/>
            <w:bookmarkStart w:id="9729" w:name="z1800_032_15"/>
            <w:bookmarkEnd w:id="972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30" w:name="z1800_032_16"/>
            <w:bookmarkStart w:id="9731" w:name="z1800_032_16"/>
            <w:bookmarkEnd w:id="973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32" w:name="z1800_032_17"/>
            <w:bookmarkStart w:id="9733" w:name="z1800_032_17"/>
            <w:bookmarkEnd w:id="973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34" w:name="z1800_032_18"/>
            <w:bookmarkStart w:id="9735" w:name="z1800_032_18"/>
            <w:bookmarkEnd w:id="97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36" w:name="z1800_032_19"/>
            <w:bookmarkStart w:id="9737" w:name="z1800_032_19"/>
            <w:bookmarkEnd w:id="973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38" w:name="z1800_032_20"/>
            <w:bookmarkStart w:id="9739" w:name="z1800_032_20"/>
            <w:bookmarkEnd w:id="973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20"/>
                <w:szCs w:val="20"/>
              </w:rPr>
            </w:pPr>
            <w:r>
              <w:rPr>
                <w:sz w:val="20"/>
                <w:szCs w:val="20"/>
              </w:rPr>
              <w:t>муниципального подчинени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740" w:name="z1800_033_15"/>
            <w:bookmarkStart w:id="9741" w:name="z1800_033_15"/>
            <w:bookmarkEnd w:id="974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42" w:name="z1800_033_16"/>
            <w:bookmarkStart w:id="9743" w:name="z1800_033_16"/>
            <w:bookmarkEnd w:id="974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44" w:name="z1800_033_17"/>
            <w:bookmarkStart w:id="9745" w:name="z1800_033_17"/>
            <w:bookmarkEnd w:id="974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46" w:name="z1800_033_18"/>
            <w:bookmarkStart w:id="9747" w:name="z1800_033_18"/>
            <w:bookmarkEnd w:id="97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48" w:name="z1800_033_19"/>
            <w:bookmarkStart w:id="9749" w:name="z1800_033_19"/>
            <w:bookmarkEnd w:id="974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50" w:name="z1800_033_20"/>
            <w:bookmarkStart w:id="9751" w:name="z1800_033_20"/>
            <w:bookmarkEnd w:id="9751"/>
          </w:p>
        </w:tc>
      </w:tr>
    </w:tbl>
    <w:p>
      <w:pPr>
        <w:pStyle w:val="Normal"/>
        <w:ind w:left="360" w:hanging="0"/>
        <w:jc w:val="center"/>
        <w:rPr>
          <w:b/>
          <w:b/>
          <w:sz w:val="22"/>
        </w:rPr>
      </w:pPr>
      <w:r>
        <w:rPr>
          <w:b/>
          <w:sz w:val="22"/>
        </w:rPr>
      </w:r>
      <w:r>
        <w:br w:type="page"/>
      </w:r>
    </w:p>
    <w:p>
      <w:pPr>
        <w:pStyle w:val="Normal"/>
        <w:spacing w:lineRule="exact" w:line="240"/>
        <w:ind w:left="360" w:hanging="0"/>
        <w:rPr>
          <w:b/>
          <w:b/>
          <w:sz w:val="22"/>
        </w:rPr>
      </w:pPr>
      <w:r>
        <w:rPr>
          <w:b/>
          <w:sz w:val="22"/>
        </w:rPr>
      </w:r>
    </w:p>
    <w:p>
      <w:pPr>
        <w:pStyle w:val="Normal"/>
        <w:spacing w:lineRule="exact" w:line="240"/>
        <w:rPr>
          <w:b/>
          <w:b/>
          <w:bCs/>
          <w:sz w:val="20"/>
          <w:szCs w:val="20"/>
        </w:rPr>
      </w:pPr>
      <w:r>
        <w:rPr>
          <w:b/>
          <w:bCs/>
          <w:sz w:val="20"/>
          <w:szCs w:val="20"/>
          <w:lang w:val="en-US"/>
        </w:rPr>
        <w:t xml:space="preserve">      </w:t>
      </w: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продолжение</w:t>
      </w:r>
    </w:p>
    <w:tbl>
      <w:tblPr>
        <w:tblW w:w="14992" w:type="dxa"/>
        <w:jc w:val="left"/>
        <w:tblInd w:w="245" w:type="dxa"/>
        <w:tblLayout w:type="fixed"/>
        <w:tblCellMar>
          <w:top w:w="0" w:type="dxa"/>
          <w:left w:w="108" w:type="dxa"/>
          <w:bottom w:w="0" w:type="dxa"/>
          <w:right w:w="108" w:type="dxa"/>
        </w:tblCellMar>
      </w:tblPr>
      <w:tblGrid>
        <w:gridCol w:w="6132"/>
        <w:gridCol w:w="774"/>
        <w:gridCol w:w="1348"/>
        <w:gridCol w:w="1348"/>
        <w:gridCol w:w="1347"/>
        <w:gridCol w:w="1348"/>
        <w:gridCol w:w="1348"/>
        <w:gridCol w:w="1347"/>
      </w:tblGrid>
      <w:tr>
        <w:trPr>
          <w:cantSplit w:val="true"/>
        </w:trPr>
        <w:tc>
          <w:tcPr>
            <w:tcW w:w="61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организаций</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808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в том числе</w:t>
            </w:r>
          </w:p>
        </w:tc>
      </w:tr>
      <w:tr>
        <w:trPr>
          <w:trHeight w:val="310" w:hRule="atLeast"/>
          <w:cantSplit w:val="true"/>
        </w:trPr>
        <w:tc>
          <w:tcPr>
            <w:tcW w:w="6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младш</w:t>
            </w:r>
            <w:r>
              <w:rPr>
                <w:bCs/>
                <w:color w:val="FF0000"/>
                <w:sz w:val="18"/>
              </w:rPr>
              <w:t>ий</w:t>
            </w:r>
            <w:r>
              <w:rPr>
                <w:bCs/>
                <w:sz w:val="18"/>
              </w:rPr>
              <w:t xml:space="preserve"> медицинск</w:t>
            </w:r>
            <w:r>
              <w:rPr>
                <w:bCs/>
                <w:color w:val="FF0000"/>
                <w:sz w:val="18"/>
              </w:rPr>
              <w:t>ий (фармацевтический)</w:t>
            </w:r>
            <w:r>
              <w:rPr>
                <w:bCs/>
                <w:sz w:val="18"/>
              </w:rPr>
              <w:t xml:space="preserve"> персонал</w:t>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rPr>
              <w:t>проч</w:t>
            </w:r>
            <w:r>
              <w:rPr>
                <w:bCs/>
                <w:color w:val="FF0000"/>
                <w:sz w:val="18"/>
              </w:rPr>
              <w:t>и</w:t>
            </w:r>
            <w:r>
              <w:rPr>
                <w:bCs/>
                <w:sz w:val="18"/>
              </w:rPr>
              <w:t>й персонал</w:t>
            </w:r>
          </w:p>
        </w:tc>
      </w:tr>
      <w:tr>
        <w:trPr>
          <w:trHeight w:val="310" w:hRule="atLeast"/>
          <w:cantSplit w:val="true"/>
        </w:trPr>
        <w:tc>
          <w:tcPr>
            <w:tcW w:w="6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rPr>
            </w:pPr>
            <w:r>
              <w:rPr>
                <w:b/>
                <w:bCs/>
                <w:sz w:val="18"/>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rPr>
            </w:pPr>
            <w:r>
              <w:rPr>
                <w:b/>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штатных должностей, е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нятых должностей, 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физических лиц, чел</w:t>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2</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5</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rPr>
            </w:pPr>
            <w:r>
              <w:rPr>
                <w:bCs/>
                <w:sz w:val="18"/>
              </w:rPr>
              <w:t>26</w:t>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Больниц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752" w:name="z1800_001_21"/>
            <w:bookmarkStart w:id="9753" w:name="z1800_001_21"/>
            <w:bookmarkEnd w:id="975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54" w:name="z1800_001_22"/>
            <w:bookmarkStart w:id="9755" w:name="z1800_001_22"/>
            <w:bookmarkEnd w:id="975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56" w:name="z1800_001_23"/>
            <w:bookmarkStart w:id="9757" w:name="z1800_001_23"/>
            <w:bookmarkEnd w:id="975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58" w:name="z1800_001_24"/>
            <w:bookmarkStart w:id="9759" w:name="z1800_001_24"/>
            <w:bookmarkEnd w:id="97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60" w:name="z1800_001_25"/>
            <w:bookmarkStart w:id="9761" w:name="z1800_001_25"/>
            <w:bookmarkEnd w:id="976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62" w:name="z1800_001_26"/>
            <w:bookmarkStart w:id="9763" w:name="z1800_001_26"/>
            <w:bookmarkEnd w:id="976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пециализированные больниц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764" w:name="z1800_002_21"/>
            <w:bookmarkStart w:id="9765" w:name="z1800_002_21"/>
            <w:bookmarkEnd w:id="976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66" w:name="z1800_002_22"/>
            <w:bookmarkStart w:id="9767" w:name="z1800_002_22"/>
            <w:bookmarkEnd w:id="976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68" w:name="z1800_002_23"/>
            <w:bookmarkStart w:id="9769" w:name="z1800_002_23"/>
            <w:bookmarkEnd w:id="976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70" w:name="z1800_002_24"/>
            <w:bookmarkStart w:id="9771" w:name="z1800_002_24"/>
            <w:bookmarkEnd w:id="97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72" w:name="z1800_002_25"/>
            <w:bookmarkStart w:id="9773" w:name="z1800_002_25"/>
            <w:bookmarkEnd w:id="977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74" w:name="z1800_002_26"/>
            <w:bookmarkStart w:id="9775" w:name="z1800_002_26"/>
            <w:bookmarkEnd w:id="977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психиатрические, психоневрологические и нарколог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776" w:name="z1800_003_21"/>
            <w:bookmarkStart w:id="9777" w:name="z1800_003_21"/>
            <w:bookmarkEnd w:id="977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78" w:name="z1800_003_22"/>
            <w:bookmarkStart w:id="9779" w:name="z1800_003_22"/>
            <w:bookmarkEnd w:id="977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80" w:name="z1800_003_23"/>
            <w:bookmarkStart w:id="9781" w:name="z1800_003_23"/>
            <w:bookmarkEnd w:id="978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82" w:name="z1800_003_24"/>
            <w:bookmarkStart w:id="9783" w:name="z1800_003_24"/>
            <w:bookmarkEnd w:id="97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84" w:name="z1800_003_25"/>
            <w:bookmarkStart w:id="9785" w:name="z1800_003_25"/>
            <w:bookmarkEnd w:id="978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86" w:name="z1800_003_26"/>
            <w:bookmarkStart w:id="9787" w:name="z1800_003_26"/>
            <w:bookmarkEnd w:id="978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Родильные дом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788" w:name="z1800_004_21"/>
            <w:bookmarkStart w:id="9789" w:name="z1800_004_21"/>
            <w:bookmarkEnd w:id="978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90" w:name="z1800_004_22"/>
            <w:bookmarkStart w:id="9791" w:name="z1800_004_22"/>
            <w:bookmarkEnd w:id="979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92" w:name="z1800_004_23"/>
            <w:bookmarkStart w:id="9793" w:name="z1800_004_23"/>
            <w:bookmarkEnd w:id="979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94" w:name="z1800_004_24"/>
            <w:bookmarkStart w:id="9795" w:name="z1800_004_24"/>
            <w:bookmarkEnd w:id="97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96" w:name="z1800_004_25"/>
            <w:bookmarkStart w:id="9797" w:name="z1800_004_25"/>
            <w:bookmarkEnd w:id="979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798" w:name="z1800_004_26"/>
            <w:bookmarkStart w:id="9799" w:name="z1800_004_26"/>
            <w:bookmarkEnd w:id="979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Хоспис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800" w:name="z1800_005_21"/>
            <w:bookmarkStart w:id="9801" w:name="z1800_005_21"/>
            <w:bookmarkEnd w:id="980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02" w:name="z1800_005_22"/>
            <w:bookmarkStart w:id="9803" w:name="z1800_005_22"/>
            <w:bookmarkEnd w:id="980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04" w:name="z1800_005_23"/>
            <w:bookmarkStart w:id="9805" w:name="z1800_005_23"/>
            <w:bookmarkEnd w:id="980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06" w:name="z1800_005_24"/>
            <w:bookmarkStart w:id="9807" w:name="z1800_005_24"/>
            <w:bookmarkEnd w:id="98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08" w:name="z1800_005_25"/>
            <w:bookmarkStart w:id="9809" w:name="z1800_005_25"/>
            <w:bookmarkEnd w:id="980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10" w:name="z1800_005_26"/>
            <w:bookmarkStart w:id="9811" w:name="z1800_005_26"/>
            <w:bookmarkEnd w:id="981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0"/>
                <w:szCs w:val="20"/>
              </w:rPr>
              <w:t xml:space="preserve">  </w:t>
            </w:r>
            <w:r>
              <w:rPr>
                <w:bCs/>
                <w:color w:val="FF0000"/>
                <w:sz w:val="20"/>
                <w:szCs w:val="20"/>
              </w:rPr>
              <w:t>из них для детей</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5.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Диспансер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812" w:name="z1800_006_21"/>
            <w:bookmarkStart w:id="9813" w:name="z1800_006_21"/>
            <w:bookmarkEnd w:id="981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14" w:name="z1800_006_22"/>
            <w:bookmarkStart w:id="9815" w:name="z1800_006_22"/>
            <w:bookmarkEnd w:id="981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16" w:name="z1800_006_23"/>
            <w:bookmarkStart w:id="9817" w:name="z1800_006_23"/>
            <w:bookmarkEnd w:id="981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18" w:name="z1800_006_24"/>
            <w:bookmarkStart w:id="9819" w:name="z1800_006_24"/>
            <w:bookmarkEnd w:id="98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20" w:name="z1800_006_25"/>
            <w:bookmarkStart w:id="9821" w:name="z1800_006_25"/>
            <w:bookmarkEnd w:id="982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22" w:name="z1800_006_26"/>
            <w:bookmarkStart w:id="9823" w:name="z1800_006_26"/>
            <w:bookmarkEnd w:id="982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Амбулатории, поликлиники и женские консультации, включая дет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824" w:name="z1800_007_21"/>
            <w:bookmarkStart w:id="9825" w:name="z1800_007_21"/>
            <w:bookmarkEnd w:id="982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26" w:name="z1800_007_22"/>
            <w:bookmarkStart w:id="9827" w:name="z1800_007_22"/>
            <w:bookmarkEnd w:id="982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28" w:name="z1800_007_23"/>
            <w:bookmarkStart w:id="9829" w:name="z1800_007_23"/>
            <w:bookmarkEnd w:id="982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30" w:name="z1800_007_24"/>
            <w:bookmarkStart w:id="9831" w:name="z1800_007_24"/>
            <w:bookmarkEnd w:id="98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32" w:name="z1800_007_25"/>
            <w:bookmarkStart w:id="9833" w:name="z1800_007_25"/>
            <w:bookmarkEnd w:id="983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34" w:name="z1800_007_26"/>
            <w:bookmarkStart w:id="9835" w:name="z1800_007_26"/>
            <w:bookmarkEnd w:id="983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 xml:space="preserve">Стоматологические поликлиники, </w:t>
            </w:r>
            <w:r>
              <w:rPr>
                <w:bCs/>
                <w:sz w:val="20"/>
                <w:szCs w:val="20"/>
              </w:rPr>
              <w:t xml:space="preserve">включая детские </w:t>
            </w:r>
            <w:r>
              <w:rPr>
                <w:sz w:val="20"/>
                <w:szCs w:val="20"/>
              </w:rPr>
              <w:t xml:space="preserve">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836" w:name="z1800_008_21"/>
            <w:bookmarkStart w:id="9837" w:name="z1800_008_21"/>
            <w:bookmarkEnd w:id="983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38" w:name="z1800_008_22"/>
            <w:bookmarkStart w:id="9839" w:name="z1800_008_22"/>
            <w:bookmarkEnd w:id="983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40" w:name="z1800_008_23"/>
            <w:bookmarkStart w:id="9841" w:name="z1800_008_23"/>
            <w:bookmarkEnd w:id="984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42" w:name="z1800_008_24"/>
            <w:bookmarkStart w:id="9843" w:name="z1800_008_24"/>
            <w:bookmarkEnd w:id="984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44" w:name="z1800_008_25"/>
            <w:bookmarkStart w:id="9845" w:name="z1800_008_25"/>
            <w:bookmarkEnd w:id="984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46" w:name="z1800_008_26"/>
            <w:bookmarkStart w:id="9847" w:name="z1800_008_26"/>
            <w:bookmarkEnd w:id="984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Дома ребенк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848" w:name="z1800_009_21"/>
            <w:bookmarkStart w:id="9849" w:name="z1800_009_21"/>
            <w:bookmarkEnd w:id="984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50" w:name="z1800_009_22"/>
            <w:bookmarkStart w:id="9851" w:name="z1800_009_22"/>
            <w:bookmarkEnd w:id="985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52" w:name="z1800_009_23"/>
            <w:bookmarkStart w:id="9853" w:name="z1800_009_23"/>
            <w:bookmarkEnd w:id="985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54" w:name="z1800_009_24"/>
            <w:bookmarkStart w:id="9855" w:name="z1800_009_24"/>
            <w:bookmarkEnd w:id="985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56" w:name="z1800_009_25"/>
            <w:bookmarkStart w:id="9857" w:name="z1800_009_25"/>
            <w:bookmarkEnd w:id="985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58" w:name="z1800_009_26"/>
            <w:bookmarkStart w:id="9859" w:name="z1800_009_26"/>
            <w:bookmarkEnd w:id="985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Центры, всего</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860" w:name="z1800_010_21"/>
            <w:bookmarkStart w:id="9861" w:name="z1800_010_21"/>
            <w:bookmarkEnd w:id="986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62" w:name="z1800_010_22"/>
            <w:bookmarkStart w:id="9863" w:name="z1800_010_22"/>
            <w:bookmarkEnd w:id="986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64" w:name="z1800_010_23"/>
            <w:bookmarkStart w:id="9865" w:name="z1800_010_23"/>
            <w:bookmarkEnd w:id="986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66" w:name="z1800_010_24"/>
            <w:bookmarkStart w:id="9867" w:name="z1800_010_24"/>
            <w:bookmarkEnd w:id="986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68" w:name="z1800_010_25"/>
            <w:bookmarkStart w:id="9869" w:name="z1800_010_25"/>
            <w:bookmarkEnd w:id="986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70" w:name="z1800_010_26"/>
            <w:bookmarkStart w:id="9871" w:name="z1800_010_26"/>
            <w:bookmarkEnd w:id="987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 </w:t>
            </w:r>
            <w:r>
              <w:rPr>
                <w:bCs/>
                <w:sz w:val="20"/>
                <w:szCs w:val="20"/>
              </w:rPr>
              <w:t>из них:  высоких медицинских технологий</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872" w:name="z1800_011_21"/>
            <w:bookmarkStart w:id="9873" w:name="z1800_011_21"/>
            <w:bookmarkEnd w:id="987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74" w:name="z1800_011_22"/>
            <w:bookmarkStart w:id="9875" w:name="z1800_011_22"/>
            <w:bookmarkEnd w:id="987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76" w:name="z1800_011_23"/>
            <w:bookmarkStart w:id="9877" w:name="z1800_011_23"/>
            <w:bookmarkEnd w:id="987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78" w:name="z1800_011_24"/>
            <w:bookmarkStart w:id="9879" w:name="z1800_011_24"/>
            <w:bookmarkEnd w:id="987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80" w:name="z1800_011_25"/>
            <w:bookmarkStart w:id="9881" w:name="z1800_011_25"/>
            <w:bookmarkEnd w:id="988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82" w:name="z1800_011_26"/>
            <w:bookmarkStart w:id="9883" w:name="z1800_011_26"/>
            <w:bookmarkEnd w:id="988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диагностические и клинико-диагност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884" w:name="z1800_012_21"/>
            <w:bookmarkStart w:id="9885" w:name="z1800_012_21"/>
            <w:bookmarkEnd w:id="988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86" w:name="z1800_012_22"/>
            <w:bookmarkStart w:id="9887" w:name="z1800_012_22"/>
            <w:bookmarkEnd w:id="988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88" w:name="z1800_012_23"/>
            <w:bookmarkStart w:id="9889" w:name="z1800_012_23"/>
            <w:bookmarkEnd w:id="988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90" w:name="z1800_012_24"/>
            <w:bookmarkStart w:id="9891" w:name="z1800_012_24"/>
            <w:bookmarkEnd w:id="989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92" w:name="z1800_012_25"/>
            <w:bookmarkStart w:id="9893" w:name="z1800_012_25"/>
            <w:bookmarkEnd w:id="989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94" w:name="z1800_012_26"/>
            <w:bookmarkStart w:id="9895" w:name="z1800_012_26"/>
            <w:bookmarkEnd w:id="989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психиатрические, психоневрологические и нарколог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896" w:name="z1800_013_21"/>
            <w:bookmarkStart w:id="9897" w:name="z1800_013_21"/>
            <w:bookmarkEnd w:id="989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898" w:name="z1800_013_22"/>
            <w:bookmarkStart w:id="9899" w:name="z1800_013_22"/>
            <w:bookmarkEnd w:id="989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00" w:name="z1800_013_23"/>
            <w:bookmarkStart w:id="9901" w:name="z1800_013_23"/>
            <w:bookmarkEnd w:id="990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02" w:name="z1800_013_24"/>
            <w:bookmarkStart w:id="9903" w:name="z1800_013_24"/>
            <w:bookmarkEnd w:id="990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04" w:name="z1800_013_25"/>
            <w:bookmarkStart w:id="9905" w:name="z1800_013_25"/>
            <w:bookmarkEnd w:id="990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06" w:name="z1800_013_26"/>
            <w:bookmarkStart w:id="9907" w:name="z1800_013_26"/>
            <w:bookmarkEnd w:id="990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sz w:val="20"/>
                <w:szCs w:val="20"/>
              </w:rPr>
            </w:pPr>
            <w:r>
              <w:rPr>
                <w:bCs/>
                <w:sz w:val="20"/>
                <w:szCs w:val="20"/>
              </w:rPr>
              <w:t>реабилит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908" w:name="z1800_014_21"/>
            <w:bookmarkStart w:id="9909" w:name="z1800_014_21"/>
            <w:bookmarkEnd w:id="990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10" w:name="z1800_014_22"/>
            <w:bookmarkStart w:id="9911" w:name="z1800_014_22"/>
            <w:bookmarkEnd w:id="991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12" w:name="z1800_014_23"/>
            <w:bookmarkStart w:id="9913" w:name="z1800_014_23"/>
            <w:bookmarkEnd w:id="991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14" w:name="z1800_014_24"/>
            <w:bookmarkStart w:id="9915" w:name="z1800_014_24"/>
            <w:bookmarkEnd w:id="991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16" w:name="z1800_014_25"/>
            <w:bookmarkStart w:id="9917" w:name="z1800_014_25"/>
            <w:bookmarkEnd w:id="991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18" w:name="z1800_014_26"/>
            <w:bookmarkStart w:id="9919" w:name="z1800_014_26"/>
            <w:bookmarkEnd w:id="991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перинатальны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9920" w:name="z1800_015_21"/>
            <w:bookmarkStart w:id="9921" w:name="z1800_015_21"/>
            <w:bookmarkEnd w:id="992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22" w:name="z1800_015_22"/>
            <w:bookmarkStart w:id="9923" w:name="z1800_015_22"/>
            <w:bookmarkEnd w:id="992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24" w:name="z1800_015_23"/>
            <w:bookmarkStart w:id="9925" w:name="z1800_015_23"/>
            <w:bookmarkEnd w:id="992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26" w:name="z1800_015_24"/>
            <w:bookmarkStart w:id="9927" w:name="z1800_015_24"/>
            <w:bookmarkEnd w:id="992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28" w:name="z1800_015_25"/>
            <w:bookmarkStart w:id="9929" w:name="z1800_015_25"/>
            <w:bookmarkEnd w:id="992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30" w:name="z1800_015_26"/>
            <w:bookmarkStart w:id="9931" w:name="z1800_015_26"/>
            <w:bookmarkEnd w:id="993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FF0000"/>
                <w:sz w:val="20"/>
                <w:szCs w:val="20"/>
              </w:rPr>
            </w:pPr>
            <w:r>
              <w:rPr>
                <w:color w:val="FF0000"/>
                <w:sz w:val="20"/>
                <w:szCs w:val="20"/>
              </w:rPr>
              <w:t>травматологии и ортопед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Станции скорой медицинской помощ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932" w:name="z1800_016_21"/>
            <w:bookmarkStart w:id="9933" w:name="z1800_016_21"/>
            <w:bookmarkEnd w:id="993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34" w:name="z1800_016_22"/>
            <w:bookmarkStart w:id="9935" w:name="z1800_016_22"/>
            <w:bookmarkEnd w:id="993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36" w:name="z1800_016_23"/>
            <w:bookmarkStart w:id="9937" w:name="z1800_016_23"/>
            <w:bookmarkEnd w:id="993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38" w:name="z1800_016_24"/>
            <w:bookmarkStart w:id="9939" w:name="z1800_016_24"/>
            <w:bookmarkEnd w:id="993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40" w:name="z1800_016_25"/>
            <w:bookmarkStart w:id="9941" w:name="z1800_016_25"/>
            <w:bookmarkEnd w:id="994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42" w:name="z1800_016_26"/>
            <w:bookmarkStart w:id="9943" w:name="z1800_016_26"/>
            <w:bookmarkEnd w:id="994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танции переливания и центры кров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944" w:name="z1800_017_21"/>
            <w:bookmarkStart w:id="9945" w:name="z1800_017_21"/>
            <w:bookmarkEnd w:id="994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46" w:name="z1800_017_22"/>
            <w:bookmarkStart w:id="9947" w:name="z1800_017_22"/>
            <w:bookmarkEnd w:id="994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48" w:name="z1800_017_23"/>
            <w:bookmarkStart w:id="9949" w:name="z1800_017_23"/>
            <w:bookmarkEnd w:id="994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50" w:name="z1800_017_24"/>
            <w:bookmarkStart w:id="9951" w:name="z1800_017_24"/>
            <w:bookmarkEnd w:id="995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52" w:name="z1800_017_25"/>
            <w:bookmarkStart w:id="9953" w:name="z1800_017_25"/>
            <w:bookmarkEnd w:id="995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54" w:name="z1800_017_26"/>
            <w:bookmarkStart w:id="9955" w:name="z1800_017_26"/>
            <w:bookmarkEnd w:id="995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Санаторно-курортные организ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956" w:name="z1800_018_21"/>
            <w:bookmarkStart w:id="9957" w:name="z1800_018_21"/>
            <w:bookmarkEnd w:id="995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58" w:name="z1800_018_22"/>
            <w:bookmarkStart w:id="9959" w:name="z1800_018_22"/>
            <w:bookmarkEnd w:id="995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60" w:name="z1800_018_23"/>
            <w:bookmarkStart w:id="9961" w:name="z1800_018_23"/>
            <w:bookmarkEnd w:id="996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62" w:name="z1800_018_24"/>
            <w:bookmarkStart w:id="9963" w:name="z1800_018_24"/>
            <w:bookmarkEnd w:id="996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64" w:name="z1800_018_25"/>
            <w:bookmarkStart w:id="9965" w:name="z1800_018_25"/>
            <w:bookmarkEnd w:id="996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66" w:name="z1800_018_26"/>
            <w:bookmarkStart w:id="9967" w:name="z1800_018_26"/>
            <w:bookmarkEnd w:id="996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sz w:val="20"/>
                <w:szCs w:val="20"/>
              </w:rPr>
              <w:t>Медицинские организации особого тип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968" w:name="z1800_019_21"/>
            <w:bookmarkStart w:id="9969" w:name="z1800_019_21"/>
            <w:bookmarkEnd w:id="996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0" w:name="z1800_019_22"/>
            <w:bookmarkStart w:id="9971" w:name="z1800_019_22"/>
            <w:bookmarkEnd w:id="997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2" w:name="z1800_019_23"/>
            <w:bookmarkStart w:id="9973" w:name="z1800_019_23"/>
            <w:bookmarkEnd w:id="997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4" w:name="z1800_019_24"/>
            <w:bookmarkStart w:id="9975" w:name="z1800_019_24"/>
            <w:bookmarkEnd w:id="997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6" w:name="z1800_019_25"/>
            <w:bookmarkStart w:id="9977" w:name="z1800_019_25"/>
            <w:bookmarkEnd w:id="997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78" w:name="z1800_019_26"/>
            <w:bookmarkStart w:id="9979" w:name="z1800_019_26"/>
            <w:bookmarkEnd w:id="997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 </w:t>
            </w:r>
            <w:r>
              <w:rPr>
                <w:bCs/>
                <w:sz w:val="20"/>
                <w:szCs w:val="20"/>
              </w:rPr>
              <w:t>из них:  центры медицинской профилактики,</w:t>
            </w:r>
            <w:r>
              <w:rPr>
                <w:bCs/>
                <w:color w:val="FF0000"/>
                <w:sz w:val="20"/>
                <w:szCs w:val="20"/>
              </w:rPr>
              <w:t xml:space="preserve"> центры медицинской  </w:t>
            </w:r>
          </w:p>
          <w:p>
            <w:pPr>
              <w:pStyle w:val="Normal"/>
              <w:rPr>
                <w:sz w:val="20"/>
                <w:szCs w:val="20"/>
              </w:rPr>
            </w:pPr>
            <w:r>
              <w:rPr>
                <w:bCs/>
                <w:color w:val="FF0000"/>
                <w:sz w:val="20"/>
                <w:szCs w:val="20"/>
              </w:rPr>
              <w:t xml:space="preserve">             </w:t>
            </w:r>
            <w:r>
              <w:rPr>
                <w:bCs/>
                <w:color w:val="FF0000"/>
                <w:sz w:val="20"/>
                <w:szCs w:val="20"/>
              </w:rPr>
              <w:t>профилактики и общественного здоровь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980" w:name="z1800_020_21"/>
            <w:bookmarkStart w:id="9981" w:name="z1800_020_21"/>
            <w:bookmarkEnd w:id="998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82" w:name="z1800_020_22"/>
            <w:bookmarkStart w:id="9983" w:name="z1800_020_22"/>
            <w:bookmarkEnd w:id="998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84" w:name="z1800_020_23"/>
            <w:bookmarkStart w:id="9985" w:name="z1800_020_23"/>
            <w:bookmarkEnd w:id="998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86" w:name="z1800_020_24"/>
            <w:bookmarkStart w:id="9987" w:name="z1800_020_24"/>
            <w:bookmarkEnd w:id="998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88" w:name="z1800_020_25"/>
            <w:bookmarkStart w:id="9989" w:name="z1800_020_25"/>
            <w:bookmarkEnd w:id="998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90" w:name="z1800_020_26"/>
            <w:bookmarkStart w:id="9991" w:name="z1800_020_26"/>
            <w:bookmarkEnd w:id="999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медицины катастроф</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9992" w:name="z1800_021_21"/>
            <w:bookmarkStart w:id="9993" w:name="z1800_021_21"/>
            <w:bookmarkEnd w:id="999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94" w:name="z1800_021_22"/>
            <w:bookmarkStart w:id="9995" w:name="z1800_021_22"/>
            <w:bookmarkEnd w:id="999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96" w:name="z1800_021_23"/>
            <w:bookmarkStart w:id="9997" w:name="z1800_021_23"/>
            <w:bookmarkEnd w:id="999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9998" w:name="z1800_021_24"/>
            <w:bookmarkStart w:id="9999" w:name="z1800_021_24"/>
            <w:bookmarkEnd w:id="999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00" w:name="z1800_021_25"/>
            <w:bookmarkStart w:id="10001" w:name="z1800_021_25"/>
            <w:bookmarkEnd w:id="1000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02" w:name="z1800_021_26"/>
            <w:bookmarkStart w:id="10003" w:name="z1800_021_26"/>
            <w:bookmarkEnd w:id="1000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медицинские информационно-аналит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10004" w:name="z1800_022_21"/>
            <w:bookmarkStart w:id="10005" w:name="z1800_022_21"/>
            <w:bookmarkEnd w:id="1000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06" w:name="z1800_022_22"/>
            <w:bookmarkStart w:id="10007" w:name="z1800_022_22"/>
            <w:bookmarkEnd w:id="1000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08" w:name="z1800_022_23"/>
            <w:bookmarkStart w:id="10009" w:name="z1800_022_23"/>
            <w:bookmarkEnd w:id="1000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10" w:name="z1800_022_24"/>
            <w:bookmarkStart w:id="10011" w:name="z1800_022_24"/>
            <w:bookmarkEnd w:id="1001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12" w:name="z1800_022_25"/>
            <w:bookmarkStart w:id="10013" w:name="z1800_022_25"/>
            <w:bookmarkEnd w:id="1001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14" w:name="z1800_022_26"/>
            <w:bookmarkStart w:id="10015" w:name="z1800_022_26"/>
            <w:bookmarkEnd w:id="1001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 xml:space="preserve">бюро патологоанатомические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10016" w:name="z1800_023_21"/>
            <w:bookmarkStart w:id="10017" w:name="z1800_023_21"/>
            <w:bookmarkEnd w:id="1001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18" w:name="z1800_023_22"/>
            <w:bookmarkStart w:id="10019" w:name="z1800_023_22"/>
            <w:bookmarkEnd w:id="1001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20" w:name="z1800_023_23"/>
            <w:bookmarkStart w:id="10021" w:name="z1800_023_23"/>
            <w:bookmarkEnd w:id="1002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22" w:name="z1800_023_24"/>
            <w:bookmarkStart w:id="10023" w:name="z1800_023_24"/>
            <w:bookmarkEnd w:id="1002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24" w:name="z1800_023_25"/>
            <w:bookmarkStart w:id="10025" w:name="z1800_023_25"/>
            <w:bookmarkEnd w:id="1002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26" w:name="z1800_023_26"/>
            <w:bookmarkStart w:id="10027" w:name="z1800_023_26"/>
            <w:bookmarkEnd w:id="1002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sz w:val="20"/>
                <w:szCs w:val="20"/>
              </w:rPr>
            </w:pPr>
            <w:r>
              <w:rPr>
                <w:sz w:val="20"/>
                <w:szCs w:val="20"/>
              </w:rPr>
              <w:t>бюро и центры судебно-медицинской экспертиз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10028" w:name="z1800_024_21"/>
            <w:bookmarkStart w:id="10029" w:name="z1800_024_21"/>
            <w:bookmarkEnd w:id="1002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0" w:name="z1800_024_22"/>
            <w:bookmarkStart w:id="10031" w:name="z1800_024_22"/>
            <w:bookmarkEnd w:id="1003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2" w:name="z1800_024_23"/>
            <w:bookmarkStart w:id="10033" w:name="z1800_024_23"/>
            <w:bookmarkEnd w:id="1003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4" w:name="z1800_024_24"/>
            <w:bookmarkStart w:id="10035" w:name="z1800_024_24"/>
            <w:bookmarkEnd w:id="1003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6" w:name="z1800_024_25"/>
            <w:bookmarkStart w:id="10037" w:name="z1800_024_25"/>
            <w:bookmarkEnd w:id="1003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38" w:name="z1800_024_26"/>
            <w:bookmarkStart w:id="10039" w:name="z1800_024_26"/>
            <w:bookmarkEnd w:id="1003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казывающие только платные медицинские услуг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10040" w:name="z1800_025_21"/>
            <w:bookmarkStart w:id="10041" w:name="z1800_025_21"/>
            <w:bookmarkEnd w:id="1004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42" w:name="z1800_025_22"/>
            <w:bookmarkStart w:id="10043" w:name="z1800_025_22"/>
            <w:bookmarkEnd w:id="1004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44" w:name="z1800_025_23"/>
            <w:bookmarkStart w:id="10045" w:name="z1800_025_23"/>
            <w:bookmarkEnd w:id="1004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46" w:name="z1800_025_24"/>
            <w:bookmarkStart w:id="10047" w:name="z1800_025_24"/>
            <w:bookmarkEnd w:id="1004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48" w:name="z1800_025_25"/>
            <w:bookmarkStart w:id="10049" w:name="z1800_025_25"/>
            <w:bookmarkEnd w:id="1004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50" w:name="z1800_025_26"/>
            <w:bookmarkStart w:id="10051" w:name="z1800_025_26"/>
            <w:bookmarkEnd w:id="1005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10052" w:name="z1800_026_21"/>
            <w:bookmarkStart w:id="10053" w:name="z1800_026_21"/>
            <w:bookmarkEnd w:id="1005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54" w:name="z1800_026_22"/>
            <w:bookmarkStart w:id="10055" w:name="z1800_026_22"/>
            <w:bookmarkEnd w:id="1005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56" w:name="z1800_026_23"/>
            <w:bookmarkStart w:id="10057" w:name="z1800_026_23"/>
            <w:bookmarkEnd w:id="1005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58" w:name="z1800_026_24"/>
            <w:bookmarkStart w:id="10059" w:name="z1800_026_24"/>
            <w:bookmarkEnd w:id="1005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60" w:name="z1800_026_25"/>
            <w:bookmarkStart w:id="10061" w:name="z1800_026_25"/>
            <w:bookmarkEnd w:id="1006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62" w:name="z1800_026_26"/>
            <w:bookmarkStart w:id="10063" w:name="z1800_026_26"/>
            <w:bookmarkEnd w:id="1006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bCs/>
                <w:color w:val="FF0000"/>
                <w:sz w:val="20"/>
                <w:szCs w:val="20"/>
              </w:rPr>
              <w:t>Всего должностей</w:t>
            </w:r>
            <w:r>
              <w:rPr>
                <w:sz w:val="20"/>
                <w:szCs w:val="20"/>
              </w:rPr>
              <w:t xml:space="preserve"> (стр. </w:t>
            </w:r>
            <w:r>
              <w:rPr>
                <w:color w:val="FF0000"/>
                <w:sz w:val="20"/>
                <w:szCs w:val="20"/>
              </w:rPr>
              <w:t>1</w:t>
            </w:r>
            <w:r>
              <w:rPr>
                <w:color w:val="FF0000"/>
                <w:sz w:val="20"/>
                <w:szCs w:val="20"/>
                <w:lang w:val="en-US"/>
              </w:rPr>
              <w:t>–</w:t>
            </w:r>
            <w:r>
              <w:rPr>
                <w:color w:val="FF0000"/>
                <w:sz w:val="20"/>
                <w:szCs w:val="20"/>
              </w:rPr>
              <w:t>2, 4-5, 6-10, 17</w:t>
            </w:r>
            <w:r>
              <w:rPr>
                <w:color w:val="FF0000"/>
                <w:sz w:val="20"/>
                <w:szCs w:val="20"/>
                <w:lang w:val="en-US"/>
              </w:rPr>
              <w:t>–</w:t>
            </w:r>
            <w:r>
              <w:rPr>
                <w:color w:val="FF0000"/>
                <w:sz w:val="20"/>
                <w:szCs w:val="20"/>
              </w:rPr>
              <w:t>20, 26, 2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10064" w:name="z1800_027_21"/>
            <w:bookmarkStart w:id="10065" w:name="z1800_027_21"/>
            <w:bookmarkEnd w:id="1006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66" w:name="z1800_027_22"/>
            <w:bookmarkStart w:id="10067" w:name="z1800_027_22"/>
            <w:bookmarkEnd w:id="1006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68" w:name="z1800_027_23"/>
            <w:bookmarkStart w:id="10069" w:name="z1800_027_23"/>
            <w:bookmarkEnd w:id="1006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70" w:name="z1800_027_24"/>
            <w:bookmarkStart w:id="10071" w:name="z1800_027_24"/>
            <w:bookmarkEnd w:id="1007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72" w:name="z1800_027_25"/>
            <w:bookmarkStart w:id="10073" w:name="z1800_027_25"/>
            <w:bookmarkEnd w:id="1007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74" w:name="z1800_027_26"/>
            <w:bookmarkStart w:id="10075" w:name="z1800_027_26"/>
            <w:bookmarkEnd w:id="10075"/>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sz w:val="20"/>
                <w:szCs w:val="20"/>
              </w:rPr>
              <w:t>из них: в медицинских организациях, расположенных в сельской местност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bookmarkStart w:id="10076" w:name="z1800_028_21"/>
            <w:bookmarkStart w:id="10077" w:name="z1800_028_21"/>
            <w:bookmarkEnd w:id="1007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78" w:name="z1800_028_22"/>
            <w:bookmarkStart w:id="10079" w:name="z1800_028_22"/>
            <w:bookmarkEnd w:id="1007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80" w:name="z1800_028_23"/>
            <w:bookmarkStart w:id="10081" w:name="z1800_028_23"/>
            <w:bookmarkEnd w:id="1008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82" w:name="z1800_028_24"/>
            <w:bookmarkStart w:id="10083" w:name="z1800_028_24"/>
            <w:bookmarkEnd w:id="1008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84" w:name="z1800_028_25"/>
            <w:bookmarkStart w:id="10085" w:name="z1800_028_25"/>
            <w:bookmarkEnd w:id="1008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86" w:name="z1800_028_26"/>
            <w:bookmarkStart w:id="10087" w:name="z1800_028_26"/>
            <w:bookmarkEnd w:id="10087"/>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sz w:val="20"/>
                <w:szCs w:val="20"/>
              </w:rPr>
              <w:t>Кроме того</w:t>
            </w:r>
            <w:r>
              <w:rPr>
                <w:sz w:val="20"/>
                <w:szCs w:val="20"/>
              </w:rPr>
              <w:t xml:space="preserve">, клиники вузов и НИИ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10088" w:name="z1800_030_21"/>
            <w:bookmarkStart w:id="10089" w:name="z1800_030_21"/>
            <w:bookmarkEnd w:id="1008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0" w:name="z1800_030_22"/>
            <w:bookmarkStart w:id="10091" w:name="z1800_030_22"/>
            <w:bookmarkEnd w:id="1009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2" w:name="z1800_030_23"/>
            <w:bookmarkStart w:id="10093" w:name="z1800_030_23"/>
            <w:bookmarkEnd w:id="1009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4" w:name="z1800_030_24"/>
            <w:bookmarkStart w:id="10095" w:name="z1800_030_24"/>
            <w:bookmarkEnd w:id="1009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6" w:name="z1800_030_25"/>
            <w:bookmarkStart w:id="10097" w:name="z1800_030_25"/>
            <w:bookmarkEnd w:id="1009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098" w:name="z1800_030_26"/>
            <w:bookmarkStart w:id="10099" w:name="z1800_030_26"/>
            <w:bookmarkEnd w:id="10099"/>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в т.ч. федерального подчинени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0.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sz w:val="20"/>
                <w:szCs w:val="20"/>
              </w:rPr>
              <w:t>из общего числа (стр</w:t>
            </w:r>
            <w:r>
              <w:rPr>
                <w:color w:val="FF0000"/>
                <w:sz w:val="20"/>
                <w:szCs w:val="20"/>
              </w:rPr>
              <w:t>. 28 и 30</w:t>
            </w:r>
            <w:r>
              <w:rPr>
                <w:sz w:val="20"/>
                <w:szCs w:val="20"/>
              </w:rPr>
              <w:t xml:space="preserve">): </w:t>
            </w:r>
          </w:p>
          <w:p>
            <w:pPr>
              <w:pStyle w:val="Normal"/>
              <w:ind w:left="207" w:hanging="0"/>
              <w:rPr>
                <w:sz w:val="20"/>
                <w:szCs w:val="20"/>
              </w:rPr>
            </w:pPr>
            <w:r>
              <w:rPr>
                <w:sz w:val="20"/>
                <w:szCs w:val="20"/>
              </w:rPr>
              <w:t>организаций федерального подчинени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10100" w:name="z1800_031_21"/>
            <w:bookmarkStart w:id="10101" w:name="z1800_031_21"/>
            <w:bookmarkEnd w:id="1010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02" w:name="z1800_031_22"/>
            <w:bookmarkStart w:id="10103" w:name="z1800_031_22"/>
            <w:bookmarkEnd w:id="1010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04" w:name="z1800_031_23"/>
            <w:bookmarkStart w:id="10105" w:name="z1800_031_23"/>
            <w:bookmarkEnd w:id="1010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06" w:name="z1800_031_24"/>
            <w:bookmarkStart w:id="10107" w:name="z1800_031_24"/>
            <w:bookmarkEnd w:id="1010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08" w:name="z1800_031_25"/>
            <w:bookmarkStart w:id="10109" w:name="z1800_031_25"/>
            <w:bookmarkEnd w:id="10109"/>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10" w:name="z1800_031_26"/>
            <w:bookmarkStart w:id="10111" w:name="z1800_031_26"/>
            <w:bookmarkEnd w:id="10111"/>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20"/>
                <w:szCs w:val="20"/>
              </w:rPr>
            </w:pPr>
            <w:r>
              <w:rPr>
                <w:sz w:val="20"/>
                <w:szCs w:val="20"/>
              </w:rPr>
              <w:t>подчинения субъекта Российской Федер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10112" w:name="z1800_032_21"/>
            <w:bookmarkStart w:id="10113" w:name="z1800_032_21"/>
            <w:bookmarkEnd w:id="10113"/>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14" w:name="z1800_032_22"/>
            <w:bookmarkStart w:id="10115" w:name="z1800_032_22"/>
            <w:bookmarkEnd w:id="10115"/>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16" w:name="z1800_032_23"/>
            <w:bookmarkStart w:id="10117" w:name="z1800_032_23"/>
            <w:bookmarkEnd w:id="10117"/>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18" w:name="z1800_032_24"/>
            <w:bookmarkStart w:id="10119" w:name="z1800_032_24"/>
            <w:bookmarkEnd w:id="1011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20" w:name="z1800_032_25"/>
            <w:bookmarkStart w:id="10121" w:name="z1800_032_25"/>
            <w:bookmarkEnd w:id="10121"/>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22" w:name="z1800_032_26"/>
            <w:bookmarkStart w:id="10123" w:name="z1800_032_26"/>
            <w:bookmarkEnd w:id="10123"/>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sz w:val="20"/>
                <w:szCs w:val="20"/>
              </w:rPr>
            </w:pPr>
            <w:r>
              <w:rPr>
                <w:sz w:val="20"/>
                <w:szCs w:val="20"/>
              </w:rPr>
              <w:t>муниципального подчинени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10124" w:name="z1800_033_21"/>
            <w:bookmarkStart w:id="10125" w:name="z1800_033_21"/>
            <w:bookmarkEnd w:id="10125"/>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26" w:name="z1800_033_22"/>
            <w:bookmarkStart w:id="10127" w:name="z1800_033_22"/>
            <w:bookmarkEnd w:id="10127"/>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28" w:name="z1800_033_23"/>
            <w:bookmarkStart w:id="10129" w:name="z1800_033_23"/>
            <w:bookmarkEnd w:id="10129"/>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30" w:name="z1800_033_24"/>
            <w:bookmarkStart w:id="10131" w:name="z1800_033_24"/>
            <w:bookmarkEnd w:id="10131"/>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32" w:name="z1800_033_25"/>
            <w:bookmarkStart w:id="10133" w:name="z1800_033_25"/>
            <w:bookmarkEnd w:id="10133"/>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10134" w:name="z1800_033_26"/>
            <w:bookmarkStart w:id="10135" w:name="z1800_033_26"/>
            <w:bookmarkEnd w:id="10135"/>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709" w:hanging="0"/>
        <w:rPr>
          <w:sz w:val="18"/>
          <w:szCs w:val="18"/>
        </w:rPr>
      </w:pPr>
      <w:r>
        <w:rPr>
          <w:sz w:val="18"/>
          <w:szCs w:val="18"/>
        </w:rPr>
      </w:r>
    </w:p>
    <w:p>
      <w:pPr>
        <w:pStyle w:val="Normal"/>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tab/>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spacing w:lineRule="exact" w:line="240"/>
        <w:rPr>
          <w:b/>
          <w:b/>
          <w:bCs/>
          <w:sz w:val="20"/>
          <w:szCs w:val="20"/>
        </w:rPr>
      </w:pP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продолжение</w:t>
      </w:r>
    </w:p>
    <w:tbl>
      <w:tblPr>
        <w:tblW w:w="14992" w:type="dxa"/>
        <w:jc w:val="left"/>
        <w:tblInd w:w="245" w:type="dxa"/>
        <w:tblLayout w:type="fixed"/>
        <w:tblCellMar>
          <w:top w:w="0" w:type="dxa"/>
          <w:left w:w="108" w:type="dxa"/>
          <w:bottom w:w="0" w:type="dxa"/>
          <w:right w:w="108" w:type="dxa"/>
        </w:tblCellMar>
      </w:tblPr>
      <w:tblGrid>
        <w:gridCol w:w="6132"/>
        <w:gridCol w:w="774"/>
        <w:gridCol w:w="1348"/>
        <w:gridCol w:w="1348"/>
        <w:gridCol w:w="1347"/>
        <w:gridCol w:w="1348"/>
        <w:gridCol w:w="1348"/>
        <w:gridCol w:w="1347"/>
      </w:tblGrid>
      <w:tr>
        <w:trPr>
          <w:cantSplit w:val="true"/>
        </w:trPr>
        <w:tc>
          <w:tcPr>
            <w:tcW w:w="61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Наименование организаций</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rPr>
            </w:pPr>
            <w:r>
              <w:rPr>
                <w:color w:val="FF0000"/>
                <w:sz w:val="18"/>
                <w:szCs w:val="18"/>
              </w:rPr>
              <w:t>№</w:t>
            </w:r>
            <w:r>
              <w:rPr>
                <w:color w:val="FF0000"/>
                <w:sz w:val="18"/>
                <w:szCs w:val="18"/>
              </w:rPr>
              <w:br/>
              <w:t>стро-</w:t>
              <w:br/>
              <w:t>ки</w:t>
            </w:r>
          </w:p>
        </w:tc>
        <w:tc>
          <w:tcPr>
            <w:tcW w:w="808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bCs/>
                <w:color w:val="FF0000"/>
                <w:sz w:val="18"/>
              </w:rPr>
              <w:t>в том числе</w:t>
            </w:r>
          </w:p>
        </w:tc>
      </w:tr>
      <w:tr>
        <w:trPr>
          <w:trHeight w:val="310" w:hRule="atLeast"/>
          <w:cantSplit w:val="true"/>
        </w:trPr>
        <w:tc>
          <w:tcPr>
            <w:tcW w:w="6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FF0000"/>
                <w:sz w:val="18"/>
              </w:rPr>
            </w:pPr>
            <w:r>
              <w:rPr>
                <w:b/>
                <w:bCs/>
                <w:color w:val="FF0000"/>
                <w:sz w:val="18"/>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color w:val="FF0000"/>
                <w:sz w:val="20"/>
                <w:lang w:val="en-US" w:eastAsia="en-US"/>
              </w:rPr>
              <w:t>специалисты с высшим немедицинским образованием, занимающие должности врачей</w:t>
            </w:r>
          </w:p>
        </w:tc>
        <w:tc>
          <w:tcPr>
            <w:tcW w:w="404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color w:val="FF0000"/>
                <w:sz w:val="20"/>
                <w:szCs w:val="20"/>
                <w:lang w:val="en-US" w:eastAsia="en-US"/>
              </w:rPr>
              <w:t>должности и физические лица без медицин-ского образования, занимающие должности среднего медицинского персонала</w:t>
            </w:r>
          </w:p>
        </w:tc>
      </w:tr>
      <w:tr>
        <w:trPr>
          <w:trHeight w:val="310" w:hRule="atLeast"/>
          <w:cantSplit w:val="true"/>
        </w:trPr>
        <w:tc>
          <w:tcPr>
            <w:tcW w:w="6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FF0000"/>
                <w:sz w:val="18"/>
                <w:szCs w:val="20"/>
              </w:rPr>
            </w:pPr>
            <w:r>
              <w:rPr>
                <w:b/>
                <w:bCs/>
                <w:color w:val="FF0000"/>
                <w:sz w:val="18"/>
                <w:szCs w:val="20"/>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8"/>
              </w:rPr>
            </w:pPr>
            <w:r>
              <w:rPr>
                <w:b/>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штатных должностей, е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занятых должностей, 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bCs/>
                <w:color w:val="FF0000"/>
                <w:sz w:val="18"/>
              </w:rPr>
              <w:t>физических лиц, чел</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штатных должностей, ед</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занятых должностей, ед</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bCs/>
                <w:color w:val="FF0000"/>
                <w:sz w:val="18"/>
              </w:rPr>
              <w:t>физических лиц, чел</w:t>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rPr>
            </w:pPr>
            <w:r>
              <w:rPr>
                <w:color w:val="FF0000"/>
                <w:sz w:val="18"/>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bCs/>
                <w:color w:val="FF0000"/>
                <w:sz w:val="18"/>
              </w:rPr>
              <w:t>2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bCs/>
                <w:color w:val="FF0000"/>
                <w:sz w:val="18"/>
              </w:rPr>
              <w:t>28</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bCs/>
                <w:color w:val="FF0000"/>
                <w:sz w:val="18"/>
              </w:rPr>
              <w:t>2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bCs/>
                <w:color w:val="FF0000"/>
                <w:sz w:val="18"/>
              </w:rPr>
              <w:t>3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bCs/>
                <w:color w:val="FF0000"/>
                <w:sz w:val="18"/>
              </w:rPr>
              <w:t>31</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rPr>
            </w:pPr>
            <w:r>
              <w:rPr>
                <w:bCs/>
                <w:color w:val="FF0000"/>
                <w:sz w:val="18"/>
              </w:rPr>
              <w:t>32</w:t>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Больниц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FF0000"/>
                <w:sz w:val="20"/>
                <w:szCs w:val="20"/>
              </w:rPr>
            </w:pPr>
            <w:r>
              <w:rPr>
                <w:color w:val="FF0000"/>
                <w:sz w:val="20"/>
                <w:szCs w:val="20"/>
              </w:rPr>
              <w:t>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Специализированные больниц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 xml:space="preserve">   </w:t>
            </w:r>
            <w:r>
              <w:rPr>
                <w:bCs/>
                <w:color w:val="FF0000"/>
                <w:sz w:val="20"/>
                <w:szCs w:val="20"/>
              </w:rPr>
              <w:t>из них: психиатрические, психоневрологические и нарколог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Родильные дом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Хоспис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 xml:space="preserve">  </w:t>
            </w:r>
            <w:r>
              <w:rPr>
                <w:bCs/>
                <w:color w:val="FF0000"/>
                <w:sz w:val="20"/>
                <w:szCs w:val="20"/>
              </w:rPr>
              <w:t>из них для детей</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5.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Диспансер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Амбулатории, поликлиники и женские консультации, включая дет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color w:val="FF0000"/>
                <w:sz w:val="20"/>
                <w:szCs w:val="20"/>
              </w:rPr>
              <w:t xml:space="preserve">Стоматологические поликлиники, </w:t>
            </w:r>
            <w:r>
              <w:rPr>
                <w:bCs/>
                <w:color w:val="FF0000"/>
                <w:sz w:val="20"/>
                <w:szCs w:val="20"/>
              </w:rPr>
              <w:t xml:space="preserve">включая детские </w:t>
            </w:r>
            <w:r>
              <w:rPr>
                <w:color w:val="FF0000"/>
                <w:sz w:val="20"/>
                <w:szCs w:val="20"/>
              </w:rPr>
              <w:t xml:space="preserve">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color w:val="FF0000"/>
                <w:sz w:val="20"/>
                <w:szCs w:val="20"/>
              </w:rPr>
              <w:t>Дома ребенк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Центры, всего</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 xml:space="preserve"> </w:t>
            </w:r>
            <w:r>
              <w:rPr>
                <w:bCs/>
                <w:color w:val="FF0000"/>
                <w:sz w:val="20"/>
                <w:szCs w:val="20"/>
              </w:rPr>
              <w:t>из них:  высоких медицинских технологий</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FF0000"/>
                <w:sz w:val="20"/>
                <w:szCs w:val="20"/>
              </w:rPr>
            </w:pPr>
            <w:r>
              <w:rPr>
                <w:bCs/>
                <w:color w:val="FF0000"/>
                <w:sz w:val="20"/>
                <w:szCs w:val="20"/>
              </w:rPr>
              <w:t>диагностические и клинико-диагност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FF0000"/>
                <w:sz w:val="20"/>
                <w:szCs w:val="20"/>
              </w:rPr>
            </w:pPr>
            <w:r>
              <w:rPr>
                <w:bCs/>
                <w:color w:val="FF0000"/>
                <w:sz w:val="20"/>
                <w:szCs w:val="20"/>
              </w:rPr>
              <w:t>психиатрические, психоневрологические и нарколог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bCs/>
                <w:color w:val="FF0000"/>
                <w:sz w:val="20"/>
                <w:szCs w:val="20"/>
              </w:rPr>
            </w:pPr>
            <w:r>
              <w:rPr>
                <w:bCs/>
                <w:color w:val="FF0000"/>
                <w:sz w:val="20"/>
                <w:szCs w:val="20"/>
              </w:rPr>
              <w:t>реабилит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FF0000"/>
                <w:sz w:val="20"/>
                <w:szCs w:val="20"/>
              </w:rPr>
            </w:pPr>
            <w:r>
              <w:rPr>
                <w:color w:val="FF0000"/>
                <w:sz w:val="20"/>
                <w:szCs w:val="20"/>
              </w:rPr>
              <w:t>перинатальны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FF0000"/>
                <w:sz w:val="20"/>
                <w:szCs w:val="20"/>
              </w:rPr>
            </w:pPr>
            <w:r>
              <w:rPr>
                <w:color w:val="FF0000"/>
                <w:sz w:val="20"/>
                <w:szCs w:val="20"/>
              </w:rPr>
              <w:t>травматологии и ортопед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FF0000"/>
                <w:sz w:val="20"/>
                <w:szCs w:val="20"/>
              </w:rPr>
            </w:pPr>
            <w:r>
              <w:rPr>
                <w:color w:val="FF0000"/>
                <w:sz w:val="20"/>
                <w:szCs w:val="20"/>
              </w:rPr>
              <w:t>Станции скорой медицинской помощ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Станции переливания и центры кров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bCs/>
                <w:color w:val="FF0000"/>
                <w:sz w:val="20"/>
                <w:szCs w:val="20"/>
              </w:rPr>
              <w:t>Санаторно-курортные организ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1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FF0000"/>
                <w:sz w:val="20"/>
                <w:szCs w:val="20"/>
              </w:rPr>
            </w:pPr>
            <w:r>
              <w:rPr>
                <w:color w:val="FF0000"/>
                <w:sz w:val="20"/>
                <w:szCs w:val="20"/>
              </w:rPr>
              <w:t>Медицинские организации особого типа</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sz w:val="20"/>
                <w:szCs w:val="20"/>
              </w:rPr>
              <w:t xml:space="preserve"> </w:t>
            </w:r>
            <w:r>
              <w:rPr>
                <w:bCs/>
                <w:color w:val="FF0000"/>
                <w:sz w:val="20"/>
                <w:szCs w:val="20"/>
              </w:rPr>
              <w:t xml:space="preserve">из них:  центры медицинской профилактики, центры медицинской  </w:t>
            </w:r>
          </w:p>
          <w:p>
            <w:pPr>
              <w:pStyle w:val="Normal"/>
              <w:rPr>
                <w:color w:val="FF0000"/>
                <w:sz w:val="20"/>
                <w:szCs w:val="20"/>
              </w:rPr>
            </w:pPr>
            <w:r>
              <w:rPr>
                <w:bCs/>
                <w:color w:val="FF0000"/>
                <w:sz w:val="20"/>
                <w:szCs w:val="20"/>
              </w:rPr>
              <w:t xml:space="preserve">             </w:t>
            </w:r>
            <w:r>
              <w:rPr>
                <w:bCs/>
                <w:color w:val="FF0000"/>
                <w:sz w:val="20"/>
                <w:szCs w:val="20"/>
              </w:rPr>
              <w:t>профилактики и общественного здоровь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FF0000"/>
                <w:sz w:val="20"/>
                <w:szCs w:val="20"/>
              </w:rPr>
            </w:pPr>
            <w:r>
              <w:rPr>
                <w:color w:val="FF0000"/>
                <w:sz w:val="20"/>
                <w:szCs w:val="20"/>
              </w:rPr>
              <w:t>медицины катастроф</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FF0000"/>
                <w:sz w:val="20"/>
                <w:szCs w:val="20"/>
              </w:rPr>
            </w:pPr>
            <w:r>
              <w:rPr>
                <w:color w:val="FF0000"/>
                <w:sz w:val="20"/>
                <w:szCs w:val="20"/>
              </w:rPr>
              <w:t>медицинские информационно-аналитические</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FF0000"/>
                <w:sz w:val="20"/>
                <w:szCs w:val="20"/>
              </w:rPr>
            </w:pPr>
            <w:r>
              <w:rPr>
                <w:color w:val="FF0000"/>
                <w:sz w:val="20"/>
                <w:szCs w:val="20"/>
              </w:rPr>
              <w:t xml:space="preserve">бюро патологоанатомические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633" w:hanging="0"/>
              <w:rPr>
                <w:color w:val="FF0000"/>
                <w:sz w:val="20"/>
                <w:szCs w:val="20"/>
              </w:rPr>
            </w:pPr>
            <w:r>
              <w:rPr>
                <w:color w:val="FF0000"/>
                <w:sz w:val="20"/>
                <w:szCs w:val="20"/>
              </w:rPr>
              <w:t>бюро и центры судебно-медицинской экспертизы</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Медицинские организации, оказывающие только платные медицинские услуг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Прочие медицинские организ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b/>
                <w:bCs/>
                <w:color w:val="FF0000"/>
                <w:sz w:val="20"/>
                <w:szCs w:val="20"/>
              </w:rPr>
              <w:t>Всего должностей</w:t>
            </w:r>
            <w:r>
              <w:rPr>
                <w:color w:val="FF0000"/>
                <w:sz w:val="20"/>
                <w:szCs w:val="20"/>
              </w:rPr>
              <w:t xml:space="preserve"> (стр. 1</w:t>
            </w:r>
            <w:r>
              <w:rPr>
                <w:color w:val="FF0000"/>
                <w:sz w:val="20"/>
                <w:szCs w:val="20"/>
                <w:lang w:val="en-US"/>
              </w:rPr>
              <w:t>–</w:t>
            </w:r>
            <w:r>
              <w:rPr>
                <w:color w:val="FF0000"/>
                <w:sz w:val="20"/>
                <w:szCs w:val="20"/>
              </w:rPr>
              <w:t>2, 4-5, 6-10, 17</w:t>
            </w:r>
            <w:r>
              <w:rPr>
                <w:color w:val="FF0000"/>
                <w:sz w:val="20"/>
                <w:szCs w:val="20"/>
                <w:lang w:val="en-US"/>
              </w:rPr>
              <w:t>–</w:t>
            </w:r>
            <w:r>
              <w:rPr>
                <w:color w:val="FF0000"/>
                <w:sz w:val="20"/>
                <w:szCs w:val="20"/>
              </w:rPr>
              <w:t>20, 26, 2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8</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bCs/>
                <w:color w:val="FF0000"/>
                <w:sz w:val="20"/>
                <w:szCs w:val="20"/>
              </w:rPr>
            </w:pPr>
            <w:r>
              <w:rPr>
                <w:color w:val="FF0000"/>
                <w:sz w:val="20"/>
                <w:szCs w:val="20"/>
              </w:rPr>
              <w:t>из них: в медицинских организациях, расположенных в сельской местност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29</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FF0000"/>
                <w:sz w:val="20"/>
                <w:szCs w:val="20"/>
              </w:rPr>
              <w:t>Кроме того</w:t>
            </w:r>
            <w:r>
              <w:rPr>
                <w:color w:val="FF0000"/>
                <w:sz w:val="20"/>
                <w:szCs w:val="20"/>
              </w:rPr>
              <w:t xml:space="preserve">, клиники вузов и НИИ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0</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sz w:val="20"/>
                <w:szCs w:val="20"/>
              </w:rPr>
            </w:pPr>
            <w:r>
              <w:rPr>
                <w:color w:val="FF0000"/>
                <w:sz w:val="20"/>
                <w:szCs w:val="20"/>
              </w:rPr>
              <w:t>в т.ч. федерального подчинени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0.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ind w:left="207" w:hanging="0"/>
              <w:rPr/>
            </w:pPr>
            <w:r>
              <w:rPr>
                <w:color w:val="FF0000"/>
                <w:sz w:val="20"/>
                <w:szCs w:val="20"/>
              </w:rPr>
              <w:t xml:space="preserve">из общего числа (стр. 28 и 30): </w:t>
            </w:r>
          </w:p>
          <w:p>
            <w:pPr>
              <w:pStyle w:val="Normal"/>
              <w:ind w:left="207" w:hanging="0"/>
              <w:rPr>
                <w:color w:val="FF0000"/>
                <w:sz w:val="20"/>
                <w:szCs w:val="20"/>
              </w:rPr>
            </w:pPr>
            <w:r>
              <w:rPr>
                <w:color w:val="FF0000"/>
                <w:sz w:val="20"/>
                <w:szCs w:val="20"/>
              </w:rPr>
              <w:t>организаций федерального подчинени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FF0000"/>
                <w:sz w:val="20"/>
                <w:szCs w:val="20"/>
              </w:rPr>
            </w:pPr>
            <w:r>
              <w:rPr>
                <w:color w:val="FF0000"/>
                <w:sz w:val="20"/>
                <w:szCs w:val="20"/>
              </w:rPr>
              <w:t>подчинения субъекта Российской Федерации</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r>
        <w:trPr/>
        <w:tc>
          <w:tcPr>
            <w:tcW w:w="6132" w:type="dxa"/>
            <w:tcBorders>
              <w:top w:val="single" w:sz="6" w:space="0" w:color="000000"/>
              <w:left w:val="single" w:sz="6" w:space="0" w:color="000000"/>
              <w:bottom w:val="single" w:sz="6" w:space="0" w:color="000000"/>
              <w:right w:val="single" w:sz="6" w:space="0" w:color="000000"/>
            </w:tcBorders>
            <w:vAlign w:val="center"/>
          </w:tcPr>
          <w:p>
            <w:pPr>
              <w:pStyle w:val="Normal"/>
              <w:ind w:left="207" w:hanging="0"/>
              <w:rPr>
                <w:color w:val="FF0000"/>
                <w:sz w:val="20"/>
                <w:szCs w:val="20"/>
              </w:rPr>
            </w:pPr>
            <w:r>
              <w:rPr>
                <w:color w:val="FF0000"/>
                <w:sz w:val="20"/>
                <w:szCs w:val="20"/>
              </w:rPr>
              <w:t>муниципального подчинени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0"/>
                <w:szCs w:val="20"/>
              </w:rPr>
            </w:pPr>
            <w:r>
              <w:rPr>
                <w:color w:val="FF0000"/>
                <w:sz w:val="20"/>
                <w:szCs w:val="20"/>
              </w:rPr>
              <w:t>3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rPr>
            </w:pPr>
            <w:r>
              <w:rPr>
                <w:b/>
                <w:bCs/>
                <w:color w:val="FF0000"/>
                <w:sz w:val="18"/>
              </w:rPr>
            </w:r>
          </w:p>
        </w:tc>
      </w:tr>
    </w:tbl>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p>
    <w:p>
      <w:pPr>
        <w:pStyle w:val="Normal"/>
        <w:tabs>
          <w:tab w:val="clear" w:pos="708"/>
          <w:tab w:val="left" w:pos="7445" w:leader="none"/>
        </w:tabs>
        <w:ind w:left="709" w:hanging="0"/>
        <w:rPr>
          <w:sz w:val="18"/>
          <w:szCs w:val="18"/>
        </w:rPr>
      </w:pPr>
      <w:r>
        <w:rPr>
          <w:sz w:val="18"/>
          <w:szCs w:val="18"/>
        </w:rPr>
      </w:r>
      <w:r>
        <w:br w:type="page"/>
      </w:r>
    </w:p>
    <w:p>
      <w:pPr>
        <w:pStyle w:val="Normal"/>
        <w:ind w:left="709" w:hanging="0"/>
        <w:rPr>
          <w:b/>
          <w:b/>
          <w:sz w:val="18"/>
          <w:szCs w:val="18"/>
        </w:rPr>
      </w:pPr>
      <w:r>
        <w:rPr>
          <w:b/>
          <w:sz w:val="18"/>
          <w:szCs w:val="18"/>
        </w:rPr>
      </w:r>
    </w:p>
    <w:p>
      <w:pPr>
        <w:pStyle w:val="Header"/>
        <w:spacing w:lineRule="exact" w:line="240"/>
        <w:jc w:val="center"/>
        <w:rPr/>
      </w:pPr>
      <w:r>
        <w:rPr>
          <w:rFonts w:cs="Times New Roman" w:ascii="Times New Roman" w:hAnsi="Times New Roman"/>
          <w:b/>
          <w:bCs/>
          <w:sz w:val="22"/>
          <w:szCs w:val="22"/>
        </w:rPr>
        <w:t>РАЗДЕЛ 19.</w:t>
      </w:r>
      <w:r>
        <w:rPr>
          <w:rFonts w:cs="Times New Roman" w:ascii="Times New Roman" w:hAnsi="Times New Roman"/>
          <w:sz w:val="22"/>
          <w:szCs w:val="22"/>
        </w:rPr>
        <w:t xml:space="preserve"> </w:t>
      </w:r>
      <w:r>
        <w:rPr>
          <w:rFonts w:cs="Times New Roman" w:ascii="Times New Roman" w:hAnsi="Times New Roman"/>
          <w:b/>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sz w:val="22"/>
          <w:szCs w:val="22"/>
        </w:rPr>
      </w:pPr>
      <w:r>
        <w:rPr>
          <w:rFonts w:cs="Times New Roman" w:ascii="Times New Roman" w:hAnsi="Times New Roman"/>
          <w:b/>
          <w:sz w:val="22"/>
          <w:szCs w:val="22"/>
        </w:rPr>
        <w:t xml:space="preserve">ОКАЗЫВАЮЩИХ МЕДИЦИНСКУЮ ПОМОЩЬ В АМБУЛАТОРНЫХ УСЛОВИЯХ </w:t>
      </w:r>
    </w:p>
    <w:p>
      <w:pPr>
        <w:pStyle w:val="Normal"/>
        <w:rPr>
          <w:rFonts w:ascii="Times New Roman" w:hAnsi="Times New Roman" w:cs="Times New Roman"/>
          <w:b/>
          <w:b/>
          <w:sz w:val="22"/>
          <w:szCs w:val="22"/>
        </w:rPr>
      </w:pPr>
      <w:r>
        <w:rPr>
          <w:rFonts w:cs="Times New Roman"/>
          <w:b/>
          <w:sz w:val="22"/>
          <w:szCs w:val="22"/>
        </w:rPr>
      </w:r>
    </w:p>
    <w:p>
      <w:pPr>
        <w:pStyle w:val="Normal"/>
        <w:ind w:left="-113" w:right="-170" w:hanging="0"/>
        <w:rPr>
          <w:sz w:val="20"/>
          <w:szCs w:val="20"/>
        </w:rPr>
      </w:pPr>
      <w:r>
        <w:rPr>
          <w:b/>
          <w:sz w:val="20"/>
          <w:szCs w:val="20"/>
        </w:rPr>
        <w:t>(1900)</w:t>
        <w:tab/>
        <w:tab/>
        <w:tab/>
        <w:tab/>
        <w:tab/>
        <w:tab/>
        <w:tab/>
        <w:tab/>
        <w:tab/>
        <w:tab/>
        <w:tab/>
        <w:tab/>
        <w:t xml:space="preserve">                                   </w:t>
      </w:r>
    </w:p>
    <w:tbl>
      <w:tblPr>
        <w:tblW w:w="15768" w:type="dxa"/>
        <w:jc w:val="left"/>
        <w:tblInd w:w="-289" w:type="dxa"/>
        <w:tblLayout w:type="fixed"/>
        <w:tblCellMar>
          <w:top w:w="0" w:type="dxa"/>
          <w:left w:w="108" w:type="dxa"/>
          <w:bottom w:w="0" w:type="dxa"/>
          <w:right w:w="108" w:type="dxa"/>
        </w:tblCellMar>
      </w:tblPr>
      <w:tblGrid>
        <w:gridCol w:w="2552"/>
        <w:gridCol w:w="567"/>
        <w:gridCol w:w="1134"/>
        <w:gridCol w:w="993"/>
        <w:gridCol w:w="850"/>
        <w:gridCol w:w="851"/>
        <w:gridCol w:w="992"/>
        <w:gridCol w:w="1025"/>
        <w:gridCol w:w="1126"/>
        <w:gridCol w:w="859"/>
        <w:gridCol w:w="850"/>
        <w:gridCol w:w="851"/>
        <w:gridCol w:w="850"/>
        <w:gridCol w:w="1134"/>
        <w:gridCol w:w="1134"/>
      </w:tblGrid>
      <w:tr>
        <w:trPr>
          <w:trHeight w:val="214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Наименование показателей</w:t>
            </w:r>
          </w:p>
        </w:tc>
        <w:tc>
          <w:tcPr>
            <w:tcW w:w="5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 xml:space="preserve">№ </w:t>
            </w:r>
            <w:r>
              <w:rPr>
                <w:sz w:val="18"/>
                <w:szCs w:val="18"/>
              </w:rPr>
              <w:t>стро-ки</w:t>
            </w:r>
          </w:p>
        </w:tc>
        <w:tc>
          <w:tcPr>
            <w:tcW w:w="113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 xml:space="preserve">Краевые, республи-канские, </w:t>
              <w:br/>
              <w:t>областные, окружные больницы, ед</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 w:val="18"/>
                <w:szCs w:val="18"/>
              </w:rPr>
            </w:pPr>
            <w:r>
              <w:rPr>
                <w:sz w:val="18"/>
                <w:szCs w:val="18"/>
              </w:rPr>
              <w:t>Детские краевые, республи-канские, областные, окружные больницы, ед</w:t>
            </w:r>
          </w:p>
        </w:tc>
        <w:tc>
          <w:tcPr>
            <w:tcW w:w="85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Городские больницы, ед</w:t>
            </w:r>
          </w:p>
        </w:tc>
        <w:tc>
          <w:tcPr>
            <w:tcW w:w="85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Детские городские больницы, ед</w:t>
            </w:r>
          </w:p>
        </w:tc>
        <w:tc>
          <w:tcPr>
            <w:tcW w:w="99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Городские больницы</w:t>
              <w:br/>
              <w:t>скорой медицин-</w:t>
              <w:br/>
              <w:t>ской помощи, ед</w:t>
            </w:r>
          </w:p>
        </w:tc>
        <w:tc>
          <w:tcPr>
            <w:tcW w:w="102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Специали</w:t>
            </w:r>
            <w:r>
              <w:rPr>
                <w:sz w:val="18"/>
                <w:szCs w:val="18"/>
                <w:lang w:val="en-US"/>
              </w:rPr>
              <w:t>-</w:t>
            </w:r>
            <w:r>
              <w:rPr>
                <w:sz w:val="18"/>
                <w:szCs w:val="18"/>
              </w:rPr>
              <w:t>зированные больницы, ед</w:t>
            </w:r>
          </w:p>
        </w:tc>
        <w:tc>
          <w:tcPr>
            <w:tcW w:w="112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18"/>
                <w:szCs w:val="18"/>
              </w:rPr>
            </w:pPr>
            <w:r>
              <w:rPr>
                <w:sz w:val="18"/>
                <w:szCs w:val="18"/>
              </w:rPr>
              <w:t>Централь-</w:t>
              <w:br/>
              <w:t xml:space="preserve">ные районные </w:t>
              <w:br/>
              <w:t>и районные больницы, ед</w:t>
            </w:r>
          </w:p>
        </w:tc>
        <w:tc>
          <w:tcPr>
            <w:tcW w:w="859"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18"/>
                <w:szCs w:val="18"/>
              </w:rPr>
              <w:t xml:space="preserve">Участковые больницы, ед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p>
            <w:pPr>
              <w:pStyle w:val="Normal"/>
              <w:spacing w:before="40" w:after="40"/>
              <w:jc w:val="center"/>
              <w:rPr>
                <w:sz w:val="18"/>
                <w:szCs w:val="18"/>
              </w:rPr>
            </w:pPr>
            <w:r>
              <w:rPr>
                <w:sz w:val="18"/>
                <w:szCs w:val="18"/>
              </w:rPr>
            </w:r>
          </w:p>
          <w:p>
            <w:pPr>
              <w:pStyle w:val="Normal"/>
              <w:spacing w:before="40" w:after="40"/>
              <w:jc w:val="center"/>
              <w:rPr>
                <w:sz w:val="18"/>
                <w:szCs w:val="18"/>
              </w:rPr>
            </w:pPr>
            <w:r>
              <w:rPr>
                <w:sz w:val="18"/>
                <w:szCs w:val="18"/>
              </w:rPr>
            </w:r>
          </w:p>
          <w:p>
            <w:pPr>
              <w:pStyle w:val="Normal"/>
              <w:spacing w:before="40" w:after="40"/>
              <w:jc w:val="center"/>
              <w:rPr>
                <w:color w:val="FF0000"/>
                <w:sz w:val="18"/>
                <w:szCs w:val="18"/>
              </w:rPr>
            </w:pPr>
            <w:r>
              <w:rPr>
                <w:color w:val="FF0000"/>
                <w:sz w:val="18"/>
                <w:szCs w:val="18"/>
              </w:rPr>
              <w:t>Поликли-ники, ед</w:t>
            </w:r>
          </w:p>
          <w:p>
            <w:pPr>
              <w:pStyle w:val="Normal"/>
              <w:spacing w:before="40" w:after="40"/>
              <w:jc w:val="center"/>
              <w:rPr/>
            </w:pPr>
            <w:r>
              <w:rPr>
                <w:color w:val="FF0000"/>
                <w:sz w:val="18"/>
                <w:szCs w:val="18"/>
              </w:rPr>
              <w:t>(самостоя-тельные</w:t>
            </w:r>
            <w:r>
              <w:rPr>
                <w:sz w:val="18"/>
                <w:szCs w:val="18"/>
              </w:rPr>
              <w:t xml:space="preserve">) </w:t>
            </w:r>
          </w:p>
          <w:p>
            <w:pPr>
              <w:pStyle w:val="Normal"/>
              <w:spacing w:before="40" w:after="4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p>
            <w:pPr>
              <w:pStyle w:val="Normal"/>
              <w:spacing w:before="40" w:after="40"/>
              <w:jc w:val="center"/>
              <w:rPr>
                <w:color w:val="FF0000"/>
                <w:sz w:val="18"/>
                <w:szCs w:val="18"/>
              </w:rPr>
            </w:pPr>
            <w:r>
              <w:rPr>
                <w:color w:val="FF0000"/>
                <w:sz w:val="18"/>
                <w:szCs w:val="18"/>
              </w:rPr>
            </w:r>
          </w:p>
          <w:p>
            <w:pPr>
              <w:pStyle w:val="Normal"/>
              <w:spacing w:before="40" w:after="40"/>
              <w:jc w:val="center"/>
              <w:rPr>
                <w:color w:val="FF0000"/>
                <w:sz w:val="18"/>
                <w:szCs w:val="18"/>
              </w:rPr>
            </w:pPr>
            <w:r>
              <w:rPr>
                <w:color w:val="FF0000"/>
                <w:sz w:val="18"/>
                <w:szCs w:val="18"/>
              </w:rPr>
            </w:r>
          </w:p>
          <w:p>
            <w:pPr>
              <w:pStyle w:val="Normal"/>
              <w:spacing w:before="40" w:after="40"/>
              <w:jc w:val="center"/>
              <w:rPr/>
            </w:pPr>
            <w:r>
              <w:rPr>
                <w:color w:val="FF0000"/>
                <w:sz w:val="18"/>
                <w:szCs w:val="18"/>
              </w:rPr>
              <w:t>Амбула</w:t>
            </w:r>
            <w:r>
              <w:rPr>
                <w:color w:val="FF0000"/>
                <w:sz w:val="18"/>
                <w:szCs w:val="18"/>
                <w:lang w:val="en-US"/>
              </w:rPr>
              <w:t>-</w:t>
            </w:r>
            <w:r>
              <w:rPr>
                <w:color w:val="FF0000"/>
                <w:sz w:val="18"/>
                <w:szCs w:val="18"/>
              </w:rPr>
              <w:t>тории, ед (самостоятельные)</w:t>
            </w:r>
          </w:p>
          <w:p>
            <w:pPr>
              <w:pStyle w:val="Normal"/>
              <w:spacing w:before="40" w:after="40"/>
              <w:jc w:val="center"/>
              <w:rPr>
                <w:color w:val="FF0000"/>
                <w:sz w:val="18"/>
                <w:szCs w:val="18"/>
              </w:rPr>
            </w:pPr>
            <w:r>
              <w:rPr>
                <w:color w:val="FF0000"/>
                <w:sz w:val="18"/>
                <w:szCs w:val="18"/>
              </w:rPr>
            </w:r>
          </w:p>
          <w:p>
            <w:pPr>
              <w:pStyle w:val="Normal"/>
              <w:spacing w:before="40" w:after="4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FF0000"/>
                <w:sz w:val="18"/>
                <w:szCs w:val="18"/>
              </w:rPr>
            </w:pPr>
            <w:r>
              <w:rPr>
                <w:color w:val="FF0000"/>
                <w:sz w:val="18"/>
                <w:szCs w:val="18"/>
              </w:rPr>
            </w:r>
          </w:p>
          <w:p>
            <w:pPr>
              <w:pStyle w:val="Normal"/>
              <w:spacing w:before="40" w:after="40"/>
              <w:jc w:val="center"/>
              <w:rPr>
                <w:color w:val="FF0000"/>
                <w:sz w:val="18"/>
                <w:szCs w:val="18"/>
              </w:rPr>
            </w:pPr>
            <w:r>
              <w:rPr>
                <w:color w:val="FF0000"/>
                <w:sz w:val="18"/>
                <w:szCs w:val="18"/>
              </w:rPr>
            </w:r>
          </w:p>
          <w:p>
            <w:pPr>
              <w:pStyle w:val="Normal"/>
              <w:spacing w:before="40" w:after="40"/>
              <w:jc w:val="center"/>
              <w:rPr>
                <w:color w:val="FF0000"/>
                <w:sz w:val="18"/>
                <w:szCs w:val="18"/>
              </w:rPr>
            </w:pPr>
            <w:r>
              <w:rPr>
                <w:color w:val="FF0000"/>
                <w:sz w:val="18"/>
                <w:szCs w:val="18"/>
              </w:rPr>
              <w:t>Женские консультации, ед самостоя-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FF0000"/>
                <w:sz w:val="18"/>
                <w:szCs w:val="18"/>
              </w:rPr>
            </w:pPr>
            <w:r>
              <w:rPr>
                <w:color w:val="FF0000"/>
                <w:sz w:val="18"/>
                <w:szCs w:val="18"/>
              </w:rPr>
            </w:r>
          </w:p>
          <w:p>
            <w:pPr>
              <w:pStyle w:val="Normal"/>
              <w:spacing w:before="40" w:after="40"/>
              <w:jc w:val="center"/>
              <w:rPr>
                <w:color w:val="FF0000"/>
                <w:sz w:val="18"/>
                <w:szCs w:val="18"/>
              </w:rPr>
            </w:pPr>
            <w:r>
              <w:rPr>
                <w:color w:val="FF0000"/>
                <w:sz w:val="18"/>
                <w:szCs w:val="18"/>
              </w:rPr>
              <w:t>Родильные дома, перинаталь-ные центры, всего</w:t>
            </w:r>
          </w:p>
          <w:p>
            <w:pPr>
              <w:pStyle w:val="Normal"/>
              <w:spacing w:before="40" w:after="40"/>
              <w:jc w:val="center"/>
              <w:rPr>
                <w:color w:val="FF0000"/>
                <w:sz w:val="18"/>
                <w:szCs w:val="18"/>
              </w:rPr>
            </w:pPr>
            <w:r>
              <w:rPr>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FF0000"/>
                <w:sz w:val="18"/>
                <w:szCs w:val="18"/>
              </w:rPr>
            </w:pPr>
            <w:r>
              <w:rPr>
                <w:color w:val="FF0000"/>
                <w:sz w:val="18"/>
                <w:szCs w:val="18"/>
              </w:rPr>
            </w:r>
          </w:p>
          <w:p>
            <w:pPr>
              <w:pStyle w:val="Normal"/>
              <w:spacing w:before="40" w:after="40"/>
              <w:jc w:val="center"/>
              <w:rPr>
                <w:color w:val="FF0000"/>
                <w:sz w:val="18"/>
                <w:szCs w:val="18"/>
              </w:rPr>
            </w:pPr>
            <w:r>
              <w:rPr>
                <w:color w:val="FF0000"/>
                <w:sz w:val="18"/>
                <w:szCs w:val="18"/>
              </w:rPr>
            </w:r>
          </w:p>
          <w:p>
            <w:pPr>
              <w:pStyle w:val="Normal"/>
              <w:spacing w:before="40" w:after="40"/>
              <w:jc w:val="center"/>
              <w:rPr>
                <w:color w:val="FF0000"/>
                <w:sz w:val="18"/>
                <w:szCs w:val="18"/>
              </w:rPr>
            </w:pPr>
            <w:r>
              <w:rPr>
                <w:color w:val="FF0000"/>
                <w:sz w:val="18"/>
                <w:szCs w:val="18"/>
              </w:rPr>
            </w:r>
          </w:p>
          <w:p>
            <w:pPr>
              <w:pStyle w:val="Normal"/>
              <w:spacing w:before="40" w:after="40"/>
              <w:jc w:val="center"/>
              <w:rPr>
                <w:color w:val="FF0000"/>
                <w:sz w:val="18"/>
                <w:szCs w:val="18"/>
              </w:rPr>
            </w:pPr>
            <w:r>
              <w:rPr>
                <w:color w:val="FF0000"/>
                <w:sz w:val="18"/>
                <w:szCs w:val="18"/>
              </w:rPr>
              <w:t>в том числе женские консультации</w:t>
            </w:r>
          </w:p>
          <w:p>
            <w:pPr>
              <w:pStyle w:val="Normal"/>
              <w:spacing w:before="40" w:after="40"/>
              <w:jc w:val="center"/>
              <w:rPr>
                <w:color w:val="FF0000"/>
                <w:sz w:val="18"/>
                <w:szCs w:val="18"/>
              </w:rPr>
            </w:pPr>
            <w:r>
              <w:rPr>
                <w:color w:val="FF0000"/>
                <w:sz w:val="18"/>
                <w:szCs w:val="18"/>
              </w:rPr>
              <w:t xml:space="preserve"> </w:t>
            </w:r>
            <w:r>
              <w:rPr>
                <w:color w:val="FF0000"/>
                <w:sz w:val="18"/>
                <w:szCs w:val="18"/>
              </w:rPr>
              <w:t>(из гр.1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FF0000"/>
                <w:sz w:val="16"/>
              </w:rPr>
            </w:pPr>
            <w:r>
              <w:rPr>
                <w:color w:val="FF0000"/>
                <w:sz w:val="16"/>
              </w:rPr>
              <w:t>1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 организаций ,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36" w:name="z1900_001_03"/>
            <w:bookmarkStart w:id="10137" w:name="z1900_001_03"/>
            <w:bookmarkEnd w:id="1013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38" w:name="z1900_001_04"/>
            <w:bookmarkStart w:id="10139" w:name="z1900_001_04"/>
            <w:bookmarkEnd w:id="1013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40" w:name="z1900_001_05"/>
            <w:bookmarkStart w:id="10141" w:name="z1900_001_05"/>
            <w:bookmarkEnd w:id="1014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42" w:name="z1900_001_06"/>
            <w:bookmarkStart w:id="10143" w:name="z1900_001_06"/>
            <w:bookmarkEnd w:id="101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44" w:name="z1900_001_07"/>
            <w:bookmarkStart w:id="10145" w:name="z1900_001_07"/>
            <w:bookmarkEnd w:id="10145"/>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46" w:name="z1900_001_08"/>
            <w:bookmarkStart w:id="10147" w:name="z1900_001_08"/>
            <w:bookmarkEnd w:id="10147"/>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48" w:name="z1900_001_09"/>
            <w:bookmarkStart w:id="10149" w:name="z1900_001_09"/>
            <w:bookmarkEnd w:id="10149"/>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50" w:name="z1900_001_10"/>
            <w:bookmarkStart w:id="10151" w:name="z1900_001_10"/>
            <w:bookmarkEnd w:id="101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52" w:name="z1900_001_11"/>
            <w:bookmarkStart w:id="10153" w:name="z1900_001_11"/>
            <w:bookmarkEnd w:id="1015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54" w:name="z1900_001_12"/>
            <w:bookmarkStart w:id="10155" w:name="z1900_001_12"/>
            <w:bookmarkEnd w:id="1015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56" w:name="z1900_001_13"/>
            <w:bookmarkStart w:id="10157" w:name="z1900_001_13"/>
            <w:bookmarkEnd w:id="101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58" w:name="z1900_001_14"/>
            <w:bookmarkStart w:id="10159" w:name="z1900_001_14"/>
            <w:bookmarkEnd w:id="1015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w:t>
              <w:br/>
              <w:t>в сме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60" w:name="z1900_011_03"/>
            <w:bookmarkStart w:id="10161" w:name="z1900_011_03"/>
            <w:bookmarkEnd w:id="1016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62" w:name="z1900_011_04"/>
            <w:bookmarkStart w:id="10163" w:name="z1900_011_04"/>
            <w:bookmarkEnd w:id="1016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64" w:name="z1900_011_05"/>
            <w:bookmarkStart w:id="10165" w:name="z1900_011_05"/>
            <w:bookmarkEnd w:id="1016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66" w:name="z1900_011_06"/>
            <w:bookmarkStart w:id="10167" w:name="z1900_011_06"/>
            <w:bookmarkEnd w:id="101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68" w:name="z1900_011_07"/>
            <w:bookmarkStart w:id="10169" w:name="z1900_011_07"/>
            <w:bookmarkEnd w:id="10169"/>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70" w:name="z1900_011_08"/>
            <w:bookmarkStart w:id="10171" w:name="z1900_011_08"/>
            <w:bookmarkEnd w:id="10171"/>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72" w:name="z1900_011_09"/>
            <w:bookmarkStart w:id="10173" w:name="z1900_011_09"/>
            <w:bookmarkEnd w:id="10173"/>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74" w:name="z1900_011_10"/>
            <w:bookmarkStart w:id="10175" w:name="z1900_011_10"/>
            <w:bookmarkEnd w:id="101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76" w:name="z1900_011_11"/>
            <w:bookmarkStart w:id="10177" w:name="z1900_011_11"/>
            <w:bookmarkEnd w:id="1017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78" w:name="z1900_011_12"/>
            <w:bookmarkStart w:id="10179" w:name="z1900_011_12"/>
            <w:bookmarkEnd w:id="1017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80" w:name="z1900_011_13"/>
            <w:bookmarkStart w:id="10181" w:name="z1900_011_13"/>
            <w:bookmarkEnd w:id="101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82" w:name="z1900_011_14"/>
            <w:bookmarkStart w:id="10183" w:name="z1900_011_14"/>
            <w:bookmarkEnd w:id="1018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й:</w:t>
              <w:br/>
              <w:t>федерального подчинения,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84" w:name="z1900_002_03"/>
            <w:bookmarkStart w:id="10185" w:name="z1900_002_03"/>
            <w:bookmarkEnd w:id="1018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86" w:name="z1900_002_04"/>
            <w:bookmarkStart w:id="10187" w:name="z1900_002_04"/>
            <w:bookmarkEnd w:id="1018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88" w:name="z1900_002_05"/>
            <w:bookmarkStart w:id="10189" w:name="z1900_002_05"/>
            <w:bookmarkEnd w:id="1018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90" w:name="z1900_002_06"/>
            <w:bookmarkStart w:id="10191" w:name="z1900_002_06"/>
            <w:bookmarkEnd w:id="101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92" w:name="z1900_002_07"/>
            <w:bookmarkStart w:id="10193" w:name="z1900_002_07"/>
            <w:bookmarkEnd w:id="10193"/>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94" w:name="z1900_002_08"/>
            <w:bookmarkStart w:id="10195" w:name="z1900_002_08"/>
            <w:bookmarkEnd w:id="10195"/>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96" w:name="z1900_002_09"/>
            <w:bookmarkStart w:id="10197" w:name="z1900_002_09"/>
            <w:bookmarkEnd w:id="10197"/>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98" w:name="z1900_002_10"/>
            <w:bookmarkStart w:id="10199" w:name="z1900_002_10"/>
            <w:bookmarkEnd w:id="101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00" w:name="z1900_002_11"/>
            <w:bookmarkStart w:id="10201" w:name="z1900_002_11"/>
            <w:bookmarkEnd w:id="102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02" w:name="z1900_002_12"/>
            <w:bookmarkStart w:id="10203" w:name="z1900_002_12"/>
            <w:bookmarkEnd w:id="1020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04" w:name="z1900_002_13"/>
            <w:bookmarkStart w:id="10205" w:name="z1900_002_13"/>
            <w:bookmarkEnd w:id="102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06" w:name="z1900_002_14"/>
            <w:bookmarkStart w:id="10207" w:name="z1900_002_14"/>
            <w:bookmarkEnd w:id="1020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 в сме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08" w:name="z1900_021_03"/>
            <w:bookmarkStart w:id="10209" w:name="z1900_021_03"/>
            <w:bookmarkEnd w:id="1020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10" w:name="z1900_021_04"/>
            <w:bookmarkStart w:id="10211" w:name="z1900_021_04"/>
            <w:bookmarkEnd w:id="1021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12" w:name="z1900_021_05"/>
            <w:bookmarkStart w:id="10213" w:name="z1900_021_05"/>
            <w:bookmarkEnd w:id="1021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14" w:name="z1900_021_06"/>
            <w:bookmarkStart w:id="10215" w:name="z1900_021_06"/>
            <w:bookmarkEnd w:id="102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16" w:name="z1900_021_07"/>
            <w:bookmarkStart w:id="10217" w:name="z1900_021_07"/>
            <w:bookmarkEnd w:id="10217"/>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18" w:name="z1900_021_08"/>
            <w:bookmarkStart w:id="10219" w:name="z1900_021_08"/>
            <w:bookmarkEnd w:id="10219"/>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20" w:name="z1900_021_09"/>
            <w:bookmarkStart w:id="10221" w:name="z1900_021_09"/>
            <w:bookmarkEnd w:id="10221"/>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22" w:name="z1900_021_10"/>
            <w:bookmarkStart w:id="10223" w:name="z1900_021_10"/>
            <w:bookmarkEnd w:id="102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24" w:name="z1900_021_11"/>
            <w:bookmarkStart w:id="10225" w:name="z1900_021_11"/>
            <w:bookmarkEnd w:id="1022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26" w:name="z1900_021_12"/>
            <w:bookmarkStart w:id="10227" w:name="z1900_021_12"/>
            <w:bookmarkEnd w:id="1022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28" w:name="z1900_021_13"/>
            <w:bookmarkStart w:id="10229" w:name="z1900_021_13"/>
            <w:bookmarkEnd w:id="102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30" w:name="z1900_021_14"/>
            <w:bookmarkStart w:id="10231" w:name="z1900_021_14"/>
            <w:bookmarkEnd w:id="1023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а Российской Федерации,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32" w:name="z1900_003_03"/>
            <w:bookmarkStart w:id="10233" w:name="z1900_003_03"/>
            <w:bookmarkEnd w:id="1023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34" w:name="z1900_003_04"/>
            <w:bookmarkStart w:id="10235" w:name="z1900_003_04"/>
            <w:bookmarkEnd w:id="1023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36" w:name="z1900_003_05"/>
            <w:bookmarkStart w:id="10237" w:name="z1900_003_05"/>
            <w:bookmarkEnd w:id="1023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38" w:name="z1900_003_06"/>
            <w:bookmarkStart w:id="10239" w:name="z1900_003_06"/>
            <w:bookmarkEnd w:id="102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40" w:name="z1900_003_07"/>
            <w:bookmarkStart w:id="10241" w:name="z1900_003_07"/>
            <w:bookmarkEnd w:id="10241"/>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42" w:name="z1900_003_08"/>
            <w:bookmarkStart w:id="10243" w:name="z1900_003_08"/>
            <w:bookmarkEnd w:id="10243"/>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44" w:name="z1900_003_09"/>
            <w:bookmarkStart w:id="10245" w:name="z1900_003_09"/>
            <w:bookmarkEnd w:id="10245"/>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46" w:name="z1900_003_10"/>
            <w:bookmarkStart w:id="10247" w:name="z1900_003_10"/>
            <w:bookmarkEnd w:id="102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48" w:name="z1900_003_11"/>
            <w:bookmarkStart w:id="10249" w:name="z1900_003_11"/>
            <w:bookmarkEnd w:id="1024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50" w:name="z1900_003_12"/>
            <w:bookmarkStart w:id="10251" w:name="z1900_003_12"/>
            <w:bookmarkEnd w:id="1025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52" w:name="z1900_003_13"/>
            <w:bookmarkStart w:id="10253" w:name="z1900_003_13"/>
            <w:bookmarkEnd w:id="102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54" w:name="z1900_003_14"/>
            <w:bookmarkStart w:id="10255" w:name="z1900_003_14"/>
            <w:bookmarkEnd w:id="1025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 в смен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56" w:name="z1900_031_03"/>
            <w:bookmarkStart w:id="10257" w:name="z1900_031_03"/>
            <w:bookmarkEnd w:id="1025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58" w:name="z1900_031_04"/>
            <w:bookmarkStart w:id="10259" w:name="z1900_031_04"/>
            <w:bookmarkEnd w:id="1025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60" w:name="z1900_031_05"/>
            <w:bookmarkStart w:id="10261" w:name="z1900_031_05"/>
            <w:bookmarkEnd w:id="1026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62" w:name="z1900_031_06"/>
            <w:bookmarkStart w:id="10263" w:name="z1900_031_06"/>
            <w:bookmarkEnd w:id="102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64" w:name="z1900_031_07"/>
            <w:bookmarkStart w:id="10265" w:name="z1900_031_07"/>
            <w:bookmarkEnd w:id="10265"/>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66" w:name="z1900_031_08"/>
            <w:bookmarkStart w:id="10267" w:name="z1900_031_08"/>
            <w:bookmarkEnd w:id="10267"/>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68" w:name="z1900_031_09"/>
            <w:bookmarkStart w:id="10269" w:name="z1900_031_09"/>
            <w:bookmarkEnd w:id="10269"/>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70" w:name="z1900_031_10"/>
            <w:bookmarkStart w:id="10271" w:name="z1900_031_10"/>
            <w:bookmarkEnd w:id="1027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72" w:name="z1900_031_11"/>
            <w:bookmarkStart w:id="10273" w:name="z1900_031_11"/>
            <w:bookmarkEnd w:id="102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74" w:name="z1900_031_12"/>
            <w:bookmarkStart w:id="10275" w:name="z1900_031_12"/>
            <w:bookmarkEnd w:id="1027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76" w:name="z1900_031_13"/>
            <w:bookmarkStart w:id="10277" w:name="z1900_031_13"/>
            <w:bookmarkEnd w:id="102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78" w:name="z1900_031_14"/>
            <w:bookmarkStart w:id="10279" w:name="z1900_031_14"/>
            <w:bookmarkEnd w:id="1027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80" w:name="z1900_004_03"/>
            <w:bookmarkStart w:id="10281" w:name="z1900_004_03"/>
            <w:bookmarkEnd w:id="1028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82" w:name="z1900_004_04"/>
            <w:bookmarkStart w:id="10283" w:name="z1900_004_04"/>
            <w:bookmarkEnd w:id="1028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84" w:name="z1900_004_05"/>
            <w:bookmarkStart w:id="10285" w:name="z1900_004_05"/>
            <w:bookmarkEnd w:id="1028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86" w:name="z1900_004_06"/>
            <w:bookmarkStart w:id="10287" w:name="z1900_004_06"/>
            <w:bookmarkEnd w:id="102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88" w:name="z1900_004_07"/>
            <w:bookmarkStart w:id="10289" w:name="z1900_004_07"/>
            <w:bookmarkEnd w:id="10289"/>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90" w:name="z1900_004_08"/>
            <w:bookmarkStart w:id="10291" w:name="z1900_004_08"/>
            <w:bookmarkEnd w:id="10291"/>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92" w:name="z1900_004_09"/>
            <w:bookmarkStart w:id="10293" w:name="z1900_004_09"/>
            <w:bookmarkEnd w:id="10293"/>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94" w:name="z1900_004_10"/>
            <w:bookmarkStart w:id="10295" w:name="z1900_004_10"/>
            <w:bookmarkEnd w:id="1029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96" w:name="z1900_004_11"/>
            <w:bookmarkStart w:id="10297" w:name="z1900_004_11"/>
            <w:bookmarkEnd w:id="1029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98" w:name="z1900_004_12"/>
            <w:bookmarkStart w:id="10299" w:name="z1900_004_12"/>
            <w:bookmarkEnd w:id="1029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00" w:name="z1900_004_13"/>
            <w:bookmarkStart w:id="10301" w:name="z1900_004_13"/>
            <w:bookmarkEnd w:id="103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02" w:name="z1900_004_14"/>
            <w:bookmarkStart w:id="10303" w:name="z1900_004_14"/>
            <w:bookmarkEnd w:id="1030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 xml:space="preserve">в них (посещений в смену)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304" w:name="z1900_041_03"/>
            <w:bookmarkStart w:id="10305" w:name="z1900_041_03"/>
            <w:bookmarkEnd w:id="103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06" w:name="z1900_041_04"/>
            <w:bookmarkStart w:id="10307" w:name="z1900_041_04"/>
            <w:bookmarkEnd w:id="1030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08" w:name="z1900_041_05"/>
            <w:bookmarkStart w:id="10309" w:name="z1900_041_05"/>
            <w:bookmarkEnd w:id="103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10" w:name="z1900_041_06"/>
            <w:bookmarkStart w:id="10311" w:name="z1900_041_06"/>
            <w:bookmarkEnd w:id="103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12" w:name="z1900_041_07"/>
            <w:bookmarkStart w:id="10313" w:name="z1900_041_07"/>
            <w:bookmarkEnd w:id="10313"/>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14" w:name="z1900_041_08"/>
            <w:bookmarkStart w:id="10315" w:name="z1900_041_08"/>
            <w:bookmarkEnd w:id="10315"/>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16" w:name="z1900_041_09"/>
            <w:bookmarkStart w:id="10317" w:name="z1900_041_09"/>
            <w:bookmarkEnd w:id="10317"/>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18" w:name="z1900_041_10"/>
            <w:bookmarkStart w:id="10319" w:name="z1900_041_10"/>
            <w:bookmarkEnd w:id="1031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20" w:name="z1900_041_11"/>
            <w:bookmarkStart w:id="10321" w:name="z1900_041_11"/>
            <w:bookmarkEnd w:id="103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22" w:name="z1900_041_12"/>
            <w:bookmarkStart w:id="10323" w:name="z1900_041_12"/>
            <w:bookmarkEnd w:id="103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24" w:name="z1900_041_13"/>
            <w:bookmarkStart w:id="10325" w:name="z1900_041_13"/>
            <w:bookmarkEnd w:id="103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26" w:name="z1900_041_14"/>
            <w:bookmarkStart w:id="10327" w:name="z1900_041_14"/>
            <w:bookmarkEnd w:id="1032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bl>
    <w:p>
      <w:pPr>
        <w:pStyle w:val="Normal"/>
        <w:ind w:left="709" w:hanging="0"/>
        <w:rPr>
          <w:b/>
          <w:b/>
          <w:sz w:val="18"/>
          <w:szCs w:val="18"/>
        </w:rPr>
      </w:pPr>
      <w:r>
        <w:rPr>
          <w:b/>
          <w:sz w:val="18"/>
          <w:szCs w:val="18"/>
        </w:rPr>
      </w:r>
      <w:r>
        <w:br w:type="page"/>
      </w:r>
    </w:p>
    <w:p>
      <w:pPr>
        <w:pStyle w:val="Normal"/>
        <w:ind w:left="709" w:hanging="0"/>
        <w:rPr>
          <w:b/>
          <w:b/>
          <w:sz w:val="18"/>
          <w:szCs w:val="18"/>
        </w:rPr>
      </w:pPr>
      <w:r>
        <w:rPr>
          <w:b/>
          <w:sz w:val="18"/>
          <w:szCs w:val="18"/>
        </w:rPr>
      </w:r>
    </w:p>
    <w:p>
      <w:pPr>
        <w:pStyle w:val="Footer"/>
        <w:tabs>
          <w:tab w:val="clear" w:pos="708"/>
        </w:tabs>
        <w:ind w:left="-113" w:right="-113" w:hanging="0"/>
        <w:rPr/>
      </w:pPr>
      <w:r>
        <w:rPr>
          <w:b/>
          <w:sz w:val="20"/>
        </w:rPr>
        <w:t>(1900)</w:t>
        <w:tab/>
        <w:tab/>
        <w:tab/>
        <w:tab/>
        <w:tab/>
        <w:tab/>
        <w:tab/>
        <w:tab/>
        <w:tab/>
        <w:tab/>
        <w:tab/>
        <w:tab/>
        <w:tab/>
        <w:tab/>
        <w:tab/>
        <w:tab/>
        <w:tab/>
      </w:r>
      <w:r>
        <w:rPr>
          <w:sz w:val="20"/>
        </w:rPr>
        <w:tab/>
        <w:t xml:space="preserve">                       </w:t>
      </w:r>
      <w:r>
        <w:rPr/>
        <w:t>продолжение</w:t>
      </w:r>
    </w:p>
    <w:tbl>
      <w:tblPr>
        <w:tblW w:w="15077" w:type="dxa"/>
        <w:jc w:val="left"/>
        <w:tblInd w:w="-289" w:type="dxa"/>
        <w:tblLayout w:type="fixed"/>
        <w:tblCellMar>
          <w:top w:w="0" w:type="dxa"/>
          <w:left w:w="108" w:type="dxa"/>
          <w:bottom w:w="0" w:type="dxa"/>
          <w:right w:w="108" w:type="dxa"/>
        </w:tblCellMar>
      </w:tblPr>
      <w:tblGrid>
        <w:gridCol w:w="2489"/>
        <w:gridCol w:w="630"/>
        <w:gridCol w:w="993"/>
        <w:gridCol w:w="992"/>
        <w:gridCol w:w="992"/>
        <w:gridCol w:w="992"/>
        <w:gridCol w:w="851"/>
        <w:gridCol w:w="850"/>
        <w:gridCol w:w="1134"/>
        <w:gridCol w:w="992"/>
        <w:gridCol w:w="993"/>
        <w:gridCol w:w="992"/>
        <w:gridCol w:w="949"/>
        <w:gridCol w:w="1228"/>
      </w:tblGrid>
      <w:tr>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 xml:space="preserve">№ </w:t>
            </w:r>
            <w:r>
              <w:rPr>
                <w:sz w:val="18"/>
                <w:szCs w:val="18"/>
                <w:lang w:val="ru-RU" w:eastAsia="ru-RU"/>
              </w:rPr>
              <w:t>стро-ки</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708"/>
              </w:tabs>
              <w:ind w:left="2554" w:hanging="0"/>
              <w:rPr>
                <w:sz w:val="18"/>
                <w:szCs w:val="18"/>
                <w:lang w:val="ru-RU" w:eastAsia="ru-RU"/>
              </w:rPr>
            </w:pPr>
            <w:r>
              <w:rPr>
                <w:bCs/>
                <w:sz w:val="18"/>
                <w:szCs w:val="18"/>
                <w:lang w:val="ru-RU" w:eastAsia="ru-RU"/>
              </w:rPr>
              <w:t>Диспансеры,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 xml:space="preserve">Центры, ед </w:t>
            </w:r>
          </w:p>
        </w:tc>
        <w:tc>
          <w:tcPr>
            <w:tcW w:w="99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jc w:val="center"/>
              <w:rPr/>
            </w:pPr>
            <w:r>
              <w:rPr>
                <w:bCs/>
                <w:sz w:val="18"/>
                <w:szCs w:val="18"/>
                <w:lang w:val="ru-RU" w:eastAsia="ru-RU"/>
              </w:rPr>
              <w:t>из них (гр. 22) имеющие</w:t>
            </w:r>
            <w:r>
              <w:rPr>
                <w:bCs/>
                <w:color w:val="FF0000"/>
                <w:sz w:val="18"/>
                <w:szCs w:val="18"/>
                <w:lang w:val="ru-RU" w:eastAsia="ru-RU"/>
              </w:rPr>
              <w:t xml:space="preserve"> обособленные</w:t>
            </w:r>
            <w:r>
              <w:rPr>
                <w:bCs/>
                <w:sz w:val="18"/>
                <w:szCs w:val="18"/>
                <w:lang w:val="ru-RU" w:eastAsia="ru-RU"/>
              </w:rPr>
              <w:t xml:space="preserve"> подразделения</w:t>
            </w:r>
          </w:p>
        </w:tc>
        <w:tc>
          <w:tcPr>
            <w:tcW w:w="9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jc w:val="center"/>
              <w:rPr>
                <w:bCs/>
                <w:sz w:val="18"/>
                <w:szCs w:val="18"/>
                <w:lang w:val="ru-RU" w:eastAsia="ru-RU"/>
              </w:rPr>
            </w:pPr>
            <w:r>
              <w:rPr>
                <w:bCs/>
                <w:sz w:val="18"/>
                <w:szCs w:val="18"/>
                <w:lang w:val="ru-RU" w:eastAsia="ru-RU"/>
              </w:rPr>
              <w:t>Прочие медицин-ские организа-ции, ед</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Всего, ед</w:t>
            </w:r>
          </w:p>
        </w:tc>
        <w:tc>
          <w:tcPr>
            <w:tcW w:w="12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jc w:val="center"/>
              <w:rPr/>
            </w:pPr>
            <w:r>
              <w:rPr>
                <w:bCs/>
                <w:sz w:val="18"/>
                <w:szCs w:val="18"/>
                <w:lang w:val="ru-RU" w:eastAsia="ru-RU"/>
              </w:rPr>
              <w:t>из них организации, расположен-ные в сельской местности</w:t>
            </w:r>
          </w:p>
        </w:tc>
      </w:tr>
      <w:tr>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bCs/>
                <w:sz w:val="18"/>
                <w:szCs w:val="18"/>
                <w:lang w:val="ru-RU" w:eastAsia="ru-RU"/>
              </w:rPr>
            </w:pPr>
            <w:r>
              <w:rPr>
                <w:bCs/>
                <w:sz w:val="18"/>
                <w:szCs w:val="18"/>
                <w:lang w:val="ru-RU" w:eastAsia="ru-RU"/>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sz w:val="18"/>
                <w:szCs w:val="18"/>
                <w:lang w:val="ru-RU" w:eastAsia="ru-RU"/>
              </w:rPr>
            </w:pPr>
            <w:r>
              <w:rPr>
                <w:sz w:val="18"/>
                <w:szCs w:val="18"/>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противо-туберку-лез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онк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bCs/>
                <w:sz w:val="18"/>
                <w:szCs w:val="18"/>
              </w:rPr>
            </w:pPr>
            <w:r>
              <w:rPr>
                <w:sz w:val="18"/>
                <w:szCs w:val="18"/>
              </w:rPr>
              <w:t>психо-невроло-гиче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нар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sz w:val="18"/>
                <w:szCs w:val="18"/>
                <w:lang w:val="ru-RU" w:eastAsia="ru-RU"/>
              </w:rPr>
              <w:t>прочие</w:t>
              <w:br/>
              <w:t>(таб. 500, стр. 1, 3, 6,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pPr>
            <w:r>
              <w:rPr>
                <w:bCs/>
                <w:sz w:val="18"/>
                <w:szCs w:val="18"/>
                <w:lang w:val="ru-RU" w:eastAsia="ru-RU"/>
              </w:rPr>
              <w:t>из них</w:t>
              <w:br/>
              <w:t>(гр.15,16,17,18,19,20) имеющие</w:t>
            </w:r>
            <w:r>
              <w:rPr>
                <w:bCs/>
                <w:color w:val="FF0000"/>
                <w:sz w:val="18"/>
                <w:szCs w:val="18"/>
                <w:lang w:val="ru-RU" w:eastAsia="ru-RU"/>
              </w:rPr>
              <w:t xml:space="preserve"> обособленные</w:t>
            </w:r>
            <w:r>
              <w:rPr>
                <w:bCs/>
                <w:sz w:val="18"/>
                <w:szCs w:val="18"/>
                <w:lang w:val="ru-RU" w:eastAsia="ru-RU"/>
              </w:rPr>
              <w:t xml:space="preserve"> подразделени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bCs/>
                <w:sz w:val="18"/>
                <w:szCs w:val="18"/>
                <w:lang w:val="ru-RU" w:eastAsia="ru-RU"/>
              </w:rPr>
            </w:pPr>
            <w:r>
              <w:rPr>
                <w:bCs/>
                <w:sz w:val="18"/>
                <w:szCs w:val="18"/>
                <w:lang w:val="ru-RU"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rPr>
                <w:sz w:val="18"/>
                <w:szCs w:val="18"/>
                <w:lang w:val="ru-RU" w:eastAsia="ru-RU"/>
              </w:rPr>
            </w:pPr>
            <w:r>
              <w:rPr>
                <w:sz w:val="18"/>
                <w:szCs w:val="18"/>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rPr>
                <w:sz w:val="18"/>
                <w:szCs w:val="18"/>
                <w:lang w:val="ru-RU" w:eastAsia="ru-RU"/>
              </w:rPr>
            </w:pPr>
            <w:r>
              <w:rPr>
                <w:sz w:val="18"/>
                <w:szCs w:val="18"/>
                <w:lang w:val="ru-RU" w:eastAsia="ru-RU"/>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napToGrid w:val="false"/>
              <w:rPr>
                <w:sz w:val="18"/>
                <w:szCs w:val="18"/>
                <w:lang w:val="ru-RU" w:eastAsia="ru-RU"/>
              </w:rPr>
            </w:pPr>
            <w:r>
              <w:rPr>
                <w:sz w:val="18"/>
                <w:szCs w:val="18"/>
                <w:lang w:val="ru-RU" w:eastAsia="ru-RU"/>
              </w:rPr>
            </w:r>
          </w:p>
        </w:tc>
        <w:tc>
          <w:tcPr>
            <w:tcW w:w="12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708"/>
              </w:tabs>
              <w:snapToGrid w:val="false"/>
              <w:rPr>
                <w:sz w:val="18"/>
                <w:szCs w:val="18"/>
                <w:lang w:val="ru-RU" w:eastAsia="ru-RU"/>
              </w:rPr>
            </w:pPr>
            <w:r>
              <w:rPr>
                <w:sz w:val="18"/>
                <w:szCs w:val="18"/>
                <w:lang w:val="ru-RU" w:eastAsia="ru-RU"/>
              </w:rPr>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sz w:val="18"/>
                <w:szCs w:val="18"/>
                <w:lang w:val="ru-RU" w:eastAsia="ru-RU"/>
              </w:rPr>
            </w:pPr>
            <w:r>
              <w:rPr>
                <w:bCs/>
                <w:sz w:val="18"/>
                <w:szCs w:val="18"/>
                <w:lang w:val="ru-RU"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bCs/>
                <w:color w:val="FF0000"/>
                <w:sz w:val="18"/>
                <w:szCs w:val="18"/>
                <w:lang w:val="ru-RU" w:eastAsia="ru-RU"/>
              </w:rPr>
            </w:pPr>
            <w:r>
              <w:rPr>
                <w:bCs/>
                <w:color w:val="FF0000"/>
                <w:sz w:val="18"/>
                <w:szCs w:val="18"/>
                <w:lang w:val="ru-RU" w:eastAsia="ru-RU"/>
              </w:rPr>
              <w:t>27</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 организаций ,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328" w:name="z1900_001_15"/>
            <w:bookmarkStart w:id="10329" w:name="z1900_001_15"/>
            <w:bookmarkEnd w:id="103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30" w:name="z1900_001_16"/>
            <w:bookmarkStart w:id="10331" w:name="z1900_001_16"/>
            <w:bookmarkEnd w:id="103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32" w:name="z1900_001_17"/>
            <w:bookmarkStart w:id="10333" w:name="z1900_001_17"/>
            <w:bookmarkEnd w:id="103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34" w:name="z1900_001_18"/>
            <w:bookmarkStart w:id="10335" w:name="z1900_001_18"/>
            <w:bookmarkEnd w:id="1033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36" w:name="z1900_001_19"/>
            <w:bookmarkStart w:id="10337" w:name="z1900_001_19"/>
            <w:bookmarkEnd w:id="1033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38" w:name="z1900_001_20"/>
            <w:bookmarkStart w:id="10339" w:name="z1900_001_20"/>
            <w:bookmarkEnd w:id="103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40" w:name="z1900_001_21"/>
            <w:bookmarkStart w:id="10341" w:name="z1900_001_21"/>
            <w:bookmarkEnd w:id="103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42" w:name="z1900_001_22"/>
            <w:bookmarkStart w:id="10343" w:name="z1900_001_22"/>
            <w:bookmarkEnd w:id="1034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44" w:name="z1900_001_23"/>
            <w:bookmarkStart w:id="10345" w:name="z1900_001_23"/>
            <w:bookmarkEnd w:id="1034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46" w:name="z1900_001_24"/>
            <w:bookmarkStart w:id="10347" w:name="z1900_001_24"/>
            <w:bookmarkEnd w:id="1034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48" w:name="z1900_001_25"/>
            <w:bookmarkStart w:id="10349" w:name="z1900_001_25"/>
            <w:bookmarkEnd w:id="1034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50" w:name="z1900_001_26"/>
            <w:bookmarkStart w:id="10351" w:name="z1900_001_26"/>
            <w:bookmarkEnd w:id="10351"/>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в 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352" w:name="z1900_011_15"/>
            <w:bookmarkStart w:id="10353" w:name="z1900_011_15"/>
            <w:bookmarkEnd w:id="103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54" w:name="z1900_011_16"/>
            <w:bookmarkStart w:id="10355" w:name="z1900_011_16"/>
            <w:bookmarkEnd w:id="103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56" w:name="z1900_011_17"/>
            <w:bookmarkStart w:id="10357" w:name="z1900_011_17"/>
            <w:bookmarkEnd w:id="103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58" w:name="z1900_011_18"/>
            <w:bookmarkStart w:id="10359" w:name="z1900_011_18"/>
            <w:bookmarkEnd w:id="103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60" w:name="z1900_011_19"/>
            <w:bookmarkStart w:id="10361" w:name="z1900_011_19"/>
            <w:bookmarkEnd w:id="1036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62" w:name="z1900_011_20"/>
            <w:bookmarkStart w:id="10363" w:name="z1900_011_20"/>
            <w:bookmarkEnd w:id="103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64" w:name="z1900_011_21"/>
            <w:bookmarkStart w:id="10365" w:name="z1900_011_21"/>
            <w:bookmarkEnd w:id="103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66" w:name="z1900_011_22"/>
            <w:bookmarkStart w:id="10367" w:name="z1900_011_22"/>
            <w:bookmarkEnd w:id="1036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68" w:name="z1900_011_23"/>
            <w:bookmarkStart w:id="10369" w:name="z1900_011_23"/>
            <w:bookmarkEnd w:id="103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70" w:name="z1900_011_24"/>
            <w:bookmarkStart w:id="10371" w:name="z1900_011_24"/>
            <w:bookmarkEnd w:id="1037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72" w:name="z1900_011_25"/>
            <w:bookmarkStart w:id="10373" w:name="z1900_011_25"/>
            <w:bookmarkEnd w:id="1037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74" w:name="z1900_011_26"/>
            <w:bookmarkStart w:id="10375" w:name="z1900_011_26"/>
            <w:bookmarkEnd w:id="10375"/>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й:</w:t>
              <w:br/>
              <w:t>федерального подчинения,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376" w:name="z1900_002_15"/>
            <w:bookmarkStart w:id="10377" w:name="z1900_002_15"/>
            <w:bookmarkEnd w:id="103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78" w:name="z1900_002_16"/>
            <w:bookmarkStart w:id="10379" w:name="z1900_002_16"/>
            <w:bookmarkEnd w:id="103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80" w:name="z1900_002_17"/>
            <w:bookmarkStart w:id="10381" w:name="z1900_002_17"/>
            <w:bookmarkEnd w:id="103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82" w:name="z1900_002_18"/>
            <w:bookmarkStart w:id="10383" w:name="z1900_002_18"/>
            <w:bookmarkEnd w:id="1038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84" w:name="z1900_002_19"/>
            <w:bookmarkStart w:id="10385" w:name="z1900_002_19"/>
            <w:bookmarkEnd w:id="1038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86" w:name="z1900_002_20"/>
            <w:bookmarkStart w:id="10387" w:name="z1900_002_20"/>
            <w:bookmarkEnd w:id="103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88" w:name="z1900_002_21"/>
            <w:bookmarkStart w:id="10389" w:name="z1900_002_21"/>
            <w:bookmarkEnd w:id="103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90" w:name="z1900_002_22"/>
            <w:bookmarkStart w:id="10391" w:name="z1900_002_22"/>
            <w:bookmarkEnd w:id="103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92" w:name="z1900_002_23"/>
            <w:bookmarkStart w:id="10393" w:name="z1900_002_23"/>
            <w:bookmarkEnd w:id="103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94" w:name="z1900_002_24"/>
            <w:bookmarkStart w:id="10395" w:name="z1900_002_24"/>
            <w:bookmarkEnd w:id="1039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96" w:name="z1900_002_25"/>
            <w:bookmarkStart w:id="10397" w:name="z1900_002_25"/>
            <w:bookmarkEnd w:id="1039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98" w:name="z1900_002_26"/>
            <w:bookmarkStart w:id="10399" w:name="z1900_002_26"/>
            <w:bookmarkEnd w:id="10399"/>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в 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400" w:name="z1900_021_15"/>
            <w:bookmarkStart w:id="10401" w:name="z1900_021_15"/>
            <w:bookmarkEnd w:id="104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02" w:name="z1900_021_16"/>
            <w:bookmarkStart w:id="10403" w:name="z1900_021_16"/>
            <w:bookmarkEnd w:id="104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04" w:name="z1900_021_17"/>
            <w:bookmarkStart w:id="10405" w:name="z1900_021_17"/>
            <w:bookmarkEnd w:id="104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06" w:name="z1900_021_18"/>
            <w:bookmarkStart w:id="10407" w:name="z1900_021_18"/>
            <w:bookmarkEnd w:id="1040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08" w:name="z1900_021_19"/>
            <w:bookmarkStart w:id="10409" w:name="z1900_021_19"/>
            <w:bookmarkEnd w:id="1040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10" w:name="z1900_021_20"/>
            <w:bookmarkStart w:id="10411" w:name="z1900_021_20"/>
            <w:bookmarkEnd w:id="104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12" w:name="z1900_021_21"/>
            <w:bookmarkStart w:id="10413" w:name="z1900_021_21"/>
            <w:bookmarkEnd w:id="104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14" w:name="z1900_021_22"/>
            <w:bookmarkStart w:id="10415" w:name="z1900_021_22"/>
            <w:bookmarkEnd w:id="1041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16" w:name="z1900_021_23"/>
            <w:bookmarkStart w:id="10417" w:name="z1900_021_23"/>
            <w:bookmarkEnd w:id="104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18" w:name="z1900_021_24"/>
            <w:bookmarkStart w:id="10419" w:name="z1900_021_24"/>
            <w:bookmarkEnd w:id="10419"/>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20" w:name="z1900_021_25"/>
            <w:bookmarkStart w:id="10421" w:name="z1900_021_25"/>
            <w:bookmarkEnd w:id="1042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22" w:name="z1900_021_26"/>
            <w:bookmarkStart w:id="10423" w:name="z1900_021_26"/>
            <w:bookmarkEnd w:id="10423"/>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а Российской Федерации,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424" w:name="z1900_003_15"/>
            <w:bookmarkStart w:id="10425" w:name="z1900_003_15"/>
            <w:bookmarkEnd w:id="104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26" w:name="z1900_003_16"/>
            <w:bookmarkStart w:id="10427" w:name="z1900_003_16"/>
            <w:bookmarkEnd w:id="104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28" w:name="z1900_003_17"/>
            <w:bookmarkStart w:id="10429" w:name="z1900_003_17"/>
            <w:bookmarkEnd w:id="104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30" w:name="z1900_003_18"/>
            <w:bookmarkStart w:id="10431" w:name="z1900_003_18"/>
            <w:bookmarkEnd w:id="104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32" w:name="z1900_003_19"/>
            <w:bookmarkStart w:id="10433" w:name="z1900_003_19"/>
            <w:bookmarkEnd w:id="1043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34" w:name="z1900_003_20"/>
            <w:bookmarkStart w:id="10435" w:name="z1900_003_20"/>
            <w:bookmarkEnd w:id="104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36" w:name="z1900_003_21"/>
            <w:bookmarkStart w:id="10437" w:name="z1900_003_21"/>
            <w:bookmarkEnd w:id="104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38" w:name="z1900_003_22"/>
            <w:bookmarkStart w:id="10439" w:name="z1900_003_22"/>
            <w:bookmarkEnd w:id="1043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40" w:name="z1900_003_23"/>
            <w:bookmarkStart w:id="10441" w:name="z1900_003_23"/>
            <w:bookmarkEnd w:id="104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42" w:name="z1900_003_24"/>
            <w:bookmarkStart w:id="10443" w:name="z1900_003_24"/>
            <w:bookmarkEnd w:id="10443"/>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44" w:name="z1900_003_25"/>
            <w:bookmarkStart w:id="10445" w:name="z1900_003_25"/>
            <w:bookmarkEnd w:id="1044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46" w:name="z1900_003_26"/>
            <w:bookmarkStart w:id="10447" w:name="z1900_003_26"/>
            <w:bookmarkEnd w:id="10447"/>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в них (посещений в смен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448" w:name="z1900_031_15"/>
            <w:bookmarkStart w:id="10449" w:name="z1900_031_15"/>
            <w:bookmarkEnd w:id="104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50" w:name="z1900_031_16"/>
            <w:bookmarkStart w:id="10451" w:name="z1900_031_16"/>
            <w:bookmarkEnd w:id="104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52" w:name="z1900_031_17"/>
            <w:bookmarkStart w:id="10453" w:name="z1900_031_17"/>
            <w:bookmarkEnd w:id="104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54" w:name="z1900_031_18"/>
            <w:bookmarkStart w:id="10455" w:name="z1900_031_18"/>
            <w:bookmarkEnd w:id="1045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56" w:name="z1900_031_19"/>
            <w:bookmarkStart w:id="10457" w:name="z1900_031_19"/>
            <w:bookmarkEnd w:id="1045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58" w:name="z1900_031_20"/>
            <w:bookmarkStart w:id="10459" w:name="z1900_031_20"/>
            <w:bookmarkEnd w:id="104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60" w:name="z1900_031_21"/>
            <w:bookmarkStart w:id="10461" w:name="z1900_031_21"/>
            <w:bookmarkEnd w:id="104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62" w:name="z1900_031_22"/>
            <w:bookmarkStart w:id="10463" w:name="z1900_031_22"/>
            <w:bookmarkEnd w:id="1046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64" w:name="z1900_031_23"/>
            <w:bookmarkStart w:id="10465" w:name="z1900_031_23"/>
            <w:bookmarkEnd w:id="104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66" w:name="z1900_031_24"/>
            <w:bookmarkStart w:id="10467" w:name="z1900_031_24"/>
            <w:bookmarkEnd w:id="10467"/>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68" w:name="z1900_031_25"/>
            <w:bookmarkStart w:id="10469" w:name="z1900_031_25"/>
            <w:bookmarkEnd w:id="1046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70" w:name="z1900_031_26"/>
            <w:bookmarkStart w:id="10471" w:name="z1900_031_26"/>
            <w:bookmarkEnd w:id="10471"/>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 е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472" w:name="z1900_004_15"/>
            <w:bookmarkStart w:id="10473" w:name="z1900_004_15"/>
            <w:bookmarkEnd w:id="1047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74" w:name="z1900_004_16"/>
            <w:bookmarkStart w:id="10475" w:name="z1900_004_16"/>
            <w:bookmarkEnd w:id="104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76" w:name="z1900_004_17"/>
            <w:bookmarkStart w:id="10477" w:name="z1900_004_17"/>
            <w:bookmarkEnd w:id="104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78" w:name="z1900_004_18"/>
            <w:bookmarkStart w:id="10479" w:name="z1900_004_18"/>
            <w:bookmarkEnd w:id="1047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80" w:name="z1900_004_19"/>
            <w:bookmarkStart w:id="10481" w:name="z1900_004_19"/>
            <w:bookmarkEnd w:id="1048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82" w:name="z1900_004_20"/>
            <w:bookmarkStart w:id="10483" w:name="z1900_004_20"/>
            <w:bookmarkEnd w:id="104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84" w:name="z1900_004_21"/>
            <w:bookmarkStart w:id="10485" w:name="z1900_004_21"/>
            <w:bookmarkEnd w:id="104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86" w:name="z1900_004_22"/>
            <w:bookmarkStart w:id="10487" w:name="z1900_004_22"/>
            <w:bookmarkEnd w:id="1048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88" w:name="z1900_004_23"/>
            <w:bookmarkStart w:id="10489" w:name="z1900_004_23"/>
            <w:bookmarkEnd w:id="104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90" w:name="z1900_004_24"/>
            <w:bookmarkStart w:id="10491" w:name="z1900_004_24"/>
            <w:bookmarkEnd w:id="10491"/>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92" w:name="z1900_004_25"/>
            <w:bookmarkStart w:id="10493" w:name="z1900_004_25"/>
            <w:bookmarkEnd w:id="1049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94" w:name="z1900_004_26"/>
            <w:bookmarkStart w:id="10495" w:name="z1900_004_26"/>
            <w:bookmarkEnd w:id="10495"/>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 xml:space="preserve">в них (посещений в смену)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496" w:name="z1900_041_15"/>
            <w:bookmarkStart w:id="10497" w:name="z1900_041_15"/>
            <w:bookmarkEnd w:id="104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98" w:name="z1900_041_16"/>
            <w:bookmarkStart w:id="10499" w:name="z1900_041_16"/>
            <w:bookmarkEnd w:id="104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500" w:name="z1900_041_17"/>
            <w:bookmarkStart w:id="10501" w:name="z1900_041_17"/>
            <w:bookmarkEnd w:id="105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502" w:name="z1900_041_18"/>
            <w:bookmarkStart w:id="10503" w:name="z1900_041_18"/>
            <w:bookmarkEnd w:id="1050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504" w:name="z1900_041_19"/>
            <w:bookmarkStart w:id="10505" w:name="z1900_041_19"/>
            <w:bookmarkEnd w:id="1050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506" w:name="z1900_041_20"/>
            <w:bookmarkStart w:id="10507" w:name="z1900_041_20"/>
            <w:bookmarkEnd w:id="1050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508" w:name="z1900_041_21"/>
            <w:bookmarkStart w:id="10509" w:name="z1900_041_21"/>
            <w:bookmarkEnd w:id="105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510" w:name="z1900_041_22"/>
            <w:bookmarkStart w:id="10511" w:name="z1900_041_22"/>
            <w:bookmarkEnd w:id="105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512" w:name="z1900_041_23"/>
            <w:bookmarkStart w:id="10513" w:name="z1900_041_23"/>
            <w:bookmarkEnd w:id="105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514" w:name="z1900_041_24"/>
            <w:bookmarkStart w:id="10515" w:name="z1900_041_24"/>
            <w:bookmarkEnd w:id="10515"/>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516" w:name="z1900_041_25"/>
            <w:bookmarkStart w:id="10517" w:name="z1900_041_25"/>
            <w:bookmarkEnd w:id="1051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10518" w:name="z1900_041_26"/>
            <w:bookmarkStart w:id="10519" w:name="z1900_041_26"/>
            <w:bookmarkEnd w:id="10519"/>
          </w:p>
        </w:tc>
      </w:tr>
    </w:tbl>
    <w:p>
      <w:pPr>
        <w:pStyle w:val="Footer"/>
        <w:tabs>
          <w:tab w:val="clear" w:pos="708"/>
        </w:tabs>
        <w:rPr>
          <w:sz w:val="16"/>
          <w:lang w:val="en-US"/>
        </w:rPr>
      </w:pPr>
      <w:r>
        <w:rPr>
          <w:sz w:val="16"/>
          <w:lang w:val="en-US"/>
        </w:rPr>
      </w:r>
    </w:p>
    <w:p>
      <w:pPr>
        <w:pStyle w:val="Footer"/>
        <w:tabs>
          <w:tab w:val="clear" w:pos="708"/>
        </w:tabs>
        <w:rPr>
          <w:sz w:val="16"/>
          <w:lang w:val="en-US"/>
        </w:rPr>
      </w:pPr>
      <w:r>
        <w:rPr>
          <w:sz w:val="16"/>
          <w:lang w:val="en-US"/>
        </w:rPr>
      </w:r>
    </w:p>
    <w:p>
      <w:pPr>
        <w:pStyle w:val="Footer"/>
        <w:tabs>
          <w:tab w:val="clear" w:pos="708"/>
        </w:tabs>
        <w:rPr>
          <w:sz w:val="16"/>
          <w:lang w:val="en-US"/>
        </w:rPr>
      </w:pPr>
      <w:r>
        <w:rPr>
          <w:sz w:val="16"/>
          <w:lang w:val="en-US"/>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Pr>
        <w:tc>
          <w:tcPr>
            <w:tcW w:w="4111" w:type="dxa"/>
            <w:tcBorders/>
          </w:tcPr>
          <w:p>
            <w:pPr>
              <w:pStyle w:val="TextBody"/>
              <w:spacing w:lineRule="exact" w:line="200" w:before="0" w:after="0"/>
              <w:rPr>
                <w:rFonts w:ascii="Times New Roman" w:hAnsi="Times New Roman" w:cs="Times New Roman"/>
                <w:lang w:val="ru-RU" w:eastAsia="ru-RU"/>
              </w:rPr>
            </w:pPr>
            <w:r>
              <w:rPr>
                <w:rFonts w:cs="Times New Roman" w:ascii="Times New Roman" w:hAnsi="Times New Roman"/>
                <w:color w:val="000000"/>
              </w:rPr>
              <w:t>Должностное лицо, ответственное за предоставление первичных</w:t>
            </w:r>
            <w:r>
              <w:rPr>
                <w:rFonts w:cs="Times New Roman" w:ascii="Times New Roman" w:hAnsi="Times New Roman"/>
                <w:color w:val="000000"/>
              </w:rPr>
              <w:br w:type="textWrapping" w:clear="all"/>
            </w:r>
            <w:r>
              <w:rPr>
                <w:rFonts w:cs="Times New Roman" w:ascii="Times New Roman" w:hAnsi="Times New Roman"/>
                <w:color w:val="000000"/>
              </w:rPr>
              <w:t>статистических и (или) административных данных (лицо, уполномоченное предоставлять первичные статистические и (или) административные данные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tc>
          <w:tcPr>
            <w:tcW w:w="4111" w:type="dxa"/>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подпись)</w:t>
            </w:r>
          </w:p>
        </w:tc>
      </w:tr>
      <w:tr>
        <w:trPr>
          <w:trHeight w:val="235" w:hRule="atLeast"/>
        </w:trPr>
        <w:tc>
          <w:tcPr>
            <w:tcW w:w="4111"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410"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tc>
          <w:tcPr>
            <w:tcW w:w="4111" w:type="dxa"/>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кумента)</w:t>
            </w:r>
          </w:p>
        </w:tc>
      </w:tr>
    </w:tbl>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p>
    <w:p>
      <w:pPr>
        <w:pStyle w:val="Normal"/>
        <w:ind w:left="709" w:hanging="0"/>
        <w:rPr>
          <w:b/>
          <w:b/>
          <w:sz w:val="18"/>
          <w:szCs w:val="18"/>
          <w:lang w:val="en-US"/>
        </w:rPr>
      </w:pPr>
      <w:r>
        <w:rPr>
          <w:b/>
          <w:sz w:val="18"/>
          <w:szCs w:val="18"/>
          <w:lang w:val="en-US"/>
        </w:rPr>
      </w:r>
      <w:r>
        <w:br w:type="page"/>
      </w:r>
    </w:p>
    <w:p>
      <w:pPr>
        <w:pStyle w:val="Style17"/>
        <w:spacing w:before="120" w:after="120"/>
        <w:ind w:left="3538" w:hanging="0"/>
        <w:rPr>
          <w:sz w:val="26"/>
          <w:szCs w:val="26"/>
        </w:rPr>
      </w:pPr>
      <w:r>
        <w:rPr>
          <w:sz w:val="26"/>
          <w:szCs w:val="26"/>
        </w:rPr>
        <w:t>Указания по заполнению формы федерального статистического наблюдения</w:t>
      </w:r>
    </w:p>
    <w:p>
      <w:pPr>
        <w:pStyle w:val="Normal"/>
        <w:rPr>
          <w:sz w:val="26"/>
          <w:szCs w:val="26"/>
        </w:rPr>
      </w:pPr>
      <w:r>
        <w:rPr>
          <w:sz w:val="26"/>
          <w:szCs w:val="26"/>
        </w:rPr>
      </w:r>
    </w:p>
    <w:p>
      <w:pPr>
        <w:pStyle w:val="Normal"/>
        <w:ind w:firstLine="709"/>
        <w:jc w:val="both"/>
        <w:rPr/>
      </w:pPr>
      <w:r>
        <w:rPr/>
        <w:t xml:space="preserve">1. Первичные статистические данные (далее – данные) по форме федерального статистического наблюдения № 47 (далее – форма) «Сведения о сети и деятельности медицинских организаций» предоставляют органы исполнительной власти субъекта Российской Федерации </w:t>
        <w:br/>
        <w:t>в сфере охраны здоровья Минздраву России до 5 марта, территориальному органу Росстата в субъекте Российской Федерации – 25 марта в целях формирования сводных таблиц, включающих данные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w:t>
      </w:r>
    </w:p>
    <w:p>
      <w:pPr>
        <w:pStyle w:val="Normal"/>
        <w:ind w:right="170" w:firstLine="709"/>
        <w:jc w:val="both"/>
        <w:rPr/>
      </w:pPr>
      <w:r>
        <w:rPr>
          <w:color w:val="FF0000"/>
        </w:rPr>
        <w:t xml:space="preserve">Организация сбора статистических показателей (первичных статистических данных и административных данных),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пункта 6 части 1 статьи 17 Федерального закона от 6 октября 2003 г. № 131-ФЗ «Об общих принципах организации местного самоуправления </w:t>
      </w:r>
      <w:r>
        <w:rPr>
          <w:color w:val="FF0000"/>
        </w:rPr>
        <w:br w:type="textWrapping" w:clear="all"/>
      </w:r>
      <w:r>
        <w:rPr>
          <w:color w:val="FF0000"/>
        </w:rPr>
        <w:t xml:space="preserve">в Российской Федерации». </w:t>
      </w:r>
    </w:p>
    <w:p>
      <w:pPr>
        <w:pStyle w:val="Normal"/>
        <w:shd w:fill="FFFFFF" w:val="clear"/>
        <w:ind w:firstLine="709"/>
        <w:jc w:val="both"/>
        <w:rPr/>
      </w:pPr>
      <w:r>
        <w:rPr>
          <w:bCs/>
        </w:rPr>
        <w:t xml:space="preserve">2. 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w:t>
      </w:r>
    </w:p>
    <w:p>
      <w:pPr>
        <w:pStyle w:val="Normal"/>
        <w:ind w:firstLine="709"/>
        <w:jc w:val="both"/>
        <w:rPr/>
      </w:pPr>
      <w:r>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t xml:space="preserve">В кодовой части титульного листа формы на основании Уведомления о присвоении кода ОКПО </w:t>
      </w:r>
      <w:r>
        <w:rPr>
          <w:bCs/>
        </w:rPr>
        <w:t>(идентификационного номера)</w:t>
      </w:r>
      <w:r>
        <w:rPr/>
        <w:t>, размещенного на сайте системы сбора отчетности</w:t>
      </w:r>
      <w:r>
        <w:rPr>
          <w:szCs w:val="20"/>
        </w:rPr>
        <w:t xml:space="preserve"> </w:t>
      </w:r>
      <w:r>
        <w:rPr/>
        <w:t xml:space="preserve">Росстата в информационно-телекоммуникационной сети «Интернет» по адресу: </w:t>
      </w:r>
      <w:hyperlink r:id="rId2">
        <w:r>
          <w:rPr>
            <w:rStyle w:val="InternetLink"/>
            <w:szCs w:val="20"/>
          </w:rPr>
          <w:t>https://websbor.gks.ru/online/info</w:t>
        </w:r>
      </w:hyperlink>
      <w:r>
        <w:rPr/>
        <w:t xml:space="preserve">, отчитывающаяся организация проставляет код по Общероссийскому классификатору предприятий </w:t>
        <w:br/>
        <w:t>и организаций (ОКПО).</w:t>
      </w:r>
    </w:p>
    <w:p>
      <w:pPr>
        <w:pStyle w:val="Normal"/>
        <w:ind w:firstLine="709"/>
        <w:jc w:val="both"/>
        <w:rPr/>
      </w:pPr>
      <w:r>
        <w:rPr/>
        <w:t xml:space="preserve">3. В форму включаются данные обо всех без исключения медицинских организациях системы Минздрава России (приказ Минздрава России от 6 августа 2013 г. № 529н «Об утверждении номенклатуры медицинских организаций», зарегистрирован Минюстом России 13 сентября 2013г., регистрационный № 29950) (далее – приказ № 529н), являющихся юридическими лицами, действующих на 31 декабря отчетного года и находящихся на территории субъекта Российской Федерации вне зависимости от подчинения (федерального, </w:t>
      </w:r>
      <w:bookmarkStart w:id="10520" w:name="_Hlk83734327"/>
      <w:r>
        <w:rPr/>
        <w:t>субъекту Российской Федерации, муниципального</w:t>
      </w:r>
      <w:bookmarkEnd w:id="10520"/>
      <w:r>
        <w:rPr/>
        <w:t>). В форме отдельно показываются медицинские организации подчинения федерального, субъекту Российской Федерации, муниципального, оказывающие только платную медицинскую помощь в стационарных условиях, амбулаторных условиях и другую, то есть не имеющие бюджетного финансирования (госзадания) и финансирования в части обязательного медицинского страхования.</w:t>
      </w:r>
    </w:p>
    <w:p>
      <w:pPr>
        <w:pStyle w:val="Normal"/>
        <w:ind w:firstLine="709"/>
        <w:jc w:val="both"/>
        <w:rPr/>
      </w:pPr>
      <w:r>
        <w:rPr/>
        <w:t>По сезонным организациям (санатории, санатории-профилактории и другие) показываются данные о числе организаций, работавших</w:t>
        <w:br/>
        <w:t>в течение года, данные о койках и штатах сезонных организаций даются по состоянию на месяц (день) их максимального развертывания.</w:t>
      </w:r>
    </w:p>
    <w:p>
      <w:pPr>
        <w:pStyle w:val="Normal"/>
        <w:ind w:firstLine="709"/>
        <w:jc w:val="both"/>
        <w:rPr/>
      </w:pPr>
      <w:r>
        <w:rPr/>
        <w:t>По организациям, закрытым в течение отчетного года, в соответствующие таблицы формы включаются только показатели</w:t>
        <w:br/>
        <w:t xml:space="preserve">их деятельности: посещения, поступившие пациенты, </w:t>
      </w:r>
      <w:r>
        <w:rPr>
          <w:color w:val="FF0000"/>
        </w:rPr>
        <w:t>выписанные пациенты, умершие,</w:t>
      </w:r>
      <w:r>
        <w:rPr/>
        <w:t xml:space="preserve"> среднегодовое число коек этих организаций, а сама организация не показывается.</w:t>
      </w:r>
    </w:p>
    <w:p>
      <w:pPr>
        <w:pStyle w:val="Normal"/>
        <w:ind w:firstLine="709"/>
        <w:jc w:val="both"/>
        <w:rPr/>
      </w:pPr>
      <w:r>
        <w:rPr/>
        <w:t>По медицинским организациям, оказывающим платную медицинскую помощь, данные показываются по всей организации в целом.</w:t>
      </w:r>
    </w:p>
    <w:p>
      <w:pPr>
        <w:pStyle w:val="Normal"/>
        <w:ind w:firstLine="709"/>
        <w:jc w:val="both"/>
        <w:rPr/>
      </w:pPr>
      <w:r>
        <w:rPr/>
        <w:t xml:space="preserve">Данные по клиникам вузов и НИИ включаются в строки таблиц формы «Кроме того, клиники вузов и НИИ». </w:t>
      </w:r>
    </w:p>
    <w:p>
      <w:pPr>
        <w:pStyle w:val="Normal"/>
        <w:ind w:firstLine="709"/>
        <w:jc w:val="both"/>
        <w:rPr/>
      </w:pPr>
      <w:r>
        <w:rPr/>
        <w:t>Данные о числе посещений и проведенных пациентами койко-дней, о числе среднегодовых коек и числе должностей показываются</w:t>
        <w:br/>
        <w:t xml:space="preserve">в целых числах. </w:t>
      </w:r>
    </w:p>
    <w:p>
      <w:pPr>
        <w:pStyle w:val="Normal"/>
        <w:ind w:firstLine="709"/>
        <w:jc w:val="both"/>
        <w:rPr/>
      </w:pPr>
      <w:r>
        <w:rPr/>
        <w:t xml:space="preserve">В таблицах формы в соответствующих графах показываются данные о числе врачей – физических лиц на занятых должностях основных работников, трудовые книжки которых находятся в данной организации. </w:t>
      </w:r>
    </w:p>
    <w:p>
      <w:pPr>
        <w:pStyle w:val="Normal"/>
        <w:ind w:firstLine="709"/>
        <w:jc w:val="both"/>
        <w:rPr/>
      </w:pPr>
      <w:r>
        <w:rPr/>
        <w:t xml:space="preserve">4. Таблица 0100 заполняется по типам медицинских организаций, входящих в номенклатуру медицинских организаций (приказ № 529н). Таблица включает многопрофильные медицинские организации, оказывающие медицинскую помощь в амбулаторных и стационарных условиях, включая диспансеры, учитываемые также в разделе 5 (таблица № 0500). </w:t>
      </w:r>
    </w:p>
    <w:p>
      <w:pPr>
        <w:pStyle w:val="Header"/>
        <w:ind w:firstLine="709"/>
        <w:jc w:val="both"/>
        <w:rPr/>
      </w:pPr>
      <w:r>
        <w:rPr>
          <w:rFonts w:cs="Times New Roman" w:ascii="Times New Roman" w:hAnsi="Times New Roman"/>
          <w:sz w:val="24"/>
          <w:szCs w:val="24"/>
        </w:rPr>
        <w:t>5. Таблица 0200 заполняется по типам медицинских организаций, имеющим койки на конец отчетного года.</w:t>
      </w:r>
    </w:p>
    <w:p>
      <w:pPr>
        <w:pStyle w:val="Normal"/>
        <w:ind w:firstLine="709"/>
        <w:jc w:val="both"/>
        <w:rPr/>
      </w:pPr>
      <w:r>
        <w:rPr/>
        <w:t>6. Таблица 0500. В таблицу включаются данные о сети, деятельности и должностях врачей диспансеров, оказывающих медицинскую помощь в амбулаторных и стационарных условиях. Данные, содержащиеся в таблице 0500 должны соответственно равняться данным</w:t>
        <w:br/>
        <w:t xml:space="preserve">в таблице 0100 (оказывающие помощь в стационарных и амбулаторных условиях) и 0600 (оказывающие помощь только в амбулаторных условиях). </w:t>
      </w:r>
    </w:p>
    <w:p>
      <w:pPr>
        <w:pStyle w:val="Normal"/>
        <w:ind w:firstLine="709"/>
        <w:jc w:val="both"/>
        <w:rPr/>
      </w:pPr>
      <w:r>
        <w:rPr/>
        <w:t xml:space="preserve">7. Таблица 0600 включает данные о числе и деятельности всех самостоятельных медицинских организаций, </w:t>
      </w:r>
      <w:r>
        <w:rPr>
          <w:bCs/>
        </w:rPr>
        <w:t>оказывающих медицинскую помощь в амбулаторных условиях</w:t>
      </w:r>
      <w:r>
        <w:rPr/>
        <w:t xml:space="preserve">. </w:t>
      </w:r>
    </w:p>
    <w:p>
      <w:pPr>
        <w:pStyle w:val="Normal"/>
        <w:tabs>
          <w:tab w:val="clear" w:pos="708"/>
          <w:tab w:val="left" w:pos="8640" w:leader="none"/>
        </w:tabs>
        <w:ind w:firstLine="709"/>
        <w:jc w:val="both"/>
        <w:rPr/>
      </w:pPr>
      <w:r>
        <w:rPr/>
        <w:t>8. Таблицы 0650, 0660 заполняются по типам медицинских организаций.</w:t>
        <w:tab/>
      </w:r>
    </w:p>
    <w:p>
      <w:pPr>
        <w:pStyle w:val="Heading6"/>
        <w:ind w:firstLine="708"/>
        <w:jc w:val="both"/>
        <w:rPr>
          <w:b w:val="false"/>
          <w:b w:val="false"/>
          <w:sz w:val="24"/>
          <w:szCs w:val="24"/>
        </w:rPr>
      </w:pPr>
      <w:r>
        <w:rPr>
          <w:b w:val="false"/>
          <w:sz w:val="24"/>
          <w:szCs w:val="24"/>
        </w:rPr>
        <w:t>9. В таблице 0700 показываются данные о коечном фонде всех медицинских организаций на 31 декабря отчетного года по типам медицинских организаций. Коечный фонд должен соответствовать перечню и числу коек, указанному в форме федерального статистического наблюдения № 30 «Сведения о медицинской организации».</w:t>
      </w:r>
    </w:p>
    <w:p>
      <w:pPr>
        <w:pStyle w:val="Normal"/>
        <w:ind w:firstLine="709"/>
        <w:jc w:val="both"/>
        <w:rPr/>
      </w:pPr>
      <w:r>
        <w:rPr/>
        <w:t xml:space="preserve">10. Таблица 0800 содержит данные об общем числе посещений пациентов к врачам во все медицинские организации, оказывающие медицинскую помощь в амбулаторных условиях, на приеме и на дому, включая посещения к стоматологам, а также платные посещения. </w:t>
      </w:r>
    </w:p>
    <w:p>
      <w:pPr>
        <w:pStyle w:val="Normal"/>
        <w:ind w:firstLine="709"/>
        <w:jc w:val="both"/>
        <w:rPr/>
      </w:pPr>
      <w:r>
        <w:rPr/>
        <w:t>В строки 4–5 таблицы включают посещения, показанные: в строках 1–2 таблицы 1000. Стоматологические поликлиники, оказывающие медицинскую помощь только по платным услугам (строка 3 таблицы 1000), включают в строку 8 таблицы 0800.</w:t>
      </w:r>
    </w:p>
    <w:p>
      <w:pPr>
        <w:pStyle w:val="Normal"/>
        <w:ind w:firstLine="709"/>
        <w:jc w:val="both"/>
        <w:rPr/>
      </w:pPr>
      <w:r>
        <w:rPr/>
        <w:t xml:space="preserve">В строку 11 таблицы включают посещения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Данные из таблицы 0500 в таблицу 0800 не включают. </w:t>
      </w:r>
    </w:p>
    <w:p>
      <w:pPr>
        <w:pStyle w:val="Normal"/>
        <w:ind w:firstLine="709"/>
        <w:jc w:val="both"/>
        <w:rPr/>
      </w:pPr>
      <w:r>
        <w:rPr/>
        <w:t xml:space="preserve">11. В таблице 1000 показывают данные обо всех стоматологических, ортопедических организациях, а также обо всех медицинских организациях, имеющих стоматологические (ортопедические) подразделения, отделения, кабинеты. Данные о работе самостоятельных медицинских организаций, оказывающих стоматологическую помощь, отражают в строках 1–3. Данные о входящих подразделениях медицинских организаций, оказывающих стоматологическую и ортопедическую медицинскую помощь, показывают в строке 4, </w:t>
      </w:r>
      <w:r>
        <w:rPr>
          <w:color w:val="FF0000"/>
        </w:rPr>
        <w:t>из стр.4 показать</w:t>
      </w:r>
      <w:r>
        <w:rPr/>
        <w:t xml:space="preserve"> ортопедическую</w:t>
      </w:r>
      <w:r>
        <w:rPr>
          <w:color w:val="FF0000"/>
        </w:rPr>
        <w:t xml:space="preserve"> медицинскую помощь</w:t>
      </w:r>
      <w:r>
        <w:rPr/>
        <w:t xml:space="preserve"> в строке 5. В таблице (графа 10) показываются посещения врачей амбулаторного приема (кроме стоматологов) в самостоятельных стоматологических поликлиниках (строки 1–3), имеющих лицензии на данный вид медицинской помощи (педиатры, аллергологи, челюстно-лицевые хирурги и так далее).</w:t>
      </w:r>
    </w:p>
    <w:p>
      <w:pPr>
        <w:pStyle w:val="Footer"/>
        <w:tabs>
          <w:tab w:val="left" w:pos="708" w:leader="none"/>
        </w:tabs>
        <w:ind w:firstLine="708"/>
        <w:jc w:val="both"/>
        <w:rPr/>
      </w:pPr>
      <w:r>
        <w:rPr>
          <w:szCs w:val="24"/>
        </w:rPr>
        <w:t xml:space="preserve">12. Таблица 1100 </w:t>
      </w:r>
      <w:r>
        <w:rPr>
          <w:bCs/>
          <w:szCs w:val="24"/>
        </w:rPr>
        <w:t>заполняется по типам медицинских организаций.</w:t>
      </w:r>
    </w:p>
    <w:p>
      <w:pPr>
        <w:pStyle w:val="Footer"/>
        <w:tabs>
          <w:tab w:val="left" w:pos="708" w:leader="none"/>
        </w:tabs>
        <w:ind w:firstLine="708"/>
        <w:jc w:val="both"/>
        <w:rPr>
          <w:bCs/>
          <w:szCs w:val="24"/>
        </w:rPr>
      </w:pPr>
      <w:r>
        <w:rPr>
          <w:bCs/>
          <w:szCs w:val="24"/>
        </w:rPr>
        <w:t>13. Таблица 1200 данные о техническом состоянии зданий медицинских организаций. Заполняется по типам медицинских организаций</w:t>
        <w:br/>
        <w:t xml:space="preserve"> и должна соответствовать таблице 8000 формы федерального статистического наблюдения № 30 «Сведения о медицинской организации».</w:t>
      </w:r>
    </w:p>
    <w:p>
      <w:pPr>
        <w:pStyle w:val="Normal"/>
        <w:ind w:firstLine="709"/>
        <w:jc w:val="both"/>
        <w:rPr/>
      </w:pPr>
      <w:r>
        <w:rPr/>
        <w:t>14. В таблице 1300 показывают данные о подчиненности медицинских организаций особого типа.</w:t>
      </w:r>
    </w:p>
    <w:p>
      <w:pPr>
        <w:pStyle w:val="Normal"/>
        <w:ind w:firstLine="709"/>
        <w:jc w:val="both"/>
        <w:rPr/>
      </w:pPr>
      <w:r>
        <w:rPr/>
        <w:t xml:space="preserve">15. В таблицу 1610 включают данные о санаторно-курортных подразделениях медицинских организаций. </w:t>
      </w:r>
    </w:p>
    <w:p>
      <w:pPr>
        <w:pStyle w:val="Footer"/>
        <w:tabs>
          <w:tab w:val="left" w:pos="708" w:leader="none"/>
        </w:tabs>
        <w:ind w:firstLine="708"/>
        <w:jc w:val="both"/>
        <w:rPr>
          <w:bCs/>
          <w:szCs w:val="24"/>
        </w:rPr>
      </w:pPr>
      <w:r>
        <w:rPr/>
        <w:t>16. В таблице 1700 показывают данные о штатных, занятых должностях и физических лицах основных работников по должностям в разрезах медицинских организаций: федерального подчинения, подчинения субъекту Российской Федерации и муниципального подчинения. Данные таблицы должны соответствовать данным таблицы 1100 формы федерального статистического наблюдения № 30 «Сведения о медицинской организации».</w:t>
      </w:r>
    </w:p>
    <w:p>
      <w:pPr>
        <w:pStyle w:val="TextBodyIndent"/>
        <w:ind w:left="0" w:firstLine="709"/>
        <w:jc w:val="both"/>
        <w:rPr/>
      </w:pPr>
      <w:r>
        <w:rPr>
          <w:sz w:val="24"/>
          <w:szCs w:val="24"/>
        </w:rPr>
        <w:t>18. В таблице 1800 показываются данные о штатных и занятых должностях врачей, специалистов с высшим немедицинским образованием, провизоров, фармацевтов, среднего медицинского персонала, младшего и прочего персонала</w:t>
      </w:r>
      <w:r>
        <w:rPr>
          <w:sz w:val="24"/>
          <w:szCs w:val="24"/>
          <w:lang w:val="ru-RU" w:eastAsia="en-US"/>
        </w:rPr>
        <w:t xml:space="preserve">, </w:t>
      </w:r>
      <w:r>
        <w:rPr>
          <w:color w:val="FF0000"/>
          <w:sz w:val="24"/>
          <w:szCs w:val="24"/>
        </w:rPr>
        <w:t>специалист</w:t>
      </w:r>
      <w:r>
        <w:rPr>
          <w:color w:val="FF0000"/>
          <w:sz w:val="24"/>
          <w:szCs w:val="24"/>
          <w:lang w:val="ru-RU" w:eastAsia="en-US"/>
        </w:rPr>
        <w:t>ов</w:t>
      </w:r>
      <w:r>
        <w:rPr>
          <w:color w:val="FF0000"/>
          <w:sz w:val="24"/>
          <w:szCs w:val="24"/>
        </w:rPr>
        <w:t xml:space="preserve"> с высшим немедицинским образованием, занимающие должности врачей</w:t>
      </w:r>
      <w:r>
        <w:rPr>
          <w:color w:val="FF0000"/>
          <w:sz w:val="24"/>
          <w:szCs w:val="24"/>
          <w:lang w:val="ru-RU" w:eastAsia="en-US"/>
        </w:rPr>
        <w:t xml:space="preserve">, </w:t>
      </w:r>
      <w:r>
        <w:rPr>
          <w:sz w:val="24"/>
          <w:szCs w:val="24"/>
        </w:rPr>
        <w:t xml:space="preserve"> </w:t>
      </w:r>
      <w:r>
        <w:rPr>
          <w:color w:val="FF0000"/>
          <w:sz w:val="24"/>
          <w:szCs w:val="24"/>
        </w:rPr>
        <w:t>должности и физические лица без медицинского образования, занимающие должности среднего медицинского персонала</w:t>
      </w:r>
      <w:r>
        <w:rPr>
          <w:sz w:val="24"/>
          <w:szCs w:val="24"/>
        </w:rPr>
        <w:t xml:space="preserve"> по типам организаций, а также физические лица на занятых должностях. По строке 1 отражаются больницы (кроме специализированных больниц, родильных домов, хосписов, диспансеров, центров,  организаций особого типа и </w:t>
      </w:r>
      <w:r>
        <w:rPr>
          <w:color w:val="FF0000"/>
          <w:sz w:val="24"/>
          <w:szCs w:val="24"/>
          <w:lang w:val="ru-RU" w:eastAsia="en-US"/>
        </w:rPr>
        <w:t xml:space="preserve">медицинских </w:t>
      </w:r>
      <w:r>
        <w:rPr>
          <w:sz w:val="24"/>
          <w:szCs w:val="24"/>
        </w:rPr>
        <w:t>организаций</w:t>
      </w:r>
      <w:r>
        <w:rPr>
          <w:sz w:val="24"/>
          <w:szCs w:val="24"/>
          <w:lang w:val="ru-RU" w:eastAsia="en-US"/>
        </w:rPr>
        <w:t xml:space="preserve">, </w:t>
      </w:r>
      <w:r>
        <w:rPr>
          <w:color w:val="FF0000"/>
          <w:sz w:val="24"/>
          <w:szCs w:val="24"/>
          <w:lang w:val="ru-RU" w:eastAsia="en-US"/>
        </w:rPr>
        <w:t>оказывающих медицинскую помощь только по платным услугам</w:t>
      </w:r>
      <w:r>
        <w:rPr>
          <w:sz w:val="24"/>
          <w:szCs w:val="24"/>
          <w:lang w:val="ru-RU" w:eastAsia="en-US"/>
        </w:rPr>
        <w:t xml:space="preserve"> -</w:t>
      </w:r>
      <w:r>
        <w:rPr>
          <w:sz w:val="24"/>
          <w:szCs w:val="24"/>
        </w:rPr>
        <w:t xml:space="preserve"> оказывающих помощь в стационарных условиях), строке 2 – специализированные больницы, строке 4 – родильные дома, строке 5 – хосписы, строке 6 – диспансеры, строке 10 – центры, строке </w:t>
      </w:r>
      <w:r>
        <w:rPr>
          <w:color w:val="FF0000"/>
          <w:sz w:val="24"/>
          <w:szCs w:val="24"/>
          <w:lang w:val="ru-RU" w:eastAsia="en-US"/>
        </w:rPr>
        <w:t>20</w:t>
      </w:r>
      <w:r>
        <w:rPr>
          <w:sz w:val="24"/>
          <w:szCs w:val="24"/>
        </w:rPr>
        <w:t xml:space="preserve"> </w:t>
      </w:r>
      <w:r>
        <w:rPr>
          <w:rFonts w:eastAsia="Symbol" w:cs="Symbol" w:ascii="Symbol" w:hAnsi="Symbol"/>
          <w:sz w:val="24"/>
          <w:szCs w:val="24"/>
        </w:rPr>
        <w:t></w:t>
      </w:r>
      <w:r>
        <w:rPr>
          <w:sz w:val="24"/>
          <w:szCs w:val="24"/>
        </w:rPr>
        <w:t xml:space="preserve"> медицинские организации особого типа, строке </w:t>
      </w:r>
      <w:r>
        <w:rPr>
          <w:color w:val="FF0000"/>
          <w:sz w:val="24"/>
          <w:szCs w:val="24"/>
        </w:rPr>
        <w:t>2</w:t>
      </w:r>
      <w:r>
        <w:rPr>
          <w:color w:val="FF0000"/>
          <w:sz w:val="24"/>
          <w:szCs w:val="24"/>
          <w:lang w:val="ru-RU" w:eastAsia="en-US"/>
        </w:rPr>
        <w:t>6</w:t>
      </w:r>
      <w:r>
        <w:rPr>
          <w:color w:val="FF0000"/>
          <w:sz w:val="24"/>
          <w:szCs w:val="24"/>
        </w:rPr>
        <w:t xml:space="preserve"> </w:t>
      </w:r>
      <w:r>
        <w:rPr>
          <w:rFonts w:eastAsia="Symbol" w:cs="Symbol" w:ascii="Symbol" w:hAnsi="Symbol"/>
          <w:sz w:val="24"/>
          <w:szCs w:val="24"/>
        </w:rPr>
        <w:t></w:t>
      </w:r>
      <w:r>
        <w:rPr>
          <w:sz w:val="24"/>
          <w:szCs w:val="24"/>
        </w:rPr>
        <w:t xml:space="preserve"> медицинские организации, оказывающие медицинскую помощь только по платным услугам.  </w:t>
      </w:r>
    </w:p>
    <w:p>
      <w:pPr>
        <w:pStyle w:val="Normal"/>
        <w:ind w:firstLine="709"/>
        <w:jc w:val="both"/>
        <w:rPr/>
      </w:pPr>
      <w:r>
        <w:rPr>
          <w:bCs/>
        </w:rPr>
        <w:t xml:space="preserve">19. Таблица 1900 </w:t>
      </w:r>
      <w:r>
        <w:rPr/>
        <w:t xml:space="preserve">заполняется на основании таблицы 1010 формы федерального статистического наблюдения № 30 «Сведения о медицинской организации». В таблицу включают данные о плановой мощности медицинских организаций,   как самостоятельных медицинских организаций, так и входящих подразделениях медицинских организаций, оказывающих медицинскую помощь в амбулаторных условиях. </w:t>
      </w:r>
    </w:p>
    <w:p>
      <w:pPr>
        <w:pStyle w:val="Normal"/>
        <w:ind w:firstLine="709"/>
        <w:jc w:val="center"/>
        <w:rPr/>
      </w:pPr>
      <w:r>
        <w:rPr/>
      </w:r>
    </w:p>
    <w:sectPr>
      <w:headerReference w:type="default" r:id="rId3"/>
      <w:headerReference w:type="first" r:id="rId4"/>
      <w:type w:val="nextPage"/>
      <w:pgSz w:orient="landscape" w:w="16838" w:h="11906"/>
      <w:pgMar w:left="851" w:right="851" w:gutter="0" w:header="0" w:top="284"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lang w:val="en-US"/>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lang w:val="en-US"/>
    </w:rPr>
  </w:style>
  <w:style w:type="paragraph" w:styleId="Heading4">
    <w:name w:val="Heading 4"/>
    <w:basedOn w:val="Normal"/>
    <w:next w:val="Normal"/>
    <w:qFormat/>
    <w:pPr>
      <w:keepNext w:val="true"/>
      <w:numPr>
        <w:ilvl w:val="3"/>
        <w:numId w:val="1"/>
      </w:numPr>
      <w:ind w:left="3540" w:hanging="0"/>
      <w:outlineLvl w:val="3"/>
    </w:pPr>
    <w:rPr>
      <w:b/>
      <w:sz w:val="22"/>
      <w:szCs w:val="20"/>
      <w:lang w:val="en-US"/>
    </w:rPr>
  </w:style>
  <w:style w:type="paragraph" w:styleId="Heading5">
    <w:name w:val="Heading 5"/>
    <w:basedOn w:val="Normal"/>
    <w:next w:val="Normal"/>
    <w:qFormat/>
    <w:pPr>
      <w:keepNext w:val="true"/>
      <w:numPr>
        <w:ilvl w:val="4"/>
        <w:numId w:val="1"/>
      </w:numPr>
      <w:ind w:left="2124" w:hanging="0"/>
      <w:outlineLvl w:val="4"/>
    </w:pPr>
    <w:rPr>
      <w:b/>
      <w:sz w:val="22"/>
      <w:szCs w:val="20"/>
      <w:lang w:val="en-US"/>
    </w:rPr>
  </w:style>
  <w:style w:type="paragraph" w:styleId="Heading6">
    <w:name w:val="Heading 6"/>
    <w:basedOn w:val="Normal"/>
    <w:next w:val="Normal"/>
    <w:qFormat/>
    <w:pPr>
      <w:keepNext w:val="true"/>
      <w:numPr>
        <w:ilvl w:val="5"/>
        <w:numId w:val="1"/>
      </w:numPr>
      <w:jc w:val="center"/>
      <w:outlineLvl w:val="5"/>
    </w:pPr>
    <w:rPr>
      <w:b/>
      <w:sz w:val="22"/>
      <w:szCs w:val="20"/>
      <w:lang w:val="en-US"/>
    </w:rPr>
  </w:style>
  <w:style w:type="paragraph" w:styleId="Heading7">
    <w:name w:val="Heading 7"/>
    <w:basedOn w:val="Normal"/>
    <w:next w:val="Normal"/>
    <w:qFormat/>
    <w:pPr>
      <w:keepNext w:val="true"/>
      <w:numPr>
        <w:ilvl w:val="6"/>
        <w:numId w:val="1"/>
      </w:numPr>
      <w:jc w:val="center"/>
      <w:outlineLvl w:val="6"/>
    </w:pPr>
    <w:rPr>
      <w:b/>
      <w:sz w:val="20"/>
      <w:szCs w:val="20"/>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paragraph" w:styleId="Heading9">
    <w:name w:val="Heading 9"/>
    <w:basedOn w:val="Normal"/>
    <w:next w:val="Normal"/>
    <w:qFormat/>
    <w:pPr>
      <w:keepNext w:val="true"/>
      <w:numPr>
        <w:ilvl w:val="8"/>
        <w:numId w:val="1"/>
      </w:numPr>
      <w:ind w:left="3540" w:hanging="0"/>
      <w:outlineLvl w:val="8"/>
    </w:pPr>
    <w:rPr>
      <w:b/>
      <w:szCs w:val="20"/>
      <w:lang w:val="en-US"/>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b/>
    </w:rPr>
  </w:style>
  <w:style w:type="character" w:styleId="WW8Num10z0">
    <w:name w:val="WW8Num10z0"/>
    <w:qFormat/>
    <w:rPr>
      <w:sz w:val="24"/>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18">
    <w:name w:val="Знак Знак18"/>
    <w:qFormat/>
    <w:rPr>
      <w:b/>
      <w:sz w:val="22"/>
      <w:lang w:val="ru-RU" w:bidi="ar-SA"/>
    </w:rPr>
  </w:style>
  <w:style w:type="character" w:styleId="Style6">
    <w:name w:val="Верхний колонтитул Знак"/>
    <w:qFormat/>
    <w:rPr>
      <w:rFonts w:ascii="Times New Roman CYR" w:hAnsi="Times New Roman CYR" w:cs="Times New Roman CYR"/>
    </w:rPr>
  </w:style>
  <w:style w:type="character" w:styleId="2">
    <w:name w:val="Основной текст 2 Знак"/>
    <w:qFormat/>
    <w:rPr>
      <w:b/>
      <w:sz w:val="28"/>
    </w:rPr>
  </w:style>
  <w:style w:type="character" w:styleId="3">
    <w:name w:val="Основной текст с отступом 3 Знак"/>
    <w:qFormat/>
    <w:rPr>
      <w:bCs/>
      <w:sz w:val="16"/>
      <w:szCs w:val="24"/>
    </w:rPr>
  </w:style>
  <w:style w:type="character" w:styleId="Style7">
    <w:name w:val="Основной текст Знак"/>
    <w:qFormat/>
    <w:rPr>
      <w:rFonts w:ascii="Arial" w:hAnsi="Arial" w:cs="Arial"/>
    </w:rPr>
  </w:style>
  <w:style w:type="character" w:styleId="7">
    <w:name w:val="Заголовок 7 Знак"/>
    <w:qFormat/>
    <w:rPr>
      <w:b/>
    </w:rPr>
  </w:style>
  <w:style w:type="character" w:styleId="6">
    <w:name w:val="Заголовок 6 Знак"/>
    <w:qFormat/>
    <w:rPr>
      <w:b/>
      <w:sz w:val="22"/>
    </w:rPr>
  </w:style>
  <w:style w:type="character" w:styleId="1">
    <w:name w:val="Заголовок 1 Знак"/>
    <w:qFormat/>
    <w:rPr>
      <w:rFonts w:ascii="Times New Roman CYR" w:hAnsi="Times New Roman CYR" w:cs="Times New Roman CYR"/>
      <w:sz w:val="28"/>
    </w:rPr>
  </w:style>
  <w:style w:type="character" w:styleId="21">
    <w:name w:val="Заголовок 2 Знак"/>
    <w:qFormat/>
    <w:rPr>
      <w:b/>
      <w:sz w:val="24"/>
      <w:lang w:val="en-US"/>
    </w:rPr>
  </w:style>
  <w:style w:type="character" w:styleId="31">
    <w:name w:val="Заголовок 3 Знак"/>
    <w:qFormat/>
    <w:rPr>
      <w:b/>
      <w:sz w:val="22"/>
    </w:rPr>
  </w:style>
  <w:style w:type="character" w:styleId="4">
    <w:name w:val="Заголовок 4 Знак"/>
    <w:qFormat/>
    <w:rPr>
      <w:b/>
      <w:sz w:val="22"/>
    </w:rPr>
  </w:style>
  <w:style w:type="character" w:styleId="5">
    <w:name w:val="Заголовок 5 Знак"/>
    <w:qFormat/>
    <w:rPr>
      <w:b/>
      <w:sz w:val="22"/>
    </w:rPr>
  </w:style>
  <w:style w:type="character" w:styleId="8">
    <w:name w:val="Заголовок 8 Знак"/>
    <w:qFormat/>
    <w:rPr>
      <w:b/>
      <w:sz w:val="28"/>
    </w:rPr>
  </w:style>
  <w:style w:type="character" w:styleId="9">
    <w:name w:val="Заголовок 9 Знак"/>
    <w:qFormat/>
    <w:rPr>
      <w:b/>
      <w:sz w:val="24"/>
    </w:rPr>
  </w:style>
  <w:style w:type="character" w:styleId="22">
    <w:name w:val="Основной текст с отступом 2 Знак"/>
    <w:qFormat/>
    <w:rPr/>
  </w:style>
  <w:style w:type="character" w:styleId="32">
    <w:name w:val="Основной текст 3 Знак"/>
    <w:qFormat/>
    <w:rPr/>
  </w:style>
  <w:style w:type="character" w:styleId="Style8">
    <w:name w:val="Нижний колонтитул Знак"/>
    <w:qFormat/>
    <w:rPr>
      <w:sz w:val="24"/>
    </w:rPr>
  </w:style>
  <w:style w:type="character" w:styleId="Style9">
    <w:name w:val="Основной текст с отступом Знак"/>
    <w:qFormat/>
    <w:rPr>
      <w:lang w:val="en-US" w:eastAsia="en-US"/>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12">
    <w:name w:val="Название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Знак Знак23"/>
    <w:qFormat/>
    <w:rPr>
      <w:sz w:val="28"/>
      <w:lang w:val="ru-RU" w:bidi="ar-SA"/>
    </w:rPr>
  </w:style>
  <w:style w:type="character" w:styleId="Style13">
    <w:name w:val="Схема документа Знак"/>
    <w:qFormat/>
    <w:rPr>
      <w:rFonts w:ascii="Tahoma" w:hAnsi="Tahoma" w:cs="Tahoma"/>
      <w:sz w:val="16"/>
      <w:szCs w:val="16"/>
    </w:rPr>
  </w:style>
  <w:style w:type="character" w:styleId="13">
    <w:name w:val="Знак Знак13"/>
    <w:qFormat/>
    <w:rPr>
      <w:b/>
      <w:sz w:val="22"/>
      <w:lang w:bidi="ar-SA"/>
    </w:rPr>
  </w:style>
  <w:style w:type="character" w:styleId="91">
    <w:name w:val="Знак Знак9"/>
    <w:qFormat/>
    <w:rPr>
      <w:rFonts w:ascii="Times New Roman CYR" w:hAnsi="Times New Roman CYR" w:cs="Times New Roman CYR"/>
      <w:lang w:bidi="ar-SA"/>
    </w:rPr>
  </w:style>
  <w:style w:type="character" w:styleId="51">
    <w:name w:val="Знак Знак5"/>
    <w:qFormat/>
    <w:rPr>
      <w:sz w:val="24"/>
      <w:lang w:bidi="ar-SA"/>
    </w:rPr>
  </w:style>
  <w:style w:type="character" w:styleId="41">
    <w:name w:val="Знак Знак4"/>
    <w:qFormat/>
    <w:rPr>
      <w:lang w:val="en-US" w:eastAsia="en-US" w:bidi="ar-SA"/>
    </w:rPr>
  </w:style>
  <w:style w:type="character" w:styleId="Style14">
    <w:name w:val="Знак примечания"/>
    <w:qFormat/>
    <w:rPr>
      <w:sz w:val="16"/>
      <w:szCs w:val="16"/>
    </w:rPr>
  </w:style>
  <w:style w:type="character" w:styleId="Style15">
    <w:name w:val="Тема примечания Знак"/>
    <w:qFormat/>
    <w:rPr>
      <w:b/>
      <w:bCs/>
    </w:rPr>
  </w:style>
  <w:style w:type="paragraph" w:styleId="Heading">
    <w:name w:val="Heading"/>
    <w:basedOn w:val="Normal"/>
    <w:next w:val="TextBody"/>
    <w:qFormat/>
    <w:pPr>
      <w:jc w:val="center"/>
    </w:pPr>
    <w:rPr>
      <w:rFonts w:eastAsia="Calibri"/>
      <w:b/>
      <w:sz w:val="16"/>
      <w:szCs w:val="20"/>
      <w:lang w:val="en-US"/>
    </w:rPr>
  </w:style>
  <w:style w:type="paragraph" w:styleId="TextBody">
    <w:name w:val="Body Text"/>
    <w:basedOn w:val="Normal"/>
    <w:pPr>
      <w:widowControl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CYR" w:hAnsi="Times New Roman CYR" w:cs="Times New Roman CYR"/>
      <w:sz w:val="20"/>
      <w:szCs w:val="20"/>
      <w:lang w:val="en-US"/>
    </w:rPr>
  </w:style>
  <w:style w:type="paragraph" w:styleId="24">
    <w:name w:val="Основной текст 2"/>
    <w:basedOn w:val="Normal"/>
    <w:qFormat/>
    <w:pPr/>
    <w:rPr>
      <w:b/>
      <w:sz w:val="28"/>
      <w:szCs w:val="20"/>
      <w:lang w:val="en-US"/>
    </w:rPr>
  </w:style>
  <w:style w:type="paragraph" w:styleId="25">
    <w:name w:val="Основной текст с отступом 2"/>
    <w:basedOn w:val="Normal"/>
    <w:qFormat/>
    <w:pPr>
      <w:spacing w:lineRule="exact" w:line="180"/>
      <w:ind w:left="284" w:hanging="0"/>
      <w:jc w:val="both"/>
    </w:pPr>
    <w:rPr>
      <w:sz w:val="20"/>
      <w:szCs w:val="20"/>
    </w:rPr>
  </w:style>
  <w:style w:type="paragraph" w:styleId="33">
    <w:name w:val="Основной текст 3"/>
    <w:basedOn w:val="Normal"/>
    <w:qFormat/>
    <w:pPr>
      <w:spacing w:lineRule="exact" w:line="180"/>
      <w:jc w:val="center"/>
    </w:pPr>
    <w:rPr>
      <w:sz w:val="20"/>
      <w:szCs w:val="20"/>
    </w:rPr>
  </w:style>
  <w:style w:type="paragraph" w:styleId="Style16">
    <w:name w:val="Цитата"/>
    <w:basedOn w:val="Normal"/>
    <w:qFormat/>
    <w:pPr>
      <w:spacing w:lineRule="exact" w:line="140"/>
      <w:ind w:left="-57" w:right="-57" w:hanging="0"/>
      <w:jc w:val="center"/>
    </w:pPr>
    <w:rPr>
      <w:sz w:val="14"/>
      <w:szCs w:val="20"/>
    </w:rPr>
  </w:style>
  <w:style w:type="paragraph" w:styleId="Footer">
    <w:name w:val="Footer"/>
    <w:basedOn w:val="Normal"/>
    <w:pPr/>
    <w:rPr>
      <w:szCs w:val="20"/>
      <w:lang w:val="en-US"/>
    </w:rPr>
  </w:style>
  <w:style w:type="paragraph" w:styleId="Style17">
    <w:name w:val="Название объекта"/>
    <w:basedOn w:val="Normal"/>
    <w:next w:val="Normal"/>
    <w:qFormat/>
    <w:pPr>
      <w:ind w:left="3540" w:hanging="0"/>
    </w:pPr>
    <w:rPr>
      <w:b/>
      <w:sz w:val="22"/>
      <w:szCs w:val="20"/>
    </w:rPr>
  </w:style>
  <w:style w:type="paragraph" w:styleId="211">
    <w:name w:val="Основной текст 21"/>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18">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ind w:left="-119" w:hanging="0"/>
    </w:pPr>
    <w:rPr>
      <w:bCs/>
      <w:sz w:val="16"/>
      <w:lang w:val="en-US"/>
    </w:rPr>
  </w:style>
  <w:style w:type="paragraph" w:styleId="Style19">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20">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1">
    <w:name w:val="заголовок 1"/>
    <w:basedOn w:val="Normal"/>
    <w:next w:val="Normal"/>
    <w:qFormat/>
    <w:pPr>
      <w:keepNext w:val="true"/>
      <w:widowControl w:val="false"/>
      <w:jc w:val="right"/>
    </w:pPr>
    <w:rPr>
      <w:rFonts w:eastAsia="Calibri"/>
      <w:b/>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Style23">
    <w:name w:val="Тема примечания"/>
    <w:basedOn w:val="Style19"/>
    <w:next w:val="Style1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sbor.gks.ru/online/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4:57:00Z</dcterms:created>
  <dc:creator>na</dc:creator>
  <dc:description/>
  <cp:keywords/>
  <dc:language>en-US</dc:language>
  <cp:lastModifiedBy>Надежда Я. Несветайло</cp:lastModifiedBy>
  <cp:lastPrinted>2023-09-18T11:09:00Z</cp:lastPrinted>
  <dcterms:modified xsi:type="dcterms:W3CDTF">2023-10-13T06:48:00Z</dcterms:modified>
  <cp:revision>8</cp:revision>
  <dc:subject/>
  <dc:title>ФЕДЕРАЛЬНОЕ ГОСУДАРСТВЕННОЕ СТАТИСТИЧЕСКОЕ НАБЛЮДЕНИЕ</dc:title>
</cp:coreProperties>
</file>