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7">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8">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before="40" w:after="0"/>
              <w:ind w:left="284" w:hanging="0"/>
              <w:rPr/>
            </w:pPr>
            <w:r>
              <w:rPr>
                <w:sz w:val="20"/>
              </w:rPr>
              <w:t xml:space="preserve">– </w:t>
            </w:r>
            <w:r>
              <w:rPr>
                <w:sz w:val="20"/>
              </w:rPr>
              <w:t xml:space="preserve">Министерству здравоохранения Российской Федерации </w:t>
            </w:r>
          </w:p>
          <w:p>
            <w:pPr>
              <w:pStyle w:val="Normal"/>
              <w:spacing w:lineRule="exact" w:line="180" w:before="40" w:after="0"/>
              <w:ind w:left="284" w:hanging="0"/>
              <w:rPr>
                <w:sz w:val="20"/>
              </w:rPr>
            </w:pPr>
            <w:r>
              <w:rPr>
                <w:sz w:val="20"/>
              </w:rPr>
              <w:t xml:space="preserve">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40" w:after="0"/>
              <w:rPr/>
            </w:pPr>
            <w:r>
              <w:rPr>
                <w:sz w:val="20"/>
              </w:rPr>
              <w:t xml:space="preserve">                     </w:t>
            </w: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 xml:space="preserve">Код по ОКЕИ: </w:t>
      </w:r>
      <w:bookmarkStart w:id="0" w:name="_Hlk83638380"/>
      <w:r>
        <w:rPr/>
        <w:t>единица – 642</w:t>
      </w:r>
      <w:bookmarkEnd w:id="0"/>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color w:val="FF0000"/>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w:t>
            </w:r>
            <w:r>
              <w:rPr>
                <w:color w:val="FF0000"/>
                <w:sz w:val="20"/>
                <w:lang w:val="en-US" w:eastAsia="en-US"/>
              </w:rPr>
              <w:t>включая выездные</w:t>
            </w:r>
            <w:r>
              <w:rPr>
                <w:sz w:val="20"/>
                <w:lang w:val="en-US" w:eastAsia="en-US"/>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w:t>
            </w:r>
            <w:r>
              <w:rPr>
                <w:color w:val="FF0000"/>
                <w:sz w:val="20"/>
                <w:lang w:val="en-US" w:eastAsia="en-US"/>
              </w:rPr>
              <w:t>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color w:val="FF0000"/>
                <w:sz w:val="20"/>
              </w:rPr>
            </w:pPr>
            <w:r>
              <w:rPr>
                <w:sz w:val="20"/>
                <w:lang w:val="en-US" w:eastAsia="en-US"/>
              </w:rPr>
              <w:t xml:space="preserve">из них: </w:t>
            </w:r>
            <w:r>
              <w:rPr>
                <w:color w:val="FF0000"/>
                <w:sz w:val="20"/>
                <w:lang w:val="en-US" w:eastAsia="en-US"/>
              </w:rPr>
              <w:t>в образовательных организациях, профессиональных образовательных организациях, образовательных организациях высшего образования и дополнительного образования, призывных пунктах на предприятиях и в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color w:val="FF0000"/>
                <w:sz w:val="20"/>
              </w:rPr>
            </w:pPr>
            <w:r>
              <w:rPr>
                <w:color w:val="FF0000"/>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FF0000"/>
                <w:sz w:val="20"/>
                <w:lang w:val="en-US" w:eastAsia="en-US"/>
              </w:rPr>
            </w:pPr>
            <w:r>
              <w:rPr>
                <w:color w:val="FF0000"/>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w:t>
            </w:r>
            <w:r>
              <w:rPr>
                <w:color w:val="FF0000"/>
                <w:sz w:val="20"/>
                <w:lang w:val="en-US" w:eastAsia="en-US"/>
              </w:rPr>
              <w:t>(помощи)</w:t>
            </w:r>
            <w:r>
              <w:rPr>
                <w:sz w:val="20"/>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lang w:val="en-US" w:eastAsia="en-US"/>
              </w:rPr>
              <w:t xml:space="preserve">   </w:t>
            </w:r>
            <w:r>
              <w:rPr>
                <w:color w:val="FF0000"/>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том числе</w:t>
            </w:r>
            <w:r>
              <w:rPr>
                <w:sz w:val="20"/>
                <w:lang w:val="en-US" w:eastAsia="en-US"/>
              </w:rPr>
              <w:t xml:space="preserve">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color w:val="FF0000"/>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sz w:val="20"/>
                <w:lang w:val="en-US" w:eastAsia="en-US"/>
              </w:rPr>
              <w:t xml:space="preserve">            </w:t>
            </w:r>
            <w:r>
              <w:rPr>
                <w:color w:val="FF0000"/>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rPr>
            </w:pPr>
            <w:r>
              <w:rPr>
                <w:b/>
                <w:color w:val="FF0000"/>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человек – 79</w:t>
      </w:r>
      <w:r>
        <w:rPr/>
        <w:t>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осещений </w:t>
              <w:br/>
              <w:t>к врачам</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 792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color w:val="FF0000"/>
                <w:sz w:val="20"/>
              </w:rPr>
            </w:pPr>
            <w:r>
              <w:rPr>
                <w:color w:val="FF0000"/>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 xml:space="preserve">подразделений, </w:t>
            </w:r>
            <w:r>
              <w:rPr>
                <w:color w:val="FF0000"/>
                <w:sz w:val="20"/>
              </w:rPr>
              <w:t>установок, бриг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Число пациентов, принятых </w:t>
              <w:br/>
              <w:t>при выездах</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color w:val="FF0000"/>
                <w:sz w:val="20"/>
                <w:lang w:val="en-US" w:eastAsia="en-US"/>
              </w:rPr>
              <w:t>Врачебные</w:t>
            </w:r>
            <w:r>
              <w:rPr>
                <w:sz w:val="20"/>
                <w:lang w:val="en-US" w:eastAsia="en-US"/>
              </w:rPr>
              <w:t xml:space="preserve">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color w:val="FF0000"/>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rPr>
        <w:t xml:space="preserve">                                         </w:t>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 xml:space="preserve">проведено </w:t>
            </w:r>
            <w:r>
              <w:rPr>
                <w:color w:val="FF0000"/>
                <w:sz w:val="20"/>
                <w:lang w:val="en-US" w:eastAsia="en-US"/>
              </w:rPr>
              <w:t>выбывшими</w:t>
            </w:r>
            <w:r>
              <w:rPr>
                <w:sz w:val="20"/>
                <w:lang w:val="en-US" w:eastAsia="en-US"/>
              </w:rPr>
              <w:t xml:space="preserve">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color w:val="FF0000"/>
                <w:sz w:val="20"/>
                <w:lang w:val="en-US" w:eastAsia="en-US"/>
              </w:rPr>
              <w:t>врачебной</w:t>
            </w:r>
            <w:r>
              <w:rPr>
                <w:sz w:val="20"/>
                <w:lang w:val="en-US" w:eastAsia="en-US"/>
              </w:rPr>
              <w:t xml:space="preserve">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8. Категорийность станции (отделения) скорой медицинской помощи</w:t>
      </w:r>
    </w:p>
    <w:p>
      <w:pPr>
        <w:pStyle w:val="Normal"/>
        <w:rPr>
          <w:sz w:val="20"/>
        </w:rPr>
      </w:pPr>
      <w:r>
        <w:rPr>
          <w:b/>
          <w:sz w:val="20"/>
        </w:rPr>
        <w:t xml:space="preserve">                    </w:t>
      </w:r>
      <w:bookmarkStart w:id="1" w:name="_Hlk114750748"/>
      <w:r>
        <w:rPr>
          <w:b/>
          <w:sz w:val="20"/>
        </w:rPr>
        <w:t xml:space="preserve">(1060) </w:t>
        <w:tab/>
      </w:r>
      <w:r>
        <w:rPr>
          <w:b/>
          <w:bCs/>
          <w:sz w:val="20"/>
        </w:rPr>
        <w:tab/>
        <w:tab/>
        <w:t xml:space="preserve"> </w:t>
        <w:tab/>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sz w:val="20"/>
              </w:rPr>
            </w:pPr>
            <w:r>
              <w:rPr>
                <w:color w:val="FF0000"/>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r>
    </w:tbl>
    <w:p>
      <w:pPr>
        <w:pStyle w:val="Normal"/>
        <w:rPr>
          <w:color w:val="FF0000"/>
          <w:sz w:val="16"/>
          <w:szCs w:val="16"/>
        </w:rPr>
      </w:pPr>
      <w:r>
        <w:rPr>
          <w:color w:val="FF0000"/>
          <w:sz w:val="16"/>
          <w:szCs w:val="16"/>
        </w:rPr>
      </w:r>
      <w:bookmarkEnd w:id="1"/>
    </w:p>
    <w:p>
      <w:pPr>
        <w:pStyle w:val="Normal"/>
        <w:tabs>
          <w:tab w:val="clear" w:pos="708"/>
          <w:tab w:val="center" w:pos="4536" w:leader="none"/>
          <w:tab w:val="right" w:pos="9072" w:leader="none"/>
        </w:tabs>
        <w:spacing w:before="0" w:after="60"/>
        <w:ind w:left="360" w:hanging="0"/>
        <w:jc w:val="center"/>
        <w:rPr/>
      </w:pPr>
      <w:r>
        <w:rPr>
          <w:b/>
          <w:szCs w:val="24"/>
          <w:lang w:val="en-US" w:eastAsia="en-US"/>
        </w:rPr>
        <w:t>9.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numPr>
          <w:ilvl w:val="0"/>
          <w:numId w:val="9"/>
        </w:numPr>
        <w:tabs>
          <w:tab w:val="clear" w:pos="708"/>
          <w:tab w:val="center" w:pos="4153" w:leader="none"/>
          <w:tab w:val="right" w:pos="8306" w:leader="none"/>
          <w:tab w:val="right" w:pos="9072" w:leader="none"/>
        </w:tabs>
        <w:spacing w:before="60" w:after="60"/>
        <w:ind w:left="4321" w:hanging="3391"/>
        <w:rPr/>
      </w:pPr>
      <w:r>
        <w:rPr>
          <w:sz w:val="20"/>
        </w:rPr>
        <w:t xml:space="preserve">                              </w:t>
      </w:r>
      <w:r>
        <w:rPr>
          <w:sz w:val="20"/>
          <w:lang w:val="en-US"/>
        </w:rPr>
        <w:t xml:space="preserve">                                                                                                        </w:t>
      </w:r>
      <w:r>
        <w:rPr>
          <w:sz w:val="20"/>
        </w:rPr>
        <w:t xml:space="preserve">          </w:t>
      </w:r>
      <w:r>
        <w:rPr>
          <w:sz w:val="20"/>
          <w:lang w:val="en-US"/>
        </w:rPr>
        <w:t xml:space="preserve">  </w:t>
      </w:r>
      <w:r>
        <w:rPr>
          <w:sz w:val="20"/>
        </w:rPr>
        <w:t>Код по ОКЕИ: человек – 792</w:t>
      </w:r>
    </w:p>
    <w:p>
      <w:pPr>
        <w:pStyle w:val="Normal"/>
        <w:tabs>
          <w:tab w:val="clear" w:pos="708"/>
          <w:tab w:val="center" w:pos="4536" w:leader="none"/>
          <w:tab w:val="right" w:pos="9072" w:leader="none"/>
        </w:tabs>
        <w:ind w:left="930" w:hanging="0"/>
        <w:rPr>
          <w:sz w:val="22"/>
          <w:szCs w:val="22"/>
        </w:rPr>
      </w:pPr>
      <w:r>
        <w:rPr>
          <w:sz w:val="22"/>
          <w:szCs w:val="22"/>
        </w:rPr>
        <w:t>Санаторно-курортное лечение по всем профилям: направлено на санаторно-курортное лечение, всего 1 _____________, из них</w:t>
      </w:r>
    </w:p>
    <w:p>
      <w:pPr>
        <w:pStyle w:val="Normal"/>
        <w:tabs>
          <w:tab w:val="clear" w:pos="708"/>
          <w:tab w:val="center" w:pos="4536" w:leader="none"/>
          <w:tab w:val="right" w:pos="9072" w:leader="none"/>
        </w:tabs>
        <w:ind w:left="930" w:hanging="0"/>
        <w:rPr>
          <w:sz w:val="22"/>
          <w:szCs w:val="22"/>
        </w:rPr>
      </w:pPr>
      <w:r>
        <w:rPr>
          <w:sz w:val="22"/>
          <w:szCs w:val="22"/>
        </w:rPr>
        <w:t xml:space="preserve">детей 0–17 лет  2 _____________ , получили санаторно-курортное лечение, всего  3 _____________, из них дети 0–17 лет  4 __________ , </w:t>
      </w:r>
    </w:p>
    <w:p>
      <w:pPr>
        <w:pStyle w:val="Normal"/>
        <w:tabs>
          <w:tab w:val="clear" w:pos="708"/>
          <w:tab w:val="center" w:pos="4536" w:leader="none"/>
          <w:tab w:val="right" w:pos="9072" w:leader="none"/>
        </w:tabs>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bookmarkStart w:id="2" w:name="_Hlk110854213"/>
      <w:bookmarkEnd w:id="2"/>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395"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1024"/>
        <w:gridCol w:w="1134"/>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3" w:name="_Hlk83636430"/>
            <w:bookmarkEnd w:id="3"/>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21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4" w:name="z1100_001_06"/>
            <w:bookmarkStart w:id="5" w:name="z1100_001_07"/>
            <w:bookmarkEnd w:id="4"/>
            <w:bookmarkEnd w:id="5"/>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6" w:name="z1100_001_03"/>
            <w:bookmarkStart w:id="7" w:name="z1100_001_03"/>
            <w:bookmarkEnd w:id="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8" w:name="z1100_001_04"/>
            <w:bookmarkStart w:id="9" w:name="z1100_001_04"/>
            <w:bookmarkEnd w:id="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10" w:name="z1100_001_05"/>
            <w:bookmarkStart w:id="11" w:name="z1100_001_05"/>
            <w:bookmarkEnd w:id="1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color w:val="FF0000"/>
                <w:sz w:val="20"/>
              </w:rPr>
            </w:pPr>
            <w:r>
              <w:rPr>
                <w:b/>
                <w:strike/>
                <w:color w:val="FF0000"/>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2" w:name="z1100_002_06"/>
            <w:bookmarkStart w:id="13" w:name="z1100_002_07"/>
            <w:bookmarkEnd w:id="12"/>
            <w:bookmarkEnd w:id="13"/>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4" w:name="z1100_002_03"/>
            <w:bookmarkStart w:id="15" w:name="z1100_002_03"/>
            <w:bookmarkEnd w:id="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6" w:name="z1100_002_04"/>
            <w:bookmarkStart w:id="17" w:name="z1100_002_04"/>
            <w:bookmarkEnd w:id="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8" w:name="z1100_002_05"/>
            <w:bookmarkStart w:id="19" w:name="z1100_002_05"/>
            <w:bookmarkEnd w:id="1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20" w:name="z1100_003_06"/>
            <w:bookmarkStart w:id="21" w:name="z1100_003_07"/>
            <w:bookmarkEnd w:id="20"/>
            <w:bookmarkEnd w:id="21"/>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2" w:name="z1100_003_03"/>
            <w:bookmarkStart w:id="23" w:name="z1100_003_03"/>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4" w:name="z1100_003_04"/>
            <w:bookmarkStart w:id="25" w:name="z1100_003_04"/>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6" w:name="z1100_003_05"/>
            <w:bookmarkStart w:id="27" w:name="z1100_003_05"/>
            <w:bookmarkEnd w:id="2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8" w:name="z1100_004_06"/>
            <w:bookmarkStart w:id="29" w:name="z1100_004_07"/>
            <w:bookmarkEnd w:id="28"/>
            <w:bookmarkEnd w:id="29"/>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0" w:name="z1100_004_03"/>
            <w:bookmarkStart w:id="31" w:name="z1100_004_03"/>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2" w:name="z1100_004_04"/>
            <w:bookmarkStart w:id="33" w:name="z1100_004_04"/>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4" w:name="z1100_004_05"/>
            <w:bookmarkStart w:id="35" w:name="z1100_004_05"/>
            <w:bookmarkEnd w:id="3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6" w:name="z1100_005_06"/>
            <w:bookmarkStart w:id="37" w:name="z1100_005_07"/>
            <w:bookmarkEnd w:id="36"/>
            <w:bookmarkEnd w:id="37"/>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8" w:name="z1100_005_03"/>
            <w:bookmarkStart w:id="39" w:name="z1100_005_03"/>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0" w:name="z1100_005_04"/>
            <w:bookmarkStart w:id="41" w:name="z1100_005_04"/>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2" w:name="z1100_005_05"/>
            <w:bookmarkStart w:id="43" w:name="z1100_005_05"/>
            <w:bookmarkEnd w:id="4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4" w:name="z1100_006_06"/>
            <w:bookmarkStart w:id="45" w:name="z1100_006_07"/>
            <w:bookmarkEnd w:id="44"/>
            <w:bookmarkEnd w:id="45"/>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6" w:name="z1100_006_03"/>
            <w:bookmarkStart w:id="47" w:name="z1100_006_03"/>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8" w:name="z1100_006_04"/>
            <w:bookmarkStart w:id="49" w:name="z1100_006_04"/>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0" w:name="z1100_006_05"/>
            <w:bookmarkStart w:id="51" w:name="z1100_006_05"/>
            <w:bookmarkEnd w:id="5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2" w:name="z1100_007_06"/>
            <w:bookmarkStart w:id="53" w:name="z1100_007_07"/>
            <w:bookmarkEnd w:id="52"/>
            <w:bookmarkEnd w:id="53"/>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4" w:name="z1100_007_03"/>
            <w:bookmarkStart w:id="55" w:name="z1100_007_03"/>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6" w:name="z1100_007_04"/>
            <w:bookmarkEnd w:id="56"/>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7" w:name="z1100_007_05"/>
            <w:bookmarkStart w:id="58" w:name="z1100_007_05"/>
            <w:bookmarkEnd w:id="5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9" w:name="z1100_008_06"/>
            <w:bookmarkStart w:id="60" w:name="z1100_008_07"/>
            <w:bookmarkEnd w:id="59"/>
            <w:bookmarkEnd w:id="60"/>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1" w:name="z1100_008_03"/>
            <w:bookmarkStart w:id="62" w:name="z1100_008_03"/>
            <w:bookmarkEnd w:id="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3" w:name="z1100_008_04"/>
            <w:bookmarkStart w:id="64" w:name="z1100_008_04"/>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5" w:name="z1100_008_05"/>
            <w:bookmarkStart w:id="66" w:name="z1100_008_05"/>
            <w:bookmarkEnd w:id="6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7" w:name="z1100_009_06"/>
            <w:bookmarkStart w:id="68" w:name="z1100_009_07"/>
            <w:bookmarkEnd w:id="67"/>
            <w:bookmarkEnd w:id="68"/>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9" w:name="z1100_009_03"/>
            <w:bookmarkStart w:id="70" w:name="z1100_009_03"/>
            <w:bookmarkEnd w:id="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1" w:name="z1100_009_04"/>
            <w:bookmarkStart w:id="72" w:name="z1100_009_04"/>
            <w:bookmarkEnd w:id="7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3" w:name="z1100_009_05"/>
            <w:bookmarkStart w:id="74" w:name="z1100_009_05"/>
            <w:bookmarkEnd w:id="7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5" w:name="z1100_010_06"/>
            <w:bookmarkStart w:id="76" w:name="z1100_010_07"/>
            <w:bookmarkEnd w:id="75"/>
            <w:bookmarkEnd w:id="76"/>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7" w:name="z1100_010_03"/>
            <w:bookmarkStart w:id="78" w:name="z1100_010_03"/>
            <w:bookmarkEnd w:id="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9" w:name="z1100_010_04"/>
            <w:bookmarkStart w:id="80" w:name="z1100_010_04"/>
            <w:bookmarkEnd w:id="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1" w:name="z1100_010_05"/>
            <w:bookmarkStart w:id="82" w:name="z1100_010_05"/>
            <w:bookmarkEnd w:id="8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3" w:name="z1100_011_06"/>
            <w:bookmarkStart w:id="84" w:name="z1100_011_07"/>
            <w:bookmarkEnd w:id="83"/>
            <w:bookmarkEnd w:id="84"/>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5" w:name="z1100_011_03"/>
            <w:bookmarkStart w:id="86" w:name="z1100_011_03"/>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7" w:name="z1100_011_04"/>
            <w:bookmarkStart w:id="88" w:name="z1100_011_04"/>
            <w:bookmarkEnd w:id="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9" w:name="z1100_011_05"/>
            <w:bookmarkStart w:id="90" w:name="z1100_011_05"/>
            <w:bookmarkEnd w:id="9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1" w:name="z1100_012_06"/>
            <w:bookmarkStart w:id="92" w:name="z1100_012_07"/>
            <w:bookmarkEnd w:id="91"/>
            <w:bookmarkEnd w:id="92"/>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3" w:name="z1100_012_03"/>
            <w:bookmarkStart w:id="94" w:name="z1100_012_03"/>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5" w:name="z1100_012_04"/>
            <w:bookmarkStart w:id="96" w:name="z1100_012_04"/>
            <w:bookmarkEnd w:id="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7" w:name="z1100_012_05"/>
            <w:bookmarkStart w:id="98" w:name="z1100_012_05"/>
            <w:bookmarkEnd w:id="9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9" w:name="z1100_013_06"/>
            <w:bookmarkStart w:id="100" w:name="z1100_013_07"/>
            <w:bookmarkEnd w:id="99"/>
            <w:bookmarkEnd w:id="100"/>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1" w:name="z1100_013_03"/>
            <w:bookmarkStart w:id="102" w:name="z1100_013_03"/>
            <w:bookmarkEnd w:id="1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3" w:name="z1100_013_04"/>
            <w:bookmarkStart w:id="104" w:name="z1100_013_04"/>
            <w:bookmarkEnd w:id="10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5" w:name="z1100_013_05"/>
            <w:bookmarkStart w:id="106" w:name="z1100_013_05"/>
            <w:bookmarkEnd w:id="10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7" w:name="z1100_014_06"/>
            <w:bookmarkStart w:id="108" w:name="z1100_014_07"/>
            <w:bookmarkEnd w:id="107"/>
            <w:bookmarkEnd w:id="108"/>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9" w:name="z1100_014_03"/>
            <w:bookmarkStart w:id="110" w:name="z1100_014_03"/>
            <w:bookmarkEnd w:id="1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1" w:name="z1100_014_04"/>
            <w:bookmarkStart w:id="112" w:name="z1100_014_04"/>
            <w:bookmarkEnd w:id="11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3" w:name="z1100_014_05"/>
            <w:bookmarkStart w:id="114" w:name="z1100_014_05"/>
            <w:bookmarkEnd w:id="11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5" w:name="z1100_015_06"/>
            <w:bookmarkStart w:id="116" w:name="z1100_015_07"/>
            <w:bookmarkEnd w:id="115"/>
            <w:bookmarkEnd w:id="116"/>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7" w:name="z1100_015_03"/>
            <w:bookmarkStart w:id="118" w:name="z1100_015_03"/>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9" w:name="z1100_015_04"/>
            <w:bookmarkStart w:id="120" w:name="z1100_015_04"/>
            <w:bookmarkEnd w:id="1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1" w:name="z1100_015_05"/>
            <w:bookmarkStart w:id="122" w:name="z1100_015_05"/>
            <w:bookmarkEnd w:id="12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3" w:name="z1100_016_06"/>
            <w:bookmarkStart w:id="124" w:name="z1100_016_07"/>
            <w:bookmarkEnd w:id="123"/>
            <w:bookmarkEnd w:id="124"/>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5" w:name="z1100_016_03"/>
            <w:bookmarkStart w:id="126" w:name="z1100_016_03"/>
            <w:bookmarkEnd w:id="1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7" w:name="z1100_016_04"/>
            <w:bookmarkStart w:id="128" w:name="z1100_016_04"/>
            <w:bookmarkEnd w:id="12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9" w:name="z1100_016_05"/>
            <w:bookmarkStart w:id="130" w:name="z1100_016_05"/>
            <w:bookmarkEnd w:id="13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color w:val="FF0000"/>
                <w:sz w:val="20"/>
              </w:rPr>
            </w:pPr>
            <w:r>
              <w:rPr>
                <w:bCs/>
                <w:color w:val="FF0000"/>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w:t>
            </w:r>
            <w:r>
              <w:rPr>
                <w:color w:val="FF0000"/>
                <w:sz w:val="20"/>
                <w:lang w:val="en-US" w:eastAsia="en-US"/>
              </w:rPr>
              <w:t>ие</w:t>
            </w:r>
            <w:r>
              <w:rPr>
                <w:sz w:val="20"/>
                <w:lang w:val="en-US" w:eastAsia="en-US"/>
              </w:rPr>
              <w:t xml:space="preserve"> сестр</w:t>
            </w:r>
            <w:r>
              <w:rPr>
                <w:color w:val="FF0000"/>
                <w:sz w:val="20"/>
                <w:lang w:val="en-US" w:eastAsia="en-US"/>
              </w:rPr>
              <w:t>ы</w:t>
            </w:r>
            <w:r>
              <w:rPr>
                <w:sz w:val="20"/>
                <w:lang w:val="en-US" w:eastAsia="en-US"/>
              </w:rPr>
              <w:t xml:space="preserve">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sz w:val="20"/>
                <w:lang w:val="en-US" w:eastAsia="en-US"/>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 </w:t>
      </w:r>
    </w:p>
    <w:p>
      <w:pPr>
        <w:pStyle w:val="Normal"/>
        <w:autoSpaceDE w:val="false"/>
        <w:spacing w:lineRule="exact" w:line="220"/>
        <w:rPr>
          <w:b/>
          <w:b/>
          <w:sz w:val="20"/>
          <w:lang w:val="en-US" w:eastAsia="en-US"/>
        </w:rPr>
      </w:pPr>
      <w:r>
        <w:rPr>
          <w:b/>
          <w:sz w:val="20"/>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b/>
          <w:b/>
          <w:sz w:val="20"/>
          <w:lang w:val="en-US" w:eastAsia="en-US"/>
        </w:rPr>
      </w:pPr>
      <w:r>
        <w:rPr>
          <w:b/>
          <w:sz w:val="20"/>
          <w:lang w:val="en-US" w:eastAsia="en-US"/>
        </w:rPr>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Физических</w:t>
            </w:r>
            <w:r>
              <w:rPr>
                <w:sz w:val="20"/>
                <w:lang w:val="en-US"/>
              </w:rPr>
              <w:br/>
            </w: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color w:val="FF0000"/>
          <w:sz w:val="20"/>
          <w:lang w:val="en-US" w:eastAsia="en-US"/>
        </w:rPr>
        <w:t>(</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spacing w:lineRule="exact" w:line="220"/>
        <w:rPr>
          <w:sz w:val="20"/>
          <w:lang w:val="en-US" w:eastAsia="en-US"/>
        </w:rPr>
      </w:pPr>
      <w:r>
        <w:rPr>
          <w:sz w:val="20"/>
          <w:lang w:val="en-US" w:eastAsia="en-US"/>
        </w:rPr>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rPr>
        <w:t xml:space="preserve">(1104)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p>
      <w:pPr>
        <w:pStyle w:val="Normal"/>
        <w:numPr>
          <w:ilvl w:val="0"/>
          <w:numId w:val="0"/>
        </w:numPr>
        <w:outlineLvl w:val="0"/>
        <w:rPr>
          <w:b/>
          <w:b/>
          <w:sz w:val="20"/>
          <w:lang w:val="en-US" w:eastAsia="en-US"/>
        </w:rPr>
      </w:pPr>
      <w:r>
        <w:rPr>
          <w:b/>
          <w:sz w:val="20"/>
          <w:lang w:val="en-US" w:eastAsia="en-US"/>
        </w:rPr>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 xml:space="preserve">Должности и физические лица </w:t>
            </w:r>
            <w:r>
              <w:rPr>
                <w:color w:val="FF0000"/>
                <w:sz w:val="20"/>
              </w:rPr>
              <w:t>врачебных</w:t>
            </w:r>
            <w:r>
              <w:rPr>
                <w:sz w:val="20"/>
              </w:rPr>
              <w:t xml:space="preserve">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color w:val="FF0000"/>
                <w:sz w:val="20"/>
              </w:rPr>
            </w:pPr>
            <w:r>
              <w:rPr>
                <w:strike/>
                <w:color w:val="FF0000"/>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b/>
          <w:b/>
          <w:sz w:val="20"/>
        </w:rPr>
      </w:pPr>
      <w:r>
        <w:rPr>
          <w:b/>
          <w:sz w:val="20"/>
        </w:rPr>
        <w:t xml:space="preserve">Отделения организации медицинской помощи несовершеннолетним </w:t>
      </w:r>
    </w:p>
    <w:p>
      <w:pPr>
        <w:pStyle w:val="Normal"/>
        <w:numPr>
          <w:ilvl w:val="0"/>
          <w:numId w:val="0"/>
        </w:numPr>
        <w:jc w:val="center"/>
        <w:outlineLvl w:val="0"/>
        <w:rPr>
          <w:b/>
          <w:b/>
          <w:sz w:val="20"/>
        </w:rPr>
      </w:pPr>
      <w:r>
        <w:rPr>
          <w:b/>
          <w:sz w:val="20"/>
        </w:rPr>
        <w:t xml:space="preserve">в образовательных организациях, должности и физические лица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Число отделений организации медицинской помощи несовершеннолетним </w:t>
              <w:br/>
              <w:t>в образовательных организация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sz w:val="20"/>
          <w:lang w:val="en-US" w:eastAsia="en-US"/>
        </w:rPr>
        <w:t xml:space="preserve"> 642 </w:t>
      </w:r>
    </w:p>
    <w:p>
      <w:pPr>
        <w:pStyle w:val="Normal"/>
        <w:rPr>
          <w:sz w:val="20"/>
          <w:lang w:val="en-US" w:eastAsia="en-US"/>
        </w:rPr>
      </w:pPr>
      <w:r>
        <w:rPr>
          <w:sz w:val="20"/>
          <w:lang w:val="en-US" w:eastAsia="en-US"/>
        </w:rPr>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w:t>
              <w:b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rPr>
            </w:pPr>
            <w:r>
              <w:rPr>
                <w:color w:val="FF0000"/>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20"/>
              </w:rPr>
            </w:pPr>
            <w:r>
              <w:rPr>
                <w:color w:val="FF0000"/>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sz w:val="20"/>
        </w:rPr>
        <w:t xml:space="preserve"> 792 </w:t>
      </w:r>
    </w:p>
    <w:p>
      <w:pPr>
        <w:pStyle w:val="Normal"/>
        <w:autoSpaceDE w:val="false"/>
        <w:rPr>
          <w:b/>
          <w:b/>
          <w:sz w:val="20"/>
        </w:rPr>
      </w:pPr>
      <w:r>
        <w:rPr>
          <w:b/>
          <w:sz w:val="20"/>
        </w:rPr>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1" w:name="z1003_001_04"/>
            <w:bookmarkStart w:id="132" w:name="z1003_001_04"/>
            <w:bookmarkEnd w:id="13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3" w:name="z1003_001_05"/>
            <w:bookmarkStart w:id="134" w:name="z1003_001_05"/>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5" w:name="z1003_001_06"/>
            <w:bookmarkStart w:id="136" w:name="z1003_001_06"/>
            <w:bookmarkEnd w:id="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7" w:name="z1003_001_07"/>
            <w:bookmarkStart w:id="138" w:name="z1003_001_07"/>
            <w:bookmarkEnd w:id="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9" w:name="z1003_001_08"/>
            <w:bookmarkStart w:id="140" w:name="z1003_001_08"/>
            <w:bookmarkEnd w:id="14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1" w:name="z1003_002_04"/>
            <w:bookmarkStart w:id="142" w:name="z1003_002_04"/>
            <w:bookmarkEnd w:id="14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3" w:name="z1003_002_05"/>
            <w:bookmarkStart w:id="144" w:name="z1003_002_05"/>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5" w:name="z1003_002_06"/>
            <w:bookmarkStart w:id="146" w:name="z1003_002_06"/>
            <w:bookmarkEnd w:id="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7" w:name="z1003_002_07"/>
            <w:bookmarkStart w:id="148" w:name="z1003_002_07"/>
            <w:bookmarkEnd w:id="1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9" w:name="z1003_002_08"/>
            <w:bookmarkStart w:id="150" w:name="z1003_002_08"/>
            <w:bookmarkEnd w:id="15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1" w:name="z1003_002_09"/>
            <w:bookmarkStart w:id="152" w:name="z1003_002_09"/>
            <w:bookmarkEnd w:id="15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3" w:name="z1003_002_10"/>
            <w:bookmarkStart w:id="154" w:name="z1003_002_10"/>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5" w:name="z1003_003_04"/>
            <w:bookmarkStart w:id="156" w:name="z1003_003_04"/>
            <w:bookmarkEnd w:id="15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7" w:name="z1003_003_05"/>
            <w:bookmarkStart w:id="158" w:name="z1003_003_05"/>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9" w:name="z1003_003_06"/>
            <w:bookmarkStart w:id="160" w:name="z1003_003_06"/>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1" w:name="z1003_003_07"/>
            <w:bookmarkStart w:id="162" w:name="z1003_003_07"/>
            <w:bookmarkEnd w:id="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3" w:name="z1003_003_08"/>
            <w:bookmarkStart w:id="164" w:name="z1003_003_08"/>
            <w:bookmarkEnd w:id="16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5" w:name="z1003_003_09"/>
            <w:bookmarkStart w:id="166" w:name="z1003_003_09"/>
            <w:bookmarkEnd w:id="1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7" w:name="z1003_003_10"/>
            <w:bookmarkStart w:id="168" w:name="z1003_003_10"/>
            <w:bookmarkEnd w:id="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9" w:name="z1003_004_04"/>
            <w:bookmarkStart w:id="170" w:name="z1003_004_04"/>
            <w:bookmarkEnd w:id="17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1" w:name="z1003_004_05"/>
            <w:bookmarkStart w:id="172" w:name="z1003_004_05"/>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3" w:name="z1003_004_06"/>
            <w:bookmarkStart w:id="174" w:name="z1003_004_06"/>
            <w:bookmarkEnd w:id="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5" w:name="z1003_004_07"/>
            <w:bookmarkStart w:id="176" w:name="z1003_004_07"/>
            <w:bookmarkEnd w:id="1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7" w:name="z1003_004_08"/>
            <w:bookmarkStart w:id="178" w:name="z1003_004_08"/>
            <w:bookmarkEnd w:id="17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9" w:name="z1003_004_09"/>
            <w:bookmarkStart w:id="180" w:name="z1003_004_09"/>
            <w:bookmarkEnd w:id="1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1" w:name="z1003_004_10"/>
            <w:bookmarkStart w:id="182" w:name="z1003_004_10"/>
            <w:bookmarkEnd w:id="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3" w:name="z1003_005_04"/>
            <w:bookmarkStart w:id="184" w:name="z1003_005_04"/>
            <w:bookmarkEnd w:id="18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5" w:name="z1003_005_05"/>
            <w:bookmarkStart w:id="186" w:name="z1003_005_05"/>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7" w:name="z1003_005_06"/>
            <w:bookmarkStart w:id="188" w:name="z1003_005_06"/>
            <w:bookmarkEnd w:id="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9" w:name="z1003_005_07"/>
            <w:bookmarkStart w:id="190" w:name="z1003_005_07"/>
            <w:bookmarkEnd w:id="1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1" w:name="z1003_005_08"/>
            <w:bookmarkStart w:id="192" w:name="z1003_005_08"/>
            <w:bookmarkEnd w:id="19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3" w:name="z1003_005_09"/>
            <w:bookmarkStart w:id="194" w:name="z1003_005_09"/>
            <w:bookmarkEnd w:id="1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5" w:name="z1003_005_10"/>
            <w:bookmarkStart w:id="196" w:name="z1003_005_10"/>
            <w:bookmarkEnd w:id="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7" w:name="z1003_006_04"/>
            <w:bookmarkStart w:id="198" w:name="z1003_006_04"/>
            <w:bookmarkEnd w:id="19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9" w:name="z1003_006_05"/>
            <w:bookmarkStart w:id="200" w:name="z1003_006_05"/>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1" w:name="z1003_006_06"/>
            <w:bookmarkStart w:id="202" w:name="z1003_006_06"/>
            <w:bookmarkEnd w:id="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3" w:name="z1003_006_07"/>
            <w:bookmarkStart w:id="204" w:name="z1003_006_07"/>
            <w:bookmarkEnd w:id="2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5" w:name="z1003_006_08"/>
            <w:bookmarkStart w:id="206" w:name="z1003_006_08"/>
            <w:bookmarkEnd w:id="20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7" w:name="z1003_006_09"/>
            <w:bookmarkStart w:id="208" w:name="z1003_006_09"/>
            <w:bookmarkEnd w:id="2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9" w:name="z1003_006_10"/>
            <w:bookmarkStart w:id="210" w:name="z1003_006_10"/>
            <w:bookmarkEnd w:id="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1" w:name="z1003_007_04"/>
            <w:bookmarkStart w:id="212" w:name="z1003_007_04"/>
            <w:bookmarkEnd w:id="21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3" w:name="z1003_007_05"/>
            <w:bookmarkStart w:id="214" w:name="z1003_007_05"/>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 w:name="z1003_007_06"/>
            <w:bookmarkStart w:id="216" w:name="z1003_007_06"/>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 w:name="z1003_007_07"/>
            <w:bookmarkStart w:id="218" w:name="z1003_007_07"/>
            <w:bookmarkEnd w:id="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 w:name="z1003_007_08"/>
            <w:bookmarkStart w:id="220" w:name="z1003_007_08"/>
            <w:bookmarkEnd w:id="22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 w:name="z1003_007_09"/>
            <w:bookmarkStart w:id="222" w:name="z1003_007_09"/>
            <w:bookmarkEnd w:id="2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 w:name="z1003_007_10"/>
            <w:bookmarkStart w:id="224" w:name="z1003_007_10"/>
            <w:bookmarkEnd w:id="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 w:name="z1003_008_04"/>
            <w:bookmarkStart w:id="226" w:name="z1003_008_04"/>
            <w:bookmarkEnd w:id="22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 w:name="z1003_008_05"/>
            <w:bookmarkStart w:id="228" w:name="z1003_008_05"/>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 w:name="z1003_008_06"/>
            <w:bookmarkStart w:id="230" w:name="z1003_008_06"/>
            <w:bookmarkEnd w:id="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 w:name="z1003_008_07"/>
            <w:bookmarkStart w:id="232" w:name="z1003_008_07"/>
            <w:bookmarkEnd w:id="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 w:name="z1003_008_08"/>
            <w:bookmarkStart w:id="234" w:name="z1003_008_08"/>
            <w:bookmarkEnd w:id="23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5" w:name="z1003_008_09"/>
            <w:bookmarkStart w:id="236" w:name="z1003_008_09"/>
            <w:bookmarkEnd w:id="2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7" w:name="z1003_008_10"/>
            <w:bookmarkStart w:id="238" w:name="z1003_008_10"/>
            <w:bookmarkEnd w:id="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9" w:name="z1003_009_04"/>
            <w:bookmarkStart w:id="240" w:name="z1003_009_04"/>
            <w:bookmarkEnd w:id="24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1" w:name="z1003_009_05"/>
            <w:bookmarkStart w:id="242" w:name="z1003_009_05"/>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3" w:name="z1003_009_06"/>
            <w:bookmarkStart w:id="244" w:name="z1003_009_06"/>
            <w:bookmarkEnd w:id="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5" w:name="z1003_009_07"/>
            <w:bookmarkStart w:id="246" w:name="z1003_009_07"/>
            <w:bookmarkEnd w:id="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7" w:name="z1003_009_08"/>
            <w:bookmarkStart w:id="248" w:name="z1003_009_08"/>
            <w:bookmarkEnd w:id="24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9" w:name="z1003_009_09"/>
            <w:bookmarkStart w:id="250" w:name="z1003_009_09"/>
            <w:bookmarkEnd w:id="2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1" w:name="z1003_009_10"/>
            <w:bookmarkStart w:id="252" w:name="z1003_009_10"/>
            <w:bookmarkEnd w:id="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3" w:name="z1003_010_04"/>
            <w:bookmarkStart w:id="254" w:name="z1003_010_04"/>
            <w:bookmarkEnd w:id="25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5" w:name="z1003_010_05"/>
            <w:bookmarkStart w:id="256" w:name="z1003_010_05"/>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7" w:name="z1003_010_06"/>
            <w:bookmarkStart w:id="258" w:name="z1003_010_06"/>
            <w:bookmarkEnd w:id="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9" w:name="z1003_010_07"/>
            <w:bookmarkStart w:id="260" w:name="z1003_010_07"/>
            <w:bookmarkEnd w:id="2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1" w:name="z1003_010_08"/>
            <w:bookmarkStart w:id="262" w:name="z1003_010_08"/>
            <w:bookmarkEnd w:id="26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3" w:name="z1003_010_09"/>
            <w:bookmarkStart w:id="264" w:name="z1003_010_09"/>
            <w:bookmarkEnd w:id="2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5" w:name="z1003_010_10"/>
            <w:bookmarkStart w:id="266" w:name="z1003_010_10"/>
            <w:bookmarkEnd w:id="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7" w:name="z1003_011_04"/>
            <w:bookmarkStart w:id="268" w:name="z1003_011_04"/>
            <w:bookmarkEnd w:id="26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9" w:name="z1003_011_05"/>
            <w:bookmarkStart w:id="270" w:name="z1003_011_05"/>
            <w:bookmarkEnd w:id="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1" w:name="z1003_011_06"/>
            <w:bookmarkStart w:id="272" w:name="z1003_011_06"/>
            <w:bookmarkEnd w:id="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3" w:name="z1003_011_07"/>
            <w:bookmarkStart w:id="274" w:name="z1003_011_07"/>
            <w:bookmarkEnd w:id="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5" w:name="z1003_011_08"/>
            <w:bookmarkStart w:id="276" w:name="z1003_011_08"/>
            <w:bookmarkEnd w:id="27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7" w:name="z1003_011_09"/>
            <w:bookmarkStart w:id="278" w:name="z1003_011_09"/>
            <w:bookmarkEnd w:id="2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9" w:name="z1003_011_10"/>
            <w:bookmarkStart w:id="280" w:name="z1003_011_10"/>
            <w:bookmarkEnd w:id="2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1" w:name="z1003_012_04"/>
            <w:bookmarkStart w:id="282" w:name="z1003_012_04"/>
            <w:bookmarkEnd w:id="28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3" w:name="z1003_012_05"/>
            <w:bookmarkStart w:id="284" w:name="z1003_012_05"/>
            <w:bookmarkEnd w:id="2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5" w:name="z1003_012_06"/>
            <w:bookmarkStart w:id="286" w:name="z1003_012_06"/>
            <w:bookmarkEnd w:id="2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7" w:name="z1003_012_07"/>
            <w:bookmarkStart w:id="288" w:name="z1003_012_07"/>
            <w:bookmarkEnd w:id="2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9" w:name="z1003_012_08"/>
            <w:bookmarkStart w:id="290" w:name="z1003_012_08"/>
            <w:bookmarkEnd w:id="29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1" w:name="z1003_012_09"/>
            <w:bookmarkStart w:id="292" w:name="z1003_012_09"/>
            <w:bookmarkEnd w:id="2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3" w:name="z1003_012_10"/>
            <w:bookmarkStart w:id="294" w:name="z1003_012_10"/>
            <w:bookmarkEnd w:id="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295" w:name="_Hlk83637971"/>
      <w:bookmarkStart w:id="296" w:name="_Hlk83637971"/>
      <w:bookmarkEnd w:id="296"/>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1110)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b/>
          <w:b/>
          <w:sz w:val="20"/>
        </w:rPr>
      </w:pPr>
      <w:r>
        <w:rPr>
          <w:b/>
          <w:sz w:val="20"/>
        </w:rPr>
        <w:t xml:space="preserve">(1111)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297" w:name="_Hlk83637971"/>
      <w:bookmarkStart w:id="298" w:name="_Hlk83637971"/>
      <w:bookmarkEnd w:id="298"/>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299" w:name="_Hlk110854213"/>
      <w:bookmarkStart w:id="300" w:name="_Hlk110854213"/>
      <w:bookmarkEnd w:id="300"/>
    </w:p>
    <w:p>
      <w:pPr>
        <w:pStyle w:val="Normal"/>
        <w:autoSpaceDE w:val="false"/>
        <w:rPr>
          <w:sz w:val="20"/>
        </w:rPr>
      </w:pPr>
      <w:r>
        <w:rPr>
          <w:sz w:val="20"/>
        </w:rPr>
      </w:r>
    </w:p>
    <w:p>
      <w:pPr>
        <w:pStyle w:val="Normal"/>
        <w:autoSpaceDE w:val="false"/>
        <w:rPr>
          <w:sz w:val="20"/>
        </w:rPr>
      </w:pPr>
      <w:r>
        <w:rPr>
          <w:sz w:val="20"/>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ab/>
        <w:t xml:space="preserve">                                         Код по ОКЕИ: </w:t>
      </w:r>
      <w:bookmarkStart w:id="301" w:name="_Hlk83638627"/>
      <w:r>
        <w:rPr>
          <w:sz w:val="20"/>
          <w:lang w:val="en-US" w:eastAsia="en-US"/>
        </w:rPr>
        <w:t>единица – 642</w:t>
      </w:r>
      <w:bookmarkEnd w:id="301"/>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sz w:val="20"/>
                <w:lang w:val="en-US" w:eastAsia="en-US"/>
              </w:rPr>
            </w:pPr>
            <w:r>
              <w:rPr>
                <w:color w:val="FF0000"/>
                <w:sz w:val="20"/>
                <w:lang w:val="en-US" w:eastAsia="en-US"/>
              </w:rPr>
              <w:t xml:space="preserve">физической </w:t>
              <w:br/>
              <w:t>и реабилитационной медиц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color w:val="FF0000"/>
                <w:sz w:val="20"/>
              </w:rPr>
            </w:pPr>
            <w:r>
              <w:rPr>
                <w:b/>
                <w:color w:val="FF0000"/>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r>
        <w:rPr>
          <w:sz w:val="20"/>
          <w:lang w:val="en-US" w:eastAsia="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color w:val="FF0000"/>
                <w:spacing w:val="-2"/>
                <w:sz w:val="20"/>
              </w:rPr>
            </w:pPr>
            <w:r>
              <w:rPr>
                <w:color w:val="FF0000"/>
                <w:spacing w:val="-2"/>
                <w:sz w:val="20"/>
              </w:rPr>
              <w:t xml:space="preserve">          </w:t>
            </w:r>
            <w:r>
              <w:rPr>
                <w:color w:val="FF0000"/>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FF0000"/>
                <w:sz w:val="20"/>
              </w:rPr>
            </w:pPr>
            <w:r>
              <w:rPr>
                <w:color w:val="FF0000"/>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w:t>
            </w:r>
            <w:r>
              <w:rPr>
                <w:color w:val="FF0000"/>
                <w:spacing w:val="-2"/>
                <w:sz w:val="20"/>
              </w:rPr>
              <w:t>. 6</w:t>
            </w:r>
            <w:r>
              <w:rPr>
                <w:spacing w:val="-2"/>
                <w:sz w:val="20"/>
              </w:rPr>
              <w:t>: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120" w:after="0"/>
        <w:rPr>
          <w:b/>
          <w:b/>
          <w:sz w:val="20"/>
          <w:lang w:val="en-US" w:eastAsia="en-US"/>
        </w:rPr>
      </w:pPr>
      <w:r>
        <w:rPr>
          <w:b/>
          <w:sz w:val="20"/>
          <w:lang w:val="en-US" w:eastAsia="en-US"/>
        </w:rPr>
        <w:t>(2104)                                                                                                                                                                                                                Код по ОКЕИ: единица – 642</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80" w:after="0"/>
        <w:rPr>
          <w:b/>
          <w:b/>
          <w:sz w:val="20"/>
          <w:lang w:val="en-US" w:eastAsia="en-US"/>
        </w:rPr>
      </w:pPr>
      <w:r>
        <w:rPr>
          <w:b/>
          <w:sz w:val="20"/>
          <w:lang w:val="en-US" w:eastAsia="en-US"/>
        </w:rPr>
        <w:t>(2105)                                                                                                                                                                                                                      Код по ОКЕИ: единица – 642</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1F3864"/>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FF0000"/>
                <w:spacing w:val="-2"/>
                <w:sz w:val="20"/>
              </w:rPr>
            </w:pPr>
            <w:r>
              <w:rPr>
                <w:spacing w:val="-2"/>
                <w:sz w:val="20"/>
              </w:rPr>
              <w:t xml:space="preserve">                                  </w:t>
            </w:r>
            <w:r>
              <w:rPr>
                <w:spacing w:val="-2"/>
                <w:sz w:val="20"/>
              </w:rPr>
              <w:t xml:space="preserve">диспансеризация </w:t>
            </w:r>
            <w:r>
              <w:rPr>
                <w:color w:val="FF0000"/>
                <w:spacing w:val="-2"/>
                <w:sz w:val="20"/>
              </w:rPr>
              <w:t xml:space="preserve">и профилактический </w:t>
            </w:r>
          </w:p>
          <w:p>
            <w:pPr>
              <w:pStyle w:val="Normal"/>
              <w:spacing w:lineRule="exact" w:line="200"/>
              <w:rPr>
                <w:spacing w:val="-2"/>
                <w:sz w:val="20"/>
              </w:rPr>
            </w:pPr>
            <w:r>
              <w:rPr>
                <w:color w:val="FF0000"/>
                <w:spacing w:val="-2"/>
                <w:sz w:val="20"/>
              </w:rPr>
              <w:t xml:space="preserve">                                  </w:t>
            </w:r>
            <w:r>
              <w:rPr>
                <w:color w:val="FF0000"/>
                <w:spacing w:val="-2"/>
                <w:sz w:val="20"/>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t xml:space="preserve">(2106)                                                                                                                                                                                                                 </w:t>
      </w:r>
      <w:r>
        <w:rPr>
          <w:b/>
          <w:sz w:val="20"/>
          <w:lang w:val="en-US" w:eastAsia="en-US"/>
        </w:rPr>
        <w:t xml:space="preserve">           </w:t>
      </w:r>
      <w:r>
        <w:rPr>
          <w:b/>
          <w:sz w:val="20"/>
          <w:lang w:val="en-US" w:eastAsia="en-US"/>
        </w:rPr>
        <w:t xml:space="preserve">           </w:t>
      </w:r>
      <w:r>
        <w:rPr>
          <w:sz w:val="20"/>
          <w:lang w:val="en-US" w:eastAsia="en-US"/>
        </w:rPr>
        <w:t>Код по ОКЕИ: единица – 642</w:t>
      </w:r>
    </w:p>
    <w:p>
      <w:pPr>
        <w:pStyle w:val="Normal"/>
        <w:widowControl w:val="false"/>
        <w:rPr/>
      </w:pPr>
      <w:r>
        <w:rPr>
          <w:rFonts w:cs="Arial"/>
          <w:sz w:val="20"/>
        </w:rPr>
        <w:t xml:space="preserve">Обращения по поводу заболеваний, всего 1 ____________, из них: сельских жителей  2 ____________; детей 0–17 лет (из стр. 1) 3 _____________, из них: сельских жителей </w:t>
      </w:r>
    </w:p>
    <w:p>
      <w:pPr>
        <w:pStyle w:val="Normal"/>
        <w:widowControl w:val="false"/>
        <w:rPr/>
      </w:pPr>
      <w:r>
        <w:rPr>
          <w:rFonts w:cs="Arial"/>
          <w:sz w:val="20"/>
        </w:rPr>
        <w:t xml:space="preserve">(из стр. 3)  4 _________.  </w:t>
      </w:r>
    </w:p>
    <w:p>
      <w:pPr>
        <w:pStyle w:val="Normal"/>
        <w:widowControl w:val="false"/>
        <w:rPr>
          <w:color w:val="000000"/>
          <w:sz w:val="20"/>
          <w:lang w:val="en-US" w:eastAsia="en-US"/>
        </w:rPr>
      </w:pPr>
      <w:r>
        <w:rPr>
          <w:rFonts w:cs="Arial"/>
          <w:b/>
          <w:color w:val="000000"/>
          <w:sz w:val="20"/>
        </w:rPr>
        <w:t xml:space="preserve">(2107)                                                                                                                                                                                                                                       </w:t>
      </w:r>
      <w:r>
        <w:rPr>
          <w:color w:val="000000"/>
          <w:sz w:val="20"/>
          <w:lang w:val="en-US" w:eastAsia="en-US"/>
        </w:rPr>
        <w:t>Код по ОКЕИ: единица – 642</w:t>
      </w:r>
    </w:p>
    <w:p>
      <w:pPr>
        <w:pStyle w:val="Normal"/>
        <w:widowControl w:val="false"/>
        <w:rPr>
          <w:color w:val="000000"/>
          <w:sz w:val="20"/>
          <w:lang w:val="en-US" w:eastAsia="en-US"/>
        </w:rPr>
      </w:pPr>
      <w:r>
        <w:rPr>
          <w:color w:val="000000"/>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color w:val="000000"/>
          <w:sz w:val="20"/>
          <w:lang w:val="en-US" w:eastAsia="en-US"/>
        </w:rPr>
        <w:t>медицинской организации», посещения: к врачам, всего 1 __________, из них: сельских жителей 2 _________, к среднему медицинскому персоналу 3 ________,</w:t>
      </w:r>
    </w:p>
    <w:p>
      <w:pPr>
        <w:pStyle w:val="Normal"/>
        <w:widowControl w:val="false"/>
        <w:rPr>
          <w:color w:val="000000"/>
          <w:sz w:val="20"/>
          <w:lang w:val="en-US" w:eastAsia="en-US"/>
        </w:rPr>
      </w:pPr>
      <w:r>
        <w:rPr>
          <w:color w:val="000000"/>
          <w:sz w:val="20"/>
          <w:lang w:val="en-US" w:eastAsia="en-US"/>
        </w:rPr>
        <w:t>из них: сельских жителей 4 ________.</w:t>
      </w:r>
    </w:p>
    <w:p>
      <w:pPr>
        <w:pStyle w:val="Normal"/>
        <w:widowControl w:val="false"/>
        <w:rPr/>
      </w:pPr>
      <w:r>
        <w:rPr>
          <w:rFonts w:cs="Arial"/>
          <w:b/>
          <w:color w:val="000000"/>
          <w:sz w:val="20"/>
        </w:rPr>
        <w:t xml:space="preserve">(2108)                                                                                                                                                                                                                                       </w:t>
      </w:r>
      <w:r>
        <w:rPr>
          <w:color w:val="000000"/>
          <w:sz w:val="20"/>
          <w:lang w:val="en-US" w:eastAsia="en-US"/>
        </w:rPr>
        <w:t>Код по ОКЕИ: единица – 642</w:t>
      </w:r>
    </w:p>
    <w:p>
      <w:pPr>
        <w:pStyle w:val="Normal"/>
        <w:widowControl w:val="false"/>
        <w:rPr/>
      </w:pPr>
      <w:r>
        <w:rPr>
          <w:color w:val="000000"/>
          <w:sz w:val="20"/>
          <w:shd w:fill="FFFFFF" w:val="clear"/>
        </w:rPr>
        <w:t xml:space="preserve">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 посещения: к врачам, всего 1_____, из них: сельских жителей 2 _____, к среднему медицинскому персоналу 3 ________, из них: сельских жителей 4 ________, из них в </w:t>
      </w:r>
      <w:r>
        <w:rPr>
          <w:color w:val="000000"/>
          <w:sz w:val="20"/>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__________, из них: сельских жителей 6 _________, к среднему медицинскому персоналу 7 ________, из них: сельских жителей 8 ________.</w:t>
      </w:r>
    </w:p>
    <w:p>
      <w:pPr>
        <w:pStyle w:val="Normal"/>
        <w:widowControl w:val="false"/>
        <w:rPr>
          <w:color w:val="000000"/>
          <w:sz w:val="20"/>
          <w:lang w:val="en-US" w:eastAsia="en-US"/>
        </w:rPr>
      </w:pPr>
      <w:r>
        <w:rPr>
          <w:color w:val="000000"/>
          <w:sz w:val="20"/>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spacing w:before="0" w:after="120"/>
        <w:jc w:val="center"/>
        <w:rPr>
          <w:strike/>
          <w:szCs w:val="24"/>
        </w:rPr>
      </w:pPr>
      <w:r>
        <w:rPr>
          <w:b/>
          <w:szCs w:val="24"/>
        </w:rPr>
        <w:t>при выполнении вызовов скорой медицинской помощи</w:t>
      </w:r>
    </w:p>
    <w:p>
      <w:pPr>
        <w:pStyle w:val="Normal"/>
        <w:rPr/>
      </w:pPr>
      <w:r>
        <w:rPr>
          <w:b/>
          <w:sz w:val="20"/>
        </w:rPr>
        <w:t xml:space="preserve"> </w:t>
      </w:r>
      <w:r>
        <w:rPr>
          <w:b/>
          <w:sz w:val="20"/>
        </w:rPr>
        <w:t xml:space="preserve">(2120)                                                                                                                                                                                      </w:t>
      </w:r>
      <w:r>
        <w:rPr>
          <w:sz w:val="20"/>
        </w:rPr>
        <w:t>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      </w:t>
            </w:r>
            <w:r>
              <w:rPr>
                <w:color w:val="FF0000"/>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pPr>
            <w:r>
              <w:rPr>
                <w:sz w:val="20"/>
              </w:rPr>
              <w:t xml:space="preserve">(из стр. </w:t>
            </w:r>
            <w:r>
              <w:rPr>
                <w:color w:val="FF0000"/>
                <w:sz w:val="20"/>
              </w:rPr>
              <w:t>2</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rPr>
            </w:pPr>
            <w:r>
              <w:rPr>
                <w:b/>
                <w:b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120"/>
        <w:rPr/>
      </w:pPr>
      <w:r>
        <w:rPr>
          <w:b/>
          <w:sz w:val="20"/>
        </w:rPr>
        <w:t>(2121)</w:t>
      </w:r>
      <w:r>
        <w:rPr>
          <w:sz w:val="20"/>
        </w:rPr>
        <w:t xml:space="preserve">                                                                                                                                                                                                                                                Код по ОКЕИ: человек – 792</w:t>
      </w:r>
    </w:p>
    <w:p>
      <w:pPr>
        <w:pStyle w:val="Normal"/>
        <w:rPr/>
      </w:pPr>
      <w:r>
        <w:rPr>
          <w:sz w:val="20"/>
        </w:rPr>
        <w:t>Число лиц, которым оказана скорая медицинская помощь при выполнении вызовов скорой медицинской помощи, всего  1 _________, из них: сельских жителей  2 ____________,</w:t>
        <w:br/>
        <w:t>в том числе (из стр. 1): дети  (0–17 лет) 3 __________, взрослые (18 лет и старше) 4 ______________, из них (из стр. 4): женщины  старше трудоспособного возраста  5 _________,</w:t>
        <w:br/>
        <w:t>мужчины  старше трудоспособного возраста  6 _____________.</w:t>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b/>
          <w:b/>
          <w:bCs/>
          <w:color w:val="FF0000"/>
          <w:szCs w:val="24"/>
          <w:lang w:val="en-US" w:eastAsia="en-US"/>
        </w:rPr>
      </w:pPr>
      <w:r>
        <w:rPr>
          <w:b/>
          <w:bCs/>
          <w:szCs w:val="24"/>
          <w:lang w:val="en-US" w:eastAsia="en-US"/>
        </w:rPr>
        <w:t>3. Сведения о деятельности выездных бригад скорой медицинской помощи</w:t>
      </w:r>
      <w:r>
        <w:rPr>
          <w:b/>
          <w:bCs/>
          <w:color w:val="FF0000"/>
          <w:szCs w:val="24"/>
          <w:lang w:val="en-US" w:eastAsia="en-US"/>
        </w:rPr>
        <w:t xml:space="preserve"> </w:t>
      </w:r>
    </w:p>
    <w:p>
      <w:pPr>
        <w:pStyle w:val="Normal"/>
        <w:numPr>
          <w:ilvl w:val="0"/>
          <w:numId w:val="3"/>
        </w:numPr>
        <w:rPr>
          <w:sz w:val="20"/>
        </w:rPr>
      </w:pPr>
      <w:r>
        <w:rPr>
          <w:sz w:val="20"/>
        </w:rPr>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w:t>
              <w:br/>
              <w:t>выездных</w:t>
              <w:br/>
              <w:t>бригад (смен),</w:t>
              <w:b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20"/>
              </w:rPr>
            </w:pPr>
            <w:r>
              <w:rPr>
                <w:bCs/>
                <w:color w:val="FF0000"/>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Код по ОКЕИ: человек – 792</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w:t>
        <w:br/>
        <w:t xml:space="preserve">1 _________, из них: сельских жителей  2 ____________.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pPr>
      <w:r>
        <w:rPr>
          <w:b/>
          <w:sz w:val="20"/>
        </w:rPr>
        <w:t xml:space="preserve"> </w:t>
      </w:r>
      <w:r>
        <w:rPr>
          <w:b/>
          <w:sz w:val="20"/>
        </w:rPr>
        <w:t>(2202)</w:t>
      </w:r>
      <w:r>
        <w:rPr>
          <w:sz w:val="20"/>
        </w:rPr>
        <w:t xml:space="preserve">                                                                                                                                                                                     Код по ОКЕИ: человек – 792</w:t>
      </w:r>
    </w:p>
    <w:p>
      <w:pPr>
        <w:pStyle w:val="Normal"/>
        <w:rPr>
          <w:sz w:val="20"/>
        </w:rPr>
      </w:pPr>
      <w:r>
        <w:rPr>
          <w:sz w:val="20"/>
        </w:rPr>
        <w:t>Число лиц, которым оказана скорая медицинская помощь в амбулаторных условиях 1 ___________, из них: сельских жителей  2 ____________.</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r>
        <w:rPr>
          <w:sz w:val="20"/>
        </w:rPr>
        <w:t>Код по ОКЕИ: человек – 792</w:t>
      </w:r>
    </w:p>
    <w:p>
      <w:pPr>
        <w:pStyle w:val="Normal"/>
        <w:autoSpaceDE w:val="false"/>
        <w:jc w:val="both"/>
        <w:rPr>
          <w:sz w:val="20"/>
        </w:rPr>
      </w:pPr>
      <w:r>
        <w:rPr>
          <w:rFonts w:eastAsia="Calibri"/>
          <w:sz w:val="20"/>
          <w:lang w:eastAsia="en-US"/>
        </w:rPr>
        <w:t>Общее число эвакуированных пациентов, в отношении которых была выполнена санитарно-авиационная эвакуация</w:t>
      </w:r>
      <w:r>
        <w:rPr>
          <w:sz w:val="20"/>
        </w:rPr>
        <w:t xml:space="preserve"> (из табл. 2200, стр. </w:t>
      </w:r>
      <w:r>
        <w:rPr>
          <w:color w:val="FF0000"/>
          <w:sz w:val="20"/>
        </w:rPr>
        <w:t>3</w:t>
      </w:r>
      <w:r>
        <w:rPr>
          <w:sz w:val="20"/>
        </w:rPr>
        <w:t xml:space="preserve">, гр. 6) 1 _________, из них (из стр. 1) госпитализированных в течение первых суток с момента передачи вызова выездной бригаде скорой медицинской помощи 2 _______, число эвакуированных пациентов за счет средств регионального бюджета (из стр. 1) 3 _________, из них (из стр. 3) госпитализированных в течение первых суток с момента передачи вызова выездной бригаде скорой медицинской помощи 4 _______, число эвакуированных пациентов в условиях регулярного авиарейса (из стр. 1) 5 ________, </w:t>
      </w:r>
    </w:p>
    <w:p>
      <w:pPr>
        <w:pStyle w:val="Normal"/>
        <w:ind w:left="284" w:hanging="0"/>
        <w:jc w:val="center"/>
        <w:rPr>
          <w:b/>
          <w:b/>
          <w:sz w:val="20"/>
          <w:szCs w:val="24"/>
          <w:lang w:val="en-US" w:eastAsia="en-US"/>
        </w:rPr>
      </w:pPr>
      <w:r>
        <w:rPr>
          <w:b/>
          <w:sz w:val="20"/>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pP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FF0000"/>
                <w:sz w:val="20"/>
              </w:rPr>
            </w:pPr>
            <w:r>
              <w:rPr>
                <w:color w:val="FF0000"/>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tab/>
        <w:tab/>
        <w:tab/>
        <w:tab/>
        <w:tab/>
        <w:tab/>
        <w:tab/>
        <w:tab/>
        <w:tab/>
        <w:tab/>
        <w:tab/>
        <w:tab/>
        <w:tab/>
        <w:tab/>
        <w:t xml:space="preserve">                                 </w:t>
      </w:r>
    </w:p>
    <w:p>
      <w:pPr>
        <w:pStyle w:val="Normal"/>
        <w:rPr>
          <w:sz w:val="20"/>
        </w:rPr>
      </w:pPr>
      <w:r>
        <w:rPr>
          <w:sz w:val="20"/>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b/>
          <w:b/>
          <w:bCs/>
          <w:szCs w:val="24"/>
        </w:rPr>
      </w:pPr>
      <w:r>
        <w:rPr>
          <w:b/>
          <w:bCs/>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диспансеризация </w:t>
            </w:r>
            <w:r>
              <w:rPr>
                <w:color w:val="FF0000"/>
                <w:sz w:val="20"/>
                <w:lang w:val="en-US" w:eastAsia="en-US"/>
              </w:rPr>
              <w:t>и профилактический осмотр</w:t>
            </w:r>
            <w:r>
              <w:rPr>
                <w:sz w:val="20"/>
                <w:lang w:val="en-US" w:eastAsia="en-US"/>
              </w:rPr>
              <w:t xml:space="preserve">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37" w:type="dxa"/>
        <w:jc w:val="left"/>
        <w:tblInd w:w="-170" w:type="dxa"/>
        <w:tblLayout w:type="fixed"/>
        <w:tblCellMar>
          <w:top w:w="0" w:type="dxa"/>
          <w:left w:w="108" w:type="dxa"/>
          <w:bottom w:w="0" w:type="dxa"/>
          <w:right w:w="108" w:type="dxa"/>
        </w:tblCellMar>
      </w:tblPr>
      <w:tblGrid>
        <w:gridCol w:w="2405"/>
        <w:gridCol w:w="595"/>
        <w:gridCol w:w="1276"/>
        <w:gridCol w:w="1134"/>
        <w:gridCol w:w="1276"/>
        <w:gridCol w:w="1276"/>
        <w:gridCol w:w="1417"/>
        <w:gridCol w:w="1559"/>
        <w:gridCol w:w="1276"/>
        <w:gridCol w:w="1134"/>
        <w:gridCol w:w="992"/>
        <w:gridCol w:w="1097"/>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512)</w:t>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pPr>
      <w:r>
        <w:rPr>
          <w:b/>
          <w:szCs w:val="24"/>
        </w:rPr>
        <w:t>6.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t xml:space="preserve"> 792</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w:t>
            </w:r>
          </w:p>
          <w:p>
            <w:pPr>
              <w:pStyle w:val="Normal"/>
              <w:jc w:val="center"/>
              <w:rPr>
                <w:color w:val="FF0000"/>
                <w:sz w:val="20"/>
              </w:rPr>
            </w:pPr>
            <w:r>
              <w:rPr>
                <w:color w:val="FF0000"/>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rPr>
            </w:pPr>
            <w:r>
              <w:rPr>
                <w:rFonts w:eastAsia="Calibri" w:cs="Calibri" w:ascii="Calibri" w:hAnsi="Calibri"/>
                <w:color w:val="FF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rPr>
              <w:t xml:space="preserve">                              </w:t>
            </w:r>
            <w:r>
              <w:rPr>
                <w:color w:val="FF0000"/>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color w:val="FF0000"/>
                <w:sz w:val="20"/>
              </w:rPr>
            </w:pPr>
            <w:r>
              <w:rPr>
                <w:color w:val="FF0000"/>
                <w:sz w:val="20"/>
              </w:rPr>
              <w:t xml:space="preserve">               </w:t>
            </w:r>
            <w:r>
              <w:rPr>
                <w:color w:val="FF0000"/>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bl>
    <w:p>
      <w:pPr>
        <w:pStyle w:val="Normal"/>
        <w:rPr>
          <w:b/>
          <w:b/>
          <w:sz w:val="20"/>
        </w:rPr>
      </w:pPr>
      <w:r>
        <w:rPr>
          <w:b/>
          <w:sz w:val="20"/>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302" w:name="z2400_001_01"/>
            <w:bookmarkStart w:id="303" w:name="z2400_001_01"/>
            <w:bookmarkEnd w:id="303"/>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304" w:name="z2400_001_02"/>
            <w:bookmarkStart w:id="305" w:name="z2400_001_02"/>
            <w:bookmarkEnd w:id="305"/>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306" w:name="z2400_001_03"/>
            <w:bookmarkStart w:id="307" w:name="z2400_001_03"/>
            <w:bookmarkEnd w:id="307"/>
          </w:p>
        </w:tc>
        <w:tc>
          <w:tcPr>
            <w:tcW w:w="6946" w:type="dxa"/>
            <w:gridSpan w:val="3"/>
            <w:tcBorders/>
            <w:vAlign w:val="bottom"/>
          </w:tcPr>
          <w:p>
            <w:pPr>
              <w:pStyle w:val="Normal"/>
              <w:rPr>
                <w:b/>
                <w:b/>
                <w:sz w:val="22"/>
                <w:szCs w:val="22"/>
              </w:rPr>
            </w:pPr>
            <w:r>
              <w:rPr>
                <w:b/>
                <w:sz w:val="22"/>
                <w:szCs w:val="22"/>
              </w:rPr>
              <w:t>.</w:t>
            </w:r>
          </w:p>
        </w:tc>
        <w:tc>
          <w:tcPr>
            <w:tcW w:w="1559" w:type="dxa"/>
            <w:tcBorders/>
            <w:vAlign w:val="bottom"/>
          </w:tcPr>
          <w:p>
            <w:pPr>
              <w:pStyle w:val="Normal"/>
              <w:snapToGrid w:val="false"/>
              <w:rPr>
                <w:b/>
                <w:b/>
                <w:sz w:val="22"/>
                <w:szCs w:val="22"/>
              </w:rPr>
            </w:pPr>
            <w:r>
              <w:rPr>
                <w:b/>
                <w:sz w:val="22"/>
                <w:szCs w:val="22"/>
              </w:rPr>
            </w:r>
            <w:bookmarkStart w:id="308" w:name="z2400_001_04"/>
            <w:bookmarkStart w:id="309" w:name="z2400_001_04"/>
            <w:bookmarkEnd w:id="309"/>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FF0000"/>
                <w:sz w:val="20"/>
              </w:rPr>
            </w:pPr>
            <w:r>
              <w:rPr>
                <w:b/>
                <w:color w:val="FF0000"/>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color w:val="FF0000"/>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 объем работы в УЕТ</w:t>
              <w:br/>
              <w:t>(из гр. 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8670" w:type="dxa"/>
        <w:jc w:val="left"/>
        <w:tblInd w:w="-170" w:type="dxa"/>
        <w:tblLayout w:type="fixed"/>
        <w:tblCellMar>
          <w:top w:w="0" w:type="dxa"/>
          <w:left w:w="108" w:type="dxa"/>
          <w:bottom w:w="0" w:type="dxa"/>
          <w:right w:w="108" w:type="dxa"/>
        </w:tblCellMar>
      </w:tblPr>
      <w:tblGrid>
        <w:gridCol w:w="5410"/>
        <w:gridCol w:w="919"/>
        <w:gridCol w:w="2341"/>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получивших ортодонтическое лечение, 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eastAsia="en-US"/>
        </w:rPr>
        <w:t>Код по ОКЕИ:  человек – 792</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1 __________.</w:t>
      </w:r>
    </w:p>
    <w:p>
      <w:pPr>
        <w:pStyle w:val="Normal"/>
        <w:rPr>
          <w:sz w:val="20"/>
        </w:rPr>
      </w:pPr>
      <w:r>
        <w:rPr>
          <w:sz w:val="20"/>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0" w:name="z2710_001_03"/>
            <w:bookmarkStart w:id="311" w:name="z2710_001_03"/>
            <w:bookmarkEnd w:id="3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2" w:name="z2710_001_04"/>
            <w:bookmarkStart w:id="313" w:name="z2710_001_04"/>
            <w:bookmarkEnd w:id="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4" w:name="z2710_001_06"/>
            <w:bookmarkStart w:id="315" w:name="z2710_001_05"/>
            <w:bookmarkStart w:id="316" w:name="z2710_001_06"/>
            <w:bookmarkStart w:id="317" w:name="z2710_001_05"/>
            <w:bookmarkEnd w:id="316"/>
            <w:bookmarkEnd w:id="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8" w:name="z2710_001_07"/>
            <w:bookmarkStart w:id="319" w:name="z2710_001_07"/>
            <w:bookmarkEnd w:id="3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0" w:name="z2710_001_08"/>
            <w:bookmarkStart w:id="321" w:name="z2710_001_08"/>
            <w:bookmarkEnd w:id="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2" w:name="z2710_001_09"/>
            <w:bookmarkStart w:id="323" w:name="z2710_001_09"/>
            <w:bookmarkEnd w:id="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4" w:name="z2710_001_10"/>
            <w:bookmarkStart w:id="325" w:name="z2710_001_10"/>
            <w:bookmarkEnd w:id="3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6" w:name="z2710_001_11"/>
            <w:bookmarkStart w:id="327" w:name="z2710_001_11"/>
            <w:bookmarkEnd w:id="32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2710_004_03"/>
            <w:bookmarkStart w:id="329" w:name="z2710_004_03"/>
            <w:bookmarkEnd w:id="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0" w:name="z2710_004_04"/>
            <w:bookmarkStart w:id="331" w:name="z2710_004_04"/>
            <w:bookmarkEnd w:id="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 w:name="z2710_004_06"/>
            <w:bookmarkStart w:id="333" w:name="z2710_004_05"/>
            <w:bookmarkStart w:id="334" w:name="z2710_004_06"/>
            <w:bookmarkStart w:id="335" w:name="z2710_004_05"/>
            <w:bookmarkEnd w:id="334"/>
            <w:bookmarkEnd w:id="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2710_004_07"/>
            <w:bookmarkStart w:id="337" w:name="z2710_004_07"/>
            <w:bookmarkEnd w:id="3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2710_004_08"/>
            <w:bookmarkStart w:id="339" w:name="z2710_004_08"/>
            <w:bookmarkEnd w:id="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2710_004_09"/>
            <w:bookmarkStart w:id="341" w:name="z2710_004_09"/>
            <w:bookmarkEnd w:id="3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2710_004_10"/>
            <w:bookmarkStart w:id="343" w:name="z2710_004_10"/>
            <w:bookmarkEnd w:id="3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 w:name="z2710_004_11"/>
            <w:bookmarkStart w:id="345" w:name="z2710_004_11"/>
            <w:bookmarkEnd w:id="345"/>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 w:name="z2710_005_03"/>
            <w:bookmarkStart w:id="347" w:name="z2710_005_03"/>
            <w:bookmarkEnd w:id="3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 w:name="z2710_005_04"/>
            <w:bookmarkStart w:id="349" w:name="z2710_005_04"/>
            <w:bookmarkEnd w:id="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 w:name="z2710_005_06"/>
            <w:bookmarkStart w:id="351" w:name="z2710_005_05"/>
            <w:bookmarkStart w:id="352" w:name="z2710_005_06"/>
            <w:bookmarkStart w:id="353" w:name="z2710_005_05"/>
            <w:bookmarkEnd w:id="352"/>
            <w:bookmarkEnd w:id="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2710_005_07"/>
            <w:bookmarkStart w:id="355" w:name="z2710_005_07"/>
            <w:bookmarkEnd w:id="3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2710_005_08"/>
            <w:bookmarkStart w:id="357" w:name="z2710_005_08"/>
            <w:bookmarkEnd w:id="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2710_005_09"/>
            <w:bookmarkStart w:id="359" w:name="z2710_005_09"/>
            <w:bookmarkEnd w:id="3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0" w:name="z2710_005_10"/>
            <w:bookmarkStart w:id="361" w:name="z2710_005_10"/>
            <w:bookmarkEnd w:id="3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2" w:name="z2710_005_11"/>
            <w:bookmarkStart w:id="363" w:name="z2710_005_11"/>
            <w:bookmarkEnd w:id="363"/>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4" w:name="z2710_006_03"/>
            <w:bookmarkStart w:id="365" w:name="z2710_006_03"/>
            <w:bookmarkEnd w:id="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6" w:name="z2710_006_04"/>
            <w:bookmarkStart w:id="367" w:name="z2710_006_04"/>
            <w:bookmarkEnd w:id="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8" w:name="z2710_006_06"/>
            <w:bookmarkStart w:id="369" w:name="z2710_006_05"/>
            <w:bookmarkStart w:id="370" w:name="z2710_006_06"/>
            <w:bookmarkStart w:id="371" w:name="z2710_006_05"/>
            <w:bookmarkEnd w:id="370"/>
            <w:bookmarkEnd w:id="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2" w:name="z2710_006_07"/>
            <w:bookmarkStart w:id="373" w:name="z2710_006_07"/>
            <w:bookmarkEnd w:id="3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4" w:name="z2710_006_08"/>
            <w:bookmarkStart w:id="375" w:name="z2710_006_08"/>
            <w:bookmarkEnd w:id="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6" w:name="z2710_006_09"/>
            <w:bookmarkStart w:id="377" w:name="z2710_006_09"/>
            <w:bookmarkEnd w:id="3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8" w:name="z2710_006_10"/>
            <w:bookmarkStart w:id="379" w:name="z2710_006_10"/>
            <w:bookmarkEnd w:id="3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0" w:name="z2710_006_11"/>
            <w:bookmarkStart w:id="381" w:name="z2710_006_11"/>
            <w:bookmarkEnd w:id="38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2" w:name="z2710_007_03"/>
            <w:bookmarkStart w:id="383" w:name="z2710_007_03"/>
            <w:bookmarkEnd w:id="3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4" w:name="z2710_007_04"/>
            <w:bookmarkStart w:id="385" w:name="z2710_007_04"/>
            <w:bookmarkEnd w:id="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6" w:name="z2710_007_06"/>
            <w:bookmarkStart w:id="387" w:name="z2710_007_05"/>
            <w:bookmarkStart w:id="388" w:name="z2710_007_06"/>
            <w:bookmarkStart w:id="389" w:name="z2710_007_05"/>
            <w:bookmarkEnd w:id="388"/>
            <w:bookmarkEnd w:id="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0" w:name="z2710_007_07"/>
            <w:bookmarkStart w:id="391" w:name="z2710_007_07"/>
            <w:bookmarkEnd w:id="3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2" w:name="z2710_007_08"/>
            <w:bookmarkStart w:id="393" w:name="z2710_007_08"/>
            <w:bookmarkEnd w:id="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4" w:name="z2710_007_09"/>
            <w:bookmarkStart w:id="395" w:name="z2710_007_09"/>
            <w:bookmarkEnd w:id="3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6" w:name="z2710_007_10"/>
            <w:bookmarkStart w:id="397" w:name="z2710_007_10"/>
            <w:bookmarkEnd w:id="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8" w:name="z2710_007_11"/>
            <w:bookmarkStart w:id="399" w:name="z2710_007_11"/>
            <w:bookmarkEnd w:id="399"/>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2710_001_12"/>
            <w:bookmarkStart w:id="401" w:name="z2710_001_12"/>
            <w:bookmarkEnd w:id="40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2710_001_13"/>
            <w:bookmarkStart w:id="403" w:name="z2710_001_13"/>
            <w:bookmarkEnd w:id="40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2710_001_14"/>
            <w:bookmarkStart w:id="405" w:name="z2710_001_14"/>
            <w:bookmarkEnd w:id="4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2710_001_15"/>
            <w:bookmarkStart w:id="407" w:name="z2710_001_15"/>
            <w:bookmarkEnd w:id="4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2710_001_16"/>
            <w:bookmarkStart w:id="409" w:name="z2710_001_16"/>
            <w:bookmarkEnd w:id="4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2710_004_12"/>
            <w:bookmarkStart w:id="411" w:name="z2710_004_12"/>
            <w:bookmarkEnd w:id="41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2710_004_13"/>
            <w:bookmarkStart w:id="413" w:name="z2710_004_13"/>
            <w:bookmarkEnd w:id="41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2710_004_14"/>
            <w:bookmarkStart w:id="415" w:name="z2710_004_14"/>
            <w:bookmarkEnd w:id="4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2710_004_15"/>
            <w:bookmarkStart w:id="417" w:name="z2710_004_15"/>
            <w:bookmarkEnd w:id="4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2710_004_16"/>
            <w:bookmarkStart w:id="419" w:name="z2710_004_16"/>
            <w:bookmarkEnd w:id="4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2710_005_12"/>
            <w:bookmarkStart w:id="421" w:name="z2710_005_12"/>
            <w:bookmarkEnd w:id="42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2710_005_13"/>
            <w:bookmarkStart w:id="423" w:name="z2710_005_13"/>
            <w:bookmarkEnd w:id="42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2710_005_14"/>
            <w:bookmarkStart w:id="425" w:name="z2710_005_14"/>
            <w:bookmarkEnd w:id="4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2710_005_15"/>
            <w:bookmarkStart w:id="427" w:name="z2710_005_15"/>
            <w:bookmarkEnd w:id="4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2710_005_16"/>
            <w:bookmarkStart w:id="429" w:name="z2710_005_16"/>
            <w:bookmarkEnd w:id="42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2710_006_12"/>
            <w:bookmarkStart w:id="431" w:name="z2710_006_12"/>
            <w:bookmarkEnd w:id="43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2710_006_13"/>
            <w:bookmarkStart w:id="433" w:name="z2710_006_13"/>
            <w:bookmarkEnd w:id="43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2710_006_14"/>
            <w:bookmarkStart w:id="435" w:name="z2710_006_14"/>
            <w:bookmarkEnd w:id="4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2710_006_15"/>
            <w:bookmarkStart w:id="437" w:name="z2710_006_15"/>
            <w:bookmarkEnd w:id="4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2710_006_16"/>
            <w:bookmarkStart w:id="439" w:name="z2710_006_16"/>
            <w:bookmarkEnd w:id="43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2710_007_12"/>
            <w:bookmarkStart w:id="441" w:name="z2710_007_12"/>
            <w:bookmarkEnd w:id="441"/>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2710_007_13"/>
            <w:bookmarkStart w:id="443" w:name="z2710_007_13"/>
            <w:bookmarkEnd w:id="44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2710_007_14"/>
            <w:bookmarkStart w:id="445" w:name="z2710_007_14"/>
            <w:bookmarkEnd w:id="4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6" w:name="z2710_007_15"/>
            <w:bookmarkStart w:id="447" w:name="z2710_007_15"/>
            <w:bookmarkEnd w:id="4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8" w:name="z2710_007_16"/>
            <w:bookmarkStart w:id="449" w:name="z2710_007_16"/>
            <w:bookmarkEnd w:id="449"/>
          </w:p>
        </w:tc>
      </w:tr>
    </w:tbl>
    <w:p>
      <w:pPr>
        <w:pStyle w:val="Normal"/>
        <w:rPr>
          <w:vertAlign w:val="superscript"/>
        </w:rPr>
      </w:pPr>
      <w:r>
        <w:rPr>
          <w:vertAlign w:val="superscript"/>
        </w:rPr>
      </w:r>
    </w:p>
    <w:p>
      <w:pPr>
        <w:pStyle w:val="Normal"/>
        <w:spacing w:before="0" w:after="120"/>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4155" w:type="dxa"/>
        <w:jc w:val="left"/>
        <w:tblInd w:w="-113" w:type="dxa"/>
        <w:tblLayout w:type="fixed"/>
        <w:tblCellMar>
          <w:top w:w="0" w:type="dxa"/>
          <w:left w:w="108" w:type="dxa"/>
          <w:bottom w:w="0" w:type="dxa"/>
          <w:right w:w="108" w:type="dxa"/>
        </w:tblCellMar>
      </w:tblPr>
      <w:tblGrid>
        <w:gridCol w:w="1809"/>
        <w:gridCol w:w="797"/>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0"/>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color w:val="FF0000"/>
                <w:sz w:val="20"/>
              </w:rPr>
            </w:pPr>
            <w:r>
              <w:rPr>
                <w:color w:val="FF0000"/>
                <w:sz w:val="20"/>
              </w:rPr>
              <w:t xml:space="preserve">    </w:t>
            </w:r>
            <w:r>
              <w:rPr>
                <w:color w:val="FF0000"/>
                <w:sz w:val="20"/>
              </w:rPr>
              <w:t>из них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FF0000"/>
                <w:sz w:val="20"/>
              </w:rPr>
            </w:pPr>
            <w:r>
              <w:rPr>
                <w:b/>
                <w:color w:val="FF0000"/>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p>
            <w:pPr>
              <w:pStyle w:val="Normal"/>
              <w:ind w:left="57"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реабилитационные для детей с наркологическими</w:t>
            </w:r>
          </w:p>
          <w:p>
            <w:pPr>
              <w:pStyle w:val="Normal"/>
              <w:ind w:left="57" w:hanging="0"/>
              <w:rPr>
                <w:color w:val="FF0000"/>
                <w:spacing w:val="-4"/>
                <w:sz w:val="20"/>
              </w:rPr>
            </w:pPr>
            <w:r>
              <w:rPr>
                <w:color w:val="FF0000"/>
                <w:spacing w:val="-4"/>
                <w:sz w:val="20"/>
              </w:rPr>
              <w:t xml:space="preserve">   </w:t>
            </w:r>
            <w:r>
              <w:rPr>
                <w:color w:val="FF0000"/>
                <w:spacing w:val="-4"/>
                <w:sz w:val="20"/>
              </w:rPr>
              <w:t>расстройствам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z w:val="20"/>
        </w:rPr>
      </w:pPr>
      <w:r>
        <w:rPr>
          <w:sz w:val="20"/>
        </w:rPr>
        <w:t>Из общего числа пациентов, поступивших на платные койки – иностранные граждане – всего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color w:val="FF0000"/>
                <w:sz w:val="20"/>
              </w:rPr>
            </w:pPr>
            <w:r>
              <w:rPr>
                <w:color w:val="FF0000"/>
                <w:sz w:val="20"/>
              </w:rPr>
              <w:t xml:space="preserve">    </w:t>
            </w:r>
            <w:r>
              <w:rPr>
                <w:color w:val="FF0000"/>
                <w:sz w:val="20"/>
              </w:rPr>
              <w:t>из них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rPr>
            </w:pPr>
            <w:r>
              <w:rPr>
                <w:color w:val="FF0000"/>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color w:val="FF0000"/>
                <w:sz w:val="20"/>
              </w:rPr>
            </w:pPr>
            <w:r>
              <w:rPr>
                <w:b/>
                <w:color w:val="FF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pacing w:val="-4"/>
                <w:sz w:val="20"/>
              </w:rPr>
            </w:pPr>
            <w:r>
              <w:rPr>
                <w:color w:val="FF0000"/>
                <w:spacing w:val="-4"/>
                <w:sz w:val="20"/>
              </w:rPr>
              <w:t xml:space="preserve">   </w:t>
            </w:r>
            <w:r>
              <w:rPr>
                <w:color w:val="FF0000"/>
                <w:spacing w:val="-4"/>
                <w:sz w:val="20"/>
              </w:rPr>
              <w:t xml:space="preserve">реабилитационные для детей с </w:t>
            </w:r>
          </w:p>
          <w:p>
            <w:pPr>
              <w:pStyle w:val="Normal"/>
              <w:ind w:left="57" w:hanging="0"/>
              <w:rPr/>
            </w:pPr>
            <w:r>
              <w:rPr>
                <w:color w:val="FF0000"/>
                <w:spacing w:val="-4"/>
                <w:sz w:val="20"/>
              </w:rPr>
              <w:t xml:space="preserve">   </w:t>
            </w:r>
            <w:r>
              <w:rPr>
                <w:color w:val="FF0000"/>
                <w:spacing w:val="-4"/>
                <w:sz w:val="20"/>
              </w:rPr>
              <w:t>наркологическими   расстройства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color w:val="FF0000"/>
                <w:sz w:val="20"/>
              </w:rPr>
            </w:pPr>
            <w:r>
              <w:rPr>
                <w:b/>
                <w:color w:val="FF0000"/>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rPr>
      </w:pPr>
      <w:r>
        <w:rPr>
          <w:b/>
          <w:szCs w:val="24"/>
        </w:rPr>
        <w:t xml:space="preserve">                                       </w:t>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vertAlign w:val="superscript"/>
        </w:rPr>
      </w:pPr>
      <w:r>
        <w:rPr>
          <w:b/>
          <w:szCs w:val="24"/>
        </w:rPr>
        <w:t xml:space="preserve"> </w:t>
      </w: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pPr>
      <w:r>
        <w:rPr>
          <w:b/>
          <w:bCs/>
          <w:szCs w:val="24"/>
        </w:rPr>
        <w:t>1. 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Коды по ОКЕИ: человек –</w:t>
      </w:r>
      <w:r>
        <w:rPr/>
        <w:t xml:space="preserve">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rPr>
        <w:t xml:space="preserve">       </w:t>
      </w:r>
      <w:r>
        <w:rPr>
          <w:b/>
          <w:sz w:val="20"/>
        </w:rPr>
        <w:t>(4805)</w:t>
      </w:r>
      <w:r>
        <w:rPr>
          <w:b/>
        </w:rPr>
        <w:tab/>
        <w:t xml:space="preserve">                                                                        </w:t>
        <w:tab/>
      </w:r>
      <w:r>
        <w:rPr/>
        <w:t xml:space="preserve">                                   </w:t>
      </w:r>
      <w:r>
        <w:rPr>
          <w:sz w:val="20"/>
        </w:rPr>
        <w:t xml:space="preserve">Коды по ОКЕИ: единица – 642; место </w:t>
      </w:r>
      <w:r>
        <w:rPr>
          <w:rFonts w:eastAsia="Symbol" w:cs="Symbol" w:ascii="Symbol" w:hAnsi="Symbol"/>
          <w:sz w:val="20"/>
        </w:rPr>
        <w:t></w:t>
      </w:r>
      <w:r>
        <w:rPr>
          <w:sz w:val="20"/>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rPr>
        <w:t xml:space="preserve">            </w:t>
      </w:r>
      <w:r>
        <w:rPr>
          <w:b/>
          <w:sz w:val="20"/>
        </w:rPr>
        <w:t>(4809)</w:t>
      </w:r>
      <w:r>
        <w:rPr>
          <w:b/>
        </w:rPr>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b/>
          <w:b/>
          <w:szCs w:val="24"/>
        </w:rPr>
      </w:pPr>
      <w:r>
        <w:rPr>
          <w:b/>
          <w:szCs w:val="24"/>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sz w:val="20"/>
        </w:rPr>
        <w:t xml:space="preserve"> 642</w:t>
      </w:r>
    </w:p>
    <w:p>
      <w:pPr>
        <w:pStyle w:val="Normal"/>
        <w:ind w:left="125" w:hanging="0"/>
        <w:rPr>
          <w:sz w:val="20"/>
        </w:rPr>
      </w:pPr>
      <w:r>
        <w:rPr>
          <w:sz w:val="20"/>
        </w:rPr>
        <w:t>Из общего числа рентгенохирургических вмешательств выполнено: пациентам с инфарктом миокарда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sz w:val="20"/>
                <w:lang w:val="en-US" w:eastAsia="en-US"/>
              </w:rPr>
            </w:pPr>
            <w:r>
              <w:rPr>
                <w:color w:val="FF0000"/>
                <w:sz w:val="20"/>
                <w:lang w:val="en-US" w:eastAsia="en-US"/>
              </w:rPr>
              <w:t xml:space="preserve">     </w:t>
            </w:r>
            <w:r>
              <w:rPr>
                <w:color w:val="FF0000"/>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Код по ОКЕИ: человек – 792 </w:t>
      </w:r>
    </w:p>
    <w:p>
      <w:pPr>
        <w:pStyle w:val="Normal"/>
        <w:rPr>
          <w:sz w:val="20"/>
        </w:rPr>
      </w:pPr>
      <w:r>
        <w:rPr>
          <w:sz w:val="20"/>
        </w:rPr>
        <w:t>Выявлено плодов с врожденными аномалиями и пороками развития (из стр. 10)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pPr>
      <w:r>
        <w:rPr>
          <w:b/>
          <w:szCs w:val="24"/>
        </w:rPr>
        <w:t>6. Аппараты и оборудование для лучевой диагностики</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color w:val="FF0000"/>
                <w:sz w:val="20"/>
              </w:rPr>
            </w:pPr>
            <w:r>
              <w:rPr>
                <w:color w:val="FF0000"/>
                <w:sz w:val="20"/>
              </w:rPr>
              <w:t xml:space="preserve">             </w:t>
            </w:r>
            <w:r>
              <w:rPr>
                <w:color w:val="FF0000"/>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sz w:val="20"/>
        </w:rPr>
      </w:pPr>
      <w:r>
        <w:rPr>
          <w:sz w:val="20"/>
        </w:rPr>
      </w:r>
    </w:p>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pPr>
      <w:r>
        <w:rPr>
          <w:rFonts w:cs="Times New Roman"/>
          <w:b/>
          <w:sz w:val="20"/>
        </w:rPr>
        <w:t xml:space="preserve">  </w:t>
      </w:r>
      <w:r>
        <w:rPr>
          <w:b/>
          <w:sz w:val="20"/>
        </w:rPr>
        <w:t>(5121)</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sz w:val="22"/>
          <w:szCs w:val="22"/>
        </w:rPr>
      </w:pPr>
      <w:r>
        <w:rPr>
          <w:sz w:val="22"/>
          <w:szCs w:val="22"/>
        </w:rPr>
        <w:t>Число процедур радионуклидной терапии при помощи открытых радионуклидов 1 ______, из них: радиойодтерапии с йодом-131  2 _____;</w:t>
      </w:r>
    </w:p>
    <w:p>
      <w:pPr>
        <w:pStyle w:val="Normal"/>
        <w:rPr>
          <w:sz w:val="22"/>
          <w:szCs w:val="22"/>
        </w:rPr>
      </w:pPr>
      <w:r>
        <w:rPr>
          <w:sz w:val="22"/>
          <w:szCs w:val="22"/>
        </w:rPr>
        <w:t xml:space="preserve">с остеотропными РФП  3 ______, с другими РФП  4 ______;  пациентов, пролеченных методами радионуклидной терапии  5 ________, </w:t>
      </w:r>
    </w:p>
    <w:p>
      <w:pPr>
        <w:pStyle w:val="Normal"/>
        <w:rPr>
          <w:sz w:val="22"/>
          <w:szCs w:val="22"/>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pPr>
      <w:r>
        <w:rPr>
          <w:rFonts w:cs="Arial"/>
          <w:b/>
          <w:color w:val="FF0000"/>
          <w:sz w:val="20"/>
        </w:rPr>
        <w:t>(5122)</w:t>
      </w:r>
      <w:r>
        <w:rPr>
          <w:rFonts w:cs="Arial"/>
          <w:color w:val="FF0000"/>
          <w:sz w:val="20"/>
        </w:rPr>
        <w:t xml:space="preserve">                                                                                                                                                                                                              </w:t>
      </w:r>
      <w:r>
        <w:rPr>
          <w:rFonts w:cs="Arial"/>
          <w:sz w:val="20"/>
        </w:rPr>
        <w:t xml:space="preserve">Код по ОКЕИ: человек </w:t>
      </w:r>
      <w:r>
        <w:rPr>
          <w:rFonts w:eastAsia="Symbol" w:cs="Arial" w:ascii="Symbol" w:hAnsi="Symbol"/>
          <w:sz w:val="20"/>
        </w:rPr>
        <w:t></w:t>
      </w:r>
      <w:r>
        <w:rPr>
          <w:rFonts w:cs="Arial"/>
          <w:sz w:val="20"/>
        </w:rPr>
        <w:t xml:space="preserve"> 792; единица </w:t>
      </w:r>
      <w:r>
        <w:rPr>
          <w:rFonts w:eastAsia="Symbol" w:cs="Arial" w:ascii="Symbol" w:hAnsi="Symbol"/>
          <w:sz w:val="20"/>
        </w:rPr>
        <w:t></w:t>
      </w:r>
      <w:r>
        <w:rPr/>
        <w:t xml:space="preserve"> 642</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0" w:name="z5122_001_03"/>
            <w:bookmarkStart w:id="451" w:name="z5122_001_03"/>
            <w:bookmarkEnd w:id="451"/>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2" w:name="z5122_011_03"/>
            <w:bookmarkStart w:id="453" w:name="z5122_011_03"/>
            <w:bookmarkEnd w:id="453"/>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4" w:name="z5122_012_03"/>
            <w:bookmarkStart w:id="455" w:name="z5122_012_03"/>
            <w:bookmarkEnd w:id="455"/>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6" w:name="z5122_002_03"/>
            <w:bookmarkStart w:id="457" w:name="z5122_002_03"/>
            <w:bookmarkEnd w:id="457"/>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8" w:name="z5122_003_03"/>
            <w:bookmarkStart w:id="459" w:name="z5122_003_03"/>
            <w:bookmarkEnd w:id="459"/>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60" w:name="z5122_004_03"/>
            <w:bookmarkStart w:id="461" w:name="z5122_004_03"/>
            <w:bookmarkEnd w:id="461"/>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sz w:val="20"/>
        </w:rPr>
        <w:t xml:space="preserve"> 642</w:t>
      </w:r>
    </w:p>
    <w:p>
      <w:pPr>
        <w:pStyle w:val="Normal"/>
        <w:rPr>
          <w:sz w:val="22"/>
          <w:szCs w:val="22"/>
        </w:rPr>
      </w:pPr>
      <w:r>
        <w:rPr>
          <w:sz w:val="22"/>
          <w:szCs w:val="22"/>
        </w:rPr>
        <w:t xml:space="preserve">Число проведенных ЭКГ исследований  1 ___________ . </w:t>
      </w:r>
    </w:p>
    <w:p>
      <w:pPr>
        <w:pStyle w:val="Normal"/>
        <w:rPr>
          <w:sz w:val="20"/>
          <w:szCs w:val="22"/>
        </w:rPr>
      </w:pPr>
      <w:r>
        <w:rPr>
          <w:sz w:val="20"/>
          <w:szCs w:val="22"/>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2" w:name="z5125_001_03"/>
            <w:bookmarkStart w:id="463" w:name="z5125_001_03"/>
            <w:bookmarkEnd w:id="4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4" w:name="z5125_001_04"/>
            <w:bookmarkStart w:id="465" w:name="z5125_001_04"/>
            <w:bookmarkEnd w:id="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6" w:name="z5125_001_05"/>
            <w:bookmarkStart w:id="467" w:name="z5125_001_05"/>
            <w:bookmarkEnd w:id="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8" w:name="z5125_001_06"/>
            <w:bookmarkStart w:id="469" w:name="z5125_001_06"/>
            <w:bookmarkEnd w:id="4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0" w:name="z5125_001_07"/>
            <w:bookmarkStart w:id="471" w:name="z5125_001_07"/>
            <w:bookmarkEnd w:id="4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2" w:name="z5125_001_08"/>
            <w:bookmarkStart w:id="473" w:name="z5125_001_08"/>
            <w:bookmarkEnd w:id="4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4" w:name="z5125_001_09"/>
            <w:bookmarkStart w:id="475" w:name="z5125_001_09"/>
            <w:bookmarkEnd w:id="4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6" w:name="z5125_002_03"/>
            <w:bookmarkStart w:id="477" w:name="z5125_002_03"/>
            <w:bookmarkEnd w:id="4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8" w:name="z5125_002_04"/>
            <w:bookmarkStart w:id="479" w:name="z5125_002_04"/>
            <w:bookmarkEnd w:id="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0" w:name="z5125_002_05"/>
            <w:bookmarkStart w:id="481" w:name="z5125_002_05"/>
            <w:bookmarkEnd w:id="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2" w:name="z5125_002_06"/>
            <w:bookmarkStart w:id="483" w:name="z5125_002_06"/>
            <w:bookmarkEnd w:id="4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4" w:name="z5125_002_07"/>
            <w:bookmarkStart w:id="485" w:name="z5125_002_07"/>
            <w:bookmarkEnd w:id="4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6" w:name="z5125_002_08"/>
            <w:bookmarkStart w:id="487" w:name="z5125_002_08"/>
            <w:bookmarkEnd w:id="4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8" w:name="z5125_002_09"/>
            <w:bookmarkStart w:id="489" w:name="z5125_002_09"/>
            <w:bookmarkEnd w:id="4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t>11.1 Аппараты и оборудование эндоскопических отделений (кабинетов)</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 w:name="z5126_001_03"/>
            <w:bookmarkStart w:id="491" w:name="z5126_001_03"/>
            <w:bookmarkEnd w:id="4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5126_001_04"/>
            <w:bookmarkStart w:id="493" w:name="z5126_001_04"/>
            <w:bookmarkEnd w:id="49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 w:name="z5126_001_05"/>
            <w:bookmarkStart w:id="495" w:name="z5126_001_05"/>
            <w:bookmarkEnd w:id="4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 w:name="z5126_001_06"/>
            <w:bookmarkStart w:id="497" w:name="z5126_001_06"/>
            <w:bookmarkEnd w:id="4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 w:name="z5126_001_07"/>
            <w:bookmarkStart w:id="499" w:name="z5126_001_07"/>
            <w:bookmarkEnd w:id="49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 w:name="z5126_001_08"/>
            <w:bookmarkStart w:id="501" w:name="z5126_001_08"/>
            <w:bookmarkEnd w:id="50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 w:name="z5126_011_03"/>
            <w:bookmarkStart w:id="503" w:name="z5126_011_03"/>
            <w:bookmarkEnd w:id="5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5126_011_04"/>
            <w:bookmarkStart w:id="505" w:name="z5126_011_04"/>
            <w:bookmarkEnd w:id="50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 w:name="z5126_011_05"/>
            <w:bookmarkStart w:id="507" w:name="z5126_011_05"/>
            <w:bookmarkEnd w:id="5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 w:name="z5126_011_06"/>
            <w:bookmarkStart w:id="509" w:name="z5126_011_06"/>
            <w:bookmarkEnd w:id="5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 w:name="z5126_011_07"/>
            <w:bookmarkStart w:id="511" w:name="z5126_011_07"/>
            <w:bookmarkEnd w:id="51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 w:name="z5126_011_08"/>
            <w:bookmarkStart w:id="513" w:name="z5126_011_08"/>
            <w:bookmarkEnd w:id="51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 w:name="z5126_012_03"/>
            <w:bookmarkStart w:id="515" w:name="z5126_012_03"/>
            <w:bookmarkEnd w:id="5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 w:name="z5126_012_04"/>
            <w:bookmarkStart w:id="517" w:name="z5126_012_04"/>
            <w:bookmarkEnd w:id="51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5126_012_05"/>
            <w:bookmarkStart w:id="519" w:name="z5126_012_05"/>
            <w:bookmarkEnd w:id="5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0" w:name="z5126_012_06"/>
            <w:bookmarkStart w:id="521" w:name="z5126_012_06"/>
            <w:bookmarkEnd w:id="5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 w:name="z5126_012_07"/>
            <w:bookmarkStart w:id="523" w:name="z5126_012_07"/>
            <w:bookmarkEnd w:id="52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 w:name="z5126_012_08"/>
            <w:bookmarkStart w:id="525" w:name="z5126_012_08"/>
            <w:bookmarkEnd w:id="52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 w:name="z5126_013_03"/>
            <w:bookmarkStart w:id="527" w:name="z5126_013_03"/>
            <w:bookmarkEnd w:id="5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 w:name="z5126_013_04"/>
            <w:bookmarkStart w:id="529" w:name="z5126_013_04"/>
            <w:bookmarkEnd w:id="52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 w:name="z5126_013_05"/>
            <w:bookmarkStart w:id="531" w:name="z5126_013_05"/>
            <w:bookmarkEnd w:id="5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 w:name="z5126_013_06"/>
            <w:bookmarkStart w:id="533" w:name="z5126_013_06"/>
            <w:bookmarkEnd w:id="5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5126_013_07"/>
            <w:bookmarkStart w:id="535" w:name="z5126_013_07"/>
            <w:bookmarkEnd w:id="53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 w:name="z5126_013_08"/>
            <w:bookmarkStart w:id="537" w:name="z5126_013_08"/>
            <w:bookmarkEnd w:id="53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 w:name="z5126_002_03"/>
            <w:bookmarkStart w:id="539" w:name="z5126_002_03"/>
            <w:bookmarkEnd w:id="5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 w:name="z5126_002_04"/>
            <w:bookmarkStart w:id="541" w:name="z5126_002_04"/>
            <w:bookmarkEnd w:id="54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 w:name="z5126_002_05"/>
            <w:bookmarkStart w:id="543" w:name="z5126_002_05"/>
            <w:bookmarkEnd w:id="54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5126_002_06"/>
            <w:bookmarkStart w:id="545" w:name="z5126_002_06"/>
            <w:bookmarkEnd w:id="54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 w:name="z5126_002_07"/>
            <w:bookmarkStart w:id="547" w:name="z5126_002_07"/>
            <w:bookmarkEnd w:id="54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 w:name="z5126_002_08"/>
            <w:bookmarkStart w:id="549" w:name="z5126_002_08"/>
            <w:bookmarkEnd w:id="54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 w:name="z5126_021_03"/>
            <w:bookmarkStart w:id="551" w:name="z5126_021_03"/>
            <w:bookmarkEnd w:id="55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 w:name="z5126_021_04"/>
            <w:bookmarkStart w:id="553" w:name="z5126_021_04"/>
            <w:bookmarkEnd w:id="55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 w:name="z5126_021_05"/>
            <w:bookmarkStart w:id="555" w:name="z5126_021_05"/>
            <w:bookmarkEnd w:id="55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 w:name="z5126_021_06"/>
            <w:bookmarkStart w:id="557" w:name="z5126_021_06"/>
            <w:bookmarkEnd w:id="55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 w:name="z5126_021_07"/>
            <w:bookmarkStart w:id="559" w:name="z5126_021_07"/>
            <w:bookmarkEnd w:id="55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 w:name="z5126_021_08"/>
            <w:bookmarkStart w:id="561" w:name="z5126_021_08"/>
            <w:bookmarkEnd w:id="56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 w:name="z5126_022_03"/>
            <w:bookmarkStart w:id="563" w:name="z5126_022_03"/>
            <w:bookmarkEnd w:id="56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5126_022_04"/>
            <w:bookmarkStart w:id="565" w:name="z5126_022_04"/>
            <w:bookmarkEnd w:id="56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 w:name="z5126_022_05"/>
            <w:bookmarkStart w:id="567" w:name="z5126_022_05"/>
            <w:bookmarkEnd w:id="56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 w:name="z5126_022_06"/>
            <w:bookmarkStart w:id="569" w:name="z5126_022_06"/>
            <w:bookmarkEnd w:id="56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 w:name="z5126_022_07"/>
            <w:bookmarkStart w:id="571" w:name="z5126_022_07"/>
            <w:bookmarkEnd w:id="57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 w:name="z5126_022_08"/>
            <w:bookmarkStart w:id="573" w:name="z5126_022_08"/>
            <w:bookmarkEnd w:id="57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 w:name="z5126_023_03"/>
            <w:bookmarkStart w:id="575" w:name="z5126_023_03"/>
            <w:bookmarkEnd w:id="57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 w:name="z5126_023_04"/>
            <w:bookmarkStart w:id="577" w:name="z5126_023_04"/>
            <w:bookmarkEnd w:id="57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 w:name="z5126_023_05"/>
            <w:bookmarkStart w:id="579" w:name="z5126_023_05"/>
            <w:bookmarkEnd w:id="5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 w:name="z5126_023_06"/>
            <w:bookmarkStart w:id="581" w:name="z5126_023_06"/>
            <w:bookmarkEnd w:id="58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 w:name="z5126_023_07"/>
            <w:bookmarkStart w:id="583" w:name="z5126_023_07"/>
            <w:bookmarkEnd w:id="58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 w:name="z5126_023_08"/>
            <w:bookmarkStart w:id="585" w:name="z5126_023_08"/>
            <w:bookmarkEnd w:id="58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 w:name="z5126_024_03"/>
            <w:bookmarkStart w:id="587" w:name="z5126_024_03"/>
            <w:bookmarkEnd w:id="5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 w:name="z5126_024_04"/>
            <w:bookmarkStart w:id="589" w:name="z5126_024_04"/>
            <w:bookmarkEnd w:id="58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 w:name="z5126_024_05"/>
            <w:bookmarkStart w:id="591" w:name="z5126_024_05"/>
            <w:bookmarkEnd w:id="5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 w:name="z5126_024_06"/>
            <w:bookmarkStart w:id="593" w:name="z5126_024_06"/>
            <w:bookmarkEnd w:id="5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5126_024_07"/>
            <w:bookmarkStart w:id="595" w:name="z5126_024_07"/>
            <w:bookmarkEnd w:id="59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 w:name="z5126_024_08"/>
            <w:bookmarkStart w:id="597" w:name="z5126_024_08"/>
            <w:bookmarkEnd w:id="59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 w:name="z5126_003_03"/>
            <w:bookmarkStart w:id="599" w:name="z5126_003_03"/>
            <w:bookmarkEnd w:id="5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 w:name="z5126_003_04"/>
            <w:bookmarkStart w:id="601" w:name="z5126_003_04"/>
            <w:bookmarkEnd w:id="60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 w:name="z5126_003_05"/>
            <w:bookmarkStart w:id="603" w:name="z5126_003_05"/>
            <w:bookmarkEnd w:id="6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 w:name="z5126_003_06"/>
            <w:bookmarkStart w:id="605" w:name="z5126_003_06"/>
            <w:bookmarkEnd w:id="6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 w:name="z5126_003_07"/>
            <w:bookmarkStart w:id="607" w:name="z5126_003_07"/>
            <w:bookmarkEnd w:id="60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 w:name="z5126_003_08"/>
            <w:bookmarkStart w:id="609" w:name="z5126_003_08"/>
            <w:bookmarkEnd w:id="60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 w:name="z5126_004_03"/>
            <w:bookmarkStart w:id="611" w:name="z5126_004_03"/>
            <w:bookmarkEnd w:id="61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 w:name="z5126_004_04"/>
            <w:bookmarkStart w:id="613" w:name="z5126_004_04"/>
            <w:bookmarkEnd w:id="61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 w:name="z5126_004_05"/>
            <w:bookmarkStart w:id="615" w:name="z5126_004_05"/>
            <w:bookmarkEnd w:id="6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 w:name="z5126_004_06"/>
            <w:bookmarkStart w:id="617" w:name="z5126_004_06"/>
            <w:bookmarkEnd w:id="6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 w:name="z5126_004_07"/>
            <w:bookmarkStart w:id="619" w:name="z5126_004_07"/>
            <w:bookmarkEnd w:id="61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 w:name="z5126_004_08"/>
            <w:bookmarkStart w:id="621" w:name="z5126_004_08"/>
            <w:bookmarkEnd w:id="62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 w:name="z5126_005_03"/>
            <w:bookmarkStart w:id="623" w:name="z5126_005_03"/>
            <w:bookmarkEnd w:id="6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 w:name="z5126_005_04"/>
            <w:bookmarkStart w:id="625" w:name="z5126_005_04"/>
            <w:bookmarkEnd w:id="62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 w:name="z5126_005_05"/>
            <w:bookmarkStart w:id="627" w:name="z5126_005_05"/>
            <w:bookmarkEnd w:id="6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 w:name="z5126_005_06"/>
            <w:bookmarkStart w:id="629" w:name="z5126_005_06"/>
            <w:bookmarkEnd w:id="6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 w:name="z5126_005_07"/>
            <w:bookmarkStart w:id="631" w:name="z5126_005_07"/>
            <w:bookmarkEnd w:id="63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 w:name="z5126_005_08"/>
            <w:bookmarkStart w:id="633" w:name="z5126_005_08"/>
            <w:bookmarkEnd w:id="63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 w:name="z5126_006_03"/>
            <w:bookmarkStart w:id="635" w:name="z5126_006_03"/>
            <w:bookmarkEnd w:id="6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 w:name="z5126_006_04"/>
            <w:bookmarkStart w:id="637" w:name="z5126_006_04"/>
            <w:bookmarkEnd w:id="63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 w:name="z5126_006_05"/>
            <w:bookmarkStart w:id="639" w:name="z5126_006_05"/>
            <w:bookmarkEnd w:id="6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 w:name="z5126_006_06"/>
            <w:bookmarkStart w:id="641" w:name="z5126_006_06"/>
            <w:bookmarkEnd w:id="6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2" w:name="z5126_006_07"/>
            <w:bookmarkStart w:id="643" w:name="z5126_006_07"/>
            <w:bookmarkEnd w:id="64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4" w:name="z5126_006_08"/>
            <w:bookmarkStart w:id="645" w:name="z5126_006_08"/>
            <w:bookmarkEnd w:id="64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5126_007_03"/>
            <w:bookmarkStart w:id="647" w:name="z5126_007_03"/>
            <w:bookmarkEnd w:id="6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8" w:name="z5126_007_04"/>
            <w:bookmarkStart w:id="649" w:name="z5126_007_04"/>
            <w:bookmarkEnd w:id="64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5126_007_05"/>
            <w:bookmarkStart w:id="651" w:name="z5126_007_05"/>
            <w:bookmarkEnd w:id="6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 w:name="z5126_007_06"/>
            <w:bookmarkStart w:id="653" w:name="z5126_007_06"/>
            <w:bookmarkEnd w:id="6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4" w:name="z5126_007_07"/>
            <w:bookmarkStart w:id="655" w:name="z5126_007_07"/>
            <w:bookmarkEnd w:id="65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6" w:name="z5126_007_08"/>
            <w:bookmarkStart w:id="657" w:name="z5126_007_08"/>
            <w:bookmarkEnd w:id="65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8" w:name="z5126_008_03"/>
            <w:bookmarkStart w:id="659" w:name="z5126_008_03"/>
            <w:bookmarkEnd w:id="6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0" w:name="z5126_008_04"/>
            <w:bookmarkStart w:id="661" w:name="z5126_008_04"/>
            <w:bookmarkEnd w:id="66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2" w:name="z5126_008_05"/>
            <w:bookmarkStart w:id="663" w:name="z5126_008_05"/>
            <w:bookmarkEnd w:id="6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5126_008_06"/>
            <w:bookmarkStart w:id="665" w:name="z5126_008_06"/>
            <w:bookmarkEnd w:id="6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6" w:name="z5126_008_07"/>
            <w:bookmarkStart w:id="667" w:name="z5126_008_07"/>
            <w:bookmarkEnd w:id="66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8" w:name="z5126_008_08"/>
            <w:bookmarkStart w:id="669" w:name="z5126_008_08"/>
            <w:bookmarkEnd w:id="66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0" w:name="z5126_009_03"/>
            <w:bookmarkStart w:id="671" w:name="z5126_009_03"/>
            <w:bookmarkEnd w:id="6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2" w:name="z5126_009_04"/>
            <w:bookmarkStart w:id="673" w:name="z5126_009_04"/>
            <w:bookmarkEnd w:id="67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4" w:name="z5126_009_05"/>
            <w:bookmarkStart w:id="675" w:name="z5126_009_05"/>
            <w:bookmarkEnd w:id="6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6" w:name="z5126_009_06"/>
            <w:bookmarkStart w:id="677" w:name="z5126_009_06"/>
            <w:bookmarkEnd w:id="6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5126_009_07"/>
            <w:bookmarkStart w:id="679" w:name="z5126_009_07"/>
            <w:bookmarkEnd w:id="67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0" w:name="z5126_009_08"/>
            <w:bookmarkStart w:id="681" w:name="z5126_009_08"/>
            <w:bookmarkEnd w:id="68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2" w:name="z5126_010_03"/>
            <w:bookmarkStart w:id="683" w:name="z5126_010_03"/>
            <w:bookmarkEnd w:id="6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4" w:name="z5126_010_04"/>
            <w:bookmarkStart w:id="685" w:name="z5126_010_04"/>
            <w:bookmarkEnd w:id="68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6" w:name="z5126_010_05"/>
            <w:bookmarkStart w:id="687" w:name="z5126_010_05"/>
            <w:bookmarkEnd w:id="6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 w:name="z5126_010_06"/>
            <w:bookmarkStart w:id="689" w:name="z5126_010_06"/>
            <w:bookmarkEnd w:id="6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 w:name="z5126_010_07"/>
            <w:bookmarkStart w:id="691" w:name="z5126_010_07"/>
            <w:bookmarkEnd w:id="69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5126_010_08"/>
            <w:bookmarkStart w:id="693" w:name="z5126_010_08"/>
            <w:bookmarkEnd w:id="69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 w:name="z5126_511_03"/>
            <w:bookmarkStart w:id="695" w:name="z5126_511_03"/>
            <w:bookmarkEnd w:id="69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 w:name="z5126_511_04"/>
            <w:bookmarkStart w:id="697" w:name="z5126_511_04"/>
            <w:bookmarkEnd w:id="69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 w:name="z5126_511_05"/>
            <w:bookmarkStart w:id="699" w:name="z5126_511_05"/>
            <w:bookmarkEnd w:id="69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 w:name="z5126_511_06"/>
            <w:bookmarkStart w:id="701" w:name="z5126_511_06"/>
            <w:bookmarkEnd w:id="70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 w:name="z5126_511_07"/>
            <w:bookmarkStart w:id="703" w:name="z5126_511_07"/>
            <w:bookmarkEnd w:id="70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 w:name="z5126_511_08"/>
            <w:bookmarkStart w:id="705" w:name="z5126_511_08"/>
            <w:bookmarkEnd w:id="70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5126_512_03"/>
            <w:bookmarkStart w:id="707" w:name="z5126_512_03"/>
            <w:bookmarkEnd w:id="7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 w:name="z5126_512_04"/>
            <w:bookmarkStart w:id="709" w:name="z5126_512_04"/>
            <w:bookmarkEnd w:id="70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 w:name="z5126_512_05"/>
            <w:bookmarkStart w:id="711" w:name="z5126_512_05"/>
            <w:bookmarkEnd w:id="7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 w:name="z5126_512_06"/>
            <w:bookmarkStart w:id="713" w:name="z5126_512_06"/>
            <w:bookmarkEnd w:id="7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4" w:name="z5126_512_07"/>
            <w:bookmarkStart w:id="715" w:name="z5126_512_07"/>
            <w:bookmarkEnd w:id="71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 w:name="z5126_512_08"/>
            <w:bookmarkStart w:id="717" w:name="z5126_512_08"/>
            <w:bookmarkEnd w:id="71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 w:name="z5126_513_03"/>
            <w:bookmarkStart w:id="719" w:name="z5126_513_03"/>
            <w:bookmarkEnd w:id="7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5126_513_04"/>
            <w:bookmarkStart w:id="721" w:name="z5126_513_04"/>
            <w:bookmarkEnd w:id="72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2" w:name="z5126_513_05"/>
            <w:bookmarkStart w:id="723" w:name="z5126_513_05"/>
            <w:bookmarkEnd w:id="7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 w:name="z5126_513_06"/>
            <w:bookmarkStart w:id="725" w:name="z5126_513_06"/>
            <w:bookmarkEnd w:id="7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 w:name="z5126_513_07"/>
            <w:bookmarkStart w:id="727" w:name="z5126_513_07"/>
            <w:bookmarkEnd w:id="72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8" w:name="z5126_513_08"/>
            <w:bookmarkStart w:id="729" w:name="z5126_513_08"/>
            <w:bookmarkEnd w:id="72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 w:name="z5126_014_03"/>
            <w:bookmarkStart w:id="731" w:name="z5126_014_03"/>
            <w:bookmarkEnd w:id="7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 w:name="z5126_014_04"/>
            <w:bookmarkStart w:id="733" w:name="z5126_014_04"/>
            <w:bookmarkEnd w:id="73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5126_014_05"/>
            <w:bookmarkStart w:id="735" w:name="z5126_014_05"/>
            <w:bookmarkEnd w:id="7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 w:name="z5126_014_06"/>
            <w:bookmarkStart w:id="737" w:name="z5126_014_06"/>
            <w:bookmarkEnd w:id="7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 w:name="z5126_014_07"/>
            <w:bookmarkStart w:id="739" w:name="z5126_014_07"/>
            <w:bookmarkEnd w:id="73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 w:name="z5126_014_08"/>
            <w:bookmarkStart w:id="741" w:name="z5126_014_08"/>
            <w:bookmarkEnd w:id="74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20"/>
              </w:rPr>
            </w:pPr>
            <w:r>
              <w:rPr>
                <w:sz w:val="20"/>
                <w:lang w:val="en-US" w:eastAsia="en-US"/>
              </w:rPr>
              <w:t xml:space="preserve">             </w:t>
            </w:r>
            <w:r>
              <w:rPr>
                <w:sz w:val="20"/>
                <w:lang w:val="en-US" w:eastAsia="en-US"/>
              </w:rPr>
              <w:t>химико-токсикологические</w:t>
            </w:r>
            <w:r>
              <w:rPr>
                <w:sz w:val="20"/>
              </w:rPr>
              <w:t xml:space="preserve"> исследования  </w:t>
            </w:r>
            <w:r>
              <w:rPr>
                <w:color w:val="FF0000"/>
                <w:sz w:val="20"/>
              </w:rPr>
              <w:t>(в том числе методом тандемной масс-</w:t>
            </w:r>
          </w:p>
          <w:p>
            <w:pPr>
              <w:pStyle w:val="Normal"/>
              <w:spacing w:lineRule="exact" w:line="200"/>
              <w:rPr>
                <w:sz w:val="20"/>
                <w:lang w:val="en-US" w:eastAsia="en-US"/>
              </w:rPr>
            </w:pPr>
            <w:r>
              <w:rPr>
                <w:color w:val="FF0000"/>
                <w:sz w:val="20"/>
              </w:rPr>
              <w:t xml:space="preserve">            </w:t>
            </w:r>
            <w:r>
              <w:rPr>
                <w:color w:val="FF0000"/>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20"/>
              </w:rPr>
            </w:pPr>
            <w:r>
              <w:rPr>
                <w:color w:val="FF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2" w:name="z5302_001_02"/>
            <w:bookmarkStart w:id="743" w:name="z5302_001_02"/>
            <w:bookmarkEnd w:id="7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4" w:name="z5302_001_03"/>
            <w:bookmarkStart w:id="745" w:name="z5302_001_03"/>
            <w:bookmarkEnd w:id="74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с окраской по Папаниколау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FF0000"/>
                <w:sz w:val="20"/>
              </w:rPr>
            </w:pPr>
            <w:r>
              <w:rPr>
                <w:color w:val="FF0000"/>
                <w:sz w:val="20"/>
              </w:rPr>
              <w:t xml:space="preserve">                               </w:t>
            </w:r>
            <w:r>
              <w:rPr>
                <w:color w:val="FF0000"/>
                <w:sz w:val="20"/>
              </w:rPr>
              <w:t>гликимированный гемоглобин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 xml:space="preserve">спинальная мышечная атрофия - СМА  (из строки 1.9)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первичные иммунодефициты – ПИД (из строки 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color w:val="FF0000"/>
                <w:sz w:val="20"/>
              </w:rPr>
            </w:pPr>
            <w:r>
              <w:rPr>
                <w:color w:val="FF0000"/>
                <w:sz w:val="20"/>
              </w:rPr>
              <w:t xml:space="preserve">                              </w:t>
            </w:r>
            <w:r>
              <w:rPr>
                <w:color w:val="FF0000"/>
                <w:sz w:val="20"/>
              </w:rPr>
              <w:t>Расширенный неонатальный скрининг (из стр. 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FF0000"/>
                <w:sz w:val="20"/>
              </w:rPr>
            </w:pPr>
            <w:r>
              <w:rPr>
                <w:color w:val="FF0000"/>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2</w:t>
            </w:r>
            <w:r>
              <w:rPr>
                <w:sz w:val="20"/>
                <w:lang w:val="en-US" w:eastAsia="en-US"/>
              </w:rPr>
              <w:t xml:space="preserve">):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w:t>
            </w:r>
            <w:r>
              <w:rPr>
                <w:color w:val="FF0000"/>
                <w:sz w:val="20"/>
                <w:lang w:val="en-US" w:eastAsia="en-US"/>
              </w:rPr>
              <w:t>22.1</w:t>
            </w:r>
            <w:r>
              <w:rPr>
                <w:sz w:val="20"/>
                <w:lang w:val="en-US" w:eastAsia="en-US"/>
              </w:rPr>
              <w:t xml:space="preserve">):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 xml:space="preserve">из них (из табл. 5301, стр. </w:t>
            </w:r>
            <w:r>
              <w:rPr>
                <w:color w:val="FF0000"/>
                <w:sz w:val="20"/>
                <w:lang w:val="en-US" w:eastAsia="en-US"/>
              </w:rPr>
              <w:t>24</w:t>
            </w:r>
            <w:r>
              <w:rPr>
                <w:sz w:val="20"/>
                <w:lang w:val="en-US" w:eastAsia="en-US"/>
              </w:rPr>
              <w:t>):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6" w:name="Z5302_001_04"/>
            <w:bookmarkStart w:id="747" w:name="Z5302_001_04"/>
            <w:bookmarkEnd w:id="7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8" w:name="Z5302_001_05"/>
            <w:bookmarkStart w:id="749" w:name="Z5302_001_05"/>
            <w:bookmarkEnd w:id="7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0" w:name="Z5302_002_03"/>
            <w:bookmarkStart w:id="751" w:name="Z5302_002_03"/>
            <w:bookmarkEnd w:id="7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2" w:name="Z5302_002_04"/>
            <w:bookmarkStart w:id="753" w:name="Z5302_002_04"/>
            <w:bookmarkEnd w:id="7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4" w:name="Z5302_002_05"/>
            <w:bookmarkStart w:id="755" w:name="Z5302_002_05"/>
            <w:bookmarkEnd w:id="7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6" w:name="Z5302_003_03"/>
            <w:bookmarkStart w:id="757" w:name="Z5302_003_03"/>
            <w:bookmarkEnd w:id="7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8" w:name="Z5302_003_04"/>
            <w:bookmarkStart w:id="759" w:name="Z5302_003_04"/>
            <w:bookmarkEnd w:id="7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0" w:name="Z5302_003_05"/>
            <w:bookmarkStart w:id="761" w:name="Z5302_003_05"/>
            <w:bookmarkEnd w:id="7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2" w:name="Z5302_004_03"/>
            <w:bookmarkStart w:id="763" w:name="Z5302_004_03"/>
            <w:bookmarkEnd w:id="7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4" w:name="Z5302_004_04"/>
            <w:bookmarkStart w:id="765" w:name="Z5302_004_04"/>
            <w:bookmarkEnd w:id="7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6" w:name="Z5302_004_05"/>
            <w:bookmarkStart w:id="767" w:name="Z5302_004_05"/>
            <w:bookmarkEnd w:id="7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8" w:name="Z5302_005_03"/>
            <w:bookmarkStart w:id="769" w:name="Z5302_005_03"/>
            <w:bookmarkEnd w:id="7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0" w:name="Z5302_005_04"/>
            <w:bookmarkStart w:id="771" w:name="Z5302_005_04"/>
            <w:bookmarkEnd w:id="7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2" w:name="Z5302_005_05"/>
            <w:bookmarkStart w:id="773" w:name="Z5302_005_05"/>
            <w:bookmarkEnd w:id="7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4" w:name="Z5302_006_03"/>
            <w:bookmarkStart w:id="775" w:name="Z5302_006_03"/>
            <w:bookmarkEnd w:id="7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6" w:name="Z5302_006_04"/>
            <w:bookmarkStart w:id="777" w:name="Z5302_006_04"/>
            <w:bookmarkEnd w:id="7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8" w:name="Z5302_006_05"/>
            <w:bookmarkStart w:id="779" w:name="Z5302_006_05"/>
            <w:bookmarkEnd w:id="7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0" w:name="Z5302_007_03"/>
            <w:bookmarkStart w:id="781" w:name="Z5302_007_03"/>
            <w:bookmarkEnd w:id="7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2" w:name="Z5302_007_04"/>
            <w:bookmarkStart w:id="783" w:name="Z5302_007_04"/>
            <w:bookmarkEnd w:id="7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4" w:name="Z5302_007_05"/>
            <w:bookmarkStart w:id="785" w:name="Z5302_007_05"/>
            <w:bookmarkEnd w:id="7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6" w:name="Z5302_008_03"/>
            <w:bookmarkStart w:id="787" w:name="Z5302_008_03"/>
            <w:bookmarkEnd w:id="7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8" w:name="Z5302_008_04"/>
            <w:bookmarkStart w:id="789" w:name="Z5302_008_04"/>
            <w:bookmarkEnd w:id="7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0" w:name="Z5302_008_05"/>
            <w:bookmarkStart w:id="791" w:name="Z5302_008_05"/>
            <w:bookmarkEnd w:id="7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2" w:name="Z5302_009_03"/>
            <w:bookmarkStart w:id="793" w:name="Z5302_009_03"/>
            <w:bookmarkEnd w:id="7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4" w:name="Z5302_009_04"/>
            <w:bookmarkStart w:id="795" w:name="Z5302_009_04"/>
            <w:bookmarkEnd w:id="7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6" w:name="Z5302_009_05"/>
            <w:bookmarkStart w:id="797" w:name="Z5302_009_05"/>
            <w:bookmarkEnd w:id="7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8" w:name="Z5302_091_03"/>
            <w:bookmarkStart w:id="799" w:name="Z5302_091_03"/>
            <w:bookmarkEnd w:id="799"/>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0" w:name="Z5302_091_04"/>
            <w:bookmarkStart w:id="801" w:name="Z5302_091_04"/>
            <w:bookmarkEnd w:id="801"/>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2" w:name="Z5302_091_05"/>
            <w:bookmarkStart w:id="803" w:name="Z5302_091_05"/>
            <w:bookmarkEnd w:id="803"/>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4" w:name="Z5302_092_03"/>
            <w:bookmarkStart w:id="805" w:name="Z5302_092_03"/>
            <w:bookmarkEnd w:id="805"/>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6" w:name="Z5302_092_04"/>
            <w:bookmarkStart w:id="807" w:name="Z5302_092_04"/>
            <w:bookmarkEnd w:id="807"/>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8" w:name="Z5302_092_05"/>
            <w:bookmarkStart w:id="809" w:name="Z5302_092_05"/>
            <w:bookmarkEnd w:id="809"/>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0" w:name="Z5302_093_03"/>
            <w:bookmarkStart w:id="811" w:name="Z5302_093_03"/>
            <w:bookmarkEnd w:id="8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2" w:name="Z5302_093_04"/>
            <w:bookmarkStart w:id="813" w:name="Z5302_093_04"/>
            <w:bookmarkEnd w:id="8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4" w:name="Z5302_093_05"/>
            <w:bookmarkStart w:id="815" w:name="Z5302_093_05"/>
            <w:bookmarkEnd w:id="8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6" w:name="Z5302_010_03"/>
            <w:bookmarkStart w:id="817" w:name="Z5302_010_03"/>
            <w:bookmarkEnd w:id="8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8" w:name="Z5302_010_04"/>
            <w:bookmarkStart w:id="819" w:name="Z5302_010_04"/>
            <w:bookmarkEnd w:id="8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0" w:name="Z5302_010_05"/>
            <w:bookmarkStart w:id="821" w:name="Z5302_010_05"/>
            <w:bookmarkEnd w:id="8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2" w:name="Z5302_011_03"/>
            <w:bookmarkStart w:id="823" w:name="Z5302_011_03"/>
            <w:bookmarkEnd w:id="8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4" w:name="Z5302_011_04"/>
            <w:bookmarkStart w:id="825" w:name="Z5302_011_04"/>
            <w:bookmarkEnd w:id="8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6" w:name="Z5302_011_05"/>
            <w:bookmarkStart w:id="827" w:name="Z5302_011_05"/>
            <w:bookmarkEnd w:id="8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8" w:name="Z5302_012_03"/>
            <w:bookmarkStart w:id="829" w:name="Z5302_012_03"/>
            <w:bookmarkEnd w:id="8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0" w:name="Z5302_012_04"/>
            <w:bookmarkStart w:id="831" w:name="Z5302_012_04"/>
            <w:bookmarkEnd w:id="8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2" w:name="Z5302_012_05"/>
            <w:bookmarkStart w:id="833" w:name="Z5302_012_05"/>
            <w:bookmarkEnd w:id="8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4" w:name="Z5302_013_03"/>
            <w:bookmarkStart w:id="835" w:name="Z5302_013_03"/>
            <w:bookmarkEnd w:id="8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6" w:name="Z5302_013_04"/>
            <w:bookmarkStart w:id="837" w:name="Z5302_013_04"/>
            <w:bookmarkEnd w:id="8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8" w:name="Z5302_013_05"/>
            <w:bookmarkStart w:id="839" w:name="Z5302_013_05"/>
            <w:bookmarkEnd w:id="8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5302_014_03"/>
            <w:bookmarkStart w:id="841" w:name="Z5302_014_03"/>
            <w:bookmarkEnd w:id="84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2" w:name="Z5302_014_04"/>
            <w:bookmarkStart w:id="843" w:name="Z5302_014_04"/>
            <w:bookmarkEnd w:id="8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4" w:name="Z5302_014_05"/>
            <w:bookmarkStart w:id="845" w:name="Z5302_014_05"/>
            <w:bookmarkEnd w:id="8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6" w:name="Z5302_015_03"/>
            <w:bookmarkStart w:id="847" w:name="Z5302_015_03"/>
            <w:bookmarkEnd w:id="84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8" w:name="Z5302_015_04"/>
            <w:bookmarkStart w:id="849" w:name="Z5302_015_04"/>
            <w:bookmarkEnd w:id="8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0" w:name="Z5302_015_05"/>
            <w:bookmarkStart w:id="851" w:name="Z5302_015_05"/>
            <w:bookmarkEnd w:id="8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2" w:name="Z5302_151_03"/>
            <w:bookmarkStart w:id="853" w:name="Z5302_151_03"/>
            <w:bookmarkEnd w:id="85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4" w:name="Z5302_151_04"/>
            <w:bookmarkStart w:id="855" w:name="Z5302_151_04"/>
            <w:bookmarkEnd w:id="8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6" w:name="Z5302_151_05"/>
            <w:bookmarkStart w:id="857" w:name="Z5302_151_05"/>
            <w:bookmarkEnd w:id="8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8" w:name="Z5302_016_03"/>
            <w:bookmarkStart w:id="859" w:name="Z5302_016_03"/>
            <w:bookmarkEnd w:id="85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0" w:name="Z5302_016_04"/>
            <w:bookmarkStart w:id="861" w:name="Z5302_016_04"/>
            <w:bookmarkEnd w:id="8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2" w:name="Z5302_016_05"/>
            <w:bookmarkStart w:id="863" w:name="Z5302_016_05"/>
            <w:bookmarkEnd w:id="8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4" w:name="Z5302_161_03"/>
            <w:bookmarkStart w:id="865" w:name="Z5302_161_03"/>
            <w:bookmarkEnd w:id="86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5302_161_04"/>
            <w:bookmarkStart w:id="867" w:name="Z5302_161_04"/>
            <w:bookmarkEnd w:id="8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8" w:name="Z5302_161_05"/>
            <w:bookmarkStart w:id="869" w:name="Z5302_161_05"/>
            <w:bookmarkEnd w:id="8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0" w:name="Z5302_017_03"/>
            <w:bookmarkStart w:id="871" w:name="Z5302_017_03"/>
            <w:bookmarkEnd w:id="87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2" w:name="Z5302_017_04"/>
            <w:bookmarkStart w:id="873" w:name="Z5302_017_04"/>
            <w:bookmarkEnd w:id="8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4" w:name="Z5302_017_05"/>
            <w:bookmarkStart w:id="875" w:name="Z5302_017_05"/>
            <w:bookmarkEnd w:id="8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6" w:name="Z5302_018_03"/>
            <w:bookmarkStart w:id="877" w:name="Z5302_018_03"/>
            <w:bookmarkEnd w:id="87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8" w:name="Z5302_018_04"/>
            <w:bookmarkStart w:id="879" w:name="Z5302_018_04"/>
            <w:bookmarkEnd w:id="8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0" w:name="Z5302_018_05"/>
            <w:bookmarkStart w:id="881" w:name="Z5302_018_05"/>
            <w:bookmarkEnd w:id="8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2" w:name="Z5302_019_03"/>
            <w:bookmarkStart w:id="883" w:name="Z5302_019_03"/>
            <w:bookmarkEnd w:id="88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4" w:name="Z5302_019_04"/>
            <w:bookmarkStart w:id="885" w:name="Z5302_019_04"/>
            <w:bookmarkEnd w:id="8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6" w:name="Z5302_019_05"/>
            <w:bookmarkStart w:id="887" w:name="Z5302_019_05"/>
            <w:bookmarkEnd w:id="8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8" w:name="Z5302_191_03"/>
            <w:bookmarkStart w:id="889" w:name="Z5302_191_03"/>
            <w:bookmarkEnd w:id="88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0" w:name="Z5302_191_04"/>
            <w:bookmarkStart w:id="891" w:name="Z5302_191_04"/>
            <w:bookmarkEnd w:id="8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5302_191_05"/>
            <w:bookmarkStart w:id="893" w:name="Z5302_191_05"/>
            <w:bookmarkEnd w:id="8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4" w:name="Z5302_020_03"/>
            <w:bookmarkStart w:id="895" w:name="Z5302_020_03"/>
            <w:bookmarkEnd w:id="89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6" w:name="Z5302_020_04"/>
            <w:bookmarkStart w:id="897" w:name="Z5302_020_04"/>
            <w:bookmarkEnd w:id="8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8" w:name="Z5302_020_05"/>
            <w:bookmarkStart w:id="899" w:name="Z5302_020_05"/>
            <w:bookmarkEnd w:id="8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0" w:name="Z5302_021_03"/>
            <w:bookmarkStart w:id="901" w:name="Z5302_021_03"/>
            <w:bookmarkEnd w:id="90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2" w:name="Z5302_021_04"/>
            <w:bookmarkStart w:id="903" w:name="Z5302_021_04"/>
            <w:bookmarkEnd w:id="9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4" w:name="Z5302_021_05"/>
            <w:bookmarkStart w:id="905" w:name="Z5302_021_05"/>
            <w:bookmarkEnd w:id="9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5302_022_03"/>
            <w:bookmarkStart w:id="907" w:name="Z5302_022_03"/>
            <w:bookmarkEnd w:id="90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8" w:name="Z5302_022_04"/>
            <w:bookmarkStart w:id="909" w:name="Z5302_022_04"/>
            <w:bookmarkEnd w:id="9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0" w:name="Z5302_022_05"/>
            <w:bookmarkStart w:id="911" w:name="Z5302_022_05"/>
            <w:bookmarkEnd w:id="9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2" w:name="Z5302_221_03"/>
            <w:bookmarkStart w:id="913" w:name="Z5302_221_03"/>
            <w:bookmarkEnd w:id="91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4" w:name="Z5302_221_04"/>
            <w:bookmarkStart w:id="915" w:name="Z5302_221_04"/>
            <w:bookmarkEnd w:id="9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6" w:name="Z5302_221_05"/>
            <w:bookmarkStart w:id="917" w:name="Z5302_221_05"/>
            <w:bookmarkEnd w:id="9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8" w:name="Z5302_222_03"/>
            <w:bookmarkStart w:id="919" w:name="Z5302_222_03"/>
            <w:bookmarkEnd w:id="91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5302_222_04"/>
            <w:bookmarkStart w:id="921" w:name="Z5302_222_04"/>
            <w:bookmarkEnd w:id="9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2" w:name="Z5302_222_05"/>
            <w:bookmarkStart w:id="923" w:name="Z5302_222_05"/>
            <w:bookmarkEnd w:id="9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4" w:name="Z5302_023_03"/>
            <w:bookmarkStart w:id="925" w:name="Z5302_023_03"/>
            <w:bookmarkEnd w:id="92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6" w:name="Z5302_023_04"/>
            <w:bookmarkStart w:id="927" w:name="Z5302_023_04"/>
            <w:bookmarkEnd w:id="9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8" w:name="Z5302_023_05"/>
            <w:bookmarkStart w:id="929" w:name="Z5302_023_05"/>
            <w:bookmarkEnd w:id="9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0" w:name="Z5302_024_03"/>
            <w:bookmarkStart w:id="931" w:name="Z5302_024_03"/>
            <w:bookmarkEnd w:id="93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2" w:name="Z5302_024_04"/>
            <w:bookmarkStart w:id="933" w:name="Z5302_024_04"/>
            <w:bookmarkEnd w:id="9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5302_024_05"/>
            <w:bookmarkStart w:id="935" w:name="Z5302_024_05"/>
            <w:bookmarkEnd w:id="9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6" w:name="Z5302_241_03"/>
            <w:bookmarkStart w:id="937" w:name="Z5302_241_03"/>
            <w:bookmarkEnd w:id="93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8" w:name="Z5302_241_04"/>
            <w:bookmarkStart w:id="939" w:name="Z5302_241_04"/>
            <w:bookmarkEnd w:id="93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0" w:name="Z5302_241_05"/>
            <w:bookmarkStart w:id="941" w:name="Z5302_241_05"/>
            <w:bookmarkEnd w:id="9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2" w:name="Z5302_025_03"/>
            <w:bookmarkStart w:id="943" w:name="Z5302_025_03"/>
            <w:bookmarkEnd w:id="94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4" w:name="Z5302_025_04"/>
            <w:bookmarkStart w:id="945" w:name="Z5302_025_04"/>
            <w:bookmarkEnd w:id="9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6" w:name="Z5302_025_05"/>
            <w:bookmarkStart w:id="947" w:name="Z5302_025_05"/>
            <w:bookmarkEnd w:id="9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5302_026_03"/>
            <w:bookmarkStart w:id="949" w:name="Z5302_026_03"/>
            <w:bookmarkEnd w:id="9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0" w:name="Z5302_026_04"/>
            <w:bookmarkStart w:id="951" w:name="Z5302_026_04"/>
            <w:bookmarkEnd w:id="9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2" w:name="Z5302_026_05"/>
            <w:bookmarkStart w:id="953" w:name="Z5302_026_05"/>
            <w:bookmarkEnd w:id="9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4" w:name="Z5302_261_03"/>
            <w:bookmarkStart w:id="955" w:name="Z5302_261_03"/>
            <w:bookmarkEnd w:id="9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6" w:name="Z5302_261_04"/>
            <w:bookmarkStart w:id="957" w:name="Z5302_261_04"/>
            <w:bookmarkEnd w:id="9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8" w:name="Z5302_261_05"/>
            <w:bookmarkStart w:id="959" w:name="Z5302_261_05"/>
            <w:bookmarkEnd w:id="9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0" w:name="Z5302_027_03"/>
            <w:bookmarkStart w:id="961" w:name="Z5302_027_03"/>
            <w:bookmarkEnd w:id="9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2" w:name="Z5302_027_04"/>
            <w:bookmarkStart w:id="963" w:name="Z5302_027_04"/>
            <w:bookmarkEnd w:id="9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4" w:name="Z5302_027_05"/>
            <w:bookmarkStart w:id="965" w:name="Z5302_027_05"/>
            <w:bookmarkEnd w:id="9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6" w:name="Z5302_028_03"/>
            <w:bookmarkStart w:id="967" w:name="Z5302_028_03"/>
            <w:bookmarkEnd w:id="9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8" w:name="Z5302_028_04"/>
            <w:bookmarkStart w:id="969" w:name="Z5302_028_04"/>
            <w:bookmarkEnd w:id="9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0" w:name="Z5302_028_05"/>
            <w:bookmarkStart w:id="971" w:name="Z5302_028_05"/>
            <w:bookmarkEnd w:id="9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2" w:name="Z5302_029_03"/>
            <w:bookmarkStart w:id="973" w:name="Z5302_029_03"/>
            <w:bookmarkEnd w:id="9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5302_029_04"/>
            <w:bookmarkStart w:id="975" w:name="Z5302_029_04"/>
            <w:bookmarkEnd w:id="9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6" w:name="Z5302_029_05"/>
            <w:bookmarkStart w:id="977" w:name="Z5302_029_05"/>
            <w:bookmarkEnd w:id="9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8" w:name="Z5302_030_03"/>
            <w:bookmarkStart w:id="979" w:name="Z5302_030_03"/>
            <w:bookmarkEnd w:id="9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5302_030_04"/>
            <w:bookmarkStart w:id="981" w:name="Z5302_030_04"/>
            <w:bookmarkEnd w:id="9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2" w:name="Z5302_030_05"/>
            <w:bookmarkStart w:id="983" w:name="Z5302_030_05"/>
            <w:bookmarkEnd w:id="9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4" w:name="Z5302_031_03"/>
            <w:bookmarkStart w:id="985" w:name="Z5302_031_03"/>
            <w:bookmarkEnd w:id="9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6" w:name="Z5302_031_04"/>
            <w:bookmarkStart w:id="987" w:name="Z5302_031_04"/>
            <w:bookmarkEnd w:id="9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8" w:name="Z5302_031_05"/>
            <w:bookmarkStart w:id="989" w:name="Z5302_031_05"/>
            <w:bookmarkEnd w:id="9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0" w:name="Z5302_032_03"/>
            <w:bookmarkStart w:id="991" w:name="Z5302_032_03"/>
            <w:bookmarkEnd w:id="9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2" w:name="Z5302_032_04"/>
            <w:bookmarkStart w:id="993" w:name="Z5302_032_04"/>
            <w:bookmarkEnd w:id="9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4" w:name="Z5302_032_05"/>
            <w:bookmarkStart w:id="995" w:name="Z5302_032_05"/>
            <w:bookmarkEnd w:id="9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6" w:name="Z5302_033_03"/>
            <w:bookmarkStart w:id="997" w:name="Z5302_033_03"/>
            <w:bookmarkEnd w:id="99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8" w:name="Z5302_033_04"/>
            <w:bookmarkStart w:id="999" w:name="Z5302_033_04"/>
            <w:bookmarkEnd w:id="9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5302_033_05"/>
            <w:bookmarkStart w:id="1001" w:name="Z5302_033_05"/>
            <w:bookmarkEnd w:id="10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2" w:name="Z5302_034_03"/>
            <w:bookmarkStart w:id="1003" w:name="Z5302_034_03"/>
            <w:bookmarkEnd w:id="100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4" w:name="Z5302_034_04"/>
            <w:bookmarkStart w:id="1005" w:name="Z5302_034_04"/>
            <w:bookmarkEnd w:id="10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6" w:name="Z5302_034_05"/>
            <w:bookmarkStart w:id="1007" w:name="Z5302_034_05"/>
            <w:bookmarkEnd w:id="10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8" w:name="Z5302_035_03"/>
            <w:bookmarkStart w:id="1009" w:name="Z5302_035_03"/>
            <w:bookmarkEnd w:id="10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0" w:name="Z5302_035_04"/>
            <w:bookmarkStart w:id="1011" w:name="Z5302_035_04"/>
            <w:bookmarkEnd w:id="10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2" w:name="Z5302_035_05"/>
            <w:bookmarkStart w:id="1013" w:name="Z5302_035_05"/>
            <w:bookmarkEnd w:id="10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4" w:name="Z5302_036_03"/>
            <w:bookmarkStart w:id="1015" w:name="Z5302_036_03"/>
            <w:bookmarkEnd w:id="10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6" w:name="Z5302_036_04"/>
            <w:bookmarkStart w:id="1017" w:name="Z5302_036_04"/>
            <w:bookmarkEnd w:id="10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8" w:name="Z5302_036_05"/>
            <w:bookmarkStart w:id="1019" w:name="Z5302_036_05"/>
            <w:bookmarkEnd w:id="10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0" w:name="Z5302_037_03"/>
            <w:bookmarkStart w:id="1021" w:name="Z5302_037_03"/>
            <w:bookmarkEnd w:id="10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2" w:name="Z5302_037_04"/>
            <w:bookmarkStart w:id="1023" w:name="Z5302_037_04"/>
            <w:bookmarkEnd w:id="10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4" w:name="Z5302_037_05"/>
            <w:bookmarkStart w:id="1025" w:name="Z5302_037_05"/>
            <w:bookmarkEnd w:id="10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6" w:name="Z5302_038_03"/>
            <w:bookmarkStart w:id="1027" w:name="Z5302_038_03"/>
            <w:bookmarkEnd w:id="10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8" w:name="Z5302_038_04"/>
            <w:bookmarkStart w:id="1029" w:name="Z5302_038_04"/>
            <w:bookmarkEnd w:id="10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0" w:name="Z5302_038_05"/>
            <w:bookmarkStart w:id="1031" w:name="Z5302_038_05"/>
            <w:bookmarkEnd w:id="10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2" w:name="Z5302_039_03"/>
            <w:bookmarkStart w:id="1033" w:name="Z5302_039_03"/>
            <w:bookmarkEnd w:id="10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4" w:name="Z5302_039_04"/>
            <w:bookmarkStart w:id="1035" w:name="Z5302_039_04"/>
            <w:bookmarkEnd w:id="10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6" w:name="Z5302_039_05"/>
            <w:bookmarkStart w:id="1037" w:name="Z5302_039_05"/>
            <w:bookmarkEnd w:id="10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8" w:name="Z5302_040_03"/>
            <w:bookmarkStart w:id="1039" w:name="Z5302_040_03"/>
            <w:bookmarkEnd w:id="103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0" w:name="Z5302_040_04"/>
            <w:bookmarkStart w:id="1041" w:name="Z5302_040_04"/>
            <w:bookmarkEnd w:id="10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2" w:name="Z5302_040_05"/>
            <w:bookmarkStart w:id="1043" w:name="Z5302_040_05"/>
            <w:bookmarkEnd w:id="10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4" w:name="Z5302_041_03"/>
            <w:bookmarkStart w:id="1045" w:name="Z5302_041_03"/>
            <w:bookmarkEnd w:id="104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6" w:name="Z5302_041_04"/>
            <w:bookmarkStart w:id="1047" w:name="Z5302_041_04"/>
            <w:bookmarkEnd w:id="10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8" w:name="Z5302_041_05"/>
            <w:bookmarkStart w:id="1049" w:name="Z5302_041_05"/>
            <w:bookmarkEnd w:id="10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0" w:name="Z5302_042_03"/>
            <w:bookmarkStart w:id="1051" w:name="Z5302_042_03"/>
            <w:bookmarkEnd w:id="10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2" w:name="Z5302_042_04"/>
            <w:bookmarkStart w:id="1053" w:name="Z5302_042_04"/>
            <w:bookmarkEnd w:id="10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4" w:name="Z5302_042_05"/>
            <w:bookmarkStart w:id="1055" w:name="Z5302_042_05"/>
            <w:bookmarkEnd w:id="10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6" w:name="Z5302_043_03"/>
            <w:bookmarkStart w:id="1057" w:name="Z5302_043_03"/>
            <w:bookmarkEnd w:id="10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8" w:name="Z5302_043_04"/>
            <w:bookmarkStart w:id="1059" w:name="Z5302_043_04"/>
            <w:bookmarkEnd w:id="10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0" w:name="Z5302_043_05"/>
            <w:bookmarkStart w:id="1061" w:name="Z5302_043_05"/>
            <w:bookmarkEnd w:id="10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2" w:name="Z5302_044_03"/>
            <w:bookmarkStart w:id="1063" w:name="Z5302_044_03"/>
            <w:bookmarkEnd w:id="10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4" w:name="Z5302_044_04"/>
            <w:bookmarkStart w:id="1065" w:name="Z5302_044_04"/>
            <w:bookmarkEnd w:id="10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6" w:name="Z5302_044_05"/>
            <w:bookmarkStart w:id="1067" w:name="Z5302_044_05"/>
            <w:bookmarkEnd w:id="10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8" w:name="Z5302_045_03"/>
            <w:bookmarkStart w:id="1069" w:name="Z5302_045_03"/>
            <w:bookmarkEnd w:id="10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0" w:name="Z5302_045_04"/>
            <w:bookmarkStart w:id="1071" w:name="Z5302_045_04"/>
            <w:bookmarkEnd w:id="10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2" w:name="Z5302_045_05"/>
            <w:bookmarkStart w:id="1073" w:name="Z5302_045_05"/>
            <w:bookmarkEnd w:id="10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4" w:name="Z5302_046_03"/>
            <w:bookmarkStart w:id="1075" w:name="Z5302_046_03"/>
            <w:bookmarkEnd w:id="10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6" w:name="Z5302_046_04"/>
            <w:bookmarkStart w:id="1077" w:name="Z5302_046_04"/>
            <w:bookmarkEnd w:id="10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8" w:name="Z5302_046_05"/>
            <w:bookmarkStart w:id="1079" w:name="Z5302_046_05"/>
            <w:bookmarkEnd w:id="10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0" w:name="Z5302_047_03"/>
            <w:bookmarkStart w:id="1081" w:name="Z5302_047_03"/>
            <w:bookmarkEnd w:id="10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2" w:name="Z5302_047_04"/>
            <w:bookmarkStart w:id="1083" w:name="Z5302_047_04"/>
            <w:bookmarkEnd w:id="10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4" w:name="Z5302_047_05"/>
            <w:bookmarkStart w:id="1085" w:name="Z5302_047_05"/>
            <w:bookmarkEnd w:id="10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6" w:name="Z5302_048_03"/>
            <w:bookmarkStart w:id="1087" w:name="Z5302_048_03"/>
            <w:bookmarkEnd w:id="10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8" w:name="Z5302_048_04"/>
            <w:bookmarkStart w:id="1089" w:name="Z5302_048_04"/>
            <w:bookmarkEnd w:id="10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0" w:name="Z5302_048_05"/>
            <w:bookmarkStart w:id="1091" w:name="Z5302_048_05"/>
            <w:bookmarkEnd w:id="10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2" w:name="Z5302_049_03"/>
            <w:bookmarkStart w:id="1093" w:name="Z5302_049_03"/>
            <w:bookmarkEnd w:id="10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4" w:name="Z5302_049_04"/>
            <w:bookmarkStart w:id="1095" w:name="Z5302_049_04"/>
            <w:bookmarkEnd w:id="10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6" w:name="Z5302_049_05"/>
            <w:bookmarkStart w:id="1097" w:name="Z5302_049_05"/>
            <w:bookmarkEnd w:id="10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8" w:name="Z5302_050_03"/>
            <w:bookmarkStart w:id="1099" w:name="Z5302_050_03"/>
            <w:bookmarkEnd w:id="109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0" w:name="Z5302_050_04"/>
            <w:bookmarkStart w:id="1101" w:name="Z5302_050_04"/>
            <w:bookmarkEnd w:id="11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2" w:name="Z5302_050_05"/>
            <w:bookmarkStart w:id="1103" w:name="Z5302_050_05"/>
            <w:bookmarkEnd w:id="11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4" w:name="Z5302_051_03"/>
            <w:bookmarkStart w:id="1105" w:name="Z5302_051_03"/>
            <w:bookmarkEnd w:id="110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6" w:name="Z5302_051_04"/>
            <w:bookmarkStart w:id="1107" w:name="Z5302_051_04"/>
            <w:bookmarkEnd w:id="11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8" w:name="Z5302_051_05"/>
            <w:bookmarkStart w:id="1109" w:name="Z5302_051_05"/>
            <w:bookmarkEnd w:id="1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0" w:name="Z5302_052_03"/>
            <w:bookmarkStart w:id="1111" w:name="Z5302_052_03"/>
            <w:bookmarkEnd w:id="11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2" w:name="Z5302_052_04"/>
            <w:bookmarkStart w:id="1113" w:name="Z5302_052_04"/>
            <w:bookmarkEnd w:id="11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4" w:name="Z5302_052_05"/>
            <w:bookmarkStart w:id="1115" w:name="Z5302_052_05"/>
            <w:bookmarkEnd w:id="11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6" w:name="Z5302_053_03"/>
            <w:bookmarkStart w:id="1117" w:name="Z5302_053_03"/>
            <w:bookmarkEnd w:id="11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18" w:name="Z5302_053_04"/>
            <w:bookmarkStart w:id="1119" w:name="Z5302_053_04"/>
            <w:bookmarkEnd w:id="11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0" w:name="Z5302_053_05"/>
            <w:bookmarkStart w:id="1121" w:name="Z5302_053_05"/>
            <w:bookmarkEnd w:id="11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2" w:name="Z5302_531_03"/>
            <w:bookmarkStart w:id="1123" w:name="Z5302_531_03"/>
            <w:bookmarkEnd w:id="11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4" w:name="Z5302_531_04"/>
            <w:bookmarkStart w:id="1125" w:name="Z5302_531_04"/>
            <w:bookmarkEnd w:id="11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6" w:name="Z5302_531_05"/>
            <w:bookmarkStart w:id="1127" w:name="Z5302_531_05"/>
            <w:bookmarkEnd w:id="11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28" w:name="Z5302_054_03"/>
            <w:bookmarkStart w:id="1129" w:name="Z5302_054_03"/>
            <w:bookmarkEnd w:id="11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0" w:name="Z5302_054_04"/>
            <w:bookmarkStart w:id="1131" w:name="Z5302_054_04"/>
            <w:bookmarkEnd w:id="11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32" w:name="Z5302_054_05"/>
            <w:bookmarkStart w:id="1133" w:name="Z5302_054_05"/>
            <w:bookmarkEnd w:id="11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4" w:name="Z5302_541_03"/>
            <w:bookmarkStart w:id="1135" w:name="Z5302_541_03"/>
            <w:bookmarkEnd w:id="11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6" w:name="Z5302_541_04"/>
            <w:bookmarkStart w:id="1137" w:name="Z5302_541_04"/>
            <w:bookmarkEnd w:id="11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8" w:name="Z5302_541_05"/>
            <w:bookmarkStart w:id="1139" w:name="Z5302_541_05"/>
            <w:bookmarkEnd w:id="11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 xml:space="preserve">(5453)                                                                                                                                                                                                                    </w:t>
            </w:r>
            <w:r>
              <w:rPr>
                <w:sz w:val="20"/>
              </w:rPr>
              <w:t xml:space="preserve">Код по ОКЕИ: единица – 642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Коды по ОКЕИ: единица – 642</w:t>
      </w:r>
    </w:p>
    <w:p>
      <w:pPr>
        <w:pStyle w:val="Normal"/>
        <w:rPr>
          <w:sz w:val="22"/>
          <w:szCs w:val="22"/>
        </w:rPr>
      </w:pPr>
      <w:r>
        <w:rPr>
          <w:sz w:val="22"/>
          <w:szCs w:val="22"/>
        </w:rPr>
        <w:t>Наличие лабораторной информационной системы (да – 1, нет – 0) 1 _______, лабораторная информационная система лицензионная (да – 1, нет – 0) 2 _______.</w:t>
      </w:r>
    </w:p>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w:t>
      </w:r>
      <w:r>
        <w:rPr>
          <w:sz w:val="20"/>
        </w:rPr>
        <w:t>Коды по ОКЕИ:   единица – 642</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sz w:val="20"/>
        </w:rPr>
        <w:t xml:space="preserve"> 642</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0" w:name="z7000_001_03"/>
            <w:bookmarkStart w:id="1141" w:name="z7000_001_03"/>
            <w:bookmarkEnd w:id="114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2" w:name="z7000_001_04"/>
            <w:bookmarkStart w:id="1143" w:name="z7000_001_04"/>
            <w:bookmarkEnd w:id="11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4" w:name="z7000_001_05"/>
            <w:bookmarkStart w:id="1145" w:name="z7000_001_05"/>
            <w:bookmarkEnd w:id="11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6" w:name="z7000_001_06"/>
            <w:bookmarkStart w:id="1147" w:name="z7000_001_06"/>
            <w:bookmarkEnd w:id="114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8" w:name="z7000_001_07"/>
            <w:bookmarkStart w:id="1149" w:name="z7000_001_07"/>
            <w:bookmarkEnd w:id="1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0" w:name="z7000_001_08"/>
            <w:bookmarkStart w:id="1151" w:name="z7000_001_08"/>
            <w:bookmarkEnd w:id="115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2" w:name="z7000_003_03"/>
            <w:bookmarkStart w:id="1153" w:name="z7000_003_03"/>
            <w:bookmarkEnd w:id="115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4" w:name="z7000_003_04"/>
            <w:bookmarkStart w:id="1155" w:name="z7000_003_04"/>
            <w:bookmarkEnd w:id="11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6" w:name="z7000_003_05"/>
            <w:bookmarkStart w:id="1157" w:name="z7000_003_05"/>
            <w:bookmarkEnd w:id="11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8" w:name="z7000_003_06"/>
            <w:bookmarkStart w:id="1159" w:name="z7000_003_06"/>
            <w:bookmarkEnd w:id="115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0" w:name="z7000_003_07"/>
            <w:bookmarkStart w:id="1161" w:name="z7000_003_07"/>
            <w:bookmarkEnd w:id="1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2" w:name="z7000_003_08"/>
            <w:bookmarkStart w:id="1163" w:name="z7000_003_08"/>
            <w:bookmarkEnd w:id="116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4" w:name="z7000_004_03"/>
            <w:bookmarkStart w:id="1165" w:name="z7000_004_03"/>
            <w:bookmarkEnd w:id="116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6" w:name="z7000_004_04"/>
            <w:bookmarkStart w:id="1167" w:name="z7000_004_04"/>
            <w:bookmarkEnd w:id="116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8" w:name="z7000_004_05"/>
            <w:bookmarkStart w:id="1169" w:name="z7000_004_05"/>
            <w:bookmarkEnd w:id="11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0" w:name="z7000_004_06"/>
            <w:bookmarkStart w:id="1171" w:name="z7000_004_06"/>
            <w:bookmarkEnd w:id="117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2" w:name="z7000_004_07"/>
            <w:bookmarkStart w:id="1173" w:name="z7000_004_07"/>
            <w:bookmarkEnd w:id="1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4" w:name="z7000_004_08"/>
            <w:bookmarkStart w:id="1175" w:name="z7000_004_08"/>
            <w:bookmarkEnd w:id="117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6" w:name="z7000_009_03"/>
            <w:bookmarkStart w:id="1177" w:name="z7000_009_03"/>
            <w:bookmarkEnd w:id="117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8" w:name="z7000_009_04"/>
            <w:bookmarkStart w:id="1179" w:name="z7000_009_04"/>
            <w:bookmarkEnd w:id="117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0" w:name="z7000_009_05"/>
            <w:bookmarkStart w:id="1181" w:name="z7000_009_05"/>
            <w:bookmarkEnd w:id="11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2" w:name="z7000_009_06"/>
            <w:bookmarkStart w:id="1183" w:name="z7000_009_06"/>
            <w:bookmarkEnd w:id="118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4" w:name="z7000_009_07"/>
            <w:bookmarkStart w:id="1185" w:name="z7000_009_07"/>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6" w:name="z7000_009_08"/>
            <w:bookmarkStart w:id="1187" w:name="z7000_009_08"/>
            <w:bookmarkEnd w:id="118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8" w:name="z7000_091_03"/>
            <w:bookmarkStart w:id="1189" w:name="z7000_091_03"/>
            <w:bookmarkEnd w:id="118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0" w:name="z7000_091_04"/>
            <w:bookmarkStart w:id="1191" w:name="z7000_091_04"/>
            <w:bookmarkEnd w:id="11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2" w:name="z7000_091_05"/>
            <w:bookmarkStart w:id="1193" w:name="z7000_091_05"/>
            <w:bookmarkEnd w:id="11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4" w:name="z7000_091_06"/>
            <w:bookmarkStart w:id="1195" w:name="z7000_091_06"/>
            <w:bookmarkEnd w:id="119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6" w:name="z7000_091_07"/>
            <w:bookmarkStart w:id="1197" w:name="z7000_091_07"/>
            <w:bookmarkEnd w:id="1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8" w:name="z7000_091_08"/>
            <w:bookmarkStart w:id="1199" w:name="z7000_091_08"/>
            <w:bookmarkEnd w:id="119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0" w:name="z7000_092_03"/>
            <w:bookmarkStart w:id="1201" w:name="z7000_092_03"/>
            <w:bookmarkEnd w:id="120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2" w:name="z7000_092_04"/>
            <w:bookmarkStart w:id="1203" w:name="z7000_092_04"/>
            <w:bookmarkEnd w:id="12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4" w:name="z7000_092_05"/>
            <w:bookmarkStart w:id="1205" w:name="z7000_092_05"/>
            <w:bookmarkEnd w:id="12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6" w:name="z7000_092_06"/>
            <w:bookmarkStart w:id="1207" w:name="z7000_092_06"/>
            <w:bookmarkEnd w:id="120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8" w:name="z7000_092_07"/>
            <w:bookmarkStart w:id="1209" w:name="z7000_092_07"/>
            <w:bookmarkEnd w:id="1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0" w:name="z7000_092_08"/>
            <w:bookmarkStart w:id="1211" w:name="z7000_092_08"/>
            <w:bookmarkEnd w:id="121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2" w:name="z7000_093_03"/>
            <w:bookmarkStart w:id="1213" w:name="z7000_093_03"/>
            <w:bookmarkEnd w:id="121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4" w:name="z7000_093_04"/>
            <w:bookmarkStart w:id="1215" w:name="z7000_093_04"/>
            <w:bookmarkEnd w:id="121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6" w:name="z7000_093_05"/>
            <w:bookmarkStart w:id="1217" w:name="z7000_093_05"/>
            <w:bookmarkEnd w:id="12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8" w:name="z7000_093_06"/>
            <w:bookmarkStart w:id="1219" w:name="z7000_093_06"/>
            <w:bookmarkEnd w:id="121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0" w:name="z7000_093_07"/>
            <w:bookmarkStart w:id="1221" w:name="z7000_093_07"/>
            <w:bookmarkEnd w:id="1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2" w:name="z7000_093_08"/>
            <w:bookmarkStart w:id="1223" w:name="z7000_093_08"/>
            <w:bookmarkEnd w:id="122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4" w:name="z7000_094_03"/>
            <w:bookmarkStart w:id="1225" w:name="z7000_094_03"/>
            <w:bookmarkEnd w:id="122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6" w:name="z7000_094_04"/>
            <w:bookmarkStart w:id="1227" w:name="z7000_094_04"/>
            <w:bookmarkEnd w:id="12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8" w:name="z7000_094_05"/>
            <w:bookmarkStart w:id="1229" w:name="z7000_094_05"/>
            <w:bookmarkEnd w:id="12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0" w:name="z7000_094_06"/>
            <w:bookmarkStart w:id="1231" w:name="z7000_094_06"/>
            <w:bookmarkEnd w:id="123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2" w:name="z7000_094_07"/>
            <w:bookmarkStart w:id="1233" w:name="z7000_094_07"/>
            <w:bookmarkEnd w:id="1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4" w:name="z7000_094_08"/>
            <w:bookmarkStart w:id="1235" w:name="z7000_094_08"/>
            <w:bookmarkEnd w:id="123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6" w:name="z7000_095_03"/>
            <w:bookmarkStart w:id="1237" w:name="z7000_095_03"/>
            <w:bookmarkEnd w:id="123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8" w:name="z7000_095_04"/>
            <w:bookmarkStart w:id="1239" w:name="z7000_095_04"/>
            <w:bookmarkEnd w:id="12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0" w:name="z7000_095_05"/>
            <w:bookmarkStart w:id="1241" w:name="z7000_095_05"/>
            <w:bookmarkEnd w:id="12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2" w:name="z7000_095_06"/>
            <w:bookmarkStart w:id="1243" w:name="z7000_095_06"/>
            <w:bookmarkEnd w:id="124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4" w:name="z7000_095_07"/>
            <w:bookmarkStart w:id="1245" w:name="z7000_095_07"/>
            <w:bookmarkEnd w:id="1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6" w:name="z7000_095_08"/>
            <w:bookmarkStart w:id="1247" w:name="z7000_095_08"/>
            <w:bookmarkEnd w:id="124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8" w:name="z7000_096_03"/>
            <w:bookmarkStart w:id="1249" w:name="z7000_096_03"/>
            <w:bookmarkEnd w:id="124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0" w:name="z7000_096_04"/>
            <w:bookmarkStart w:id="1251" w:name="z7000_096_04"/>
            <w:bookmarkEnd w:id="12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2" w:name="z7000_096_05"/>
            <w:bookmarkStart w:id="1253" w:name="z7000_096_05"/>
            <w:bookmarkEnd w:id="12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4" w:name="z7000_096_06"/>
            <w:bookmarkStart w:id="1255" w:name="z7000_096_06"/>
            <w:bookmarkEnd w:id="125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6" w:name="z7000_096_07"/>
            <w:bookmarkStart w:id="1257" w:name="z7000_096_07"/>
            <w:bookmarkEnd w:id="1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8" w:name="z7000_096_08"/>
            <w:bookmarkStart w:id="1259" w:name="z7000_096_08"/>
            <w:bookmarkEnd w:id="125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sz w:val="20"/>
        </w:rPr>
        <w:t xml:space="preserve"> 642</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1 </w:t>
      </w:r>
      <w:r>
        <w:rPr>
          <w:sz w:val="22"/>
          <w:szCs w:val="22"/>
          <w:lang w:val="en-US" w:eastAsia="en-US"/>
        </w:rPr>
        <w:t>_______________,</w:t>
        <w:br/>
        <w:t>из них:</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w:t>
              <w:br/>
              <w:t>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sz w:val="20"/>
        </w:rPr>
        <w:t xml:space="preserve"> 055</w:t>
      </w:r>
    </w:p>
    <w:p>
      <w:pPr>
        <w:pStyle w:val="Normal"/>
        <w:rPr>
          <w:sz w:val="20"/>
        </w:rPr>
      </w:pPr>
      <w:r>
        <w:rPr>
          <w:sz w:val="20"/>
        </w:rPr>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color w:val="FF0000"/>
                <w:sz w:val="18"/>
                <w:szCs w:val="18"/>
                <w:lang w:val="en-US" w:eastAsia="en-US"/>
              </w:rPr>
              <w:t>Число зданий</w:t>
            </w:r>
            <w:r>
              <w:rPr>
                <w:rFonts w:cs="Times New Roman" w:ascii="Times New Roman" w:hAnsi="Times New Roman"/>
                <w:color w:val="FF0000"/>
                <w:sz w:val="18"/>
                <w:szCs w:val="18"/>
                <w:lang w:val="en-US" w:eastAsia="en-US"/>
              </w:rPr>
              <w:t>,</w:t>
            </w:r>
            <w:r>
              <w:rPr>
                <w:rFonts w:cs="Times New Roman" w:ascii="Times New Roman" w:hAnsi="Times New Roman"/>
                <w:color w:val="FF0000"/>
                <w:sz w:val="18"/>
                <w:szCs w:val="18"/>
                <w:lang w:val="en-US"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color w:val="FF0000"/>
                <w:sz w:val="18"/>
                <w:szCs w:val="18"/>
                <w:lang w:val="en-US" w:eastAsia="en-US"/>
              </w:rPr>
            </w:pPr>
            <w:r>
              <w:rPr>
                <w:color w:val="FF0000"/>
                <w:sz w:val="18"/>
                <w:szCs w:val="18"/>
                <w:lang w:val="en-US" w:eastAsia="en-US"/>
              </w:rPr>
              <w:t>Общая площадь зданий</w:t>
            </w:r>
          </w:p>
          <w:p>
            <w:pPr>
              <w:pStyle w:val="Style21"/>
              <w:spacing w:lineRule="exact" w:line="20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lang w:val="en-US"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color w:val="FF0000"/>
                <w:sz w:val="18"/>
                <w:szCs w:val="18"/>
                <w:lang w:val="en-US" w:eastAsia="en-US"/>
              </w:rPr>
            </w:pPr>
            <w:r>
              <w:rPr>
                <w:color w:val="FF0000"/>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lang w:val="en-US" w:eastAsia="en-US"/>
              </w:rPr>
            </w:pPr>
            <w:r>
              <w:rPr>
                <w:color w:val="FF0000"/>
                <w:sz w:val="16"/>
                <w:szCs w:val="16"/>
                <w:lang w:val="en-US" w:eastAsia="en-US"/>
              </w:rPr>
              <w:t>требуют</w:t>
            </w:r>
          </w:p>
          <w:p>
            <w:pPr>
              <w:pStyle w:val="Normal"/>
              <w:spacing w:lineRule="exact" w:line="200"/>
              <w:jc w:val="center"/>
              <w:rPr/>
            </w:pPr>
            <w:r>
              <w:rPr>
                <w:color w:val="FF0000"/>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lang w:val="en-US" w:eastAsia="en-US"/>
              </w:rPr>
            </w:pPr>
            <w:r>
              <w:rPr>
                <w:color w:val="FF0000"/>
                <w:sz w:val="16"/>
                <w:szCs w:val="16"/>
                <w:lang w:val="en-US" w:eastAsia="en-US"/>
              </w:rPr>
              <w:t>требуют</w:t>
            </w:r>
          </w:p>
          <w:p>
            <w:pPr>
              <w:pStyle w:val="Normal"/>
              <w:spacing w:lineRule="exact" w:line="200"/>
              <w:jc w:val="center"/>
              <w:rPr>
                <w:color w:val="FF0000"/>
                <w:sz w:val="16"/>
                <w:szCs w:val="16"/>
                <w:lang w:val="en-US" w:eastAsia="en-US"/>
              </w:rPr>
            </w:pPr>
            <w:r>
              <w:rPr>
                <w:color w:val="FF0000"/>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имеют</w:t>
            </w:r>
          </w:p>
          <w:p>
            <w:pPr>
              <w:pStyle w:val="Normal"/>
              <w:spacing w:lineRule="exact" w:line="200"/>
              <w:ind w:left="-57" w:right="-113" w:hanging="0"/>
              <w:jc w:val="center"/>
              <w:rPr>
                <w:color w:val="FF0000"/>
                <w:sz w:val="18"/>
                <w:szCs w:val="18"/>
              </w:rPr>
            </w:pPr>
            <w:r>
              <w:rPr>
                <w:color w:val="FF0000"/>
                <w:sz w:val="18"/>
                <w:szCs w:val="18"/>
              </w:rPr>
              <w:t>автономное</w:t>
            </w:r>
          </w:p>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lang w:val="en-US"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60" w:name="z8000_001_03"/>
            <w:bookmarkStart w:id="1261" w:name="z8000_001_03"/>
            <w:bookmarkEnd w:id="1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2" w:name="z8000_001_04"/>
            <w:bookmarkStart w:id="1263" w:name="z8000_001_04"/>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4" w:name="z8000_001_05"/>
            <w:bookmarkStart w:id="1265" w:name="z8000_001_05"/>
            <w:bookmarkEnd w:id="12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6" w:name="z8000_001_06"/>
            <w:bookmarkStart w:id="1267" w:name="z8000_001_06"/>
            <w:bookmarkEnd w:id="1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68" w:name="z8000_001_07"/>
            <w:bookmarkStart w:id="1269" w:name="z8000_001_07"/>
            <w:bookmarkEnd w:id="12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0" w:name="z8000_001_08"/>
            <w:bookmarkStart w:id="1271" w:name="z8000_001_08"/>
            <w:bookmarkEnd w:id="12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72" w:name="z8000_002_03"/>
            <w:bookmarkStart w:id="1273" w:name="z8000_002_03"/>
            <w:bookmarkEnd w:id="1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4" w:name="z8000_002_04"/>
            <w:bookmarkStart w:id="1275" w:name="z8000_002_04"/>
            <w:bookmarkEnd w:id="1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6" w:name="z8000_002_05"/>
            <w:bookmarkStart w:id="1277" w:name="z8000_002_05"/>
            <w:bookmarkEnd w:id="12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78" w:name="z8000_002_06"/>
            <w:bookmarkStart w:id="1279" w:name="z8000_002_06"/>
            <w:bookmarkEnd w:id="1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0" w:name="z8000_002_07"/>
            <w:bookmarkStart w:id="1281" w:name="z8000_002_07"/>
            <w:bookmarkEnd w:id="12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2" w:name="z8000_002_08"/>
            <w:bookmarkStart w:id="1283" w:name="z8000_002_08"/>
            <w:bookmarkEnd w:id="12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84" w:name="z8000_003_03"/>
            <w:bookmarkStart w:id="1285" w:name="z8000_003_03"/>
            <w:bookmarkEnd w:id="1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6" w:name="z8000_003_04"/>
            <w:bookmarkStart w:id="1287" w:name="z8000_003_04"/>
            <w:bookmarkEnd w:id="1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88" w:name="z8000_003_05"/>
            <w:bookmarkStart w:id="1289" w:name="z8000_003_05"/>
            <w:bookmarkEnd w:id="128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0" w:name="z8000_003_06"/>
            <w:bookmarkStart w:id="1291" w:name="z8000_003_06"/>
            <w:bookmarkEnd w:id="1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2" w:name="z8000_003_07"/>
            <w:bookmarkStart w:id="1293" w:name="z8000_003_07"/>
            <w:bookmarkEnd w:id="12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4" w:name="z8000_003_08"/>
            <w:bookmarkStart w:id="1295" w:name="z8000_003_08"/>
            <w:bookmarkEnd w:id="12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296" w:name="z8000_004_03"/>
            <w:bookmarkStart w:id="1297" w:name="z8000_004_03"/>
            <w:bookmarkEnd w:id="1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298" w:name="z8000_004_04"/>
            <w:bookmarkStart w:id="1299" w:name="z8000_004_04"/>
            <w:bookmarkEnd w:id="1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0" w:name="z8000_004_05"/>
            <w:bookmarkStart w:id="1301" w:name="z8000_004_05"/>
            <w:bookmarkEnd w:id="13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2" w:name="z8000_004_06"/>
            <w:bookmarkStart w:id="1303" w:name="z8000_004_06"/>
            <w:bookmarkEnd w:id="1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4" w:name="z8000_004_07"/>
            <w:bookmarkStart w:id="1305" w:name="z8000_004_07"/>
            <w:bookmarkEnd w:id="1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06" w:name="z8000_004_08"/>
            <w:bookmarkStart w:id="1307" w:name="z8000_004_08"/>
            <w:bookmarkEnd w:id="13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08" w:name="z8000_005_03"/>
            <w:bookmarkStart w:id="1309" w:name="z8000_005_03"/>
            <w:bookmarkEnd w:id="1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0" w:name="z8000_005_04"/>
            <w:bookmarkStart w:id="1311" w:name="z8000_005_04"/>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2" w:name="z8000_005_05"/>
            <w:bookmarkStart w:id="1313" w:name="z8000_005_05"/>
            <w:bookmarkEnd w:id="13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4" w:name="z8000_005_06"/>
            <w:bookmarkStart w:id="1315" w:name="z8000_005_06"/>
            <w:bookmarkEnd w:id="1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6" w:name="z8000_005_07"/>
            <w:bookmarkStart w:id="1317" w:name="z8000_005_07"/>
            <w:bookmarkEnd w:id="13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18" w:name="z8000_005_08"/>
            <w:bookmarkStart w:id="1319" w:name="z8000_005_08"/>
            <w:bookmarkEnd w:id="13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20" w:name="z8000_006_03"/>
            <w:bookmarkStart w:id="1321" w:name="z8000_006_03"/>
            <w:bookmarkEnd w:id="1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2" w:name="z8000_006_04"/>
            <w:bookmarkStart w:id="1323" w:name="z8000_006_04"/>
            <w:bookmarkEnd w:id="1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4" w:name="z8000_006_05"/>
            <w:bookmarkStart w:id="1325" w:name="z8000_006_05"/>
            <w:bookmarkEnd w:id="13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6" w:name="z8000_006_06"/>
            <w:bookmarkStart w:id="1327" w:name="z8000_006_06"/>
            <w:bookmarkEnd w:id="1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28" w:name="z8000_006_07"/>
            <w:bookmarkStart w:id="1329" w:name="z8000_006_07"/>
            <w:bookmarkEnd w:id="13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0" w:name="z8000_006_08"/>
            <w:bookmarkStart w:id="1331" w:name="z8000_006_08"/>
            <w:bookmarkEnd w:id="13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32" w:name="z8000_007_03"/>
            <w:bookmarkStart w:id="1333" w:name="z8000_007_03"/>
            <w:bookmarkEnd w:id="1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4" w:name="z8000_007_04"/>
            <w:bookmarkStart w:id="1335" w:name="z8000_007_04"/>
            <w:bookmarkEnd w:id="1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6" w:name="z8000_007_05"/>
            <w:bookmarkStart w:id="1337" w:name="z8000_007_05"/>
            <w:bookmarkEnd w:id="13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38" w:name="z8000_007_06"/>
            <w:bookmarkStart w:id="1339" w:name="z8000_007_06"/>
            <w:bookmarkEnd w:id="1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0" w:name="z8000_007_07"/>
            <w:bookmarkStart w:id="1341" w:name="z8000_007_07"/>
            <w:bookmarkEnd w:id="1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2" w:name="z8000_007_08"/>
            <w:bookmarkStart w:id="1343" w:name="z8000_007_08"/>
            <w:bookmarkEnd w:id="13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44" w:name="z8000_008_03"/>
            <w:bookmarkStart w:id="1345" w:name="z8000_008_03"/>
            <w:bookmarkEnd w:id="1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6" w:name="z8000_008_04"/>
            <w:bookmarkStart w:id="1347" w:name="z8000_008_04"/>
            <w:bookmarkEnd w:id="1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48" w:name="z8000_008_05"/>
            <w:bookmarkStart w:id="1349" w:name="z8000_008_05"/>
            <w:bookmarkEnd w:id="13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0" w:name="z8000_008_06"/>
            <w:bookmarkStart w:id="1351" w:name="z8000_008_06"/>
            <w:bookmarkEnd w:id="1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2" w:name="z8000_008_07"/>
            <w:bookmarkStart w:id="1353" w:name="z8000_008_07"/>
            <w:bookmarkEnd w:id="13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4" w:name="z8000_008_08"/>
            <w:bookmarkStart w:id="1355" w:name="z8000_008_08"/>
            <w:bookmarkEnd w:id="13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FF0000"/>
                <w:sz w:val="18"/>
                <w:szCs w:val="18"/>
              </w:rPr>
            </w:pPr>
            <w:r>
              <w:rPr>
                <w:rFonts w:cs="Times New Roman"/>
                <w:b/>
                <w:bCs/>
                <w:color w:val="FF0000"/>
                <w:sz w:val="18"/>
                <w:szCs w:val="18"/>
              </w:rPr>
            </w:r>
            <w:bookmarkStart w:id="1356" w:name="z8000_009_03"/>
            <w:bookmarkStart w:id="1357" w:name="z8000_009_03"/>
            <w:bookmarkEnd w:id="1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58" w:name="z8000_009_04"/>
            <w:bookmarkStart w:id="1359" w:name="z8000_009_04"/>
            <w:bookmarkEnd w:id="1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0" w:name="z8000_009_05"/>
            <w:bookmarkStart w:id="1361" w:name="z8000_009_05"/>
            <w:bookmarkEnd w:id="13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2" w:name="z8000_009_06"/>
            <w:bookmarkStart w:id="1363" w:name="z8000_009_06"/>
            <w:bookmarkEnd w:id="1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4" w:name="z8000_009_07"/>
            <w:bookmarkStart w:id="1365" w:name="z8000_009_07"/>
            <w:bookmarkEnd w:id="13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18"/>
                <w:szCs w:val="18"/>
              </w:rPr>
            </w:pPr>
            <w:r>
              <w:rPr>
                <w:b/>
                <w:bCs/>
                <w:color w:val="FF0000"/>
                <w:sz w:val="18"/>
                <w:szCs w:val="18"/>
              </w:rPr>
            </w:r>
            <w:bookmarkStart w:id="1366" w:name="z8000_009_08"/>
            <w:bookmarkStart w:id="1367" w:name="z8000_009_08"/>
            <w:bookmarkEnd w:id="13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18"/>
              </w:rPr>
            </w:pPr>
            <w:r>
              <w:rPr>
                <w:b/>
                <w:bCs/>
                <w:color w:val="FF0000"/>
                <w:sz w:val="18"/>
                <w:szCs w:val="18"/>
              </w:rPr>
            </w:r>
          </w:p>
        </w:tc>
      </w:tr>
    </w:tbl>
    <w:p>
      <w:pPr>
        <w:pStyle w:val="Normal"/>
        <w:rPr>
          <w:sz w:val="20"/>
        </w:rPr>
      </w:pPr>
      <w:r>
        <w:rPr>
          <w:sz w:val="20"/>
        </w:rPr>
      </w:r>
    </w:p>
    <w:p>
      <w:pPr>
        <w:pStyle w:val="Normal"/>
        <w:rPr>
          <w:sz w:val="20"/>
        </w:rPr>
      </w:pPr>
      <w:r>
        <w:rPr>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pPr>
      <w:r>
        <w:rPr>
          <w:b/>
          <w:sz w:val="22"/>
          <w:szCs w:val="22"/>
        </w:rPr>
        <w:t>(8001</w:t>
      </w:r>
      <w:r>
        <w:rPr>
          <w:b/>
          <w:sz w:val="20"/>
        </w:rPr>
        <w:t xml:space="preserve">)                                                                                                                                                                                                                                     </w:t>
      </w:r>
      <w:r>
        <w:rPr>
          <w:sz w:val="20"/>
        </w:rPr>
        <w:t xml:space="preserve">Код по ОКЕИ: единица </w:t>
      </w:r>
      <w:r>
        <w:rPr>
          <w:rFonts w:eastAsia="Symbol" w:cs="Symbol" w:ascii="Symbol" w:hAnsi="Symbol"/>
          <w:sz w:val="20"/>
        </w:rPr>
        <w:t></w:t>
      </w:r>
      <w:r>
        <w:rPr>
          <w:sz w:val="20"/>
        </w:rPr>
        <w:t xml:space="preserve"> 642</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На бланке формы, содержащей данные</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spacing w:before="0" w:after="0"/>
        <w:ind w:firstLine="709"/>
        <w:contextualSpacing/>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Все данные в форме предоставляются в целых числах.</w:t>
      </w:r>
    </w:p>
    <w:p>
      <w:pPr>
        <w:pStyle w:val="Normal"/>
        <w:spacing w:before="0" w:after="0"/>
        <w:ind w:firstLine="708"/>
        <w:contextualSpacing/>
        <w:jc w:val="both"/>
        <w:rPr/>
      </w:pPr>
      <w:r>
        <w:rPr/>
        <w:t xml:space="preserve">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tabs>
          <w:tab w:val="clear" w:pos="708"/>
          <w:tab w:val="left" w:pos="1080" w:leader="none"/>
        </w:tabs>
        <w:autoSpaceDE w:val="false"/>
        <w:ind w:firstLine="709"/>
        <w:jc w:val="both"/>
        <w:rPr>
          <w:bCs/>
          <w:szCs w:val="24"/>
        </w:rPr>
      </w:pPr>
      <w:r>
        <w:rPr>
          <w:bCs/>
          <w:szCs w:val="24"/>
        </w:rPr>
      </w:r>
    </w:p>
    <w:p>
      <w:pPr>
        <w:pStyle w:val="Normal"/>
        <w:jc w:val="both"/>
        <w:rPr>
          <w:sz w:val="8"/>
          <w:szCs w:val="8"/>
        </w:rPr>
      </w:pPr>
      <w:r>
        <w:rPr>
          <w:sz w:val="8"/>
          <w:szCs w:val="8"/>
        </w:rPr>
        <w:t>_____________________________________________________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szCs w:val="24"/>
        </w:rPr>
      </w:pPr>
      <w:r>
        <w:rPr>
          <w:szCs w:val="24"/>
        </w:rPr>
      </w:r>
    </w:p>
    <w:p>
      <w:pPr>
        <w:pStyle w:val="Normal"/>
        <w:ind w:firstLine="709"/>
        <w:jc w:val="both"/>
        <w:rPr>
          <w:bCs/>
          <w:szCs w:val="24"/>
        </w:rPr>
      </w:pPr>
      <w:r>
        <w:rPr>
          <w:bCs/>
          <w:szCs w:val="24"/>
        </w:rPr>
      </w:r>
    </w:p>
    <w:p>
      <w:pPr>
        <w:pStyle w:val="Normal"/>
        <w:widowControl w:val="false"/>
        <w:spacing w:lineRule="exact" w:line="260" w:before="120" w:after="120"/>
        <w:jc w:val="right"/>
        <w:rPr>
          <w:rFonts w:cs="Arial"/>
          <w:b/>
          <w:b/>
          <w:szCs w:val="24"/>
        </w:rPr>
      </w:pPr>
      <w:r>
        <w:rPr>
          <w:rFonts w:cs="Times New Roman"/>
          <w:b/>
          <w:szCs w:val="24"/>
        </w:rPr>
        <w:t xml:space="preserve">               </w:t>
      </w:r>
    </w:p>
    <w:p>
      <w:pPr>
        <w:pStyle w:val="Normal"/>
        <w:ind w:firstLine="709"/>
        <w:jc w:val="center"/>
        <w:rPr>
          <w:rFonts w:cs="Arial"/>
          <w:b/>
          <w:b/>
          <w:szCs w:val="24"/>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center"/>
        <w:rPr>
          <w:rFonts w:cs="Arial"/>
          <w:b/>
          <w:b/>
          <w:szCs w:val="24"/>
        </w:rPr>
      </w:pPr>
      <w:r>
        <w:rPr>
          <w:rFonts w:cs="Arial"/>
          <w:b/>
          <w:szCs w:val="24"/>
        </w:rPr>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r>
    </w:p>
    <w:p>
      <w:pPr>
        <w:pStyle w:val="Normal"/>
        <w:ind w:firstLine="709"/>
        <w:jc w:val="both"/>
        <w:rPr/>
      </w:pPr>
      <w:r>
        <w:rPr/>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 xml:space="preserve">Платные кабинеты показывают в строке </w:t>
      </w:r>
      <w:r>
        <w:rPr>
          <w:color w:val="FF0000"/>
        </w:rPr>
        <w:t>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Плановая мощность существующей медицинской организации, оказывающей медицинскую помощь в амбулаторных условиях, изменяется</w:t>
        <w:br/>
        <w:t xml:space="preserve">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 xml:space="preserve">В таблицу 1050 формы включают численность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w:t>
        <w:br/>
        <w:t>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ind w:firstLine="709"/>
        <w:jc w:val="both"/>
        <w:rPr/>
      </w:pPr>
      <w:r>
        <w:rPr/>
      </w:r>
    </w:p>
    <w:p>
      <w:pPr>
        <w:pStyle w:val="Normal"/>
        <w:ind w:firstLine="709"/>
        <w:jc w:val="both"/>
        <w:rPr/>
      </w:pPr>
      <w:r>
        <w:rPr/>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 xml:space="preserve">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w:t>
        <w:br/>
        <w:t>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 xml:space="preserve">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w:t>
      </w:r>
      <w:r>
        <w:rPr>
          <w:color w:val="FF0000"/>
        </w:rPr>
        <w:t>декретный отпуск</w:t>
      </w:r>
      <w:r>
        <w:rPr/>
        <w:t>),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Таблица 1107 формы </w:t>
      </w:r>
      <w:r>
        <w:rPr>
          <w:bCs/>
        </w:rPr>
        <w:t xml:space="preserve">включает данные о числе участков первичного звена. </w:t>
      </w:r>
    </w:p>
    <w:p>
      <w:pPr>
        <w:pStyle w:val="Normal"/>
        <w:ind w:firstLine="709"/>
        <w:jc w:val="both"/>
        <w:rPr>
          <w:bCs/>
        </w:rPr>
      </w:pPr>
      <w:r>
        <w:rPr>
          <w:bCs/>
        </w:rPr>
        <w:t>В таблицу 1109 формы включают физических лиц медицинских и фармацевтических работников по возрастам.</w:t>
      </w:r>
    </w:p>
    <w:p>
      <w:pPr>
        <w:pStyle w:val="Normal"/>
        <w:ind w:firstLine="709"/>
        <w:jc w:val="both"/>
        <w:rPr>
          <w:bCs/>
        </w:rPr>
      </w:pPr>
      <w:r>
        <w:rPr>
          <w:bCs/>
        </w:rPr>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w:t>
      </w:r>
      <w:r>
        <w:rPr>
          <w:strike/>
          <w:color w:val="FF0000"/>
          <w:lang w:val="en-US" w:eastAsia="en-US"/>
        </w:rPr>
        <w:t>-10</w:t>
      </w:r>
      <w:r>
        <w:rPr>
          <w:lang w:val="en-US" w:eastAsia="en-US"/>
        </w:rPr>
        <w:t xml:space="preserve">,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b/>
          <w:b/>
          <w:lang w:val="en-US" w:eastAsia="en-US"/>
        </w:rPr>
      </w:pPr>
      <w:r>
        <w:rPr>
          <w:b/>
          <w:lang w:val="en-US" w:eastAsia="en-US"/>
        </w:rPr>
        <w:t>Учету подлежат следующие посещения:</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284"/>
        <w:jc w:val="both"/>
        <w:rPr/>
      </w:pPr>
      <w:r>
        <w:rPr/>
        <w:t xml:space="preserve">      </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203,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r>
        <w:rPr>
          <w:color w:val="FF0000"/>
          <w:sz w:val="28"/>
          <w:szCs w:val="28"/>
        </w:rPr>
        <w:t xml:space="preserve"> </w:t>
      </w:r>
      <w:r>
        <w:rPr>
          <w:color w:val="FF0000"/>
          <w:szCs w:val="24"/>
        </w:rPr>
        <w:t>Таблица включает сведения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trike/>
          <w:szCs w:val="24"/>
        </w:rPr>
      </w:pPr>
      <w:r>
        <w:rPr>
          <w:szCs w:val="24"/>
        </w:rPr>
        <w:t>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pPr>
      <w:r>
        <w:rPr>
          <w:szCs w:val="24"/>
        </w:rPr>
        <w:t xml:space="preserve">Таблицу 2510 формы заполняют только те медицинские организации, которые организуют осмотр соответствующих контингентов </w:t>
        <w:br/>
        <w:t>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Таблица 2512 формы включает информацию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color w:val="FF0000"/>
        </w:rPr>
      </w:pPr>
      <w:r>
        <w:rPr/>
        <w:t xml:space="preserve">В таблицу 2610 формы включают информацию </w:t>
      </w:r>
      <w:r>
        <w:rPr>
          <w:color w:val="FF0000"/>
        </w:rPr>
        <w:t>о числе обслуживаемого (прикрепленного) населения, в том числе инвалидов, состоящих на учете в медицинской организации, по контингентам. В графах 5 и 6 включают, из общего числа пациентов имеют противопоказания для занятий физической культурой и спортомю</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ind w:firstLine="709"/>
        <w:jc w:val="both"/>
        <w:rPr/>
      </w:pPr>
      <w:r>
        <w:rPr/>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число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w:t>
        <w:br/>
        <w:t xml:space="preserve">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w:t>
        <w:br/>
        <w:t xml:space="preserve">в таблице 1001 формы. Все данные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pPr>
      <w:r>
        <w:rPr/>
      </w:r>
    </w:p>
    <w:p>
      <w:pPr>
        <w:pStyle w:val="Normal"/>
        <w:ind w:firstLine="709"/>
        <w:jc w:val="both"/>
        <w:rPr/>
      </w:pPr>
      <w:r>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ют в графах 4, 5 и 6; для внесосудистых – в графах 7, 8 и 9. 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 xml:space="preserve">на животе. Одно КТ- исследование печени или почек и мочевыводящих путей с внутривенным контрастированием может включать от одной            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В таблице 5114 показывают число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В таблицу 5119 по строкам 1–12 граф 3–4 включают данные о выполненных магнитно-резонансных исследованиях. В графах 5–6 из общего числа томографических исследований по строкам 1–12 графы 3 (всего) показывают данные о исследованиях, выполненных 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401 формы показываются данные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сведения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rPr>
      </w:pPr>
      <w:r>
        <w:rPr>
          <w:bCs/>
        </w:rPr>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Normal"/>
        <w:ind w:firstLine="709"/>
        <w:jc w:val="both"/>
        <w:rPr>
          <w:bCs/>
        </w:rPr>
      </w:pPr>
      <w:r>
        <w:rPr>
          <w:bCs/>
        </w:rPr>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 апреля 2003 г.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 – 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w:t>
      </w:r>
    </w:p>
    <w:p>
      <w:pPr>
        <w:pStyle w:val="Normal"/>
        <w:ind w:firstLine="709"/>
        <w:jc w:val="both"/>
        <w:rPr>
          <w:bCs/>
        </w:rPr>
      </w:pPr>
      <w:r>
        <w:rPr>
          <w:bCs/>
        </w:rPr>
      </w:r>
    </w:p>
    <w:p>
      <w:pPr>
        <w:pStyle w:val="Normal"/>
        <w:ind w:firstLine="709"/>
        <w:jc w:val="both"/>
        <w:rPr>
          <w:bCs/>
        </w:rPr>
      </w:pPr>
      <w:r>
        <w:rPr>
          <w:bCs/>
        </w:rPr>
      </w:r>
    </w:p>
    <w:p>
      <w:pPr>
        <w:pStyle w:val="Normal"/>
        <w:jc w:val="both"/>
        <w:rPr/>
      </w:pPr>
      <w:r>
        <w:rPr>
          <w:bCs/>
        </w:rPr>
        <w:t>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 xml:space="preserve">Учитываются патологоанатомические вскрытия умерших (строка 1.1), мертворожденных (строка 1.2) и выкидышей (строка 1.3) по базовой </w:t>
        <w:br/>
        <w:t>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600 формы включает аппараты и оборудование, используемые в службе крови. </w:t>
      </w:r>
    </w:p>
    <w:p>
      <w:pPr>
        <w:pStyle w:val="Normal"/>
        <w:ind w:firstLine="709"/>
        <w:jc w:val="both"/>
        <w:rPr>
          <w:bCs/>
        </w:rPr>
      </w:pPr>
      <w:r>
        <w:rPr>
          <w:bCs/>
        </w:rPr>
      </w:r>
    </w:p>
    <w:p>
      <w:pPr>
        <w:pStyle w:val="Normal"/>
        <w:numPr>
          <w:ilvl w:val="0"/>
          <w:numId w:val="0"/>
        </w:numPr>
        <w:spacing w:lineRule="exact" w:line="260" w:before="120" w:after="120"/>
        <w:jc w:val="center"/>
        <w:outlineLvl w:val="2"/>
        <w:rPr>
          <w:b/>
          <w:b/>
          <w:bCs/>
          <w:szCs w:val="24"/>
          <w:lang w:val="en-US" w:eastAsia="en-US"/>
        </w:rPr>
      </w:pPr>
      <w:r>
        <w:rPr>
          <w:b/>
          <w:bCs/>
          <w:szCs w:val="24"/>
          <w:lang w:val="en-US" w:eastAsia="en-US"/>
        </w:rPr>
        <w:t xml:space="preserve">Раздел </w:t>
      </w:r>
      <w:r>
        <w:rPr>
          <w:b/>
          <w:bCs/>
          <w:szCs w:val="24"/>
          <w:lang w:val="en-US" w:eastAsia="en-US"/>
        </w:rPr>
        <w:t>VII</w:t>
      </w:r>
      <w:r>
        <w:rPr>
          <w:b/>
          <w:bCs/>
          <w:szCs w:val="24"/>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pPr>
      <w:r>
        <w:rPr>
          <w:szCs w:val="24"/>
        </w:rPr>
        <w:tab/>
        <w:t>Данные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tabs>
          <w:tab w:val="clear" w:pos="708"/>
          <w:tab w:val="left" w:pos="720" w:leader="none"/>
        </w:tabs>
        <w:jc w:val="both"/>
        <w:rPr/>
      </w:pPr>
      <w:r>
        <w:rPr>
          <w:szCs w:val="24"/>
        </w:rPr>
        <w:tab/>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tabs>
          <w:tab w:val="clear" w:pos="708"/>
          <w:tab w:val="left" w:pos="720" w:leader="none"/>
        </w:tabs>
        <w:jc w:val="both"/>
        <w:rPr/>
      </w:pPr>
      <w:r>
        <w:rPr>
          <w:szCs w:val="24"/>
        </w:rPr>
        <w:tab/>
        <w:t>Если устройство: компьютер и другие используется для медицинской организации, оказывающей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outlineLvl w:val="2"/>
        <w:rPr>
          <w:b/>
          <w:b/>
          <w:szCs w:val="24"/>
        </w:rPr>
      </w:pPr>
      <w:r>
        <w:rPr>
          <w:b/>
          <w:szCs w:val="24"/>
        </w:rPr>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0:00Z</dcterms:created>
  <dc:creator>555</dc:creator>
  <dc:description/>
  <dc:language>en-US</dc:language>
  <cp:lastModifiedBy>hahalinaev</cp:lastModifiedBy>
  <cp:lastPrinted>2021-12-08T16:52:00Z</cp:lastPrinted>
  <dcterms:modified xsi:type="dcterms:W3CDTF">2022-10-04T07:30:00Z</dcterms:modified>
  <cp:revision>2</cp:revision>
  <dc:subject/>
  <dc:title>ФЕДЕРАЛЬНОЕ ГОСУДАРСТВЕННОЕ СТАТИСТИЧЕСКОЕ НАБЛЮДЕНИЕ</dc:title>
</cp:coreProperties>
</file>