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3119"/>
        <w:gridCol w:w="202"/>
        <w:gridCol w:w="3483"/>
      </w:tblGrid>
      <w:tr>
        <w:trPr>
          <w:trHeight w:val="92" w:hRule="atLeast"/>
        </w:trPr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 № 37</w:t>
            </w:r>
          </w:p>
        </w:tc>
      </w:tr>
      <w:tr>
        <w:trPr/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читывающейся организации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  <w:bCs/>
              </w:rPr>
              <w:t>Почтовый адрес</w:t>
            </w:r>
            <w:r>
              <w:rPr>
                <w:b/>
                <w:bCs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ind w:left="360" w:hanging="0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нтингенты пациентов, находящихся под наблюдением психиатра-нарколо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6" w:leader="none"/>
        </w:tabs>
        <w:rPr/>
      </w:pPr>
      <w:r>
        <w:rPr/>
        <w:t>Код по ОКЕИ – человек –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512"/>
        <w:gridCol w:w="1051"/>
        <w:gridCol w:w="1051"/>
        <w:gridCol w:w="1052"/>
        <w:gridCol w:w="1051"/>
        <w:gridCol w:w="1051"/>
        <w:gridCol w:w="1052"/>
        <w:gridCol w:w="1051"/>
        <w:gridCol w:w="10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течение года: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стоит под наблюдением на коне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первые 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жизн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них:</w:t>
            </w:r>
          </w:p>
          <w:p>
            <w:pPr>
              <w:pStyle w:val="Style15"/>
              <w:rPr/>
            </w:pPr>
            <w:r>
              <w:rPr/>
              <w:t xml:space="preserve">в связи </w:t>
            </w:r>
          </w:p>
          <w:p>
            <w:pPr>
              <w:pStyle w:val="Style15"/>
              <w:rPr/>
            </w:pPr>
            <w:r>
              <w:rPr/>
              <w:t>с выздо-ровлением (длительым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оздержа-ние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нвалидов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из гр. 8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7, F10.04 - F10.6, F10.73,75,81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алкоголя (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4"/>
            <w:bookmarkStart w:id="21" w:name="z2100_002_04"/>
            <w:bookmarkEnd w:id="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5"/>
            <w:bookmarkStart w:id="23" w:name="z2100_002_05"/>
            <w:bookmarkEnd w:id="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6"/>
            <w:bookmarkStart w:id="25" w:name="z2100_002_06"/>
            <w:bookmarkEnd w:id="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7"/>
            <w:bookmarkStart w:id="27" w:name="z2100_002_07"/>
            <w:bookmarkEnd w:id="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8"/>
            <w:bookmarkStart w:id="29" w:name="z2100_002_08"/>
            <w:bookmarkEnd w:id="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9"/>
            <w:bookmarkStart w:id="31" w:name="z2100_002_09"/>
            <w:bookmarkEnd w:id="3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10"/>
            <w:bookmarkStart w:id="33" w:name="z2100_002_10"/>
            <w:bookmarkEnd w:id="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1"/>
            <w:bookmarkStart w:id="35" w:name="z2100_002_11"/>
            <w:bookmarkEnd w:id="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чальная 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100_003_04"/>
            <w:bookmarkStart w:id="37" w:name="z2100_003_04"/>
            <w:bookmarkEnd w:id="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100_003_05"/>
            <w:bookmarkStart w:id="39" w:name="z2100_003_05"/>
            <w:bookmarkEnd w:id="3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" w:name="z2100_003_06"/>
            <w:bookmarkStart w:id="41" w:name="z2100_003_06"/>
            <w:bookmarkEnd w:id="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7"/>
            <w:bookmarkStart w:id="43" w:name="z2100_003_07"/>
            <w:bookmarkEnd w:id="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8"/>
            <w:bookmarkStart w:id="45" w:name="z2100_003_08"/>
            <w:bookmarkEnd w:id="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9"/>
            <w:bookmarkStart w:id="47" w:name="z2100_003_09"/>
            <w:bookmarkEnd w:id="4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00_003_10"/>
            <w:bookmarkStart w:id="49" w:name="z2100_003_10"/>
            <w:bookmarkEnd w:id="4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00_003_11"/>
            <w:bookmarkStart w:id="51" w:name="z2100_003_11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редняя (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00_004_04"/>
            <w:bookmarkStart w:id="53" w:name="z2100_004_04"/>
            <w:bookmarkEnd w:id="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00_004_05"/>
            <w:bookmarkStart w:id="55" w:name="z2100_004_05"/>
            <w:bookmarkEnd w:id="5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00_004_06"/>
            <w:bookmarkStart w:id="57" w:name="z2100_004_06"/>
            <w:bookmarkEnd w:id="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7"/>
            <w:bookmarkStart w:id="59" w:name="z2100_004_07"/>
            <w:bookmarkEnd w:id="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8"/>
            <w:bookmarkStart w:id="61" w:name="z2100_004_08"/>
            <w:bookmarkEnd w:id="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9"/>
            <w:bookmarkStart w:id="63" w:name="z2100_004_09"/>
            <w:bookmarkEnd w:id="6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10"/>
            <w:bookmarkStart w:id="65" w:name="z2100_004_10"/>
            <w:bookmarkEnd w:id="6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11"/>
            <w:bookmarkStart w:id="67" w:name="z2100_004_11"/>
            <w:bookmarkEnd w:id="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ечная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4"/>
            <w:bookmarkStart w:id="69" w:name="z2100_005_04"/>
            <w:bookmarkEnd w:id="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5"/>
            <w:bookmarkStart w:id="71" w:name="z2100_005_05"/>
            <w:bookmarkEnd w:id="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06"/>
            <w:bookmarkStart w:id="73" w:name="z2100_005_06"/>
            <w:bookmarkEnd w:id="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5_07"/>
            <w:bookmarkStart w:id="75" w:name="z2100_005_07"/>
            <w:bookmarkEnd w:id="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5_08"/>
            <w:bookmarkStart w:id="77" w:name="z2100_005_08"/>
            <w:bookmarkEnd w:id="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9"/>
            <w:bookmarkStart w:id="79" w:name="z2100_005_09"/>
            <w:bookmarkEnd w:id="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10"/>
            <w:bookmarkStart w:id="81" w:name="z2100_005_10"/>
            <w:bookmarkEnd w:id="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11"/>
            <w:bookmarkStart w:id="83" w:name="z2100_005_11"/>
            <w:bookmarkEnd w:id="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-9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00_006_04"/>
            <w:bookmarkStart w:id="85" w:name="z2100_006_04"/>
            <w:bookmarkEnd w:id="8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05"/>
            <w:bookmarkStart w:id="87" w:name="z2100_006_05"/>
            <w:bookmarkEnd w:id="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6_06"/>
            <w:bookmarkStart w:id="89" w:name="z2100_006_06"/>
            <w:bookmarkEnd w:id="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6_07"/>
            <w:bookmarkStart w:id="91" w:name="z2100_006_07"/>
            <w:bookmarkEnd w:id="9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6_08"/>
            <w:bookmarkStart w:id="93" w:name="z2100_006_08"/>
            <w:bookmarkEnd w:id="9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9"/>
            <w:bookmarkStart w:id="95" w:name="z2100_006_09"/>
            <w:bookmarkEnd w:id="9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10"/>
            <w:bookmarkStart w:id="97" w:name="z2100_006_10"/>
            <w:bookmarkEnd w:id="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11"/>
            <w:bookmarkStart w:id="99" w:name="z2100_006_11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енаркотических ПАВ (токси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2-9T– F19.2-9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00_007_04"/>
            <w:bookmarkStart w:id="101" w:name="z2100_007_04"/>
            <w:bookmarkEnd w:id="10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00_007_05"/>
            <w:bookmarkStart w:id="103" w:name="z2100_007_05"/>
            <w:bookmarkEnd w:id="10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00_007_06"/>
            <w:bookmarkStart w:id="105" w:name="z2100_007_06"/>
            <w:bookmarkEnd w:id="10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7_07"/>
            <w:bookmarkStart w:id="107" w:name="z2100_007_07"/>
            <w:bookmarkEnd w:id="10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7_08"/>
            <w:bookmarkStart w:id="109" w:name="z2100_007_08"/>
            <w:bookmarkEnd w:id="10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7_09"/>
            <w:bookmarkStart w:id="111" w:name="z2100_007_09"/>
            <w:bookmarkEnd w:id="1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7_10"/>
            <w:bookmarkStart w:id="113" w:name="z2100_007_10"/>
            <w:bookmarkEnd w:id="1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7_11"/>
            <w:bookmarkStart w:id="115" w:name="z2100_007_11"/>
            <w:bookmarkEnd w:id="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8_04"/>
            <w:bookmarkStart w:id="117" w:name="z2100_008_04"/>
            <w:bookmarkEnd w:id="11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8_05"/>
            <w:bookmarkStart w:id="119" w:name="z2100_008_05"/>
            <w:bookmarkEnd w:id="11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8_06"/>
            <w:bookmarkStart w:id="121" w:name="z2100_008_06"/>
            <w:bookmarkEnd w:id="1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8_07"/>
            <w:bookmarkStart w:id="123" w:name="z2100_008_07"/>
            <w:bookmarkEnd w:id="12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8_08"/>
            <w:bookmarkStart w:id="125" w:name="z2100_008_08"/>
            <w:bookmarkEnd w:id="1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8_09"/>
            <w:bookmarkStart w:id="127" w:name="z2100_008_09"/>
            <w:bookmarkEnd w:id="1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8_10"/>
            <w:bookmarkStart w:id="129" w:name="z2100_008_10"/>
            <w:bookmarkEnd w:id="1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8_11"/>
            <w:bookmarkStart w:id="131" w:name="z2100_008_11"/>
            <w:bookmarkEnd w:id="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1H- F19.1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00_009_04"/>
            <w:bookmarkStart w:id="133" w:name="z2100_009_04"/>
            <w:bookmarkEnd w:id="13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4" w:name="z2100_009_05"/>
            <w:bookmarkStart w:id="135" w:name="z2100_009_05"/>
            <w:bookmarkEnd w:id="1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6" w:name="z2100_009_06"/>
            <w:bookmarkStart w:id="137" w:name="z2100_009_06"/>
            <w:bookmarkEnd w:id="1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9_07"/>
            <w:bookmarkStart w:id="139" w:name="z2100_009_07"/>
            <w:bookmarkEnd w:id="13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9_08"/>
            <w:bookmarkStart w:id="141" w:name="z2100_009_08"/>
            <w:bookmarkEnd w:id="1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9_09"/>
            <w:bookmarkStart w:id="143" w:name="z2100_009_09"/>
            <w:bookmarkEnd w:id="1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9_10"/>
            <w:bookmarkStart w:id="145" w:name="z2100_009_10"/>
            <w:bookmarkEnd w:id="1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9_11"/>
            <w:bookmarkStart w:id="147" w:name="z2100_009_11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е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13.1T,  F15.1T– F16.1T, F18.1T –F19.1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00_010_04"/>
            <w:bookmarkStart w:id="149" w:name="z2100_010_04"/>
            <w:bookmarkEnd w:id="14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0" w:name="z2100_010_05"/>
            <w:bookmarkStart w:id="151" w:name="z2100_010_05"/>
            <w:bookmarkEnd w:id="1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2" w:name="z2100_010_06"/>
            <w:bookmarkStart w:id="153" w:name="z2100_010_06"/>
            <w:bookmarkEnd w:id="1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4" w:name="z2100_010_07"/>
            <w:bookmarkStart w:id="155" w:name="z2100_010_07"/>
            <w:bookmarkEnd w:id="1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6" w:name="z2100_010_08"/>
            <w:bookmarkStart w:id="157" w:name="z2100_010_08"/>
            <w:bookmarkEnd w:id="15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8" w:name="z2100_010_09"/>
            <w:bookmarkStart w:id="159" w:name="z2100_010_09"/>
            <w:bookmarkEnd w:id="1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0" w:name="z2100_010_10"/>
            <w:bookmarkStart w:id="161" w:name="z2100_010_10"/>
            <w:bookmarkEnd w:id="1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2" w:name="z2100_010_11"/>
            <w:bookmarkStart w:id="163" w:name="z2100_010_11"/>
            <w:bookmarkEnd w:id="1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10 –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4" w:name="z2100_011_04"/>
            <w:bookmarkStart w:id="165" w:name="z2100_011_04"/>
            <w:bookmarkEnd w:id="16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6" w:name="z2100_011_05"/>
            <w:bookmarkStart w:id="167" w:name="z2100_011_05"/>
            <w:bookmarkEnd w:id="16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8" w:name="z2100_011_06"/>
            <w:bookmarkStart w:id="169" w:name="z2100_011_06"/>
            <w:bookmarkEnd w:id="1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1_07"/>
            <w:bookmarkStart w:id="171" w:name="z2100_011_07"/>
            <w:bookmarkEnd w:id="1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0_011_08"/>
            <w:bookmarkStart w:id="173" w:name="z2100_011_08"/>
            <w:bookmarkEnd w:id="17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1_09"/>
            <w:bookmarkStart w:id="175" w:name="z2100_011_09"/>
            <w:bookmarkEnd w:id="1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6" w:name="z2100_011_10"/>
            <w:bookmarkStart w:id="177" w:name="z2100_011_10"/>
            <w:bookmarkEnd w:id="1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" w:name="z2100_011_11"/>
            <w:bookmarkStart w:id="179" w:name="z2100_011_11"/>
            <w:bookmarkEnd w:id="179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17)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01)</w:t>
      </w:r>
      <w:r>
        <w:rPr>
          <w:b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в отчетном году (из гр.1)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(из гр.2)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1_001_01"/>
            <w:bookmarkStart w:id="181" w:name="z2101_001_01"/>
            <w:bookmarkEnd w:id="181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1_001_02"/>
            <w:bookmarkStart w:id="183" w:name="z2101_001_02"/>
            <w:bookmarkEnd w:id="183"/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1_001_03"/>
            <w:bookmarkStart w:id="185" w:name="z2101_001_03"/>
            <w:bookmarkEnd w:id="185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1_001_04"/>
            <w:bookmarkStart w:id="187" w:name="z2101_001_04"/>
            <w:bookmarkEnd w:id="187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1_001_05"/>
            <w:bookmarkStart w:id="189" w:name="z2101_001_05"/>
            <w:bookmarkEnd w:id="18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 xml:space="preserve">(2102)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-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тические расстройства, связанные с употреблением алкоголя </w:t>
            </w:r>
          </w:p>
          <w:p>
            <w:pPr>
              <w:pStyle w:val="Normal"/>
              <w:jc w:val="center"/>
              <w:rPr/>
            </w:pPr>
            <w:r>
              <w:rPr/>
              <w:t>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от алкоголя (алкоголизм) </w:t>
            </w:r>
          </w:p>
          <w:p>
            <w:pPr>
              <w:pStyle w:val="Normal"/>
              <w:jc w:val="center"/>
              <w:rPr/>
            </w:pPr>
            <w:r>
              <w:rPr/>
              <w:t>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ркомания)</w:t>
            </w:r>
          </w:p>
          <w:p>
            <w:pPr>
              <w:pStyle w:val="Normal"/>
              <w:jc w:val="center"/>
              <w:rPr/>
            </w:pPr>
            <w:r>
              <w:rPr/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2_001_01"/>
            <w:bookmarkStart w:id="191" w:name="z2102_001_01"/>
            <w:bookmarkEnd w:id="191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2_001_02"/>
            <w:bookmarkStart w:id="193" w:name="z2102_001_02"/>
            <w:bookmarkEnd w:id="1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2_001_03"/>
            <w:bookmarkStart w:id="195" w:name="z2102_001_03"/>
            <w:bookmarkEnd w:id="1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2_001_04"/>
            <w:bookmarkStart w:id="197" w:name="z2102_001_04"/>
            <w:bookmarkEnd w:id="1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2_001_05"/>
            <w:bookmarkStart w:id="199" w:name="z2102_001_05"/>
            <w:bookmarkEnd w:id="199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2_001_06"/>
            <w:bookmarkStart w:id="201" w:name="z2102_001_06"/>
            <w:bookmarkEnd w:id="201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2_001_07"/>
            <w:bookmarkStart w:id="203" w:name="z2102_001_07"/>
            <w:bookmarkEnd w:id="203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2_001_08"/>
            <w:bookmarkStart w:id="205" w:name="z2102_001_08"/>
            <w:bookmarkEnd w:id="205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больных наркоманией, снятых с наблюдения в связи со смертью (гр. 6 табл.2102), умерло по причинам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1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85"/>
        <w:gridCol w:w="1985"/>
        <w:gridCol w:w="1985"/>
        <w:gridCol w:w="1985"/>
        <w:gridCol w:w="1985"/>
        <w:gridCol w:w="232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е отравление (передозировка)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т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би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частный слу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звест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10_001_01"/>
            <w:bookmarkStart w:id="207" w:name="z2110_001_01"/>
            <w:bookmarkEnd w:id="20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10_001_02"/>
            <w:bookmarkStart w:id="209" w:name="z2110_001_02"/>
            <w:bookmarkEnd w:id="20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10_001_03"/>
            <w:bookmarkStart w:id="211" w:name="z2110_001_03"/>
            <w:bookmarkEnd w:id="21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10_001_04"/>
            <w:bookmarkStart w:id="213" w:name="z2110_001_04"/>
            <w:bookmarkEnd w:id="2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10_001_05"/>
            <w:bookmarkStart w:id="215" w:name="z2110_001_05"/>
            <w:bookmarkEnd w:id="21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10_001_06"/>
            <w:bookmarkStart w:id="217" w:name="z2110_001_06"/>
            <w:bookmarkEnd w:id="217"/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10_001_07"/>
            <w:bookmarkStart w:id="219" w:name="z2110_001_07"/>
            <w:bookmarkEnd w:id="21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(213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Код по ОКЕИ 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30_001_01"/>
            <w:bookmarkStart w:id="221" w:name="z2130_001_01"/>
            <w:bookmarkEnd w:id="221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30_001_02"/>
            <w:bookmarkStart w:id="223" w:name="z2130_001_02"/>
            <w:bookmarkEnd w:id="22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30_001_03"/>
            <w:bookmarkStart w:id="225" w:name="z2130_001_03"/>
            <w:bookmarkEnd w:id="2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30_001_04"/>
            <w:bookmarkStart w:id="227" w:name="z2130_001_04"/>
            <w:bookmarkEnd w:id="2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30_001_05"/>
            <w:bookmarkStart w:id="229" w:name="z2130_001_05"/>
            <w:bookmarkEnd w:id="22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30_001_06"/>
            <w:bookmarkStart w:id="231" w:name="z2130_001_06"/>
            <w:bookmarkEnd w:id="23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30_001_07"/>
            <w:bookmarkStart w:id="233" w:name="z2130_001_07"/>
            <w:bookmarkEnd w:id="233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30_001_08"/>
            <w:bookmarkStart w:id="235" w:name="z2130_001_08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30_001_09"/>
            <w:bookmarkStart w:id="237" w:name="z2130_001_09"/>
            <w:bookmarkEnd w:id="237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р. 6 и  8 табл.2100), из них с диагнозом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4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</w:r>
          </w:p>
          <w:p>
            <w:pPr>
              <w:pStyle w:val="Normal"/>
              <w:jc w:val="center"/>
              <w:rPr/>
            </w:pPr>
            <w:r>
              <w:rPr/>
              <w:t>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40_001_01"/>
            <w:bookmarkStart w:id="239" w:name="z2140_001_01"/>
            <w:bookmarkEnd w:id="239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40_001_02"/>
            <w:bookmarkStart w:id="241" w:name="z2140_001_02"/>
            <w:bookmarkEnd w:id="241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40_001_03"/>
            <w:bookmarkStart w:id="243" w:name="z2140_001_03"/>
            <w:bookmarkEnd w:id="243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40_001_04"/>
            <w:bookmarkStart w:id="245" w:name="z2140_001_04"/>
            <w:bookmarkEnd w:id="245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5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25"/>
        <w:gridCol w:w="1440"/>
        <w:gridCol w:w="1530"/>
        <w:gridCol w:w="1530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едомственна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инадлежность медицинск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наркотических ПАВ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рганизациях Минздрава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50_001_03"/>
            <w:bookmarkStart w:id="247" w:name="z2150_001_03"/>
            <w:bookmarkEnd w:id="24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50_001_04"/>
            <w:bookmarkStart w:id="249" w:name="z2150_001_04"/>
            <w:bookmarkEnd w:id="24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50_001_05"/>
            <w:bookmarkStart w:id="251" w:name="z2150_001_05"/>
            <w:bookmarkEnd w:id="2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50_001_06"/>
            <w:bookmarkStart w:id="253" w:name="z2150_001_06"/>
            <w:bookmarkEnd w:id="2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50_001_07"/>
            <w:bookmarkStart w:id="255" w:name="z2150_001_07"/>
            <w:bookmarkEnd w:id="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50_001_08"/>
            <w:bookmarkStart w:id="257" w:name="z2150_001_08"/>
            <w:bookmarkEnd w:id="257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50_001_09"/>
            <w:bookmarkStart w:id="259" w:name="z2150_001_09"/>
            <w:bookmarkEnd w:id="259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50_001_10"/>
            <w:bookmarkStart w:id="261" w:name="z2150_001_10"/>
            <w:bookmarkEnd w:id="261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60)</w:t>
      </w:r>
      <w:r>
        <w:rPr>
          <w:b/>
        </w:rPr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 (гр.3) –после прохож-дения </w:t>
            </w:r>
          </w:p>
          <w:p>
            <w:pPr>
              <w:pStyle w:val="Normal"/>
              <w:jc w:val="center"/>
              <w:rPr/>
            </w:pPr>
            <w:r>
              <w:rPr/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или реабилитаци-он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/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60_001_03"/>
            <w:bookmarkStart w:id="263" w:name="z2160_001_03"/>
            <w:bookmarkEnd w:id="2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60_001_04"/>
            <w:bookmarkStart w:id="265" w:name="z2160_001_04"/>
            <w:bookmarkEnd w:id="2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60_001_05"/>
            <w:bookmarkStart w:id="267" w:name="z2160_001_05"/>
            <w:bookmarkEnd w:id="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60_001_06"/>
            <w:bookmarkStart w:id="269" w:name="z2160_001_06"/>
            <w:bookmarkEnd w:id="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60_001_07"/>
            <w:bookmarkStart w:id="271" w:name="z2160_001_07"/>
            <w:bookmarkEnd w:id="2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60_001_08"/>
            <w:bookmarkStart w:id="273" w:name="z2160_001_08"/>
            <w:bookmarkEnd w:id="273"/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60_002_03"/>
            <w:bookmarkStart w:id="275" w:name="z2160_002_03"/>
            <w:bookmarkEnd w:id="27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60_002_04"/>
            <w:bookmarkStart w:id="277" w:name="z2160_002_04"/>
            <w:bookmarkEnd w:id="2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60_002_05"/>
            <w:bookmarkStart w:id="279" w:name="z2160_002_05"/>
            <w:bookmarkEnd w:id="27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60_002_06"/>
            <w:bookmarkStart w:id="281" w:name="z2160_002_06"/>
            <w:bookmarkEnd w:id="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60_002_07"/>
            <w:bookmarkStart w:id="283" w:name="z2160_002_07"/>
            <w:bookmarkEnd w:id="2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60_002_08"/>
            <w:bookmarkStart w:id="285" w:name="z2160_002_08"/>
            <w:bookmarkEnd w:id="285"/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60_003_03"/>
            <w:bookmarkStart w:id="287" w:name="z2160_003_03"/>
            <w:bookmarkEnd w:id="28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60_003_04"/>
            <w:bookmarkStart w:id="289" w:name="z2160_003_04"/>
            <w:bookmarkEnd w:id="2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60_003_05"/>
            <w:bookmarkStart w:id="291" w:name="z2160_003_05"/>
            <w:bookmarkEnd w:id="29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60_003_06"/>
            <w:bookmarkStart w:id="293" w:name="z2160_003_06"/>
            <w:bookmarkEnd w:id="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60_003_07"/>
            <w:bookmarkStart w:id="295" w:name="z2160_003_07"/>
            <w:bookmarkEnd w:id="2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60_003_08"/>
            <w:bookmarkStart w:id="297" w:name="z2160_003_08"/>
            <w:bookmarkEnd w:id="297"/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60_004_03"/>
            <w:bookmarkStart w:id="299" w:name="z2160_004_03"/>
            <w:bookmarkEnd w:id="2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60_004_04"/>
            <w:bookmarkStart w:id="301" w:name="z2160_004_04"/>
            <w:bookmarkEnd w:id="3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60_004_05"/>
            <w:bookmarkStart w:id="303" w:name="z2160_004_05"/>
            <w:bookmarkEnd w:id="3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60_004_06"/>
            <w:bookmarkStart w:id="305" w:name="z2160_004_06"/>
            <w:bookmarkEnd w:id="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60_004_07"/>
            <w:bookmarkStart w:id="307" w:name="z2160_004_07"/>
            <w:bookmarkEnd w:id="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60_004_08"/>
            <w:bookmarkStart w:id="309" w:name="z2160_004_08"/>
            <w:bookmarkEnd w:id="309"/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60_005_03"/>
            <w:bookmarkStart w:id="311" w:name="z2160_005_03"/>
            <w:bookmarkEnd w:id="3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60_005_04"/>
            <w:bookmarkStart w:id="313" w:name="z2160_005_04"/>
            <w:bookmarkEnd w:id="3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60_005_05"/>
            <w:bookmarkStart w:id="315" w:name="z2160_005_05"/>
            <w:bookmarkEnd w:id="3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60_005_06"/>
            <w:bookmarkStart w:id="317" w:name="z2160_005_06"/>
            <w:bookmarkEnd w:id="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60_005_07"/>
            <w:bookmarkStart w:id="319" w:name="z2160_005_07"/>
            <w:bookmarkEnd w:id="3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60_005_08"/>
            <w:bookmarkStart w:id="321" w:name="z2160_005_08"/>
            <w:bookmarkEnd w:id="321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7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70_001_03"/>
            <w:bookmarkStart w:id="323" w:name="z2170_001_03"/>
            <w:bookmarkEnd w:id="3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70_001_04"/>
            <w:bookmarkStart w:id="325" w:name="z2170_001_04"/>
            <w:bookmarkEnd w:id="3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70_001_05"/>
            <w:bookmarkStart w:id="327" w:name="z2170_001_05"/>
            <w:bookmarkEnd w:id="3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70_001_06"/>
            <w:bookmarkStart w:id="329" w:name="z2170_001_06"/>
            <w:bookmarkEnd w:id="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70_001_07"/>
            <w:bookmarkStart w:id="331" w:name="z2170_001_07"/>
            <w:bookmarkEnd w:id="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70_001_08"/>
            <w:bookmarkStart w:id="333" w:name="z2170_001_08"/>
            <w:bookmarkEnd w:id="3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70_001_09"/>
            <w:bookmarkStart w:id="335" w:name="z2170_001_09"/>
            <w:bookmarkEnd w:id="33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70_001_10"/>
            <w:bookmarkStart w:id="337" w:name="z2170_001_10"/>
            <w:bookmarkEnd w:id="337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70_001_11"/>
            <w:bookmarkStart w:id="339" w:name="z2170_001_11"/>
            <w:bookmarkEnd w:id="3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70_002_03"/>
            <w:bookmarkStart w:id="341" w:name="z2170_002_03"/>
            <w:bookmarkEnd w:id="3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170_002_04"/>
            <w:bookmarkStart w:id="343" w:name="z2170_002_04"/>
            <w:bookmarkEnd w:id="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70_002_05"/>
            <w:bookmarkStart w:id="345" w:name="z2170_002_05"/>
            <w:bookmarkEnd w:id="3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70_002_06"/>
            <w:bookmarkStart w:id="347" w:name="z2170_002_06"/>
            <w:bookmarkEnd w:id="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70_002_07"/>
            <w:bookmarkStart w:id="349" w:name="z2170_002_07"/>
            <w:bookmarkEnd w:id="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70_002_08"/>
            <w:bookmarkStart w:id="351" w:name="z2170_002_08"/>
            <w:bookmarkEnd w:id="3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170_002_09"/>
            <w:bookmarkStart w:id="353" w:name="z2170_002_09"/>
            <w:bookmarkEnd w:id="3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70_002_10"/>
            <w:bookmarkStart w:id="355" w:name="z2170_002_10"/>
            <w:bookmarkEnd w:id="355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70_002_11"/>
            <w:bookmarkStart w:id="357" w:name="z2170_002_11"/>
            <w:bookmarkEnd w:id="357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70_003_03"/>
            <w:bookmarkStart w:id="359" w:name="z2170_003_03"/>
            <w:bookmarkEnd w:id="3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70_003_04"/>
            <w:bookmarkStart w:id="361" w:name="z2170_003_04"/>
            <w:bookmarkEnd w:id="3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70_003_05"/>
            <w:bookmarkStart w:id="363" w:name="z2170_003_05"/>
            <w:bookmarkEnd w:id="3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70_003_06"/>
            <w:bookmarkStart w:id="365" w:name="z2170_003_06"/>
            <w:bookmarkEnd w:id="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70_003_07"/>
            <w:bookmarkStart w:id="367" w:name="z2170_003_07"/>
            <w:bookmarkEnd w:id="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170_003_08"/>
            <w:bookmarkStart w:id="369" w:name="z2170_003_08"/>
            <w:bookmarkEnd w:id="3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70_003_09"/>
            <w:bookmarkStart w:id="371" w:name="z2170_003_09"/>
            <w:bookmarkEnd w:id="37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70_003_10"/>
            <w:bookmarkStart w:id="373" w:name="z2170_003_10"/>
            <w:bookmarkEnd w:id="373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70_003_11"/>
            <w:bookmarkStart w:id="375" w:name="z2170_003_11"/>
            <w:bookmarkEnd w:id="37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70_004_03"/>
            <w:bookmarkStart w:id="377" w:name="z2170_004_03"/>
            <w:bookmarkEnd w:id="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70_004_04"/>
            <w:bookmarkStart w:id="379" w:name="z2170_004_04"/>
            <w:bookmarkEnd w:id="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70_004_05"/>
            <w:bookmarkStart w:id="381" w:name="z2170_004_05"/>
            <w:bookmarkEnd w:id="38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170_004_06"/>
            <w:bookmarkStart w:id="383" w:name="z2170_004_06"/>
            <w:bookmarkEnd w:id="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170_004_07"/>
            <w:bookmarkStart w:id="385" w:name="z2170_004_07"/>
            <w:bookmarkEnd w:id="3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170_004_08"/>
            <w:bookmarkStart w:id="387" w:name="z2170_004_08"/>
            <w:bookmarkEnd w:id="3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170_004_09"/>
            <w:bookmarkStart w:id="389" w:name="z2170_004_09"/>
            <w:bookmarkEnd w:id="3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170_004_10"/>
            <w:bookmarkStart w:id="391" w:name="z2170_004_10"/>
            <w:bookmarkEnd w:id="39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170_004_11"/>
            <w:bookmarkStart w:id="393" w:name="z2170_004_11"/>
            <w:bookmarkEnd w:id="393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20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701"/>
        <w:gridCol w:w="1654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-17 л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1_03"/>
            <w:bookmarkStart w:id="395" w:name="z2200_001_03"/>
            <w:bookmarkEnd w:id="3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1_04"/>
            <w:bookmarkStart w:id="397" w:name="z2200_001_04"/>
            <w:bookmarkEnd w:id="397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1_05"/>
            <w:bookmarkStart w:id="399" w:name="z2200_001_05"/>
            <w:bookmarkEnd w:id="39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1_06"/>
            <w:bookmarkStart w:id="401" w:name="z2200_001_06"/>
            <w:bookmarkEnd w:id="40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1_07"/>
            <w:bookmarkStart w:id="403" w:name="z2200_001_07"/>
            <w:bookmarkEnd w:id="4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1_08"/>
            <w:bookmarkStart w:id="405" w:name="z2200_001_08"/>
            <w:bookmarkEnd w:id="4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1_09"/>
            <w:bookmarkStart w:id="407" w:name="z2200_001_09"/>
            <w:bookmarkEnd w:id="40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2_03"/>
            <w:bookmarkStart w:id="409" w:name="z2200_002_03"/>
            <w:bookmarkEnd w:id="4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2_04"/>
            <w:bookmarkStart w:id="411" w:name="z2200_002_04"/>
            <w:bookmarkEnd w:id="411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2_05"/>
            <w:bookmarkStart w:id="413" w:name="z2200_002_05"/>
            <w:bookmarkEnd w:id="41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2_06"/>
            <w:bookmarkStart w:id="415" w:name="z2200_002_06"/>
            <w:bookmarkEnd w:id="41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2_07"/>
            <w:bookmarkStart w:id="417" w:name="z2200_002_07"/>
            <w:bookmarkEnd w:id="4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2_08"/>
            <w:bookmarkStart w:id="419" w:name="z2200_002_08"/>
            <w:bookmarkEnd w:id="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2_09"/>
            <w:bookmarkStart w:id="421" w:name="z2200_002_09"/>
            <w:bookmarkEnd w:id="42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3_03"/>
            <w:bookmarkStart w:id="423" w:name="z2200_003_03"/>
            <w:bookmarkEnd w:id="4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3_04"/>
            <w:bookmarkStart w:id="425" w:name="z2200_003_04"/>
            <w:bookmarkEnd w:id="425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3_05"/>
            <w:bookmarkStart w:id="427" w:name="z2200_003_05"/>
            <w:bookmarkEnd w:id="42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3_06"/>
            <w:bookmarkStart w:id="429" w:name="z2200_003_06"/>
            <w:bookmarkEnd w:id="42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3_07"/>
            <w:bookmarkStart w:id="431" w:name="z2200_003_07"/>
            <w:bookmarkEnd w:id="4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3_08"/>
            <w:bookmarkStart w:id="433" w:name="z2200_003_08"/>
            <w:bookmarkEnd w:id="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3_09"/>
            <w:bookmarkStart w:id="435" w:name="z2200_003_09"/>
            <w:bookmarkEnd w:id="43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4_03"/>
            <w:bookmarkStart w:id="437" w:name="z2200_004_03"/>
            <w:bookmarkEnd w:id="4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4_04"/>
            <w:bookmarkStart w:id="439" w:name="z2200_004_04"/>
            <w:bookmarkEnd w:id="439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4_05"/>
            <w:bookmarkStart w:id="441" w:name="z2200_004_05"/>
            <w:bookmarkEnd w:id="44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4_06"/>
            <w:bookmarkStart w:id="443" w:name="z2200_004_06"/>
            <w:bookmarkEnd w:id="44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4_07"/>
            <w:bookmarkStart w:id="445" w:name="z2200_004_07"/>
            <w:bookmarkEnd w:id="4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4_08"/>
            <w:bookmarkStart w:id="447" w:name="z2200_004_08"/>
            <w:bookmarkEnd w:id="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4_09"/>
            <w:bookmarkStart w:id="449" w:name="z2200_004_09"/>
            <w:bookmarkEnd w:id="44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2728"/>
        <w:gridCol w:w="2729"/>
        <w:gridCol w:w="2729"/>
        <w:gridCol w:w="2729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М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юдж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атны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1_10"/>
            <w:bookmarkStart w:id="451" w:name="z2200_001_10"/>
            <w:bookmarkEnd w:id="45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1_11"/>
            <w:bookmarkStart w:id="453" w:name="z2200_001_11"/>
            <w:bookmarkEnd w:id="45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1_12"/>
            <w:bookmarkStart w:id="455" w:name="z2200_001_12"/>
            <w:bookmarkEnd w:id="45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1_13"/>
            <w:bookmarkStart w:id="457" w:name="z2200_001_13"/>
            <w:bookmarkEnd w:id="45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2_10"/>
            <w:bookmarkStart w:id="459" w:name="z2200_002_10"/>
            <w:bookmarkEnd w:id="45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2_11"/>
            <w:bookmarkStart w:id="461" w:name="z2200_002_11"/>
            <w:bookmarkEnd w:id="46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2_12"/>
            <w:bookmarkStart w:id="463" w:name="z2200_002_12"/>
            <w:bookmarkEnd w:id="46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2_13"/>
            <w:bookmarkStart w:id="465" w:name="z2200_002_13"/>
            <w:bookmarkEnd w:id="46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3_10"/>
            <w:bookmarkStart w:id="467" w:name="z2200_003_10"/>
            <w:bookmarkEnd w:id="46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3_11"/>
            <w:bookmarkStart w:id="469" w:name="z2200_003_11"/>
            <w:bookmarkEnd w:id="46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3_12"/>
            <w:bookmarkStart w:id="471" w:name="z2200_003_12"/>
            <w:bookmarkEnd w:id="47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3_13"/>
            <w:bookmarkStart w:id="473" w:name="z2200_003_13"/>
            <w:bookmarkEnd w:id="473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4_10"/>
            <w:bookmarkStart w:id="475" w:name="z2200_004_10"/>
            <w:bookmarkEnd w:id="47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4_11"/>
            <w:bookmarkStart w:id="477" w:name="z2200_004_11"/>
            <w:bookmarkEnd w:id="47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4_12"/>
            <w:bookmarkStart w:id="479" w:name="z2200_004_12"/>
            <w:bookmarkEnd w:id="47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4_13"/>
            <w:bookmarkStart w:id="481" w:name="z2200_004_13"/>
            <w:bookmarkEnd w:id="481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sz w:val="24"/>
          <w:szCs w:val="24"/>
        </w:rPr>
        <w:t>(221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еанс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 амбулаторных </w:t>
            </w:r>
          </w:p>
          <w:p>
            <w:pPr>
              <w:pStyle w:val="Style16"/>
              <w:rPr/>
            </w:pPr>
            <w:r>
              <w:rPr>
                <w:b/>
              </w:rPr>
              <w:t>подраз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210_001_03"/>
            <w:bookmarkStart w:id="483" w:name="z2210_001_03"/>
            <w:bookmarkEnd w:id="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210_001_04"/>
            <w:bookmarkStart w:id="485" w:name="z2210_001_04"/>
            <w:bookmarkEnd w:id="4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210_001_05"/>
            <w:bookmarkStart w:id="487" w:name="z2210_001_05"/>
            <w:bookmarkEnd w:id="48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210_001_06"/>
            <w:bookmarkStart w:id="489" w:name="z2210_001_06"/>
            <w:bookmarkEnd w:id="48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210_001_07"/>
            <w:bookmarkStart w:id="491" w:name="z2210_001_07"/>
            <w:bookmarkEnd w:id="49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210_001_08"/>
            <w:bookmarkStart w:id="493" w:name="z2210_001_08"/>
            <w:bookmarkEnd w:id="49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210_001_09"/>
            <w:bookmarkStart w:id="495" w:name="z2210_001_09"/>
            <w:bookmarkEnd w:id="49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210_001_10"/>
            <w:bookmarkStart w:id="497" w:name="z2210_001_10"/>
            <w:bookmarkEnd w:id="4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210_001_11"/>
            <w:bookmarkStart w:id="499" w:name="z2210_001_11"/>
            <w:bookmarkEnd w:id="499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210_002_03"/>
            <w:bookmarkStart w:id="501" w:name="z2210_002_03"/>
            <w:bookmarkEnd w:id="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210_002_04"/>
            <w:bookmarkStart w:id="503" w:name="z2210_002_04"/>
            <w:bookmarkEnd w:id="5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210_002_05"/>
            <w:bookmarkStart w:id="505" w:name="z2210_002_05"/>
            <w:bookmarkEnd w:id="50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210_002_06"/>
            <w:bookmarkStart w:id="507" w:name="z2210_002_06"/>
            <w:bookmarkEnd w:id="50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210_002_07"/>
            <w:bookmarkStart w:id="509" w:name="z2210_002_07"/>
            <w:bookmarkEnd w:id="50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210_002_08"/>
            <w:bookmarkStart w:id="511" w:name="z2210_002_08"/>
            <w:bookmarkEnd w:id="51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210_002_09"/>
            <w:bookmarkStart w:id="513" w:name="z2210_002_09"/>
            <w:bookmarkEnd w:id="51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210_002_10"/>
            <w:bookmarkStart w:id="515" w:name="z2210_002_10"/>
            <w:bookmarkEnd w:id="5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210_002_11"/>
            <w:bookmarkStart w:id="517" w:name="z2210_002_11"/>
            <w:bookmarkEnd w:id="517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210_003_03"/>
            <w:bookmarkStart w:id="519" w:name="z2210_003_03"/>
            <w:bookmarkEnd w:id="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210_003_04"/>
            <w:bookmarkStart w:id="521" w:name="z2210_003_04"/>
            <w:bookmarkEnd w:id="5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210_003_05"/>
            <w:bookmarkStart w:id="523" w:name="z2210_003_05"/>
            <w:bookmarkEnd w:id="52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210_003_06"/>
            <w:bookmarkStart w:id="525" w:name="z2210_003_06"/>
            <w:bookmarkEnd w:id="52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210_003_07"/>
            <w:bookmarkStart w:id="527" w:name="z2210_003_07"/>
            <w:bookmarkEnd w:id="52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210_003_08"/>
            <w:bookmarkStart w:id="529" w:name="z2210_003_08"/>
            <w:bookmarkEnd w:id="52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210_003_09"/>
            <w:bookmarkStart w:id="531" w:name="z2210_003_09"/>
            <w:bookmarkEnd w:id="53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210_003_10"/>
            <w:bookmarkStart w:id="533" w:name="z2210_003_10"/>
            <w:bookmarkEnd w:id="5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210_003_11"/>
            <w:bookmarkStart w:id="535" w:name="z2210_003_11"/>
            <w:bookmarkEnd w:id="535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210_004_03"/>
            <w:bookmarkStart w:id="537" w:name="z2210_004_03"/>
            <w:bookmarkEnd w:id="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210_004_04"/>
            <w:bookmarkStart w:id="539" w:name="z2210_004_04"/>
            <w:bookmarkEnd w:id="5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210_004_05"/>
            <w:bookmarkStart w:id="541" w:name="z2210_004_05"/>
            <w:bookmarkEnd w:id="54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210_004_06"/>
            <w:bookmarkStart w:id="543" w:name="z2210_004_06"/>
            <w:bookmarkEnd w:id="54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210_004_07"/>
            <w:bookmarkStart w:id="545" w:name="z2210_004_07"/>
            <w:bookmarkEnd w:id="54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210_004_08"/>
            <w:bookmarkStart w:id="547" w:name="z2210_004_08"/>
            <w:bookmarkEnd w:id="54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210_004_09"/>
            <w:bookmarkStart w:id="549" w:name="z2210_004_09"/>
            <w:bookmarkEnd w:id="54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210_004_10"/>
            <w:bookmarkStart w:id="551" w:name="z2210_004_10"/>
            <w:bookmarkEnd w:id="5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210_004_11"/>
            <w:bookmarkStart w:id="553" w:name="z2210_004_11"/>
            <w:bookmarkEnd w:id="553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210_005_03"/>
            <w:bookmarkStart w:id="555" w:name="z2210_005_03"/>
            <w:bookmarkEnd w:id="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210_005_04"/>
            <w:bookmarkStart w:id="557" w:name="z2210_005_04"/>
            <w:bookmarkEnd w:id="5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210_005_05"/>
            <w:bookmarkStart w:id="559" w:name="z2210_005_05"/>
            <w:bookmarkEnd w:id="55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210_005_06"/>
            <w:bookmarkStart w:id="561" w:name="z2210_005_06"/>
            <w:bookmarkEnd w:id="56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210_005_07"/>
            <w:bookmarkStart w:id="563" w:name="z2210_005_07"/>
            <w:bookmarkEnd w:id="56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210_005_08"/>
            <w:bookmarkStart w:id="565" w:name="z2210_005_08"/>
            <w:bookmarkEnd w:id="56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210_005_09"/>
            <w:bookmarkStart w:id="567" w:name="z2210_005_09"/>
            <w:bookmarkEnd w:id="56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210_005_10"/>
            <w:bookmarkStart w:id="569" w:name="z2210_005_10"/>
            <w:bookmarkEnd w:id="5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210_005_11"/>
            <w:bookmarkStart w:id="571" w:name="z2210_005_11"/>
            <w:bookmarkEnd w:id="571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210_006_03"/>
            <w:bookmarkStart w:id="573" w:name="z2210_006_03"/>
            <w:bookmarkEnd w:id="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210_006_04"/>
            <w:bookmarkStart w:id="575" w:name="z2210_006_04"/>
            <w:bookmarkEnd w:id="5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210_006_05"/>
            <w:bookmarkStart w:id="577" w:name="z2210_006_05"/>
            <w:bookmarkEnd w:id="57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210_006_06"/>
            <w:bookmarkStart w:id="579" w:name="z2210_006_06"/>
            <w:bookmarkEnd w:id="57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210_006_07"/>
            <w:bookmarkStart w:id="581" w:name="z2210_006_07"/>
            <w:bookmarkEnd w:id="58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210_006_08"/>
            <w:bookmarkStart w:id="583" w:name="z2210_006_08"/>
            <w:bookmarkEnd w:id="58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210_006_09"/>
            <w:bookmarkStart w:id="585" w:name="z2210_006_09"/>
            <w:bookmarkEnd w:id="58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210_006_10"/>
            <w:bookmarkStart w:id="587" w:name="z2210_006_10"/>
            <w:bookmarkEnd w:id="5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210_006_11"/>
            <w:bookmarkStart w:id="589" w:name="z2210_006_11"/>
            <w:bookmarkEnd w:id="589"/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Состав пациентов наркологического стационара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.03, F10.07, F10.4-F10.6, F10.73, 75, 8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0" w:name="z2300_001_04"/>
            <w:bookmarkStart w:id="591" w:name="z2300_001_04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300_001_05"/>
            <w:bookmarkStart w:id="593" w:name="z2300_001_05"/>
            <w:bookmarkEnd w:id="5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300_001_06"/>
            <w:bookmarkStart w:id="595" w:name="z2300_001_06"/>
            <w:bookmarkEnd w:id="5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300_001_07"/>
            <w:bookmarkStart w:id="597" w:name="z2300_001_07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300_001_08"/>
            <w:bookmarkStart w:id="599" w:name="z2300_001_08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300_001_09"/>
            <w:bookmarkStart w:id="601" w:name="z2300_001_09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300_001_10"/>
            <w:bookmarkStart w:id="603" w:name="z2300_001_10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300_001_11"/>
            <w:bookmarkStart w:id="605" w:name="z2300_001_11"/>
            <w:bookmarkEnd w:id="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300_001_12"/>
            <w:bookmarkStart w:id="607" w:name="z2300_001_12"/>
            <w:bookmarkEnd w:id="6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300_001_13"/>
            <w:bookmarkStart w:id="609" w:name="z2300_001_13"/>
            <w:bookmarkEnd w:id="6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 3 </w:t>
            </w:r>
            <w:r>
              <w:rPr>
                <w:lang w:val="en-US"/>
              </w:rPr>
              <w:t>F</w:t>
            </w:r>
            <w:r>
              <w:rPr/>
              <w:t>10.70-72, 74,82,9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300_002_04"/>
            <w:bookmarkStart w:id="611" w:name="z2300_002_04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300_002_05"/>
            <w:bookmarkStart w:id="613" w:name="z2300_002_05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300_002_06"/>
            <w:bookmarkStart w:id="615" w:name="z2300_002_06"/>
            <w:bookmarkEnd w:id="6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300_002_07"/>
            <w:bookmarkStart w:id="617" w:name="z2300_002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300_002_08"/>
            <w:bookmarkStart w:id="619" w:name="z2300_002_08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300_002_09"/>
            <w:bookmarkStart w:id="621" w:name="z2300_002_09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300_002_10"/>
            <w:bookmarkStart w:id="623" w:name="z2300_002_10"/>
            <w:bookmarkEnd w:id="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300_002_11"/>
            <w:bookmarkStart w:id="625" w:name="z2300_002_11"/>
            <w:bookmarkEnd w:id="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300_002_12"/>
            <w:bookmarkStart w:id="627" w:name="z2300_002_12"/>
            <w:bookmarkEnd w:id="6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300_002_13"/>
            <w:bookmarkStart w:id="629" w:name="z2300_002_13"/>
            <w:bookmarkEnd w:id="6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/>
              <w:t>начальна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300_003_04"/>
            <w:bookmarkStart w:id="631" w:name="z2300_003_04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300_003_05"/>
            <w:bookmarkStart w:id="633" w:name="z2300_003_05"/>
            <w:bookmarkEnd w:id="6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300_003_06"/>
            <w:bookmarkStart w:id="635" w:name="z2300_003_06"/>
            <w:bookmarkEnd w:id="6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300_003_07"/>
            <w:bookmarkStart w:id="637" w:name="z2300_00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300_003_08"/>
            <w:bookmarkStart w:id="639" w:name="z2300_003_08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300_003_09"/>
            <w:bookmarkStart w:id="641" w:name="z2300_003_09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300_003_10"/>
            <w:bookmarkStart w:id="643" w:name="z2300_003_10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300_003_11"/>
            <w:bookmarkStart w:id="645" w:name="z2300_003_11"/>
            <w:bookmarkEnd w:id="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300_003_12"/>
            <w:bookmarkStart w:id="647" w:name="z2300_003_12"/>
            <w:bookmarkEnd w:id="6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300_003_13"/>
            <w:bookmarkStart w:id="649" w:name="z2300_003_13"/>
            <w:bookmarkEnd w:id="6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средня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300_004_04"/>
            <w:bookmarkStart w:id="651" w:name="z2300_004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300_004_05"/>
            <w:bookmarkStart w:id="653" w:name="z2300_004_05"/>
            <w:bookmarkEnd w:id="6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300_004_06"/>
            <w:bookmarkStart w:id="655" w:name="z2300_004_06"/>
            <w:bookmarkEnd w:id="6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300_004_07"/>
            <w:bookmarkStart w:id="657" w:name="z2300_004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300_004_08"/>
            <w:bookmarkStart w:id="659" w:name="z2300_004_08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300_004_09"/>
            <w:bookmarkStart w:id="661" w:name="z2300_004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300_004_10"/>
            <w:bookmarkStart w:id="663" w:name="z2300_004_10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300_004_11"/>
            <w:bookmarkStart w:id="665" w:name="z2300_004_11"/>
            <w:bookmarkEnd w:id="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300_004_12"/>
            <w:bookmarkStart w:id="667" w:name="z2300_004_12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300_004_13"/>
            <w:bookmarkStart w:id="669" w:name="z2300_004_13"/>
            <w:bookmarkEnd w:id="6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нечна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300_005_04"/>
            <w:bookmarkStart w:id="671" w:name="z2300_005_04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300_005_05"/>
            <w:bookmarkStart w:id="673" w:name="z2300_005_05"/>
            <w:bookmarkEnd w:id="6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300_005_06"/>
            <w:bookmarkStart w:id="675" w:name="z2300_005_06"/>
            <w:bookmarkEnd w:id="6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300_005_07"/>
            <w:bookmarkStart w:id="677" w:name="z2300_005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300_005_08"/>
            <w:bookmarkStart w:id="679" w:name="z2300_005_08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300_005_09"/>
            <w:bookmarkStart w:id="681" w:name="z2300_005_09"/>
            <w:bookmarkEnd w:id="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300_005_10"/>
            <w:bookmarkStart w:id="683" w:name="z2300_005_10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300_005_11"/>
            <w:bookmarkStart w:id="685" w:name="z2300_005_11"/>
            <w:bookmarkEnd w:id="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300_005_12"/>
            <w:bookmarkStart w:id="687" w:name="z2300_005_12"/>
            <w:bookmarkEnd w:id="6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300_005_13"/>
            <w:bookmarkStart w:id="689" w:name="z2300_005_13"/>
            <w:bookmarkEnd w:id="6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x.03H,  F1x.4-6H, F1x.7-9H 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690" w:name="z2300_006_04"/>
            <w:bookmarkStart w:id="691" w:name="z2300_006_04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300_006_05"/>
            <w:bookmarkStart w:id="693" w:name="z2300_006_05"/>
            <w:bookmarkEnd w:id="6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300_006_06"/>
            <w:bookmarkStart w:id="695" w:name="z2300_006_06"/>
            <w:bookmarkEnd w:id="6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300_006_07"/>
            <w:bookmarkStart w:id="697" w:name="z2300_006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300_006_08"/>
            <w:bookmarkStart w:id="699" w:name="z2300_006_08"/>
            <w:bookmarkEnd w:id="6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300_006_09"/>
            <w:bookmarkStart w:id="701" w:name="z2300_006_09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300_006_10"/>
            <w:bookmarkStart w:id="703" w:name="z2300_006_10"/>
            <w:bookmarkEnd w:id="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300_006_11"/>
            <w:bookmarkStart w:id="705" w:name="z2300_006_11"/>
            <w:bookmarkEnd w:id="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300_006_12"/>
            <w:bookmarkStart w:id="707" w:name="z2300_006_12"/>
            <w:bookmarkEnd w:id="7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300_006_13"/>
            <w:bookmarkStart w:id="709" w:name="z2300_006_13"/>
            <w:bookmarkEnd w:id="7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1x.03T, F1x.4T-F1x.6T, F1x.7-9T (</w:t>
            </w:r>
            <w:r>
              <w:rPr/>
              <w:t>часть</w:t>
            </w:r>
            <w:r>
              <w:rPr>
                <w:lang w:val="fr-F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  <w:bookmarkStart w:id="710" w:name="z2300_007_04"/>
            <w:bookmarkStart w:id="711" w:name="z2300_007_04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300_007_05"/>
            <w:bookmarkStart w:id="713" w:name="z2300_007_05"/>
            <w:bookmarkEnd w:id="7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300_007_06"/>
            <w:bookmarkStart w:id="715" w:name="z2300_007_06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300_007_07"/>
            <w:bookmarkStart w:id="717" w:name="z2300_007_07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300_007_08"/>
            <w:bookmarkStart w:id="719" w:name="z2300_007_08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300_007_09"/>
            <w:bookmarkStart w:id="721" w:name="z2300_007_09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300_007_10"/>
            <w:bookmarkStart w:id="723" w:name="z2300_007_10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300_007_11"/>
            <w:bookmarkStart w:id="725" w:name="z2300_007_11"/>
            <w:bookmarkEnd w:id="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300_007_12"/>
            <w:bookmarkStart w:id="727" w:name="z2300_007_12"/>
            <w:bookmarkEnd w:id="7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300_007_13"/>
            <w:bookmarkStart w:id="729" w:name="z2300_007_13"/>
            <w:bookmarkEnd w:id="7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300_008_04"/>
            <w:bookmarkStart w:id="731" w:name="z2300_008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300_008_05"/>
            <w:bookmarkStart w:id="733" w:name="z2300_008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300_008_06"/>
            <w:bookmarkStart w:id="735" w:name="z2300_008_06"/>
            <w:bookmarkEnd w:id="7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300_008_07"/>
            <w:bookmarkStart w:id="737" w:name="z2300_008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300_008_08"/>
            <w:bookmarkStart w:id="739" w:name="z2300_008_08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300_008_09"/>
            <w:bookmarkStart w:id="741" w:name="z2300_008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300_008_10"/>
            <w:bookmarkStart w:id="743" w:name="z2300_008_10"/>
            <w:bookmarkEnd w:id="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300_008_11"/>
            <w:bookmarkStart w:id="745" w:name="z2300_008_11"/>
            <w:bookmarkEnd w:id="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300_008_12"/>
            <w:bookmarkStart w:id="747" w:name="z2300_008_12"/>
            <w:bookmarkEnd w:id="7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300_008_13"/>
            <w:bookmarkStart w:id="749" w:name="z2300_008_13"/>
            <w:bookmarkEnd w:id="7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27" w:hanging="0"/>
              <w:rPr/>
            </w:pPr>
            <w:r>
              <w:rPr/>
              <w:t>опи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 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300_009_04"/>
            <w:bookmarkStart w:id="751" w:name="z2300_009_04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300_009_05"/>
            <w:bookmarkStart w:id="753" w:name="z2300_009_05"/>
            <w:bookmarkEnd w:id="7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300_009_06"/>
            <w:bookmarkStart w:id="755" w:name="z2300_009_06"/>
            <w:bookmarkEnd w:id="7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300_009_07"/>
            <w:bookmarkStart w:id="757" w:name="z2300_009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300_009_08"/>
            <w:bookmarkStart w:id="759" w:name="z2300_009_08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300_009_09"/>
            <w:bookmarkStart w:id="761" w:name="z2300_009_09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300_009_10"/>
            <w:bookmarkStart w:id="763" w:name="z2300_009_10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300_009_11"/>
            <w:bookmarkStart w:id="765" w:name="z2300_009_11"/>
            <w:bookmarkEnd w:id="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300_009_12"/>
            <w:bookmarkStart w:id="767" w:name="z2300_009_12"/>
            <w:bookmarkEnd w:id="7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300_009_13"/>
            <w:bookmarkStart w:id="769" w:name="z2300_009_13"/>
            <w:bookmarkEnd w:id="769"/>
          </w:p>
        </w:tc>
      </w:tr>
    </w:tbl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аннабин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0" w:name="z2300_010_04"/>
            <w:bookmarkStart w:id="771" w:name="z2300_010_04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" w:name="z2300_010_05"/>
            <w:bookmarkStart w:id="773" w:name="z2300_010_05"/>
            <w:bookmarkEnd w:id="7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" w:name="z2300_010_06"/>
            <w:bookmarkStart w:id="775" w:name="z2300_010_06"/>
            <w:bookmarkEnd w:id="7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" w:name="z2300_010_07"/>
            <w:bookmarkStart w:id="777" w:name="z2300_010_07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" w:name="z2300_010_08"/>
            <w:bookmarkStart w:id="779" w:name="z2300_010_08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" w:name="z2300_010_09"/>
            <w:bookmarkStart w:id="781" w:name="z2300_010_09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" w:name="z2300_010_10"/>
            <w:bookmarkStart w:id="783" w:name="z2300_010_10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300_010_11"/>
            <w:bookmarkStart w:id="785" w:name="z2300_010_11"/>
            <w:bookmarkEnd w:id="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" w:name="z2300_010_12"/>
            <w:bookmarkStart w:id="787" w:name="z2300_010_12"/>
            <w:bookmarkEnd w:id="7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" w:name="z2300_010_13"/>
            <w:bookmarkStart w:id="789" w:name="z2300_010_13"/>
            <w:bookmarkEnd w:id="7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ка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300_011_04"/>
            <w:bookmarkStart w:id="791" w:name="z2300_011_04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300_011_05"/>
            <w:bookmarkStart w:id="793" w:name="z2300_011_05"/>
            <w:bookmarkEnd w:id="7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300_011_06"/>
            <w:bookmarkStart w:id="795" w:name="z2300_011_06"/>
            <w:bookmarkEnd w:id="7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300_011_07"/>
            <w:bookmarkStart w:id="797" w:name="z2300_011_07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300_011_08"/>
            <w:bookmarkStart w:id="799" w:name="z2300_011_08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300_011_09"/>
            <w:bookmarkStart w:id="801" w:name="z2300_011_09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300_011_10"/>
            <w:bookmarkStart w:id="803" w:name="z2300_011_10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300_011_11"/>
            <w:bookmarkStart w:id="805" w:name="z2300_011_11"/>
            <w:bookmarkEnd w:id="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300_011_12"/>
            <w:bookmarkStart w:id="807" w:name="z2300_011_12"/>
            <w:bookmarkEnd w:id="8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300_011_13"/>
            <w:bookmarkStart w:id="809" w:name="z2300_011_13"/>
            <w:bookmarkEnd w:id="8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психостимулят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300_012_04"/>
            <w:bookmarkStart w:id="811" w:name="z2300_012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300_012_05"/>
            <w:bookmarkStart w:id="813" w:name="z2300_012_05"/>
            <w:bookmarkEnd w:id="8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300_012_06"/>
            <w:bookmarkStart w:id="815" w:name="z2300_012_06"/>
            <w:bookmarkEnd w:id="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300_012_07"/>
            <w:bookmarkStart w:id="817" w:name="z2300_012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300_012_08"/>
            <w:bookmarkStart w:id="819" w:name="z2300_012_08"/>
            <w:bookmarkEnd w:id="8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300_012_09"/>
            <w:bookmarkStart w:id="821" w:name="z2300_012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300_012_10"/>
            <w:bookmarkStart w:id="823" w:name="z2300_012_10"/>
            <w:bookmarkEnd w:id="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300_012_11"/>
            <w:bookmarkStart w:id="825" w:name="z2300_012_11"/>
            <w:bookmarkEnd w:id="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300_012_12"/>
            <w:bookmarkStart w:id="827" w:name="z2300_012_12"/>
            <w:bookmarkEnd w:id="8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300_012_13"/>
            <w:bookmarkStart w:id="829" w:name="z2300_012_13"/>
            <w:bookmarkEnd w:id="8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наркотических веществ и их сочетаний (поли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</w:t>
            </w:r>
            <w:r>
              <w:rPr>
                <w:lang w:val="en-US"/>
              </w:rPr>
              <w:t>6</w:t>
            </w:r>
            <w:r>
              <w:rPr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0" w:name="z2300_013_04"/>
            <w:bookmarkStart w:id="831" w:name="z2300_013_04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2" w:name="z2300_013_05"/>
            <w:bookmarkStart w:id="833" w:name="z2300_013_05"/>
            <w:bookmarkEnd w:id="8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" w:name="z2300_013_06"/>
            <w:bookmarkStart w:id="835" w:name="z2300_013_06"/>
            <w:bookmarkEnd w:id="8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" w:name="z2300_013_07"/>
            <w:bookmarkStart w:id="837" w:name="z2300_013_07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" w:name="z2300_013_08"/>
            <w:bookmarkStart w:id="839" w:name="z2300_013_08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0" w:name="z2300_013_09"/>
            <w:bookmarkStart w:id="841" w:name="z2300_013_09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" w:name="z2300_013_10"/>
            <w:bookmarkStart w:id="843" w:name="z2300_013_10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" w:name="z2300_013_11"/>
            <w:bookmarkStart w:id="845" w:name="z2300_013_11"/>
            <w:bookmarkEnd w:id="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6" w:name="z2300_013_12"/>
            <w:bookmarkStart w:id="847" w:name="z2300_013_12"/>
            <w:bookmarkEnd w:id="8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" w:name="z2300_013_13"/>
            <w:bookmarkStart w:id="849" w:name="z2300_013_13"/>
            <w:bookmarkEnd w:id="8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токси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x.2,3,7-9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300_014_04"/>
            <w:bookmarkStart w:id="851" w:name="z2300_014_04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300_014_05"/>
            <w:bookmarkStart w:id="853" w:name="z2300_014_05"/>
            <w:bookmarkEnd w:id="8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300_014_06"/>
            <w:bookmarkStart w:id="855" w:name="z2300_014_06"/>
            <w:bookmarkEnd w:id="8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300_014_07"/>
            <w:bookmarkStart w:id="857" w:name="z2300_014_07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300_014_08"/>
            <w:bookmarkStart w:id="859" w:name="z2300_014_08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300_014_09"/>
            <w:bookmarkStart w:id="861" w:name="z2300_014_09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300_014_10"/>
            <w:bookmarkStart w:id="863" w:name="z2300_014_10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300_014_11"/>
            <w:bookmarkStart w:id="865" w:name="z2300_014_11"/>
            <w:bookmarkEnd w:id="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300_014_12"/>
            <w:bookmarkStart w:id="867" w:name="z2300_014_12"/>
            <w:bookmarkEnd w:id="8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300_014_13"/>
            <w:bookmarkStart w:id="869" w:name="z2300_014_13"/>
            <w:bookmarkEnd w:id="8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интоксикация и употребление с вредными последствиями: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300_015_04"/>
            <w:bookmarkStart w:id="871" w:name="z2300_015_04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300_015_05"/>
            <w:bookmarkStart w:id="873" w:name="z2300_015_05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300_015_06"/>
            <w:bookmarkStart w:id="875" w:name="z2300_015_06"/>
            <w:bookmarkEnd w:id="8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300_015_07"/>
            <w:bookmarkStart w:id="877" w:name="z2300_015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300_015_08"/>
            <w:bookmarkStart w:id="879" w:name="z2300_015_08"/>
            <w:bookmarkEnd w:id="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300_015_09"/>
            <w:bookmarkStart w:id="881" w:name="z2300_015_09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300_015_10"/>
            <w:bookmarkStart w:id="883" w:name="z2300_015_10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300_015_11"/>
            <w:bookmarkStart w:id="885" w:name="z2300_015_11"/>
            <w:bookmarkEnd w:id="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300_015_12"/>
            <w:bookmarkStart w:id="887" w:name="z2300_015_12"/>
            <w:bookmarkEnd w:id="8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300_015_13"/>
            <w:bookmarkStart w:id="889" w:name="z2300_015_13"/>
            <w:bookmarkEnd w:id="8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х.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300_016_04"/>
            <w:bookmarkStart w:id="891" w:name="z2300_016_04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300_016_05"/>
            <w:bookmarkStart w:id="893" w:name="z2300_016_05"/>
            <w:bookmarkEnd w:id="8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300_016_06"/>
            <w:bookmarkStart w:id="895" w:name="z2300_016_06"/>
            <w:bookmarkEnd w:id="8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300_016_07"/>
            <w:bookmarkStart w:id="897" w:name="z2300_016_07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300_016_08"/>
            <w:bookmarkStart w:id="899" w:name="z2300_016_08"/>
            <w:bookmarkEnd w:id="8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300_016_09"/>
            <w:bookmarkStart w:id="901" w:name="z2300_016_09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300_016_10"/>
            <w:bookmarkStart w:id="903" w:name="z2300_016_10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300_016_11"/>
            <w:bookmarkStart w:id="905" w:name="z2300_016_11"/>
            <w:bookmarkEnd w:id="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300_016_12"/>
            <w:bookmarkStart w:id="907" w:name="z2300_016_12"/>
            <w:bookmarkEnd w:id="9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300_016_13"/>
            <w:bookmarkStart w:id="909" w:name="z2300_016_13"/>
            <w:bookmarkEnd w:id="9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0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300_017_04"/>
            <w:bookmarkStart w:id="911" w:name="z2300_017_04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300_017_05"/>
            <w:bookmarkStart w:id="913" w:name="z2300_017_05"/>
            <w:bookmarkEnd w:id="9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300_017_06"/>
            <w:bookmarkStart w:id="915" w:name="z2300_017_06"/>
            <w:bookmarkEnd w:id="9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300_017_07"/>
            <w:bookmarkStart w:id="917" w:name="z2300_017_07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300_017_08"/>
            <w:bookmarkStart w:id="919" w:name="z2300_017_08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300_017_09"/>
            <w:bookmarkStart w:id="921" w:name="z2300_017_09"/>
            <w:bookmarkEnd w:id="9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300_017_10"/>
            <w:bookmarkStart w:id="923" w:name="z2300_017_10"/>
            <w:bookmarkEnd w:id="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300_017_11"/>
            <w:bookmarkStart w:id="925" w:name="z2300_017_11"/>
            <w:bookmarkEnd w:id="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300_017_12"/>
            <w:bookmarkStart w:id="927" w:name="z2300_017_12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300_017_13"/>
            <w:bookmarkStart w:id="929" w:name="z2300_017_13"/>
            <w:bookmarkEnd w:id="9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/>
                <w:iCs/>
                <w:sz w:val="20"/>
                <w:szCs w:val="20"/>
              </w:rPr>
              <w:t>F10 – 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i/>
                <w:iCs/>
                <w:sz w:val="18"/>
                <w:szCs w:val="18"/>
              </w:rPr>
            </w:r>
            <w:bookmarkStart w:id="930" w:name="z2300_018_04"/>
            <w:bookmarkStart w:id="931" w:name="z2300_018_04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300_018_05"/>
            <w:bookmarkStart w:id="933" w:name="z2300_018_05"/>
            <w:bookmarkEnd w:id="9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300_018_06"/>
            <w:bookmarkStart w:id="935" w:name="z2300_018_06"/>
            <w:bookmarkEnd w:id="9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300_018_07"/>
            <w:bookmarkStart w:id="937" w:name="z2300_01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300_018_08"/>
            <w:bookmarkStart w:id="939" w:name="z2300_018_08"/>
            <w:bookmarkEnd w:id="9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300_018_09"/>
            <w:bookmarkStart w:id="941" w:name="z2300_018_09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300_018_10"/>
            <w:bookmarkStart w:id="943" w:name="z2300_018_10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300_018_11"/>
            <w:bookmarkStart w:id="945" w:name="z2300_018_11"/>
            <w:bookmarkEnd w:id="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300_018_12"/>
            <w:bookmarkStart w:id="947" w:name="z2300_018_12"/>
            <w:bookmarkEnd w:id="9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300_018_13"/>
            <w:bookmarkStart w:id="949" w:name="z2300_018_13"/>
            <w:bookmarkEnd w:id="949"/>
          </w:p>
        </w:tc>
      </w:tr>
    </w:tbl>
    <w:p>
      <w:pPr>
        <w:pStyle w:val="Normal"/>
        <w:spacing w:before="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ind w:firstLine="214"/>
              <w:rPr/>
            </w:pPr>
            <w:r>
              <w:rPr/>
              <w:t>алкоголя (из стр. 01, 02,15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300_019_04"/>
            <w:bookmarkStart w:id="951" w:name="z2300_019_04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300_019_05"/>
            <w:bookmarkStart w:id="953" w:name="z2300_019_05"/>
            <w:bookmarkEnd w:id="9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300_019_06"/>
            <w:bookmarkStart w:id="955" w:name="z2300_019_06"/>
            <w:bookmarkEnd w:id="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300_019_07"/>
            <w:bookmarkStart w:id="957" w:name="z2300_019_07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300_019_08"/>
            <w:bookmarkStart w:id="959" w:name="z2300_019_08"/>
            <w:bookmarkEnd w:id="9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300_019_09"/>
            <w:bookmarkStart w:id="961" w:name="z2300_019_09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300_019_10"/>
            <w:bookmarkStart w:id="963" w:name="z2300_019_10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300_019_11"/>
            <w:bookmarkStart w:id="965" w:name="z2300_019_11"/>
            <w:bookmarkEnd w:id="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300_019_12"/>
            <w:bookmarkStart w:id="967" w:name="z2300_019_12"/>
            <w:bookmarkEnd w:id="9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300_019_13"/>
            <w:bookmarkStart w:id="969" w:name="z2300_019_13"/>
            <w:bookmarkEnd w:id="9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87" w:hanging="0"/>
              <w:rPr/>
            </w:pPr>
            <w:r>
              <w:rPr/>
              <w:t>наркотиков (из стр. 06, 08,1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300_020_04"/>
            <w:bookmarkStart w:id="971" w:name="z2300_020_04"/>
            <w:bookmarkEnd w:id="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300_020_05"/>
            <w:bookmarkStart w:id="973" w:name="z2300_020_05"/>
            <w:bookmarkEnd w:id="9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300_020_06"/>
            <w:bookmarkStart w:id="975" w:name="z2300_020_06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300_020_07"/>
            <w:bookmarkStart w:id="977" w:name="z2300_020_07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300_020_08"/>
            <w:bookmarkStart w:id="979" w:name="z2300_020_08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300_020_09"/>
            <w:bookmarkStart w:id="981" w:name="z2300_020_09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300_020_10"/>
            <w:bookmarkStart w:id="983" w:name="z2300_020_10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300_020_11"/>
            <w:bookmarkStart w:id="985" w:name="z2300_020_11"/>
            <w:bookmarkEnd w:id="9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300_020_12"/>
            <w:bookmarkStart w:id="987" w:name="z2300_020_12"/>
            <w:bookmarkEnd w:id="9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300_020_13"/>
            <w:bookmarkStart w:id="989" w:name="z2300_020_13"/>
            <w:bookmarkEnd w:id="9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  <w:p>
            <w:pPr>
              <w:pStyle w:val="Normal"/>
              <w:ind w:left="227" w:hanging="0"/>
              <w:rPr/>
            </w:pPr>
            <w:r>
              <w:rPr/>
              <w:t>(из стр. 07,14, 17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300_021_04"/>
            <w:bookmarkStart w:id="991" w:name="z2300_021_04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300_021_05"/>
            <w:bookmarkStart w:id="993" w:name="z2300_021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300_021_06"/>
            <w:bookmarkStart w:id="995" w:name="z2300_021_06"/>
            <w:bookmarkEnd w:id="9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300_021_07"/>
            <w:bookmarkStart w:id="997" w:name="z2300_021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300_021_08"/>
            <w:bookmarkStart w:id="999" w:name="z2300_021_08"/>
            <w:bookmarkEnd w:id="9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300_021_09"/>
            <w:bookmarkStart w:id="1001" w:name="z2300_021_09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300_021_10"/>
            <w:bookmarkStart w:id="1003" w:name="z2300_021_10"/>
            <w:bookmarkEnd w:id="10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300_021_11"/>
            <w:bookmarkStart w:id="1005" w:name="z2300_021_11"/>
            <w:bookmarkEnd w:id="10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300_021_12"/>
            <w:bookmarkStart w:id="1007" w:name="z2300_021_12"/>
            <w:bookmarkEnd w:id="10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300_021_13"/>
            <w:bookmarkStart w:id="1009" w:name="z2300_021_13"/>
            <w:bookmarkEnd w:id="10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87" w:hanging="0"/>
              <w:rPr/>
            </w:pPr>
            <w:r>
              <w:rPr/>
              <w:t>Кроме того, признанные психически здоровыми и с заболеваниями не вошедшими в стр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1010" w:name="z2300_022_04"/>
            <w:bookmarkStart w:id="1011" w:name="z2300_022_04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300_022_05"/>
            <w:bookmarkStart w:id="1013" w:name="z2300_022_05"/>
            <w:bookmarkEnd w:id="10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300_022_06"/>
            <w:bookmarkStart w:id="1015" w:name="z2300_022_06"/>
            <w:bookmarkEnd w:id="10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300_022_07"/>
            <w:bookmarkStart w:id="1017" w:name="z2300_022_07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300_022_08"/>
            <w:bookmarkStart w:id="1019" w:name="z2300_022_08"/>
            <w:bookmarkEnd w:id="10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300_022_09"/>
            <w:bookmarkStart w:id="1021" w:name="z2300_022_09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300_022_10"/>
            <w:bookmarkStart w:id="1023" w:name="z2300_022_10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300_022_11"/>
            <w:bookmarkStart w:id="1025" w:name="z2300_022_11"/>
            <w:bookmarkEnd w:id="10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300_022_12"/>
            <w:bookmarkStart w:id="1027" w:name="z2300_022_12"/>
            <w:bookmarkEnd w:id="10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300_022_13"/>
            <w:bookmarkStart w:id="1029" w:name="z2300_022_13"/>
            <w:bookmarkEnd w:id="10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отребителей наркотиков (стр. 06, 08, 16) – употребляют наркотики</w:t>
            </w:r>
          </w:p>
          <w:p>
            <w:pPr>
              <w:pStyle w:val="Normal"/>
              <w:rPr/>
            </w:pPr>
            <w:r>
              <w:rPr/>
              <w:t>инъекционным способ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300_023_04"/>
            <w:bookmarkStart w:id="1031" w:name="z2300_023_04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300_023_05"/>
            <w:bookmarkStart w:id="1033" w:name="z2300_023_05"/>
            <w:bookmarkEnd w:id="10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300_023_06"/>
            <w:bookmarkStart w:id="1035" w:name="z2300_023_06"/>
            <w:bookmarkEnd w:id="10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300_023_07"/>
            <w:bookmarkStart w:id="1037" w:name="z2300_023_07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300_023_08"/>
            <w:bookmarkStart w:id="1039" w:name="z2300_023_08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300_023_09"/>
            <w:bookmarkStart w:id="1041" w:name="z2300_023_09"/>
            <w:bookmarkEnd w:id="1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300_023_10"/>
            <w:bookmarkStart w:id="1043" w:name="z2300_023_10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300_023_11"/>
            <w:bookmarkStart w:id="1045" w:name="z2300_023_11"/>
            <w:bookmarkEnd w:id="10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300_023_12"/>
            <w:bookmarkStart w:id="1047" w:name="z2300_023_12"/>
            <w:bookmarkEnd w:id="10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300_023_13"/>
            <w:bookmarkStart w:id="1049" w:name="z2300_023_13"/>
            <w:bookmarkEnd w:id="1049"/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(2301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51"/>
        <w:gridCol w:w="1535"/>
        <w:gridCol w:w="1536"/>
        <w:gridCol w:w="1536"/>
        <w:gridCol w:w="1535"/>
        <w:gridCol w:w="1536"/>
        <w:gridCol w:w="1536"/>
      </w:tblGrid>
      <w:tr>
        <w:trPr>
          <w:trHeight w:val="265" w:hRule="atLeast"/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на ВИЧ –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(гр.3) выявлено ВИЧ-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5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7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</w:tr>
      <w:tr>
        <w:trPr>
          <w:trHeight w:val="35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/>
            </w:pPr>
            <w:r>
              <w:rPr/>
              <w:t>алкоголя  (из стр. 01, 02, 15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1_001_03"/>
            <w:bookmarkStart w:id="1051" w:name="z2301_001_03"/>
            <w:bookmarkEnd w:id="105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1_001_04"/>
            <w:bookmarkStart w:id="1053" w:name="z2301_001_04"/>
            <w:bookmarkEnd w:id="105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1_001_05"/>
            <w:bookmarkStart w:id="1055" w:name="z2301_001_05"/>
            <w:bookmarkEnd w:id="1055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1_001_06"/>
            <w:bookmarkStart w:id="1057" w:name="z2301_001_06"/>
            <w:bookmarkEnd w:id="105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1_001_07"/>
            <w:bookmarkStart w:id="1059" w:name="z2301_001_07"/>
            <w:bookmarkEnd w:id="105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1_001_08"/>
            <w:bookmarkStart w:id="1061" w:name="z2301_001_08"/>
            <w:bookmarkEnd w:id="1061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аркотических веществ (из стр. 06, 08, 16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1_002_03"/>
            <w:bookmarkStart w:id="1063" w:name="z2301_002_03"/>
            <w:bookmarkEnd w:id="106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1_002_04"/>
            <w:bookmarkStart w:id="1065" w:name="z2301_002_04"/>
            <w:bookmarkEnd w:id="106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1_002_05"/>
            <w:bookmarkStart w:id="1067" w:name="z2301_002_05"/>
            <w:bookmarkEnd w:id="1067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1_002_06"/>
            <w:bookmarkStart w:id="1069" w:name="z2301_002_06"/>
            <w:bookmarkEnd w:id="106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1_002_07"/>
            <w:bookmarkStart w:id="1071" w:name="z2301_002_07"/>
            <w:bookmarkEnd w:id="107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1_002_08"/>
            <w:bookmarkStart w:id="1073" w:name="z2301_002_08"/>
            <w:bookmarkEnd w:id="1073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1_003_03"/>
            <w:bookmarkStart w:id="1075" w:name="z2301_003_03"/>
            <w:bookmarkEnd w:id="107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1_003_04"/>
            <w:bookmarkStart w:id="1077" w:name="z2301_003_04"/>
            <w:bookmarkEnd w:id="107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1_003_05"/>
            <w:bookmarkStart w:id="1079" w:name="z2301_003_05"/>
            <w:bookmarkEnd w:id="1079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1_003_06"/>
            <w:bookmarkStart w:id="1081" w:name="z2301_003_06"/>
            <w:bookmarkEnd w:id="108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1_003_07"/>
            <w:bookmarkStart w:id="1083" w:name="z2301_003_07"/>
            <w:bookmarkEnd w:id="108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1_003_08"/>
            <w:bookmarkStart w:id="1085" w:name="z2301_003_08"/>
            <w:bookmarkEnd w:id="1085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наркотических ПАВ (из стр. 07, 14, 17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1_004_03"/>
            <w:bookmarkStart w:id="1087" w:name="z2301_004_03"/>
            <w:bookmarkEnd w:id="108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1_004_04"/>
            <w:bookmarkStart w:id="1089" w:name="z2301_004_04"/>
            <w:bookmarkEnd w:id="108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1_004_05"/>
            <w:bookmarkStart w:id="1091" w:name="z2301_004_05"/>
            <w:bookmarkEnd w:id="1091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1_004_06"/>
            <w:bookmarkStart w:id="1093" w:name="z2301_004_06"/>
            <w:bookmarkEnd w:id="109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1_004_07"/>
            <w:bookmarkStart w:id="1095" w:name="z2301_004_07"/>
            <w:bookmarkEnd w:id="109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1_004_08"/>
            <w:bookmarkStart w:id="1097" w:name="z2301_004_08"/>
            <w:bookmarkEnd w:id="1097"/>
          </w:p>
        </w:tc>
      </w:tr>
      <w:tr>
        <w:trPr>
          <w:trHeight w:val="46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1_005_03"/>
            <w:bookmarkStart w:id="1099" w:name="z2301_005_03"/>
            <w:bookmarkEnd w:id="109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1_005_04"/>
            <w:bookmarkStart w:id="1101" w:name="z2301_005_04"/>
            <w:bookmarkEnd w:id="110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1_005_05"/>
            <w:bookmarkStart w:id="1103" w:name="z2301_005_05"/>
            <w:bookmarkEnd w:id="1103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1_005_06"/>
            <w:bookmarkStart w:id="1105" w:name="z2301_005_06"/>
            <w:bookmarkEnd w:id="110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1_005_07"/>
            <w:bookmarkStart w:id="1107" w:name="z2301_005_07"/>
            <w:bookmarkEnd w:id="110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1_005_08"/>
            <w:bookmarkStart w:id="1109" w:name="z2301_005_08"/>
            <w:bookmarkEnd w:id="1109"/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/>
      </w:pPr>
      <w:r>
        <w:rPr>
          <w:b/>
          <w:sz w:val="24"/>
          <w:szCs w:val="24"/>
        </w:rPr>
        <w:t xml:space="preserve">(2310) </w:t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  <w:gridCol w:w="1560"/>
        <w:gridCol w:w="1701"/>
        <w:gridCol w:w="170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 из психиатрических и наркологических стационаро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лено скор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лись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4"/>
        </w:rPr>
        <w:t xml:space="preserve">(232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выбывших больных (т.2300 стр.18 гр.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</w:t>
              <w:br/>
              <w:t>(из гр.4) в амбулаторные реабилитацион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</w:t>
            </w:r>
          </w:p>
          <w:p>
            <w:pPr>
              <w:pStyle w:val="Normal"/>
              <w:jc w:val="center"/>
              <w:rPr/>
            </w:pPr>
            <w:r>
              <w:rPr/>
              <w:t>(умерли,</w:t>
            </w:r>
          </w:p>
          <w:p>
            <w:pPr>
              <w:pStyle w:val="Normal"/>
              <w:jc w:val="center"/>
              <w:rPr/>
            </w:pPr>
            <w:r>
              <w:rPr/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2320_001_03"/>
            <w:bookmarkStart w:id="1127" w:name="z2320_001_03"/>
            <w:bookmarkEnd w:id="11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2320_001_04"/>
            <w:bookmarkStart w:id="1129" w:name="z2320_001_04"/>
            <w:bookmarkEnd w:id="11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2320_001_05"/>
            <w:bookmarkStart w:id="1131" w:name="z2320_001_05"/>
            <w:bookmarkEnd w:id="11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320_001_06"/>
            <w:bookmarkStart w:id="1133" w:name="z2320_001_06"/>
            <w:bookmarkEnd w:id="1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320_001_07"/>
            <w:bookmarkStart w:id="1135" w:name="z2320_001_07"/>
            <w:bookmarkEnd w:id="113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320_001_08"/>
            <w:bookmarkStart w:id="1137" w:name="z2320_001_08"/>
            <w:bookmarkEnd w:id="1137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наркомания)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320_002_03"/>
            <w:bookmarkStart w:id="1139" w:name="z2320_002_03"/>
            <w:bookmarkEnd w:id="11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320_002_04"/>
            <w:bookmarkStart w:id="1141" w:name="z2320_002_04"/>
            <w:bookmarkEnd w:id="11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320_002_05"/>
            <w:bookmarkStart w:id="1143" w:name="z2320_002_05"/>
            <w:bookmarkEnd w:id="11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320_002_06"/>
            <w:bookmarkStart w:id="1145" w:name="z2320_002_06"/>
            <w:bookmarkEnd w:id="11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320_002_07"/>
            <w:bookmarkStart w:id="1147" w:name="z2320_002_07"/>
            <w:bookmarkEnd w:id="1147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320_002_08"/>
            <w:bookmarkStart w:id="1149" w:name="z2320_002_08"/>
            <w:bookmarkEnd w:id="1149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320_003_03"/>
            <w:bookmarkStart w:id="1151" w:name="z2320_003_03"/>
            <w:bookmarkEnd w:id="11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320_003_04"/>
            <w:bookmarkStart w:id="1153" w:name="z2320_003_04"/>
            <w:bookmarkEnd w:id="11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320_003_05"/>
            <w:bookmarkStart w:id="1155" w:name="z2320_003_05"/>
            <w:bookmarkEnd w:id="11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320_003_06"/>
            <w:bookmarkStart w:id="1157" w:name="z2320_003_06"/>
            <w:bookmarkEnd w:id="11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320_003_07"/>
            <w:bookmarkStart w:id="1159" w:name="z2320_003_07"/>
            <w:bookmarkEnd w:id="1159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320_003_08"/>
            <w:bookmarkStart w:id="1161" w:name="z2320_003_08"/>
            <w:bookmarkEnd w:id="1161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алкоголя, наркотиков, ненаркотических ПАВ с вредными последствиями (из стр. 15,16,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320_004_03"/>
            <w:bookmarkStart w:id="1163" w:name="z2320_004_03"/>
            <w:bookmarkEnd w:id="11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2320_004_04"/>
            <w:bookmarkStart w:id="1165" w:name="z2320_004_04"/>
            <w:bookmarkEnd w:id="11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2320_004_05"/>
            <w:bookmarkStart w:id="1167" w:name="z2320_004_05"/>
            <w:bookmarkEnd w:id="11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2320_004_06"/>
            <w:bookmarkStart w:id="1169" w:name="z2320_004_06"/>
            <w:bookmarkEnd w:id="11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2320_004_07"/>
            <w:bookmarkStart w:id="1171" w:name="z2320_004_07"/>
            <w:bookmarkEnd w:id="1171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2320_004_08"/>
            <w:bookmarkStart w:id="1173" w:name="z2320_004_08"/>
            <w:bookmarkEnd w:id="1173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2320_005_03"/>
            <w:bookmarkStart w:id="1175" w:name="z2320_005_03"/>
            <w:bookmarkEnd w:id="11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2320_005_04"/>
            <w:bookmarkStart w:id="1177" w:name="z2320_005_04"/>
            <w:bookmarkEnd w:id="11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2320_005_05"/>
            <w:bookmarkStart w:id="1179" w:name="z2320_005_05"/>
            <w:bookmarkEnd w:id="11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2320_005_06"/>
            <w:bookmarkStart w:id="1181" w:name="z2320_005_06"/>
            <w:bookmarkEnd w:id="11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2320_005_07"/>
            <w:bookmarkStart w:id="1183" w:name="z2320_005_07"/>
            <w:bookmarkEnd w:id="1183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2320_005_08"/>
            <w:bookmarkStart w:id="1185" w:name="z2320_005_08"/>
            <w:bookmarkEnd w:id="1185"/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  <w:sz w:val="24"/>
        </w:rPr>
        <w:t>(233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тич.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-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2330_001_03"/>
            <w:bookmarkStart w:id="1187" w:name="z2330_001_03"/>
            <w:bookmarkEnd w:id="118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2330_001_04"/>
            <w:bookmarkStart w:id="1189" w:name="z2330_001_04"/>
            <w:bookmarkEnd w:id="11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2330_001_05"/>
            <w:bookmarkStart w:id="1191" w:name="z2330_001_05"/>
            <w:bookmarkEnd w:id="1191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2330_001_06"/>
            <w:bookmarkStart w:id="1193" w:name="z2330_001_06"/>
            <w:bookmarkEnd w:id="1193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2330_001_07"/>
            <w:bookmarkStart w:id="1195" w:name="z2330_001_07"/>
            <w:bookmarkEnd w:id="1195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2330_001_08"/>
            <w:bookmarkStart w:id="1197" w:name="z2330_001_08"/>
            <w:bookmarkEnd w:id="1197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2330_001_09"/>
            <w:bookmarkStart w:id="1199" w:name="z2330_001_09"/>
            <w:bookmarkEnd w:id="11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2330_002_03"/>
            <w:bookmarkStart w:id="1201" w:name="z2330_002_03"/>
            <w:bookmarkEnd w:id="120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2330_002_04"/>
            <w:bookmarkStart w:id="1203" w:name="z2330_002_04"/>
            <w:bookmarkEnd w:id="12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2330_002_05"/>
            <w:bookmarkStart w:id="1205" w:name="z2330_002_05"/>
            <w:bookmarkEnd w:id="1205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2330_002_06"/>
            <w:bookmarkStart w:id="1207" w:name="z2330_002_06"/>
            <w:bookmarkEnd w:id="1207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2330_002_07"/>
            <w:bookmarkStart w:id="1209" w:name="z2330_002_07"/>
            <w:bookmarkEnd w:id="1209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2330_002_08"/>
            <w:bookmarkStart w:id="1211" w:name="z2330_002_08"/>
            <w:bookmarkEnd w:id="1211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2330_002_09"/>
            <w:bookmarkStart w:id="1213" w:name="z2330_002_09"/>
            <w:bookmarkEnd w:id="1213"/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, единица – 642, койка - 91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75"/>
        <w:gridCol w:w="1413"/>
        <w:gridCol w:w="1429"/>
        <w:gridCol w:w="1259"/>
        <w:gridCol w:w="1432"/>
        <w:gridCol w:w="1618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 (коек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дней лечения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400_001_03"/>
            <w:bookmarkStart w:id="1215" w:name="z2400_001_03"/>
            <w:bookmarkEnd w:id="121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400_001_04"/>
            <w:bookmarkStart w:id="1217" w:name="z2400_001_04"/>
            <w:bookmarkEnd w:id="121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400_001_05"/>
            <w:bookmarkStart w:id="1219" w:name="z2400_001_05"/>
            <w:bookmarkEnd w:id="121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400_001_06"/>
            <w:bookmarkStart w:id="1221" w:name="z2400_001_06"/>
            <w:bookmarkEnd w:id="122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400_001_07"/>
            <w:bookmarkStart w:id="1223" w:name="z2400_001_07"/>
            <w:bookmarkEnd w:id="1223"/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400_002_03"/>
            <w:bookmarkStart w:id="1225" w:name="z2400_002_03"/>
            <w:bookmarkEnd w:id="122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400_002_04"/>
            <w:bookmarkStart w:id="1227" w:name="z2400_002_04"/>
            <w:bookmarkEnd w:id="122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400_002_05"/>
            <w:bookmarkStart w:id="1229" w:name="z2400_002_05"/>
            <w:bookmarkEnd w:id="122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400_002_06"/>
            <w:bookmarkStart w:id="1231" w:name="z2400_002_06"/>
            <w:bookmarkEnd w:id="12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400_002_07"/>
            <w:bookmarkStart w:id="1233" w:name="z2400_002_07"/>
            <w:bookmarkEnd w:id="1233"/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Наркологическое освидетельствование лиц для определения состояния алкогольного опьянения, 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а также  факта употребления и (или) опьянения наркотическими и иными ПА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bCs/>
          <w:sz w:val="24"/>
        </w:rPr>
        <w:t>(25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– 64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650"/>
        <w:gridCol w:w="1650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врачами: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</w:rPr>
            </w:pPr>
            <w:r>
              <w:rPr/>
              <w:t>Число лиц, направленных на освидетельство-вание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енаркотичес-кими ПА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2500_001_03"/>
            <w:bookmarkStart w:id="1235" w:name="z2500_001_03"/>
            <w:bookmarkEnd w:id="123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2500_001_04"/>
            <w:bookmarkStart w:id="1237" w:name="z2500_001_04"/>
            <w:bookmarkEnd w:id="123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2500_001_05"/>
            <w:bookmarkStart w:id="1239" w:name="z2500_001_05"/>
            <w:bookmarkEnd w:id="123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2500_001_06"/>
            <w:bookmarkStart w:id="1241" w:name="z2500_001_06"/>
            <w:bookmarkEnd w:id="124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2500_001_07"/>
            <w:bookmarkStart w:id="1243" w:name="z2500_001_07"/>
            <w:bookmarkEnd w:id="124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2500_001_08"/>
            <w:bookmarkStart w:id="1245" w:name="z2500_001_08"/>
            <w:bookmarkEnd w:id="1245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общей се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2500_002_03"/>
            <w:bookmarkStart w:id="1247" w:name="z2500_002_03"/>
            <w:bookmarkEnd w:id="124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2500_002_04"/>
            <w:bookmarkStart w:id="1249" w:name="z2500_002_04"/>
            <w:bookmarkEnd w:id="124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2500_002_05"/>
            <w:bookmarkStart w:id="1251" w:name="z2500_002_05"/>
            <w:bookmarkEnd w:id="125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2500_002_06"/>
            <w:bookmarkStart w:id="1253" w:name="z2500_002_06"/>
            <w:bookmarkEnd w:id="125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2500_002_07"/>
            <w:bookmarkStart w:id="1255" w:name="z2500_002_07"/>
            <w:bookmarkEnd w:id="125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2500_002_08"/>
            <w:bookmarkStart w:id="1257" w:name="z2500_002_08"/>
            <w:bookmarkEnd w:id="1257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2500_003_03"/>
            <w:bookmarkStart w:id="1259" w:name="z2500_003_03"/>
            <w:bookmarkEnd w:id="125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2500_003_04"/>
            <w:bookmarkStart w:id="1261" w:name="z2500_003_04"/>
            <w:bookmarkEnd w:id="126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2500_003_05"/>
            <w:bookmarkStart w:id="1263" w:name="z2500_003_05"/>
            <w:bookmarkEnd w:id="126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2500_003_06"/>
            <w:bookmarkStart w:id="1265" w:name="z2500_003_06"/>
            <w:bookmarkEnd w:id="126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2500_003_07"/>
            <w:bookmarkStart w:id="1267" w:name="z2500_003_07"/>
            <w:bookmarkEnd w:id="126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2500_003_08"/>
            <w:bookmarkStart w:id="1269" w:name="z2500_003_08"/>
            <w:bookmarkEnd w:id="1269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 них (стр.03) – лиц, котор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яют транспортным средств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2500_004_03"/>
            <w:bookmarkStart w:id="1271" w:name="z2500_004_03"/>
            <w:bookmarkEnd w:id="127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2500_004_04"/>
            <w:bookmarkStart w:id="1273" w:name="z2500_004_04"/>
            <w:bookmarkEnd w:id="127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2500_004_05"/>
            <w:bookmarkStart w:id="1275" w:name="z2500_004_05"/>
            <w:bookmarkEnd w:id="127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2500_004_06"/>
            <w:bookmarkStart w:id="1277" w:name="z2500_004_06"/>
            <w:bookmarkEnd w:id="127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2500_004_07"/>
            <w:bookmarkStart w:id="1279" w:name="z2500_004_07"/>
            <w:bookmarkEnd w:id="127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2500_004_08"/>
            <w:bookmarkStart w:id="1281" w:name="z2500_004_08"/>
            <w:bookmarkEnd w:id="128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16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рачебно-наркологическая эксперти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>(26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2600_001_01"/>
            <w:bookmarkStart w:id="1283" w:name="z2600_001_01"/>
            <w:bookmarkEnd w:id="128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2600_001_02"/>
            <w:bookmarkStart w:id="1285" w:name="z2600_001_02"/>
            <w:bookmarkEnd w:id="1285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2600_001_03"/>
            <w:bookmarkStart w:id="1287" w:name="z2600_001_03"/>
            <w:bookmarkEnd w:id="1287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2600_001_04"/>
            <w:bookmarkStart w:id="1289" w:name="z2600_001_04"/>
            <w:bookmarkEnd w:id="1289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2600_001_05"/>
            <w:bookmarkStart w:id="1291" w:name="z2600_001_05"/>
            <w:bookmarkEnd w:id="1291"/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  <w:sz w:val="24"/>
          <w:szCs w:val="24"/>
        </w:rPr>
        <w:t xml:space="preserve">(2700 )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ы по ОКЕИ: человек – 792, единица – 642, койка - 911</w:t>
      </w:r>
    </w:p>
    <w:tbl>
      <w:tblPr>
        <w:tblW w:w="14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07"/>
        <w:gridCol w:w="1898"/>
        <w:gridCol w:w="1898"/>
        <w:gridCol w:w="1898"/>
        <w:gridCol w:w="1898"/>
        <w:gridCol w:w="189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(подразделения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реабилитационных цент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стационарны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тделений медико-социальной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развернуто кое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абилитации 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их боль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булаторных </w:t>
            </w:r>
          </w:p>
          <w:p>
            <w:pPr>
              <w:pStyle w:val="Normal"/>
              <w:jc w:val="center"/>
              <w:rPr/>
            </w:pPr>
            <w:r>
              <w:rPr/>
              <w:t>отделений медико-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били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е центры </w:t>
            </w:r>
          </w:p>
          <w:p>
            <w:pPr>
              <w:pStyle w:val="Normal"/>
              <w:rPr/>
            </w:pPr>
            <w:r>
              <w:rPr/>
              <w:t>(самостоятельные  организаци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2700_001_03"/>
            <w:bookmarkStart w:id="1293" w:name="z2700_001_03"/>
            <w:bookmarkEnd w:id="129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2700_001_04"/>
            <w:bookmarkStart w:id="1295" w:name="z2700_001_04"/>
            <w:bookmarkEnd w:id="129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2700_001_05"/>
            <w:bookmarkStart w:id="1297" w:name="z2700_001_05"/>
            <w:bookmarkEnd w:id="129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2700_001_06"/>
            <w:bookmarkStart w:id="1299" w:name="z2700_001_06"/>
            <w:bookmarkEnd w:id="129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2700_001_07"/>
            <w:bookmarkStart w:id="1301" w:name="z2700_001_07"/>
            <w:bookmarkEnd w:id="1301"/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>в наркологических 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2700_002_03"/>
            <w:bookmarkStart w:id="1303" w:name="z2700_002_03"/>
            <w:bookmarkEnd w:id="130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2700_002_04"/>
            <w:bookmarkStart w:id="1305" w:name="z2700_002_04"/>
            <w:bookmarkEnd w:id="130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2700_002_05"/>
            <w:bookmarkStart w:id="1307" w:name="z2700_002_05"/>
            <w:bookmarkEnd w:id="130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2700_002_06"/>
            <w:bookmarkStart w:id="1309" w:name="z2700_002_06"/>
            <w:bookmarkEnd w:id="130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2700_002_07"/>
            <w:bookmarkStart w:id="1311" w:name="z2700_002_07"/>
            <w:bookmarkEnd w:id="1311"/>
          </w:p>
        </w:tc>
      </w:tr>
      <w:tr>
        <w:trPr>
          <w:trHeight w:val="3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 xml:space="preserve">в психиатрических (психоневрологических) </w:t>
            </w:r>
          </w:p>
          <w:p>
            <w:pPr>
              <w:pStyle w:val="Normal"/>
              <w:rPr/>
            </w:pPr>
            <w:r>
              <w:rPr/>
              <w:t>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2700_003_03"/>
            <w:bookmarkStart w:id="1313" w:name="z2700_003_03"/>
            <w:bookmarkEnd w:id="131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2700_003_04"/>
            <w:bookmarkStart w:id="1315" w:name="z2700_003_04"/>
            <w:bookmarkEnd w:id="131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2700_003_05"/>
            <w:bookmarkStart w:id="1317" w:name="z2700_003_05"/>
            <w:bookmarkEnd w:id="131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2700_003_06"/>
            <w:bookmarkStart w:id="1319" w:name="z2700_003_06"/>
            <w:bookmarkEnd w:id="131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2700_003_07"/>
            <w:bookmarkStart w:id="1321" w:name="z2700_003_07"/>
            <w:bookmarkEnd w:id="132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398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Msonospacing"/>
        <w:jc w:val="center"/>
        <w:rPr/>
      </w:pPr>
      <w:r>
        <w:rPr>
          <w:rFonts w:eastAsia="Calibri"/>
          <w:szCs w:val="24"/>
          <w:lang w:eastAsia="en-US"/>
        </w:rPr>
        <w:t>Дополнительная таблица к форме ФСН № 37  «Сведения о пациентах, больных алкоголизмом, наркоманиями, токсикоманиями»</w:t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04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5244" w:type="dxa"/>
            <w:tcBorders/>
            <w:shd w:fill="E6E6E6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</w:t>
            </w:r>
          </w:p>
        </w:tc>
        <w:tc>
          <w:tcPr>
            <w:tcW w:w="993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1322" w:name="z0001_000_01"/>
            <w:bookmarkStart w:id="1323" w:name="z0001_000_01"/>
            <w:bookmarkEnd w:id="1323"/>
          </w:p>
        </w:tc>
        <w:tc>
          <w:tcPr>
            <w:tcW w:w="5811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  <w:bookmarkStart w:id="1324" w:name="z0002_000_01"/>
            <w:bookmarkStart w:id="1325" w:name="z0002_000_01"/>
            <w:bookmarkEnd w:id="1325"/>
          </w:p>
        </w:tc>
      </w:tr>
    </w:tbl>
    <w:p>
      <w:pPr>
        <w:pStyle w:val="Msonospacing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бъект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, проведенных в 2018 году в соответствии с приказом Минздрава России от 06.10.2014 № 581н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Таблица 2800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143"/>
        <w:gridCol w:w="1266"/>
        <w:gridCol w:w="993"/>
        <w:gridCol w:w="992"/>
        <w:gridCol w:w="899"/>
        <w:gridCol w:w="1002"/>
        <w:gridCol w:w="1002"/>
        <w:gridCol w:w="1002"/>
        <w:gridCol w:w="1002"/>
        <w:gridCol w:w="1002"/>
        <w:gridCol w:w="100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ип организац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-щихся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шедших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е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е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щих-ся или их зако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тавите-лей, отказав-шихся от прохождения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х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ов</w:t>
            </w:r>
          </w:p>
        </w:tc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обучающихся, у которых при проведении профилактических медицинских осмотров установлен факт незаконного употребления наркотиков и иных психотропных вещест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из гр. 3)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(из гр. 5):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иои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нна-бинои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датив-ные и снотвор-ные сред-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имуля-торы (включая кокаин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ллюци-ноге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етучие раствори-те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ругие психоак-тивные вещ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firstLine="6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от-реб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ух и более наркоти-ческих средств и (или) психо-тропных вещ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26" w:name="z2800_001_03"/>
            <w:bookmarkStart w:id="1327" w:name="z2800_001_03"/>
            <w:bookmarkEnd w:id="132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2800_001_04"/>
            <w:bookmarkStart w:id="1329" w:name="z2800_001_04"/>
            <w:bookmarkEnd w:id="13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2800_001_05"/>
            <w:bookmarkStart w:id="1331" w:name="z2800_001_05"/>
            <w:bookmarkEnd w:id="1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2800_001_06"/>
            <w:bookmarkStart w:id="1333" w:name="z2800_001_06"/>
            <w:bookmarkEnd w:id="1333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2800_001_07"/>
            <w:bookmarkStart w:id="1335" w:name="z2800_001_07"/>
            <w:bookmarkEnd w:id="133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2800_001_08"/>
            <w:bookmarkStart w:id="1337" w:name="z2800_001_08"/>
            <w:bookmarkEnd w:id="133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2800_001_09"/>
            <w:bookmarkStart w:id="1339" w:name="z2800_001_09"/>
            <w:bookmarkEnd w:id="133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2800_001_10"/>
            <w:bookmarkStart w:id="1341" w:name="z2800_001_10"/>
            <w:bookmarkEnd w:id="134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2800_001_11"/>
            <w:bookmarkStart w:id="1343" w:name="z2800_001_11"/>
            <w:bookmarkEnd w:id="134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2800_001_12"/>
            <w:bookmarkStart w:id="1345" w:name="z2800_001_12"/>
            <w:bookmarkEnd w:id="1345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2800_001_13"/>
            <w:bookmarkStart w:id="1347" w:name="z2800_001_13"/>
            <w:bookmarkEnd w:id="1347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48" w:name="z2800_002_03"/>
            <w:bookmarkStart w:id="1349" w:name="z2800_002_03"/>
            <w:bookmarkEnd w:id="134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2800_002_04"/>
            <w:bookmarkStart w:id="1351" w:name="z2800_002_04"/>
            <w:bookmarkEnd w:id="1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2800_002_05"/>
            <w:bookmarkStart w:id="1353" w:name="z2800_002_05"/>
            <w:bookmarkEnd w:id="1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2800_002_06"/>
            <w:bookmarkStart w:id="1355" w:name="z2800_002_06"/>
            <w:bookmarkEnd w:id="1355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2800_002_07"/>
            <w:bookmarkStart w:id="1357" w:name="z2800_002_07"/>
            <w:bookmarkEnd w:id="135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2800_002_08"/>
            <w:bookmarkStart w:id="1359" w:name="z2800_002_08"/>
            <w:bookmarkEnd w:id="135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2800_002_09"/>
            <w:bookmarkStart w:id="1361" w:name="z2800_002_09"/>
            <w:bookmarkEnd w:id="136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2800_002_10"/>
            <w:bookmarkStart w:id="1363" w:name="z2800_002_10"/>
            <w:bookmarkEnd w:id="136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2800_002_11"/>
            <w:bookmarkStart w:id="1365" w:name="z2800_002_11"/>
            <w:bookmarkEnd w:id="136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2800_002_12"/>
            <w:bookmarkStart w:id="1367" w:name="z2800_002_12"/>
            <w:bookmarkEnd w:id="1367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2800_002_13"/>
            <w:bookmarkStart w:id="1369" w:name="z2800_002_13"/>
            <w:bookmarkEnd w:id="1369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профессиональных образовательных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70" w:name="z2800_003_03"/>
            <w:bookmarkStart w:id="1371" w:name="z2800_003_03"/>
            <w:bookmarkEnd w:id="137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2800_003_04"/>
            <w:bookmarkStart w:id="1373" w:name="z2800_003_04"/>
            <w:bookmarkEnd w:id="1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2800_003_05"/>
            <w:bookmarkStart w:id="1375" w:name="z2800_003_05"/>
            <w:bookmarkEnd w:id="1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2800_003_06"/>
            <w:bookmarkStart w:id="1377" w:name="z2800_003_06"/>
            <w:bookmarkEnd w:id="1377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2800_003_07"/>
            <w:bookmarkStart w:id="1379" w:name="z2800_003_07"/>
            <w:bookmarkEnd w:id="137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2800_003_08"/>
            <w:bookmarkStart w:id="1381" w:name="z2800_003_08"/>
            <w:bookmarkEnd w:id="138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2800_003_09"/>
            <w:bookmarkStart w:id="1383" w:name="z2800_003_09"/>
            <w:bookmarkEnd w:id="138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2800_003_10"/>
            <w:bookmarkStart w:id="1385" w:name="z2800_003_10"/>
            <w:bookmarkEnd w:id="138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2800_003_11"/>
            <w:bookmarkStart w:id="1387" w:name="z2800_003_11"/>
            <w:bookmarkEnd w:id="138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2800_003_12"/>
            <w:bookmarkStart w:id="1389" w:name="z2800_003_12"/>
            <w:bookmarkEnd w:id="1389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2800_003_13"/>
            <w:bookmarkStart w:id="1391" w:name="z2800_003_13"/>
            <w:bookmarkEnd w:id="1391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разовательных организациях высш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92" w:name="z2800_004_03"/>
            <w:bookmarkStart w:id="1393" w:name="z2800_004_03"/>
            <w:bookmarkEnd w:id="139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2800_004_04"/>
            <w:bookmarkStart w:id="1395" w:name="z2800_004_04"/>
            <w:bookmarkEnd w:id="1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2800_004_05"/>
            <w:bookmarkStart w:id="1397" w:name="z2800_004_05"/>
            <w:bookmarkEnd w:id="1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2800_004_06"/>
            <w:bookmarkStart w:id="1399" w:name="z2800_004_06"/>
            <w:bookmarkEnd w:id="1399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2800_004_07"/>
            <w:bookmarkStart w:id="1401" w:name="z2800_004_07"/>
            <w:bookmarkEnd w:id="140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2800_004_08"/>
            <w:bookmarkStart w:id="1403" w:name="z2800_004_08"/>
            <w:bookmarkEnd w:id="140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2800_004_09"/>
            <w:bookmarkStart w:id="1405" w:name="z2800_004_09"/>
            <w:bookmarkEnd w:id="140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2800_004_10"/>
            <w:bookmarkStart w:id="1407" w:name="z2800_004_10"/>
            <w:bookmarkEnd w:id="140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2800_004_11"/>
            <w:bookmarkStart w:id="1409" w:name="z2800_004_11"/>
            <w:bookmarkEnd w:id="140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2800_004_12"/>
            <w:bookmarkStart w:id="1411" w:name="z2800_004_12"/>
            <w:bookmarkEnd w:id="1411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2800_004_13"/>
            <w:bookmarkStart w:id="1413" w:name="z2800_004_13"/>
            <w:bookmarkEnd w:id="1413"/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abstractNum w:abstractNumId="3">
    <w:lvl w:ilvl="0">
      <w:start w:val="2300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bCs/>
      <w:sz w:val="1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4:00Z</dcterms:created>
  <dc:creator>Дорофеев В.М.</dc:creator>
  <dc:description/>
  <cp:keywords/>
  <dc:language>en-US</dc:language>
  <cp:lastModifiedBy>Genry R</cp:lastModifiedBy>
  <cp:lastPrinted>2018-12-19T18:13:00Z</cp:lastPrinted>
  <dcterms:modified xsi:type="dcterms:W3CDTF">2020-09-25T14:31:00Z</dcterms:modified>
  <cp:revision>16</cp:revision>
  <dc:subject/>
  <dc:title>ФЕДЕРАЛЬНОЕ ГОСУДАРСТВЕННОЕ СТАТИСТИЧЕСКОЕ НАБЛЮДЕНИЕ</dc:title>
</cp:coreProperties>
</file>