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lang w:val="ru-RU"/>
        </w:rPr>
        <w:t xml:space="preserve">распоряжением Министерства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здравоохранения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от 0</w:t>
      </w:r>
      <w:r>
        <w:rPr>
          <w:color w:val="000000"/>
        </w:rPr>
        <w:t>9</w:t>
      </w:r>
      <w:r>
        <w:rPr>
          <w:color w:val="000000"/>
          <w:lang w:val="ru-RU"/>
        </w:rPr>
        <w:t>.12.202</w:t>
      </w:r>
      <w:r>
        <w:rPr>
          <w:color w:val="000000"/>
        </w:rPr>
        <w:t>1</w:t>
      </w:r>
      <w:r>
        <w:rPr>
          <w:color w:val="000000"/>
          <w:lang w:val="ru-RU"/>
        </w:rPr>
        <w:t xml:space="preserve">  №1</w:t>
      </w:r>
      <w:r>
        <w:rPr>
          <w:color w:val="000000"/>
        </w:rPr>
        <w:t>468</w:t>
      </w:r>
      <w:r>
        <w:rPr>
          <w:color w:val="000000"/>
          <w:lang w:val="ru-RU"/>
        </w:rPr>
        <w:t xml:space="preserve">/р </w:t>
      </w:r>
    </w:p>
    <w:p>
      <w:pPr>
        <w:pStyle w:val="Normal"/>
        <w:jc w:val="right"/>
        <w:rPr>
          <w:color w:val="000000"/>
          <w:sz w:val="20"/>
          <w:szCs w:val="20"/>
          <w:u w:val="single"/>
          <w:lang w:val="ru-RU"/>
        </w:rPr>
      </w:pPr>
      <w:r>
        <w:rPr>
          <w:color w:val="000000"/>
          <w:sz w:val="20"/>
          <w:szCs w:val="2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остав комиссии по приему годового статистического отчета за 2021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1028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717"/>
        <w:gridCol w:w="3118"/>
        <w:gridCol w:w="404"/>
        <w:gridCol w:w="1722"/>
        <w:gridCol w:w="2905"/>
      </w:tblGrid>
      <w:tr>
        <w:trPr>
          <w:trHeight w:val="927" w:hRule="atLeast"/>
        </w:trPr>
        <w:tc>
          <w:tcPr>
            <w:tcW w:w="10285" w:type="dxa"/>
            <w:gridSpan w:val="6"/>
            <w:tcBorders/>
          </w:tcPr>
          <w:p>
            <w:pPr>
              <w:pStyle w:val="Normal"/>
              <w:ind w:left="43" w:hanging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  <w:t>Е.Г. Аранина - заместитель министра - начальник отдела организации медицинской помощи взрослому населению, председатель комиссии</w:t>
            </w:r>
          </w:p>
          <w:p>
            <w:pPr>
              <w:pStyle w:val="Normal"/>
              <w:ind w:left="43" w:hanging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  <w:t>И.В. Черняева – и.о. Директора ГУЗ «МИАЦ» - зам. председателя комиссии</w:t>
            </w:r>
          </w:p>
          <w:p>
            <w:pPr>
              <w:pStyle w:val="Normal"/>
              <w:ind w:left="43" w:hanging="0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  <w:t>Е.Г. Лавринайтис – начальник отдела медицинской статистики ГУЗ «МИАЦ»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br/>
            </w:r>
          </w:p>
        </w:tc>
      </w:tr>
      <w:tr>
        <w:trPr>
          <w:trHeight w:val="240" w:hRule="atLeast"/>
        </w:trPr>
        <w:tc>
          <w:tcPr>
            <w:tcW w:w="102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9" w:hanging="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лены комиссии:</w:t>
            </w:r>
          </w:p>
        </w:tc>
      </w:tr>
      <w:tr>
        <w:trPr>
          <w:trHeight w:val="2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ind w:left="5" w:right="-55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ind w:left="5" w:right="5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Лига Валентина Федо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ind w:left="5" w:right="-1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гл. внешт. специалист по акушерству и гинекологии, врач акушер-гинеколог отделения вспом. и репродукт. технологий ГБУЗ «ЗКПЦ»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ердицкая Лариса Юрье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. по дерматовенерологии и косметологии. Гл.врач ГУЗ «ККВД»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рбачева Ольга 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tabs>
                <w:tab w:val="clear" w:pos="1134"/>
                <w:tab w:val="left" w:pos="50" w:leader="none"/>
              </w:tabs>
              <w:ind w:left="-25" w:right="-5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зам. гл. врача по ОМР ГУЗ «ЗКОД»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имкин Михаил Геннадьеви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.онколог. Гл.врач ГУЗ «ЗКОД»</w:t>
            </w:r>
          </w:p>
        </w:tc>
      </w:tr>
      <w:tr>
        <w:trPr>
          <w:trHeight w:val="4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олчанова Татьян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гл. внешт. специалист гериатр, зам.гл.вр.по ОМР «Заб.ККГВВ»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гирова Марина Борисо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 по медицинской профилактике. Гл.врач ГУЗ «КЦМП»</w:t>
            </w:r>
          </w:p>
        </w:tc>
      </w:tr>
      <w:tr>
        <w:trPr>
          <w:trHeight w:val="4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адеев Павел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гл. внешт. специалист фтизиатр, гл. врач ГБУЗ «ЗККФПЦ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аксименко Татьяна Анатольевна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гл. внешт. спец. по ВИЧ-инфекции, зам. гл. врача – зав. ОП «Центр профилактики и борьбы со «СПИД» ГУЗ «ККИБ»  </w:t>
            </w:r>
          </w:p>
        </w:tc>
      </w:tr>
      <w:tr>
        <w:trPr>
          <w:trHeight w:val="41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Бронникова Елена Александ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программист ГУЗ «МИАЦ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ркан Виталий Станиславович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гл. внешт. специалист по функц. диагностике, зав. отд. ФД НУЗ «ДКБ на ст. Чита-2» ОАО «РЖД» </w:t>
            </w:r>
          </w:p>
        </w:tc>
      </w:tr>
      <w:tr>
        <w:trPr>
          <w:trHeight w:val="4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асильченко Альбина Алексе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зам главного врача ГУЗ «КСПК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Царева Елена Владимировна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гл. инженер по охране труда Минздрава</w:t>
            </w:r>
          </w:p>
        </w:tc>
      </w:tr>
      <w:tr>
        <w:trPr>
          <w:trHeight w:val="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упина Ольга Пет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иалист психиатр. Гл. врач ГКУЗ «ККПБ им.В.Х. Кандинского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Бутина Марина Александровна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зам. главного врача по ОМР ГУЗ «КНД»</w:t>
            </w:r>
          </w:p>
        </w:tc>
      </w:tr>
      <w:tr>
        <w:trPr>
          <w:trHeight w:val="36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убинин Олег Павл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.психиатр-нарколог. Гл.врач ГУЗ «КНД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Долгов Руслан Валерьевич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гл. внештатный специалист по медицине катастроф, директор ГКУЗ «Заб. Тер. центр медицины катастроф» </w:t>
            </w:r>
          </w:p>
        </w:tc>
      </w:tr>
      <w:tr>
        <w:trPr>
          <w:trHeight w:val="3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еребрякова Ольга Владими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 гл. внешт. специалист эндокринолог, зав. кафедрой госпитальной терапии и эндокринологии  ФГБОУ ВО «ЧГМА»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обецкий Максим Геннадьеви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.по мед.реабилитации. врач по лечебной физкультуре ГУЗ «ГКБ №1»</w:t>
            </w:r>
          </w:p>
        </w:tc>
      </w:tr>
      <w:tr>
        <w:trPr>
          <w:trHeight w:val="3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уянова Елена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sz w:val="20"/>
                <w:lang w:val="ru-RU"/>
              </w:rPr>
              <w:t xml:space="preserve">Заместитель начальника отдела </w:t>
            </w:r>
            <w:r>
              <w:rPr>
                <w:color w:val="000000"/>
                <w:sz w:val="20"/>
                <w:szCs w:val="20"/>
                <w:lang w:val="ru-RU"/>
              </w:rPr>
              <w:t>охраны материнства и детств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едорова Лариса Викторо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гл. внешт. специалист гастроэнтеролог, зав. отд. гастроэнтерологии ГУЗ «ККБ»  </w:t>
            </w:r>
          </w:p>
        </w:tc>
      </w:tr>
      <w:tr>
        <w:trPr>
          <w:trHeight w:val="4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роткова Наталья 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гл.внешт.спец.по спортивной медицине.Зам. гл. врача  ГУЗ «КВФД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tabs>
                <w:tab w:val="clear" w:pos="1134"/>
                <w:tab w:val="left" w:pos="5" w:leader="none"/>
              </w:tabs>
              <w:ind w:left="-25" w:right="5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ванова Татьяна Евгенье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гл. внешт. специалист по ЭВН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Янина Евгения Серге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начальник планово-финансового  отдела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ind w:left="-40" w:right="-7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Чарторижская Наталья Николае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гл. внешт. специалист по патолог. анатомии, доцент кафедры патологоанатомии ФГБОУ ВО «ЧГМА» 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изяева Ирина Эдуард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начальник отдела правового обеспечен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Золотухина Анастасия олеговна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в. детским отделением ПАЛ, ГУЗ «ЗКПБ»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ind w:left="-55" w:right="-7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итнова Евгения 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прием таблицы 8000, 8002, 8003 (Здания и сооружения) в ФСН №30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ымбрылова Баира Цыденбало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консультант отдела кадровой политики Минздрава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ind w:left="-55" w:right="-7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льямакова Наталья Александ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ind w:left="-10" w:right="-5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л.внеш. кардиолог зав.отд.кардиологии КБ «РЖД» г.Чит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Честикова Зоя Ивановна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зам. главного врача по ОМР ГУЗ «ККПБ им. В.Х. Кандинского»</w:t>
            </w:r>
          </w:p>
        </w:tc>
      </w:tr>
      <w:tr>
        <w:trPr>
          <w:trHeight w:val="33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ind w:left="-55" w:right="8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авицкая Наталья 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ind w:left="-55" w:right="-55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 по ведению регистра лиц, подвергшихся радиации вследствие катастрофы Чернобыльской АЭ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Баранова Юлия Владимировна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зам. гл. врача по ОМР ГУЗ «ККВД»</w:t>
            </w:r>
          </w:p>
        </w:tc>
      </w:tr>
      <w:tr>
        <w:trPr>
          <w:trHeight w:val="29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ind w:left="5" w:right="5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Лавринайтис Елизавета Георги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tabs>
                <w:tab w:val="clear" w:pos="1134"/>
                <w:tab w:val="left" w:pos="50" w:leader="none"/>
              </w:tabs>
              <w:ind w:right="-40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главный внешт.     мед. статистик, зав.отд. мед. статистики ГУЗ «МИАЦ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наменский Александр Юрьеви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.по скорой мед.помощи. Зам.гл.врача по СМП ГБУЗ «ССМП»</w:t>
            </w:r>
          </w:p>
        </w:tc>
      </w:tr>
      <w:tr>
        <w:trPr>
          <w:trHeight w:val="6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занцев Константин Борис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tabs>
                <w:tab w:val="clear" w:pos="1134"/>
                <w:tab w:val="left" w:pos="50" w:leader="none"/>
              </w:tabs>
              <w:ind w:left="5" w:right="-40"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гл. внештатный специалист по лучевой и инструментальной диагностике, врач-рентгенолог ГУЗ «ККБ»</w:t>
            </w:r>
            <w:r>
              <w:rPr>
                <w:color w:val="943634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ончарова Марина Александро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рач-патологоанатом ГУЗ «ЗКПАБ»</w:t>
            </w:r>
          </w:p>
        </w:tc>
      </w:tr>
      <w:tr>
        <w:trPr>
          <w:trHeight w:val="30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Емельянова Альвина Никола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зам.кафедр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/>
                <w:color w:val="080F0F"/>
                <w:sz w:val="20"/>
                <w:szCs w:val="20"/>
                <w:lang w:val="ru-RU"/>
              </w:rPr>
              <w:t>инфекционных болезней и эпидемиологи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фанасьева Вера Константиновна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зам. гл. по ОМР ГУЗ «КСП»</w:t>
            </w:r>
          </w:p>
        </w:tc>
      </w:tr>
      <w:tr>
        <w:trPr>
          <w:trHeight w:val="4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азарева Еле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нач. отдела   кадровой политики Минздрав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шаков Андрей Геннадьеви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гл.  внешт.  специалист по эндоскопии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Мельников Вячеслав Викторович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гл. внешт. специалист по УЗИ – диагностике, врач УЗД ООО «Медика Холдинг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Туранов Олег Александрови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гл.  внешт.  специалист по судебно-медицинской экспертизе, зам. нач. ГУЗ «Заб. краевое бюро СМЭ»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кова Наталья Ивановна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гл. внешт. специалист невролог, врач-невролог неврол. отдел. для больных с ОНМК ГУЗ «ККБ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ружинина Юлия Владимиро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уководитель регионального центра первичной медико-санитарной помощи</w:t>
            </w:r>
          </w:p>
        </w:tc>
      </w:tr>
      <w:tr>
        <w:trPr>
          <w:trHeight w:val="38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Ляпунов Константин Ивано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-гл. внешт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Юдина Виктория Викторо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.внешт.спец по орг.-метод. Работе. Зам.гл.врача по орг.-метод.работе ГУЗ «ККБ»</w:t>
            </w:r>
          </w:p>
        </w:tc>
      </w:tr>
      <w:tr>
        <w:trPr>
          <w:trHeight w:val="3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нестикова Татьяна Николае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зам.гл.врач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еселков Александр Викторович 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гл. внешт. специалист по организации мед. обеспечения призывной кампании и по ППГВУ, врач-методист ГУЗ «ГБ №2»</w:t>
            </w:r>
          </w:p>
        </w:tc>
      </w:tr>
      <w:tr>
        <w:trPr>
          <w:trHeight w:val="3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Афонькин Игорь Анатольевич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-гл. внешт.специалист токсиколог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иреева Елена Анатольевн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чальник ГУЗ «ЗК ПАБ»</w:t>
            </w:r>
          </w:p>
        </w:tc>
      </w:tr>
      <w:tr>
        <w:trPr>
          <w:trHeight w:val="3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Крицкая Ольга Владимиров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гл. внешт.</w:t>
            </w: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специалист по работе сосудистых центров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Скворцов Евгений Валерьевич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-гл. внешт.хирург зав.отд.КБ «РЖД»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еломестнов Павел Сергееви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специалист планово-финансового отдела</w:t>
            </w:r>
          </w:p>
        </w:tc>
      </w:tr>
    </w:tbl>
    <w:p>
      <w:pPr>
        <w:pStyle w:val="Normal"/>
        <w:tabs>
          <w:tab w:val="clear" w:pos="1134"/>
          <w:tab w:val="left" w:pos="3581" w:leader="none"/>
        </w:tabs>
        <w:rPr>
          <w:color w:val="943634"/>
          <w:lang w:val="ru-RU"/>
        </w:rPr>
      </w:pPr>
      <w:r>
        <w:rPr>
          <w:color w:val="943634"/>
          <w:lang w:val="ru-RU"/>
        </w:rPr>
        <w:tab/>
      </w:r>
    </w:p>
    <w:p>
      <w:pPr>
        <w:pStyle w:val="Normal"/>
        <w:jc w:val="both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jc w:val="both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jc w:val="both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jc w:val="both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jc w:val="both"/>
        <w:rPr>
          <w:color w:val="943634"/>
          <w:sz w:val="28"/>
          <w:szCs w:val="28"/>
          <w:lang w:val="ru-RU"/>
        </w:rPr>
      </w:pPr>
      <w:r>
        <w:rPr>
          <w:color w:val="943634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Конъюнктурные отчеты по службам предоставлять главным внештатным специалистам в электронном виде в срок до 30 декабря 2021 год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7952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9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тче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гастроэнтер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тчет  по карди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ревмат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гемат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невр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офтальм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хирур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по диет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чет по болезням эндокринной систем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по нефр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по ур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по пульмонолог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чет по п</w:t>
            </w:r>
            <w:r>
              <w:rPr>
                <w:color w:val="000000"/>
                <w:sz w:val="22"/>
                <w:szCs w:val="22"/>
                <w:lang w:val="ru-RU"/>
              </w:rPr>
              <w:t>ланированию семь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чет по подростковой служб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Отчет по травматологии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943634"/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134" w:right="10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17:00Z</dcterms:created>
  <dc:creator>Елена Александровна Бронникова</dc:creator>
  <dc:description/>
  <cp:keywords/>
  <dc:language>en-US</dc:language>
  <cp:lastModifiedBy>Алена Александровна Кандеева</cp:lastModifiedBy>
  <cp:lastPrinted>2021-12-21T11:38:00Z</cp:lastPrinted>
  <dcterms:modified xsi:type="dcterms:W3CDTF">2021-12-21T02:39:00Z</dcterms:modified>
  <cp:revision>74</cp:revision>
  <dc:subject/>
  <dc:title/>
</cp:coreProperties>
</file>