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120" w:after="120"/>
              <w:jc w:val="center"/>
              <w:rPr/>
            </w:pPr>
            <w:r>
              <w:rPr/>
              <w:t>ФЕДЕРАЛЬНОЕ СТАТИСТИЧЕСКОЕ НАБЛЮДЕНИЕ</w:t>
            </w:r>
          </w:p>
        </w:tc>
      </w:tr>
    </w:tbl>
    <w:p>
      <w:pPr>
        <w:pStyle w:val="Normal"/>
        <w:spacing w:lineRule="exact" w:line="80"/>
        <w:rPr/>
      </w:pPr>
      <w:r>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НФИДЕНЦИАЛЬНОСТЬ ГАРАНТИРУЕТСЯ ПОЛУЧАТЕЛЕМ ИНФОРМАЦИИ</w:t>
            </w:r>
          </w:p>
        </w:tc>
      </w:tr>
    </w:tbl>
    <w:p>
      <w:pPr>
        <w:pStyle w:val="Normal"/>
        <w:rPr>
          <w:sz w:val="18"/>
          <w:szCs w:val="18"/>
        </w:rPr>
      </w:pPr>
      <w:r>
        <w:rPr>
          <w:sz w:val="18"/>
          <w:szCs w:val="18"/>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 xml:space="preserve">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w:t>
              <w:br/>
              <w:t>Кодексом Российской Федерации об административных правонарушениях</w:t>
            </w:r>
          </w:p>
        </w:tc>
      </w:tr>
    </w:tbl>
    <w:p>
      <w:pPr>
        <w:pStyle w:val="Normal"/>
        <w:rPr>
          <w:sz w:val="18"/>
          <w:szCs w:val="18"/>
        </w:rPr>
      </w:pPr>
      <w:r>
        <w:rPr>
          <w:sz w:val="18"/>
          <w:szCs w:val="18"/>
        </w:rPr>
      </w:r>
    </w:p>
    <w:p>
      <w:pPr>
        <w:pStyle w:val="Normal"/>
        <w:rPr>
          <w:sz w:val="18"/>
          <w:szCs w:val="18"/>
        </w:rPr>
      </w:pPr>
      <w:r>
        <w:rPr>
          <w:sz w:val="18"/>
          <w:szCs w:val="18"/>
        </w:rPr>
      </w:r>
    </w:p>
    <w:tbl>
      <w:tblPr>
        <w:tblW w:w="12375" w:type="dxa"/>
        <w:jc w:val="left"/>
        <w:tblInd w:w="1398" w:type="dxa"/>
        <w:tblLayout w:type="fixed"/>
        <w:tblCellMar>
          <w:top w:w="0" w:type="dxa"/>
          <w:left w:w="71" w:type="dxa"/>
          <w:bottom w:w="0" w:type="dxa"/>
          <w:right w:w="71" w:type="dxa"/>
        </w:tblCellMar>
      </w:tblPr>
      <w:tblGrid>
        <w:gridCol w:w="165"/>
        <w:gridCol w:w="5525"/>
        <w:gridCol w:w="1134"/>
        <w:gridCol w:w="5386"/>
        <w:gridCol w:w="165"/>
      </w:tblGrid>
      <w:tr>
        <w:trPr>
          <w:trHeight w:val="405" w:hRule="atLeast"/>
          <w:cantSplit w:val="true"/>
        </w:trPr>
        <w:tc>
          <w:tcPr>
            <w:tcW w:w="165" w:type="dxa"/>
            <w:vMerge w:val="restart"/>
            <w:tcBorders/>
          </w:tcPr>
          <w:p>
            <w:pPr>
              <w:pStyle w:val="Normal"/>
              <w:snapToGrid w:val="false"/>
              <w:jc w:val="center"/>
              <w:rPr>
                <w:lang w:val="en-US" w:eastAsia="en-US"/>
              </w:rPr>
            </w:pPr>
            <w:r>
              <w:rPr>
                <w:lang w:val="en-US" w:eastAsia="en-US"/>
              </w:rPr>
            </w:r>
            <w:r>
              <mc:AlternateContent>
                <mc:Choice Requires="wps">
                  <w:drawing>
                    <wp:anchor behindDoc="1" distT="0" distB="0" distL="114935" distR="114935" simplePos="0" locked="0" layoutInCell="1" allowOverlap="1" relativeHeight="88">
                      <wp:simplePos x="0" y="0"/>
                      <wp:positionH relativeFrom="column">
                        <wp:posOffset>-575945</wp:posOffset>
                      </wp:positionH>
                      <wp:positionV relativeFrom="paragraph">
                        <wp:posOffset>5778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4.55pt;mso-position-vertical-relative:text;margin-left:-45.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c>
        <w:tc>
          <w:tcPr>
            <w:tcW w:w="12045" w:type="dxa"/>
            <w:gridSpan w:val="3"/>
            <w:tcBorders>
              <w:top w:val="single" w:sz="12" w:space="0" w:color="000000"/>
              <w:left w:val="single" w:sz="12" w:space="0" w:color="000000"/>
              <w:right w:val="single" w:sz="12" w:space="0" w:color="000000"/>
            </w:tcBorders>
            <w:shd w:fill="F2F2F2" w:val="clear"/>
          </w:tcPr>
          <w:p>
            <w:pPr>
              <w:pStyle w:val="Normal"/>
              <w:jc w:val="center"/>
              <w:rPr>
                <w:color w:val="000000"/>
              </w:rPr>
            </w:pPr>
            <w:r>
              <w:rPr>
                <w:color w:val="000000"/>
              </w:rPr>
              <w:t>СВЕДЕНИЯ О ДЕЯТЕЛЬНОСТИ ПОДРАЗДЕЛЕНИЙ МЕДИЦИНСКОЙ ОРГАНИЗАЦИИ, ОКАЗЫВАЮЩИХ МЕДИЦИНСКУЮ ПОМОЩЬ В СТАЦИОНАРНЫХ УСЛОВИЯХ</w:t>
            </w:r>
          </w:p>
        </w:tc>
        <w:tc>
          <w:tcPr>
            <w:tcW w:w="165" w:type="dxa"/>
            <w:vMerge w:val="restart"/>
            <w:tcBorders/>
          </w:tcPr>
          <w:p>
            <w:pPr>
              <w:pStyle w:val="Normal"/>
              <w:snapToGrid w:val="false"/>
              <w:jc w:val="center"/>
              <w:rPr/>
            </w:pPr>
            <w:r>
              <w:rPr/>
            </w:r>
          </w:p>
        </w:tc>
      </w:tr>
      <w:tr>
        <w:trPr>
          <w:trHeight w:val="186" w:hRule="atLeast"/>
          <w:cantSplit w:val="true"/>
        </w:trPr>
        <w:tc>
          <w:tcPr>
            <w:tcW w:w="165" w:type="dxa"/>
            <w:vMerge w:val="continue"/>
            <w:tcBorders/>
          </w:tcPr>
          <w:p>
            <w:pPr>
              <w:pStyle w:val="Normal"/>
              <w:snapToGrid w:val="false"/>
              <w:jc w:val="center"/>
              <w:rPr/>
            </w:pPr>
            <w:r>
              <w:rPr/>
            </w:r>
          </w:p>
        </w:tc>
        <w:tc>
          <w:tcPr>
            <w:tcW w:w="5525" w:type="dxa"/>
            <w:tcBorders>
              <w:left w:val="single" w:sz="12" w:space="0" w:color="000000"/>
              <w:bottom w:val="single" w:sz="12" w:space="0" w:color="000000"/>
            </w:tcBorders>
            <w:shd w:fill="F2F2F2" w:val="clear"/>
          </w:tcPr>
          <w:p>
            <w:pPr>
              <w:pStyle w:val="Normal"/>
              <w:spacing w:before="0" w:after="120"/>
              <w:jc w:val="right"/>
              <w:rPr>
                <w:b/>
                <w:b/>
                <w:bCs/>
              </w:rPr>
            </w:pPr>
            <w:r>
              <w:rPr>
                <w:b/>
                <w:bCs/>
              </w:rPr>
              <w:t>за</w:t>
            </w:r>
          </w:p>
        </w:tc>
        <w:tc>
          <w:tcPr>
            <w:tcW w:w="1134" w:type="dxa"/>
            <w:tcBorders>
              <w:bottom w:val="single" w:sz="12" w:space="0" w:color="000000"/>
            </w:tcBorders>
            <w:shd w:fill="F2F2F2" w:val="clear"/>
          </w:tcPr>
          <w:p>
            <w:pPr>
              <w:pStyle w:val="Style7"/>
              <w:snapToGrid w:val="false"/>
              <w:jc w:val="center"/>
              <w:rPr>
                <w:b/>
                <w:b/>
                <w:bCs/>
                <w:u w:val="none"/>
                <w:lang w:val="en-US"/>
              </w:rPr>
            </w:pPr>
            <w:r>
              <w:rPr>
                <w:b/>
                <w:bCs/>
                <w:u w:val="none"/>
                <w:lang w:val="en-US"/>
              </w:rPr>
            </w:r>
            <w:bookmarkStart w:id="0" w:name="z0001_000_00"/>
            <w:bookmarkStart w:id="1" w:name="z0001_000_00"/>
            <w:bookmarkEnd w:id="1"/>
          </w:p>
        </w:tc>
        <w:tc>
          <w:tcPr>
            <w:tcW w:w="5386" w:type="dxa"/>
            <w:tcBorders>
              <w:bottom w:val="single" w:sz="12" w:space="0" w:color="000000"/>
              <w:right w:val="single" w:sz="12" w:space="0" w:color="000000"/>
            </w:tcBorders>
            <w:shd w:fill="F2F2F2" w:val="clear"/>
          </w:tcPr>
          <w:p>
            <w:pPr>
              <w:pStyle w:val="Normal"/>
              <w:spacing w:before="0" w:after="120"/>
              <w:rPr>
                <w:b/>
                <w:b/>
                <w:bCs/>
              </w:rPr>
            </w:pPr>
            <w:r>
              <w:rPr>
                <w:b/>
                <w:bCs/>
              </w:rPr>
              <w:t>год</w:t>
            </w:r>
          </w:p>
        </w:tc>
        <w:tc>
          <w:tcPr>
            <w:tcW w:w="165" w:type="dxa"/>
            <w:vMerge w:val="continue"/>
            <w:tcBorders/>
          </w:tcPr>
          <w:p>
            <w:pPr>
              <w:pStyle w:val="Normal"/>
              <w:snapToGrid w:val="false"/>
              <w:jc w:val="center"/>
              <w:rPr>
                <w:b/>
                <w:b/>
                <w:bCs/>
              </w:rPr>
            </w:pPr>
            <w:r>
              <w:rPr>
                <w:b/>
                <w:bCs/>
              </w:rPr>
            </w:r>
          </w:p>
        </w:tc>
      </w:tr>
    </w:tbl>
    <w:p>
      <w:pPr>
        <w:pStyle w:val="Normal"/>
        <w:rPr>
          <w:sz w:val="18"/>
          <w:szCs w:val="18"/>
          <w:lang w:val="en-US"/>
        </w:rPr>
      </w:pPr>
      <w:r>
        <w:rPr>
          <w:sz w:val="18"/>
          <w:szCs w:val="18"/>
          <w:lang w:val="en-US"/>
        </w:rPr>
      </w:r>
    </w:p>
    <w:p>
      <w:pPr>
        <w:pStyle w:val="Normal"/>
        <w:rPr>
          <w:sz w:val="2"/>
          <w:szCs w:val="18"/>
          <w:lang w:val="en-US"/>
        </w:rPr>
      </w:pPr>
      <w:r>
        <w:rPr>
          <w:sz w:val="2"/>
          <w:szCs w:val="18"/>
          <w:lang w:val="en-US"/>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7059295" cy="2305685"/>
                <wp:effectExtent l="0" t="0" r="0" b="0"/>
                <wp:wrapSquare wrapText="bothSides"/>
                <wp:docPr id="2" name="Frame2"/>
                <a:graphic xmlns:a="http://schemas.openxmlformats.org/drawingml/2006/main">
                  <a:graphicData uri="http://schemas.microsoft.com/office/word/2010/wordprocessingShape">
                    <wps:wsp>
                      <wps:cNvSpPr txBox="1"/>
                      <wps:spPr>
                        <a:xfrm>
                          <a:off x="0" y="0"/>
                          <a:ext cx="7059295" cy="2305685"/>
                        </a:xfrm>
                        <a:prstGeom prst="rect"/>
                        <a:solidFill>
                          <a:srgbClr val="FFFFFF">
                            <a:alpha val="0"/>
                          </a:srgbClr>
                        </a:solidFill>
                      </wps:spPr>
                      <wps:txbx>
                        <w:txbxContent>
                          <w:tbl>
                            <w:tblPr>
                              <w:tblW w:w="11117" w:type="dxa"/>
                              <w:jc w:val="left"/>
                              <w:tblInd w:w="-15" w:type="dxa"/>
                              <w:tblLayout w:type="fixed"/>
                              <w:tblCellMar>
                                <w:top w:w="0" w:type="dxa"/>
                                <w:left w:w="71" w:type="dxa"/>
                                <w:bottom w:w="0" w:type="dxa"/>
                                <w:right w:w="71" w:type="dxa"/>
                              </w:tblCellMar>
                            </w:tblPr>
                            <w:tblGrid>
                              <w:gridCol w:w="7796"/>
                              <w:gridCol w:w="3119"/>
                              <w:gridCol w:w="202"/>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оставления</w:t>
                                  </w:r>
                                </w:p>
                              </w:tc>
                              <w:tc>
                                <w:tcPr>
                                  <w:tcW w:w="202" w:type="dxa"/>
                                  <w:tcBorders/>
                                </w:tcPr>
                                <w:p>
                                  <w:pPr>
                                    <w:pStyle w:val="Normal"/>
                                    <w:snapToGrid w:val="false"/>
                                    <w:jc w:val="center"/>
                                    <w:rPr/>
                                  </w:pPr>
                                  <w:r>
                                    <w:rPr/>
                                  </w:r>
                                </w:p>
                              </w:tc>
                            </w:tr>
                            <w:tr>
                              <w:trPr>
                                <w:trHeight w:val="2240" w:hRule="atLeast"/>
                              </w:trPr>
                              <w:tc>
                                <w:tcPr>
                                  <w:tcW w:w="7796" w:type="dxa"/>
                                  <w:vMerge w:val="restart"/>
                                  <w:tcBorders>
                                    <w:top w:val="single" w:sz="6" w:space="0" w:color="000000"/>
                                    <w:left w:val="single" w:sz="6" w:space="0" w:color="000000"/>
                                    <w:right w:val="single" w:sz="6" w:space="0" w:color="000000"/>
                                  </w:tcBorders>
                                </w:tcPr>
                                <w:p>
                                  <w:pPr>
                                    <w:pStyle w:val="Normal"/>
                                    <w:spacing w:lineRule="exact" w:line="180" w:before="40" w:after="0"/>
                                    <w:rPr/>
                                  </w:pPr>
                                  <w:r>
                                    <w:rPr>
                                      <w:color w:val="000000"/>
                                    </w:rPr>
                                    <w:t>юридические лица –</w:t>
                                  </w:r>
                                  <w:r>
                                    <w:rPr/>
                                    <w:t xml:space="preserve"> медицинские организации, оказывающие медицинскую помощь </w:t>
                                    <w:br/>
                                    <w:t>в стационарных условиях и медицинские организации, имеющие подразделения, оказывающие медицинскую помощь в стационарных условиях:</w:t>
                                  </w:r>
                                </w:p>
                                <w:p>
                                  <w:pPr>
                                    <w:pStyle w:val="Normal"/>
                                    <w:spacing w:lineRule="exact" w:line="180" w:before="60" w:after="0"/>
                                    <w:ind w:left="284" w:hanging="0"/>
                                    <w:rPr>
                                      <w:color w:val="000000"/>
                                    </w:rPr>
                                  </w:pPr>
                                  <w:r>
                                    <w:rPr>
                                      <w:color w:val="000000"/>
                                    </w:rPr>
                                    <w:t>- органу местного самоуправления, осуществляющему полномочия  в сфере охраны здоровья</w:t>
                                  </w:r>
                                </w:p>
                                <w:p>
                                  <w:pPr>
                                    <w:pStyle w:val="Normal"/>
                                    <w:spacing w:lineRule="exact" w:line="180" w:before="60" w:after="0"/>
                                    <w:rPr>
                                      <w:color w:val="000000"/>
                                    </w:rPr>
                                  </w:pPr>
                                  <w:r>
                                    <w:rPr>
                                      <w:color w:val="000000"/>
                                    </w:rPr>
                                    <w:t>органы местного самоуправления, осуществляющие полномочия  в сфере охраны здоровья:</w:t>
                                  </w:r>
                                </w:p>
                                <w:p>
                                  <w:pPr>
                                    <w:pStyle w:val="Normal"/>
                                    <w:spacing w:lineRule="exact" w:line="180" w:before="60" w:after="0"/>
                                    <w:ind w:left="284" w:hanging="0"/>
                                    <w:rPr>
                                      <w:color w:val="000000"/>
                                    </w:rPr>
                                  </w:pPr>
                                  <w:r>
                                    <w:rPr>
                                      <w:color w:val="00000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color w:val="000000"/>
                                    </w:rPr>
                                  </w:pPr>
                                  <w:r>
                                    <w:rPr>
                                      <w:color w:val="000000"/>
                                    </w:rPr>
                                    <w:t>органы исполнительной власти субъекта Российской Федерации, осуществляющие полномочия  в сфере охраны здоровья:</w:t>
                                  </w:r>
                                </w:p>
                                <w:p>
                                  <w:pPr>
                                    <w:pStyle w:val="Normal"/>
                                    <w:spacing w:lineRule="exact" w:line="180" w:before="60" w:after="0"/>
                                    <w:ind w:left="284" w:hanging="0"/>
                                    <w:rPr/>
                                  </w:pPr>
                                  <w:r>
                                    <w:rPr>
                                      <w:color w:val="000000"/>
                                    </w:rPr>
                                    <w:t>- Министерству здравоохранения Российской Федерации  Федерации по установленному им адресу</w:t>
                                  </w:r>
                                </w:p>
                                <w:p>
                                  <w:pPr>
                                    <w:pStyle w:val="Normal"/>
                                    <w:spacing w:lineRule="exact" w:line="180" w:before="60" w:after="0"/>
                                    <w:ind w:left="284" w:hanging="0"/>
                                    <w:rPr/>
                                  </w:pPr>
                                  <w:r>
                                    <w:rPr>
                                      <w:color w:val="000000"/>
                                    </w:rPr>
                                    <w:t>- территориальному органу Росстата в субъекте Российской Федерации по установленному им адресу</w:t>
                                  </w:r>
                                </w:p>
                                <w:p>
                                  <w:pPr>
                                    <w:pStyle w:val="TextBodyIndent"/>
                                    <w:spacing w:before="60" w:after="0"/>
                                    <w:rPr>
                                      <w:color w:val="000000"/>
                                      <w:highlight w:val="yellow"/>
                                    </w:rPr>
                                  </w:pPr>
                                  <w:r>
                                    <w:rPr>
                                      <w:color w:val="000000"/>
                                      <w:highlight w:val="yellow"/>
                                    </w:rPr>
                                  </w:r>
                                </w:p>
                              </w:tc>
                              <w:tc>
                                <w:tcPr>
                                  <w:tcW w:w="3119" w:type="dxa"/>
                                  <w:vMerge w:val="restart"/>
                                  <w:tcBorders>
                                    <w:top w:val="single" w:sz="6" w:space="0" w:color="000000"/>
                                    <w:left w:val="single" w:sz="6" w:space="0" w:color="000000"/>
                                    <w:right w:val="single" w:sz="6" w:space="0" w:color="000000"/>
                                  </w:tcBorders>
                                </w:tcPr>
                                <w:p>
                                  <w:pPr>
                                    <w:pStyle w:val="Iauiue"/>
                                    <w:widowControl/>
                                    <w:snapToGrid w:val="false"/>
                                    <w:jc w:val="center"/>
                                    <w:rPr>
                                      <w:highlight w:val="yellow"/>
                                    </w:rPr>
                                  </w:pPr>
                                  <w:r>
                                    <w:rPr>
                                      <w:highlight w:val="yellow"/>
                                    </w:rPr>
                                  </w:r>
                                </w:p>
                                <w:p>
                                  <w:pPr>
                                    <w:pStyle w:val="Iauiue"/>
                                    <w:widowControl/>
                                    <w:jc w:val="center"/>
                                    <w:rPr/>
                                  </w:pPr>
                                  <w:r>
                                    <w:rPr/>
                                  </w:r>
                                </w:p>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r>
                                </w:p>
                                <w:p>
                                  <w:pPr>
                                    <w:pStyle w:val="Iauiue"/>
                                    <w:widowControl/>
                                    <w:spacing w:before="40" w:after="0"/>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lineRule="exact" w:line="180" w:before="60" w:after="0"/>
                                    <w:jc w:val="center"/>
                                    <w:rPr/>
                                  </w:pPr>
                                  <w:r>
                                    <w:rPr/>
                                    <w:t xml:space="preserve">до 5 марта </w:t>
                                  </w:r>
                                  <w:r>
                                    <w:rPr>
                                      <w:highlight w:val="yellow"/>
                                    </w:rPr>
                                    <w:t xml:space="preserve"> </w:t>
                                  </w:r>
                                </w:p>
                                <w:p>
                                  <w:pPr>
                                    <w:pStyle w:val="Normal"/>
                                    <w:spacing w:lineRule="exact" w:line="180" w:before="40" w:after="0"/>
                                    <w:jc w:val="center"/>
                                    <w:rPr>
                                      <w:sz w:val="16"/>
                                      <w:szCs w:val="16"/>
                                      <w:highlight w:val="yellow"/>
                                    </w:rPr>
                                  </w:pPr>
                                  <w:r>
                                    <w:rPr>
                                      <w:sz w:val="16"/>
                                      <w:szCs w:val="16"/>
                                      <w:highlight w:val="yellow"/>
                                    </w:rPr>
                                  </w:r>
                                </w:p>
                                <w:p>
                                  <w:pPr>
                                    <w:pStyle w:val="Normal"/>
                                    <w:spacing w:lineRule="exact" w:line="180" w:before="40" w:after="0"/>
                                    <w:jc w:val="center"/>
                                    <w:rPr>
                                      <w:highlight w:val="yellow"/>
                                    </w:rPr>
                                  </w:pPr>
                                  <w:r>
                                    <w:rPr/>
                                    <w:t>25 марта</w:t>
                                  </w:r>
                                </w:p>
                              </w:tc>
                              <w:tc>
                                <w:tcPr>
                                  <w:tcW w:w="202" w:type="dxa"/>
                                  <w:vMerge w:val="restart"/>
                                  <w:tcBorders/>
                                </w:tcPr>
                                <w:p>
                                  <w:pPr>
                                    <w:pStyle w:val="Normal"/>
                                    <w:snapToGrid w:val="false"/>
                                    <w:spacing w:lineRule="exact" w:line="180"/>
                                    <w:rPr>
                                      <w:highlight w:val="yellow"/>
                                    </w:rPr>
                                  </w:pPr>
                                  <w:r>
                                    <w:rPr>
                                      <w:highlight w:val="yellow"/>
                                    </w:rPr>
                                  </w:r>
                                </w:p>
                              </w:tc>
                            </w:tr>
                            <w:tr>
                              <w:trPr>
                                <w:trHeight w:val="289" w:hRule="atLeast"/>
                              </w:trPr>
                              <w:tc>
                                <w:tcPr>
                                  <w:tcW w:w="779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119" w:type="dxa"/>
                                  <w:vMerge w:val="continue"/>
                                  <w:tcBorders>
                                    <w:top w:val="single" w:sz="6" w:space="0" w:color="000000"/>
                                    <w:left w:val="single" w:sz="6" w:space="0" w:color="000000"/>
                                    <w:right w:val="single" w:sz="6" w:space="0" w:color="000000"/>
                                  </w:tcBorders>
                                </w:tcPr>
                                <w:p>
                                  <w:pPr>
                                    <w:pStyle w:val="Iauiue"/>
                                    <w:widowControl/>
                                    <w:snapToGrid w:val="false"/>
                                    <w:jc w:val="center"/>
                                    <w:rPr/>
                                  </w:pPr>
                                  <w:r>
                                    <w:rPr/>
                                  </w:r>
                                </w:p>
                              </w:tc>
                              <w:tc>
                                <w:tcPr>
                                  <w:tcW w:w="202" w:type="dxa"/>
                                  <w:vMerge w:val="continue"/>
                                  <w:tcBorders/>
                                </w:tcPr>
                                <w:p>
                                  <w:pPr>
                                    <w:pStyle w:val="Normal"/>
                                    <w:snapToGrid w:val="false"/>
                                    <w:spacing w:lineRule="exact" w:line="180"/>
                                    <w:rPr/>
                                  </w:pPr>
                                  <w:r>
                                    <w:rPr/>
                                  </w:r>
                                </w:p>
                              </w:tc>
                            </w:tr>
                            <w:tr>
                              <w:trPr>
                                <w:trHeight w:val="230" w:hRule="atLeast"/>
                              </w:trPr>
                              <w:tc>
                                <w:tcPr>
                                  <w:tcW w:w="779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119" w:type="dxa"/>
                                  <w:vMerge w:val="continue"/>
                                  <w:tcBorders>
                                    <w:top w:val="single" w:sz="6" w:space="0" w:color="000000"/>
                                    <w:left w:val="single" w:sz="6" w:space="0" w:color="000000"/>
                                    <w:right w:val="single" w:sz="6" w:space="0" w:color="000000"/>
                                  </w:tcBorders>
                                </w:tcPr>
                                <w:p>
                                  <w:pPr>
                                    <w:pStyle w:val="Iauiue"/>
                                    <w:widowControl/>
                                    <w:snapToGrid w:val="false"/>
                                    <w:jc w:val="center"/>
                                    <w:rPr/>
                                  </w:pPr>
                                  <w:r>
                                    <w:rPr/>
                                  </w:r>
                                </w:p>
                              </w:tc>
                              <w:tc>
                                <w:tcPr>
                                  <w:tcW w:w="202" w:type="dxa"/>
                                  <w:vMerge w:val="continue"/>
                                  <w:tcBorders/>
                                </w:tcPr>
                                <w:p>
                                  <w:pPr>
                                    <w:pStyle w:val="Normal"/>
                                    <w:snapToGrid w:val="false"/>
                                    <w:spacing w:lineRule="exact" w:line="180"/>
                                    <w:rPr/>
                                  </w:pPr>
                                  <w:r>
                                    <w:rPr/>
                                  </w:r>
                                </w:p>
                              </w:tc>
                            </w:tr>
                          </w:tbl>
                        </w:txbxContent>
                      </wps:txbx>
                      <wps:bodyPr anchor="t" lIns="0" tIns="0" rIns="0" bIns="0">
                        <a:noAutofit/>
                      </wps:bodyPr>
                    </wps:wsp>
                  </a:graphicData>
                </a:graphic>
              </wp:anchor>
            </w:drawing>
          </mc:Choice>
          <mc:Fallback>
            <w:pict>
              <v:rect fillcolor="#FFFFFF" style="position:absolute;rotation:-0;width:555.85pt;height:181.55pt;mso-wrap-distance-left:0pt;mso-wrap-distance-right:9pt;mso-wrap-distance-top:0pt;mso-wrap-distance-bottom:0pt;margin-top:0.05pt;mso-position-vertical-relative:text;margin-left:14.2pt;mso-position-horizontal-relative:text">
                <v:fill opacity="0f"/>
                <v:textbox inset="0in,0in,0in,0in">
                  <w:txbxContent>
                    <w:tbl>
                      <w:tblPr>
                        <w:tblW w:w="11117" w:type="dxa"/>
                        <w:jc w:val="left"/>
                        <w:tblInd w:w="-15" w:type="dxa"/>
                        <w:tblLayout w:type="fixed"/>
                        <w:tblCellMar>
                          <w:top w:w="0" w:type="dxa"/>
                          <w:left w:w="71" w:type="dxa"/>
                          <w:bottom w:w="0" w:type="dxa"/>
                          <w:right w:w="71" w:type="dxa"/>
                        </w:tblCellMar>
                      </w:tblPr>
                      <w:tblGrid>
                        <w:gridCol w:w="7796"/>
                        <w:gridCol w:w="3119"/>
                        <w:gridCol w:w="202"/>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оставления</w:t>
                            </w:r>
                          </w:p>
                        </w:tc>
                        <w:tc>
                          <w:tcPr>
                            <w:tcW w:w="202" w:type="dxa"/>
                            <w:tcBorders/>
                          </w:tcPr>
                          <w:p>
                            <w:pPr>
                              <w:pStyle w:val="Normal"/>
                              <w:snapToGrid w:val="false"/>
                              <w:jc w:val="center"/>
                              <w:rPr/>
                            </w:pPr>
                            <w:r>
                              <w:rPr/>
                            </w:r>
                          </w:p>
                        </w:tc>
                      </w:tr>
                      <w:tr>
                        <w:trPr>
                          <w:trHeight w:val="2240" w:hRule="atLeast"/>
                        </w:trPr>
                        <w:tc>
                          <w:tcPr>
                            <w:tcW w:w="7796" w:type="dxa"/>
                            <w:vMerge w:val="restart"/>
                            <w:tcBorders>
                              <w:top w:val="single" w:sz="6" w:space="0" w:color="000000"/>
                              <w:left w:val="single" w:sz="6" w:space="0" w:color="000000"/>
                              <w:right w:val="single" w:sz="6" w:space="0" w:color="000000"/>
                            </w:tcBorders>
                          </w:tcPr>
                          <w:p>
                            <w:pPr>
                              <w:pStyle w:val="Normal"/>
                              <w:spacing w:lineRule="exact" w:line="180" w:before="40" w:after="0"/>
                              <w:rPr/>
                            </w:pPr>
                            <w:r>
                              <w:rPr>
                                <w:color w:val="000000"/>
                              </w:rPr>
                              <w:pict>
                                <v:rect id="shape_0" ID="Rectangle 4" fillcolor="#f2f2f2" stroked="t" o:allowincell="f" style="position:absolute;margin-left:606.55pt;margin-top:80.05pt;width:117.45pt;height:16.5pt;mso-wrap-style:none;v-text-anchor:middle;mso-position-horizontal-relative:margin">
                                  <v:fill o:detectmouseclick="t" type="solid" color2="#0d0d0d"/>
                                  <v:stroke color="black" weight="15840" joinstyle="miter" endcap="flat"/>
                                  <w10:wrap type="none"/>
                                </v:rect>
                              </w:pict>
                              <w:t>юридические лица –</w:t>
                            </w:r>
                            <w:r>
                              <w:rPr/>
                              <w:t xml:space="preserve"> медицинские организации, оказывающие медицинскую помощь </w:t>
                              <w:br/>
                              <w:t>в стационарных условиях и медицинские организации, имеющие подразделения, оказывающие медицинскую помощь в стационарных условиях:</w:t>
                            </w:r>
                          </w:p>
                          <w:p>
                            <w:pPr>
                              <w:pStyle w:val="Normal"/>
                              <w:spacing w:lineRule="exact" w:line="180" w:before="60" w:after="0"/>
                              <w:ind w:left="284" w:hanging="0"/>
                              <w:rPr>
                                <w:color w:val="000000"/>
                              </w:rPr>
                            </w:pPr>
                            <w:r>
                              <w:rPr>
                                <w:color w:val="000000"/>
                              </w:rPr>
                              <w:t>- органу местного самоуправления, осуществляющему полномочия  в сфере охраны здоровья</w:t>
                            </w:r>
                          </w:p>
                          <w:p>
                            <w:pPr>
                              <w:pStyle w:val="Normal"/>
                              <w:spacing w:lineRule="exact" w:line="180" w:before="60" w:after="0"/>
                              <w:rPr>
                                <w:color w:val="000000"/>
                              </w:rPr>
                            </w:pPr>
                            <w:r>
                              <w:rPr>
                                <w:color w:val="000000"/>
                              </w:rPr>
                              <w:t>органы местного самоуправления, осуществляющие полномочия  в сфере охраны здоровья:</w:t>
                            </w:r>
                          </w:p>
                          <w:p>
                            <w:pPr>
                              <w:pStyle w:val="Normal"/>
                              <w:spacing w:lineRule="exact" w:line="180" w:before="60" w:after="0"/>
                              <w:ind w:left="284" w:hanging="0"/>
                              <w:rPr>
                                <w:color w:val="000000"/>
                              </w:rPr>
                            </w:pPr>
                            <w:r>
                              <w:rPr>
                                <w:color w:val="00000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color w:val="000000"/>
                              </w:rPr>
                            </w:pPr>
                            <w:r>
                              <w:rPr>
                                <w:color w:val="000000"/>
                              </w:rPr>
                              <w:t>органы исполнительной власти субъекта Российской Федерации, осуществляющие полномочия  в сфере охраны здоровья:</w:t>
                            </w:r>
                          </w:p>
                          <w:p>
                            <w:pPr>
                              <w:pStyle w:val="Normal"/>
                              <w:spacing w:lineRule="exact" w:line="180" w:before="60" w:after="0"/>
                              <w:ind w:left="284" w:hanging="0"/>
                              <w:rPr/>
                            </w:pPr>
                            <w:r>
                              <w:rPr>
                                <w:color w:val="000000"/>
                              </w:rPr>
                              <w:t>- Министерству здравоохранения Российской Федерации  Федерации по установленному им адресу</w:t>
                            </w:r>
                          </w:p>
                          <w:p>
                            <w:pPr>
                              <w:pStyle w:val="Normal"/>
                              <w:spacing w:lineRule="exact" w:line="180" w:before="60" w:after="0"/>
                              <w:ind w:left="284" w:hanging="0"/>
                              <w:rPr/>
                            </w:pPr>
                            <w:r>
                              <w:rPr>
                                <w:color w:val="000000"/>
                              </w:rPr>
                              <w:t>- территориальному органу Росстата в субъекте Российской Федерации по установленному им адресу</w:t>
                            </w:r>
                          </w:p>
                          <w:p>
                            <w:pPr>
                              <w:pStyle w:val="TextBodyIndent"/>
                              <w:spacing w:before="60" w:after="0"/>
                              <w:rPr>
                                <w:color w:val="000000"/>
                                <w:highlight w:val="yellow"/>
                              </w:rPr>
                            </w:pPr>
                            <w:r>
                              <w:rPr>
                                <w:color w:val="000000"/>
                                <w:highlight w:val="yellow"/>
                              </w:rPr>
                            </w:r>
                          </w:p>
                        </w:tc>
                        <w:tc>
                          <w:tcPr>
                            <w:tcW w:w="3119" w:type="dxa"/>
                            <w:vMerge w:val="restart"/>
                            <w:tcBorders>
                              <w:top w:val="single" w:sz="6" w:space="0" w:color="000000"/>
                              <w:left w:val="single" w:sz="6" w:space="0" w:color="000000"/>
                              <w:right w:val="single" w:sz="6" w:space="0" w:color="000000"/>
                            </w:tcBorders>
                          </w:tcPr>
                          <w:p>
                            <w:pPr>
                              <w:pStyle w:val="Iauiue"/>
                              <w:widowControl/>
                              <w:snapToGrid w:val="false"/>
                              <w:jc w:val="center"/>
                              <w:rPr>
                                <w:highlight w:val="yellow"/>
                              </w:rPr>
                            </w:pPr>
                            <w:r>
                              <w:rPr>
                                <w:highlight w:val="yellow"/>
                              </w:rPr>
                            </w:r>
                          </w:p>
                          <w:p>
                            <w:pPr>
                              <w:pStyle w:val="Iauiue"/>
                              <w:widowControl/>
                              <w:jc w:val="center"/>
                              <w:rPr/>
                            </w:pPr>
                            <w:r>
                              <w:rPr/>
                            </w:r>
                          </w:p>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r>
                          </w:p>
                          <w:p>
                            <w:pPr>
                              <w:pStyle w:val="Iauiue"/>
                              <w:widowControl/>
                              <w:spacing w:before="40" w:after="0"/>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lineRule="exact" w:line="180" w:before="60" w:after="0"/>
                              <w:jc w:val="center"/>
                              <w:rPr/>
                            </w:pPr>
                            <w:r>
                              <w:rPr/>
                              <w:t xml:space="preserve">до 5 марта </w:t>
                            </w:r>
                            <w:r>
                              <w:rPr>
                                <w:highlight w:val="yellow"/>
                              </w:rPr>
                              <w:t xml:space="preserve"> </w:t>
                            </w:r>
                          </w:p>
                          <w:p>
                            <w:pPr>
                              <w:pStyle w:val="Normal"/>
                              <w:spacing w:lineRule="exact" w:line="180" w:before="40" w:after="0"/>
                              <w:jc w:val="center"/>
                              <w:rPr>
                                <w:sz w:val="16"/>
                                <w:szCs w:val="16"/>
                                <w:highlight w:val="yellow"/>
                              </w:rPr>
                            </w:pPr>
                            <w:r>
                              <w:rPr>
                                <w:sz w:val="16"/>
                                <w:szCs w:val="16"/>
                                <w:highlight w:val="yellow"/>
                              </w:rPr>
                            </w:r>
                          </w:p>
                          <w:p>
                            <w:pPr>
                              <w:pStyle w:val="Normal"/>
                              <w:spacing w:lineRule="exact" w:line="180" w:before="40" w:after="0"/>
                              <w:jc w:val="center"/>
                              <w:rPr>
                                <w:highlight w:val="yellow"/>
                              </w:rPr>
                            </w:pPr>
                            <w:r>
                              <w:rPr/>
                              <w:t>25 марта</w:t>
                            </w:r>
                          </w:p>
                        </w:tc>
                        <w:tc>
                          <w:tcPr>
                            <w:tcW w:w="202" w:type="dxa"/>
                            <w:vMerge w:val="restart"/>
                            <w:tcBorders/>
                          </w:tcPr>
                          <w:p>
                            <w:pPr>
                              <w:pStyle w:val="Normal"/>
                              <w:snapToGrid w:val="false"/>
                              <w:spacing w:lineRule="exact" w:line="180"/>
                              <w:rPr>
                                <w:highlight w:val="yellow"/>
                              </w:rPr>
                            </w:pPr>
                            <w:r>
                              <w:rPr>
                                <w:highlight w:val="yellow"/>
                              </w:rPr>
                            </w:r>
                          </w:p>
                        </w:tc>
                      </w:tr>
                      <w:tr>
                        <w:trPr>
                          <w:trHeight w:val="289" w:hRule="atLeast"/>
                        </w:trPr>
                        <w:tc>
                          <w:tcPr>
                            <w:tcW w:w="779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119" w:type="dxa"/>
                            <w:vMerge w:val="continue"/>
                            <w:tcBorders>
                              <w:top w:val="single" w:sz="6" w:space="0" w:color="000000"/>
                              <w:left w:val="single" w:sz="6" w:space="0" w:color="000000"/>
                              <w:right w:val="single" w:sz="6" w:space="0" w:color="000000"/>
                            </w:tcBorders>
                          </w:tcPr>
                          <w:p>
                            <w:pPr>
                              <w:pStyle w:val="Iauiue"/>
                              <w:widowControl/>
                              <w:snapToGrid w:val="false"/>
                              <w:jc w:val="center"/>
                              <w:rPr/>
                            </w:pPr>
                            <w:r>
                              <w:rPr/>
                            </w:r>
                          </w:p>
                        </w:tc>
                        <w:tc>
                          <w:tcPr>
                            <w:tcW w:w="202" w:type="dxa"/>
                            <w:vMerge w:val="continue"/>
                            <w:tcBorders/>
                          </w:tcPr>
                          <w:p>
                            <w:pPr>
                              <w:pStyle w:val="Normal"/>
                              <w:snapToGrid w:val="false"/>
                              <w:spacing w:lineRule="exact" w:line="180"/>
                              <w:rPr/>
                            </w:pPr>
                            <w:r>
                              <w:rPr/>
                            </w:r>
                          </w:p>
                        </w:tc>
                      </w:tr>
                      <w:tr>
                        <w:trPr>
                          <w:trHeight w:val="230" w:hRule="atLeast"/>
                        </w:trPr>
                        <w:tc>
                          <w:tcPr>
                            <w:tcW w:w="779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119" w:type="dxa"/>
                            <w:vMerge w:val="continue"/>
                            <w:tcBorders>
                              <w:top w:val="single" w:sz="6" w:space="0" w:color="000000"/>
                              <w:left w:val="single" w:sz="6" w:space="0" w:color="000000"/>
                              <w:right w:val="single" w:sz="6" w:space="0" w:color="000000"/>
                            </w:tcBorders>
                          </w:tcPr>
                          <w:p>
                            <w:pPr>
                              <w:pStyle w:val="Iauiue"/>
                              <w:widowControl/>
                              <w:snapToGrid w:val="false"/>
                              <w:jc w:val="center"/>
                              <w:rPr/>
                            </w:pPr>
                            <w:r>
                              <w:rPr/>
                            </w:r>
                          </w:p>
                        </w:tc>
                        <w:tc>
                          <w:tcPr>
                            <w:tcW w:w="202" w:type="dxa"/>
                            <w:vMerge w:val="continue"/>
                            <w:tcBorders/>
                          </w:tcPr>
                          <w:p>
                            <w:pPr>
                              <w:pStyle w:val="Normal"/>
                              <w:snapToGrid w:val="false"/>
                              <w:spacing w:lineRule="exact" w:line="180"/>
                              <w:rPr/>
                            </w:pPr>
                            <w:r>
                              <w:rPr/>
                            </w:r>
                          </w:p>
                        </w:tc>
                      </w:tr>
                    </w:tbl>
                  </w:txbxContent>
                </v:textbox>
                <w10:wrap type="square"/>
              </v:rect>
            </w:pict>
          </mc:Fallback>
        </mc:AlternateContent>
      </w:r>
      <w:r>
        <mc:AlternateContent>
          <mc:Choice Requires="wps">
            <w:drawing>
              <wp:anchor behindDoc="1" distT="0" distB="0" distL="114935" distR="114935" simplePos="0" locked="0" layoutInCell="0" allowOverlap="1" relativeHeight="89">
                <wp:simplePos x="0" y="0"/>
                <wp:positionH relativeFrom="margin">
                  <wp:posOffset>7703185</wp:posOffset>
                </wp:positionH>
                <wp:positionV relativeFrom="paragraph">
                  <wp:posOffset>1016635</wp:posOffset>
                </wp:positionV>
                <wp:extent cx="1492250" cy="210185"/>
                <wp:effectExtent l="8255" t="8890" r="8255" b="7620"/>
                <wp:wrapNone/>
                <wp:docPr id="4" name="Rectangle 4"/>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4" fillcolor="#f2f2f2" stroked="t" o:allowincell="f" style="position:absolute;margin-left:606.55pt;margin-top:80.05pt;width:117.45pt;height:16.5pt;mso-wrap-style:none;v-text-anchor:middle;mso-position-horizontal-relative:margin">
                <v:fill o:detectmouseclick="t" type="solid" color2="#0d0d0d"/>
                <v:stroke color="black" weight="15840" joinstyle="miter" endcap="flat"/>
                <w10:wrap type="none"/>
              </v:rect>
            </w:pict>
          </mc:Fallback>
        </mc:AlternateContent>
      </w:r>
    </w:p>
    <w:tbl>
      <w:tblPr>
        <w:tblW w:w="3483" w:type="dxa"/>
        <w:jc w:val="left"/>
        <w:tblInd w:w="284" w:type="dxa"/>
        <w:tblLayout w:type="fixed"/>
        <w:tblCellMar>
          <w:top w:w="0" w:type="dxa"/>
          <w:left w:w="71" w:type="dxa"/>
          <w:bottom w:w="0" w:type="dxa"/>
          <w:right w:w="71" w:type="dxa"/>
        </w:tblCellMar>
      </w:tblPr>
      <w:tblGrid>
        <w:gridCol w:w="3483"/>
      </w:tblGrid>
      <w:tr>
        <w:trPr/>
        <w:tc>
          <w:tcPr>
            <w:tcW w:w="3483" w:type="dxa"/>
            <w:tcBorders/>
          </w:tcPr>
          <w:p>
            <w:pPr>
              <w:pStyle w:val="Normal"/>
              <w:jc w:val="center"/>
              <w:rPr>
                <w:color w:val="000000"/>
              </w:rPr>
            </w:pPr>
            <w:r>
              <w:rPr>
                <w:b/>
                <w:color w:val="000000"/>
              </w:rPr>
              <w:t>Форма № 14</w:t>
            </w:r>
          </w:p>
        </w:tc>
      </w:tr>
      <w:tr>
        <w:trPr>
          <w:trHeight w:val="2619" w:hRule="atLeast"/>
        </w:trPr>
        <w:tc>
          <w:tcPr>
            <w:tcW w:w="3483" w:type="dxa"/>
            <w:tcBorders/>
          </w:tcPr>
          <w:p>
            <w:pPr>
              <w:pStyle w:val="Normal"/>
              <w:snapToGrid w:val="false"/>
              <w:jc w:val="center"/>
              <w:rPr>
                <w:color w:val="000000"/>
              </w:rPr>
            </w:pPr>
            <w:r>
              <w:rPr>
                <w:color w:val="000000"/>
              </w:rPr>
            </w:r>
          </w:p>
          <w:p>
            <w:pPr>
              <w:pStyle w:val="Normal"/>
              <w:jc w:val="center"/>
              <w:rPr>
                <w:color w:val="000000"/>
              </w:rPr>
            </w:pPr>
            <w:r>
              <w:rPr>
                <w:color w:val="000000"/>
              </w:rPr>
              <w:t xml:space="preserve">Приказ Росстата: </w:t>
              <w:br/>
              <w:t>Об утверждении формы</w:t>
            </w:r>
            <w:r>
              <w:rPr>
                <w:color w:val="000000"/>
                <w:bdr w:val="single" w:sz="4" w:space="0" w:color="000000"/>
              </w:rPr>
              <w:t xml:space="preserve"> </w:t>
              <w:br/>
            </w:r>
            <w:r>
              <w:rPr/>
              <w:t xml:space="preserve">от            №      </w:t>
            </w:r>
          </w:p>
          <w:p>
            <w:pPr>
              <w:pStyle w:val="Normal"/>
              <w:jc w:val="center"/>
              <w:rPr>
                <w:color w:val="000000"/>
              </w:rPr>
            </w:pPr>
            <w:r>
              <w:rPr>
                <w:color w:val="000000"/>
              </w:rPr>
              <w:t>О внесении изменений (при наличии)</w:t>
            </w:r>
          </w:p>
          <w:p>
            <w:pPr>
              <w:pStyle w:val="Normal"/>
              <w:jc w:val="center"/>
              <w:rPr>
                <w:color w:val="000000"/>
              </w:rPr>
            </w:pPr>
            <w:r>
              <w:rPr>
                <w:color w:val="000000"/>
              </w:rPr>
              <w:t>от  __________ № ___</w:t>
            </w:r>
          </w:p>
          <w:p>
            <w:pPr>
              <w:pStyle w:val="Normal"/>
              <w:jc w:val="center"/>
              <w:rPr>
                <w:color w:val="000000"/>
              </w:rPr>
            </w:pPr>
            <w:r>
              <w:rPr>
                <w:color w:val="000000"/>
              </w:rPr>
              <w:t>от  __________ № ___</w:t>
            </w:r>
          </w:p>
          <w:p>
            <w:pPr>
              <w:pStyle w:val="Normal"/>
              <w:jc w:val="center"/>
              <w:rPr>
                <w:b/>
                <w:b/>
                <w:color w:val="000000"/>
              </w:rPr>
            </w:pPr>
            <w:r>
              <w:rPr>
                <w:b/>
                <w:color w:val="000000"/>
              </w:rPr>
              <w:t>Годовая</w:t>
            </w:r>
          </w:p>
        </w:tc>
      </w:tr>
    </w:tbl>
    <w:p>
      <w:pPr>
        <w:pStyle w:val="Normal"/>
        <w:rPr>
          <w:sz w:val="18"/>
          <w:szCs w:val="18"/>
          <w:lang w:val="en-US"/>
        </w:rPr>
      </w:pPr>
      <w:r>
        <w:rPr>
          <w:sz w:val="18"/>
          <w:szCs w:val="18"/>
          <w:lang w:val="en-US"/>
        </w:rPr>
      </w:r>
    </w:p>
    <w:tbl>
      <w:tblPr>
        <w:tblW w:w="14458" w:type="dxa"/>
        <w:jc w:val="left"/>
        <w:tblInd w:w="284" w:type="dxa"/>
        <w:tblLayout w:type="fixed"/>
        <w:tblCellMar>
          <w:top w:w="0" w:type="dxa"/>
          <w:left w:w="108" w:type="dxa"/>
          <w:bottom w:w="0" w:type="dxa"/>
          <w:right w:w="108" w:type="dxa"/>
        </w:tblCellMar>
      </w:tblPr>
      <w:tblGrid>
        <w:gridCol w:w="14458"/>
      </w:tblGrid>
      <w:tr>
        <w:trPr/>
        <w:tc>
          <w:tcPr>
            <w:tcW w:w="14458" w:type="dxa"/>
            <w:tcBorders/>
          </w:tcPr>
          <w:p>
            <w:pPr>
              <w:pStyle w:val="Normal"/>
              <w:tabs>
                <w:tab w:val="clear" w:pos="720"/>
                <w:tab w:val="left" w:pos="2197" w:leader="none"/>
              </w:tabs>
              <w:snapToGrid w:val="false"/>
              <w:spacing w:lineRule="exact" w:line="160" w:before="120" w:after="80"/>
              <w:rPr>
                <w:b/>
                <w:b/>
                <w:bCs/>
              </w:rPr>
            </w:pPr>
            <w:r>
              <w:rPr>
                <w:b/>
                <w:bCs/>
              </w:rPr>
            </w:r>
            <w:bookmarkStart w:id="2" w:name="z0002_000_00"/>
            <w:bookmarkStart w:id="3" w:name="z0002_000_00"/>
            <w:bookmarkEnd w:id="3"/>
          </w:p>
        </w:tc>
      </w:tr>
    </w:tbl>
    <w:p>
      <w:pPr>
        <w:pStyle w:val="Normal"/>
        <w:rPr>
          <w:sz w:val="16"/>
          <w:szCs w:val="16"/>
          <w:lang w:val="en-US"/>
        </w:rPr>
      </w:pPr>
      <w:r>
        <w:rPr>
          <w:sz w:val="16"/>
          <w:szCs w:val="16"/>
          <w:lang w:val="en-US"/>
        </w:rPr>
      </w:r>
    </w:p>
    <w:tbl>
      <w:tblPr>
        <w:tblW w:w="14459" w:type="dxa"/>
        <w:jc w:val="left"/>
        <w:tblInd w:w="276" w:type="dxa"/>
        <w:tblLayout w:type="fixed"/>
        <w:tblCellMar>
          <w:top w:w="0" w:type="dxa"/>
          <w:left w:w="71" w:type="dxa"/>
          <w:bottom w:w="0" w:type="dxa"/>
          <w:right w:w="71" w:type="dxa"/>
        </w:tblCellMar>
      </w:tblPr>
      <w:tblGrid>
        <w:gridCol w:w="1560"/>
        <w:gridCol w:w="142"/>
        <w:gridCol w:w="2835"/>
        <w:gridCol w:w="3969"/>
        <w:gridCol w:w="2905"/>
        <w:gridCol w:w="3048"/>
      </w:tblGrid>
      <w:tr>
        <w:trPr>
          <w:trHeight w:val="40" w:hRule="atLeast"/>
        </w:trPr>
        <w:tc>
          <w:tcPr>
            <w:tcW w:w="4537" w:type="dxa"/>
            <w:gridSpan w:val="3"/>
            <w:tcBorders>
              <w:top w:val="single" w:sz="6" w:space="0" w:color="000000"/>
              <w:left w:val="single" w:sz="6" w:space="0" w:color="000000"/>
              <w:bottom w:val="single" w:sz="6" w:space="0" w:color="000000"/>
            </w:tcBorders>
          </w:tcPr>
          <w:p>
            <w:pPr>
              <w:pStyle w:val="Normal"/>
              <w:spacing w:lineRule="exact" w:line="160" w:before="120" w:after="80"/>
              <w:rPr/>
            </w:pPr>
            <w:r>
              <w:rPr>
                <w:b/>
              </w:rPr>
              <w:t>Наименование отчитывающейся организации</w:t>
            </w:r>
            <w:r>
              <w:rPr/>
              <w:t xml:space="preserve"> </w:t>
            </w:r>
          </w:p>
        </w:tc>
        <w:tc>
          <w:tcPr>
            <w:tcW w:w="9922" w:type="dxa"/>
            <w:gridSpan w:val="3"/>
            <w:tcBorders>
              <w:top w:val="single" w:sz="6" w:space="0" w:color="000000"/>
              <w:bottom w:val="single" w:sz="6" w:space="0" w:color="000000"/>
              <w:right w:val="single" w:sz="6" w:space="0" w:color="000000"/>
            </w:tcBorders>
          </w:tcPr>
          <w:p>
            <w:pPr>
              <w:pStyle w:val="Normal"/>
              <w:tabs>
                <w:tab w:val="clear" w:pos="720"/>
                <w:tab w:val="left" w:pos="2197" w:leader="none"/>
              </w:tabs>
              <w:snapToGrid w:val="false"/>
              <w:spacing w:lineRule="exact" w:line="160" w:before="120" w:after="80"/>
              <w:rPr>
                <w:bCs/>
                <w:lang w:val="en-US"/>
              </w:rPr>
            </w:pPr>
            <w:r>
              <w:rPr>
                <w:bCs/>
                <w:lang w:val="en-US"/>
              </w:rPr>
            </w:r>
          </w:p>
        </w:tc>
      </w:tr>
      <w:tr>
        <w:trPr>
          <w:trHeight w:val="40" w:hRule="atLeast"/>
        </w:trPr>
        <w:tc>
          <w:tcPr>
            <w:tcW w:w="1702" w:type="dxa"/>
            <w:gridSpan w:val="2"/>
            <w:tcBorders>
              <w:top w:val="single" w:sz="6" w:space="0" w:color="000000"/>
              <w:left w:val="single" w:sz="6" w:space="0" w:color="000000"/>
              <w:bottom w:val="single" w:sz="6" w:space="0" w:color="000000"/>
            </w:tcBorders>
          </w:tcPr>
          <w:p>
            <w:pPr>
              <w:pStyle w:val="Normal"/>
              <w:spacing w:lineRule="exact" w:line="160" w:before="120" w:after="80"/>
              <w:rPr>
                <w:lang w:val="en-US"/>
              </w:rPr>
            </w:pPr>
            <w:r>
              <w:rPr>
                <w:b/>
              </w:rPr>
              <w:t>Почтовый адрес</w:t>
            </w:r>
            <w:r>
              <w:rPr/>
              <w:t xml:space="preserve"> </w:t>
            </w:r>
          </w:p>
        </w:tc>
        <w:tc>
          <w:tcPr>
            <w:tcW w:w="12757" w:type="dxa"/>
            <w:gridSpan w:val="4"/>
            <w:tcBorders>
              <w:top w:val="single" w:sz="6" w:space="0" w:color="000000"/>
              <w:bottom w:val="single" w:sz="6" w:space="0" w:color="000000"/>
              <w:right w:val="single" w:sz="6" w:space="0" w:color="000000"/>
            </w:tcBorders>
          </w:tcPr>
          <w:p>
            <w:pPr>
              <w:pStyle w:val="Normal"/>
              <w:snapToGrid w:val="false"/>
              <w:spacing w:lineRule="exact" w:line="160" w:before="120" w:after="80"/>
              <w:rPr>
                <w:sz w:val="18"/>
                <w:szCs w:val="18"/>
                <w:lang w:val="en-US"/>
              </w:rPr>
            </w:pPr>
            <w:r>
              <w:rPr>
                <w:sz w:val="18"/>
                <w:szCs w:val="18"/>
                <w:lang w:val="en-US"/>
              </w:rPr>
            </w:r>
          </w:p>
        </w:tc>
      </w:tr>
      <w:tr>
        <w:trPr>
          <w:trHeight w:val="340" w:hRule="atLeast"/>
          <w:cantSplit w:val="true"/>
        </w:trPr>
        <w:tc>
          <w:tcPr>
            <w:tcW w:w="1560" w:type="dxa"/>
            <w:vMerge w:val="restart"/>
            <w:tcBorders>
              <w:top w:val="single" w:sz="6" w:space="0" w:color="000000"/>
              <w:left w:val="single" w:sz="6" w:space="0" w:color="000000"/>
              <w:right w:val="single" w:sz="6" w:space="0" w:color="000000"/>
            </w:tcBorders>
          </w:tcPr>
          <w:p>
            <w:pPr>
              <w:pStyle w:val="Normal"/>
              <w:jc w:val="center"/>
              <w:rPr>
                <w:sz w:val="18"/>
                <w:szCs w:val="18"/>
              </w:rPr>
            </w:pPr>
            <w:r>
              <w:rPr>
                <w:sz w:val="18"/>
                <w:szCs w:val="18"/>
              </w:rPr>
              <w:t>Код</w:t>
            </w:r>
          </w:p>
          <w:p>
            <w:pPr>
              <w:pStyle w:val="Normal"/>
              <w:jc w:val="center"/>
              <w:rPr>
                <w:sz w:val="18"/>
                <w:szCs w:val="18"/>
              </w:rPr>
            </w:pPr>
            <w:r>
              <w:rPr>
                <w:sz w:val="18"/>
                <w:szCs w:val="18"/>
                <w:lang w:val="en-US"/>
              </w:rPr>
              <w:t xml:space="preserve"> </w:t>
            </w:r>
            <w:r>
              <w:rPr>
                <w:sz w:val="18"/>
                <w:szCs w:val="18"/>
              </w:rPr>
              <w:t xml:space="preserve">формы </w:t>
            </w:r>
            <w:r>
              <w:rPr>
                <w:sz w:val="18"/>
                <w:szCs w:val="18"/>
                <w:lang w:val="en-US"/>
              </w:rPr>
              <w:t xml:space="preserve"> </w:t>
            </w:r>
          </w:p>
          <w:p>
            <w:pPr>
              <w:pStyle w:val="Normal"/>
              <w:jc w:val="center"/>
              <w:rPr>
                <w:sz w:val="18"/>
                <w:szCs w:val="18"/>
              </w:rPr>
            </w:pPr>
            <w:r>
              <w:rPr>
                <w:sz w:val="18"/>
                <w:szCs w:val="18"/>
              </w:rPr>
              <w:t>по ОКУД</w:t>
            </w:r>
          </w:p>
        </w:tc>
        <w:tc>
          <w:tcPr>
            <w:tcW w:w="12899" w:type="dxa"/>
            <w:gridSpan w:val="5"/>
            <w:tcBorders>
              <w:top w:val="single" w:sz="6" w:space="0" w:color="000000"/>
              <w:left w:val="single" w:sz="6" w:space="0" w:color="000000"/>
              <w:right w:val="single" w:sz="6" w:space="0" w:color="000000"/>
            </w:tcBorders>
            <w:shd w:fill="E6E6E6" w:val="clear"/>
            <w:vAlign w:val="center"/>
          </w:tcPr>
          <w:p>
            <w:pPr>
              <w:pStyle w:val="Normal"/>
              <w:jc w:val="center"/>
              <w:rPr>
                <w:sz w:val="18"/>
                <w:szCs w:val="18"/>
              </w:rPr>
            </w:pPr>
            <w:r>
              <w:rPr>
                <w:sz w:val="18"/>
                <w:szCs w:val="18"/>
              </w:rPr>
              <w:t>Код</w:t>
            </w:r>
          </w:p>
        </w:tc>
      </w:tr>
      <w:tr>
        <w:trPr>
          <w:cantSplit w:val="true"/>
        </w:trPr>
        <w:tc>
          <w:tcPr>
            <w:tcW w:w="1560" w:type="dxa"/>
            <w:vMerge w:val="continue"/>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6946" w:type="dxa"/>
            <w:gridSpan w:val="3"/>
            <w:tcBorders>
              <w:top w:val="single" w:sz="6" w:space="0" w:color="000000"/>
              <w:left w:val="single" w:sz="6" w:space="0" w:color="000000"/>
              <w:right w:val="single" w:sz="6" w:space="0" w:color="000000"/>
            </w:tcBorders>
          </w:tcPr>
          <w:p>
            <w:pPr>
              <w:pStyle w:val="Normal"/>
              <w:jc w:val="center"/>
              <w:rPr>
                <w:sz w:val="18"/>
                <w:szCs w:val="18"/>
              </w:rPr>
            </w:pPr>
            <w:r>
              <w:rPr>
                <w:color w:val="000000"/>
              </w:rPr>
              <w:t>отчитывающейся организации по ОКПО</w:t>
              <w:br/>
            </w:r>
            <w:r>
              <w:rPr/>
              <w:t>(для обособленного подразделения и головного подразделения юридического лица – идентификационный номер)</w:t>
            </w:r>
          </w:p>
        </w:tc>
        <w:tc>
          <w:tcPr>
            <w:tcW w:w="2905"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3048"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6946" w:type="dxa"/>
            <w:gridSpan w:val="3"/>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2905"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304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48</w:t>
            </w:r>
          </w:p>
        </w:tc>
        <w:tc>
          <w:tcPr>
            <w:tcW w:w="6946"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29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304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Style10"/>
        <w:jc w:val="center"/>
        <w:rPr>
          <w:b/>
          <w:b/>
          <w:bCs/>
          <w:sz w:val="22"/>
          <w:szCs w:val="22"/>
        </w:rPr>
      </w:pPr>
      <w:r>
        <w:br w:type="page"/>
      </w:r>
      <w:r>
        <w:rPr>
          <w:b/>
          <w:bCs/>
          <w:sz w:val="22"/>
          <w:szCs w:val="22"/>
        </w:rPr>
        <w:t>1.СОСТАВ ПАЦИЕНТОВ В СТАЦИОНАРЕ, СРОКИ И ИСХОДЫ ЛЕЧЕНИЯ</w:t>
      </w:r>
    </w:p>
    <w:p>
      <w:pPr>
        <w:pStyle w:val="Normal"/>
        <w:rPr/>
      </w:pPr>
      <w:r>
        <w:rPr>
          <w:b/>
          <w:color w:val="000000"/>
          <w:sz w:val="22"/>
          <w:szCs w:val="22"/>
        </w:rPr>
        <w:t>(2000)</w:t>
      </w:r>
      <w:r>
        <w:rPr>
          <w:color w:val="000000"/>
          <w:sz w:val="22"/>
          <w:szCs w:val="22"/>
        </w:rPr>
        <w:t xml:space="preserve">                                                                                                                                                                                            </w:t>
      </w:r>
      <w:r>
        <w:rPr>
          <w:color w:val="000000"/>
        </w:rPr>
        <w:t xml:space="preserve">Код по ОКЕИ: человек – 792; койко-день </w:t>
      </w:r>
      <w:r>
        <w:rPr>
          <w:rFonts w:eastAsia="Symbol" w:cs="Symbol" w:ascii="Symbol" w:hAnsi="Symbol"/>
          <w:color w:val="000000"/>
        </w:rPr>
        <w:t></w:t>
      </w:r>
      <w:r>
        <w:rPr>
          <w:color w:val="000000"/>
        </w:rPr>
        <w:t xml:space="preserve"> 9111</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sz w:val="18"/>
              </w:rPr>
            </w:pPr>
            <w:r>
              <w:rPr>
                <w:sz w:val="18"/>
              </w:rPr>
              <w:t>Всег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6"/>
              <w:rPr>
                <w:sz w:val="20"/>
              </w:rPr>
            </w:pPr>
            <w:r>
              <w:rPr>
                <w:sz w:val="20"/>
              </w:rPr>
              <w:t>А00-Т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 w:name="z2000_010_04"/>
            <w:bookmarkStart w:id="5" w:name="z2000_010_04"/>
            <w:bookmarkEnd w:id="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 w:name="z2000_010_05"/>
            <w:bookmarkStart w:id="7" w:name="z2000_010_05"/>
            <w:bookmarkEnd w:id="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 w:name="z2000_010_06"/>
            <w:bookmarkStart w:id="9" w:name="z2000_010_06"/>
            <w:bookmarkEnd w:id="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 w:name="z2000_010_07"/>
            <w:bookmarkStart w:id="11" w:name="z2000_010_07"/>
            <w:bookmarkEnd w:id="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 w:name="z2000_010_08"/>
            <w:bookmarkStart w:id="13" w:name="z2000_010_08"/>
            <w:bookmarkEnd w:id="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 w:name="z2000_010_09"/>
            <w:bookmarkStart w:id="15" w:name="z2000_010_09"/>
            <w:bookmarkEnd w:id="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 w:name="z2000_010_10"/>
            <w:bookmarkStart w:id="17" w:name="z2000_010_10"/>
            <w:bookmarkEnd w:id="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 w:name="z2000_010_11"/>
            <w:bookmarkStart w:id="19" w:name="z2000_010_11"/>
            <w:bookmarkEnd w:id="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 w:name="z2000_010_12"/>
            <w:bookmarkStart w:id="21" w:name="z2000_010_12"/>
            <w:bookmarkEnd w:id="2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153" w:leader="none"/>
                <w:tab w:val="right" w:pos="8306" w:leader="none"/>
              </w:tabs>
              <w:ind w:left="142" w:hanging="0"/>
              <w:rPr>
                <w:sz w:val="18"/>
              </w:rPr>
            </w:pPr>
            <w:r>
              <w:rPr>
                <w:b/>
                <w:sz w:val="18"/>
              </w:rPr>
              <w:t>некоторые инфекционные и паразита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А00-В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 w:name="z2000_020_04"/>
            <w:bookmarkStart w:id="23" w:name="z2000_020_04"/>
            <w:bookmarkEnd w:id="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 w:name="z2000_020_05"/>
            <w:bookmarkStart w:id="25" w:name="z2000_020_05"/>
            <w:bookmarkEnd w:id="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 w:name="z2000_020_06"/>
            <w:bookmarkStart w:id="27" w:name="z2000_020_06"/>
            <w:bookmarkEnd w:id="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 w:name="z2000_020_07"/>
            <w:bookmarkStart w:id="29" w:name="z2000_020_07"/>
            <w:bookmarkEnd w:id="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 w:name="z2000_020_08"/>
            <w:bookmarkStart w:id="31" w:name="z2000_020_08"/>
            <w:bookmarkEnd w:id="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 w:name="z2000_020_09"/>
            <w:bookmarkStart w:id="33" w:name="z2000_020_09"/>
            <w:bookmarkEnd w:id="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 w:name="z2000_020_10"/>
            <w:bookmarkStart w:id="35" w:name="z2000_020_10"/>
            <w:bookmarkEnd w:id="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 w:name="z2000_020_11"/>
            <w:bookmarkStart w:id="37" w:name="z2000_020_11"/>
            <w:bookmarkEnd w:id="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 w:name="z2000_020_12"/>
            <w:bookmarkStart w:id="39" w:name="z2000_020_12"/>
            <w:bookmarkEnd w:id="3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153" w:leader="none"/>
                <w:tab w:val="right" w:pos="8306" w:leader="none"/>
              </w:tabs>
              <w:spacing w:lineRule="exact" w:line="160"/>
              <w:ind w:left="284" w:hanging="0"/>
              <w:rPr>
                <w:sz w:val="18"/>
              </w:rPr>
            </w:pPr>
            <w:r>
              <w:rPr>
                <w:sz w:val="18"/>
              </w:rPr>
              <w:t>кишечные инфек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00-А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 w:name="z2000_021_04"/>
            <w:bookmarkStart w:id="41" w:name="z2000_021_04"/>
            <w:bookmarkEnd w:id="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 w:name="z2000_021_05"/>
            <w:bookmarkStart w:id="43" w:name="z2000_021_05"/>
            <w:bookmarkEnd w:id="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 w:name="z2000_021_06"/>
            <w:bookmarkStart w:id="45" w:name="z2000_021_06"/>
            <w:bookmarkEnd w:id="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 w:name="z2000_021_07"/>
            <w:bookmarkStart w:id="47" w:name="z2000_021_07"/>
            <w:bookmarkEnd w:id="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 w:name="z2000_021_08"/>
            <w:bookmarkStart w:id="49" w:name="z2000_021_08"/>
            <w:bookmarkEnd w:id="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 w:name="z2000_021_09"/>
            <w:bookmarkStart w:id="51" w:name="z2000_021_09"/>
            <w:bookmarkEnd w:id="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 w:name="z2000_021_10"/>
            <w:bookmarkStart w:id="53" w:name="z2000_021_10"/>
            <w:bookmarkEnd w:id="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 w:name="z2000_021_11"/>
            <w:bookmarkStart w:id="55" w:name="z2000_021_11"/>
            <w:bookmarkEnd w:id="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 w:name="z2000_021_12"/>
            <w:bookmarkStart w:id="57" w:name="z2000_021_12"/>
            <w:bookmarkEnd w:id="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туберкулез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15-A1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 w:name="z2000_022_04"/>
            <w:bookmarkStart w:id="59" w:name="z2000_022_04"/>
            <w:bookmarkEnd w:id="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 w:name="z2000_022_05"/>
            <w:bookmarkStart w:id="61" w:name="z2000_022_05"/>
            <w:bookmarkEnd w:id="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 w:name="z2000_022_06"/>
            <w:bookmarkStart w:id="63" w:name="z2000_022_06"/>
            <w:bookmarkEnd w:id="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 w:name="z2000_022_07"/>
            <w:bookmarkStart w:id="65" w:name="z2000_022_07"/>
            <w:bookmarkEnd w:id="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 w:name="z2000_022_08"/>
            <w:bookmarkStart w:id="67" w:name="z2000_022_08"/>
            <w:bookmarkEnd w:id="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 w:name="z2000_022_09"/>
            <w:bookmarkStart w:id="69" w:name="z2000_022_09"/>
            <w:bookmarkEnd w:id="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 w:name="z2000_022_10"/>
            <w:bookmarkStart w:id="71" w:name="z2000_022_10"/>
            <w:bookmarkEnd w:id="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 w:name="z2000_022_11"/>
            <w:bookmarkStart w:id="73" w:name="z2000_022_11"/>
            <w:bookmarkEnd w:id="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 w:name="z2000_022_12"/>
            <w:bookmarkStart w:id="75" w:name="z2000_022_12"/>
            <w:bookmarkEnd w:id="75"/>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А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 w:name="z2000_023_04"/>
            <w:bookmarkStart w:id="77" w:name="z2000_023_04"/>
            <w:bookmarkEnd w:id="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8" w:name="z2000_023_05"/>
            <w:bookmarkStart w:id="79" w:name="z2000_023_05"/>
            <w:bookmarkEnd w:id="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 w:name="z2000_023_06"/>
            <w:bookmarkStart w:id="81" w:name="z2000_023_06"/>
            <w:bookmarkEnd w:id="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 w:name="z2000_023_07"/>
            <w:bookmarkStart w:id="83" w:name="z2000_023_07"/>
            <w:bookmarkEnd w:id="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 w:name="z2000_023_08"/>
            <w:bookmarkStart w:id="85" w:name="z2000_023_08"/>
            <w:bookmarkEnd w:id="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6" w:name="z2000_023_09"/>
            <w:bookmarkStart w:id="87" w:name="z2000_023_09"/>
            <w:bookmarkEnd w:id="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8" w:name="z2000_023_10"/>
            <w:bookmarkStart w:id="89" w:name="z2000_023_10"/>
            <w:bookmarkEnd w:id="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0" w:name="z2000_023_11"/>
            <w:bookmarkStart w:id="91" w:name="z2000_023_11"/>
            <w:bookmarkEnd w:id="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2" w:name="z2000_023_12"/>
            <w:bookmarkStart w:id="93" w:name="z2000_023_12"/>
            <w:bookmarkEnd w:id="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сепси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40-A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 w:name="z2000_024_04"/>
            <w:bookmarkStart w:id="95" w:name="z2000_024_04"/>
            <w:bookmarkEnd w:id="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 w:name="z2000_024_05"/>
            <w:bookmarkStart w:id="97" w:name="z2000_024_05"/>
            <w:bookmarkEnd w:id="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 w:name="z2000_024_06"/>
            <w:bookmarkStart w:id="99" w:name="z2000_024_06"/>
            <w:bookmarkEnd w:id="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 w:name="z2000_024_07"/>
            <w:bookmarkStart w:id="101" w:name="z2000_024_07"/>
            <w:bookmarkEnd w:id="1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 w:name="z2000_024_08"/>
            <w:bookmarkStart w:id="103" w:name="z2000_024_08"/>
            <w:bookmarkEnd w:id="1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 w:name="z2000_024_09"/>
            <w:bookmarkStart w:id="105" w:name="z2000_024_09"/>
            <w:bookmarkEnd w:id="1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 w:name="z2000_024_10"/>
            <w:bookmarkStart w:id="107" w:name="z2000_024_10"/>
            <w:bookmarkEnd w:id="1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 w:name="z2000_024_11"/>
            <w:bookmarkStart w:id="109" w:name="z2000_024_11"/>
            <w:bookmarkEnd w:id="1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 w:name="z2000_024_12"/>
            <w:bookmarkStart w:id="111" w:name="z2000_024_12"/>
            <w:bookmarkEnd w:id="1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инфекции, передающиеся преимущественно половым пут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50-А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 w:name="z2000_025_04"/>
            <w:bookmarkStart w:id="113" w:name="z2000_025_04"/>
            <w:bookmarkEnd w:id="1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 w:name="z2000_025_05"/>
            <w:bookmarkStart w:id="115" w:name="z2000_025_05"/>
            <w:bookmarkEnd w:id="1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 w:name="z2000_025_06"/>
            <w:bookmarkStart w:id="117" w:name="z2000_025_06"/>
            <w:bookmarkEnd w:id="1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 w:name="z2000_025_07"/>
            <w:bookmarkStart w:id="119" w:name="z2000_025_07"/>
            <w:bookmarkEnd w:id="1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 w:name="z2000_025_08"/>
            <w:bookmarkStart w:id="121" w:name="z2000_025_08"/>
            <w:bookmarkEnd w:id="1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 w:name="z2000_025_09"/>
            <w:bookmarkStart w:id="123" w:name="z2000_025_09"/>
            <w:bookmarkEnd w:id="1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 w:name="z2000_025_10"/>
            <w:bookmarkStart w:id="125" w:name="z2000_025_10"/>
            <w:bookmarkEnd w:id="1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 w:name="z2000_025_11"/>
            <w:bookmarkStart w:id="127" w:name="z2000_025_11"/>
            <w:bookmarkEnd w:id="1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 w:name="z2000_025_12"/>
            <w:bookmarkStart w:id="129" w:name="z2000_025_12"/>
            <w:bookmarkEnd w:id="1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острый поли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 w:name="z2000_026_04"/>
            <w:bookmarkStart w:id="131" w:name="z2000_026_04"/>
            <w:bookmarkEnd w:id="1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 w:name="z2000_026_05"/>
            <w:bookmarkStart w:id="133" w:name="z2000_026_05"/>
            <w:bookmarkEnd w:id="1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 w:name="z2000_026_06"/>
            <w:bookmarkStart w:id="135" w:name="z2000_026_06"/>
            <w:bookmarkEnd w:id="1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 w:name="z2000_026_07"/>
            <w:bookmarkStart w:id="137" w:name="z2000_026_07"/>
            <w:bookmarkEnd w:id="1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 w:name="z2000_026_08"/>
            <w:bookmarkStart w:id="139" w:name="z2000_026_08"/>
            <w:bookmarkEnd w:id="1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 w:name="z2000_026_09"/>
            <w:bookmarkStart w:id="141" w:name="z2000_026_09"/>
            <w:bookmarkEnd w:id="1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 w:name="z2000_026_10"/>
            <w:bookmarkStart w:id="143" w:name="z2000_026_10"/>
            <w:bookmarkEnd w:id="1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 w:name="z2000_026_11"/>
            <w:bookmarkStart w:id="145" w:name="z2000_026_11"/>
            <w:bookmarkEnd w:id="1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 w:name="z2000_026_12"/>
            <w:bookmarkStart w:id="147" w:name="z2000_026_12"/>
            <w:bookmarkEnd w:id="14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В15-В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 w:name="z2000_027_04"/>
            <w:bookmarkStart w:id="149" w:name="z2000_027_04"/>
            <w:bookmarkEnd w:id="1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 w:name="z2000_027_05"/>
            <w:bookmarkStart w:id="151" w:name="z2000_027_05"/>
            <w:bookmarkEnd w:id="1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 w:name="z2000_027_06"/>
            <w:bookmarkStart w:id="153" w:name="z2000_027_06"/>
            <w:bookmarkEnd w:id="1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 w:name="z2000_027_07"/>
            <w:bookmarkStart w:id="155" w:name="z2000_027_07"/>
            <w:bookmarkEnd w:id="1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 w:name="z2000_027_08"/>
            <w:bookmarkStart w:id="157" w:name="z2000_027_08"/>
            <w:bookmarkEnd w:id="1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 w:name="z2000_027_09"/>
            <w:bookmarkStart w:id="159" w:name="z2000_027_09"/>
            <w:bookmarkEnd w:id="1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 w:name="z2000_027_10"/>
            <w:bookmarkStart w:id="161" w:name="z2000_027_10"/>
            <w:bookmarkEnd w:id="1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 w:name="z2000_027_11"/>
            <w:bookmarkStart w:id="163" w:name="z2000_027_11"/>
            <w:bookmarkEnd w:id="1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 w:name="z2000_027_12"/>
            <w:bookmarkStart w:id="165" w:name="z2000_027_12"/>
            <w:bookmarkEnd w:id="1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болезнь, вызванная В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В20-В2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 w:name="z2000_028_04"/>
            <w:bookmarkStart w:id="167" w:name="z2000_028_04"/>
            <w:bookmarkEnd w:id="1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 w:name="z2000_028_05"/>
            <w:bookmarkStart w:id="169" w:name="z2000_028_05"/>
            <w:bookmarkEnd w:id="1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 w:name="z2000_028_06"/>
            <w:bookmarkStart w:id="171" w:name="z2000_028_06"/>
            <w:bookmarkEnd w:id="1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 w:name="z2000_028_07"/>
            <w:bookmarkStart w:id="173" w:name="z2000_028_07"/>
            <w:bookmarkEnd w:id="1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 w:name="z2000_028_08"/>
            <w:bookmarkStart w:id="175" w:name="z2000_028_08"/>
            <w:bookmarkEnd w:id="1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 w:name="z2000_028_09"/>
            <w:bookmarkStart w:id="177" w:name="z2000_028_09"/>
            <w:bookmarkEnd w:id="1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 w:name="z2000_028_10"/>
            <w:bookmarkStart w:id="179" w:name="z2000_028_10"/>
            <w:bookmarkEnd w:id="1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 w:name="z2000_028_11"/>
            <w:bookmarkStart w:id="181" w:name="z2000_028_11"/>
            <w:bookmarkEnd w:id="1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 w:name="z2000_028_12"/>
            <w:bookmarkStart w:id="183" w:name="z2000_028_12"/>
            <w:bookmarkEnd w:id="1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С00-D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 w:name="z2000_030_04"/>
            <w:bookmarkStart w:id="185" w:name="z2000_030_04"/>
            <w:bookmarkEnd w:id="1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 w:name="z2000_030_05"/>
            <w:bookmarkStart w:id="187" w:name="z2000_030_05"/>
            <w:bookmarkEnd w:id="1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 w:name="z2000_030_06"/>
            <w:bookmarkStart w:id="189" w:name="z2000_030_06"/>
            <w:bookmarkEnd w:id="1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 w:name="z2000_030_07"/>
            <w:bookmarkStart w:id="191" w:name="z2000_030_07"/>
            <w:bookmarkEnd w:id="1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 w:name="z2000_030_08"/>
            <w:bookmarkStart w:id="193" w:name="z2000_030_08"/>
            <w:bookmarkEnd w:id="1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 w:name="z2000_030_09"/>
            <w:bookmarkStart w:id="195" w:name="z2000_030_09"/>
            <w:bookmarkEnd w:id="1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 w:name="z2000_030_10"/>
            <w:bookmarkStart w:id="197" w:name="z2000_030_10"/>
            <w:bookmarkEnd w:id="1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 w:name="z2000_030_11"/>
            <w:bookmarkStart w:id="199" w:name="z2000_030_11"/>
            <w:bookmarkEnd w:id="1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 w:name="z2000_030_12"/>
            <w:bookmarkStart w:id="201" w:name="z2000_030_12"/>
            <w:bookmarkEnd w:id="20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С00-С9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2" w:name="z2000_031_04"/>
            <w:bookmarkStart w:id="203" w:name="z2000_031_04"/>
            <w:bookmarkEnd w:id="2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4" w:name="z2000_031_05"/>
            <w:bookmarkStart w:id="205" w:name="z2000_031_05"/>
            <w:bookmarkEnd w:id="2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6" w:name="z2000_031_06"/>
            <w:bookmarkStart w:id="207" w:name="z2000_031_06"/>
            <w:bookmarkEnd w:id="2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8" w:name="z2000_031_07"/>
            <w:bookmarkStart w:id="209" w:name="z2000_031_07"/>
            <w:bookmarkEnd w:id="2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0" w:name="z2000_031_08"/>
            <w:bookmarkStart w:id="211" w:name="z2000_031_08"/>
            <w:bookmarkEnd w:id="2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2" w:name="z2000_031_09"/>
            <w:bookmarkStart w:id="213" w:name="z2000_031_09"/>
            <w:bookmarkEnd w:id="2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4" w:name="z2000_031_10"/>
            <w:bookmarkStart w:id="215" w:name="z2000_031_10"/>
            <w:bookmarkEnd w:id="2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6" w:name="z2000_031_11"/>
            <w:bookmarkStart w:id="217" w:name="z2000_031_11"/>
            <w:bookmarkEnd w:id="2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8" w:name="z2000_031_12"/>
            <w:bookmarkStart w:id="219" w:name="z2000_031_12"/>
            <w:bookmarkEnd w:id="21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1-С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 w:name="z2000_311_04"/>
            <w:bookmarkStart w:id="221" w:name="z2000_311_04"/>
            <w:bookmarkEnd w:id="2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 w:name="z2000_311_05"/>
            <w:bookmarkStart w:id="223" w:name="z2000_311_05"/>
            <w:bookmarkEnd w:id="2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 w:name="z2000_311_06"/>
            <w:bookmarkStart w:id="225" w:name="z2000_311_06"/>
            <w:bookmarkEnd w:id="2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 w:name="z2000_311_07"/>
            <w:bookmarkStart w:id="227" w:name="z2000_311_07"/>
            <w:bookmarkEnd w:id="2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 w:name="z2000_311_08"/>
            <w:bookmarkStart w:id="229" w:name="z2000_311_08"/>
            <w:bookmarkEnd w:id="2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 w:name="z2000_311_09"/>
            <w:bookmarkStart w:id="231" w:name="z2000_311_09"/>
            <w:bookmarkEnd w:id="2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 w:name="z2000_311_10"/>
            <w:bookmarkStart w:id="233" w:name="z2000_311_10"/>
            <w:bookmarkEnd w:id="2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 w:name="z2000_311_11"/>
            <w:bookmarkStart w:id="235" w:name="z2000_311_11"/>
            <w:bookmarkEnd w:id="2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 w:name="z2000_311_12"/>
            <w:bookmarkStart w:id="237" w:name="z2000_311_12"/>
            <w:bookmarkEnd w:id="2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 w:name="z2000_300_04"/>
            <w:bookmarkStart w:id="239" w:name="z2000_300_04"/>
            <w:bookmarkEnd w:id="2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 w:name="z2000_300_05"/>
            <w:bookmarkStart w:id="241" w:name="z2000_300_05"/>
            <w:bookmarkEnd w:id="2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 w:name="z2000_300_06"/>
            <w:bookmarkStart w:id="243" w:name="z2000_300_06"/>
            <w:bookmarkEnd w:id="2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 w:name="z2000_300_07"/>
            <w:bookmarkStart w:id="245" w:name="z2000_300_07"/>
            <w:bookmarkEnd w:id="2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 w:name="z2000_300_08"/>
            <w:bookmarkStart w:id="247" w:name="z2000_300_08"/>
            <w:bookmarkEnd w:id="2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 w:name="z2000_300_09"/>
            <w:bookmarkStart w:id="249" w:name="z2000_300_09"/>
            <w:bookmarkEnd w:id="2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 w:name="z2000_300_10"/>
            <w:bookmarkStart w:id="251" w:name="z2000_300_10"/>
            <w:bookmarkEnd w:id="2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 w:name="z2000_300_11"/>
            <w:bookmarkStart w:id="253" w:name="z2000_300_11"/>
            <w:bookmarkEnd w:id="2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4" w:name="z2000_300_12"/>
            <w:bookmarkStart w:id="255" w:name="z2000_300_12"/>
            <w:bookmarkEnd w:id="2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567" w:hanging="0"/>
              <w:rPr>
                <w:sz w:val="18"/>
              </w:rPr>
            </w:pPr>
            <w:r>
              <w:rPr>
                <w:sz w:val="18"/>
              </w:rPr>
              <w:t>мелк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 w:name="z2000_301_04"/>
            <w:bookmarkStart w:id="257" w:name="z2000_301_04"/>
            <w:bookmarkEnd w:id="2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 w:name="z2000_301_05"/>
            <w:bookmarkStart w:id="259" w:name="z2000_301_05"/>
            <w:bookmarkEnd w:id="2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 w:name="z2000_301_06"/>
            <w:bookmarkStart w:id="261" w:name="z2000_301_06"/>
            <w:bookmarkEnd w:id="2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 w:name="z2000_301_07"/>
            <w:bookmarkStart w:id="263" w:name="z2000_301_07"/>
            <w:bookmarkEnd w:id="2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 w:name="z2000_301_08"/>
            <w:bookmarkStart w:id="265" w:name="z2000_301_08"/>
            <w:bookmarkEnd w:id="2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 w:name="z2000_301_09"/>
            <w:bookmarkStart w:id="267" w:name="z2000_301_09"/>
            <w:bookmarkEnd w:id="2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8" w:name="z2000_301_10"/>
            <w:bookmarkStart w:id="269" w:name="z2000_301_10"/>
            <w:bookmarkEnd w:id="2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 w:name="z2000_301_11"/>
            <w:bookmarkStart w:id="271" w:name="z2000_301_11"/>
            <w:bookmarkEnd w:id="2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 w:name="z2000_301_12"/>
            <w:bookmarkStart w:id="273" w:name="z2000_301_12"/>
            <w:bookmarkEnd w:id="273"/>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 )</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 w:name="z2000_302_04"/>
            <w:bookmarkStart w:id="275" w:name="z2000_302_04"/>
            <w:bookmarkEnd w:id="2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 w:name="z2000_302_05"/>
            <w:bookmarkStart w:id="277" w:name="z2000_302_05"/>
            <w:bookmarkEnd w:id="2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 w:name="z2000_302_06"/>
            <w:bookmarkStart w:id="279" w:name="z2000_302_06"/>
            <w:bookmarkEnd w:id="2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0" w:name="z2000_302_07"/>
            <w:bookmarkStart w:id="281" w:name="z2000_302_07"/>
            <w:bookmarkEnd w:id="2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 w:name="z2000_302_08"/>
            <w:bookmarkStart w:id="283" w:name="z2000_302_08"/>
            <w:bookmarkEnd w:id="2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 w:name="z2000_302_09"/>
            <w:bookmarkStart w:id="285" w:name="z2000_302_09"/>
            <w:bookmarkEnd w:id="2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 w:name="z2000_302_10"/>
            <w:bookmarkStart w:id="287" w:name="z2000_302_10"/>
            <w:bookmarkEnd w:id="2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 w:name="z2000_302_11"/>
            <w:bookmarkStart w:id="289" w:name="z2000_302_11"/>
            <w:bookmarkEnd w:id="2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 w:name="z2000_302_12"/>
            <w:bookmarkStart w:id="291" w:name="z2000_302_12"/>
            <w:bookmarkEnd w:id="2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 w:name="z2000_303_04"/>
            <w:bookmarkStart w:id="293" w:name="z2000_303_04"/>
            <w:bookmarkEnd w:id="2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 w:name="z2000_303_05"/>
            <w:bookmarkStart w:id="295" w:name="z2000_303_05"/>
            <w:bookmarkEnd w:id="2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6" w:name="z2000_303_06"/>
            <w:bookmarkStart w:id="297" w:name="z2000_303_06"/>
            <w:bookmarkEnd w:id="2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 w:name="z2000_303_07"/>
            <w:bookmarkStart w:id="299" w:name="z2000_303_07"/>
            <w:bookmarkEnd w:id="2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 w:name="z2000_303_08"/>
            <w:bookmarkStart w:id="301" w:name="z2000_303_08"/>
            <w:bookmarkEnd w:id="3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 w:name="z2000_303_09"/>
            <w:bookmarkStart w:id="303" w:name="z2000_303_09"/>
            <w:bookmarkEnd w:id="3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 w:name="z2000_303_10"/>
            <w:bookmarkStart w:id="305" w:name="z2000_303_10"/>
            <w:bookmarkEnd w:id="3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 w:name="z2000_303_11"/>
            <w:bookmarkStart w:id="307" w:name="z2000_303_11"/>
            <w:bookmarkEnd w:id="3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8" w:name="z2000_303_12"/>
            <w:bookmarkStart w:id="309" w:name="z2000_303_12"/>
            <w:bookmarkEnd w:id="3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 w:name="z2000_304_04"/>
            <w:bookmarkStart w:id="311" w:name="z2000_304_04"/>
            <w:bookmarkEnd w:id="3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 w:name="z2000_304_05"/>
            <w:bookmarkStart w:id="313" w:name="z2000_304_05"/>
            <w:bookmarkEnd w:id="3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 w:name="z2000_304_06"/>
            <w:bookmarkStart w:id="315" w:name="z2000_304_06"/>
            <w:bookmarkEnd w:id="3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 w:name="z2000_304_07"/>
            <w:bookmarkStart w:id="317" w:name="z2000_304_07"/>
            <w:bookmarkEnd w:id="3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 w:name="z2000_304_08"/>
            <w:bookmarkStart w:id="319" w:name="z2000_304_08"/>
            <w:bookmarkEnd w:id="3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 w:name="z2000_304_09"/>
            <w:bookmarkStart w:id="321" w:name="z2000_304_09"/>
            <w:bookmarkEnd w:id="3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 w:name="z2000_304_10"/>
            <w:bookmarkStart w:id="323" w:name="z2000_304_10"/>
            <w:bookmarkEnd w:id="3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4" w:name="z2000_304_11"/>
            <w:bookmarkStart w:id="325" w:name="z2000_304_11"/>
            <w:bookmarkEnd w:id="3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 w:name="z2000_304_12"/>
            <w:bookmarkStart w:id="327" w:name="z2000_304_12"/>
            <w:bookmarkEnd w:id="3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 w:name="z2000_305_04"/>
            <w:bookmarkStart w:id="329" w:name="z2000_305_04"/>
            <w:bookmarkEnd w:id="3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 w:name="z2000_305_05"/>
            <w:bookmarkStart w:id="331" w:name="z2000_305_05"/>
            <w:bookmarkEnd w:id="3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 w:name="z2000_305_06"/>
            <w:bookmarkStart w:id="333" w:name="z2000_305_06"/>
            <w:bookmarkEnd w:id="3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 w:name="z2000_305_07"/>
            <w:bookmarkStart w:id="335" w:name="z2000_305_07"/>
            <w:bookmarkEnd w:id="3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6" w:name="z2000_305_08"/>
            <w:bookmarkStart w:id="337" w:name="z2000_305_08"/>
            <w:bookmarkEnd w:id="3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 w:name="z2000_305_09"/>
            <w:bookmarkStart w:id="339" w:name="z2000_305_09"/>
            <w:bookmarkEnd w:id="3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 w:name="z2000_305_10"/>
            <w:bookmarkStart w:id="341" w:name="z2000_305_10"/>
            <w:bookmarkEnd w:id="3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 w:name="z2000_305_11"/>
            <w:bookmarkStart w:id="343" w:name="z2000_305_11"/>
            <w:bookmarkEnd w:id="3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 w:name="z2000_305_12"/>
            <w:bookmarkStart w:id="345" w:name="z2000_305_12"/>
            <w:bookmarkEnd w:id="3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6" w:name="z2000_306_04"/>
            <w:bookmarkStart w:id="347" w:name="z2000_306_04"/>
            <w:bookmarkEnd w:id="3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8" w:name="z2000_306_05"/>
            <w:bookmarkStart w:id="349" w:name="z2000_306_05"/>
            <w:bookmarkEnd w:id="3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0" w:name="z2000_306_06"/>
            <w:bookmarkStart w:id="351" w:name="z2000_306_06"/>
            <w:bookmarkEnd w:id="3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2" w:name="z2000_306_07"/>
            <w:bookmarkStart w:id="353" w:name="z2000_306_07"/>
            <w:bookmarkEnd w:id="3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4" w:name="z2000_306_08"/>
            <w:bookmarkStart w:id="355" w:name="z2000_306_08"/>
            <w:bookmarkEnd w:id="3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6" w:name="z2000_306_09"/>
            <w:bookmarkStart w:id="357" w:name="z2000_306_09"/>
            <w:bookmarkEnd w:id="3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8" w:name="z2000_306_10"/>
            <w:bookmarkStart w:id="359" w:name="z2000_306_10"/>
            <w:bookmarkEnd w:id="3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0" w:name="z2000_306_11"/>
            <w:bookmarkStart w:id="361" w:name="z2000_306_11"/>
            <w:bookmarkEnd w:id="3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2" w:name="z2000_306_12"/>
            <w:bookmarkStart w:id="363" w:name="z2000_306_12"/>
            <w:bookmarkEnd w:id="3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 w:name="z2000_307_04"/>
            <w:bookmarkStart w:id="365" w:name="z2000_307_04"/>
            <w:bookmarkEnd w:id="3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6" w:name="z2000_307_05"/>
            <w:bookmarkStart w:id="367" w:name="z2000_307_05"/>
            <w:bookmarkEnd w:id="3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 w:name="z2000_307_06"/>
            <w:bookmarkStart w:id="369" w:name="z2000_307_06"/>
            <w:bookmarkEnd w:id="3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 w:name="z2000_307_07"/>
            <w:bookmarkStart w:id="371" w:name="z2000_307_07"/>
            <w:bookmarkEnd w:id="3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 w:name="z2000_307_08"/>
            <w:bookmarkStart w:id="373" w:name="z2000_307_08"/>
            <w:bookmarkEnd w:id="3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 w:name="z2000_307_09"/>
            <w:bookmarkStart w:id="375" w:name="z2000_307_09"/>
            <w:bookmarkEnd w:id="3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 w:name="z2000_307_10"/>
            <w:bookmarkStart w:id="377" w:name="z2000_307_10"/>
            <w:bookmarkEnd w:id="3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8" w:name="z2000_307_11"/>
            <w:bookmarkStart w:id="379" w:name="z2000_307_11"/>
            <w:bookmarkEnd w:id="3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0" w:name="z2000_307_12"/>
            <w:bookmarkStart w:id="381" w:name="z2000_307_12"/>
            <w:bookmarkEnd w:id="3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2" w:name="z2000_308_04"/>
            <w:bookmarkStart w:id="383" w:name="z2000_308_04"/>
            <w:bookmarkEnd w:id="3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 w:name="z2000_308_05"/>
            <w:bookmarkStart w:id="385" w:name="z2000_308_05"/>
            <w:bookmarkEnd w:id="3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 w:name="z2000_308_06"/>
            <w:bookmarkStart w:id="387" w:name="z2000_308_06"/>
            <w:bookmarkEnd w:id="3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8" w:name="z2000_308_07"/>
            <w:bookmarkStart w:id="389" w:name="z2000_308_07"/>
            <w:bookmarkEnd w:id="3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 w:name="z2000_308_08"/>
            <w:bookmarkStart w:id="391" w:name="z2000_308_08"/>
            <w:bookmarkEnd w:id="3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2" w:name="z2000_308_09"/>
            <w:bookmarkStart w:id="393" w:name="z2000_308_09"/>
            <w:bookmarkEnd w:id="3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4" w:name="z2000_308_10"/>
            <w:bookmarkStart w:id="395" w:name="z2000_308_10"/>
            <w:bookmarkEnd w:id="3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 w:name="z2000_308_11"/>
            <w:bookmarkStart w:id="397" w:name="z2000_308_11"/>
            <w:bookmarkEnd w:id="3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 w:name="z2000_308_12"/>
            <w:bookmarkStart w:id="399" w:name="z2000_308_12"/>
            <w:bookmarkEnd w:id="3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 w:name="z2000_309_04"/>
            <w:bookmarkStart w:id="401" w:name="z2000_309_04"/>
            <w:bookmarkEnd w:id="4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2" w:name="z2000_309_05"/>
            <w:bookmarkStart w:id="403" w:name="z2000_309_05"/>
            <w:bookmarkEnd w:id="4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 w:name="z2000_309_06"/>
            <w:bookmarkStart w:id="405" w:name="z2000_309_06"/>
            <w:bookmarkEnd w:id="4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6" w:name="z2000_309_07"/>
            <w:bookmarkStart w:id="407" w:name="z2000_309_07"/>
            <w:bookmarkEnd w:id="4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 w:name="z2000_309_08"/>
            <w:bookmarkStart w:id="409" w:name="z2000_309_08"/>
            <w:bookmarkEnd w:id="4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 w:name="z2000_309_09"/>
            <w:bookmarkStart w:id="411" w:name="z2000_309_09"/>
            <w:bookmarkEnd w:id="4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 w:name="z2000_309_10"/>
            <w:bookmarkStart w:id="413" w:name="z2000_309_10"/>
            <w:bookmarkEnd w:id="4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 w:name="z2000_309_11"/>
            <w:bookmarkStart w:id="415" w:name="z2000_309_11"/>
            <w:bookmarkEnd w:id="4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 w:name="z2000_309_12"/>
            <w:bookmarkStart w:id="417" w:name="z2000_309_12"/>
            <w:bookmarkEnd w:id="4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 w:name="z2000_310_04"/>
            <w:bookmarkStart w:id="419" w:name="z2000_310_04"/>
            <w:bookmarkEnd w:id="4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 w:name="z2000_310_05"/>
            <w:bookmarkStart w:id="421" w:name="z2000_310_05"/>
            <w:bookmarkEnd w:id="4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2" w:name="z2000_310_06"/>
            <w:bookmarkStart w:id="423" w:name="z2000_310_06"/>
            <w:bookmarkEnd w:id="4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 w:name="z2000_310_07"/>
            <w:bookmarkStart w:id="425" w:name="z2000_310_07"/>
            <w:bookmarkEnd w:id="4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 w:name="z2000_310_08"/>
            <w:bookmarkStart w:id="427" w:name="z2000_310_08"/>
            <w:bookmarkEnd w:id="4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 w:name="z2000_310_09"/>
            <w:bookmarkStart w:id="429" w:name="z2000_310_09"/>
            <w:bookmarkEnd w:id="4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 w:name="z2000_310_10"/>
            <w:bookmarkStart w:id="431" w:name="z2000_310_10"/>
            <w:bookmarkEnd w:id="4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 w:name="z2000_310_11"/>
            <w:bookmarkStart w:id="433" w:name="z2000_310_11"/>
            <w:bookmarkEnd w:id="4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4" w:name="z2000_310_12"/>
            <w:bookmarkStart w:id="435" w:name="z2000_310_12"/>
            <w:bookmarkEnd w:id="4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 w:name="z2000_371_04"/>
            <w:bookmarkStart w:id="437" w:name="z2000_371_04"/>
            <w:bookmarkEnd w:id="4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 w:name="z2000_371_05"/>
            <w:bookmarkStart w:id="439" w:name="z2000_371_05"/>
            <w:bookmarkEnd w:id="4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 w:name="z2000_371_06"/>
            <w:bookmarkStart w:id="441" w:name="z2000_371_06"/>
            <w:bookmarkEnd w:id="4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 w:name="z2000_371_07"/>
            <w:bookmarkStart w:id="443" w:name="z2000_371_07"/>
            <w:bookmarkEnd w:id="4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 w:name="z2000_371_08"/>
            <w:bookmarkStart w:id="445" w:name="z2000_371_08"/>
            <w:bookmarkEnd w:id="4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6" w:name="z2000_371_09"/>
            <w:bookmarkStart w:id="447" w:name="z2000_371_09"/>
            <w:bookmarkEnd w:id="4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 w:name="z2000_371_10"/>
            <w:bookmarkStart w:id="449" w:name="z2000_371_10"/>
            <w:bookmarkEnd w:id="4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 w:name="z2000_371_11"/>
            <w:bookmarkStart w:id="451" w:name="z2000_371_11"/>
            <w:bookmarkEnd w:id="4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 w:name="z2000_371_12"/>
            <w:bookmarkStart w:id="453" w:name="z2000_371_12"/>
            <w:bookmarkEnd w:id="453"/>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злокачественные новообразования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C69.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 w:name="z2000_032_04"/>
            <w:bookmarkStart w:id="455" w:name="z2000_032_04"/>
            <w:bookmarkEnd w:id="4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 w:name="z2000_032_05"/>
            <w:bookmarkStart w:id="457" w:name="z2000_032_05"/>
            <w:bookmarkEnd w:id="4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 w:name="z2000_032_06"/>
            <w:bookmarkStart w:id="459" w:name="z2000_032_06"/>
            <w:bookmarkEnd w:id="4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0" w:name="z2000_032_07"/>
            <w:bookmarkStart w:id="461" w:name="z2000_032_07"/>
            <w:bookmarkEnd w:id="4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 w:name="z2000_032_08"/>
            <w:bookmarkStart w:id="463" w:name="z2000_032_08"/>
            <w:bookmarkEnd w:id="4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 w:name="z2000_032_09"/>
            <w:bookmarkStart w:id="465" w:name="z2000_032_09"/>
            <w:bookmarkEnd w:id="4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 w:name="z2000_032_10"/>
            <w:bookmarkStart w:id="467" w:name="z2000_032_10"/>
            <w:bookmarkEnd w:id="4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 w:name="z2000_032_11"/>
            <w:bookmarkStart w:id="469" w:name="z2000_032_11"/>
            <w:bookmarkEnd w:id="4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 w:name="z2000_032_12"/>
            <w:bookmarkStart w:id="471" w:name="z2000_032_12"/>
            <w:bookmarkEnd w:id="47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 w:name="z2000_033_04"/>
            <w:bookmarkStart w:id="473" w:name="z2000_033_04"/>
            <w:bookmarkEnd w:id="4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 w:name="z2000_033_05"/>
            <w:bookmarkStart w:id="475" w:name="z2000_033_05"/>
            <w:bookmarkEnd w:id="4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 w:name="z2000_033_06"/>
            <w:bookmarkStart w:id="477" w:name="z2000_033_06"/>
            <w:bookmarkEnd w:id="4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 w:name="z2000_033_07"/>
            <w:bookmarkStart w:id="479" w:name="z2000_033_07"/>
            <w:bookmarkEnd w:id="4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 w:name="z2000_033_08"/>
            <w:bookmarkStart w:id="481" w:name="z2000_033_08"/>
            <w:bookmarkEnd w:id="4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 w:name="z2000_033_09"/>
            <w:bookmarkStart w:id="483" w:name="z2000_033_09"/>
            <w:bookmarkEnd w:id="4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 w:name="z2000_033_10"/>
            <w:bookmarkStart w:id="485" w:name="z2000_033_10"/>
            <w:bookmarkEnd w:id="4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 w:name="z2000_033_11"/>
            <w:bookmarkStart w:id="487" w:name="z2000_033_11"/>
            <w:bookmarkEnd w:id="4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 w:name="z2000_033_12"/>
            <w:bookmarkStart w:id="489" w:name="z2000_033_12"/>
            <w:bookmarkEnd w:id="489"/>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0" w:name="z2000_331_04"/>
            <w:bookmarkStart w:id="491" w:name="z2000_331_04"/>
            <w:bookmarkEnd w:id="4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2" w:name="z2000_331_05"/>
            <w:bookmarkStart w:id="493" w:name="z2000_331_05"/>
            <w:bookmarkEnd w:id="4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 w:name="z2000_331_06"/>
            <w:bookmarkStart w:id="495" w:name="z2000_331_06"/>
            <w:bookmarkEnd w:id="4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 w:name="z2000_331_07"/>
            <w:bookmarkStart w:id="497" w:name="z2000_331_07"/>
            <w:bookmarkEnd w:id="4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 w:name="z2000_331_08"/>
            <w:bookmarkStart w:id="499" w:name="z2000_331_08"/>
            <w:bookmarkEnd w:id="4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 w:name="z2000_331_09"/>
            <w:bookmarkStart w:id="501" w:name="z2000_331_09"/>
            <w:bookmarkEnd w:id="5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 w:name="z2000_331_10"/>
            <w:bookmarkStart w:id="503" w:name="z2000_331_10"/>
            <w:bookmarkEnd w:id="5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 w:name="z2000_331_11"/>
            <w:bookmarkStart w:id="505" w:name="z2000_331_11"/>
            <w:bookmarkEnd w:id="5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6" w:name="z2000_331_12"/>
            <w:bookmarkStart w:id="507" w:name="z2000_331_12"/>
            <w:bookmarkEnd w:id="507"/>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 w:name="z2000_332_04"/>
            <w:bookmarkStart w:id="509" w:name="z2000_332_04"/>
            <w:bookmarkEnd w:id="5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 w:name="z2000_332_05"/>
            <w:bookmarkStart w:id="511" w:name="z2000_332_05"/>
            <w:bookmarkEnd w:id="5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2" w:name="z2000_332_06"/>
            <w:bookmarkStart w:id="513" w:name="z2000_332_06"/>
            <w:bookmarkEnd w:id="5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 w:name="z2000_332_07"/>
            <w:bookmarkStart w:id="515" w:name="z2000_332_07"/>
            <w:bookmarkEnd w:id="5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 w:name="z2000_332_08"/>
            <w:bookmarkStart w:id="517" w:name="z2000_332_08"/>
            <w:bookmarkEnd w:id="5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 w:name="z2000_332_09"/>
            <w:bookmarkStart w:id="519" w:name="z2000_332_09"/>
            <w:bookmarkEnd w:id="5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 w:name="z2000_332_10"/>
            <w:bookmarkStart w:id="521" w:name="z2000_332_10"/>
            <w:bookmarkEnd w:id="5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 w:name="z2000_332_11"/>
            <w:bookmarkStart w:id="523" w:name="z2000_332_11"/>
            <w:bookmarkEnd w:id="5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 w:name="z2000_332_12"/>
            <w:bookmarkStart w:id="525" w:name="z2000_332_12"/>
            <w:bookmarkEnd w:id="52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6" w:name="z2000_040_04"/>
            <w:bookmarkStart w:id="527" w:name="z2000_040_04"/>
            <w:bookmarkEnd w:id="5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 w:name="z2000_040_05"/>
            <w:bookmarkStart w:id="529" w:name="z2000_040_05"/>
            <w:bookmarkEnd w:id="5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 w:name="z2000_040_06"/>
            <w:bookmarkStart w:id="531" w:name="z2000_040_06"/>
            <w:bookmarkEnd w:id="5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 w:name="z2000_040_07"/>
            <w:bookmarkStart w:id="533" w:name="z2000_040_07"/>
            <w:bookmarkEnd w:id="5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 w:name="z2000_040_08"/>
            <w:bookmarkStart w:id="535" w:name="z2000_040_08"/>
            <w:bookmarkEnd w:id="5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 w:name="z2000_040_09"/>
            <w:bookmarkStart w:id="537" w:name="z2000_040_09"/>
            <w:bookmarkEnd w:id="5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 w:name="z2000_040_10"/>
            <w:bookmarkStart w:id="539" w:name="z2000_040_10"/>
            <w:bookmarkEnd w:id="5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 w:name="z2000_040_11"/>
            <w:bookmarkStart w:id="541" w:name="z2000_040_11"/>
            <w:bookmarkEnd w:id="5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 w:name="z2000_040_12"/>
            <w:bookmarkStart w:id="543" w:name="z2000_040_12"/>
            <w:bookmarkEnd w:id="54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 w:name="z2000_041_04"/>
            <w:bookmarkStart w:id="545" w:name="z2000_041_04"/>
            <w:bookmarkEnd w:id="5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 w:name="z2000_041_05"/>
            <w:bookmarkStart w:id="547" w:name="z2000_041_05"/>
            <w:bookmarkEnd w:id="5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 w:name="z2000_041_06"/>
            <w:bookmarkStart w:id="549" w:name="z2000_041_06"/>
            <w:bookmarkEnd w:id="5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0" w:name="z2000_041_07"/>
            <w:bookmarkStart w:id="551" w:name="z2000_041_07"/>
            <w:bookmarkEnd w:id="5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 w:name="z2000_041_08"/>
            <w:bookmarkStart w:id="553" w:name="z2000_041_08"/>
            <w:bookmarkEnd w:id="5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 w:name="z2000_041_09"/>
            <w:bookmarkStart w:id="555" w:name="z2000_041_09"/>
            <w:bookmarkEnd w:id="5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6" w:name="z2000_041_10"/>
            <w:bookmarkStart w:id="557" w:name="z2000_041_10"/>
            <w:bookmarkEnd w:id="5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 w:name="z2000_041_11"/>
            <w:bookmarkStart w:id="559" w:name="z2000_041_11"/>
            <w:bookmarkEnd w:id="5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 w:name="z2000_041_12"/>
            <w:bookmarkStart w:id="561" w:name="z2000_041_12"/>
            <w:bookmarkEnd w:id="56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lang w:val="en-US"/>
              </w:rPr>
              <w:t>D</w:t>
            </w:r>
            <w:r>
              <w:rPr>
                <w:sz w:val="18"/>
              </w:rPr>
              <w:t>60-</w:t>
            </w:r>
            <w:r>
              <w:rPr>
                <w:sz w:val="18"/>
                <w:lang w:val="en-US"/>
              </w:rPr>
              <w:t>D</w:t>
            </w:r>
            <w:r>
              <w:rPr>
                <w:sz w:val="18"/>
              </w:rPr>
              <w:t>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 w:name="z2000_411_04"/>
            <w:bookmarkStart w:id="563" w:name="z2000_411_04"/>
            <w:bookmarkEnd w:id="5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 w:name="z2000_411_05"/>
            <w:bookmarkStart w:id="565" w:name="z2000_411_05"/>
            <w:bookmarkEnd w:id="5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 w:name="z2000_411_06"/>
            <w:bookmarkStart w:id="567" w:name="z2000_411_06"/>
            <w:bookmarkEnd w:id="5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 w:name="z2000_411_07"/>
            <w:bookmarkStart w:id="569" w:name="z2000_411_07"/>
            <w:bookmarkEnd w:id="5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 w:name="z2000_411_08"/>
            <w:bookmarkStart w:id="571" w:name="z2000_411_08"/>
            <w:bookmarkEnd w:id="5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 w:name="z2000_411_09"/>
            <w:bookmarkStart w:id="573" w:name="z2000_411_09"/>
            <w:bookmarkEnd w:id="5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4" w:name="z2000_411_10"/>
            <w:bookmarkStart w:id="575" w:name="z2000_411_10"/>
            <w:bookmarkEnd w:id="5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6" w:name="z2000_411_11"/>
            <w:bookmarkStart w:id="577" w:name="z2000_411_11"/>
            <w:bookmarkEnd w:id="5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8" w:name="z2000_411_12"/>
            <w:bookmarkStart w:id="579" w:name="z2000_411_12"/>
            <w:bookmarkEnd w:id="57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0" w:name="z2000_042_04"/>
            <w:bookmarkStart w:id="581" w:name="z2000_042_04"/>
            <w:bookmarkEnd w:id="5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2" w:name="z2000_042_05"/>
            <w:bookmarkStart w:id="583" w:name="z2000_042_05"/>
            <w:bookmarkEnd w:id="5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4" w:name="z2000_042_06"/>
            <w:bookmarkStart w:id="585" w:name="z2000_042_06"/>
            <w:bookmarkEnd w:id="5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 w:name="z2000_042_07"/>
            <w:bookmarkStart w:id="587" w:name="z2000_042_07"/>
            <w:bookmarkEnd w:id="5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8" w:name="z2000_042_08"/>
            <w:bookmarkStart w:id="589" w:name="z2000_042_08"/>
            <w:bookmarkEnd w:id="5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 w:name="z2000_042_09"/>
            <w:bookmarkStart w:id="591" w:name="z2000_042_09"/>
            <w:bookmarkEnd w:id="5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 w:name="z2000_042_10"/>
            <w:bookmarkStart w:id="593" w:name="z2000_042_10"/>
            <w:bookmarkEnd w:id="5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 w:name="z2000_042_11"/>
            <w:bookmarkStart w:id="595" w:name="z2000_042_11"/>
            <w:bookmarkEnd w:id="5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 w:name="z2000_042_12"/>
            <w:bookmarkStart w:id="597" w:name="z2000_042_12"/>
            <w:bookmarkEnd w:id="59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из них гемофил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6- D6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8" w:name="z2000_421_04"/>
            <w:bookmarkStart w:id="599" w:name="z2000_421_04"/>
            <w:bookmarkEnd w:id="5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 w:name="z2000_421_05"/>
            <w:bookmarkStart w:id="601" w:name="z2000_421_05"/>
            <w:bookmarkEnd w:id="6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 w:name="z2000_421_06"/>
            <w:bookmarkStart w:id="603" w:name="z2000_421_06"/>
            <w:bookmarkEnd w:id="6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 w:name="z2000_421_07"/>
            <w:bookmarkStart w:id="605" w:name="z2000_421_07"/>
            <w:bookmarkEnd w:id="6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 w:name="z2000_421_08"/>
            <w:bookmarkStart w:id="607" w:name="z2000_421_08"/>
            <w:bookmarkEnd w:id="6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8" w:name="z2000_421_09"/>
            <w:bookmarkStart w:id="609" w:name="z2000_421_09"/>
            <w:bookmarkEnd w:id="6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 w:name="z2000_421_10"/>
            <w:bookmarkStart w:id="611" w:name="z2000_421_10"/>
            <w:bookmarkEnd w:id="6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 w:name="z2000_421_11"/>
            <w:bookmarkStart w:id="613" w:name="z2000_421_11"/>
            <w:bookmarkEnd w:id="6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 w:name="z2000_421_12"/>
            <w:bookmarkStart w:id="615" w:name="z2000_421_12"/>
            <w:bookmarkEnd w:id="61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60"/>
              <w:ind w:left="284" w:hanging="0"/>
              <w:rPr>
                <w:sz w:val="18"/>
              </w:rPr>
            </w:pPr>
            <w:r>
              <w:rPr>
                <w:sz w:val="18"/>
              </w:rPr>
              <w:t>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 w:name="z2000_043_04"/>
            <w:bookmarkStart w:id="617" w:name="z2000_043_04"/>
            <w:bookmarkEnd w:id="6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 w:name="z2000_043_05"/>
            <w:bookmarkStart w:id="619" w:name="z2000_043_05"/>
            <w:bookmarkEnd w:id="6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 w:name="z2000_043_06"/>
            <w:bookmarkStart w:id="621" w:name="z2000_043_06"/>
            <w:bookmarkEnd w:id="6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 w:name="z2000_043_07"/>
            <w:bookmarkStart w:id="623" w:name="z2000_043_07"/>
            <w:bookmarkEnd w:id="6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 w:name="z2000_043_08"/>
            <w:bookmarkStart w:id="625" w:name="z2000_043_08"/>
            <w:bookmarkEnd w:id="6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 w:name="z2000_043_09"/>
            <w:bookmarkStart w:id="627" w:name="z2000_043_09"/>
            <w:bookmarkEnd w:id="6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 w:name="z2000_043_10"/>
            <w:bookmarkStart w:id="629" w:name="z2000_043_10"/>
            <w:bookmarkEnd w:id="6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 w:name="z2000_043_11"/>
            <w:bookmarkStart w:id="631" w:name="z2000_043_11"/>
            <w:bookmarkEnd w:id="6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 w:name="z2000_043_12"/>
            <w:bookmarkStart w:id="633" w:name="z2000_043_12"/>
            <w:bookmarkEnd w:id="63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 w:name="z2000_050_04"/>
            <w:bookmarkStart w:id="635" w:name="z2000_050_04"/>
            <w:bookmarkEnd w:id="6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 w:name="z2000_050_05"/>
            <w:bookmarkStart w:id="637" w:name="z2000_050_05"/>
            <w:bookmarkEnd w:id="6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 w:name="z2000_050_06"/>
            <w:bookmarkStart w:id="639" w:name="z2000_050_06"/>
            <w:bookmarkEnd w:id="6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 w:name="z2000_050_07"/>
            <w:bookmarkStart w:id="641" w:name="z2000_050_07"/>
            <w:bookmarkEnd w:id="6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 w:name="z2000_050_08"/>
            <w:bookmarkStart w:id="643" w:name="z2000_050_08"/>
            <w:bookmarkEnd w:id="6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 w:name="z2000_050_09"/>
            <w:bookmarkStart w:id="645" w:name="z2000_050_09"/>
            <w:bookmarkEnd w:id="6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 w:name="z2000_050_10"/>
            <w:bookmarkStart w:id="647" w:name="z2000_050_10"/>
            <w:bookmarkEnd w:id="6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 w:name="z2000_050_11"/>
            <w:bookmarkStart w:id="649" w:name="z2000_050_11"/>
            <w:bookmarkEnd w:id="6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 w:name="z2000_050_12"/>
            <w:bookmarkStart w:id="651" w:name="z2000_050_12"/>
            <w:bookmarkEnd w:id="65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153" w:leader="none"/>
                <w:tab w:val="right" w:pos="8306"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2" w:name="z2000_051_04"/>
            <w:bookmarkStart w:id="653" w:name="z2000_051_04"/>
            <w:bookmarkEnd w:id="6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4" w:name="z2000_051_05"/>
            <w:bookmarkStart w:id="655" w:name="z2000_051_05"/>
            <w:bookmarkEnd w:id="6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6" w:name="z2000_051_06"/>
            <w:bookmarkStart w:id="657" w:name="z2000_051_06"/>
            <w:bookmarkEnd w:id="6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8" w:name="z2000_051_07"/>
            <w:bookmarkStart w:id="659" w:name="z2000_051_07"/>
            <w:bookmarkEnd w:id="6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0" w:name="z2000_051_08"/>
            <w:bookmarkStart w:id="661" w:name="z2000_051_08"/>
            <w:bookmarkEnd w:id="6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2" w:name="z2000_051_09"/>
            <w:bookmarkStart w:id="663" w:name="z2000_051_09"/>
            <w:bookmarkEnd w:id="6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4" w:name="z2000_051_10"/>
            <w:bookmarkStart w:id="665" w:name="z2000_051_10"/>
            <w:bookmarkEnd w:id="6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6" w:name="z2000_051_11"/>
            <w:bookmarkStart w:id="667" w:name="z2000_051_11"/>
            <w:bookmarkEnd w:id="6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8" w:name="z2000_051_12"/>
            <w:bookmarkStart w:id="669" w:name="z2000_051_12"/>
            <w:bookmarkEnd w:id="66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 w:name="z2000_052_04"/>
            <w:bookmarkStart w:id="671" w:name="z2000_052_04"/>
            <w:bookmarkEnd w:id="6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 w:name="z2000_052_05"/>
            <w:bookmarkStart w:id="673" w:name="z2000_052_05"/>
            <w:bookmarkEnd w:id="6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 w:name="z2000_052_06"/>
            <w:bookmarkStart w:id="675" w:name="z2000_052_06"/>
            <w:bookmarkEnd w:id="6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 w:name="z2000_052_07"/>
            <w:bookmarkStart w:id="677" w:name="z2000_052_07"/>
            <w:bookmarkEnd w:id="6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 w:name="z2000_052_08"/>
            <w:bookmarkStart w:id="679" w:name="z2000_052_08"/>
            <w:bookmarkEnd w:id="6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0" w:name="z2000_052_09"/>
            <w:bookmarkStart w:id="681" w:name="z2000_052_09"/>
            <w:bookmarkEnd w:id="6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 w:name="z2000_052_10"/>
            <w:bookmarkStart w:id="683" w:name="z2000_052_10"/>
            <w:bookmarkEnd w:id="6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 w:name="z2000_052_11"/>
            <w:bookmarkStart w:id="685" w:name="z2000_052_11"/>
            <w:bookmarkEnd w:id="6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 w:name="z2000_052_12"/>
            <w:bookmarkStart w:id="687" w:name="z2000_052_12"/>
            <w:bookmarkEnd w:id="68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 w:name="z2000_053_04"/>
            <w:bookmarkStart w:id="689" w:name="z2000_053_04"/>
            <w:bookmarkEnd w:id="6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 w:name="z2000_053_05"/>
            <w:bookmarkStart w:id="691" w:name="z2000_053_05"/>
            <w:bookmarkEnd w:id="6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 w:name="z2000_053_06"/>
            <w:bookmarkStart w:id="693" w:name="z2000_053_06"/>
            <w:bookmarkEnd w:id="6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4" w:name="z2000_053_07"/>
            <w:bookmarkStart w:id="695" w:name="z2000_053_07"/>
            <w:bookmarkEnd w:id="6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 w:name="z2000_053_08"/>
            <w:bookmarkStart w:id="697" w:name="z2000_053_08"/>
            <w:bookmarkEnd w:id="6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8" w:name="z2000_053_09"/>
            <w:bookmarkStart w:id="699" w:name="z2000_053_09"/>
            <w:bookmarkEnd w:id="6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 w:name="z2000_053_10"/>
            <w:bookmarkStart w:id="701" w:name="z2000_053_10"/>
            <w:bookmarkEnd w:id="7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 w:name="z2000_053_11"/>
            <w:bookmarkStart w:id="703" w:name="z2000_053_11"/>
            <w:bookmarkEnd w:id="7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 w:name="z2000_053_12"/>
            <w:bookmarkStart w:id="705" w:name="z2000_053_12"/>
            <w:bookmarkEnd w:id="705"/>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rPr>
            </w:pPr>
            <w:r>
              <w:rPr>
                <w:sz w:val="18"/>
              </w:rPr>
              <w:t>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6" w:name="z2000_054_04"/>
            <w:bookmarkStart w:id="707" w:name="z2000_054_04"/>
            <w:bookmarkEnd w:id="7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 w:name="z2000_054_05"/>
            <w:bookmarkStart w:id="709" w:name="z2000_054_05"/>
            <w:bookmarkEnd w:id="7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 w:name="z2000_054_06"/>
            <w:bookmarkStart w:id="711" w:name="z2000_054_06"/>
            <w:bookmarkEnd w:id="7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 w:name="z2000_054_07"/>
            <w:bookmarkStart w:id="713" w:name="z2000_054_07"/>
            <w:bookmarkEnd w:id="7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 w:name="z2000_054_08"/>
            <w:bookmarkStart w:id="715" w:name="z2000_054_08"/>
            <w:bookmarkEnd w:id="7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 w:name="z2000_054_09"/>
            <w:bookmarkStart w:id="717" w:name="z2000_054_09"/>
            <w:bookmarkEnd w:id="7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 w:name="z2000_054_10"/>
            <w:bookmarkStart w:id="719" w:name="z2000_054_10"/>
            <w:bookmarkEnd w:id="7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0" w:name="z2000_054_11"/>
            <w:bookmarkStart w:id="721" w:name="z2000_054_11"/>
            <w:bookmarkEnd w:id="7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 w:name="z2000_054_12"/>
            <w:bookmarkStart w:id="723" w:name="z2000_054_12"/>
            <w:bookmarkEnd w:id="72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 w:name="z2000_541_04"/>
            <w:bookmarkStart w:id="725" w:name="z2000_541_04"/>
            <w:bookmarkEnd w:id="7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 w:name="z2000_541_05"/>
            <w:bookmarkStart w:id="727" w:name="z2000_541_05"/>
            <w:bookmarkEnd w:id="7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 w:name="z2000_541_06"/>
            <w:bookmarkStart w:id="729" w:name="z2000_541_06"/>
            <w:bookmarkEnd w:id="7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 w:name="z2000_541_07"/>
            <w:bookmarkStart w:id="731" w:name="z2000_541_07"/>
            <w:bookmarkEnd w:id="7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2" w:name="z2000_541_08"/>
            <w:bookmarkStart w:id="733" w:name="z2000_541_08"/>
            <w:bookmarkEnd w:id="7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4" w:name="z2000_541_09"/>
            <w:bookmarkStart w:id="735" w:name="z2000_541_09"/>
            <w:bookmarkEnd w:id="7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 w:name="z2000_541_10"/>
            <w:bookmarkStart w:id="737" w:name="z2000_541_10"/>
            <w:bookmarkEnd w:id="7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 w:name="z2000_541_11"/>
            <w:bookmarkStart w:id="739" w:name="z2000_541_11"/>
            <w:bookmarkEnd w:id="7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 w:name="z2000_541_12"/>
            <w:bookmarkStart w:id="741" w:name="z2000_541_12"/>
            <w:bookmarkEnd w:id="74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 w:name="z2000_542_04"/>
            <w:bookmarkStart w:id="743" w:name="z2000_542_04"/>
            <w:bookmarkEnd w:id="7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 w:name="z2000_542_05"/>
            <w:bookmarkStart w:id="745" w:name="z2000_542_05"/>
            <w:bookmarkEnd w:id="7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 w:name="z2000_542_06"/>
            <w:bookmarkStart w:id="747" w:name="z2000_542_06"/>
            <w:bookmarkEnd w:id="7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 w:name="z2000_542_07"/>
            <w:bookmarkStart w:id="749" w:name="z2000_542_07"/>
            <w:bookmarkEnd w:id="7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0" w:name="z2000_542_08"/>
            <w:bookmarkStart w:id="751" w:name="z2000_542_08"/>
            <w:bookmarkEnd w:id="7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 w:name="z2000_542_09"/>
            <w:bookmarkStart w:id="753" w:name="z2000_542_09"/>
            <w:bookmarkEnd w:id="7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 w:name="z2000_542_10"/>
            <w:bookmarkStart w:id="755" w:name="z2000_542_10"/>
            <w:bookmarkEnd w:id="7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 w:name="z2000_542_11"/>
            <w:bookmarkStart w:id="757" w:name="z2000_542_11"/>
            <w:bookmarkEnd w:id="7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 w:name="z2000_542_12"/>
            <w:bookmarkStart w:id="759" w:name="z2000_542_12"/>
            <w:bookmarkEnd w:id="75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 поражением по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 w:name="z2000_543_04"/>
            <w:bookmarkStart w:id="761" w:name="z2000_543_04"/>
            <w:bookmarkEnd w:id="7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2" w:name="z2000_543_05"/>
            <w:bookmarkStart w:id="763" w:name="z2000_543_05"/>
            <w:bookmarkEnd w:id="7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 w:name="z2000_543_06"/>
            <w:bookmarkStart w:id="765" w:name="z2000_543_06"/>
            <w:bookmarkEnd w:id="7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 w:name="z2000_543_07"/>
            <w:bookmarkStart w:id="767" w:name="z2000_543_07"/>
            <w:bookmarkEnd w:id="7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 w:name="z2000_543_08"/>
            <w:bookmarkStart w:id="769" w:name="z2000_543_08"/>
            <w:bookmarkEnd w:id="7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 w:name="z2000_543_09"/>
            <w:bookmarkStart w:id="771" w:name="z2000_543_09"/>
            <w:bookmarkEnd w:id="7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 w:name="z2000_543_10"/>
            <w:bookmarkStart w:id="773" w:name="z2000_543_10"/>
            <w:bookmarkEnd w:id="7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 w:name="z2000_543_11"/>
            <w:bookmarkStart w:id="775" w:name="z2000_543_11"/>
            <w:bookmarkEnd w:id="7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 w:name="z2000_543_12"/>
            <w:bookmarkStart w:id="777" w:name="z2000_543_12"/>
            <w:bookmarkEnd w:id="77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с поражением глаз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8" w:name="z2000_544_04"/>
            <w:bookmarkStart w:id="779" w:name="z2000_544_04"/>
            <w:bookmarkEnd w:id="7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 w:name="z2000_544_05"/>
            <w:bookmarkStart w:id="781" w:name="z2000_544_05"/>
            <w:bookmarkEnd w:id="7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 w:name="z2000_544_06"/>
            <w:bookmarkStart w:id="783" w:name="z2000_544_06"/>
            <w:bookmarkEnd w:id="7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 w:name="z2000_544_07"/>
            <w:bookmarkStart w:id="785" w:name="z2000_544_07"/>
            <w:bookmarkEnd w:id="7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6" w:name="z2000_544_08"/>
            <w:bookmarkStart w:id="787" w:name="z2000_544_08"/>
            <w:bookmarkEnd w:id="7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 w:name="z2000_544_09"/>
            <w:bookmarkStart w:id="789" w:name="z2000_544_09"/>
            <w:bookmarkEnd w:id="7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 w:name="z2000_544_10"/>
            <w:bookmarkStart w:id="791" w:name="z2000_544_10"/>
            <w:bookmarkEnd w:id="7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2" w:name="z2000_544_11"/>
            <w:bookmarkStart w:id="793" w:name="z2000_544_11"/>
            <w:bookmarkEnd w:id="7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 w:name="z2000_544_12"/>
            <w:bookmarkStart w:id="795" w:name="z2000_544_12"/>
            <w:bookmarkEnd w:id="79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6" w:name="z2000_055_04"/>
            <w:bookmarkStart w:id="797" w:name="z2000_055_04"/>
            <w:bookmarkEnd w:id="7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8" w:name="z2000_055_05"/>
            <w:bookmarkStart w:id="799" w:name="z2000_055_05"/>
            <w:bookmarkEnd w:id="7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0" w:name="z2000_055_06"/>
            <w:bookmarkStart w:id="801" w:name="z2000_055_06"/>
            <w:bookmarkEnd w:id="8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2" w:name="z2000_055_07"/>
            <w:bookmarkStart w:id="803" w:name="z2000_055_07"/>
            <w:bookmarkEnd w:id="8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4" w:name="z2000_055_08"/>
            <w:bookmarkStart w:id="805" w:name="z2000_055_08"/>
            <w:bookmarkEnd w:id="8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6" w:name="z2000_055_09"/>
            <w:bookmarkStart w:id="807" w:name="z2000_055_09"/>
            <w:bookmarkEnd w:id="8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8" w:name="z2000_055_10"/>
            <w:bookmarkStart w:id="809" w:name="z2000_055_10"/>
            <w:bookmarkEnd w:id="8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0" w:name="z2000_055_11"/>
            <w:bookmarkStart w:id="811" w:name="z2000_055_11"/>
            <w:bookmarkEnd w:id="8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2" w:name="z2000_055_12"/>
            <w:bookmarkStart w:id="813" w:name="z2000_055_12"/>
            <w:bookmarkEnd w:id="81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rPr>
            </w:pPr>
            <w:r>
              <w:rPr>
                <w:sz w:val="18"/>
              </w:rPr>
              <w:t>гипопитуитар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 w:name="z2000_056_04"/>
            <w:bookmarkStart w:id="815" w:name="z2000_056_04"/>
            <w:bookmarkEnd w:id="8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 w:name="z2000_056_05"/>
            <w:bookmarkStart w:id="817" w:name="z2000_056_05"/>
            <w:bookmarkEnd w:id="8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8" w:name="z2000_056_06"/>
            <w:bookmarkStart w:id="819" w:name="z2000_056_06"/>
            <w:bookmarkEnd w:id="8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 w:name="z2000_056_07"/>
            <w:bookmarkStart w:id="821" w:name="z2000_056_07"/>
            <w:bookmarkEnd w:id="8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 w:name="z2000_056_08"/>
            <w:bookmarkStart w:id="823" w:name="z2000_056_08"/>
            <w:bookmarkEnd w:id="8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 w:name="z2000_056_09"/>
            <w:bookmarkStart w:id="825" w:name="z2000_056_09"/>
            <w:bookmarkEnd w:id="8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6" w:name="z2000_056_10"/>
            <w:bookmarkStart w:id="827" w:name="z2000_056_10"/>
            <w:bookmarkEnd w:id="8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 w:name="z2000_056_11"/>
            <w:bookmarkStart w:id="829" w:name="z2000_056_11"/>
            <w:bookmarkEnd w:id="8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0" w:name="z2000_056_12"/>
            <w:bookmarkStart w:id="831" w:name="z2000_056_12"/>
            <w:bookmarkEnd w:id="83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2" w:name="z2000_057_04"/>
            <w:bookmarkStart w:id="833" w:name="z2000_057_04"/>
            <w:bookmarkEnd w:id="8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 w:name="z2000_057_05"/>
            <w:bookmarkStart w:id="835" w:name="z2000_057_05"/>
            <w:bookmarkEnd w:id="8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 w:name="z2000_057_06"/>
            <w:bookmarkStart w:id="837" w:name="z2000_057_06"/>
            <w:bookmarkEnd w:id="8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 w:name="z2000_057_07"/>
            <w:bookmarkStart w:id="839" w:name="z2000_057_07"/>
            <w:bookmarkEnd w:id="8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 w:name="z2000_057_08"/>
            <w:bookmarkStart w:id="841" w:name="z2000_057_08"/>
            <w:bookmarkEnd w:id="8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 w:name="z2000_057_09"/>
            <w:bookmarkStart w:id="843" w:name="z2000_057_09"/>
            <w:bookmarkEnd w:id="8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 w:name="z2000_057_10"/>
            <w:bookmarkStart w:id="845" w:name="z2000_057_10"/>
            <w:bookmarkEnd w:id="8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6" w:name="z2000_057_11"/>
            <w:bookmarkStart w:id="847" w:name="z2000_057_11"/>
            <w:bookmarkEnd w:id="8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 w:name="z2000_057_12"/>
            <w:bookmarkStart w:id="849" w:name="z2000_057_12"/>
            <w:bookmarkEnd w:id="849"/>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50" w:name="z2000_058_04"/>
            <w:bookmarkStart w:id="851" w:name="z2000_058_04"/>
            <w:bookmarkEnd w:id="8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2" w:name="z2000_058_05"/>
            <w:bookmarkStart w:id="853" w:name="z2000_058_05"/>
            <w:bookmarkEnd w:id="8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4" w:name="z2000_058_06"/>
            <w:bookmarkStart w:id="855" w:name="z2000_058_06"/>
            <w:bookmarkEnd w:id="8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 w:name="z2000_058_07"/>
            <w:bookmarkStart w:id="857" w:name="z2000_058_07"/>
            <w:bookmarkEnd w:id="8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 w:name="z2000_058_08"/>
            <w:bookmarkStart w:id="859" w:name="z2000_058_08"/>
            <w:bookmarkEnd w:id="8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 w:name="z2000_058_09"/>
            <w:bookmarkStart w:id="861" w:name="z2000_058_09"/>
            <w:bookmarkEnd w:id="8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 w:name="z2000_058_10"/>
            <w:bookmarkStart w:id="863" w:name="z2000_058_10"/>
            <w:bookmarkEnd w:id="8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 w:name="z2000_058_11"/>
            <w:bookmarkStart w:id="865" w:name="z2000_058_11"/>
            <w:bookmarkEnd w:id="8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 w:name="z2000_058_12"/>
            <w:bookmarkStart w:id="867" w:name="z2000_058_12"/>
            <w:bookmarkEnd w:id="86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68" w:name="z2000_059_04"/>
            <w:bookmarkStart w:id="869" w:name="z2000_059_04"/>
            <w:bookmarkEnd w:id="8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0" w:name="z2000_059_05"/>
            <w:bookmarkStart w:id="871" w:name="z2000_059_05"/>
            <w:bookmarkEnd w:id="8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 w:name="z2000_059_06"/>
            <w:bookmarkStart w:id="873" w:name="z2000_059_06"/>
            <w:bookmarkEnd w:id="8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 w:name="z2000_059_07"/>
            <w:bookmarkStart w:id="875" w:name="z2000_059_07"/>
            <w:bookmarkEnd w:id="8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 w:name="z2000_059_08"/>
            <w:bookmarkStart w:id="877" w:name="z2000_059_08"/>
            <w:bookmarkEnd w:id="8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 w:name="z2000_059_09"/>
            <w:bookmarkStart w:id="879" w:name="z2000_059_09"/>
            <w:bookmarkEnd w:id="8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 w:name="z2000_059_10"/>
            <w:bookmarkStart w:id="881" w:name="z2000_059_10"/>
            <w:bookmarkEnd w:id="8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 w:name="z2000_059_11"/>
            <w:bookmarkStart w:id="883" w:name="z2000_059_11"/>
            <w:bookmarkEnd w:id="8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 w:name="z2000_059_12"/>
            <w:bookmarkStart w:id="885" w:name="z2000_059_12"/>
            <w:bookmarkEnd w:id="88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86" w:name="z2000_510_04"/>
            <w:bookmarkStart w:id="887" w:name="z2000_510_04"/>
            <w:bookmarkEnd w:id="8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8" w:name="z2000_510_05"/>
            <w:bookmarkStart w:id="889" w:name="z2000_510_05"/>
            <w:bookmarkEnd w:id="8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0" w:name="z2000_510_06"/>
            <w:bookmarkStart w:id="891" w:name="z2000_510_06"/>
            <w:bookmarkEnd w:id="8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2" w:name="z2000_510_07"/>
            <w:bookmarkStart w:id="893" w:name="z2000_510_07"/>
            <w:bookmarkEnd w:id="8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4" w:name="z2000_510_08"/>
            <w:bookmarkStart w:id="895" w:name="z2000_510_08"/>
            <w:bookmarkEnd w:id="8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 w:name="z2000_510_09"/>
            <w:bookmarkStart w:id="897" w:name="z2000_510_09"/>
            <w:bookmarkEnd w:id="8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 w:name="z2000_510_10"/>
            <w:bookmarkStart w:id="899" w:name="z2000_510_10"/>
            <w:bookmarkEnd w:id="8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 w:name="z2000_510_11"/>
            <w:bookmarkStart w:id="901" w:name="z2000_510_11"/>
            <w:bookmarkEnd w:id="9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 w:name="z2000_510_12"/>
            <w:bookmarkStart w:id="903" w:name="z2000_510_12"/>
            <w:bookmarkEnd w:id="90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ожи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04" w:name="z2000_511_04"/>
            <w:bookmarkStart w:id="905" w:name="z2000_511_04"/>
            <w:bookmarkEnd w:id="9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 w:name="z2000_511_05"/>
            <w:bookmarkStart w:id="907" w:name="z2000_511_05"/>
            <w:bookmarkEnd w:id="9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8" w:name="z2000_511_06"/>
            <w:bookmarkStart w:id="909" w:name="z2000_511_06"/>
            <w:bookmarkEnd w:id="9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0" w:name="z2000_511_07"/>
            <w:bookmarkStart w:id="911" w:name="z2000_511_07"/>
            <w:bookmarkEnd w:id="9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2" w:name="z2000_511_08"/>
            <w:bookmarkStart w:id="913" w:name="z2000_511_08"/>
            <w:bookmarkEnd w:id="9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4" w:name="z2000_511_09"/>
            <w:bookmarkStart w:id="915" w:name="z2000_511_09"/>
            <w:bookmarkEnd w:id="9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 w:name="z2000_511_10"/>
            <w:bookmarkStart w:id="917" w:name="z2000_511_10"/>
            <w:bookmarkEnd w:id="9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 w:name="z2000_511_11"/>
            <w:bookmarkStart w:id="919" w:name="z2000_511_11"/>
            <w:bookmarkEnd w:id="9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 w:name="z2000_511_12"/>
            <w:bookmarkStart w:id="921" w:name="z2000_511_12"/>
            <w:bookmarkEnd w:id="921"/>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22" w:name="z2000_512_04"/>
            <w:bookmarkStart w:id="923" w:name="z2000_512_04"/>
            <w:bookmarkEnd w:id="9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4" w:name="z2000_512_05"/>
            <w:bookmarkStart w:id="925" w:name="z2000_512_05"/>
            <w:bookmarkEnd w:id="9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 w:name="z2000_512_06"/>
            <w:bookmarkStart w:id="927" w:name="z2000_512_06"/>
            <w:bookmarkEnd w:id="9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8" w:name="z2000_512_07"/>
            <w:bookmarkStart w:id="929" w:name="z2000_512_07"/>
            <w:bookmarkEnd w:id="9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0" w:name="z2000_512_08"/>
            <w:bookmarkStart w:id="931" w:name="z2000_512_08"/>
            <w:bookmarkEnd w:id="9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2" w:name="z2000_512_09"/>
            <w:bookmarkStart w:id="933" w:name="z2000_512_09"/>
            <w:bookmarkEnd w:id="9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4" w:name="z2000_512_10"/>
            <w:bookmarkStart w:id="935" w:name="z2000_512_10"/>
            <w:bookmarkEnd w:id="9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6" w:name="z2000_512_11"/>
            <w:bookmarkStart w:id="937" w:name="z2000_512_11"/>
            <w:bookmarkEnd w:id="9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 w:name="z2000_512_12"/>
            <w:bookmarkStart w:id="939" w:name="z2000_512_12"/>
            <w:bookmarkEnd w:id="93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40" w:name="z2000_513_04"/>
            <w:bookmarkStart w:id="941" w:name="z2000_513_04"/>
            <w:bookmarkEnd w:id="9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2" w:name="z2000_513_05"/>
            <w:bookmarkStart w:id="943" w:name="z2000_513_05"/>
            <w:bookmarkEnd w:id="9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4" w:name="z2000_513_06"/>
            <w:bookmarkStart w:id="945" w:name="z2000_513_06"/>
            <w:bookmarkEnd w:id="9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6" w:name="z2000_513_07"/>
            <w:bookmarkStart w:id="947" w:name="z2000_513_07"/>
            <w:bookmarkEnd w:id="9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8" w:name="z2000_513_08"/>
            <w:bookmarkStart w:id="949" w:name="z2000_513_08"/>
            <w:bookmarkEnd w:id="9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0" w:name="z2000_513_09"/>
            <w:bookmarkStart w:id="951" w:name="z2000_513_09"/>
            <w:bookmarkEnd w:id="9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2" w:name="z2000_513_10"/>
            <w:bookmarkStart w:id="953" w:name="z2000_513_10"/>
            <w:bookmarkEnd w:id="9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4" w:name="z2000_513_11"/>
            <w:bookmarkStart w:id="955" w:name="z2000_513_11"/>
            <w:bookmarkEnd w:id="9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6" w:name="z2000_513_12"/>
            <w:bookmarkStart w:id="957" w:name="z2000_513_12"/>
            <w:bookmarkEnd w:id="9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болезнь Гош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58" w:name="z2000_514_04"/>
            <w:bookmarkStart w:id="959" w:name="z2000_514_04"/>
            <w:bookmarkEnd w:id="9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0" w:name="z2000_514_05"/>
            <w:bookmarkStart w:id="961" w:name="z2000_514_05"/>
            <w:bookmarkEnd w:id="9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 w:name="z2000_514_06"/>
            <w:bookmarkStart w:id="963" w:name="z2000_514_06"/>
            <w:bookmarkEnd w:id="9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4" w:name="z2000_514_07"/>
            <w:bookmarkStart w:id="965" w:name="z2000_514_07"/>
            <w:bookmarkEnd w:id="9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6" w:name="z2000_514_08"/>
            <w:bookmarkStart w:id="967" w:name="z2000_514_08"/>
            <w:bookmarkEnd w:id="9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8" w:name="z2000_514_09"/>
            <w:bookmarkStart w:id="969" w:name="z2000_514_09"/>
            <w:bookmarkEnd w:id="9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0" w:name="z2000_514_10"/>
            <w:bookmarkStart w:id="971" w:name="z2000_514_10"/>
            <w:bookmarkEnd w:id="9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2" w:name="z2000_514_11"/>
            <w:bookmarkStart w:id="973" w:name="z2000_514_11"/>
            <w:bookmarkEnd w:id="9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4" w:name="z2000_514_12"/>
            <w:bookmarkStart w:id="975" w:name="z2000_514_12"/>
            <w:bookmarkEnd w:id="97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76" w:name="z2000_515_04"/>
            <w:bookmarkStart w:id="977" w:name="z2000_515_04"/>
            <w:bookmarkEnd w:id="9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8" w:name="z2000_515_05"/>
            <w:bookmarkStart w:id="979" w:name="z2000_515_05"/>
            <w:bookmarkEnd w:id="9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0" w:name="z2000_515_06"/>
            <w:bookmarkStart w:id="981" w:name="z2000_515_06"/>
            <w:bookmarkEnd w:id="9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2" w:name="z2000_515_07"/>
            <w:bookmarkStart w:id="983" w:name="z2000_515_07"/>
            <w:bookmarkEnd w:id="9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4" w:name="z2000_515_08"/>
            <w:bookmarkStart w:id="985" w:name="z2000_515_08"/>
            <w:bookmarkEnd w:id="9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 w:name="z2000_515_09"/>
            <w:bookmarkStart w:id="987" w:name="z2000_515_09"/>
            <w:bookmarkEnd w:id="9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8" w:name="z2000_515_10"/>
            <w:bookmarkStart w:id="989" w:name="z2000_515_10"/>
            <w:bookmarkEnd w:id="9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0" w:name="z2000_515_11"/>
            <w:bookmarkStart w:id="991" w:name="z2000_515_11"/>
            <w:bookmarkEnd w:id="9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2" w:name="z2000_515_12"/>
            <w:bookmarkStart w:id="993" w:name="z2000_515_12"/>
            <w:bookmarkEnd w:id="9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994" w:name="z2000_516_04"/>
            <w:bookmarkStart w:id="995" w:name="z2000_516_04"/>
            <w:bookmarkEnd w:id="9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96" w:name="z2000_516_05"/>
            <w:bookmarkStart w:id="997" w:name="z2000_516_05"/>
            <w:bookmarkEnd w:id="9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98" w:name="z2000_516_06"/>
            <w:bookmarkStart w:id="999" w:name="z2000_516_06"/>
            <w:bookmarkEnd w:id="9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0" w:name="z2000_516_07"/>
            <w:bookmarkStart w:id="1001" w:name="z2000_516_07"/>
            <w:bookmarkEnd w:id="10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2" w:name="z2000_516_08"/>
            <w:bookmarkStart w:id="1003" w:name="z2000_516_08"/>
            <w:bookmarkEnd w:id="10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4" w:name="z2000_516_09"/>
            <w:bookmarkStart w:id="1005" w:name="z2000_516_09"/>
            <w:bookmarkEnd w:id="10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6" w:name="z2000_516_10"/>
            <w:bookmarkStart w:id="1007" w:name="z2000_516_10"/>
            <w:bookmarkEnd w:id="10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8" w:name="z2000_516_11"/>
            <w:bookmarkStart w:id="1009" w:name="z2000_516_11"/>
            <w:bookmarkEnd w:id="10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10" w:name="z2000_516_12"/>
            <w:bookmarkStart w:id="1011" w:name="z2000_516_12"/>
            <w:bookmarkEnd w:id="10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12" w:name="z2000_060_04"/>
            <w:bookmarkStart w:id="1013" w:name="z2000_060_04"/>
            <w:bookmarkEnd w:id="10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4" w:name="z2000_060_05"/>
            <w:bookmarkStart w:id="1015" w:name="z2000_060_05"/>
            <w:bookmarkEnd w:id="10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6" w:name="z2000_060_06"/>
            <w:bookmarkStart w:id="1017" w:name="z2000_060_06"/>
            <w:bookmarkEnd w:id="10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8" w:name="z2000_060_07"/>
            <w:bookmarkStart w:id="1019" w:name="z2000_060_07"/>
            <w:bookmarkEnd w:id="10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0" w:name="z2000_060_08"/>
            <w:bookmarkStart w:id="1021" w:name="z2000_060_08"/>
            <w:bookmarkEnd w:id="10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 w:name="z2000_060_09"/>
            <w:bookmarkStart w:id="1023" w:name="z2000_060_09"/>
            <w:bookmarkEnd w:id="10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4" w:name="z2000_060_10"/>
            <w:bookmarkStart w:id="1025" w:name="z2000_060_10"/>
            <w:bookmarkEnd w:id="10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6" w:name="z2000_060_11"/>
            <w:bookmarkStart w:id="1027" w:name="z2000_060_11"/>
            <w:bookmarkEnd w:id="10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8" w:name="z2000_060_12"/>
            <w:bookmarkStart w:id="1029" w:name="z2000_060_12"/>
            <w:bookmarkEnd w:id="10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30" w:name="z2000_061_04"/>
            <w:bookmarkStart w:id="1031" w:name="z2000_061_04"/>
            <w:bookmarkEnd w:id="10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2" w:name="z2000_061_05"/>
            <w:bookmarkStart w:id="1033" w:name="z2000_061_05"/>
            <w:bookmarkEnd w:id="10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4" w:name="z2000_061_06"/>
            <w:bookmarkStart w:id="1035" w:name="z2000_061_06"/>
            <w:bookmarkEnd w:id="10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6" w:name="z2000_061_07"/>
            <w:bookmarkStart w:id="1037" w:name="z2000_061_07"/>
            <w:bookmarkEnd w:id="10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8" w:name="z2000_061_08"/>
            <w:bookmarkStart w:id="1039" w:name="z2000_061_08"/>
            <w:bookmarkEnd w:id="10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0" w:name="z2000_061_09"/>
            <w:bookmarkStart w:id="1041" w:name="z2000_061_09"/>
            <w:bookmarkEnd w:id="10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2" w:name="z2000_061_10"/>
            <w:bookmarkStart w:id="1043" w:name="z2000_061_10"/>
            <w:bookmarkEnd w:id="10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4" w:name="z2000_061_11"/>
            <w:bookmarkStart w:id="1045" w:name="z2000_061_11"/>
            <w:bookmarkEnd w:id="10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6" w:name="z2000_061_12"/>
            <w:bookmarkStart w:id="1047" w:name="z2000_061_12"/>
            <w:bookmarkEnd w:id="1047"/>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48" w:name="z2000_070_04"/>
            <w:bookmarkStart w:id="1049" w:name="z2000_070_04"/>
            <w:bookmarkEnd w:id="10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0" w:name="z2000_070_05"/>
            <w:bookmarkStart w:id="1051" w:name="z2000_070_05"/>
            <w:bookmarkEnd w:id="10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2" w:name="z2000_070_06"/>
            <w:bookmarkStart w:id="1053" w:name="z2000_070_06"/>
            <w:bookmarkEnd w:id="10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4" w:name="z2000_070_07"/>
            <w:bookmarkStart w:id="1055" w:name="z2000_070_07"/>
            <w:bookmarkEnd w:id="10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6" w:name="z2000_070_08"/>
            <w:bookmarkStart w:id="1057" w:name="z2000_070_08"/>
            <w:bookmarkEnd w:id="10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8" w:name="z2000_070_09"/>
            <w:bookmarkStart w:id="1059" w:name="z2000_070_09"/>
            <w:bookmarkEnd w:id="10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0" w:name="z2000_070_10"/>
            <w:bookmarkStart w:id="1061" w:name="z2000_070_10"/>
            <w:bookmarkEnd w:id="10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2" w:name="z2000_070_11"/>
            <w:bookmarkStart w:id="1063" w:name="z2000_070_11"/>
            <w:bookmarkEnd w:id="10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4" w:name="z2000_070_12"/>
            <w:bookmarkStart w:id="1065" w:name="z2000_070_12"/>
            <w:bookmarkEnd w:id="1065"/>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highlight w:val="yellow"/>
              </w:rPr>
            </w:pPr>
            <w:r>
              <w:rPr>
                <w:sz w:val="18"/>
                <w:szCs w:val="18"/>
              </w:rPr>
              <w:t>воспалительны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66" w:name="z2000_071_04"/>
            <w:bookmarkStart w:id="1067" w:name="z2000_071_04"/>
            <w:bookmarkEnd w:id="10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8" w:name="z2000_071_05"/>
            <w:bookmarkStart w:id="1069" w:name="z2000_071_05"/>
            <w:bookmarkEnd w:id="10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0" w:name="z2000_071_06"/>
            <w:bookmarkStart w:id="1071" w:name="z2000_071_06"/>
            <w:bookmarkEnd w:id="10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2" w:name="z2000_071_07"/>
            <w:bookmarkStart w:id="1073" w:name="z2000_071_07"/>
            <w:bookmarkEnd w:id="10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4" w:name="z2000_071_08"/>
            <w:bookmarkStart w:id="1075" w:name="z2000_071_08"/>
            <w:bookmarkEnd w:id="10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6" w:name="z2000_071_09"/>
            <w:bookmarkStart w:id="1077" w:name="z2000_071_09"/>
            <w:bookmarkEnd w:id="10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8" w:name="z2000_071_10"/>
            <w:bookmarkStart w:id="1079" w:name="z2000_071_10"/>
            <w:bookmarkEnd w:id="10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0" w:name="z2000_071_11"/>
            <w:bookmarkStart w:id="1081" w:name="z2000_071_11"/>
            <w:bookmarkEnd w:id="10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2" w:name="z2000_071_12"/>
            <w:bookmarkStart w:id="1083" w:name="z2000_071_12"/>
            <w:bookmarkEnd w:id="10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84" w:name="z2000_711_04"/>
            <w:bookmarkStart w:id="1085" w:name="z2000_711_04"/>
            <w:bookmarkEnd w:id="10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6" w:name="z2000_711_05"/>
            <w:bookmarkStart w:id="1087" w:name="z2000_711_05"/>
            <w:bookmarkEnd w:id="10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8" w:name="z2000_711_06"/>
            <w:bookmarkStart w:id="1089" w:name="z2000_711_06"/>
            <w:bookmarkEnd w:id="10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0" w:name="z2000_711_07"/>
            <w:bookmarkStart w:id="1091" w:name="z2000_711_07"/>
            <w:bookmarkEnd w:id="10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2" w:name="z2000_711_08"/>
            <w:bookmarkStart w:id="1093" w:name="z2000_711_08"/>
            <w:bookmarkEnd w:id="10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4" w:name="z2000_711_09"/>
            <w:bookmarkStart w:id="1095" w:name="z2000_711_09"/>
            <w:bookmarkEnd w:id="10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6" w:name="z2000_711_10"/>
            <w:bookmarkStart w:id="1097" w:name="z2000_711_10"/>
            <w:bookmarkEnd w:id="10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8" w:name="z2000_711_11"/>
            <w:bookmarkStart w:id="1099" w:name="z2000_711_11"/>
            <w:bookmarkEnd w:id="10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0" w:name="z2000_711_12"/>
            <w:bookmarkStart w:id="1101" w:name="z2000_711_12"/>
            <w:bookmarkEnd w:id="110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02" w:name="z2000_712_04"/>
            <w:bookmarkStart w:id="1103" w:name="z2000_712_04"/>
            <w:bookmarkEnd w:id="11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4" w:name="z2000_712_05"/>
            <w:bookmarkStart w:id="1105" w:name="z2000_712_05"/>
            <w:bookmarkEnd w:id="11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6" w:name="z2000_712_06"/>
            <w:bookmarkStart w:id="1107" w:name="z2000_712_06"/>
            <w:bookmarkEnd w:id="11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8" w:name="z2000_712_07"/>
            <w:bookmarkStart w:id="1109" w:name="z2000_712_07"/>
            <w:bookmarkEnd w:id="11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0" w:name="z2000_712_08"/>
            <w:bookmarkStart w:id="1111" w:name="z2000_712_08"/>
            <w:bookmarkEnd w:id="11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 w:name="z2000_712_09"/>
            <w:bookmarkStart w:id="1113" w:name="z2000_712_09"/>
            <w:bookmarkEnd w:id="11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4" w:name="z2000_712_10"/>
            <w:bookmarkStart w:id="1115" w:name="z2000_712_10"/>
            <w:bookmarkEnd w:id="11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6" w:name="z2000_712_11"/>
            <w:bookmarkStart w:id="1117" w:name="z2000_712_11"/>
            <w:bookmarkEnd w:id="11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8" w:name="z2000_712_12"/>
            <w:bookmarkStart w:id="1119" w:name="z2000_712_12"/>
            <w:bookmarkEnd w:id="111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0" w:name="z2000_072_04"/>
            <w:bookmarkStart w:id="1121" w:name="z2000_072_04"/>
            <w:bookmarkEnd w:id="11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2" w:name="z2000_072_05"/>
            <w:bookmarkStart w:id="1123" w:name="z2000_072_05"/>
            <w:bookmarkEnd w:id="11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4" w:name="z2000_072_06"/>
            <w:bookmarkStart w:id="1125" w:name="z2000_072_06"/>
            <w:bookmarkEnd w:id="11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6" w:name="z2000_072_07"/>
            <w:bookmarkStart w:id="1127" w:name="z2000_072_07"/>
            <w:bookmarkEnd w:id="11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8" w:name="z2000_072_08"/>
            <w:bookmarkStart w:id="1129" w:name="z2000_072_08"/>
            <w:bookmarkEnd w:id="11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 w:name="z2000_072_09"/>
            <w:bookmarkStart w:id="1131" w:name="z2000_072_09"/>
            <w:bookmarkEnd w:id="11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2" w:name="z2000_072_10"/>
            <w:bookmarkStart w:id="1133" w:name="z2000_072_10"/>
            <w:bookmarkEnd w:id="11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4" w:name="z2000_072_11"/>
            <w:bookmarkStart w:id="1135" w:name="z2000_072_11"/>
            <w:bookmarkEnd w:id="11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6" w:name="z2000_072_12"/>
            <w:bookmarkStart w:id="1137" w:name="z2000_072_12"/>
            <w:bookmarkEnd w:id="11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138" w:name="z2000_073_04"/>
            <w:bookmarkStart w:id="1139" w:name="z2000_073_04"/>
            <w:bookmarkEnd w:id="11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0" w:name="z2000_073_05"/>
            <w:bookmarkStart w:id="1141" w:name="z2000_073_05"/>
            <w:bookmarkEnd w:id="11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2" w:name="z2000_073_06"/>
            <w:bookmarkStart w:id="1143" w:name="z2000_073_06"/>
            <w:bookmarkEnd w:id="11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4" w:name="z2000_073_07"/>
            <w:bookmarkStart w:id="1145" w:name="z2000_073_07"/>
            <w:bookmarkEnd w:id="11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6" w:name="z2000_073_08"/>
            <w:bookmarkStart w:id="1147" w:name="z2000_073_08"/>
            <w:bookmarkEnd w:id="11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8" w:name="z2000_073_09"/>
            <w:bookmarkStart w:id="1149" w:name="z2000_073_09"/>
            <w:bookmarkEnd w:id="11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 w:name="z2000_073_10"/>
            <w:bookmarkStart w:id="1151" w:name="z2000_073_10"/>
            <w:bookmarkEnd w:id="11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 w:name="z2000_073_11"/>
            <w:bookmarkStart w:id="1153" w:name="z2000_073_11"/>
            <w:bookmarkEnd w:id="11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4" w:name="z2000_073_12"/>
            <w:bookmarkStart w:id="1155" w:name="z2000_073_12"/>
            <w:bookmarkEnd w:id="11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153" w:leader="none"/>
                <w:tab w:val="right" w:pos="8306" w:leader="none"/>
              </w:tabs>
              <w:spacing w:lineRule="exact" w:line="180"/>
              <w:ind w:left="426" w:hanging="0"/>
              <w:rPr>
                <w:sz w:val="18"/>
                <w:szCs w:val="18"/>
              </w:rPr>
            </w:pPr>
            <w:r>
              <w:rPr>
                <w:sz w:val="18"/>
                <w:szCs w:val="18"/>
              </w:rPr>
              <w:t>болезнь Паркинс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56" w:name="z2000_731_04"/>
            <w:bookmarkStart w:id="1157" w:name="z2000_731_04"/>
            <w:bookmarkEnd w:id="11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8" w:name="z2000_731_05"/>
            <w:bookmarkStart w:id="1159" w:name="z2000_731_05"/>
            <w:bookmarkEnd w:id="11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0" w:name="z2000_731_06"/>
            <w:bookmarkStart w:id="1161" w:name="z2000_731_06"/>
            <w:bookmarkEnd w:id="11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2" w:name="z2000_731_07"/>
            <w:bookmarkStart w:id="1163" w:name="z2000_731_07"/>
            <w:bookmarkEnd w:id="11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4" w:name="z2000_731_08"/>
            <w:bookmarkStart w:id="1165" w:name="z2000_731_08"/>
            <w:bookmarkEnd w:id="11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6" w:name="z2000_731_09"/>
            <w:bookmarkStart w:id="1167" w:name="z2000_731_09"/>
            <w:bookmarkEnd w:id="11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8" w:name="z2000_731_10"/>
            <w:bookmarkStart w:id="1169" w:name="z2000_731_10"/>
            <w:bookmarkEnd w:id="11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0" w:name="z2000_731_11"/>
            <w:bookmarkStart w:id="1171" w:name="z2000_731_11"/>
            <w:bookmarkEnd w:id="11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2" w:name="z2000_731_12"/>
            <w:bookmarkStart w:id="1173" w:name="z2000_731_12"/>
            <w:bookmarkEnd w:id="117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4" w:name="z2000_732_04"/>
            <w:bookmarkStart w:id="1175" w:name="z2000_732_04"/>
            <w:bookmarkEnd w:id="11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 w:name="z2000_732_05"/>
            <w:bookmarkStart w:id="1177" w:name="z2000_732_05"/>
            <w:bookmarkEnd w:id="11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8" w:name="z2000_732_06"/>
            <w:bookmarkStart w:id="1179" w:name="z2000_732_06"/>
            <w:bookmarkEnd w:id="11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0" w:name="z2000_732_07"/>
            <w:bookmarkStart w:id="1181" w:name="z2000_732_07"/>
            <w:bookmarkEnd w:id="11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2" w:name="z2000_732_08"/>
            <w:bookmarkStart w:id="1183" w:name="z2000_732_08"/>
            <w:bookmarkEnd w:id="11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4" w:name="z2000_732_09"/>
            <w:bookmarkStart w:id="1185" w:name="z2000_732_09"/>
            <w:bookmarkEnd w:id="11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6" w:name="z2000_732_10"/>
            <w:bookmarkStart w:id="1187" w:name="z2000_732_10"/>
            <w:bookmarkEnd w:id="11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8" w:name="z2000_732_11"/>
            <w:bookmarkStart w:id="1189" w:name="z2000_732_11"/>
            <w:bookmarkEnd w:id="11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0" w:name="z2000_732_12"/>
            <w:bookmarkStart w:id="1191" w:name="z2000_732_12"/>
            <w:bookmarkEnd w:id="11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2" w:name="z2000_074_04"/>
            <w:bookmarkStart w:id="1193" w:name="z2000_074_04"/>
            <w:bookmarkEnd w:id="11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4" w:name="z2000_074_05"/>
            <w:bookmarkStart w:id="1195" w:name="z2000_074_05"/>
            <w:bookmarkEnd w:id="11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6" w:name="z2000_074_06"/>
            <w:bookmarkStart w:id="1197" w:name="z2000_074_06"/>
            <w:bookmarkEnd w:id="11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8" w:name="z2000_074_07"/>
            <w:bookmarkStart w:id="1199" w:name="z2000_074_07"/>
            <w:bookmarkEnd w:id="11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0" w:name="z2000_074_08"/>
            <w:bookmarkStart w:id="1201" w:name="z2000_074_08"/>
            <w:bookmarkEnd w:id="12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2" w:name="z2000_074_09"/>
            <w:bookmarkStart w:id="1203" w:name="z2000_074_09"/>
            <w:bookmarkEnd w:id="12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4" w:name="z2000_074_10"/>
            <w:bookmarkStart w:id="1205" w:name="z2000_074_10"/>
            <w:bookmarkEnd w:id="12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6" w:name="z2000_074_11"/>
            <w:bookmarkStart w:id="1207" w:name="z2000_074_11"/>
            <w:bookmarkEnd w:id="12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8" w:name="z2000_074_12"/>
            <w:bookmarkStart w:id="1209" w:name="z2000_074_12"/>
            <w:bookmarkEnd w:id="12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10" w:name="z2000_741_04"/>
            <w:bookmarkStart w:id="1211" w:name="z2000_741_04"/>
            <w:bookmarkEnd w:id="12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2" w:name="z2000_741_05"/>
            <w:bookmarkStart w:id="1213" w:name="z2000_741_05"/>
            <w:bookmarkEnd w:id="12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4" w:name="z2000_741_06"/>
            <w:bookmarkStart w:id="1215" w:name="z2000_741_06"/>
            <w:bookmarkEnd w:id="12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6" w:name="z2000_741_07"/>
            <w:bookmarkStart w:id="1217" w:name="z2000_741_07"/>
            <w:bookmarkEnd w:id="12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8" w:name="z2000_741_08"/>
            <w:bookmarkStart w:id="1219" w:name="z2000_741_08"/>
            <w:bookmarkEnd w:id="12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0" w:name="z2000_741_09"/>
            <w:bookmarkStart w:id="1221" w:name="z2000_741_09"/>
            <w:bookmarkEnd w:id="12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2" w:name="z2000_741_10"/>
            <w:bookmarkStart w:id="1223" w:name="z2000_741_10"/>
            <w:bookmarkEnd w:id="12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4" w:name="z2000_741_11"/>
            <w:bookmarkStart w:id="1225" w:name="z2000_741_11"/>
            <w:bookmarkEnd w:id="12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6" w:name="z2000_741_12"/>
            <w:bookmarkStart w:id="1227" w:name="z2000_741_12"/>
            <w:bookmarkEnd w:id="12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28" w:name="z2000_075_04"/>
            <w:bookmarkStart w:id="1229" w:name="z2000_075_04"/>
            <w:bookmarkEnd w:id="12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0" w:name="z2000_075_05"/>
            <w:bookmarkStart w:id="1231" w:name="z2000_075_05"/>
            <w:bookmarkEnd w:id="12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2" w:name="z2000_075_06"/>
            <w:bookmarkStart w:id="1233" w:name="z2000_075_06"/>
            <w:bookmarkEnd w:id="12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4" w:name="z2000_075_07"/>
            <w:bookmarkStart w:id="1235" w:name="z2000_075_07"/>
            <w:bookmarkEnd w:id="12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6" w:name="z2000_075_08"/>
            <w:bookmarkStart w:id="1237" w:name="z2000_075_08"/>
            <w:bookmarkEnd w:id="12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8" w:name="z2000_075_09"/>
            <w:bookmarkStart w:id="1239" w:name="z2000_075_09"/>
            <w:bookmarkEnd w:id="12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0" w:name="z2000_075_10"/>
            <w:bookmarkStart w:id="1241" w:name="z2000_075_10"/>
            <w:bookmarkEnd w:id="12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2" w:name="z2000_075_11"/>
            <w:bookmarkStart w:id="1243" w:name="z2000_075_11"/>
            <w:bookmarkEnd w:id="12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4" w:name="z2000_075_12"/>
            <w:bookmarkStart w:id="1245" w:name="z2000_075_12"/>
            <w:bookmarkEnd w:id="12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46" w:name="z2000_751_04"/>
            <w:bookmarkStart w:id="1247" w:name="z2000_751_04"/>
            <w:bookmarkEnd w:id="12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48" w:name="z2000_751_05"/>
            <w:bookmarkStart w:id="1249" w:name="z2000_751_05"/>
            <w:bookmarkEnd w:id="12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0" w:name="z2000_751_06"/>
            <w:bookmarkStart w:id="1251" w:name="z2000_751_06"/>
            <w:bookmarkEnd w:id="12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2" w:name="z2000_751_07"/>
            <w:bookmarkStart w:id="1253" w:name="z2000_751_07"/>
            <w:bookmarkEnd w:id="12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4" w:name="z2000_751_08"/>
            <w:bookmarkStart w:id="1255" w:name="z2000_751_08"/>
            <w:bookmarkEnd w:id="12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6" w:name="z2000_751_09"/>
            <w:bookmarkStart w:id="1257" w:name="z2000_751_09"/>
            <w:bookmarkEnd w:id="12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8" w:name="z2000_751_10"/>
            <w:bookmarkStart w:id="1259" w:name="z2000_751_10"/>
            <w:bookmarkEnd w:id="12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60" w:name="z2000_751_11"/>
            <w:bookmarkStart w:id="1261" w:name="z2000_751_11"/>
            <w:bookmarkEnd w:id="12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62" w:name="z2000_751_12"/>
            <w:bookmarkStart w:id="1263" w:name="z2000_751_12"/>
            <w:bookmarkEnd w:id="12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эпизодические и пароксизм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4" w:name="z2000_076_04"/>
            <w:bookmarkStart w:id="1265" w:name="z2000_076_04"/>
            <w:bookmarkEnd w:id="12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6" w:name="z2000_076_05"/>
            <w:bookmarkStart w:id="1267" w:name="z2000_076_05"/>
            <w:bookmarkEnd w:id="12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8" w:name="z2000_076_06"/>
            <w:bookmarkStart w:id="1269" w:name="z2000_076_06"/>
            <w:bookmarkEnd w:id="12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0" w:name="z2000_076_07"/>
            <w:bookmarkStart w:id="1271" w:name="z2000_076_07"/>
            <w:bookmarkEnd w:id="12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2" w:name="z2000_076_08"/>
            <w:bookmarkStart w:id="1273" w:name="z2000_076_08"/>
            <w:bookmarkEnd w:id="12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4" w:name="z2000_076_09"/>
            <w:bookmarkStart w:id="1275" w:name="z2000_076_09"/>
            <w:bookmarkEnd w:id="12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6" w:name="z2000_076_10"/>
            <w:bookmarkStart w:id="1277" w:name="z2000_076_10"/>
            <w:bookmarkEnd w:id="12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8" w:name="z2000_076_11"/>
            <w:bookmarkStart w:id="1279" w:name="z2000_076_11"/>
            <w:bookmarkEnd w:id="12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0" w:name="z2000_076_12"/>
            <w:bookmarkStart w:id="1281" w:name="z2000_076_12"/>
            <w:bookmarkEnd w:id="12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2" w:name="z2000_761_04"/>
            <w:bookmarkStart w:id="1283" w:name="z2000_761_04"/>
            <w:bookmarkEnd w:id="12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4" w:name="z2000_761_05"/>
            <w:bookmarkStart w:id="1285" w:name="z2000_761_05"/>
            <w:bookmarkEnd w:id="12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6" w:name="z2000_761_06"/>
            <w:bookmarkStart w:id="1287" w:name="z2000_761_06"/>
            <w:bookmarkEnd w:id="12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8" w:name="z2000_761_07"/>
            <w:bookmarkStart w:id="1289" w:name="z2000_761_07"/>
            <w:bookmarkEnd w:id="12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0" w:name="z2000_761_08"/>
            <w:bookmarkStart w:id="1291" w:name="z2000_761_08"/>
            <w:bookmarkEnd w:id="12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2" w:name="z2000_761_09"/>
            <w:bookmarkStart w:id="1293" w:name="z2000_761_09"/>
            <w:bookmarkEnd w:id="12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4" w:name="z2000_761_10"/>
            <w:bookmarkStart w:id="1295" w:name="z2000_761_10"/>
            <w:bookmarkEnd w:id="12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6" w:name="z2000_761_11"/>
            <w:bookmarkStart w:id="1297" w:name="z2000_761_11"/>
            <w:bookmarkEnd w:id="12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8" w:name="z2000_761_12"/>
            <w:bookmarkStart w:id="1299" w:name="z2000_761_12"/>
            <w:bookmarkEnd w:id="1299"/>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0" w:name="z2000_762_04"/>
            <w:bookmarkStart w:id="1301" w:name="z2000_762_04"/>
            <w:bookmarkEnd w:id="13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2" w:name="z2000_762_05"/>
            <w:bookmarkStart w:id="1303" w:name="z2000_762_05"/>
            <w:bookmarkEnd w:id="13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4" w:name="z2000_762_06"/>
            <w:bookmarkStart w:id="1305" w:name="z2000_762_06"/>
            <w:bookmarkEnd w:id="13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6" w:name="z2000_762_07"/>
            <w:bookmarkStart w:id="1307" w:name="z2000_762_07"/>
            <w:bookmarkEnd w:id="13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8" w:name="z2000_762_08"/>
            <w:bookmarkStart w:id="1309" w:name="z2000_762_08"/>
            <w:bookmarkEnd w:id="13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0" w:name="z2000_762_09"/>
            <w:bookmarkStart w:id="1311" w:name="z2000_762_09"/>
            <w:bookmarkEnd w:id="13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2" w:name="z2000_762_10"/>
            <w:bookmarkStart w:id="1313" w:name="z2000_762_10"/>
            <w:bookmarkEnd w:id="13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4" w:name="z2000_762_11"/>
            <w:bookmarkStart w:id="1315" w:name="z2000_762_11"/>
            <w:bookmarkEnd w:id="13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6" w:name="z2000_762_12"/>
            <w:bookmarkStart w:id="1317" w:name="z2000_762_12"/>
            <w:bookmarkEnd w:id="13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8" w:name="z2000_077_04"/>
            <w:bookmarkStart w:id="1319" w:name="z2000_077_04"/>
            <w:bookmarkEnd w:id="13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0" w:name="z2000_077_05"/>
            <w:bookmarkStart w:id="1321" w:name="z2000_077_05"/>
            <w:bookmarkEnd w:id="13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2" w:name="z2000_077_06"/>
            <w:bookmarkStart w:id="1323" w:name="z2000_077_06"/>
            <w:bookmarkEnd w:id="13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4" w:name="z2000_077_07"/>
            <w:bookmarkStart w:id="1325" w:name="z2000_077_07"/>
            <w:bookmarkEnd w:id="13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6" w:name="z2000_077_08"/>
            <w:bookmarkStart w:id="1327" w:name="z2000_077_08"/>
            <w:bookmarkEnd w:id="13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8" w:name="z2000_077_09"/>
            <w:bookmarkStart w:id="1329" w:name="z2000_077_09"/>
            <w:bookmarkEnd w:id="13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0" w:name="z2000_077_10"/>
            <w:bookmarkStart w:id="1331" w:name="z2000_077_10"/>
            <w:bookmarkEnd w:id="13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2" w:name="z2000_077_11"/>
            <w:bookmarkStart w:id="1333" w:name="z2000_077_11"/>
            <w:bookmarkEnd w:id="13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4" w:name="z2000_077_12"/>
            <w:bookmarkStart w:id="1335" w:name="z2000_077_12"/>
            <w:bookmarkEnd w:id="1335"/>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6" w:name="z2000_771_04"/>
            <w:bookmarkStart w:id="1337" w:name="z2000_771_04"/>
            <w:bookmarkEnd w:id="13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8" w:name="z2000_771_05"/>
            <w:bookmarkStart w:id="1339" w:name="z2000_771_05"/>
            <w:bookmarkEnd w:id="13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0" w:name="z2000_771_06"/>
            <w:bookmarkStart w:id="1341" w:name="z2000_771_06"/>
            <w:bookmarkEnd w:id="13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2" w:name="z2000_771_07"/>
            <w:bookmarkStart w:id="1343" w:name="z2000_771_07"/>
            <w:bookmarkEnd w:id="13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4" w:name="z2000_771_08"/>
            <w:bookmarkStart w:id="1345" w:name="z2000_771_08"/>
            <w:bookmarkEnd w:id="13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6" w:name="z2000_771_09"/>
            <w:bookmarkStart w:id="1347" w:name="z2000_771_09"/>
            <w:bookmarkEnd w:id="13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8" w:name="z2000_771_10"/>
            <w:bookmarkStart w:id="1349" w:name="z2000_771_10"/>
            <w:bookmarkEnd w:id="13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0" w:name="z2000_771_11"/>
            <w:bookmarkStart w:id="1351" w:name="z2000_771_11"/>
            <w:bookmarkEnd w:id="13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2" w:name="z2000_771_12"/>
            <w:bookmarkStart w:id="1353" w:name="z2000_771_12"/>
            <w:bookmarkEnd w:id="1353"/>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4" w:name="z2000_078_04"/>
            <w:bookmarkStart w:id="1355" w:name="z2000_078_04"/>
            <w:bookmarkEnd w:id="13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6" w:name="z2000_078_05"/>
            <w:bookmarkStart w:id="1357" w:name="z2000_078_05"/>
            <w:bookmarkEnd w:id="13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8" w:name="z2000_078_06"/>
            <w:bookmarkStart w:id="1359" w:name="z2000_078_06"/>
            <w:bookmarkEnd w:id="13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0" w:name="z2000_078_07"/>
            <w:bookmarkStart w:id="1361" w:name="z2000_078_07"/>
            <w:bookmarkEnd w:id="13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2" w:name="z2000_078_08"/>
            <w:bookmarkStart w:id="1363" w:name="z2000_078_08"/>
            <w:bookmarkEnd w:id="13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4" w:name="z2000_078_09"/>
            <w:bookmarkStart w:id="1365" w:name="z2000_078_09"/>
            <w:bookmarkEnd w:id="13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6" w:name="z2000_078_10"/>
            <w:bookmarkStart w:id="1367" w:name="z2000_078_10"/>
            <w:bookmarkEnd w:id="13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8" w:name="z2000_078_11"/>
            <w:bookmarkStart w:id="1369" w:name="z2000_078_11"/>
            <w:bookmarkEnd w:id="13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0" w:name="z2000_078_12"/>
            <w:bookmarkStart w:id="1371" w:name="z2000_078_12"/>
            <w:bookmarkEnd w:id="137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70.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2" w:name="z2000_781_04"/>
            <w:bookmarkStart w:id="1373" w:name="z2000_781_04"/>
            <w:bookmarkEnd w:id="13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4" w:name="z2000_781_05"/>
            <w:bookmarkStart w:id="1375" w:name="z2000_781_05"/>
            <w:bookmarkEnd w:id="13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6" w:name="z2000_781_06"/>
            <w:bookmarkStart w:id="1377" w:name="z2000_781_06"/>
            <w:bookmarkEnd w:id="13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8" w:name="z2000_781_07"/>
            <w:bookmarkStart w:id="1379" w:name="z2000_781_07"/>
            <w:bookmarkEnd w:id="13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0" w:name="z2000_781_08"/>
            <w:bookmarkStart w:id="1381" w:name="z2000_781_08"/>
            <w:bookmarkEnd w:id="13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2" w:name="z2000_781_09"/>
            <w:bookmarkStart w:id="1383" w:name="z2000_781_09"/>
            <w:bookmarkEnd w:id="13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4" w:name="z2000_781_10"/>
            <w:bookmarkStart w:id="1385" w:name="z2000_781_10"/>
            <w:bookmarkEnd w:id="13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6" w:name="z2000_781_11"/>
            <w:bookmarkStart w:id="1387" w:name="z2000_781_11"/>
            <w:bookmarkEnd w:id="13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8" w:name="z2000_781_12"/>
            <w:bookmarkStart w:id="1389" w:name="z2000_781_12"/>
            <w:bookmarkEnd w:id="138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0" w:name="z2000_782_04"/>
            <w:bookmarkStart w:id="1391" w:name="z2000_782_04"/>
            <w:bookmarkEnd w:id="13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2" w:name="z2000_782_05"/>
            <w:bookmarkStart w:id="1393" w:name="z2000_782_05"/>
            <w:bookmarkEnd w:id="13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4" w:name="z2000_782_06"/>
            <w:bookmarkStart w:id="1395" w:name="z2000_782_06"/>
            <w:bookmarkEnd w:id="13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6" w:name="z2000_782_07"/>
            <w:bookmarkStart w:id="1397" w:name="z2000_782_07"/>
            <w:bookmarkEnd w:id="13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8" w:name="z2000_782_08"/>
            <w:bookmarkStart w:id="1399" w:name="z2000_782_08"/>
            <w:bookmarkEnd w:id="13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0" w:name="z2000_782_09"/>
            <w:bookmarkStart w:id="1401" w:name="z2000_782_09"/>
            <w:bookmarkEnd w:id="14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2" w:name="z2000_782_10"/>
            <w:bookmarkStart w:id="1403" w:name="z2000_782_10"/>
            <w:bookmarkEnd w:id="14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4" w:name="z2000_782_11"/>
            <w:bookmarkStart w:id="1405" w:name="z2000_782_11"/>
            <w:bookmarkEnd w:id="14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6" w:name="z2000_782_12"/>
            <w:bookmarkStart w:id="1407" w:name="z2000_782_12"/>
            <w:bookmarkEnd w:id="140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80- G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8" w:name="z2000_079_04"/>
            <w:bookmarkStart w:id="1409" w:name="z2000_079_04"/>
            <w:bookmarkEnd w:id="14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0" w:name="z2000_079_05"/>
            <w:bookmarkStart w:id="1411" w:name="z2000_079_05"/>
            <w:bookmarkEnd w:id="14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2" w:name="z2000_079_06"/>
            <w:bookmarkStart w:id="1413" w:name="z2000_079_06"/>
            <w:bookmarkEnd w:id="14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4" w:name="z2000_079_07"/>
            <w:bookmarkStart w:id="1415" w:name="z2000_079_07"/>
            <w:bookmarkEnd w:id="14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6" w:name="z2000_079_08"/>
            <w:bookmarkStart w:id="1417" w:name="z2000_079_08"/>
            <w:bookmarkEnd w:id="14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8" w:name="z2000_079_09"/>
            <w:bookmarkStart w:id="1419" w:name="z2000_079_09"/>
            <w:bookmarkEnd w:id="14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0" w:name="z2000_079_10"/>
            <w:bookmarkStart w:id="1421" w:name="z2000_079_10"/>
            <w:bookmarkEnd w:id="14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2" w:name="z2000_079_11"/>
            <w:bookmarkStart w:id="1423" w:name="z2000_079_11"/>
            <w:bookmarkEnd w:id="14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4" w:name="z2000_079_12"/>
            <w:bookmarkStart w:id="1425" w:name="z2000_079_12"/>
            <w:bookmarkEnd w:id="1425"/>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6" w:name="z2000_791_04"/>
            <w:bookmarkStart w:id="1427" w:name="z2000_791_04"/>
            <w:bookmarkEnd w:id="14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8" w:name="z2000_791_05"/>
            <w:bookmarkStart w:id="1429" w:name="z2000_791_05"/>
            <w:bookmarkEnd w:id="14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0" w:name="z2000_791_06"/>
            <w:bookmarkStart w:id="1431" w:name="z2000_791_06"/>
            <w:bookmarkEnd w:id="14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2" w:name="z2000_791_07"/>
            <w:bookmarkStart w:id="1433" w:name="z2000_791_07"/>
            <w:bookmarkEnd w:id="14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4" w:name="z2000_791_08"/>
            <w:bookmarkStart w:id="1435" w:name="z2000_791_08"/>
            <w:bookmarkEnd w:id="14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6" w:name="z2000_791_09"/>
            <w:bookmarkStart w:id="1437" w:name="z2000_791_09"/>
            <w:bookmarkEnd w:id="14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8" w:name="z2000_791_10"/>
            <w:bookmarkStart w:id="1439" w:name="z2000_791_10"/>
            <w:bookmarkEnd w:id="14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0" w:name="z2000_791_11"/>
            <w:bookmarkStart w:id="1441" w:name="z2000_791_11"/>
            <w:bookmarkEnd w:id="14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2" w:name="z2000_791_12"/>
            <w:bookmarkStart w:id="1443" w:name="z2000_791_12"/>
            <w:bookmarkEnd w:id="1443"/>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4" w:name="z2000_710_04"/>
            <w:bookmarkStart w:id="1445" w:name="z2000_710_04"/>
            <w:bookmarkEnd w:id="14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6" w:name="z2000_710_05"/>
            <w:bookmarkStart w:id="1447" w:name="z2000_710_05"/>
            <w:bookmarkEnd w:id="14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8" w:name="z2000_710_06"/>
            <w:bookmarkStart w:id="1449" w:name="z2000_710_06"/>
            <w:bookmarkEnd w:id="14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0" w:name="z2000_710_07"/>
            <w:bookmarkStart w:id="1451" w:name="z2000_710_07"/>
            <w:bookmarkEnd w:id="14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2" w:name="z2000_710_08"/>
            <w:bookmarkStart w:id="1453" w:name="z2000_710_08"/>
            <w:bookmarkEnd w:id="14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4" w:name="z2000_710_09"/>
            <w:bookmarkStart w:id="1455" w:name="z2000_710_09"/>
            <w:bookmarkEnd w:id="14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6" w:name="z2000_710_10"/>
            <w:bookmarkStart w:id="1457" w:name="z2000_710_10"/>
            <w:bookmarkEnd w:id="14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8" w:name="z2000_710_11"/>
            <w:bookmarkStart w:id="1459" w:name="z2000_710_11"/>
            <w:bookmarkEnd w:id="14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0" w:name="z2000_710_12"/>
            <w:bookmarkStart w:id="1461" w:name="z2000_710_12"/>
            <w:bookmarkEnd w:id="1461"/>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2" w:name="z2000_370_04"/>
            <w:bookmarkStart w:id="1463" w:name="z2000_370_04"/>
            <w:bookmarkEnd w:id="14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4" w:name="z2000_370_05"/>
            <w:bookmarkStart w:id="1465" w:name="z2000_370_05"/>
            <w:bookmarkEnd w:id="14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6" w:name="z2000_370_06"/>
            <w:bookmarkStart w:id="1467" w:name="z2000_370_06"/>
            <w:bookmarkEnd w:id="14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8" w:name="z2000_370_07"/>
            <w:bookmarkStart w:id="1469" w:name="z2000_370_07"/>
            <w:bookmarkEnd w:id="14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0" w:name="z2000_370_08"/>
            <w:bookmarkStart w:id="1471" w:name="z2000_370_08"/>
            <w:bookmarkEnd w:id="14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2" w:name="z2000_370_09"/>
            <w:bookmarkStart w:id="1473" w:name="z2000_370_09"/>
            <w:bookmarkEnd w:id="14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4" w:name="z2000_370_10"/>
            <w:bookmarkStart w:id="1475" w:name="z2000_370_10"/>
            <w:bookmarkEnd w:id="14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6" w:name="z2000_370_11"/>
            <w:bookmarkStart w:id="1477" w:name="z2000_370_11"/>
            <w:bookmarkEnd w:id="14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8" w:name="z2000_370_12"/>
            <w:bookmarkStart w:id="1479" w:name="z2000_370_12"/>
            <w:bookmarkEnd w:id="1479"/>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80" w:name="z2000_080_04"/>
            <w:bookmarkStart w:id="1481" w:name="z2000_080_04"/>
            <w:bookmarkEnd w:id="14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82" w:name="z2000_080_05"/>
            <w:bookmarkStart w:id="1483" w:name="z2000_080_05"/>
            <w:bookmarkEnd w:id="14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84" w:name="z2000_080_06"/>
            <w:bookmarkStart w:id="1485" w:name="z2000_080_06"/>
            <w:bookmarkEnd w:id="14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86" w:name="z2000_080_07"/>
            <w:bookmarkStart w:id="1487" w:name="z2000_080_07"/>
            <w:bookmarkEnd w:id="14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88" w:name="z2000_080_08"/>
            <w:bookmarkStart w:id="1489" w:name="z2000_080_08"/>
            <w:bookmarkEnd w:id="14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90" w:name="z2000_080_09"/>
            <w:bookmarkStart w:id="1491" w:name="z2000_080_09"/>
            <w:bookmarkEnd w:id="14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92" w:name="z2000_080_10"/>
            <w:bookmarkStart w:id="1493" w:name="z2000_080_10"/>
            <w:bookmarkEnd w:id="14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94" w:name="z2000_080_11"/>
            <w:bookmarkStart w:id="1495" w:name="z2000_080_11"/>
            <w:bookmarkEnd w:id="14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96" w:name="z2000_080_12"/>
            <w:bookmarkStart w:id="1497" w:name="z2000_080_12"/>
            <w:bookmarkEnd w:id="149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8" w:name="z2000_081_04"/>
            <w:bookmarkStart w:id="1499" w:name="z2000_081_04"/>
            <w:bookmarkEnd w:id="14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0" w:name="z2000_081_05"/>
            <w:bookmarkStart w:id="1501" w:name="z2000_081_05"/>
            <w:bookmarkEnd w:id="15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2" w:name="z2000_081_06"/>
            <w:bookmarkStart w:id="1503" w:name="z2000_081_06"/>
            <w:bookmarkEnd w:id="15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4" w:name="z2000_081_07"/>
            <w:bookmarkStart w:id="1505" w:name="z2000_081_07"/>
            <w:bookmarkEnd w:id="15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06" w:name="z2000_081_08"/>
            <w:bookmarkEnd w:id="1506"/>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07" w:name="z2000_081_09"/>
            <w:bookmarkEnd w:id="1507"/>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08" w:name="z2000_081_10"/>
            <w:bookmarkEnd w:id="1508"/>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09" w:name="z2000_081_11"/>
            <w:bookmarkEnd w:id="1509"/>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10" w:name="z2000_081_12"/>
            <w:bookmarkEnd w:id="1510"/>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1" w:name="z2000_082_04"/>
            <w:bookmarkStart w:id="1512" w:name="z2000_082_04"/>
            <w:bookmarkEnd w:id="15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3" w:name="z2000_082_05"/>
            <w:bookmarkStart w:id="1514" w:name="z2000_082_05"/>
            <w:bookmarkEnd w:id="15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5" w:name="z2000_082_06"/>
            <w:bookmarkStart w:id="1516" w:name="z2000_082_06"/>
            <w:bookmarkEnd w:id="15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7" w:name="z2000_082_07"/>
            <w:bookmarkStart w:id="1518" w:name="z2000_082_07"/>
            <w:bookmarkEnd w:id="15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19" w:name="z2000_082_08"/>
            <w:bookmarkEnd w:id="1519"/>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20" w:name="z2000_082_09"/>
            <w:bookmarkEnd w:id="1520"/>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21" w:name="z2000_082_10"/>
            <w:bookmarkEnd w:id="1521"/>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22" w:name="z2000_082_11"/>
            <w:bookmarkEnd w:id="1522"/>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23" w:name="z2000_082_12"/>
            <w:bookmarkEnd w:id="1523"/>
            <w:r>
              <w:rPr>
                <w:b/>
                <w:bCs/>
                <w:sz w:val="18"/>
                <w:lang w:val="en-US"/>
              </w:rPr>
              <w:t>X</w:t>
            </w:r>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хориоретинальное воспал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4" w:name="z2000_083_04"/>
            <w:bookmarkStart w:id="1525" w:name="z2000_083_04"/>
            <w:bookmarkEnd w:id="15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6" w:name="z2000_083_05"/>
            <w:bookmarkStart w:id="1527" w:name="z2000_083_05"/>
            <w:bookmarkEnd w:id="15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8" w:name="z2000_083_06"/>
            <w:bookmarkStart w:id="1529" w:name="z2000_083_06"/>
            <w:bookmarkEnd w:id="15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0" w:name="z2000_083_07"/>
            <w:bookmarkStart w:id="1531" w:name="z2000_083_07"/>
            <w:bookmarkEnd w:id="15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32" w:name="z2000_083_08"/>
            <w:bookmarkEnd w:id="153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33" w:name="z2000_083_09"/>
            <w:bookmarkEnd w:id="153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34" w:name="z2000_083_10"/>
            <w:bookmarkEnd w:id="1534"/>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35" w:name="z2000_083_11"/>
            <w:bookmarkEnd w:id="1535"/>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36" w:name="z2000_083_12"/>
            <w:bookmarkEnd w:id="1536"/>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отслойка сетчатки с разрывом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7" w:name="z2000_084_04"/>
            <w:bookmarkStart w:id="1538" w:name="z2000_084_04"/>
            <w:bookmarkEnd w:id="15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9" w:name="z2000_084_05"/>
            <w:bookmarkStart w:id="1540" w:name="z2000_084_05"/>
            <w:bookmarkEnd w:id="15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1" w:name="z2000_084_06"/>
            <w:bookmarkStart w:id="1542" w:name="z2000_084_06"/>
            <w:bookmarkEnd w:id="15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3" w:name="z2000_084_07"/>
            <w:bookmarkStart w:id="1544" w:name="z2000_084_07"/>
            <w:bookmarkEnd w:id="15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45" w:name="z2000_084_08"/>
            <w:bookmarkEnd w:id="1545"/>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46" w:name="z2000_084_09"/>
            <w:bookmarkEnd w:id="1546"/>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47" w:name="z2000_084_10"/>
            <w:bookmarkEnd w:id="154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48" w:name="z2000_084_11"/>
            <w:bookmarkEnd w:id="154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49" w:name="z2000_084_12"/>
            <w:bookmarkEnd w:id="1549"/>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35.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0" w:name="z2000_085_04"/>
            <w:bookmarkStart w:id="1551" w:name="z2000_085_04"/>
            <w:bookmarkEnd w:id="15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2" w:name="z2000_085_05"/>
            <w:bookmarkStart w:id="1553" w:name="z2000_085_05"/>
            <w:bookmarkEnd w:id="15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4" w:name="z2000_085_06"/>
            <w:bookmarkStart w:id="1555" w:name="z2000_085_06"/>
            <w:bookmarkEnd w:id="15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6" w:name="z2000_085_07"/>
            <w:bookmarkStart w:id="1557" w:name="z2000_085_07"/>
            <w:bookmarkEnd w:id="15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58" w:name="z2000_085_08"/>
            <w:bookmarkEnd w:id="1558"/>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59" w:name="z2000_085_09"/>
            <w:bookmarkEnd w:id="1559"/>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60" w:name="z2000_085_10"/>
            <w:bookmarkEnd w:id="156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61" w:name="z2000_085_11"/>
            <w:bookmarkEnd w:id="156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62" w:name="z2000_085_12"/>
            <w:bookmarkEnd w:id="1562"/>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3" w:name="z2000_086_04"/>
            <w:bookmarkStart w:id="1564" w:name="z2000_086_04"/>
            <w:bookmarkEnd w:id="15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5" w:name="z2000_086_05"/>
            <w:bookmarkStart w:id="1566" w:name="z2000_086_05"/>
            <w:bookmarkEnd w:id="15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7" w:name="z2000_086_06"/>
            <w:bookmarkStart w:id="1568" w:name="z2000_086_06"/>
            <w:bookmarkEnd w:id="15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9" w:name="z2000_086_07"/>
            <w:bookmarkStart w:id="1570" w:name="z2000_086_07"/>
            <w:bookmarkEnd w:id="15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71" w:name="z2000_086_08"/>
            <w:bookmarkEnd w:id="1571"/>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72" w:name="z2000_086_09"/>
            <w:bookmarkEnd w:id="1572"/>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73" w:name="z2000_086_10"/>
            <w:bookmarkEnd w:id="1573"/>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74" w:name="z2000_086_11"/>
            <w:bookmarkEnd w:id="1574"/>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75" w:name="z2000_086_12"/>
            <w:bookmarkEnd w:id="1575"/>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тивная миоп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76" w:name="z2000_087_04"/>
            <w:bookmarkStart w:id="1577" w:name="z2000_087_04"/>
            <w:bookmarkEnd w:id="15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78" w:name="z2000_087_05"/>
            <w:bookmarkStart w:id="1579" w:name="z2000_087_05"/>
            <w:bookmarkEnd w:id="15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80" w:name="z2000_087_06"/>
            <w:bookmarkStart w:id="1581" w:name="z2000_087_06"/>
            <w:bookmarkEnd w:id="15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82" w:name="z2000_087_07"/>
            <w:bookmarkStart w:id="1583" w:name="z2000_087_07"/>
            <w:bookmarkEnd w:id="15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84" w:name="z2000_087_08"/>
            <w:bookmarkStart w:id="1585" w:name="z2000_087_08"/>
            <w:bookmarkEnd w:id="15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86" w:name="z2000_087_09"/>
            <w:bookmarkStart w:id="1587" w:name="z2000_087_09"/>
            <w:bookmarkEnd w:id="15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88" w:name="z2000_087_10"/>
            <w:bookmarkStart w:id="1589" w:name="z2000_087_10"/>
            <w:bookmarkEnd w:id="15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90" w:name="z2000_087_11"/>
            <w:bookmarkStart w:id="1591" w:name="z2000_087_11"/>
            <w:bookmarkEnd w:id="15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92" w:name="z2000_087_12"/>
            <w:bookmarkStart w:id="1593" w:name="z2000_087_12"/>
            <w:bookmarkEnd w:id="1593"/>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4" w:name="z2000_088_04"/>
            <w:bookmarkStart w:id="1595" w:name="z2000_088_04"/>
            <w:bookmarkEnd w:id="15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6" w:name="z2000_088_05"/>
            <w:bookmarkStart w:id="1597" w:name="z2000_088_05"/>
            <w:bookmarkEnd w:id="15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8" w:name="z2000_088_06"/>
            <w:bookmarkStart w:id="1599" w:name="z2000_088_06"/>
            <w:bookmarkEnd w:id="15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0" w:name="z2000_088_07"/>
            <w:bookmarkStart w:id="1601" w:name="z2000_088_07"/>
            <w:bookmarkEnd w:id="16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2" w:name="z2000_088_08"/>
            <w:bookmarkStart w:id="1603" w:name="z2000_088_08"/>
            <w:bookmarkEnd w:id="16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4" w:name="z2000_088_09"/>
            <w:bookmarkStart w:id="1605" w:name="z2000_088_09"/>
            <w:bookmarkEnd w:id="16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6" w:name="z2000_088_10"/>
            <w:bookmarkStart w:id="1607" w:name="z2000_088_10"/>
            <w:bookmarkEnd w:id="16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8" w:name="z2000_088_11"/>
            <w:bookmarkStart w:id="1609" w:name="z2000_088_11"/>
            <w:bookmarkEnd w:id="16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0" w:name="z2000_088_12"/>
            <w:bookmarkStart w:id="1611" w:name="z2000_088_12"/>
            <w:bookmarkEnd w:id="16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атрофия зрительного нер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2" w:name="z2000_881_04"/>
            <w:bookmarkStart w:id="1613" w:name="z2000_881_04"/>
            <w:bookmarkEnd w:id="16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4" w:name="z2000_881_05"/>
            <w:bookmarkStart w:id="1615" w:name="z2000_881_05"/>
            <w:bookmarkEnd w:id="16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6" w:name="z2000_881_06"/>
            <w:bookmarkStart w:id="1617" w:name="z2000_881_06"/>
            <w:bookmarkEnd w:id="16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8" w:name="z2000_881_07"/>
            <w:bookmarkStart w:id="1619" w:name="z2000_881_07"/>
            <w:bookmarkEnd w:id="16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20" w:name="z2000_881_08"/>
            <w:bookmarkEnd w:id="162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21" w:name="z2000_881_09"/>
            <w:bookmarkEnd w:id="162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22" w:name="z2000_881_10"/>
            <w:bookmarkEnd w:id="162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23" w:name="z2000_881_11"/>
            <w:bookmarkEnd w:id="162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24" w:name="z2000_881_12"/>
            <w:bookmarkEnd w:id="1624"/>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625" w:name="z2000_089_04"/>
            <w:bookmarkStart w:id="1626" w:name="z2000_089_04"/>
            <w:bookmarkEnd w:id="16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7" w:name="z2000_089_05"/>
            <w:bookmarkStart w:id="1628" w:name="z2000_089_05"/>
            <w:bookmarkEnd w:id="16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9" w:name="z2000_089_06"/>
            <w:bookmarkStart w:id="1630" w:name="z2000_089_06"/>
            <w:bookmarkEnd w:id="16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1" w:name="z2000_089_07"/>
            <w:bookmarkStart w:id="1632" w:name="z2000_089_07"/>
            <w:bookmarkEnd w:id="16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33" w:name="z2000_089_08"/>
            <w:bookmarkEnd w:id="1633"/>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34" w:name="z2000_089_09"/>
            <w:bookmarkEnd w:id="1634"/>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35" w:name="z2000_089_10"/>
            <w:bookmarkEnd w:id="1635"/>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36" w:name="z2000_089_11"/>
            <w:bookmarkEnd w:id="1636"/>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37" w:name="z2000_089_12"/>
            <w:bookmarkEnd w:id="1637"/>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pPr>
            <w:r>
              <w:rPr>
                <w:sz w:val="18"/>
              </w:rPr>
              <w:t xml:space="preserve"> </w:t>
            </w:r>
            <w:r>
              <w:rPr>
                <w:sz w:val="18"/>
              </w:rPr>
              <w:t>из них  слепота обоих гл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638" w:name="z2000_891_04"/>
            <w:bookmarkStart w:id="1639" w:name="z2000_891_04"/>
            <w:bookmarkEnd w:id="16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0" w:name="z2000_891_05"/>
            <w:bookmarkStart w:id="1641" w:name="z2000_891_05"/>
            <w:bookmarkEnd w:id="16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2" w:name="z2000_891_06"/>
            <w:bookmarkStart w:id="1643" w:name="z2000_891_06"/>
            <w:bookmarkEnd w:id="16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4" w:name="z2000_891_07"/>
            <w:bookmarkStart w:id="1645" w:name="z2000_891_07"/>
            <w:bookmarkEnd w:id="16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46" w:name="z2000_891_08"/>
            <w:bookmarkEnd w:id="1646"/>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47" w:name="z2000_891_09"/>
            <w:bookmarkEnd w:id="1647"/>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48" w:name="z2000_891_10"/>
            <w:bookmarkEnd w:id="1648"/>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49" w:name="z2000_891_11"/>
            <w:bookmarkEnd w:id="1649"/>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50" w:name="z2000_891_12"/>
            <w:bookmarkEnd w:id="1650"/>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rPr>
              <w:t xml:space="preserve">  </w:t>
            </w:r>
            <w:r>
              <w:rPr>
                <w:b/>
                <w:sz w:val="18"/>
              </w:rPr>
              <w:t>H60-</w:t>
            </w:r>
            <w:r>
              <w:rPr>
                <w:b/>
                <w:sz w:val="18"/>
                <w:lang w:val="en-US"/>
              </w:rPr>
              <w:t>H</w:t>
            </w:r>
            <w:r>
              <w:rPr>
                <w:b/>
                <w:sz w:val="18"/>
              </w:rPr>
              <w:t>9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1" w:name="z2000_090_04"/>
            <w:bookmarkStart w:id="1652" w:name="z2000_090_04"/>
            <w:bookmarkEnd w:id="16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3" w:name="z2000_090_05"/>
            <w:bookmarkStart w:id="1654" w:name="z2000_090_05"/>
            <w:bookmarkEnd w:id="16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5" w:name="z2000_090_06"/>
            <w:bookmarkStart w:id="1656" w:name="z2000_090_06"/>
            <w:bookmarkEnd w:id="16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7" w:name="z2000_090_07"/>
            <w:bookmarkStart w:id="1658" w:name="z2000_090_07"/>
            <w:bookmarkEnd w:id="16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9" w:name="z2000_090_08"/>
            <w:bookmarkStart w:id="1660" w:name="z2000_090_08"/>
            <w:bookmarkEnd w:id="16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1" w:name="z2000_090_09"/>
            <w:bookmarkStart w:id="1662" w:name="z2000_090_09"/>
            <w:bookmarkEnd w:id="16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3" w:name="z2000_090_10"/>
            <w:bookmarkStart w:id="1664" w:name="z2000_090_10"/>
            <w:bookmarkEnd w:id="16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5" w:name="z2000_090_11"/>
            <w:bookmarkStart w:id="1666" w:name="z2000_090_11"/>
            <w:bookmarkEnd w:id="16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7" w:name="z2000_090_12"/>
            <w:bookmarkStart w:id="1668" w:name="z2000_090_12"/>
            <w:bookmarkEnd w:id="166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9" w:name="z2000_091_04"/>
            <w:bookmarkStart w:id="1670" w:name="z2000_091_04"/>
            <w:bookmarkEnd w:id="16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1" w:name="z2000_091_05"/>
            <w:bookmarkStart w:id="1672" w:name="z2000_091_05"/>
            <w:bookmarkEnd w:id="16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3" w:name="z2000_091_06"/>
            <w:bookmarkStart w:id="1674" w:name="z2000_091_06"/>
            <w:bookmarkEnd w:id="16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5" w:name="z2000_091_07"/>
            <w:bookmarkStart w:id="1676" w:name="z2000_091_07"/>
            <w:bookmarkEnd w:id="16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7" w:name="z2000_091_08"/>
            <w:bookmarkStart w:id="1678" w:name="z2000_091_08"/>
            <w:bookmarkEnd w:id="16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9" w:name="z2000_091_09"/>
            <w:bookmarkStart w:id="1680" w:name="z2000_091_09"/>
            <w:bookmarkEnd w:id="16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1" w:name="z2000_091_10"/>
            <w:bookmarkStart w:id="1682" w:name="z2000_091_10"/>
            <w:bookmarkEnd w:id="16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3" w:name="z2000_091_11"/>
            <w:bookmarkStart w:id="1684" w:name="z2000_091_11"/>
            <w:bookmarkEnd w:id="16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5" w:name="z2000_091_12"/>
            <w:bookmarkStart w:id="1686" w:name="z2000_091_12"/>
            <w:bookmarkEnd w:id="168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7" w:name="z2000_911_04"/>
            <w:bookmarkStart w:id="1688" w:name="z2000_911_04"/>
            <w:bookmarkEnd w:id="16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9" w:name="z2000_911_05"/>
            <w:bookmarkStart w:id="1690" w:name="z2000_911_05"/>
            <w:bookmarkEnd w:id="16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1" w:name="z2000_911_06"/>
            <w:bookmarkStart w:id="1692" w:name="z2000_911_06"/>
            <w:bookmarkEnd w:id="16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3" w:name="z2000_911_07"/>
            <w:bookmarkStart w:id="1694" w:name="z2000_911_07"/>
            <w:bookmarkEnd w:id="16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5" w:name="z2000_911_08"/>
            <w:bookmarkStart w:id="1696" w:name="z2000_911_08"/>
            <w:bookmarkEnd w:id="16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7" w:name="z2000_911_09"/>
            <w:bookmarkStart w:id="1698" w:name="z2000_911_09"/>
            <w:bookmarkEnd w:id="16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9" w:name="z2000_911_10"/>
            <w:bookmarkStart w:id="1700" w:name="z2000_911_10"/>
            <w:bookmarkEnd w:id="17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1" w:name="z2000_911_11"/>
            <w:bookmarkStart w:id="1702" w:name="z2000_911_11"/>
            <w:bookmarkEnd w:id="17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3" w:name="z2000_911_12"/>
            <w:bookmarkStart w:id="1704" w:name="z2000_911_12"/>
            <w:bookmarkEnd w:id="170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5" w:name="z2000_912_04"/>
            <w:bookmarkStart w:id="1706" w:name="z2000_912_04"/>
            <w:bookmarkEnd w:id="17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7" w:name="z2000_912_05"/>
            <w:bookmarkStart w:id="1708" w:name="z2000_912_05"/>
            <w:bookmarkEnd w:id="17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9" w:name="z2000_912_06"/>
            <w:bookmarkStart w:id="1710" w:name="z2000_912_06"/>
            <w:bookmarkEnd w:id="17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1" w:name="z2000_912_07"/>
            <w:bookmarkStart w:id="1712" w:name="z2000_912_07"/>
            <w:bookmarkEnd w:id="17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3" w:name="z2000_912_08"/>
            <w:bookmarkStart w:id="1714" w:name="z2000_912_08"/>
            <w:bookmarkEnd w:id="17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5" w:name="z2000_912_09"/>
            <w:bookmarkStart w:id="1716" w:name="z2000_912_09"/>
            <w:bookmarkEnd w:id="17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7" w:name="z2000_912_10"/>
            <w:bookmarkStart w:id="1718" w:name="z2000_912_10"/>
            <w:bookmarkEnd w:id="17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9" w:name="z2000_912_11"/>
            <w:bookmarkStart w:id="1720" w:name="z2000_912_11"/>
            <w:bookmarkEnd w:id="17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1" w:name="z2000_912_12"/>
            <w:bookmarkStart w:id="1722" w:name="z2000_912_12"/>
            <w:bookmarkEnd w:id="172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23" w:name="z2000_913_04"/>
            <w:bookmarkStart w:id="1724" w:name="z2000_913_04"/>
            <w:bookmarkEnd w:id="17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25" w:name="z2000_913_05"/>
            <w:bookmarkStart w:id="1726" w:name="z2000_913_05"/>
            <w:bookmarkEnd w:id="17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27" w:name="z2000_913_06"/>
            <w:bookmarkStart w:id="1728" w:name="z2000_913_06"/>
            <w:bookmarkEnd w:id="17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29" w:name="z2000_913_07"/>
            <w:bookmarkStart w:id="1730" w:name="z2000_913_07"/>
            <w:bookmarkEnd w:id="17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31" w:name="z2000_913_08"/>
            <w:bookmarkStart w:id="1732" w:name="z2000_913_08"/>
            <w:bookmarkEnd w:id="17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33" w:name="z2000_913_09"/>
            <w:bookmarkStart w:id="1734" w:name="z2000_913_09"/>
            <w:bookmarkEnd w:id="17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35" w:name="z2000_913_10"/>
            <w:bookmarkStart w:id="1736" w:name="z2000_913_10"/>
            <w:bookmarkEnd w:id="17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37" w:name="z2000_913_11"/>
            <w:bookmarkStart w:id="1738" w:name="z2000_913_11"/>
            <w:bookmarkEnd w:id="17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39" w:name="z2000_913_12"/>
            <w:bookmarkStart w:id="1740" w:name="z2000_913_12"/>
            <w:bookmarkEnd w:id="174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1" w:name="z2000_914_04"/>
            <w:bookmarkStart w:id="1742" w:name="z2000_914_04"/>
            <w:bookmarkEnd w:id="17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3" w:name="z2000_914_05"/>
            <w:bookmarkStart w:id="1744" w:name="z2000_914_05"/>
            <w:bookmarkEnd w:id="17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5" w:name="z2000_914_06"/>
            <w:bookmarkStart w:id="1746" w:name="z2000_914_06"/>
            <w:bookmarkEnd w:id="17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7" w:name="z2000_914_07"/>
            <w:bookmarkStart w:id="1748" w:name="z2000_914_07"/>
            <w:bookmarkEnd w:id="17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9" w:name="z2000_914_08"/>
            <w:bookmarkStart w:id="1750" w:name="z2000_914_08"/>
            <w:bookmarkEnd w:id="17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1" w:name="z2000_914_09"/>
            <w:bookmarkStart w:id="1752" w:name="z2000_914_09"/>
            <w:bookmarkEnd w:id="17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3" w:name="z2000_914_10"/>
            <w:bookmarkStart w:id="1754" w:name="z2000_914_10"/>
            <w:bookmarkEnd w:id="17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5" w:name="z2000_914_11"/>
            <w:bookmarkStart w:id="1756" w:name="z2000_914_11"/>
            <w:bookmarkEnd w:id="17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7" w:name="z2000_914_12"/>
            <w:bookmarkStart w:id="1758" w:name="z2000_914_12"/>
            <w:bookmarkEnd w:id="175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9" w:name="z2000_915_04"/>
            <w:bookmarkStart w:id="1760" w:name="z2000_915_04"/>
            <w:bookmarkEnd w:id="17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1" w:name="z2000_915_05"/>
            <w:bookmarkStart w:id="1762" w:name="z2000_915_05"/>
            <w:bookmarkEnd w:id="17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3" w:name="z2000_915_06"/>
            <w:bookmarkStart w:id="1764" w:name="z2000_915_06"/>
            <w:bookmarkEnd w:id="17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5" w:name="z2000_915_07"/>
            <w:bookmarkStart w:id="1766" w:name="z2000_915_07"/>
            <w:bookmarkEnd w:id="17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7" w:name="z2000_915_08"/>
            <w:bookmarkStart w:id="1768" w:name="z2000_915_08"/>
            <w:bookmarkEnd w:id="17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9" w:name="z2000_915_09"/>
            <w:bookmarkStart w:id="1770" w:name="z2000_915_09"/>
            <w:bookmarkEnd w:id="17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1" w:name="z2000_915_10"/>
            <w:bookmarkStart w:id="1772" w:name="z2000_915_10"/>
            <w:bookmarkEnd w:id="17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3" w:name="z2000_915_11"/>
            <w:bookmarkStart w:id="1774" w:name="z2000_915_11"/>
            <w:bookmarkEnd w:id="17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5" w:name="z2000_915_12"/>
            <w:bookmarkStart w:id="1776" w:name="z2000_915_12"/>
            <w:bookmarkEnd w:id="1776"/>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болезни внутреннего ух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80, Н81,Н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7" w:name="z2000_092_04"/>
            <w:bookmarkStart w:id="1778" w:name="z2000_092_04"/>
            <w:bookmarkEnd w:id="17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9" w:name="z2000_092_05"/>
            <w:bookmarkStart w:id="1780" w:name="z2000_092_05"/>
            <w:bookmarkEnd w:id="17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1" w:name="z2000_092_06"/>
            <w:bookmarkStart w:id="1782" w:name="z2000_092_06"/>
            <w:bookmarkEnd w:id="17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3" w:name="z2000_092_07"/>
            <w:bookmarkStart w:id="1784" w:name="z2000_092_07"/>
            <w:bookmarkEnd w:id="17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5" w:name="z2000_092_08"/>
            <w:bookmarkStart w:id="1786" w:name="z2000_092_08"/>
            <w:bookmarkEnd w:id="17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7" w:name="z2000_092_09"/>
            <w:bookmarkStart w:id="1788" w:name="z2000_092_09"/>
            <w:bookmarkEnd w:id="17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9" w:name="z2000_092_10"/>
            <w:bookmarkStart w:id="1790" w:name="z2000_092_10"/>
            <w:bookmarkEnd w:id="17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1" w:name="z2000_092_11"/>
            <w:bookmarkStart w:id="1792" w:name="z2000_092_11"/>
            <w:bookmarkEnd w:id="17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3" w:name="z2000_092_12"/>
            <w:bookmarkStart w:id="1794" w:name="z2000_092_12"/>
            <w:bookmarkEnd w:id="179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20"/>
                <w:tab w:val="left" w:pos="0" w:leader="none"/>
              </w:tabs>
              <w:spacing w:lineRule="exact" w:line="180"/>
              <w:ind w:left="567" w:hanging="0"/>
              <w:rPr>
                <w:sz w:val="18"/>
              </w:rPr>
            </w:pPr>
            <w:r>
              <w:rPr>
                <w:sz w:val="18"/>
              </w:rPr>
              <w:t>от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95" w:name="z2000_921_04"/>
            <w:bookmarkStart w:id="1796" w:name="z2000_921_04"/>
            <w:bookmarkEnd w:id="17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7" w:name="z2000_921_05"/>
            <w:bookmarkStart w:id="1798" w:name="z2000_921_05"/>
            <w:bookmarkEnd w:id="17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9" w:name="z2000_921_06"/>
            <w:bookmarkStart w:id="1800" w:name="z2000_921_06"/>
            <w:bookmarkEnd w:id="18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1" w:name="z2000_921_07"/>
            <w:bookmarkStart w:id="1802" w:name="z2000_921_07"/>
            <w:bookmarkEnd w:id="18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03" w:name="z2000_921_08"/>
            <w:bookmarkEnd w:id="1803"/>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04" w:name="z2000_921_09"/>
            <w:bookmarkEnd w:id="1804"/>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05" w:name="z2000_921_10"/>
            <w:bookmarkEnd w:id="1805"/>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06" w:name="z2000_921_11"/>
            <w:bookmarkEnd w:id="1806"/>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07" w:name="z2000_921_12"/>
            <w:bookmarkEnd w:id="1807"/>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8" w:name="z2000_922_04"/>
            <w:bookmarkStart w:id="1809" w:name="z2000_922_04"/>
            <w:bookmarkEnd w:id="18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0" w:name="z2000_922_05"/>
            <w:bookmarkStart w:id="1811" w:name="z2000_922_05"/>
            <w:bookmarkEnd w:id="18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2" w:name="z2000_922_06"/>
            <w:bookmarkStart w:id="1813" w:name="z2000_922_06"/>
            <w:bookmarkEnd w:id="18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4" w:name="z2000_922_07"/>
            <w:bookmarkStart w:id="1815" w:name="z2000_922_07"/>
            <w:bookmarkEnd w:id="18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6" w:name="z2000_922_08"/>
            <w:bookmarkStart w:id="1817" w:name="z2000_922_08"/>
            <w:bookmarkEnd w:id="18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8" w:name="z2000_922_09"/>
            <w:bookmarkStart w:id="1819" w:name="z2000_922_09"/>
            <w:bookmarkEnd w:id="18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0" w:name="z2000_922_10"/>
            <w:bookmarkStart w:id="1821" w:name="z2000_922_10"/>
            <w:bookmarkEnd w:id="18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2" w:name="z2000_922_11"/>
            <w:bookmarkStart w:id="1823" w:name="z2000_922_11"/>
            <w:bookmarkEnd w:id="18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4" w:name="z2000_922_12"/>
            <w:bookmarkStart w:id="1825" w:name="z2000_922_12"/>
            <w:bookmarkEnd w:id="182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6" w:name="z2000_093_04"/>
            <w:bookmarkStart w:id="1827" w:name="z2000_093_04"/>
            <w:bookmarkEnd w:id="18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8" w:name="z2000_093_05"/>
            <w:bookmarkStart w:id="1829" w:name="z2000_093_05"/>
            <w:bookmarkEnd w:id="18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0" w:name="z2000_093_06"/>
            <w:bookmarkStart w:id="1831" w:name="z2000_093_06"/>
            <w:bookmarkEnd w:id="18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2" w:name="z2000_093_07"/>
            <w:bookmarkStart w:id="1833" w:name="z2000_093_07"/>
            <w:bookmarkEnd w:id="18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34" w:name="z2000_093_08"/>
            <w:bookmarkEnd w:id="1834"/>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35" w:name="z2000_093_09"/>
            <w:bookmarkEnd w:id="1835"/>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36" w:name="z2000_093_10"/>
            <w:bookmarkEnd w:id="1836"/>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37" w:name="z2000_093_11"/>
            <w:bookmarkEnd w:id="1837"/>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38" w:name="z2000_093_12"/>
            <w:bookmarkEnd w:id="1838"/>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839" w:name="z2000_931_04"/>
            <w:bookmarkStart w:id="1840" w:name="z2000_931_04"/>
            <w:bookmarkEnd w:id="18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841" w:name="z2000_931_05"/>
            <w:bookmarkStart w:id="1842" w:name="z2000_931_05"/>
            <w:bookmarkEnd w:id="18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843" w:name="z2000_931_06"/>
            <w:bookmarkStart w:id="1844" w:name="z2000_931_06"/>
            <w:bookmarkEnd w:id="18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845" w:name="z2000_931_07"/>
            <w:bookmarkStart w:id="1846" w:name="z2000_931_07"/>
            <w:bookmarkEnd w:id="18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47" w:name="z2000_931_08"/>
            <w:bookmarkEnd w:id="184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48" w:name="z2000_931_09"/>
            <w:bookmarkEnd w:id="184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49" w:name="z2000_931_10"/>
            <w:bookmarkEnd w:id="1849"/>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50" w:name="z2000_931_11"/>
            <w:bookmarkEnd w:id="1850"/>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51" w:name="z2000_931_12"/>
            <w:bookmarkEnd w:id="1851"/>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2" w:name="z2000_932_04"/>
            <w:bookmarkStart w:id="1853" w:name="z2000_932_04"/>
            <w:bookmarkEnd w:id="18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4" w:name="z2000_932_05"/>
            <w:bookmarkStart w:id="1855" w:name="z2000_932_05"/>
            <w:bookmarkEnd w:id="18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6" w:name="z2000_932_06"/>
            <w:bookmarkStart w:id="1857" w:name="z2000_932_06"/>
            <w:bookmarkEnd w:id="18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8" w:name="z2000_932_07"/>
            <w:bookmarkStart w:id="1859" w:name="z2000_932_07"/>
            <w:bookmarkEnd w:id="18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60" w:name="z2000_932_08"/>
            <w:bookmarkEnd w:id="186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61" w:name="z2000_932_09"/>
            <w:bookmarkEnd w:id="186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62" w:name="z2000_932_10"/>
            <w:bookmarkEnd w:id="186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63" w:name="z2000_932_11"/>
            <w:bookmarkEnd w:id="186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64" w:name="z2000_932_12"/>
            <w:bookmarkEnd w:id="1864"/>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5" w:name="z2000_100_04"/>
            <w:bookmarkStart w:id="1866" w:name="z2000_100_04"/>
            <w:bookmarkEnd w:id="18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7" w:name="z2000_100_05"/>
            <w:bookmarkStart w:id="1868" w:name="z2000_100_05"/>
            <w:bookmarkEnd w:id="18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9" w:name="z2000_100_06"/>
            <w:bookmarkStart w:id="1870" w:name="z2000_100_06"/>
            <w:bookmarkEnd w:id="18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1" w:name="z2000_100_07"/>
            <w:bookmarkStart w:id="1872" w:name="z2000_100_07"/>
            <w:bookmarkEnd w:id="18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3" w:name="z2000_100_08"/>
            <w:bookmarkStart w:id="1874" w:name="z2000_100_08"/>
            <w:bookmarkEnd w:id="18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5" w:name="z2000_100_09"/>
            <w:bookmarkStart w:id="1876" w:name="z2000_100_09"/>
            <w:bookmarkEnd w:id="18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7" w:name="z2000_100_10"/>
            <w:bookmarkStart w:id="1878" w:name="z2000_100_10"/>
            <w:bookmarkEnd w:id="18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9" w:name="z2000_100_11"/>
            <w:bookmarkStart w:id="1880" w:name="z2000_100_11"/>
            <w:bookmarkEnd w:id="18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1" w:name="z2000_100_12"/>
            <w:bookmarkStart w:id="1882" w:name="z2000_100_12"/>
            <w:bookmarkEnd w:id="1882"/>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из них:</w:t>
            </w:r>
          </w:p>
          <w:p>
            <w:pPr>
              <w:pStyle w:val="Normal"/>
              <w:spacing w:lineRule="exact" w:line="180"/>
              <w:ind w:left="426" w:firstLine="141"/>
              <w:rPr>
                <w:sz w:val="18"/>
              </w:rPr>
            </w:pPr>
            <w:r>
              <w:rPr>
                <w:sz w:val="18"/>
              </w:rPr>
              <w:t>острая ревматическая лихорад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3" w:name="z2000_101_04"/>
            <w:bookmarkStart w:id="1884" w:name="z2000_101_04"/>
            <w:bookmarkEnd w:id="18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5" w:name="z2000_101_05"/>
            <w:bookmarkStart w:id="1886" w:name="z2000_101_05"/>
            <w:bookmarkEnd w:id="18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7" w:name="z2000_101_06"/>
            <w:bookmarkStart w:id="1888" w:name="z2000_101_06"/>
            <w:bookmarkEnd w:id="18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9" w:name="z2000_101_07"/>
            <w:bookmarkStart w:id="1890" w:name="z2000_101_07"/>
            <w:bookmarkEnd w:id="18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1" w:name="z2000_101_08"/>
            <w:bookmarkStart w:id="1892" w:name="z2000_101_08"/>
            <w:bookmarkEnd w:id="18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3" w:name="z2000_101_09"/>
            <w:bookmarkStart w:id="1894" w:name="z2000_101_09"/>
            <w:bookmarkEnd w:id="18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5" w:name="z2000_101_10"/>
            <w:bookmarkStart w:id="1896" w:name="z2000_101_10"/>
            <w:bookmarkEnd w:id="18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7" w:name="z2000_101_11"/>
            <w:bookmarkStart w:id="1898" w:name="z2000_101_11"/>
            <w:bookmarkEnd w:id="18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9" w:name="z2000_101_12"/>
            <w:bookmarkStart w:id="1900" w:name="z2000_101_12"/>
            <w:bookmarkEnd w:id="1900"/>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1" w:name="z2000_102_04"/>
            <w:bookmarkStart w:id="1902" w:name="z2000_102_04"/>
            <w:bookmarkEnd w:id="19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3" w:name="z2000_102_05"/>
            <w:bookmarkStart w:id="1904" w:name="z2000_102_05"/>
            <w:bookmarkEnd w:id="19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5" w:name="z2000_102_06"/>
            <w:bookmarkStart w:id="1906" w:name="z2000_102_06"/>
            <w:bookmarkEnd w:id="19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7" w:name="z2000_102_07"/>
            <w:bookmarkStart w:id="1908" w:name="z2000_102_07"/>
            <w:bookmarkEnd w:id="19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9" w:name="z2000_102_08"/>
            <w:bookmarkStart w:id="1910" w:name="z2000_102_08"/>
            <w:bookmarkEnd w:id="19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1" w:name="z2000_102_09"/>
            <w:bookmarkStart w:id="1912" w:name="z2000_102_09"/>
            <w:bookmarkEnd w:id="19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3" w:name="z2000_102_10"/>
            <w:bookmarkStart w:id="1914" w:name="z2000_102_10"/>
            <w:bookmarkEnd w:id="19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5" w:name="z2000_102_11"/>
            <w:bookmarkStart w:id="1916" w:name="z2000_102_11"/>
            <w:bookmarkEnd w:id="19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7" w:name="z2000_102_12"/>
            <w:bookmarkStart w:id="1918" w:name="z2000_102_12"/>
            <w:bookmarkEnd w:id="1918"/>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firstLine="141"/>
              <w:rPr/>
            </w:pPr>
            <w:r>
              <w:rPr>
                <w:sz w:val="18"/>
              </w:rPr>
              <w:t>из них  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9" w:name="z2000_312_04"/>
            <w:bookmarkStart w:id="1920" w:name="z2000_312_04"/>
            <w:bookmarkEnd w:id="19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1" w:name="z2000_312_05"/>
            <w:bookmarkStart w:id="1922" w:name="z2000_312_05"/>
            <w:bookmarkEnd w:id="19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3" w:name="z2000_312_06"/>
            <w:bookmarkStart w:id="1924" w:name="z2000_312_06"/>
            <w:bookmarkEnd w:id="19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5" w:name="z2000_312_07"/>
            <w:bookmarkStart w:id="1926" w:name="z2000_312_07"/>
            <w:bookmarkEnd w:id="19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7" w:name="z2000_312_08"/>
            <w:bookmarkStart w:id="1928" w:name="z2000_312_08"/>
            <w:bookmarkEnd w:id="19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9" w:name="z2000_312_09"/>
            <w:bookmarkStart w:id="1930" w:name="z2000_312_09"/>
            <w:bookmarkEnd w:id="19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1" w:name="z2000_312_10"/>
            <w:bookmarkStart w:id="1932" w:name="z2000_312_10"/>
            <w:bookmarkEnd w:id="19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3" w:name="z2000_312_11"/>
            <w:bookmarkStart w:id="1934" w:name="z2000_312_11"/>
            <w:bookmarkEnd w:id="19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5" w:name="z2000_312_12"/>
            <w:bookmarkStart w:id="1936" w:name="z2000_312_12"/>
            <w:bookmarkEnd w:id="1936"/>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0-</w:t>
            </w:r>
            <w:r>
              <w:rPr>
                <w:sz w:val="18"/>
                <w:lang w:val="en-US"/>
              </w:rPr>
              <w:t>I</w:t>
            </w:r>
            <w:r>
              <w:rPr>
                <w:sz w:val="18"/>
              </w:rPr>
              <w:t>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7" w:name="z2000_103_04"/>
            <w:bookmarkStart w:id="1938" w:name="z2000_103_04"/>
            <w:bookmarkEnd w:id="19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9" w:name="z2000_103_05"/>
            <w:bookmarkStart w:id="1940" w:name="z2000_103_05"/>
            <w:bookmarkEnd w:id="19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1" w:name="z2000_103_06"/>
            <w:bookmarkStart w:id="1942" w:name="z2000_103_06"/>
            <w:bookmarkEnd w:id="19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3" w:name="z2000_103_07"/>
            <w:bookmarkStart w:id="1944" w:name="z2000_103_07"/>
            <w:bookmarkEnd w:id="19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5" w:name="z2000_103_08"/>
            <w:bookmarkStart w:id="1946" w:name="z2000_103_08"/>
            <w:bookmarkEnd w:id="19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7" w:name="z2000_103_09"/>
            <w:bookmarkStart w:id="1948" w:name="z2000_103_09"/>
            <w:bookmarkEnd w:id="19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9" w:name="z2000_103_10"/>
            <w:bookmarkStart w:id="1950" w:name="z2000_103_10"/>
            <w:bookmarkEnd w:id="19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1" w:name="z2000_103_11"/>
            <w:bookmarkStart w:id="1952" w:name="z2000_103_11"/>
            <w:bookmarkEnd w:id="19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3" w:name="z2000_103_12"/>
            <w:bookmarkStart w:id="1954" w:name="z2000_103_12"/>
            <w:bookmarkEnd w:id="1954"/>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55" w:name="z2000_313_04"/>
            <w:bookmarkStart w:id="1956" w:name="z2000_313_04"/>
            <w:bookmarkEnd w:id="19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57" w:name="z2000_313_05"/>
            <w:bookmarkStart w:id="1958" w:name="z2000_313_05"/>
            <w:bookmarkEnd w:id="19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59" w:name="z2000_313_06"/>
            <w:bookmarkStart w:id="1960" w:name="z2000_313_06"/>
            <w:bookmarkEnd w:id="19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61" w:name="z2000_313_07"/>
            <w:bookmarkStart w:id="1962" w:name="z2000_313_07"/>
            <w:bookmarkEnd w:id="19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63" w:name="z2000_313_08"/>
            <w:bookmarkStart w:id="1964" w:name="z2000_313_08"/>
            <w:bookmarkEnd w:id="19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65" w:name="z2000_313_09"/>
            <w:bookmarkStart w:id="1966" w:name="z2000_313_09"/>
            <w:bookmarkEnd w:id="19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67" w:name="z2000_313_10"/>
            <w:bookmarkStart w:id="1968" w:name="z2000_313_10"/>
            <w:bookmarkEnd w:id="19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69" w:name="z2000_313_11"/>
            <w:bookmarkStart w:id="1970" w:name="z2000_313_11"/>
            <w:bookmarkEnd w:id="19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71" w:name="z2000_313_12"/>
            <w:bookmarkStart w:id="1972" w:name="z2000_313_12"/>
            <w:bookmarkEnd w:id="197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3" w:name="z2000_314_04"/>
            <w:bookmarkStart w:id="1974" w:name="z2000_314_04"/>
            <w:bookmarkEnd w:id="19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5" w:name="z2000_314_05"/>
            <w:bookmarkStart w:id="1976" w:name="z2000_314_05"/>
            <w:bookmarkEnd w:id="19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7" w:name="z2000_314_06"/>
            <w:bookmarkStart w:id="1978" w:name="z2000_314_06"/>
            <w:bookmarkEnd w:id="19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9" w:name="z2000_314_07"/>
            <w:bookmarkStart w:id="1980" w:name="z2000_314_07"/>
            <w:bookmarkEnd w:id="19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1" w:name="z2000_314_08"/>
            <w:bookmarkStart w:id="1982" w:name="z2000_314_08"/>
            <w:bookmarkEnd w:id="19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3" w:name="z2000_314_09"/>
            <w:bookmarkStart w:id="1984" w:name="z2000_314_09"/>
            <w:bookmarkEnd w:id="19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5" w:name="z2000_314_10"/>
            <w:bookmarkStart w:id="1986" w:name="z2000_314_10"/>
            <w:bookmarkEnd w:id="19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7" w:name="z2000_314_11"/>
            <w:bookmarkStart w:id="1988" w:name="z2000_314_11"/>
            <w:bookmarkEnd w:id="19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9" w:name="z2000_314_12"/>
            <w:bookmarkStart w:id="1990" w:name="z2000_314_12"/>
            <w:bookmarkEnd w:id="1990"/>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1" w:name="z2000_315_04"/>
            <w:bookmarkStart w:id="1992" w:name="z2000_315_04"/>
            <w:bookmarkEnd w:id="19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3" w:name="z2000_315_05"/>
            <w:bookmarkStart w:id="1994" w:name="z2000_315_05"/>
            <w:bookmarkEnd w:id="19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5" w:name="z2000_315_06"/>
            <w:bookmarkStart w:id="1996" w:name="z2000_315_06"/>
            <w:bookmarkEnd w:id="19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7" w:name="z2000_315_07"/>
            <w:bookmarkStart w:id="1998" w:name="z2000_315_07"/>
            <w:bookmarkEnd w:id="19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9" w:name="z2000_315_08"/>
            <w:bookmarkStart w:id="2000" w:name="z2000_315_08"/>
            <w:bookmarkEnd w:id="20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1" w:name="z2000_315_09"/>
            <w:bookmarkStart w:id="2002" w:name="z2000_315_09"/>
            <w:bookmarkEnd w:id="20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3" w:name="z2000_315_10"/>
            <w:bookmarkStart w:id="2004" w:name="z2000_315_10"/>
            <w:bookmarkEnd w:id="20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5" w:name="z2000_315_11"/>
            <w:bookmarkStart w:id="2006" w:name="z2000_315_11"/>
            <w:bookmarkEnd w:id="20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7" w:name="z2000_315_12"/>
            <w:bookmarkStart w:id="2008" w:name="z2000_315_12"/>
            <w:bookmarkEnd w:id="200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9" w:name="z2000_316_04"/>
            <w:bookmarkStart w:id="2010" w:name="z2000_316_04"/>
            <w:bookmarkEnd w:id="20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1" w:name="z2000_316_05"/>
            <w:bookmarkStart w:id="2012" w:name="z2000_316_05"/>
            <w:bookmarkEnd w:id="20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3" w:name="z2000_316_06"/>
            <w:bookmarkStart w:id="2014" w:name="z2000_316_06"/>
            <w:bookmarkEnd w:id="20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5" w:name="z2000_316_07"/>
            <w:bookmarkStart w:id="2016" w:name="z2000_316_07"/>
            <w:bookmarkEnd w:id="20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7" w:name="z2000_316_08"/>
            <w:bookmarkStart w:id="2018" w:name="z2000_316_08"/>
            <w:bookmarkEnd w:id="20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9" w:name="z2000_316_09"/>
            <w:bookmarkStart w:id="2020" w:name="z2000_316_09"/>
            <w:bookmarkEnd w:id="20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1" w:name="z2000_316_10"/>
            <w:bookmarkStart w:id="2022" w:name="z2000_316_10"/>
            <w:bookmarkEnd w:id="20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3" w:name="z2000_316_11"/>
            <w:bookmarkStart w:id="2024" w:name="z2000_316_11"/>
            <w:bookmarkEnd w:id="20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5" w:name="z2000_316_12"/>
            <w:bookmarkStart w:id="2026" w:name="z2000_316_12"/>
            <w:bookmarkEnd w:id="202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7" w:name="z2000_104_04"/>
            <w:bookmarkStart w:id="2028" w:name="z2000_104_04"/>
            <w:bookmarkEnd w:id="20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9" w:name="z2000_104_05"/>
            <w:bookmarkStart w:id="2030" w:name="z2000_104_05"/>
            <w:bookmarkEnd w:id="20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1" w:name="z2000_104_06"/>
            <w:bookmarkStart w:id="2032" w:name="z2000_104_06"/>
            <w:bookmarkEnd w:id="20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3" w:name="z2000_104_07"/>
            <w:bookmarkStart w:id="2034" w:name="z2000_104_07"/>
            <w:bookmarkEnd w:id="20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5" w:name="z2000_104_08"/>
            <w:bookmarkStart w:id="2036" w:name="z2000_104_08"/>
            <w:bookmarkEnd w:id="20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7" w:name="z2000_104_09"/>
            <w:bookmarkStart w:id="2038" w:name="z2000_104_09"/>
            <w:bookmarkEnd w:id="20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9" w:name="z2000_104_10"/>
            <w:bookmarkStart w:id="2040" w:name="z2000_104_10"/>
            <w:bookmarkEnd w:id="20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1" w:name="z2000_104_11"/>
            <w:bookmarkStart w:id="2042" w:name="z2000_104_11"/>
            <w:bookmarkEnd w:id="20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3" w:name="z2000_104_12"/>
            <w:bookmarkStart w:id="2044" w:name="z2000_104_12"/>
            <w:bookmarkEnd w:id="204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5" w:name="z2000_317_04"/>
            <w:bookmarkStart w:id="2046" w:name="z2000_317_04"/>
            <w:bookmarkEnd w:id="20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7" w:name="z2000_317_05"/>
            <w:bookmarkStart w:id="2048" w:name="z2000_317_05"/>
            <w:bookmarkEnd w:id="20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9" w:name="z2000_317_06"/>
            <w:bookmarkStart w:id="2050" w:name="z2000_317_06"/>
            <w:bookmarkEnd w:id="20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1" w:name="z2000_317_07"/>
            <w:bookmarkStart w:id="2052" w:name="z2000_317_07"/>
            <w:bookmarkEnd w:id="20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3" w:name="z2000_317_08"/>
            <w:bookmarkStart w:id="2054" w:name="z2000_317_08"/>
            <w:bookmarkEnd w:id="20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5" w:name="z2000_317_09"/>
            <w:bookmarkStart w:id="2056" w:name="z2000_317_09"/>
            <w:bookmarkEnd w:id="20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7" w:name="z2000_317_10"/>
            <w:bookmarkStart w:id="2058" w:name="z2000_317_10"/>
            <w:bookmarkEnd w:id="20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9" w:name="z2000_317_11"/>
            <w:bookmarkStart w:id="2060" w:name="z2000_317_11"/>
            <w:bookmarkEnd w:id="20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1" w:name="z2000_317_12"/>
            <w:bookmarkStart w:id="2062" w:name="z2000_317_12"/>
            <w:bookmarkEnd w:id="206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из нее нестабильная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3" w:name="z2000_318_04"/>
            <w:bookmarkStart w:id="2064" w:name="z2000_318_04"/>
            <w:bookmarkEnd w:id="20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5" w:name="z2000_318_05"/>
            <w:bookmarkStart w:id="2066" w:name="z2000_318_05"/>
            <w:bookmarkEnd w:id="20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7" w:name="z2000_318_06"/>
            <w:bookmarkStart w:id="2068" w:name="z2000_318_06"/>
            <w:bookmarkEnd w:id="20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9" w:name="z2000_318_07"/>
            <w:bookmarkStart w:id="2070" w:name="z2000_318_07"/>
            <w:bookmarkEnd w:id="20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1" w:name="z2000_318_08"/>
            <w:bookmarkStart w:id="2072" w:name="z2000_318_08"/>
            <w:bookmarkEnd w:id="20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3" w:name="z2000_318_09"/>
            <w:bookmarkStart w:id="2074" w:name="z2000_318_09"/>
            <w:bookmarkEnd w:id="20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5" w:name="z2000_318_10"/>
            <w:bookmarkStart w:id="2076" w:name="z2000_318_10"/>
            <w:bookmarkEnd w:id="20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7" w:name="z2000_318_11"/>
            <w:bookmarkStart w:id="2078" w:name="z2000_318_11"/>
            <w:bookmarkEnd w:id="20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9" w:name="z2000_318_12"/>
            <w:bookmarkStart w:id="2080" w:name="z2000_318_12"/>
            <w:bookmarkEnd w:id="208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1" w:name="z2000_319_04"/>
            <w:bookmarkStart w:id="2082" w:name="z2000_319_04"/>
            <w:bookmarkEnd w:id="20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3" w:name="z2000_319_05"/>
            <w:bookmarkStart w:id="2084" w:name="z2000_319_05"/>
            <w:bookmarkEnd w:id="20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5" w:name="z2000_319_06"/>
            <w:bookmarkStart w:id="2086" w:name="z2000_319_06"/>
            <w:bookmarkEnd w:id="20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7" w:name="z2000_319_07"/>
            <w:bookmarkStart w:id="2088" w:name="z2000_319_07"/>
            <w:bookmarkEnd w:id="20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9" w:name="z2000_319_08"/>
            <w:bookmarkStart w:id="2090" w:name="z2000_319_08"/>
            <w:bookmarkEnd w:id="20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1" w:name="z2000_319_09"/>
            <w:bookmarkStart w:id="2092" w:name="z2000_319_09"/>
            <w:bookmarkEnd w:id="20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3" w:name="z2000_319_10"/>
            <w:bookmarkStart w:id="2094" w:name="z2000_319_10"/>
            <w:bookmarkEnd w:id="20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5" w:name="z2000_319_11"/>
            <w:bookmarkStart w:id="2096" w:name="z2000_319_11"/>
            <w:bookmarkEnd w:id="20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7" w:name="z2000_319_12"/>
            <w:bookmarkStart w:id="2098" w:name="z2000_319_12"/>
            <w:bookmarkEnd w:id="209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9" w:name="z2000_320_04"/>
            <w:bookmarkStart w:id="2100" w:name="z2000_320_04"/>
            <w:bookmarkEnd w:id="21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1" w:name="z2000_320_05"/>
            <w:bookmarkStart w:id="2102" w:name="z2000_320_05"/>
            <w:bookmarkEnd w:id="21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3" w:name="z2000_320_06"/>
            <w:bookmarkStart w:id="2104" w:name="z2000_320_06"/>
            <w:bookmarkEnd w:id="21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5" w:name="z2000_320_07"/>
            <w:bookmarkStart w:id="2106" w:name="z2000_320_07"/>
            <w:bookmarkEnd w:id="21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7" w:name="z2000_320_08"/>
            <w:bookmarkStart w:id="2108" w:name="z2000_320_08"/>
            <w:bookmarkEnd w:id="21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9" w:name="z2000_320_09"/>
            <w:bookmarkStart w:id="2110" w:name="z2000_320_09"/>
            <w:bookmarkEnd w:id="21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1" w:name="z2000_320_10"/>
            <w:bookmarkStart w:id="2112" w:name="z2000_320_10"/>
            <w:bookmarkEnd w:id="21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3" w:name="z2000_320_11"/>
            <w:bookmarkStart w:id="2114" w:name="z2000_320_11"/>
            <w:bookmarkEnd w:id="21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5" w:name="z2000_320_12"/>
            <w:bookmarkStart w:id="2116" w:name="z2000_320_12"/>
            <w:bookmarkEnd w:id="211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7" w:name="z2000_372_04"/>
            <w:bookmarkStart w:id="2118" w:name="z2000_372_04"/>
            <w:bookmarkEnd w:id="21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9" w:name="z2000_372_05"/>
            <w:bookmarkStart w:id="2120" w:name="z2000_372_05"/>
            <w:bookmarkEnd w:id="21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 w:name="z2000_372_06"/>
            <w:bookmarkStart w:id="2122" w:name="z2000_372_06"/>
            <w:bookmarkEnd w:id="21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 w:name="z2000_372_07"/>
            <w:bookmarkStart w:id="2124" w:name="z2000_372_07"/>
            <w:bookmarkEnd w:id="21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 w:name="z2000_372_08"/>
            <w:bookmarkStart w:id="2126" w:name="z2000_372_08"/>
            <w:bookmarkEnd w:id="21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 w:name="z2000_372_09"/>
            <w:bookmarkStart w:id="2128" w:name="z2000_372_09"/>
            <w:bookmarkEnd w:id="21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 w:name="z2000_372_10"/>
            <w:bookmarkStart w:id="2130" w:name="z2000_372_10"/>
            <w:bookmarkEnd w:id="21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1" w:name="z2000_372_11"/>
            <w:bookmarkStart w:id="2132" w:name="z2000_372_11"/>
            <w:bookmarkEnd w:id="21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 w:name="z2000_372_12"/>
            <w:bookmarkStart w:id="2134" w:name="z2000_372_12"/>
            <w:bookmarkEnd w:id="213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0.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5" w:name="z2000_373_04"/>
            <w:bookmarkStart w:id="2136" w:name="z2000_373_04"/>
            <w:bookmarkEnd w:id="21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 w:name="z2000_373_05"/>
            <w:bookmarkStart w:id="2138" w:name="z2000_373_05"/>
            <w:bookmarkEnd w:id="21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 w:name="z2000_373_06"/>
            <w:bookmarkStart w:id="2140" w:name="z2000_373_06"/>
            <w:bookmarkEnd w:id="21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 w:name="z2000_373_07"/>
            <w:bookmarkStart w:id="2142" w:name="z2000_373_07"/>
            <w:bookmarkEnd w:id="21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 w:name="z2000_373_08"/>
            <w:bookmarkStart w:id="2144" w:name="z2000_373_08"/>
            <w:bookmarkEnd w:id="21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5" w:name="z2000_373_09"/>
            <w:bookmarkStart w:id="2146" w:name="z2000_373_09"/>
            <w:bookmarkEnd w:id="21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7" w:name="z2000_373_10"/>
            <w:bookmarkStart w:id="2148" w:name="z2000_373_10"/>
            <w:bookmarkEnd w:id="21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9" w:name="z2000_373_11"/>
            <w:bookmarkStart w:id="2150" w:name="z2000_373_11"/>
            <w:bookmarkEnd w:id="21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1" w:name="z2000_373_12"/>
            <w:bookmarkStart w:id="2152" w:name="z2000_373_12"/>
            <w:bookmarkEnd w:id="215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sz w:val="18"/>
              </w:rPr>
              <w:t>из нее постинфарктный карди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3" w:name="z2000_323_04"/>
            <w:bookmarkStart w:id="2154" w:name="z2000_323_04"/>
            <w:bookmarkEnd w:id="21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5" w:name="z2000_323_05"/>
            <w:bookmarkStart w:id="2156" w:name="z2000_323_05"/>
            <w:bookmarkEnd w:id="21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7" w:name="z2000_323_06"/>
            <w:bookmarkStart w:id="2158" w:name="z2000_323_06"/>
            <w:bookmarkEnd w:id="21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9" w:name="z2000_323_07"/>
            <w:bookmarkStart w:id="2160" w:name="z2000_323_07"/>
            <w:bookmarkEnd w:id="21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1" w:name="z2000_323_08"/>
            <w:bookmarkStart w:id="2162" w:name="z2000_323_08"/>
            <w:bookmarkEnd w:id="21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3" w:name="z2000_323_09"/>
            <w:bookmarkStart w:id="2164" w:name="z2000_323_09"/>
            <w:bookmarkEnd w:id="21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5" w:name="z2000_323_10"/>
            <w:bookmarkStart w:id="2166" w:name="z2000_323_10"/>
            <w:bookmarkEnd w:id="21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7" w:name="z2000_323_11"/>
            <w:bookmarkStart w:id="2168" w:name="z2000_323_11"/>
            <w:bookmarkEnd w:id="21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9" w:name="z2000_323_12"/>
            <w:bookmarkStart w:id="2170" w:name="z2000_323_12"/>
            <w:bookmarkEnd w:id="217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другие формы легочно-сердечной недостаточност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71" w:name="z2000_105_04"/>
            <w:bookmarkStart w:id="2172" w:name="z2000_105_04"/>
            <w:bookmarkEnd w:id="21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3" w:name="z2000_105_05"/>
            <w:bookmarkStart w:id="2174" w:name="z2000_105_05"/>
            <w:bookmarkEnd w:id="21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5" w:name="z2000_105_06"/>
            <w:bookmarkStart w:id="2176" w:name="z2000_105_06"/>
            <w:bookmarkEnd w:id="21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7" w:name="z2000_105_07"/>
            <w:bookmarkStart w:id="2178" w:name="z2000_105_07"/>
            <w:bookmarkEnd w:id="21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9" w:name="z2000_105_08"/>
            <w:bookmarkStart w:id="2180" w:name="z2000_105_08"/>
            <w:bookmarkEnd w:id="21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1" w:name="z2000_105_09"/>
            <w:bookmarkStart w:id="2182" w:name="z2000_105_09"/>
            <w:bookmarkEnd w:id="21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3" w:name="z2000_105_10"/>
            <w:bookmarkStart w:id="2184" w:name="z2000_105_10"/>
            <w:bookmarkEnd w:id="21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5" w:name="z2000_105_11"/>
            <w:bookmarkStart w:id="2186" w:name="z2000_105_11"/>
            <w:bookmarkEnd w:id="21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7" w:name="z2000_105_12"/>
            <w:bookmarkStart w:id="2188" w:name="z2000_105_12"/>
            <w:bookmarkEnd w:id="218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rPr>
            </w:pPr>
            <w:r>
              <w:rPr>
                <w:sz w:val="18"/>
                <w:lang w:val="en-US"/>
              </w:rPr>
              <w:t>I3</w:t>
            </w:r>
            <w:r>
              <w:rPr>
                <w:sz w:val="18"/>
              </w:rPr>
              <w:t xml:space="preserve">0- </w:t>
            </w:r>
            <w:r>
              <w:rPr>
                <w:sz w:val="18"/>
                <w:lang w:val="en-US"/>
              </w:rPr>
              <w:t>I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89" w:name="z2000_106_04"/>
            <w:bookmarkStart w:id="2190" w:name="z2000_106_04"/>
            <w:bookmarkEnd w:id="21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1" w:name="z2000_106_05"/>
            <w:bookmarkStart w:id="2192" w:name="z2000_106_05"/>
            <w:bookmarkEnd w:id="21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3" w:name="z2000_106_06"/>
            <w:bookmarkStart w:id="2194" w:name="z2000_106_06"/>
            <w:bookmarkEnd w:id="21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5" w:name="z2000_106_07"/>
            <w:bookmarkStart w:id="2196" w:name="z2000_106_07"/>
            <w:bookmarkEnd w:id="21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7" w:name="z2000_106_08"/>
            <w:bookmarkStart w:id="2198" w:name="z2000_106_08"/>
            <w:bookmarkEnd w:id="21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9" w:name="z2000_106_09"/>
            <w:bookmarkStart w:id="2200" w:name="z2000_106_09"/>
            <w:bookmarkEnd w:id="22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1" w:name="z2000_106_10"/>
            <w:bookmarkStart w:id="2202" w:name="z2000_106_10"/>
            <w:bookmarkEnd w:id="22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3" w:name="z2000_106_11"/>
            <w:bookmarkStart w:id="2204" w:name="z2000_106_11"/>
            <w:bookmarkEnd w:id="22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5" w:name="z2000_106_12"/>
            <w:bookmarkStart w:id="2206" w:name="z2000_106_12"/>
            <w:bookmarkEnd w:id="220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3</w:t>
            </w:r>
            <w:r>
              <w:rPr>
                <w:sz w:val="18"/>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7" w:name="z2000_324_04"/>
            <w:bookmarkStart w:id="2208" w:name="z2000_324_04"/>
            <w:bookmarkEnd w:id="22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9" w:name="z2000_324_05"/>
            <w:bookmarkStart w:id="2210" w:name="z2000_324_05"/>
            <w:bookmarkEnd w:id="22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1" w:name="z2000_324_06"/>
            <w:bookmarkStart w:id="2212" w:name="z2000_324_06"/>
            <w:bookmarkEnd w:id="22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3" w:name="z2000_324_07"/>
            <w:bookmarkStart w:id="2214" w:name="z2000_324_07"/>
            <w:bookmarkEnd w:id="22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5" w:name="z2000_324_08"/>
            <w:bookmarkStart w:id="2216" w:name="z2000_324_08"/>
            <w:bookmarkEnd w:id="22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7" w:name="z2000_324_09"/>
            <w:bookmarkStart w:id="2218" w:name="z2000_324_09"/>
            <w:bookmarkEnd w:id="22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9" w:name="z2000_324_10"/>
            <w:bookmarkStart w:id="2220" w:name="z2000_324_10"/>
            <w:bookmarkEnd w:id="22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1" w:name="z2000_324_11"/>
            <w:bookmarkStart w:id="2222" w:name="z2000_324_11"/>
            <w:bookmarkEnd w:id="22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3" w:name="z2000_324_12"/>
            <w:bookmarkStart w:id="2224" w:name="z2000_324_12"/>
            <w:bookmarkEnd w:id="2224"/>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5" w:name="z2000_325_04"/>
            <w:bookmarkStart w:id="2226" w:name="z2000_325_04"/>
            <w:bookmarkEnd w:id="22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7" w:name="z2000_325_05"/>
            <w:bookmarkStart w:id="2228" w:name="z2000_325_05"/>
            <w:bookmarkEnd w:id="22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9" w:name="z2000_325_06"/>
            <w:bookmarkStart w:id="2230" w:name="z2000_325_06"/>
            <w:bookmarkEnd w:id="22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1" w:name="z2000_325_07"/>
            <w:bookmarkStart w:id="2232" w:name="z2000_325_07"/>
            <w:bookmarkEnd w:id="22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3" w:name="z2000_325_08"/>
            <w:bookmarkStart w:id="2234" w:name="z2000_325_08"/>
            <w:bookmarkEnd w:id="22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5" w:name="z2000_325_09"/>
            <w:bookmarkStart w:id="2236" w:name="z2000_325_09"/>
            <w:bookmarkEnd w:id="22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7" w:name="z2000_325_10"/>
            <w:bookmarkStart w:id="2238" w:name="z2000_325_10"/>
            <w:bookmarkEnd w:id="22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9" w:name="z2000_325_11"/>
            <w:bookmarkStart w:id="2240" w:name="z2000_325_11"/>
            <w:bookmarkEnd w:id="22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1" w:name="z2000_325_12"/>
            <w:bookmarkStart w:id="2242" w:name="z2000_325_12"/>
            <w:bookmarkEnd w:id="224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не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0</w:t>
            </w:r>
            <w:r>
              <w:rPr>
                <w:sz w:val="18"/>
              </w:rPr>
              <w:t>.6.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I34-I3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243" w:name="z2000_390_04"/>
            <w:bookmarkStart w:id="2244" w:name="z2000_390_04"/>
            <w:bookmarkEnd w:id="22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5" w:name="z2000_390_05"/>
            <w:bookmarkStart w:id="2246" w:name="z2000_390_05"/>
            <w:bookmarkEnd w:id="22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7" w:name="z2000_390_06"/>
            <w:bookmarkStart w:id="2248" w:name="z2000_390_06"/>
            <w:bookmarkEnd w:id="22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9" w:name="z2000_390_07"/>
            <w:bookmarkStart w:id="2250" w:name="z2000_390_07"/>
            <w:bookmarkEnd w:id="22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1" w:name="z2000_390_08"/>
            <w:bookmarkStart w:id="2252" w:name="z2000_390_08"/>
            <w:bookmarkEnd w:id="22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3" w:name="z2000_390_09"/>
            <w:bookmarkStart w:id="2254" w:name="z2000_390_09"/>
            <w:bookmarkEnd w:id="22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5" w:name="z2000_390_10"/>
            <w:bookmarkStart w:id="2256" w:name="z2000_390_10"/>
            <w:bookmarkEnd w:id="22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7" w:name="z2000_390_11"/>
            <w:bookmarkStart w:id="2258" w:name="z2000_390_11"/>
            <w:bookmarkEnd w:id="22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9" w:name="z2000_390_12"/>
            <w:bookmarkStart w:id="2260" w:name="z2000_390_12"/>
            <w:bookmarkEnd w:id="226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острый ми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61" w:name="z2000_326_04"/>
            <w:bookmarkStart w:id="2262" w:name="z2000_326_04"/>
            <w:bookmarkEnd w:id="22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3" w:name="z2000_326_05"/>
            <w:bookmarkStart w:id="2264" w:name="z2000_326_05"/>
            <w:bookmarkEnd w:id="22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5" w:name="z2000_326_06"/>
            <w:bookmarkStart w:id="2266" w:name="z2000_326_06"/>
            <w:bookmarkEnd w:id="22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7" w:name="z2000_326_07"/>
            <w:bookmarkStart w:id="2268" w:name="z2000_326_07"/>
            <w:bookmarkEnd w:id="22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9" w:name="z2000_326_08"/>
            <w:bookmarkStart w:id="2270" w:name="z2000_326_08"/>
            <w:bookmarkEnd w:id="22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1" w:name="z2000_326_09"/>
            <w:bookmarkStart w:id="2272" w:name="z2000_326_09"/>
            <w:bookmarkEnd w:id="22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3" w:name="z2000_326_10"/>
            <w:bookmarkStart w:id="2274" w:name="z2000_326_10"/>
            <w:bookmarkEnd w:id="22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5" w:name="z2000_326_11"/>
            <w:bookmarkStart w:id="2276" w:name="z2000_326_11"/>
            <w:bookmarkEnd w:id="22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7" w:name="z2000_326_12"/>
            <w:bookmarkStart w:id="2278" w:name="z2000_326_12"/>
            <w:bookmarkEnd w:id="227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кардиомиопат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79" w:name="z2000_327_04"/>
            <w:bookmarkStart w:id="2280" w:name="z2000_327_04"/>
            <w:bookmarkEnd w:id="22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1" w:name="z2000_327_05"/>
            <w:bookmarkStart w:id="2282" w:name="z2000_327_05"/>
            <w:bookmarkEnd w:id="22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3" w:name="z2000_327_06"/>
            <w:bookmarkStart w:id="2284" w:name="z2000_327_06"/>
            <w:bookmarkEnd w:id="22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5" w:name="z2000_327_07"/>
            <w:bookmarkStart w:id="2286" w:name="z2000_327_07"/>
            <w:bookmarkEnd w:id="22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7" w:name="z2000_327_08"/>
            <w:bookmarkStart w:id="2288" w:name="z2000_327_08"/>
            <w:bookmarkEnd w:id="22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9" w:name="z2000_327_09"/>
            <w:bookmarkStart w:id="2290" w:name="z2000_327_09"/>
            <w:bookmarkEnd w:id="22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1" w:name="z2000_327_10"/>
            <w:bookmarkStart w:id="2292" w:name="z2000_327_10"/>
            <w:bookmarkEnd w:id="22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3" w:name="z2000_327_11"/>
            <w:bookmarkStart w:id="2294" w:name="z2000_327_11"/>
            <w:bookmarkEnd w:id="22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5" w:name="z2000_327_12"/>
            <w:bookmarkStart w:id="2296" w:name="z2000_327_12"/>
            <w:bookmarkEnd w:id="229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предсердно-желудочковая (атриовентрикулярная) блока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I</w:t>
            </w:r>
            <w:r>
              <w:rPr>
                <w:color w:val="000000"/>
                <w:sz w:val="18"/>
              </w:rPr>
              <w:t>44.0-</w:t>
            </w:r>
            <w:r>
              <w:rPr>
                <w:color w:val="000000"/>
                <w:sz w:val="18"/>
                <w:lang w:val="en-US"/>
              </w:rPr>
              <w:t>I</w:t>
            </w:r>
            <w:r>
              <w:rPr>
                <w:color w:val="000000"/>
                <w:sz w:val="18"/>
              </w:rPr>
              <w:t>4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lang w:val="en-US"/>
              </w:rPr>
            </w:pPr>
            <w:r>
              <w:rPr>
                <w:b/>
                <w:bCs/>
                <w:color w:val="000000"/>
                <w:sz w:val="18"/>
                <w:lang w:val="en-US"/>
              </w:rPr>
            </w:r>
            <w:bookmarkStart w:id="2297" w:name="z2000_328_04"/>
            <w:bookmarkStart w:id="2298" w:name="z2000_328_04"/>
            <w:bookmarkEnd w:id="22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299" w:name="z2000_328_05"/>
            <w:bookmarkStart w:id="2300" w:name="z2000_328_05"/>
            <w:bookmarkEnd w:id="23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01" w:name="z2000_328_06"/>
            <w:bookmarkStart w:id="2302" w:name="z2000_328_06"/>
            <w:bookmarkEnd w:id="23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03" w:name="z2000_328_07"/>
            <w:bookmarkStart w:id="2304" w:name="z2000_328_07"/>
            <w:bookmarkEnd w:id="23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05" w:name="z2000_328_08"/>
            <w:bookmarkStart w:id="2306" w:name="z2000_328_08"/>
            <w:bookmarkEnd w:id="23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07" w:name="z2000_328_09"/>
            <w:bookmarkStart w:id="2308" w:name="z2000_328_09"/>
            <w:bookmarkEnd w:id="23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09" w:name="z2000_328_10"/>
            <w:bookmarkStart w:id="2310" w:name="z2000_328_10"/>
            <w:bookmarkEnd w:id="23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11" w:name="z2000_328_11"/>
            <w:bookmarkStart w:id="2312" w:name="z2000_328_11"/>
            <w:bookmarkEnd w:id="23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13" w:name="z2000_328_12"/>
            <w:bookmarkStart w:id="2314" w:name="z2000_328_12"/>
            <w:bookmarkEnd w:id="231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желудочковая тахи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color w:val="000000"/>
                <w:sz w:val="18"/>
              </w:rPr>
              <w:t>I4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15" w:name="z2000_329_04"/>
            <w:bookmarkStart w:id="2316" w:name="z2000_329_04"/>
            <w:bookmarkEnd w:id="23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7" w:name="z2000_329_05"/>
            <w:bookmarkStart w:id="2318" w:name="z2000_329_05"/>
            <w:bookmarkEnd w:id="23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9" w:name="z2000_329_06"/>
            <w:bookmarkStart w:id="2320" w:name="z2000_329_06"/>
            <w:bookmarkEnd w:id="23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1" w:name="z2000_329_07"/>
            <w:bookmarkStart w:id="2322" w:name="z2000_329_07"/>
            <w:bookmarkEnd w:id="23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3" w:name="z2000_329_08"/>
            <w:bookmarkStart w:id="2324" w:name="z2000_329_08"/>
            <w:bookmarkEnd w:id="23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5" w:name="z2000_329_09"/>
            <w:bookmarkStart w:id="2326" w:name="z2000_329_09"/>
            <w:bookmarkEnd w:id="23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7" w:name="z2000_329_10"/>
            <w:bookmarkStart w:id="2328" w:name="z2000_329_10"/>
            <w:bookmarkEnd w:id="23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9" w:name="z2000_329_11"/>
            <w:bookmarkStart w:id="2330" w:name="z2000_329_11"/>
            <w:bookmarkEnd w:id="23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1" w:name="z2000_329_12"/>
            <w:bookmarkStart w:id="2332" w:name="z2000_329_12"/>
            <w:bookmarkEnd w:id="233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color w:val="000000"/>
                <w:sz w:val="18"/>
              </w:rPr>
            </w:pPr>
            <w:r>
              <w:rPr>
                <w:color w:val="000000"/>
                <w:sz w:val="18"/>
              </w:rPr>
              <w:t>фибрилляция и трепетание предсерд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color w:val="000000"/>
                <w:sz w:val="18"/>
              </w:rPr>
              <w:t>I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33" w:name="z2000_330_04"/>
            <w:bookmarkStart w:id="2334" w:name="z2000_330_04"/>
            <w:bookmarkEnd w:id="23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5" w:name="z2000_330_05"/>
            <w:bookmarkStart w:id="2336" w:name="z2000_330_05"/>
            <w:bookmarkEnd w:id="23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7" w:name="z2000_330_06"/>
            <w:bookmarkStart w:id="2338" w:name="z2000_330_06"/>
            <w:bookmarkEnd w:id="23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9" w:name="z2000_330_07"/>
            <w:bookmarkStart w:id="2340" w:name="z2000_330_07"/>
            <w:bookmarkEnd w:id="23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1" w:name="z2000_330_08"/>
            <w:bookmarkStart w:id="2342" w:name="z2000_330_08"/>
            <w:bookmarkEnd w:id="23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3" w:name="z2000_330_09"/>
            <w:bookmarkStart w:id="2344" w:name="z2000_330_09"/>
            <w:bookmarkEnd w:id="23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5" w:name="z2000_330_10"/>
            <w:bookmarkStart w:id="2346" w:name="z2000_330_10"/>
            <w:bookmarkEnd w:id="23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7" w:name="z2000_330_11"/>
            <w:bookmarkStart w:id="2348" w:name="z2000_330_11"/>
            <w:bookmarkEnd w:id="23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9" w:name="z2000_330_12"/>
            <w:bookmarkStart w:id="2350" w:name="z2000_330_12"/>
            <w:bookmarkEnd w:id="235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синдром слабости синусового узл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9.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1" w:name="z2000_391_04"/>
            <w:bookmarkStart w:id="2352" w:name="z2000_391_04"/>
            <w:bookmarkEnd w:id="23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3" w:name="z2000_391_05"/>
            <w:bookmarkStart w:id="2354" w:name="z2000_391_05"/>
            <w:bookmarkEnd w:id="23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5" w:name="z2000_391_06"/>
            <w:bookmarkStart w:id="2356" w:name="z2000_391_06"/>
            <w:bookmarkEnd w:id="23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7" w:name="z2000_391_07"/>
            <w:bookmarkStart w:id="2358" w:name="z2000_391_07"/>
            <w:bookmarkEnd w:id="23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9" w:name="z2000_391_08"/>
            <w:bookmarkStart w:id="2360" w:name="z2000_391_08"/>
            <w:bookmarkEnd w:id="23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1" w:name="z2000_391_09"/>
            <w:bookmarkStart w:id="2362" w:name="z2000_391_09"/>
            <w:bookmarkEnd w:id="23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3" w:name="z2000_391_10"/>
            <w:bookmarkStart w:id="2364" w:name="z2000_391_10"/>
            <w:bookmarkEnd w:id="23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5" w:name="z2000_391_11"/>
            <w:bookmarkStart w:id="2366" w:name="z2000_391_11"/>
            <w:bookmarkEnd w:id="23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7" w:name="z2000_391_12"/>
            <w:bookmarkStart w:id="2368" w:name="z2000_391_12"/>
            <w:bookmarkEnd w:id="236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69" w:name="z2000_107_04"/>
            <w:bookmarkStart w:id="2370" w:name="z2000_107_04"/>
            <w:bookmarkEnd w:id="23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71" w:name="z2000_107_05"/>
            <w:bookmarkStart w:id="2372" w:name="z2000_107_05"/>
            <w:bookmarkEnd w:id="23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73" w:name="z2000_107_06"/>
            <w:bookmarkStart w:id="2374" w:name="z2000_107_06"/>
            <w:bookmarkEnd w:id="23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75" w:name="z2000_107_07"/>
            <w:bookmarkStart w:id="2376" w:name="z2000_107_07"/>
            <w:bookmarkEnd w:id="23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77" w:name="z2000_107_08"/>
            <w:bookmarkStart w:id="2378" w:name="z2000_107_08"/>
            <w:bookmarkEnd w:id="23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79" w:name="z2000_107_09"/>
            <w:bookmarkStart w:id="2380" w:name="z2000_107_09"/>
            <w:bookmarkEnd w:id="23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81" w:name="z2000_107_10"/>
            <w:bookmarkStart w:id="2382" w:name="z2000_107_10"/>
            <w:bookmarkEnd w:id="23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83" w:name="z2000_107_11"/>
            <w:bookmarkStart w:id="2384" w:name="z2000_107_11"/>
            <w:bookmarkEnd w:id="23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85" w:name="z2000_107_12"/>
            <w:bookmarkStart w:id="2386" w:name="z2000_107_12"/>
            <w:bookmarkEnd w:id="238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7" w:name="z2000_380_04"/>
            <w:bookmarkStart w:id="2388" w:name="z2000_380_04"/>
            <w:bookmarkEnd w:id="23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9" w:name="z2000_380_05"/>
            <w:bookmarkStart w:id="2390" w:name="z2000_380_05"/>
            <w:bookmarkEnd w:id="23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1" w:name="z2000_380_06"/>
            <w:bookmarkStart w:id="2392" w:name="z2000_380_06"/>
            <w:bookmarkEnd w:id="23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3" w:name="z2000_380_07"/>
            <w:bookmarkStart w:id="2394" w:name="z2000_380_07"/>
            <w:bookmarkEnd w:id="23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5" w:name="z2000_380_08"/>
            <w:bookmarkStart w:id="2396" w:name="z2000_380_08"/>
            <w:bookmarkEnd w:id="23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7" w:name="z2000_380_09"/>
            <w:bookmarkStart w:id="2398" w:name="z2000_380_09"/>
            <w:bookmarkEnd w:id="23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9" w:name="z2000_380_10"/>
            <w:bookmarkStart w:id="2400" w:name="z2000_380_10"/>
            <w:bookmarkEnd w:id="24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1" w:name="z2000_380_11"/>
            <w:bookmarkStart w:id="2402" w:name="z2000_380_11"/>
            <w:bookmarkEnd w:id="24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3" w:name="z2000_380_12"/>
            <w:bookmarkStart w:id="2404" w:name="z2000_380_12"/>
            <w:bookmarkEnd w:id="240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5" w:name="z2000_381_04"/>
            <w:bookmarkStart w:id="2406" w:name="z2000_381_04"/>
            <w:bookmarkEnd w:id="24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7" w:name="z2000_381_05"/>
            <w:bookmarkStart w:id="2408" w:name="z2000_381_05"/>
            <w:bookmarkEnd w:id="24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9" w:name="z2000_381_06"/>
            <w:bookmarkStart w:id="2410" w:name="z2000_381_06"/>
            <w:bookmarkEnd w:id="24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1" w:name="z2000_381_07"/>
            <w:bookmarkStart w:id="2412" w:name="z2000_381_07"/>
            <w:bookmarkEnd w:id="24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3" w:name="z2000_381_08"/>
            <w:bookmarkStart w:id="2414" w:name="z2000_381_08"/>
            <w:bookmarkEnd w:id="24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5" w:name="z2000_381_09"/>
            <w:bookmarkStart w:id="2416" w:name="z2000_381_09"/>
            <w:bookmarkEnd w:id="24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7" w:name="z2000_381_10"/>
            <w:bookmarkStart w:id="2418" w:name="z2000_381_10"/>
            <w:bookmarkEnd w:id="24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9" w:name="z2000_381_11"/>
            <w:bookmarkStart w:id="2420" w:name="z2000_381_11"/>
            <w:bookmarkEnd w:id="24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1" w:name="z2000_381_12"/>
            <w:bookmarkStart w:id="2422" w:name="z2000_381_12"/>
            <w:bookmarkEnd w:id="242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23" w:name="z2000_333_04"/>
            <w:bookmarkStart w:id="2424" w:name="z2000_333_04"/>
            <w:bookmarkEnd w:id="24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25" w:name="z2000_333_05"/>
            <w:bookmarkStart w:id="2426" w:name="z2000_333_05"/>
            <w:bookmarkEnd w:id="24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27" w:name="z2000_333_06"/>
            <w:bookmarkStart w:id="2428" w:name="z2000_333_06"/>
            <w:bookmarkEnd w:id="24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29" w:name="z2000_333_07"/>
            <w:bookmarkStart w:id="2430" w:name="z2000_333_07"/>
            <w:bookmarkEnd w:id="24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31" w:name="z2000_333_08"/>
            <w:bookmarkStart w:id="2432" w:name="z2000_333_08"/>
            <w:bookmarkEnd w:id="24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33" w:name="z2000_333_09"/>
            <w:bookmarkStart w:id="2434" w:name="z2000_333_09"/>
            <w:bookmarkEnd w:id="24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35" w:name="z2000_333_10"/>
            <w:bookmarkStart w:id="2436" w:name="z2000_333_10"/>
            <w:bookmarkEnd w:id="24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37" w:name="z2000_333_11"/>
            <w:bookmarkStart w:id="2438" w:name="z2000_333_11"/>
            <w:bookmarkEnd w:id="24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39" w:name="z2000_333_12"/>
            <w:bookmarkStart w:id="2440" w:name="z2000_333_12"/>
            <w:bookmarkEnd w:id="2440"/>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1" w:name="z2000_334_04"/>
            <w:bookmarkStart w:id="2442" w:name="z2000_334_04"/>
            <w:bookmarkEnd w:id="24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3" w:name="z2000_334_05"/>
            <w:bookmarkStart w:id="2444" w:name="z2000_334_05"/>
            <w:bookmarkEnd w:id="24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5" w:name="z2000_334_06"/>
            <w:bookmarkStart w:id="2446" w:name="z2000_334_06"/>
            <w:bookmarkEnd w:id="24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7" w:name="z2000_334_07"/>
            <w:bookmarkStart w:id="2448" w:name="z2000_334_07"/>
            <w:bookmarkEnd w:id="24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9" w:name="z2000_334_08"/>
            <w:bookmarkStart w:id="2450" w:name="z2000_334_08"/>
            <w:bookmarkEnd w:id="24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51" w:name="z2000_334_09"/>
            <w:bookmarkStart w:id="2452" w:name="z2000_334_09"/>
            <w:bookmarkEnd w:id="24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53" w:name="z2000_334_10"/>
            <w:bookmarkStart w:id="2454" w:name="z2000_334_10"/>
            <w:bookmarkEnd w:id="24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55" w:name="z2000_334_11"/>
            <w:bookmarkStart w:id="2456" w:name="z2000_334_11"/>
            <w:bookmarkEnd w:id="24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57" w:name="z2000_334_12"/>
            <w:bookmarkStart w:id="2458" w:name="z2000_334_12"/>
            <w:bookmarkEnd w:id="2458"/>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59" w:name="z2000_335_04"/>
            <w:bookmarkStart w:id="2460" w:name="z2000_335_04"/>
            <w:bookmarkEnd w:id="24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1" w:name="z2000_335_05"/>
            <w:bookmarkStart w:id="2462" w:name="z2000_335_05"/>
            <w:bookmarkEnd w:id="24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3" w:name="z2000_335_06"/>
            <w:bookmarkStart w:id="2464" w:name="z2000_335_06"/>
            <w:bookmarkEnd w:id="24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5" w:name="z2000_335_07"/>
            <w:bookmarkStart w:id="2466" w:name="z2000_335_07"/>
            <w:bookmarkEnd w:id="24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467" w:name="z2000_335_08"/>
            <w:bookmarkEnd w:id="246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468" w:name="z2000_335_09"/>
            <w:bookmarkEnd w:id="246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469" w:name="z2000_335_10"/>
            <w:bookmarkEnd w:id="2469"/>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470" w:name="z2000_335_11"/>
            <w:bookmarkEnd w:id="2470"/>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471" w:name="z2000_335_12"/>
            <w:bookmarkEnd w:id="2471"/>
            <w:r>
              <w:rPr>
                <w:b/>
                <w:bCs/>
                <w:sz w:val="18"/>
                <w:lang w:val="en-US"/>
              </w:rPr>
              <w:t>X</w:t>
            </w:r>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72" w:name="z2000_336_04"/>
            <w:bookmarkStart w:id="2473" w:name="z2000_336_04"/>
            <w:bookmarkEnd w:id="24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74" w:name="z2000_336_05"/>
            <w:bookmarkStart w:id="2475" w:name="z2000_336_05"/>
            <w:bookmarkEnd w:id="24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76" w:name="z2000_336_06"/>
            <w:bookmarkStart w:id="2477" w:name="z2000_336_06"/>
            <w:bookmarkEnd w:id="24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78" w:name="z2000_336_07"/>
            <w:bookmarkStart w:id="2479" w:name="z2000_336_07"/>
            <w:bookmarkEnd w:id="24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0" w:name="z2000_336_08"/>
            <w:bookmarkStart w:id="2481" w:name="z2000_336_08"/>
            <w:bookmarkEnd w:id="24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2" w:name="z2000_336_09"/>
            <w:bookmarkStart w:id="2483" w:name="z2000_336_09"/>
            <w:bookmarkEnd w:id="24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4" w:name="z2000_336_10"/>
            <w:bookmarkStart w:id="2485" w:name="z2000_336_10"/>
            <w:bookmarkEnd w:id="24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6" w:name="z2000_336_11"/>
            <w:bookmarkStart w:id="2487" w:name="z2000_336_11"/>
            <w:bookmarkEnd w:id="24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8" w:name="z2000_336_12"/>
            <w:bookmarkStart w:id="2489" w:name="z2000_336_12"/>
            <w:bookmarkEnd w:id="2489"/>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pPr>
            <w:r>
              <w:rPr>
                <w:sz w:val="18"/>
              </w:rPr>
              <w:t>из них</w:t>
            </w:r>
            <w:r>
              <w:rPr>
                <w:sz w:val="18"/>
                <w:lang w:val="en-US"/>
              </w:rPr>
              <w:t xml:space="preserve"> </w:t>
            </w:r>
            <w:r>
              <w:rPr>
                <w:sz w:val="18"/>
              </w:rPr>
              <w:t>церебральный атер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90" w:name="z2000_337_04"/>
            <w:bookmarkStart w:id="2491" w:name="z2000_337_04"/>
            <w:bookmarkEnd w:id="24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92" w:name="z2000_337_05"/>
            <w:bookmarkStart w:id="2493" w:name="z2000_337_05"/>
            <w:bookmarkEnd w:id="24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94" w:name="z2000_337_06"/>
            <w:bookmarkStart w:id="2495" w:name="z2000_337_06"/>
            <w:bookmarkEnd w:id="24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96" w:name="z2000_337_07"/>
            <w:bookmarkStart w:id="2497" w:name="z2000_337_07"/>
            <w:bookmarkEnd w:id="24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98" w:name="z2000_337_08"/>
            <w:bookmarkStart w:id="2499" w:name="z2000_337_08"/>
            <w:bookmarkEnd w:id="24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0" w:name="z2000_337_09"/>
            <w:bookmarkStart w:id="2501" w:name="z2000_337_09"/>
            <w:bookmarkEnd w:id="25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2" w:name="z2000_337_10"/>
            <w:bookmarkStart w:id="2503" w:name="z2000_337_10"/>
            <w:bookmarkEnd w:id="25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4" w:name="z2000_337_11"/>
            <w:bookmarkStart w:id="2505" w:name="z2000_337_11"/>
            <w:bookmarkEnd w:id="25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6" w:name="z2000_337_12"/>
            <w:bookmarkStart w:id="2507" w:name="z2000_337_12"/>
            <w:bookmarkEnd w:id="250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8" w:name="z2000_108_04"/>
            <w:bookmarkStart w:id="2509" w:name="z2000_108_04"/>
            <w:bookmarkEnd w:id="25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0" w:name="z2000_108_05"/>
            <w:bookmarkStart w:id="2511" w:name="z2000_108_05"/>
            <w:bookmarkEnd w:id="25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2" w:name="z2000_108_06"/>
            <w:bookmarkStart w:id="2513" w:name="z2000_108_06"/>
            <w:bookmarkEnd w:id="25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4" w:name="z2000_108_07"/>
            <w:bookmarkStart w:id="2515" w:name="z2000_108_07"/>
            <w:bookmarkEnd w:id="25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6" w:name="z2000_108_08"/>
            <w:bookmarkStart w:id="2517" w:name="z2000_108_08"/>
            <w:bookmarkEnd w:id="25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8" w:name="z2000_108_09"/>
            <w:bookmarkStart w:id="2519" w:name="z2000_108_09"/>
            <w:bookmarkEnd w:id="25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0" w:name="z2000_108_10"/>
            <w:bookmarkStart w:id="2521" w:name="z2000_108_10"/>
            <w:bookmarkEnd w:id="25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2" w:name="z2000_108_11"/>
            <w:bookmarkStart w:id="2523" w:name="z2000_108_11"/>
            <w:bookmarkEnd w:id="25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4" w:name="z2000_108_12"/>
            <w:bookmarkStart w:id="2525" w:name="z2000_108_12"/>
            <w:bookmarkEnd w:id="252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6" w:name="z2000_109_04"/>
            <w:bookmarkStart w:id="2527" w:name="z2000_109_04"/>
            <w:bookmarkEnd w:id="25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8" w:name="z2000_109_05"/>
            <w:bookmarkStart w:id="2529" w:name="z2000_109_05"/>
            <w:bookmarkEnd w:id="25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30" w:name="z2000_109_06"/>
            <w:bookmarkStart w:id="2531" w:name="z2000_109_06"/>
            <w:bookmarkEnd w:id="25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32" w:name="z2000_109_07"/>
            <w:bookmarkStart w:id="2533" w:name="z2000_109_07"/>
            <w:bookmarkEnd w:id="25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34" w:name="z2000_109_08"/>
            <w:bookmarkStart w:id="2535" w:name="z2000_109_08"/>
            <w:bookmarkEnd w:id="25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36" w:name="z2000_109_09"/>
            <w:bookmarkStart w:id="2537" w:name="z2000_109_09"/>
            <w:bookmarkEnd w:id="25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38" w:name="z2000_109_10"/>
            <w:bookmarkStart w:id="2539" w:name="z2000_109_10"/>
            <w:bookmarkEnd w:id="25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40" w:name="z2000_109_11"/>
            <w:bookmarkStart w:id="2541" w:name="z2000_109_11"/>
            <w:bookmarkEnd w:id="25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42" w:name="z2000_109_12"/>
            <w:bookmarkStart w:id="2543" w:name="z2000_109_12"/>
            <w:bookmarkEnd w:id="254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44" w:name="z2000_338_04"/>
            <w:bookmarkStart w:id="2545" w:name="z2000_338_04"/>
            <w:bookmarkEnd w:id="25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46" w:name="z2000_338_05"/>
            <w:bookmarkStart w:id="2547" w:name="z2000_338_05"/>
            <w:bookmarkEnd w:id="25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48" w:name="z2000_338_06"/>
            <w:bookmarkStart w:id="2549" w:name="z2000_338_06"/>
            <w:bookmarkEnd w:id="25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50" w:name="z2000_338_07"/>
            <w:bookmarkStart w:id="2551" w:name="z2000_338_07"/>
            <w:bookmarkEnd w:id="25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52" w:name="z2000_338_08"/>
            <w:bookmarkStart w:id="2553" w:name="z2000_338_08"/>
            <w:bookmarkEnd w:id="25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54" w:name="z2000_338_09"/>
            <w:bookmarkStart w:id="2555" w:name="z2000_338_09"/>
            <w:bookmarkEnd w:id="25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56" w:name="z2000_338_10"/>
            <w:bookmarkStart w:id="2557" w:name="z2000_338_10"/>
            <w:bookmarkEnd w:id="25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58" w:name="z2000_338_11"/>
            <w:bookmarkStart w:id="2559" w:name="z2000_338_11"/>
            <w:bookmarkEnd w:id="25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60" w:name="z2000_338_12"/>
            <w:bookmarkStart w:id="2561" w:name="z2000_338_12"/>
            <w:bookmarkEnd w:id="256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2" w:name="z2000_339_04"/>
            <w:bookmarkStart w:id="2563" w:name="z2000_339_04"/>
            <w:bookmarkEnd w:id="25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4" w:name="z2000_339_05"/>
            <w:bookmarkStart w:id="2565" w:name="z2000_339_05"/>
            <w:bookmarkEnd w:id="25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6" w:name="z2000_339_06"/>
            <w:bookmarkStart w:id="2567" w:name="z2000_339_06"/>
            <w:bookmarkEnd w:id="25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8" w:name="z2000_339_07"/>
            <w:bookmarkStart w:id="2569" w:name="z2000_339_07"/>
            <w:bookmarkEnd w:id="25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70" w:name="z2000_339_08"/>
            <w:bookmarkStart w:id="2571" w:name="z2000_339_08"/>
            <w:bookmarkEnd w:id="25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72" w:name="z2000_339_09"/>
            <w:bookmarkStart w:id="2573" w:name="z2000_339_09"/>
            <w:bookmarkEnd w:id="25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74" w:name="z2000_339_10"/>
            <w:bookmarkStart w:id="2575" w:name="z2000_339_10"/>
            <w:bookmarkEnd w:id="25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76" w:name="z2000_339_11"/>
            <w:bookmarkStart w:id="2577" w:name="z2000_339_11"/>
            <w:bookmarkEnd w:id="25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78" w:name="z2000_339_12"/>
            <w:bookmarkStart w:id="2579" w:name="z2000_339_12"/>
            <w:bookmarkEnd w:id="257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80" w:name="z2000_340_04"/>
            <w:bookmarkStart w:id="2581" w:name="z2000_340_04"/>
            <w:bookmarkEnd w:id="25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2" w:name="z2000_340_05"/>
            <w:bookmarkStart w:id="2583" w:name="z2000_340_05"/>
            <w:bookmarkEnd w:id="25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4" w:name="z2000_340_06"/>
            <w:bookmarkStart w:id="2585" w:name="z2000_340_06"/>
            <w:bookmarkEnd w:id="25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6" w:name="z2000_340_07"/>
            <w:bookmarkStart w:id="2587" w:name="z2000_340_07"/>
            <w:bookmarkEnd w:id="25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8" w:name="z2000_340_08"/>
            <w:bookmarkStart w:id="2589" w:name="z2000_340_08"/>
            <w:bookmarkEnd w:id="25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0" w:name="z2000_340_09"/>
            <w:bookmarkStart w:id="2591" w:name="z2000_340_09"/>
            <w:bookmarkEnd w:id="25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2" w:name="z2000_340_10"/>
            <w:bookmarkStart w:id="2593" w:name="z2000_340_10"/>
            <w:bookmarkEnd w:id="25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4" w:name="z2000_340_11"/>
            <w:bookmarkStart w:id="2595" w:name="z2000_340_11"/>
            <w:bookmarkEnd w:id="25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6" w:name="z2000_340_12"/>
            <w:bookmarkStart w:id="2597" w:name="z2000_340_12"/>
            <w:bookmarkEnd w:id="259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8" w:name="z2000_110_04"/>
            <w:bookmarkStart w:id="2599" w:name="z2000_110_04"/>
            <w:bookmarkEnd w:id="25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0" w:name="z2000_110_05"/>
            <w:bookmarkStart w:id="2601" w:name="z2000_110_05"/>
            <w:bookmarkEnd w:id="26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2" w:name="z2000_110_06"/>
            <w:bookmarkStart w:id="2603" w:name="z2000_110_06"/>
            <w:bookmarkEnd w:id="26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4" w:name="z2000_110_07"/>
            <w:bookmarkStart w:id="2605" w:name="z2000_110_07"/>
            <w:bookmarkEnd w:id="26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6" w:name="z2000_110_08"/>
            <w:bookmarkStart w:id="2607" w:name="z2000_110_08"/>
            <w:bookmarkEnd w:id="26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8" w:name="z2000_110_09"/>
            <w:bookmarkStart w:id="2609" w:name="z2000_110_09"/>
            <w:bookmarkEnd w:id="26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10" w:name="z2000_110_10"/>
            <w:bookmarkStart w:id="2611" w:name="z2000_110_10"/>
            <w:bookmarkEnd w:id="26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12" w:name="z2000_110_11"/>
            <w:bookmarkStart w:id="2613" w:name="z2000_110_11"/>
            <w:bookmarkEnd w:id="26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14" w:name="z2000_110_12"/>
            <w:bookmarkStart w:id="2615" w:name="z2000_110_12"/>
            <w:bookmarkEnd w:id="261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J</w:t>
            </w:r>
            <w:r>
              <w:rPr>
                <w:sz w:val="18"/>
              </w:rPr>
              <w:t>00-</w:t>
            </w:r>
            <w:r>
              <w:rPr>
                <w:sz w:val="18"/>
                <w:lang w:val="en-US"/>
              </w:rPr>
              <w:t>J</w:t>
            </w:r>
            <w:r>
              <w:rPr>
                <w:sz w:val="18"/>
              </w:rPr>
              <w:t>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16" w:name="z2000_111_04"/>
            <w:bookmarkStart w:id="2617" w:name="z2000_111_04"/>
            <w:bookmarkEnd w:id="26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18" w:name="z2000_111_05"/>
            <w:bookmarkStart w:id="2619" w:name="z2000_111_05"/>
            <w:bookmarkEnd w:id="26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0" w:name="z2000_111_06"/>
            <w:bookmarkStart w:id="2621" w:name="z2000_111_06"/>
            <w:bookmarkEnd w:id="26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2" w:name="z2000_111_07"/>
            <w:bookmarkStart w:id="2623" w:name="z2000_111_07"/>
            <w:bookmarkEnd w:id="26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4" w:name="z2000_111_08"/>
            <w:bookmarkStart w:id="2625" w:name="z2000_111_08"/>
            <w:bookmarkEnd w:id="26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6" w:name="z2000_111_09"/>
            <w:bookmarkStart w:id="2627" w:name="z2000_111_09"/>
            <w:bookmarkEnd w:id="26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8" w:name="z2000_111_10"/>
            <w:bookmarkStart w:id="2629" w:name="z2000_111_10"/>
            <w:bookmarkEnd w:id="26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30" w:name="z2000_111_11"/>
            <w:bookmarkStart w:id="2631" w:name="z2000_111_11"/>
            <w:bookmarkEnd w:id="26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32" w:name="z2000_111_12"/>
            <w:bookmarkStart w:id="2633" w:name="z2000_111_12"/>
            <w:bookmarkEnd w:id="263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34" w:name="z2000_341_04"/>
            <w:bookmarkStart w:id="2635" w:name="z2000_341_04"/>
            <w:bookmarkEnd w:id="26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36" w:name="z2000_341_05"/>
            <w:bookmarkStart w:id="2637" w:name="z2000_341_05"/>
            <w:bookmarkEnd w:id="26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38" w:name="z2000_341_06"/>
            <w:bookmarkStart w:id="2639" w:name="z2000_341_06"/>
            <w:bookmarkEnd w:id="26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0" w:name="z2000_341_07"/>
            <w:bookmarkStart w:id="2641" w:name="z2000_341_07"/>
            <w:bookmarkEnd w:id="26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2" w:name="z2000_341_08"/>
            <w:bookmarkStart w:id="2643" w:name="z2000_341_08"/>
            <w:bookmarkEnd w:id="26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4" w:name="z2000_341_09"/>
            <w:bookmarkStart w:id="2645" w:name="z2000_341_09"/>
            <w:bookmarkEnd w:id="26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6" w:name="z2000_341_10"/>
            <w:bookmarkStart w:id="2647" w:name="z2000_341_10"/>
            <w:bookmarkEnd w:id="26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8" w:name="z2000_341_11"/>
            <w:bookmarkStart w:id="2649" w:name="z2000_341_11"/>
            <w:bookmarkEnd w:id="26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50" w:name="z2000_341_12"/>
            <w:bookmarkStart w:id="2651" w:name="z2000_341_12"/>
            <w:bookmarkEnd w:id="265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52" w:name="z2000_342_04"/>
            <w:bookmarkStart w:id="2653" w:name="z2000_342_04"/>
            <w:bookmarkEnd w:id="26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54" w:name="z2000_342_05"/>
            <w:bookmarkStart w:id="2655" w:name="z2000_342_05"/>
            <w:bookmarkEnd w:id="26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56" w:name="z2000_342_06"/>
            <w:bookmarkStart w:id="2657" w:name="z2000_342_06"/>
            <w:bookmarkEnd w:id="26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58" w:name="z2000_342_07"/>
            <w:bookmarkStart w:id="2659" w:name="z2000_342_07"/>
            <w:bookmarkEnd w:id="26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0" w:name="z2000_342_08"/>
            <w:bookmarkStart w:id="2661" w:name="z2000_342_08"/>
            <w:bookmarkEnd w:id="26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2" w:name="z2000_342_09"/>
            <w:bookmarkStart w:id="2663" w:name="z2000_342_09"/>
            <w:bookmarkEnd w:id="26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4" w:name="z2000_342_10"/>
            <w:bookmarkStart w:id="2665" w:name="z2000_342_10"/>
            <w:bookmarkEnd w:id="26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6" w:name="z2000_342_11"/>
            <w:bookmarkStart w:id="2667" w:name="z2000_342_11"/>
            <w:bookmarkEnd w:id="26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8" w:name="z2000_342_12"/>
            <w:bookmarkStart w:id="2669" w:name="z2000_342_12"/>
            <w:bookmarkEnd w:id="266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0" w:name="z2000_112_04"/>
            <w:bookmarkStart w:id="2671" w:name="z2000_112_04"/>
            <w:bookmarkEnd w:id="26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2" w:name="z2000_112_05"/>
            <w:bookmarkStart w:id="2673" w:name="z2000_112_05"/>
            <w:bookmarkEnd w:id="26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4" w:name="z2000_112_06"/>
            <w:bookmarkStart w:id="2675" w:name="z2000_112_06"/>
            <w:bookmarkEnd w:id="26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6" w:name="z2000_112_07"/>
            <w:bookmarkStart w:id="2677" w:name="z2000_112_07"/>
            <w:bookmarkEnd w:id="26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8" w:name="z2000_112_08"/>
            <w:bookmarkStart w:id="2679" w:name="z2000_112_08"/>
            <w:bookmarkEnd w:id="26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80" w:name="z2000_112_09"/>
            <w:bookmarkStart w:id="2681" w:name="z2000_112_09"/>
            <w:bookmarkEnd w:id="26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82" w:name="z2000_112_10"/>
            <w:bookmarkStart w:id="2683" w:name="z2000_112_10"/>
            <w:bookmarkEnd w:id="26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84" w:name="z2000_112_11"/>
            <w:bookmarkStart w:id="2685" w:name="z2000_112_11"/>
            <w:bookmarkEnd w:id="26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86" w:name="z2000_112_12"/>
            <w:bookmarkStart w:id="2687" w:name="z2000_112_12"/>
            <w:bookmarkEnd w:id="268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88" w:name="z2000_113_04"/>
            <w:bookmarkStart w:id="2689" w:name="z2000_113_04"/>
            <w:bookmarkEnd w:id="26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90" w:name="z2000_113_05"/>
            <w:bookmarkStart w:id="2691" w:name="z2000_113_05"/>
            <w:bookmarkEnd w:id="26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92" w:name="z2000_113_06"/>
            <w:bookmarkStart w:id="2693" w:name="z2000_113_06"/>
            <w:bookmarkEnd w:id="26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94" w:name="z2000_113_07"/>
            <w:bookmarkStart w:id="2695" w:name="z2000_113_07"/>
            <w:bookmarkEnd w:id="26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96" w:name="z2000_113_08"/>
            <w:bookmarkStart w:id="2697" w:name="z2000_113_08"/>
            <w:bookmarkEnd w:id="26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98" w:name="z2000_113_09"/>
            <w:bookmarkStart w:id="2699" w:name="z2000_113_09"/>
            <w:bookmarkEnd w:id="26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700" w:name="z2000_113_10"/>
            <w:bookmarkStart w:id="2701" w:name="z2000_113_10"/>
            <w:bookmarkEnd w:id="27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702" w:name="z2000_113_11"/>
            <w:bookmarkStart w:id="2703" w:name="z2000_113_11"/>
            <w:bookmarkEnd w:id="27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704" w:name="z2000_113_12"/>
            <w:bookmarkStart w:id="2705" w:name="z2000_113_12"/>
            <w:bookmarkEnd w:id="270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6" w:name="z2000_114_04"/>
            <w:bookmarkStart w:id="2707" w:name="z2000_114_04"/>
            <w:bookmarkEnd w:id="27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8" w:name="z2000_114_05"/>
            <w:bookmarkStart w:id="2709" w:name="z2000_114_05"/>
            <w:bookmarkEnd w:id="27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10" w:name="z2000_114_06"/>
            <w:bookmarkStart w:id="2711" w:name="z2000_114_06"/>
            <w:bookmarkEnd w:id="27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12" w:name="z2000_114_07"/>
            <w:bookmarkStart w:id="2713" w:name="z2000_114_07"/>
            <w:bookmarkEnd w:id="27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14" w:name="z2000_114_08"/>
            <w:bookmarkStart w:id="2715" w:name="z2000_114_08"/>
            <w:bookmarkEnd w:id="27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16" w:name="z2000_114_09"/>
            <w:bookmarkStart w:id="2717" w:name="z2000_114_09"/>
            <w:bookmarkEnd w:id="27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18" w:name="z2000_114_10"/>
            <w:bookmarkStart w:id="2719" w:name="z2000_114_10"/>
            <w:bookmarkEnd w:id="27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0" w:name="z2000_114_11"/>
            <w:bookmarkStart w:id="2721" w:name="z2000_114_11"/>
            <w:bookmarkEnd w:id="27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2" w:name="z2000_114_12"/>
            <w:bookmarkStart w:id="2723" w:name="z2000_114_12"/>
            <w:bookmarkEnd w:id="272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724" w:name="z2000_115_04"/>
            <w:bookmarkStart w:id="2725" w:name="z2000_115_04"/>
            <w:bookmarkEnd w:id="27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6" w:name="z2000_115_05"/>
            <w:bookmarkStart w:id="2727" w:name="z2000_115_05"/>
            <w:bookmarkEnd w:id="27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8" w:name="z2000_115_06"/>
            <w:bookmarkStart w:id="2729" w:name="z2000_115_06"/>
            <w:bookmarkEnd w:id="27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30" w:name="z2000_115_07"/>
            <w:bookmarkStart w:id="2731" w:name="z2000_115_07"/>
            <w:bookmarkEnd w:id="27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732" w:name="z2000_115_08"/>
            <w:bookmarkEnd w:id="273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733" w:name="z2000_115_09"/>
            <w:bookmarkEnd w:id="273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734" w:name="z2000_115_10"/>
            <w:bookmarkEnd w:id="2734"/>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735" w:name="z2000_115_11"/>
            <w:bookmarkEnd w:id="2735"/>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736" w:name="z2000_115_12"/>
            <w:bookmarkEnd w:id="2736"/>
            <w:r>
              <w:rPr>
                <w:b/>
                <w:bCs/>
                <w:sz w:val="18"/>
                <w:lang w:val="en-US"/>
              </w:rPr>
              <w:t>X</w:t>
            </w:r>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37" w:name="z2000_116_04"/>
            <w:bookmarkStart w:id="2738" w:name="z2000_116_04"/>
            <w:bookmarkEnd w:id="27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39" w:name="z2000_116_05"/>
            <w:bookmarkStart w:id="2740" w:name="z2000_116_05"/>
            <w:bookmarkEnd w:id="27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1" w:name="z2000_116_06"/>
            <w:bookmarkStart w:id="2742" w:name="z2000_116_06"/>
            <w:bookmarkEnd w:id="27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3" w:name="z2000_116_07"/>
            <w:bookmarkStart w:id="2744" w:name="z2000_116_07"/>
            <w:bookmarkEnd w:id="27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5" w:name="z2000_116_08"/>
            <w:bookmarkStart w:id="2746" w:name="z2000_116_08"/>
            <w:bookmarkEnd w:id="27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7" w:name="z2000_116_09"/>
            <w:bookmarkStart w:id="2748" w:name="z2000_116_09"/>
            <w:bookmarkEnd w:id="27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9" w:name="z2000_116_10"/>
            <w:bookmarkStart w:id="2750" w:name="z2000_116_10"/>
            <w:bookmarkEnd w:id="27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1" w:name="z2000_116_11"/>
            <w:bookmarkStart w:id="2752" w:name="z2000_116_11"/>
            <w:bookmarkEnd w:id="27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3" w:name="z2000_116_12"/>
            <w:bookmarkStart w:id="2754" w:name="z2000_116_12"/>
            <w:bookmarkEnd w:id="275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5" w:name="z2000_117_04"/>
            <w:bookmarkStart w:id="2756" w:name="z2000_117_04"/>
            <w:bookmarkEnd w:id="27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7" w:name="z2000_117_05"/>
            <w:bookmarkStart w:id="2758" w:name="z2000_117_05"/>
            <w:bookmarkEnd w:id="27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9" w:name="z2000_117_06"/>
            <w:bookmarkStart w:id="2760" w:name="z2000_117_06"/>
            <w:bookmarkEnd w:id="27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1" w:name="z2000_117_07"/>
            <w:bookmarkStart w:id="2762" w:name="z2000_117_07"/>
            <w:bookmarkEnd w:id="27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3" w:name="z2000_117_08"/>
            <w:bookmarkStart w:id="2764" w:name="z2000_117_08"/>
            <w:bookmarkEnd w:id="27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5" w:name="z2000_117_09"/>
            <w:bookmarkStart w:id="2766" w:name="z2000_117_09"/>
            <w:bookmarkEnd w:id="27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7" w:name="z2000_117_10"/>
            <w:bookmarkStart w:id="2768" w:name="z2000_117_10"/>
            <w:bookmarkEnd w:id="27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9" w:name="z2000_117_11"/>
            <w:bookmarkStart w:id="2770" w:name="z2000_117_11"/>
            <w:bookmarkEnd w:id="27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1" w:name="z2000_117_12"/>
            <w:bookmarkStart w:id="2772" w:name="z2000_117_12"/>
            <w:bookmarkEnd w:id="277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3" w:name="z2000_118_04"/>
            <w:bookmarkStart w:id="2774" w:name="z2000_118_04"/>
            <w:bookmarkEnd w:id="27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5" w:name="z2000_118_05"/>
            <w:bookmarkStart w:id="2776" w:name="z2000_118_05"/>
            <w:bookmarkEnd w:id="27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7" w:name="z2000_118_06"/>
            <w:bookmarkStart w:id="2778" w:name="z2000_118_06"/>
            <w:bookmarkEnd w:id="27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9" w:name="z2000_118_07"/>
            <w:bookmarkStart w:id="2780" w:name="z2000_118_07"/>
            <w:bookmarkEnd w:id="27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1" w:name="z2000_118_08"/>
            <w:bookmarkStart w:id="2782" w:name="z2000_118_08"/>
            <w:bookmarkEnd w:id="27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3" w:name="z2000_118_09"/>
            <w:bookmarkStart w:id="2784" w:name="z2000_118_09"/>
            <w:bookmarkEnd w:id="27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5" w:name="z2000_118_10"/>
            <w:bookmarkStart w:id="2786" w:name="z2000_118_10"/>
            <w:bookmarkEnd w:id="27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7" w:name="z2000_118_11"/>
            <w:bookmarkStart w:id="2788" w:name="z2000_118_11"/>
            <w:bookmarkEnd w:id="27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9" w:name="z2000_118_12"/>
            <w:bookmarkStart w:id="2790" w:name="z2000_118_12"/>
            <w:bookmarkEnd w:id="279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91" w:name="z2000_119_04"/>
            <w:bookmarkStart w:id="2792" w:name="z2000_119_04"/>
            <w:bookmarkEnd w:id="27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93" w:name="z2000_119_05"/>
            <w:bookmarkStart w:id="2794" w:name="z2000_119_05"/>
            <w:bookmarkEnd w:id="27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95" w:name="z2000_119_06"/>
            <w:bookmarkStart w:id="2796" w:name="z2000_119_06"/>
            <w:bookmarkEnd w:id="27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97" w:name="z2000_119_07"/>
            <w:bookmarkStart w:id="2798" w:name="z2000_119_07"/>
            <w:bookmarkEnd w:id="27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99" w:name="z2000_119_08"/>
            <w:bookmarkStart w:id="2800" w:name="z2000_119_08"/>
            <w:bookmarkEnd w:id="28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01" w:name="z2000_119_09"/>
            <w:bookmarkStart w:id="2802" w:name="z2000_119_09"/>
            <w:bookmarkEnd w:id="28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03" w:name="z2000_119_10"/>
            <w:bookmarkStart w:id="2804" w:name="z2000_119_10"/>
            <w:bookmarkEnd w:id="28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05" w:name="z2000_119_11"/>
            <w:bookmarkStart w:id="2806" w:name="z2000_119_11"/>
            <w:bookmarkEnd w:id="28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07" w:name="z2000_119_12"/>
            <w:bookmarkStart w:id="2808" w:name="z2000_119_12"/>
            <w:bookmarkEnd w:id="280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09" w:name="z2000_343_04"/>
            <w:bookmarkStart w:id="2810" w:name="z2000_343_04"/>
            <w:bookmarkEnd w:id="28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11" w:name="z2000_343_05"/>
            <w:bookmarkStart w:id="2812" w:name="z2000_343_05"/>
            <w:bookmarkEnd w:id="28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13" w:name="z2000_343_06"/>
            <w:bookmarkStart w:id="2814" w:name="z2000_343_06"/>
            <w:bookmarkEnd w:id="28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15" w:name="z2000_343_07"/>
            <w:bookmarkStart w:id="2816" w:name="z2000_343_07"/>
            <w:bookmarkEnd w:id="28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17" w:name="z2000_343_08"/>
            <w:bookmarkStart w:id="2818" w:name="z2000_343_08"/>
            <w:bookmarkEnd w:id="28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19" w:name="z2000_343_09"/>
            <w:bookmarkStart w:id="2820" w:name="z2000_343_09"/>
            <w:bookmarkEnd w:id="28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21" w:name="z2000_343_10"/>
            <w:bookmarkStart w:id="2822" w:name="z2000_343_10"/>
            <w:bookmarkEnd w:id="28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23" w:name="z2000_343_11"/>
            <w:bookmarkStart w:id="2824" w:name="z2000_343_11"/>
            <w:bookmarkEnd w:id="28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25" w:name="z2000_343_12"/>
            <w:bookmarkStart w:id="2826" w:name="z2000_343_12"/>
            <w:bookmarkEnd w:id="282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7" w:name="z2000_344_04"/>
            <w:bookmarkStart w:id="2828" w:name="z2000_344_04"/>
            <w:bookmarkEnd w:id="28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9" w:name="z2000_344_05"/>
            <w:bookmarkStart w:id="2830" w:name="z2000_344_05"/>
            <w:bookmarkEnd w:id="28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1" w:name="z2000_344_06"/>
            <w:bookmarkStart w:id="2832" w:name="z2000_344_06"/>
            <w:bookmarkEnd w:id="28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3" w:name="z2000_344_07"/>
            <w:bookmarkStart w:id="2834" w:name="z2000_344_07"/>
            <w:bookmarkEnd w:id="28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5" w:name="z2000_344_08"/>
            <w:bookmarkStart w:id="2836" w:name="z2000_344_08"/>
            <w:bookmarkEnd w:id="28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7" w:name="z2000_344_09"/>
            <w:bookmarkStart w:id="2838" w:name="z2000_344_09"/>
            <w:bookmarkEnd w:id="28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9" w:name="z2000_344_10"/>
            <w:bookmarkStart w:id="2840" w:name="z2000_344_10"/>
            <w:bookmarkEnd w:id="28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1" w:name="z2000_344_11"/>
            <w:bookmarkStart w:id="2842" w:name="z2000_344_11"/>
            <w:bookmarkEnd w:id="28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3" w:name="z2000_344_12"/>
            <w:bookmarkStart w:id="2844" w:name="z2000_344_12"/>
            <w:bookmarkEnd w:id="284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7"/>
              <w:ind w:left="-57" w:right="-57" w:hanging="0"/>
              <w:rPr>
                <w:sz w:val="18"/>
              </w:rPr>
            </w:pPr>
            <w:r>
              <w:rPr>
                <w:sz w:val="18"/>
              </w:rPr>
              <w:t xml:space="preserve">  </w:t>
            </w:r>
            <w:r>
              <w:rPr>
                <w:sz w:val="18"/>
              </w:rPr>
              <w:t>K00-K9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5" w:name="z2000_120_04"/>
            <w:bookmarkStart w:id="2846" w:name="z2000_120_04"/>
            <w:bookmarkEnd w:id="28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7" w:name="z2000_120_05"/>
            <w:bookmarkStart w:id="2848" w:name="z2000_120_05"/>
            <w:bookmarkEnd w:id="28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9" w:name="z2000_120_06"/>
            <w:bookmarkStart w:id="2850" w:name="z2000_120_06"/>
            <w:bookmarkEnd w:id="28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1" w:name="z2000_120_07"/>
            <w:bookmarkStart w:id="2852" w:name="z2000_120_07"/>
            <w:bookmarkEnd w:id="28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3" w:name="z2000_120_08"/>
            <w:bookmarkStart w:id="2854" w:name="z2000_120_08"/>
            <w:bookmarkEnd w:id="28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5" w:name="z2000_120_09"/>
            <w:bookmarkStart w:id="2856" w:name="z2000_120_09"/>
            <w:bookmarkEnd w:id="28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7" w:name="z2000_120_10"/>
            <w:bookmarkStart w:id="2858" w:name="z2000_120_10"/>
            <w:bookmarkEnd w:id="28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9" w:name="z2000_120_11"/>
            <w:bookmarkStart w:id="2860" w:name="z2000_120_11"/>
            <w:bookmarkEnd w:id="28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1" w:name="z2000_120_12"/>
            <w:bookmarkStart w:id="2862" w:name="z2000_120_12"/>
            <w:bookmarkEnd w:id="286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25-K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3" w:name="z2000_121_04"/>
            <w:bookmarkStart w:id="2864" w:name="z2000_121_04"/>
            <w:bookmarkEnd w:id="28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5" w:name="z2000_121_05"/>
            <w:bookmarkStart w:id="2866" w:name="z2000_121_05"/>
            <w:bookmarkEnd w:id="28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7" w:name="z2000_121_06"/>
            <w:bookmarkStart w:id="2868" w:name="z2000_121_06"/>
            <w:bookmarkEnd w:id="28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9" w:name="z2000_121_07"/>
            <w:bookmarkStart w:id="2870" w:name="z2000_121_07"/>
            <w:bookmarkEnd w:id="28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71" w:name="z2000_121_08"/>
            <w:bookmarkStart w:id="2872" w:name="z2000_121_08"/>
            <w:bookmarkEnd w:id="28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73" w:name="z2000_121_09"/>
            <w:bookmarkStart w:id="2874" w:name="z2000_121_09"/>
            <w:bookmarkEnd w:id="28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75" w:name="z2000_121_10"/>
            <w:bookmarkStart w:id="2876" w:name="z2000_121_10"/>
            <w:bookmarkEnd w:id="28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77" w:name="z2000_121_11"/>
            <w:bookmarkStart w:id="2878" w:name="z2000_121_11"/>
            <w:bookmarkEnd w:id="28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79" w:name="z2000_121_12"/>
            <w:bookmarkStart w:id="2880" w:name="z2000_121_12"/>
            <w:bookmarkEnd w:id="288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2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81" w:name="z2000_122_04"/>
            <w:bookmarkStart w:id="2882" w:name="z2000_122_04"/>
            <w:bookmarkEnd w:id="28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3" w:name="z2000_122_05"/>
            <w:bookmarkStart w:id="2884" w:name="z2000_122_05"/>
            <w:bookmarkEnd w:id="28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5" w:name="z2000_122_06"/>
            <w:bookmarkStart w:id="2886" w:name="z2000_122_06"/>
            <w:bookmarkEnd w:id="28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7" w:name="z2000_122_07"/>
            <w:bookmarkStart w:id="2888" w:name="z2000_122_07"/>
            <w:bookmarkEnd w:id="28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9" w:name="z2000_122_08"/>
            <w:bookmarkStart w:id="2890" w:name="z2000_122_08"/>
            <w:bookmarkEnd w:id="28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91" w:name="z2000_122_09"/>
            <w:bookmarkStart w:id="2892" w:name="z2000_122_09"/>
            <w:bookmarkEnd w:id="28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93" w:name="z2000_122_10"/>
            <w:bookmarkStart w:id="2894" w:name="z2000_122_10"/>
            <w:bookmarkEnd w:id="28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95" w:name="z2000_122_11"/>
            <w:bookmarkStart w:id="2896" w:name="z2000_122_11"/>
            <w:bookmarkEnd w:id="28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97" w:name="z2000_122_12"/>
            <w:bookmarkStart w:id="2898" w:name="z2000_122_12"/>
            <w:bookmarkEnd w:id="289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40-K4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99" w:name="z2000_123_04"/>
            <w:bookmarkStart w:id="2900" w:name="z2000_123_04"/>
            <w:bookmarkEnd w:id="29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1" w:name="z2000_123_05"/>
            <w:bookmarkStart w:id="2902" w:name="z2000_123_05"/>
            <w:bookmarkEnd w:id="29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3" w:name="z2000_123_06"/>
            <w:bookmarkStart w:id="2904" w:name="z2000_123_06"/>
            <w:bookmarkEnd w:id="29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5" w:name="z2000_123_07"/>
            <w:bookmarkStart w:id="2906" w:name="z2000_123_07"/>
            <w:bookmarkEnd w:id="29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7" w:name="z2000_123_08"/>
            <w:bookmarkStart w:id="2908" w:name="z2000_123_08"/>
            <w:bookmarkEnd w:id="29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9" w:name="z2000_123_09"/>
            <w:bookmarkStart w:id="2910" w:name="z2000_123_09"/>
            <w:bookmarkEnd w:id="29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1" w:name="z2000_123_10"/>
            <w:bookmarkStart w:id="2912" w:name="z2000_123_10"/>
            <w:bookmarkEnd w:id="29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3" w:name="z2000_123_11"/>
            <w:bookmarkStart w:id="2914" w:name="z2000_123_11"/>
            <w:bookmarkEnd w:id="29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5" w:name="z2000_123_12"/>
            <w:bookmarkStart w:id="2916" w:name="z2000_123_12"/>
            <w:bookmarkEnd w:id="291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K50-</w:t>
            </w:r>
            <w:r>
              <w:rPr>
                <w:sz w:val="18"/>
                <w:lang w:val="en-US"/>
              </w:rPr>
              <w:t>K</w:t>
            </w:r>
            <w:r>
              <w:rPr>
                <w:sz w:val="18"/>
              </w:rPr>
              <w:t>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7" w:name="z2000_124_04"/>
            <w:bookmarkStart w:id="2918" w:name="z2000_124_04"/>
            <w:bookmarkEnd w:id="29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9" w:name="z2000_124_05"/>
            <w:bookmarkStart w:id="2920" w:name="z2000_124_05"/>
            <w:bookmarkEnd w:id="29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1" w:name="z2000_124_06"/>
            <w:bookmarkStart w:id="2922" w:name="z2000_124_06"/>
            <w:bookmarkEnd w:id="29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3" w:name="z2000_124_07"/>
            <w:bookmarkStart w:id="2924" w:name="z2000_124_07"/>
            <w:bookmarkEnd w:id="29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5" w:name="z2000_124_08"/>
            <w:bookmarkStart w:id="2926" w:name="z2000_124_08"/>
            <w:bookmarkEnd w:id="29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7" w:name="z2000_124_09"/>
            <w:bookmarkStart w:id="2928" w:name="z2000_124_09"/>
            <w:bookmarkEnd w:id="29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9" w:name="z2000_124_10"/>
            <w:bookmarkStart w:id="2930" w:name="z2000_124_10"/>
            <w:bookmarkEnd w:id="29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1" w:name="z2000_124_11"/>
            <w:bookmarkStart w:id="2932" w:name="z2000_124_11"/>
            <w:bookmarkEnd w:id="29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3" w:name="z2000_124_12"/>
            <w:bookmarkStart w:id="2934" w:name="z2000_124_12"/>
            <w:bookmarkEnd w:id="293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5" w:name="z2000_345_04"/>
            <w:bookmarkStart w:id="2936" w:name="z2000_345_04"/>
            <w:bookmarkEnd w:id="29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7" w:name="z2000_345_05"/>
            <w:bookmarkStart w:id="2938" w:name="z2000_345_05"/>
            <w:bookmarkEnd w:id="29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9" w:name="z2000_345_06"/>
            <w:bookmarkStart w:id="2940" w:name="z2000_345_06"/>
            <w:bookmarkEnd w:id="29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1" w:name="z2000_345_07"/>
            <w:bookmarkStart w:id="2942" w:name="z2000_345_07"/>
            <w:bookmarkEnd w:id="29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3" w:name="z2000_345_08"/>
            <w:bookmarkStart w:id="2944" w:name="z2000_345_08"/>
            <w:bookmarkEnd w:id="29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5" w:name="z2000_345_09"/>
            <w:bookmarkStart w:id="2946" w:name="z2000_345_09"/>
            <w:bookmarkEnd w:id="29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7" w:name="z2000_345_10"/>
            <w:bookmarkStart w:id="2948" w:name="z2000_345_10"/>
            <w:bookmarkEnd w:id="29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9" w:name="z2000_345_11"/>
            <w:bookmarkStart w:id="2950" w:name="z2000_345_11"/>
            <w:bookmarkEnd w:id="29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51" w:name="z2000_345_12"/>
            <w:bookmarkStart w:id="2952" w:name="z2000_345_12"/>
            <w:bookmarkEnd w:id="295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2.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K</w:t>
            </w:r>
            <w:r>
              <w:rPr>
                <w:sz w:val="18"/>
              </w:rPr>
              <w:t>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53" w:name="z2000_346_04"/>
            <w:bookmarkStart w:id="2954" w:name="z2000_346_04"/>
            <w:bookmarkEnd w:id="29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55" w:name="z2000_346_05"/>
            <w:bookmarkStart w:id="2956" w:name="z2000_346_05"/>
            <w:bookmarkEnd w:id="29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57" w:name="z2000_346_06"/>
            <w:bookmarkStart w:id="2958" w:name="z2000_346_06"/>
            <w:bookmarkEnd w:id="29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59" w:name="z2000_346_07"/>
            <w:bookmarkStart w:id="2960" w:name="z2000_346_07"/>
            <w:bookmarkEnd w:id="29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61" w:name="z2000_346_08"/>
            <w:bookmarkStart w:id="2962" w:name="z2000_346_08"/>
            <w:bookmarkEnd w:id="29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63" w:name="z2000_346_09"/>
            <w:bookmarkStart w:id="2964" w:name="z2000_346_09"/>
            <w:bookmarkEnd w:id="29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65" w:name="z2000_346_10"/>
            <w:bookmarkStart w:id="2966" w:name="z2000_346_10"/>
            <w:bookmarkEnd w:id="29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67" w:name="z2000_346_11"/>
            <w:bookmarkStart w:id="2968" w:name="z2000_346_11"/>
            <w:bookmarkEnd w:id="29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69" w:name="z2000_346_12"/>
            <w:bookmarkStart w:id="2970" w:name="z2000_346_12"/>
            <w:bookmarkEnd w:id="297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55-К6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1" w:name="z2000_125_04"/>
            <w:bookmarkStart w:id="2972" w:name="z2000_125_04"/>
            <w:bookmarkEnd w:id="29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3" w:name="z2000_125_05"/>
            <w:bookmarkStart w:id="2974" w:name="z2000_125_05"/>
            <w:bookmarkEnd w:id="29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5" w:name="z2000_125_06"/>
            <w:bookmarkStart w:id="2976" w:name="z2000_125_06"/>
            <w:bookmarkEnd w:id="29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7" w:name="z2000_125_07"/>
            <w:bookmarkStart w:id="2978" w:name="z2000_125_07"/>
            <w:bookmarkEnd w:id="29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9" w:name="z2000_125_08"/>
            <w:bookmarkStart w:id="2980" w:name="z2000_125_08"/>
            <w:bookmarkEnd w:id="29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1" w:name="z2000_125_09"/>
            <w:bookmarkStart w:id="2982" w:name="z2000_125_09"/>
            <w:bookmarkEnd w:id="29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3" w:name="z2000_125_10"/>
            <w:bookmarkStart w:id="2984" w:name="z2000_125_10"/>
            <w:bookmarkEnd w:id="29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5" w:name="z2000_125_11"/>
            <w:bookmarkStart w:id="2986" w:name="z2000_125_11"/>
            <w:bookmarkEnd w:id="29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7" w:name="z2000_125_12"/>
            <w:bookmarkStart w:id="2988" w:name="z2000_125_12"/>
            <w:bookmarkEnd w:id="298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sz w:val="18"/>
              </w:rPr>
              <w:t>К5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9" w:name="z2000_347_04"/>
            <w:bookmarkStart w:id="2990" w:name="z2000_347_04"/>
            <w:bookmarkEnd w:id="29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1" w:name="z2000_347_05"/>
            <w:bookmarkStart w:id="2992" w:name="z2000_347_05"/>
            <w:bookmarkEnd w:id="29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3" w:name="z2000_347_06"/>
            <w:bookmarkStart w:id="2994" w:name="z2000_347_06"/>
            <w:bookmarkEnd w:id="29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5" w:name="z2000_347_07"/>
            <w:bookmarkStart w:id="2996" w:name="z2000_347_07"/>
            <w:bookmarkEnd w:id="29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7" w:name="z2000_347_08"/>
            <w:bookmarkStart w:id="2998" w:name="z2000_347_08"/>
            <w:bookmarkEnd w:id="29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9" w:name="z2000_347_09"/>
            <w:bookmarkStart w:id="3000" w:name="z2000_347_09"/>
            <w:bookmarkEnd w:id="30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1" w:name="z2000_347_10"/>
            <w:bookmarkStart w:id="3002" w:name="z2000_347_10"/>
            <w:bookmarkEnd w:id="30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3" w:name="z2000_347_11"/>
            <w:bookmarkStart w:id="3004" w:name="z2000_347_11"/>
            <w:bookmarkEnd w:id="30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5" w:name="z2000_347_12"/>
            <w:bookmarkStart w:id="3006" w:name="z2000_347_12"/>
            <w:bookmarkEnd w:id="3006"/>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7" w:name="z2000_348_04"/>
            <w:bookmarkStart w:id="3008" w:name="z2000_348_04"/>
            <w:bookmarkEnd w:id="30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9" w:name="z2000_348_05"/>
            <w:bookmarkStart w:id="3010" w:name="z2000_348_05"/>
            <w:bookmarkEnd w:id="30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11" w:name="z2000_348_06"/>
            <w:bookmarkStart w:id="3012" w:name="z2000_348_06"/>
            <w:bookmarkEnd w:id="30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13" w:name="z2000_348_07"/>
            <w:bookmarkStart w:id="3014" w:name="z2000_348_07"/>
            <w:bookmarkEnd w:id="30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15" w:name="z2000_348_08"/>
            <w:bookmarkStart w:id="3016" w:name="z2000_348_08"/>
            <w:bookmarkEnd w:id="30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17" w:name="z2000_348_09"/>
            <w:bookmarkStart w:id="3018" w:name="z2000_348_09"/>
            <w:bookmarkEnd w:id="30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19" w:name="z2000_348_10"/>
            <w:bookmarkStart w:id="3020" w:name="z2000_348_10"/>
            <w:bookmarkEnd w:id="30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1" w:name="z2000_348_11"/>
            <w:bookmarkStart w:id="3022" w:name="z2000_348_11"/>
            <w:bookmarkEnd w:id="30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3" w:name="z2000_348_12"/>
            <w:bookmarkStart w:id="3024" w:name="z2000_348_12"/>
            <w:bookmarkEnd w:id="302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5" w:name="z2000_349_04"/>
            <w:bookmarkStart w:id="3026" w:name="z2000_349_04"/>
            <w:bookmarkEnd w:id="30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7" w:name="z2000_349_05"/>
            <w:bookmarkStart w:id="3028" w:name="z2000_349_05"/>
            <w:bookmarkEnd w:id="30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9" w:name="z2000_349_06"/>
            <w:bookmarkStart w:id="3030" w:name="z2000_349_06"/>
            <w:bookmarkEnd w:id="30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1" w:name="z2000_349_07"/>
            <w:bookmarkStart w:id="3032" w:name="z2000_349_07"/>
            <w:bookmarkEnd w:id="30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3" w:name="z2000_349_08"/>
            <w:bookmarkStart w:id="3034" w:name="z2000_349_08"/>
            <w:bookmarkEnd w:id="30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5" w:name="z2000_349_09"/>
            <w:bookmarkStart w:id="3036" w:name="z2000_349_09"/>
            <w:bookmarkEnd w:id="30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7" w:name="z2000_349_10"/>
            <w:bookmarkStart w:id="3038" w:name="z2000_349_10"/>
            <w:bookmarkEnd w:id="30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9" w:name="z2000_349_11"/>
            <w:bookmarkStart w:id="3040" w:name="z2000_349_11"/>
            <w:bookmarkEnd w:id="30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1" w:name="z2000_349_12"/>
            <w:bookmarkStart w:id="3042" w:name="z2000_349_12"/>
            <w:bookmarkEnd w:id="304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3" w:name="z2000_350_04"/>
            <w:bookmarkStart w:id="3044" w:name="z2000_350_04"/>
            <w:bookmarkEnd w:id="30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5" w:name="z2000_350_05"/>
            <w:bookmarkStart w:id="3046" w:name="z2000_350_05"/>
            <w:bookmarkEnd w:id="30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7" w:name="z2000_350_06"/>
            <w:bookmarkStart w:id="3048" w:name="z2000_350_06"/>
            <w:bookmarkEnd w:id="30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9" w:name="z2000_350_07"/>
            <w:bookmarkStart w:id="3050" w:name="z2000_350_07"/>
            <w:bookmarkEnd w:id="30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1" w:name="z2000_350_08"/>
            <w:bookmarkStart w:id="3052" w:name="z2000_350_08"/>
            <w:bookmarkEnd w:id="30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3" w:name="z2000_350_09"/>
            <w:bookmarkStart w:id="3054" w:name="z2000_350_09"/>
            <w:bookmarkEnd w:id="30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5" w:name="z2000_350_10"/>
            <w:bookmarkStart w:id="3056" w:name="z2000_350_10"/>
            <w:bookmarkEnd w:id="30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7" w:name="z2000_350_11"/>
            <w:bookmarkStart w:id="3058" w:name="z2000_350_11"/>
            <w:bookmarkEnd w:id="30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9" w:name="z2000_350_12"/>
            <w:bookmarkStart w:id="3060" w:name="z2000_350_12"/>
            <w:bookmarkEnd w:id="306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1" w:name="z2000_351_04"/>
            <w:bookmarkStart w:id="3062" w:name="z2000_351_04"/>
            <w:bookmarkEnd w:id="30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3" w:name="z2000_351_05"/>
            <w:bookmarkStart w:id="3064" w:name="z2000_351_05"/>
            <w:bookmarkEnd w:id="30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5" w:name="z2000_351_06"/>
            <w:bookmarkStart w:id="3066" w:name="z2000_351_06"/>
            <w:bookmarkEnd w:id="30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7" w:name="z2000_351_07"/>
            <w:bookmarkStart w:id="3068" w:name="z2000_351_07"/>
            <w:bookmarkEnd w:id="30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9" w:name="z2000_351_08"/>
            <w:bookmarkStart w:id="3070" w:name="z2000_351_08"/>
            <w:bookmarkEnd w:id="30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71" w:name="z2000_351_09"/>
            <w:bookmarkStart w:id="3072" w:name="z2000_351_09"/>
            <w:bookmarkEnd w:id="30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73" w:name="z2000_351_10"/>
            <w:bookmarkStart w:id="3074" w:name="z2000_351_10"/>
            <w:bookmarkEnd w:id="30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75" w:name="z2000_351_11"/>
            <w:bookmarkStart w:id="3076" w:name="z2000_351_11"/>
            <w:bookmarkEnd w:id="30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77" w:name="z2000_351_12"/>
            <w:bookmarkStart w:id="3078" w:name="z2000_351_12"/>
            <w:bookmarkEnd w:id="307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79" w:name="z2000_126_04"/>
            <w:bookmarkStart w:id="3080" w:name="z2000_126_04"/>
            <w:bookmarkEnd w:id="30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81" w:name="z2000_126_05"/>
            <w:bookmarkStart w:id="3082" w:name="z2000_126_05"/>
            <w:bookmarkEnd w:id="30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83" w:name="z2000_126_06"/>
            <w:bookmarkStart w:id="3084" w:name="z2000_126_06"/>
            <w:bookmarkEnd w:id="30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85" w:name="z2000_126_07"/>
            <w:bookmarkStart w:id="3086" w:name="z2000_126_07"/>
            <w:bookmarkEnd w:id="30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87" w:name="z2000_126_08"/>
            <w:bookmarkStart w:id="3088" w:name="z2000_126_08"/>
            <w:bookmarkEnd w:id="30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89" w:name="z2000_126_09"/>
            <w:bookmarkStart w:id="3090" w:name="z2000_126_09"/>
            <w:bookmarkEnd w:id="30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91" w:name="z2000_126_10"/>
            <w:bookmarkStart w:id="3092" w:name="z2000_126_10"/>
            <w:bookmarkEnd w:id="30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93" w:name="z2000_126_11"/>
            <w:bookmarkStart w:id="3094" w:name="z2000_126_11"/>
            <w:bookmarkEnd w:id="30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95" w:name="z2000_126_12"/>
            <w:bookmarkStart w:id="3096" w:name="z2000_126_12"/>
            <w:bookmarkEnd w:id="309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97" w:name="z2000_128_04"/>
            <w:bookmarkStart w:id="3098" w:name="z2000_128_04"/>
            <w:bookmarkEnd w:id="30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99" w:name="z2000_128_05"/>
            <w:bookmarkStart w:id="3100" w:name="z2000_128_05"/>
            <w:bookmarkEnd w:id="31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1" w:name="z2000_128_06"/>
            <w:bookmarkStart w:id="3102" w:name="z2000_128_06"/>
            <w:bookmarkEnd w:id="31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3" w:name="z2000_128_07"/>
            <w:bookmarkStart w:id="3104" w:name="z2000_128_07"/>
            <w:bookmarkEnd w:id="31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5" w:name="z2000_128_08"/>
            <w:bookmarkStart w:id="3106" w:name="z2000_128_08"/>
            <w:bookmarkEnd w:id="31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7" w:name="z2000_128_09"/>
            <w:bookmarkStart w:id="3108" w:name="z2000_128_09"/>
            <w:bookmarkEnd w:id="31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9" w:name="z2000_128_10"/>
            <w:bookmarkStart w:id="3110" w:name="z2000_128_10"/>
            <w:bookmarkEnd w:id="31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1" w:name="z2000_128_11"/>
            <w:bookmarkStart w:id="3112" w:name="z2000_128_11"/>
            <w:bookmarkEnd w:id="31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3" w:name="z2000_128_12"/>
            <w:bookmarkStart w:id="3114" w:name="z2000_128_12"/>
            <w:bookmarkEnd w:id="311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из них  фиброз и цирроз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5" w:name="z2000_352_04"/>
            <w:bookmarkStart w:id="3116" w:name="z2000_352_04"/>
            <w:bookmarkEnd w:id="31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7" w:name="z2000_352_05"/>
            <w:bookmarkStart w:id="3118" w:name="z2000_352_05"/>
            <w:bookmarkEnd w:id="31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9" w:name="z2000_352_06"/>
            <w:bookmarkStart w:id="3120" w:name="z2000_352_06"/>
            <w:bookmarkEnd w:id="31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1" w:name="z2000_352_07"/>
            <w:bookmarkStart w:id="3122" w:name="z2000_352_07"/>
            <w:bookmarkEnd w:id="31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3" w:name="z2000_352_08"/>
            <w:bookmarkStart w:id="3124" w:name="z2000_352_08"/>
            <w:bookmarkEnd w:id="31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5" w:name="z2000_352_09"/>
            <w:bookmarkStart w:id="3126" w:name="z2000_352_09"/>
            <w:bookmarkEnd w:id="31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7" w:name="z2000_352_10"/>
            <w:bookmarkStart w:id="3128" w:name="z2000_352_10"/>
            <w:bookmarkEnd w:id="31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9" w:name="z2000_352_11"/>
            <w:bookmarkStart w:id="3130" w:name="z2000_352_11"/>
            <w:bookmarkEnd w:id="31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1" w:name="z2000_352_12"/>
            <w:bookmarkStart w:id="3132" w:name="z2000_352_12"/>
            <w:bookmarkEnd w:id="313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rPr>
              <w:t>K80-</w:t>
            </w:r>
            <w:r>
              <w:rPr>
                <w:sz w:val="18"/>
                <w:lang w:val="en-US"/>
              </w:rPr>
              <w:t>K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133" w:name="z2000_129_04"/>
            <w:bookmarkStart w:id="3134" w:name="z2000_129_04"/>
            <w:bookmarkEnd w:id="31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5" w:name="z2000_129_05"/>
            <w:bookmarkStart w:id="3136" w:name="z2000_129_05"/>
            <w:bookmarkEnd w:id="31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7" w:name="z2000_129_06"/>
            <w:bookmarkStart w:id="3138" w:name="z2000_129_06"/>
            <w:bookmarkEnd w:id="31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9" w:name="z2000_129_07"/>
            <w:bookmarkStart w:id="3140" w:name="z2000_129_07"/>
            <w:bookmarkEnd w:id="31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1" w:name="z2000_129_08"/>
            <w:bookmarkStart w:id="3142" w:name="z2000_129_08"/>
            <w:bookmarkEnd w:id="31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3" w:name="z2000_129_09"/>
            <w:bookmarkStart w:id="3144" w:name="z2000_129_09"/>
            <w:bookmarkEnd w:id="31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5" w:name="z2000_129_10"/>
            <w:bookmarkStart w:id="3146" w:name="z2000_129_10"/>
            <w:bookmarkEnd w:id="31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7" w:name="z2000_129_11"/>
            <w:bookmarkStart w:id="3148" w:name="z2000_129_11"/>
            <w:bookmarkEnd w:id="31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9" w:name="z2000_129_12"/>
            <w:bookmarkStart w:id="3150" w:name="z2000_129_12"/>
            <w:bookmarkEnd w:id="315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1" w:name="z2000_353_04"/>
            <w:bookmarkStart w:id="3152" w:name="z2000_353_04"/>
            <w:bookmarkEnd w:id="31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3" w:name="z2000_353_05"/>
            <w:bookmarkStart w:id="3154" w:name="z2000_353_05"/>
            <w:bookmarkEnd w:id="31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5" w:name="z2000_353_06"/>
            <w:bookmarkStart w:id="3156" w:name="z2000_353_06"/>
            <w:bookmarkEnd w:id="31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7" w:name="z2000_353_07"/>
            <w:bookmarkStart w:id="3158" w:name="z2000_353_07"/>
            <w:bookmarkEnd w:id="31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9" w:name="z2000_353_08"/>
            <w:bookmarkStart w:id="3160" w:name="z2000_353_08"/>
            <w:bookmarkEnd w:id="31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1" w:name="z2000_353_09"/>
            <w:bookmarkStart w:id="3162" w:name="z2000_353_09"/>
            <w:bookmarkEnd w:id="31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3" w:name="z2000_353_10"/>
            <w:bookmarkStart w:id="3164" w:name="z2000_353_10"/>
            <w:bookmarkEnd w:id="31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5" w:name="z2000_353_11"/>
            <w:bookmarkStart w:id="3166" w:name="z2000_353_11"/>
            <w:bookmarkEnd w:id="31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7" w:name="z2000_353_12"/>
            <w:bookmarkStart w:id="3168" w:name="z2000_353_12"/>
            <w:bookmarkEnd w:id="316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sz w:val="18"/>
              </w:rPr>
              <w:t>из них острый панкре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9" w:name="z2000_354_04"/>
            <w:bookmarkStart w:id="3170" w:name="z2000_354_04"/>
            <w:bookmarkEnd w:id="31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71" w:name="z2000_354_05"/>
            <w:bookmarkStart w:id="3172" w:name="z2000_354_05"/>
            <w:bookmarkEnd w:id="31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73" w:name="z2000_354_06"/>
            <w:bookmarkStart w:id="3174" w:name="z2000_354_06"/>
            <w:bookmarkEnd w:id="31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75" w:name="z2000_354_07"/>
            <w:bookmarkStart w:id="3176" w:name="z2000_354_07"/>
            <w:bookmarkEnd w:id="31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77" w:name="z2000_354_08"/>
            <w:bookmarkStart w:id="3178" w:name="z2000_354_08"/>
            <w:bookmarkEnd w:id="31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79" w:name="z2000_354_09"/>
            <w:bookmarkStart w:id="3180" w:name="z2000_354_09"/>
            <w:bookmarkEnd w:id="31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1" w:name="z2000_354_10"/>
            <w:bookmarkStart w:id="3182" w:name="z2000_354_10"/>
            <w:bookmarkEnd w:id="31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3" w:name="z2000_354_11"/>
            <w:bookmarkStart w:id="3184" w:name="z2000_354_11"/>
            <w:bookmarkEnd w:id="31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5" w:name="z2000_354_12"/>
            <w:bookmarkStart w:id="3186" w:name="z2000_354_12"/>
            <w:bookmarkEnd w:id="318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7" w:name="z2000_130_04"/>
            <w:bookmarkStart w:id="3188" w:name="z2000_130_04"/>
            <w:bookmarkEnd w:id="31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9" w:name="z2000_130_05"/>
            <w:bookmarkStart w:id="3190" w:name="z2000_130_05"/>
            <w:bookmarkEnd w:id="31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1" w:name="z2000_130_06"/>
            <w:bookmarkStart w:id="3192" w:name="z2000_130_06"/>
            <w:bookmarkEnd w:id="31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3" w:name="z2000_130_07"/>
            <w:bookmarkStart w:id="3194" w:name="z2000_130_07"/>
            <w:bookmarkEnd w:id="31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5" w:name="z2000_130_08"/>
            <w:bookmarkStart w:id="3196" w:name="z2000_130_08"/>
            <w:bookmarkEnd w:id="31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7" w:name="z2000_130_09"/>
            <w:bookmarkStart w:id="3198" w:name="z2000_130_09"/>
            <w:bookmarkEnd w:id="31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9" w:name="z2000_130_10"/>
            <w:bookmarkStart w:id="3200" w:name="z2000_130_10"/>
            <w:bookmarkEnd w:id="32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1" w:name="z2000_130_11"/>
            <w:bookmarkStart w:id="3202" w:name="z2000_130_11"/>
            <w:bookmarkEnd w:id="32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3" w:name="z2000_130_12"/>
            <w:bookmarkStart w:id="3204" w:name="z2000_130_12"/>
            <w:bookmarkEnd w:id="320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05" w:name="z2000_131_04"/>
            <w:bookmarkStart w:id="3206" w:name="z2000_131_04"/>
            <w:bookmarkEnd w:id="32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7" w:name="z2000_131_05"/>
            <w:bookmarkStart w:id="3208" w:name="z2000_131_05"/>
            <w:bookmarkEnd w:id="32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9" w:name="z2000_131_06"/>
            <w:bookmarkStart w:id="3210" w:name="z2000_131_06"/>
            <w:bookmarkEnd w:id="32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11" w:name="z2000_131_07"/>
            <w:bookmarkStart w:id="3212" w:name="z2000_131_07"/>
            <w:bookmarkEnd w:id="32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13" w:name="z2000_131_08"/>
            <w:bookmarkStart w:id="3214" w:name="z2000_131_08"/>
            <w:bookmarkEnd w:id="32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15" w:name="z2000_131_09"/>
            <w:bookmarkStart w:id="3216" w:name="z2000_131_09"/>
            <w:bookmarkEnd w:id="32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17" w:name="z2000_131_10"/>
            <w:bookmarkStart w:id="3218" w:name="z2000_131_10"/>
            <w:bookmarkEnd w:id="32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19" w:name="z2000_131_11"/>
            <w:bookmarkStart w:id="3220" w:name="z2000_131_11"/>
            <w:bookmarkEnd w:id="32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1" w:name="z2000_131_12"/>
            <w:bookmarkStart w:id="3222" w:name="z2000_131_12"/>
            <w:bookmarkEnd w:id="322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уллезный пемфигоид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23" w:name="z2000_132_04"/>
            <w:bookmarkStart w:id="3224" w:name="z2000_132_04"/>
            <w:bookmarkEnd w:id="32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5" w:name="z2000_132_05"/>
            <w:bookmarkStart w:id="3226" w:name="z2000_132_05"/>
            <w:bookmarkEnd w:id="32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7" w:name="z2000_132_06"/>
            <w:bookmarkStart w:id="3228" w:name="z2000_132_06"/>
            <w:bookmarkEnd w:id="32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9" w:name="z2000_132_07"/>
            <w:bookmarkStart w:id="3230" w:name="z2000_132_07"/>
            <w:bookmarkEnd w:id="32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31" w:name="z2000_132_08"/>
            <w:bookmarkStart w:id="3232" w:name="z2000_132_08"/>
            <w:bookmarkEnd w:id="32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33" w:name="z2000_132_09"/>
            <w:bookmarkStart w:id="3234" w:name="z2000_132_09"/>
            <w:bookmarkEnd w:id="32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35" w:name="z2000_132_10"/>
            <w:bookmarkStart w:id="3236" w:name="z2000_132_10"/>
            <w:bookmarkEnd w:id="32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37" w:name="z2000_132_11"/>
            <w:bookmarkStart w:id="3238" w:name="z2000_132_11"/>
            <w:bookmarkEnd w:id="32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39" w:name="z2000_132_12"/>
            <w:bookmarkStart w:id="3240" w:name="z2000_132_12"/>
            <w:bookmarkEnd w:id="324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ерматит герпетиформный Дюри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41" w:name="z2000_133_04"/>
            <w:bookmarkStart w:id="3242" w:name="z2000_133_04"/>
            <w:bookmarkEnd w:id="32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43" w:name="z2000_133_05"/>
            <w:bookmarkStart w:id="3244" w:name="z2000_133_05"/>
            <w:bookmarkEnd w:id="32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45" w:name="z2000_133_06"/>
            <w:bookmarkStart w:id="3246" w:name="z2000_133_06"/>
            <w:bookmarkEnd w:id="32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47" w:name="z2000_133_07"/>
            <w:bookmarkStart w:id="3248" w:name="z2000_133_07"/>
            <w:bookmarkEnd w:id="32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49" w:name="z2000_133_08"/>
            <w:bookmarkStart w:id="3250" w:name="z2000_133_08"/>
            <w:bookmarkEnd w:id="32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51" w:name="z2000_133_09"/>
            <w:bookmarkStart w:id="3252" w:name="z2000_133_09"/>
            <w:bookmarkEnd w:id="32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53" w:name="z2000_133_10"/>
            <w:bookmarkStart w:id="3254" w:name="z2000_133_10"/>
            <w:bookmarkEnd w:id="32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55" w:name="z2000_133_11"/>
            <w:bookmarkStart w:id="3256" w:name="z2000_133_11"/>
            <w:bookmarkEnd w:id="32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57" w:name="z2000_133_12"/>
            <w:bookmarkStart w:id="3258" w:name="z2000_133_12"/>
            <w:bookmarkEnd w:id="325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сори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59" w:name="z2000_134_04"/>
            <w:bookmarkStart w:id="3260" w:name="z2000_134_04"/>
            <w:bookmarkEnd w:id="32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1" w:name="z2000_134_05"/>
            <w:bookmarkStart w:id="3262" w:name="z2000_134_05"/>
            <w:bookmarkEnd w:id="32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3" w:name="z2000_134_06"/>
            <w:bookmarkStart w:id="3264" w:name="z2000_134_06"/>
            <w:bookmarkEnd w:id="32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5" w:name="z2000_134_07"/>
            <w:bookmarkStart w:id="3266" w:name="z2000_134_07"/>
            <w:bookmarkEnd w:id="32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7" w:name="z2000_134_08"/>
            <w:bookmarkStart w:id="3268" w:name="z2000_134_08"/>
            <w:bookmarkEnd w:id="32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9" w:name="z2000_134_09"/>
            <w:bookmarkStart w:id="3270" w:name="z2000_134_09"/>
            <w:bookmarkEnd w:id="32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1" w:name="z2000_134_10"/>
            <w:bookmarkStart w:id="3272" w:name="z2000_134_10"/>
            <w:bookmarkEnd w:id="32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3" w:name="z2000_134_11"/>
            <w:bookmarkStart w:id="3274" w:name="z2000_134_11"/>
            <w:bookmarkEnd w:id="32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5" w:name="z2000_134_12"/>
            <w:bookmarkStart w:id="3276" w:name="z2000_134_12"/>
            <w:bookmarkEnd w:id="327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из него</w:t>
            </w:r>
            <w:r>
              <w:rPr>
                <w:sz w:val="18"/>
                <w:lang w:val="en-US"/>
              </w:rPr>
              <w:t xml:space="preserve"> </w:t>
            </w:r>
            <w:r>
              <w:rPr>
                <w:sz w:val="18"/>
              </w:rPr>
              <w:t xml:space="preserve"> псориаз артропатическ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7" w:name="z2000_355_04"/>
            <w:bookmarkStart w:id="3278" w:name="z2000_355_04"/>
            <w:bookmarkEnd w:id="32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9" w:name="z2000_355_05"/>
            <w:bookmarkStart w:id="3280" w:name="z2000_355_05"/>
            <w:bookmarkEnd w:id="32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1" w:name="z2000_355_06"/>
            <w:bookmarkStart w:id="3282" w:name="z2000_355_06"/>
            <w:bookmarkEnd w:id="32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3" w:name="z2000_355_07"/>
            <w:bookmarkStart w:id="3284" w:name="z2000_355_07"/>
            <w:bookmarkEnd w:id="32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5" w:name="z2000_355_08"/>
            <w:bookmarkStart w:id="3286" w:name="z2000_355_08"/>
            <w:bookmarkEnd w:id="32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7" w:name="z2000_355_09"/>
            <w:bookmarkStart w:id="3288" w:name="z2000_355_09"/>
            <w:bookmarkEnd w:id="32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9" w:name="z2000_355_10"/>
            <w:bookmarkStart w:id="3290" w:name="z2000_355_10"/>
            <w:bookmarkEnd w:id="32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91" w:name="z2000_355_11"/>
            <w:bookmarkStart w:id="3292" w:name="z2000_355_11"/>
            <w:bookmarkEnd w:id="32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93" w:name="z2000_355_12"/>
            <w:bookmarkStart w:id="3294" w:name="z2000_355_12"/>
            <w:bookmarkEnd w:id="3294"/>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95" w:name="z2000_135_04"/>
            <w:bookmarkStart w:id="3296" w:name="z2000_135_04"/>
            <w:bookmarkEnd w:id="32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97" w:name="z2000_135_05"/>
            <w:bookmarkStart w:id="3298" w:name="z2000_135_05"/>
            <w:bookmarkEnd w:id="32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99" w:name="z2000_135_06"/>
            <w:bookmarkStart w:id="3300" w:name="z2000_135_06"/>
            <w:bookmarkEnd w:id="33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1" w:name="z2000_135_07"/>
            <w:bookmarkStart w:id="3302" w:name="z2000_135_07"/>
            <w:bookmarkEnd w:id="33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3" w:name="z2000_135_08"/>
            <w:bookmarkStart w:id="3304" w:name="z2000_135_08"/>
            <w:bookmarkEnd w:id="33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5" w:name="z2000_135_09"/>
            <w:bookmarkStart w:id="3306" w:name="z2000_135_09"/>
            <w:bookmarkEnd w:id="33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7" w:name="z2000_135_10"/>
            <w:bookmarkStart w:id="3308" w:name="z2000_135_10"/>
            <w:bookmarkEnd w:id="33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9" w:name="z2000_135_11"/>
            <w:bookmarkStart w:id="3310" w:name="z2000_135_11"/>
            <w:bookmarkEnd w:id="33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11" w:name="z2000_135_12"/>
            <w:bookmarkStart w:id="3312" w:name="z2000_135_12"/>
            <w:bookmarkEnd w:id="331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13" w:name="z2000_136_04"/>
            <w:bookmarkStart w:id="3314" w:name="z2000_136_04"/>
            <w:bookmarkEnd w:id="33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15" w:name="z2000_136_05"/>
            <w:bookmarkStart w:id="3316" w:name="z2000_136_05"/>
            <w:bookmarkEnd w:id="33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17" w:name="z2000_136_06"/>
            <w:bookmarkStart w:id="3318" w:name="z2000_136_06"/>
            <w:bookmarkEnd w:id="33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19" w:name="z2000_136_07"/>
            <w:bookmarkStart w:id="3320" w:name="z2000_136_07"/>
            <w:bookmarkEnd w:id="33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321" w:name="z2000_136_08"/>
            <w:bookmarkEnd w:id="3321"/>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322" w:name="z2000_136_09"/>
            <w:bookmarkEnd w:id="3322"/>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323" w:name="z2000_136_10"/>
            <w:bookmarkEnd w:id="3323"/>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324" w:name="z2000_136_11"/>
            <w:bookmarkEnd w:id="3324"/>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325" w:name="z2000_136_12"/>
            <w:bookmarkEnd w:id="3325"/>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M00-M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6" w:name="z2000_140_04"/>
            <w:bookmarkStart w:id="3327" w:name="z2000_140_04"/>
            <w:bookmarkEnd w:id="33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8" w:name="z2000_140_05"/>
            <w:bookmarkStart w:id="3329" w:name="z2000_140_05"/>
            <w:bookmarkEnd w:id="33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0" w:name="z2000_140_06"/>
            <w:bookmarkStart w:id="3331" w:name="z2000_140_06"/>
            <w:bookmarkEnd w:id="33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2" w:name="z2000_140_07"/>
            <w:bookmarkStart w:id="3333" w:name="z2000_140_07"/>
            <w:bookmarkEnd w:id="33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4" w:name="z2000_140_08"/>
            <w:bookmarkStart w:id="3335" w:name="z2000_140_08"/>
            <w:bookmarkEnd w:id="33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6" w:name="z2000_140_09"/>
            <w:bookmarkStart w:id="3337" w:name="z2000_140_09"/>
            <w:bookmarkEnd w:id="33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8" w:name="z2000_140_10"/>
            <w:bookmarkStart w:id="3339" w:name="z2000_140_10"/>
            <w:bookmarkEnd w:id="33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0" w:name="z2000_140_11"/>
            <w:bookmarkStart w:id="3341" w:name="z2000_140_11"/>
            <w:bookmarkEnd w:id="33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2" w:name="z2000_140_12"/>
            <w:bookmarkStart w:id="3343" w:name="z2000_140_12"/>
            <w:bookmarkEnd w:id="334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4" w:name="z2000_141_04"/>
            <w:bookmarkStart w:id="3345" w:name="z2000_141_04"/>
            <w:bookmarkEnd w:id="33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6" w:name="z2000_141_05"/>
            <w:bookmarkStart w:id="3347" w:name="z2000_141_05"/>
            <w:bookmarkEnd w:id="33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8" w:name="z2000_141_06"/>
            <w:bookmarkStart w:id="3349" w:name="z2000_141_06"/>
            <w:bookmarkEnd w:id="33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50" w:name="z2000_141_07"/>
            <w:bookmarkStart w:id="3351" w:name="z2000_141_07"/>
            <w:bookmarkEnd w:id="33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52" w:name="z2000_141_08"/>
            <w:bookmarkStart w:id="3353" w:name="z2000_141_08"/>
            <w:bookmarkEnd w:id="33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54" w:name="z2000_141_09"/>
            <w:bookmarkStart w:id="3355" w:name="z2000_141_09"/>
            <w:bookmarkEnd w:id="33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56" w:name="z2000_141_10"/>
            <w:bookmarkStart w:id="3357" w:name="z2000_141_10"/>
            <w:bookmarkEnd w:id="33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58" w:name="z2000_141_11"/>
            <w:bookmarkStart w:id="3359" w:name="z2000_141_11"/>
            <w:bookmarkEnd w:id="33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60" w:name="z2000_141_12"/>
            <w:bookmarkStart w:id="3361" w:name="z2000_141_12"/>
            <w:bookmarkEnd w:id="336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62" w:name="z2000_356_04"/>
            <w:bookmarkStart w:id="3363" w:name="z2000_356_04"/>
            <w:bookmarkEnd w:id="33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64" w:name="z2000_356_05"/>
            <w:bookmarkStart w:id="3365" w:name="z2000_356_05"/>
            <w:bookmarkEnd w:id="33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66" w:name="z2000_356_06"/>
            <w:bookmarkStart w:id="3367" w:name="z2000_356_06"/>
            <w:bookmarkEnd w:id="33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68" w:name="z2000_356_07"/>
            <w:bookmarkStart w:id="3369" w:name="z2000_356_07"/>
            <w:bookmarkEnd w:id="33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70" w:name="z2000_356_08"/>
            <w:bookmarkStart w:id="3371" w:name="z2000_356_08"/>
            <w:bookmarkEnd w:id="33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72" w:name="z2000_356_09"/>
            <w:bookmarkStart w:id="3373" w:name="z2000_356_09"/>
            <w:bookmarkEnd w:id="33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74" w:name="z2000_356_10"/>
            <w:bookmarkStart w:id="3375" w:name="z2000_356_10"/>
            <w:bookmarkEnd w:id="33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76" w:name="z2000_356_11"/>
            <w:bookmarkStart w:id="3377" w:name="z2000_356_11"/>
            <w:bookmarkEnd w:id="33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78" w:name="z2000_356_12"/>
            <w:bookmarkStart w:id="3379" w:name="z2000_356_12"/>
            <w:bookmarkEnd w:id="337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0" w:name="z2000_357_04"/>
            <w:bookmarkStart w:id="3381" w:name="z2000_357_04"/>
            <w:bookmarkEnd w:id="33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2" w:name="z2000_357_05"/>
            <w:bookmarkStart w:id="3383" w:name="z2000_357_05"/>
            <w:bookmarkEnd w:id="33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4" w:name="z2000_357_06"/>
            <w:bookmarkStart w:id="3385" w:name="z2000_357_06"/>
            <w:bookmarkEnd w:id="33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6" w:name="z2000_357_07"/>
            <w:bookmarkStart w:id="3387" w:name="z2000_357_07"/>
            <w:bookmarkEnd w:id="33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8" w:name="z2000_357_08"/>
            <w:bookmarkStart w:id="3389" w:name="z2000_357_08"/>
            <w:bookmarkEnd w:id="33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0" w:name="z2000_357_09"/>
            <w:bookmarkStart w:id="3391" w:name="z2000_357_09"/>
            <w:bookmarkEnd w:id="33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2" w:name="z2000_357_10"/>
            <w:bookmarkStart w:id="3393" w:name="z2000_357_10"/>
            <w:bookmarkEnd w:id="33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4" w:name="z2000_357_11"/>
            <w:bookmarkStart w:id="3395" w:name="z2000_357_11"/>
            <w:bookmarkEnd w:id="33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6" w:name="z2000_357_12"/>
            <w:bookmarkStart w:id="3397" w:name="z2000_357_12"/>
            <w:bookmarkEnd w:id="339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8" w:name="z2000_358_04"/>
            <w:bookmarkStart w:id="3399" w:name="z2000_358_04"/>
            <w:bookmarkEnd w:id="33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0" w:name="z2000_358_05"/>
            <w:bookmarkStart w:id="3401" w:name="z2000_358_05"/>
            <w:bookmarkEnd w:id="34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2" w:name="z2000_358_06"/>
            <w:bookmarkStart w:id="3403" w:name="z2000_358_06"/>
            <w:bookmarkEnd w:id="34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4" w:name="z2000_358_07"/>
            <w:bookmarkStart w:id="3405" w:name="z2000_358_07"/>
            <w:bookmarkEnd w:id="34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6" w:name="z2000_358_08"/>
            <w:bookmarkStart w:id="3407" w:name="z2000_358_08"/>
            <w:bookmarkEnd w:id="34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8" w:name="z2000_358_09"/>
            <w:bookmarkStart w:id="3409" w:name="z2000_358_09"/>
            <w:bookmarkEnd w:id="34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0" w:name="z2000_358_10"/>
            <w:bookmarkStart w:id="3411" w:name="z2000_358_10"/>
            <w:bookmarkEnd w:id="34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2" w:name="z2000_358_11"/>
            <w:bookmarkStart w:id="3413" w:name="z2000_358_11"/>
            <w:bookmarkEnd w:id="34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4" w:name="z2000_358_12"/>
            <w:bookmarkStart w:id="3415" w:name="z2000_358_12"/>
            <w:bookmarkEnd w:id="341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6" w:name="z2000_359_04"/>
            <w:bookmarkStart w:id="3417" w:name="z2000_359_04"/>
            <w:bookmarkEnd w:id="34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8" w:name="z2000_359_05"/>
            <w:bookmarkStart w:id="3419" w:name="z2000_359_05"/>
            <w:bookmarkEnd w:id="34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0" w:name="z2000_359_06"/>
            <w:bookmarkStart w:id="3421" w:name="z2000_359_06"/>
            <w:bookmarkEnd w:id="34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2" w:name="z2000_359_07"/>
            <w:bookmarkStart w:id="3423" w:name="z2000_359_07"/>
            <w:bookmarkEnd w:id="34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4" w:name="z2000_359_08"/>
            <w:bookmarkStart w:id="3425" w:name="z2000_359_08"/>
            <w:bookmarkEnd w:id="34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6" w:name="z2000_359_09"/>
            <w:bookmarkStart w:id="3427" w:name="z2000_359_09"/>
            <w:bookmarkEnd w:id="34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8" w:name="z2000_359_10"/>
            <w:bookmarkStart w:id="3429" w:name="z2000_359_10"/>
            <w:bookmarkEnd w:id="34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0" w:name="z2000_359_11"/>
            <w:bookmarkStart w:id="3431" w:name="z2000_359_11"/>
            <w:bookmarkEnd w:id="34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2" w:name="z2000_359_12"/>
            <w:bookmarkStart w:id="3433" w:name="z2000_359_12"/>
            <w:bookmarkEnd w:id="343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4" w:name="z2000_142_04"/>
            <w:bookmarkStart w:id="3435" w:name="z2000_142_04"/>
            <w:bookmarkEnd w:id="34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6" w:name="z2000_142_05"/>
            <w:bookmarkStart w:id="3437" w:name="z2000_142_05"/>
            <w:bookmarkEnd w:id="34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8" w:name="z2000_142_06"/>
            <w:bookmarkStart w:id="3439" w:name="z2000_142_06"/>
            <w:bookmarkEnd w:id="34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0" w:name="z2000_142_07"/>
            <w:bookmarkStart w:id="3441" w:name="z2000_142_07"/>
            <w:bookmarkEnd w:id="34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2" w:name="z2000_142_08"/>
            <w:bookmarkStart w:id="3443" w:name="z2000_142_08"/>
            <w:bookmarkEnd w:id="34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4" w:name="z2000_142_09"/>
            <w:bookmarkStart w:id="3445" w:name="z2000_142_09"/>
            <w:bookmarkEnd w:id="34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6" w:name="z2000_142_10"/>
            <w:bookmarkStart w:id="3447" w:name="z2000_142_10"/>
            <w:bookmarkEnd w:id="34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8" w:name="z2000_142_11"/>
            <w:bookmarkStart w:id="3449" w:name="z2000_142_11"/>
            <w:bookmarkEnd w:id="34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50" w:name="z2000_142_12"/>
            <w:bookmarkStart w:id="3451" w:name="z2000_142_12"/>
            <w:bookmarkEnd w:id="345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52" w:name="z2000_360_04"/>
            <w:bookmarkStart w:id="3453" w:name="z2000_360_04"/>
            <w:bookmarkEnd w:id="34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54" w:name="z2000_360_05"/>
            <w:bookmarkStart w:id="3455" w:name="z2000_360_05"/>
            <w:bookmarkEnd w:id="34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56" w:name="z2000_360_06"/>
            <w:bookmarkStart w:id="3457" w:name="z2000_360_06"/>
            <w:bookmarkEnd w:id="34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58" w:name="z2000_360_07"/>
            <w:bookmarkStart w:id="3459" w:name="z2000_360_07"/>
            <w:bookmarkEnd w:id="34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0" w:name="z2000_360_08"/>
            <w:bookmarkStart w:id="3461" w:name="z2000_360_08"/>
            <w:bookmarkEnd w:id="34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2" w:name="z2000_360_09"/>
            <w:bookmarkStart w:id="3463" w:name="z2000_360_09"/>
            <w:bookmarkEnd w:id="34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4" w:name="z2000_360_10"/>
            <w:bookmarkStart w:id="3465" w:name="z2000_360_10"/>
            <w:bookmarkEnd w:id="34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6" w:name="z2000_360_11"/>
            <w:bookmarkStart w:id="3467" w:name="z2000_360_11"/>
            <w:bookmarkEnd w:id="34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8" w:name="z2000_360_12"/>
            <w:bookmarkStart w:id="3469" w:name="z2000_360_12"/>
            <w:bookmarkEnd w:id="346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еформирующ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0" w:name="z2000_143_04"/>
            <w:bookmarkStart w:id="3471" w:name="z2000_143_04"/>
            <w:bookmarkEnd w:id="34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2" w:name="z2000_143_05"/>
            <w:bookmarkStart w:id="3473" w:name="z2000_143_05"/>
            <w:bookmarkEnd w:id="34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4" w:name="z2000_143_06"/>
            <w:bookmarkStart w:id="3475" w:name="z2000_143_06"/>
            <w:bookmarkEnd w:id="34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6" w:name="z2000_143_07"/>
            <w:bookmarkStart w:id="3477" w:name="z2000_143_07"/>
            <w:bookmarkEnd w:id="34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8" w:name="z2000_143_08"/>
            <w:bookmarkStart w:id="3479" w:name="z2000_143_08"/>
            <w:bookmarkEnd w:id="34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0" w:name="z2000_143_09"/>
            <w:bookmarkStart w:id="3481" w:name="z2000_143_09"/>
            <w:bookmarkEnd w:id="34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2" w:name="z2000_143_10"/>
            <w:bookmarkStart w:id="3483" w:name="z2000_143_10"/>
            <w:bookmarkEnd w:id="34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4" w:name="z2000_143_11"/>
            <w:bookmarkStart w:id="3485" w:name="z2000_143_11"/>
            <w:bookmarkEnd w:id="34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6" w:name="z2000_143_12"/>
            <w:bookmarkStart w:id="3487" w:name="z2000_143_12"/>
            <w:bookmarkEnd w:id="348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понди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8" w:name="z2000_144_04"/>
            <w:bookmarkStart w:id="3489" w:name="z2000_144_04"/>
            <w:bookmarkEnd w:id="34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0" w:name="z2000_144_05"/>
            <w:bookmarkStart w:id="3491" w:name="z2000_144_05"/>
            <w:bookmarkEnd w:id="34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2" w:name="z2000_144_06"/>
            <w:bookmarkStart w:id="3493" w:name="z2000_144_06"/>
            <w:bookmarkEnd w:id="34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4" w:name="z2000_144_07"/>
            <w:bookmarkStart w:id="3495" w:name="z2000_144_07"/>
            <w:bookmarkEnd w:id="34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6" w:name="z2000_144_08"/>
            <w:bookmarkStart w:id="3497" w:name="z2000_144_08"/>
            <w:bookmarkEnd w:id="34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8" w:name="z2000_144_09"/>
            <w:bookmarkStart w:id="3499" w:name="z2000_144_09"/>
            <w:bookmarkEnd w:id="34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0" w:name="z2000_144_10"/>
            <w:bookmarkStart w:id="3501" w:name="z2000_144_10"/>
            <w:bookmarkEnd w:id="35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2" w:name="z2000_144_11"/>
            <w:bookmarkStart w:id="3503" w:name="z2000_144_11"/>
            <w:bookmarkEnd w:id="35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4" w:name="z2000_144_12"/>
            <w:bookmarkStart w:id="3505" w:name="z2000_144_12"/>
            <w:bookmarkEnd w:id="350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 xml:space="preserve">из них: анкилозирующий спондил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6" w:name="z2000_361_04"/>
            <w:bookmarkStart w:id="3507" w:name="z2000_361_04"/>
            <w:bookmarkEnd w:id="35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8" w:name="z2000_361_05"/>
            <w:bookmarkStart w:id="3509" w:name="z2000_361_05"/>
            <w:bookmarkEnd w:id="35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10" w:name="z2000_361_06"/>
            <w:bookmarkStart w:id="3511" w:name="z2000_361_06"/>
            <w:bookmarkEnd w:id="35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12" w:name="z2000_361_07"/>
            <w:bookmarkStart w:id="3513" w:name="z2000_361_07"/>
            <w:bookmarkEnd w:id="35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14" w:name="z2000_361_08"/>
            <w:bookmarkStart w:id="3515" w:name="z2000_361_08"/>
            <w:bookmarkEnd w:id="35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16" w:name="z2000_361_09"/>
            <w:bookmarkStart w:id="3517" w:name="z2000_361_09"/>
            <w:bookmarkEnd w:id="35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18" w:name="z2000_361_10"/>
            <w:bookmarkStart w:id="3519" w:name="z2000_361_10"/>
            <w:bookmarkEnd w:id="35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20" w:name="z2000_361_11"/>
            <w:bookmarkStart w:id="3521" w:name="z2000_361_11"/>
            <w:bookmarkEnd w:id="35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22" w:name="z2000_361_12"/>
            <w:bookmarkStart w:id="3523" w:name="z2000_361_12"/>
            <w:bookmarkEnd w:id="352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50-М5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24" w:name="z2000_145_04"/>
            <w:bookmarkStart w:id="3525" w:name="z2000_145_04"/>
            <w:bookmarkEnd w:id="35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26" w:name="z2000_145_05"/>
            <w:bookmarkStart w:id="3527" w:name="z2000_145_05"/>
            <w:bookmarkEnd w:id="35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28" w:name="z2000_145_06"/>
            <w:bookmarkStart w:id="3529" w:name="z2000_145_06"/>
            <w:bookmarkEnd w:id="35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30" w:name="z2000_145_07"/>
            <w:bookmarkStart w:id="3531" w:name="z2000_145_07"/>
            <w:bookmarkEnd w:id="35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32" w:name="z2000_145_08"/>
            <w:bookmarkStart w:id="3533" w:name="z2000_145_08"/>
            <w:bookmarkEnd w:id="35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34" w:name="z2000_145_09"/>
            <w:bookmarkStart w:id="3535" w:name="z2000_145_09"/>
            <w:bookmarkEnd w:id="35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36" w:name="z2000_145_10"/>
            <w:bookmarkStart w:id="3537" w:name="z2000_145_10"/>
            <w:bookmarkEnd w:id="35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38" w:name="z2000_145_11"/>
            <w:bookmarkStart w:id="3539" w:name="z2000_145_11"/>
            <w:bookmarkEnd w:id="35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40" w:name="z2000_145_12"/>
            <w:bookmarkStart w:id="3541" w:name="z2000_145_12"/>
            <w:bookmarkEnd w:id="354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поражения синовиальных оболочек и сухожил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65-М6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3542" w:name="z2000_146_04"/>
            <w:bookmarkStart w:id="3543" w:name="z2000_146_04"/>
            <w:bookmarkEnd w:id="35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4" w:name="z2000_146_05"/>
            <w:bookmarkStart w:id="3545" w:name="z2000_146_05"/>
            <w:bookmarkEnd w:id="35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6" w:name="z2000_146_06"/>
            <w:bookmarkStart w:id="3547" w:name="z2000_146_06"/>
            <w:bookmarkEnd w:id="35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8" w:name="z2000_146_07"/>
            <w:bookmarkStart w:id="3549" w:name="z2000_146_07"/>
            <w:bookmarkEnd w:id="35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50" w:name="z2000_146_08"/>
            <w:bookmarkStart w:id="3551" w:name="z2000_146_08"/>
            <w:bookmarkEnd w:id="35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52" w:name="z2000_146_09"/>
            <w:bookmarkStart w:id="3553" w:name="z2000_146_09"/>
            <w:bookmarkEnd w:id="35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54" w:name="z2000_146_10"/>
            <w:bookmarkStart w:id="3555" w:name="z2000_146_10"/>
            <w:bookmarkEnd w:id="35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56" w:name="z2000_146_11"/>
            <w:bookmarkStart w:id="3557" w:name="z2000_146_11"/>
            <w:bookmarkEnd w:id="35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58" w:name="z2000_146_12"/>
            <w:bookmarkStart w:id="3559" w:name="z2000_146_12"/>
            <w:bookmarkEnd w:id="355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остеопатии и хонд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M80-M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3560" w:name="z2000_147_04"/>
            <w:bookmarkStart w:id="3561" w:name="z2000_147_04"/>
            <w:bookmarkEnd w:id="35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2" w:name="z2000_147_05"/>
            <w:bookmarkStart w:id="3563" w:name="z2000_147_05"/>
            <w:bookmarkEnd w:id="35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4" w:name="z2000_147_06"/>
            <w:bookmarkStart w:id="3565" w:name="z2000_147_06"/>
            <w:bookmarkEnd w:id="35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6" w:name="z2000_147_07"/>
            <w:bookmarkStart w:id="3567" w:name="z2000_147_07"/>
            <w:bookmarkEnd w:id="35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8" w:name="z2000_147_08"/>
            <w:bookmarkStart w:id="3569" w:name="z2000_147_08"/>
            <w:bookmarkEnd w:id="35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70" w:name="z2000_147_09"/>
            <w:bookmarkStart w:id="3571" w:name="z2000_147_09"/>
            <w:bookmarkEnd w:id="35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72" w:name="z2000_147_10"/>
            <w:bookmarkStart w:id="3573" w:name="z2000_147_10"/>
            <w:bookmarkEnd w:id="35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74" w:name="z2000_147_11"/>
            <w:bookmarkStart w:id="3575" w:name="z2000_147_11"/>
            <w:bookmarkEnd w:id="35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76" w:name="z2000_147_12"/>
            <w:bookmarkStart w:id="3577" w:name="z2000_147_12"/>
            <w:bookmarkEnd w:id="357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pPr>
            <w:r>
              <w:rPr>
                <w:color w:val="000000"/>
                <w:sz w:val="18"/>
              </w:rPr>
              <w:t>из них</w:t>
            </w:r>
            <w:r>
              <w:rPr>
                <w:color w:val="000000"/>
                <w:sz w:val="18"/>
                <w:lang w:val="en-US"/>
              </w:rPr>
              <w:t xml:space="preserve"> </w:t>
            </w:r>
            <w:r>
              <w:rPr>
                <w:color w:val="000000"/>
                <w:sz w:val="18"/>
              </w:rPr>
              <w:t>остеопо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80-М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3578" w:name="z2000_362_04"/>
            <w:bookmarkStart w:id="3579" w:name="z2000_362_04"/>
            <w:bookmarkEnd w:id="35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80" w:name="z2000_362_05"/>
            <w:bookmarkStart w:id="3581" w:name="z2000_362_05"/>
            <w:bookmarkEnd w:id="35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82" w:name="z2000_362_06"/>
            <w:bookmarkStart w:id="3583" w:name="z2000_362_06"/>
            <w:bookmarkEnd w:id="35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84" w:name="z2000_362_07"/>
            <w:bookmarkStart w:id="3585" w:name="z2000_362_07"/>
            <w:bookmarkEnd w:id="35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86" w:name="z2000_362_08"/>
            <w:bookmarkStart w:id="3587" w:name="z2000_362_08"/>
            <w:bookmarkEnd w:id="35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88" w:name="z2000_362_09"/>
            <w:bookmarkStart w:id="3589" w:name="z2000_362_09"/>
            <w:bookmarkEnd w:id="35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0" w:name="z2000_362_10"/>
            <w:bookmarkStart w:id="3591" w:name="z2000_362_10"/>
            <w:bookmarkEnd w:id="35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2" w:name="z2000_362_11"/>
            <w:bookmarkStart w:id="3593" w:name="z2000_362_11"/>
            <w:bookmarkEnd w:id="35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4" w:name="z2000_362_12"/>
            <w:bookmarkStart w:id="3595" w:name="z2000_362_12"/>
            <w:bookmarkEnd w:id="3595"/>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6" w:name="z2000_150_04"/>
            <w:bookmarkStart w:id="3597" w:name="z2000_150_04"/>
            <w:bookmarkEnd w:id="35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8" w:name="z2000_150_05"/>
            <w:bookmarkStart w:id="3599" w:name="z2000_150_05"/>
            <w:bookmarkEnd w:id="35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00" w:name="z2000_150_06"/>
            <w:bookmarkStart w:id="3601" w:name="z2000_150_06"/>
            <w:bookmarkEnd w:id="36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02" w:name="z2000_150_07"/>
            <w:bookmarkStart w:id="3603" w:name="z2000_150_07"/>
            <w:bookmarkEnd w:id="36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04" w:name="z2000_150_08"/>
            <w:bookmarkStart w:id="3605" w:name="z2000_150_08"/>
            <w:bookmarkEnd w:id="36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06" w:name="z2000_150_09"/>
            <w:bookmarkStart w:id="3607" w:name="z2000_150_09"/>
            <w:bookmarkEnd w:id="36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08" w:name="z2000_150_10"/>
            <w:bookmarkStart w:id="3609" w:name="z2000_150_10"/>
            <w:bookmarkEnd w:id="36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10" w:name="z2000_150_11"/>
            <w:bookmarkStart w:id="3611" w:name="z2000_150_11"/>
            <w:bookmarkEnd w:id="36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12" w:name="z2000_150_12"/>
            <w:bookmarkStart w:id="3613" w:name="z2000_150_12"/>
            <w:bookmarkEnd w:id="361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из них:</w:t>
            </w:r>
          </w:p>
          <w:p>
            <w:pPr>
              <w:pStyle w:val="Normal"/>
              <w:spacing w:lineRule="exact" w:line="200"/>
              <w:ind w:left="284" w:hanging="0"/>
              <w:rPr>
                <w:sz w:val="18"/>
              </w:rPr>
            </w:pPr>
            <w:r>
              <w:rPr>
                <w:sz w:val="18"/>
              </w:rPr>
              <w:t>гломерулярные, тубулоинтерстициальные болезни почек, другие болезни почки  и мочето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14" w:name="z2000_151_04"/>
            <w:bookmarkStart w:id="3615" w:name="z2000_151_04"/>
            <w:bookmarkEnd w:id="36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16" w:name="z2000_151_05"/>
            <w:bookmarkStart w:id="3617" w:name="z2000_151_05"/>
            <w:bookmarkEnd w:id="36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18" w:name="z2000_151_06"/>
            <w:bookmarkStart w:id="3619" w:name="z2000_151_06"/>
            <w:bookmarkEnd w:id="36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0" w:name="z2000_151_07"/>
            <w:bookmarkStart w:id="3621" w:name="z2000_151_07"/>
            <w:bookmarkEnd w:id="36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2" w:name="z2000_151_08"/>
            <w:bookmarkStart w:id="3623" w:name="z2000_151_08"/>
            <w:bookmarkEnd w:id="36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4" w:name="z2000_151_09"/>
            <w:bookmarkStart w:id="3625" w:name="z2000_151_09"/>
            <w:bookmarkEnd w:id="36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6" w:name="z2000_151_10"/>
            <w:bookmarkStart w:id="3627" w:name="z2000_151_10"/>
            <w:bookmarkEnd w:id="36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8" w:name="z2000_151_11"/>
            <w:bookmarkStart w:id="3629" w:name="z2000_151_11"/>
            <w:bookmarkEnd w:id="36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0" w:name="z2000_151_12"/>
            <w:bookmarkStart w:id="3631" w:name="z2000_151_12"/>
            <w:bookmarkEnd w:id="363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180"/>
              <w:ind w:left="284" w:hanging="0"/>
              <w:rPr>
                <w:sz w:val="18"/>
              </w:rPr>
            </w:pPr>
            <w:r>
              <w:rPr>
                <w:sz w:val="18"/>
              </w:rPr>
              <w:t>почечная недостаточност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2" w:name="z2000_152_04"/>
            <w:bookmarkStart w:id="3633" w:name="z2000_152_04"/>
            <w:bookmarkEnd w:id="36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4" w:name="z2000_152_05"/>
            <w:bookmarkStart w:id="3635" w:name="z2000_152_05"/>
            <w:bookmarkEnd w:id="36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6" w:name="z2000_152_06"/>
            <w:bookmarkStart w:id="3637" w:name="z2000_152_06"/>
            <w:bookmarkEnd w:id="36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8" w:name="z2000_152_07"/>
            <w:bookmarkStart w:id="3639" w:name="z2000_152_07"/>
            <w:bookmarkEnd w:id="36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0" w:name="z2000_152_08"/>
            <w:bookmarkStart w:id="3641" w:name="z2000_152_08"/>
            <w:bookmarkEnd w:id="36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2" w:name="z2000_152_09"/>
            <w:bookmarkStart w:id="3643" w:name="z2000_152_09"/>
            <w:bookmarkEnd w:id="36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4" w:name="z2000_152_10"/>
            <w:bookmarkStart w:id="3645" w:name="z2000_152_10"/>
            <w:bookmarkEnd w:id="36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6" w:name="z2000_152_11"/>
            <w:bookmarkStart w:id="3647" w:name="z2000_152_11"/>
            <w:bookmarkEnd w:id="36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8" w:name="z2000_152_12"/>
            <w:bookmarkStart w:id="3649" w:name="z2000_152_12"/>
            <w:bookmarkEnd w:id="364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0" w:name="z2000_153_04"/>
            <w:bookmarkStart w:id="3651" w:name="z2000_153_04"/>
            <w:bookmarkEnd w:id="36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2" w:name="z2000_153_05"/>
            <w:bookmarkStart w:id="3653" w:name="z2000_153_05"/>
            <w:bookmarkEnd w:id="36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4" w:name="z2000_153_06"/>
            <w:bookmarkStart w:id="3655" w:name="z2000_153_06"/>
            <w:bookmarkEnd w:id="36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6" w:name="z2000_153_07"/>
            <w:bookmarkStart w:id="3657" w:name="z2000_153_07"/>
            <w:bookmarkEnd w:id="36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8" w:name="z2000_153_08"/>
            <w:bookmarkStart w:id="3659" w:name="z2000_153_08"/>
            <w:bookmarkEnd w:id="36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60" w:name="z2000_153_09"/>
            <w:bookmarkStart w:id="3661" w:name="z2000_153_09"/>
            <w:bookmarkEnd w:id="36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62" w:name="z2000_153_10"/>
            <w:bookmarkStart w:id="3663" w:name="z2000_153_10"/>
            <w:bookmarkEnd w:id="36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64" w:name="z2000_153_11"/>
            <w:bookmarkStart w:id="3665" w:name="z2000_153_11"/>
            <w:bookmarkEnd w:id="36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66" w:name="z2000_153_12"/>
            <w:bookmarkStart w:id="3667" w:name="z2000_153_12"/>
            <w:bookmarkEnd w:id="366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моче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68" w:name="z2000_154_04"/>
            <w:bookmarkStart w:id="3669" w:name="z2000_154_04"/>
            <w:bookmarkEnd w:id="36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70" w:name="z2000_154_05"/>
            <w:bookmarkStart w:id="3671" w:name="z2000_154_05"/>
            <w:bookmarkEnd w:id="36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72" w:name="z2000_154_06"/>
            <w:bookmarkStart w:id="3673" w:name="z2000_154_06"/>
            <w:bookmarkEnd w:id="36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74" w:name="z2000_154_07"/>
            <w:bookmarkStart w:id="3675" w:name="z2000_154_07"/>
            <w:bookmarkEnd w:id="36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76" w:name="z2000_154_08"/>
            <w:bookmarkStart w:id="3677" w:name="z2000_154_08"/>
            <w:bookmarkEnd w:id="36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78" w:name="z2000_154_09"/>
            <w:bookmarkStart w:id="3679" w:name="z2000_154_09"/>
            <w:bookmarkEnd w:id="36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80" w:name="z2000_154_10"/>
            <w:bookmarkStart w:id="3681" w:name="z2000_154_10"/>
            <w:bookmarkEnd w:id="36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82" w:name="z2000_154_11"/>
            <w:bookmarkStart w:id="3683" w:name="z2000_154_11"/>
            <w:bookmarkEnd w:id="36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84" w:name="z2000_154_12"/>
            <w:bookmarkStart w:id="3685" w:name="z2000_154_12"/>
            <w:bookmarkEnd w:id="368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6" w:name="z2000_155_04"/>
            <w:bookmarkStart w:id="3687" w:name="z2000_155_04"/>
            <w:bookmarkEnd w:id="36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8" w:name="z2000_155_05"/>
            <w:bookmarkStart w:id="3689" w:name="z2000_155_05"/>
            <w:bookmarkEnd w:id="36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90" w:name="z2000_155_06"/>
            <w:bookmarkStart w:id="3691" w:name="z2000_155_06"/>
            <w:bookmarkEnd w:id="36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92" w:name="z2000_155_07"/>
            <w:bookmarkStart w:id="3693" w:name="z2000_155_07"/>
            <w:bookmarkEnd w:id="36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94" w:name="z2000_155_08"/>
            <w:bookmarkStart w:id="3695" w:name="z2000_155_08"/>
            <w:bookmarkEnd w:id="36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96" w:name="z2000_155_09"/>
            <w:bookmarkStart w:id="3697" w:name="z2000_155_09"/>
            <w:bookmarkEnd w:id="36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98" w:name="z2000_155_10"/>
            <w:bookmarkStart w:id="3699" w:name="z2000_155_10"/>
            <w:bookmarkEnd w:id="36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0" w:name="z2000_155_11"/>
            <w:bookmarkStart w:id="3701" w:name="z2000_155_11"/>
            <w:bookmarkEnd w:id="37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2" w:name="z2000_155_12"/>
            <w:bookmarkStart w:id="3703" w:name="z2000_155_12"/>
            <w:bookmarkEnd w:id="370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4" w:name="z2000_156_04"/>
            <w:bookmarkStart w:id="3705" w:name="z2000_156_04"/>
            <w:bookmarkEnd w:id="37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6" w:name="z2000_156_05"/>
            <w:bookmarkStart w:id="3707" w:name="z2000_156_05"/>
            <w:bookmarkEnd w:id="37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8" w:name="z2000_156_06"/>
            <w:bookmarkStart w:id="3709" w:name="z2000_156_06"/>
            <w:bookmarkEnd w:id="37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10" w:name="z2000_156_07"/>
            <w:bookmarkStart w:id="3711" w:name="z2000_156_07"/>
            <w:bookmarkEnd w:id="37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12" w:name="z2000_156_08"/>
            <w:bookmarkEnd w:id="371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13" w:name="z2000_156_09"/>
            <w:bookmarkEnd w:id="371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14" w:name="z2000_156_10"/>
            <w:bookmarkEnd w:id="3714"/>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15" w:name="z2000_156_11"/>
            <w:bookmarkEnd w:id="3715"/>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16" w:name="z2000_156_12"/>
            <w:bookmarkEnd w:id="3716"/>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17" w:name="z2000_157_04"/>
            <w:bookmarkStart w:id="3718" w:name="z2000_157_04"/>
            <w:bookmarkEnd w:id="37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19" w:name="z2000_157_05"/>
            <w:bookmarkStart w:id="3720" w:name="z2000_157_05"/>
            <w:bookmarkEnd w:id="37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1" w:name="z2000_157_06"/>
            <w:bookmarkStart w:id="3722" w:name="z2000_157_06"/>
            <w:bookmarkEnd w:id="37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3" w:name="z2000_157_07"/>
            <w:bookmarkStart w:id="3724" w:name="z2000_157_07"/>
            <w:bookmarkEnd w:id="37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5" w:name="z2000_157_08"/>
            <w:bookmarkStart w:id="3726" w:name="z2000_157_08"/>
            <w:bookmarkEnd w:id="37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7" w:name="z2000_157_09"/>
            <w:bookmarkStart w:id="3728" w:name="z2000_157_09"/>
            <w:bookmarkEnd w:id="37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9" w:name="z2000_157_10"/>
            <w:bookmarkStart w:id="3730" w:name="z2000_157_10"/>
            <w:bookmarkEnd w:id="37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31" w:name="z2000_157_11"/>
            <w:bookmarkStart w:id="3732" w:name="z2000_157_11"/>
            <w:bookmarkEnd w:id="37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33" w:name="z2000_157_12"/>
            <w:bookmarkStart w:id="3734" w:name="z2000_157_12"/>
            <w:bookmarkEnd w:id="373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35" w:name="z2000_363_04"/>
            <w:bookmarkStart w:id="3736" w:name="z2000_363_04"/>
            <w:bookmarkEnd w:id="37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37" w:name="z2000_363_05"/>
            <w:bookmarkStart w:id="3738" w:name="z2000_363_05"/>
            <w:bookmarkEnd w:id="37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39" w:name="z2000_363_06"/>
            <w:bookmarkStart w:id="3740" w:name="z2000_363_06"/>
            <w:bookmarkEnd w:id="37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1" w:name="z2000_363_07"/>
            <w:bookmarkStart w:id="3742" w:name="z2000_363_07"/>
            <w:bookmarkEnd w:id="37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3" w:name="z2000_363_08"/>
            <w:bookmarkStart w:id="3744" w:name="z2000_363_08"/>
            <w:bookmarkEnd w:id="37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5" w:name="z2000_363_09"/>
            <w:bookmarkStart w:id="3746" w:name="z2000_363_09"/>
            <w:bookmarkEnd w:id="37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7" w:name="z2000_363_10"/>
            <w:bookmarkStart w:id="3748" w:name="z2000_363_10"/>
            <w:bookmarkEnd w:id="37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9" w:name="z2000_363_11"/>
            <w:bookmarkStart w:id="3750" w:name="z2000_363_11"/>
            <w:bookmarkEnd w:id="37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1" w:name="z2000_363_12"/>
            <w:bookmarkStart w:id="3752" w:name="z2000_363_12"/>
            <w:bookmarkEnd w:id="3752"/>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3" w:name="z2000_158_04"/>
            <w:bookmarkStart w:id="3754" w:name="z2000_158_04"/>
            <w:bookmarkEnd w:id="37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5" w:name="z2000_158_05"/>
            <w:bookmarkStart w:id="3756" w:name="z2000_158_05"/>
            <w:bookmarkEnd w:id="37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7" w:name="z2000_158_06"/>
            <w:bookmarkStart w:id="3758" w:name="z2000_158_06"/>
            <w:bookmarkEnd w:id="37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9" w:name="z2000_158_07"/>
            <w:bookmarkStart w:id="3760" w:name="z2000_158_07"/>
            <w:bookmarkEnd w:id="37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1" w:name="z2000_158_08"/>
            <w:bookmarkStart w:id="3762" w:name="z2000_158_08"/>
            <w:bookmarkEnd w:id="37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3" w:name="z2000_158_09"/>
            <w:bookmarkStart w:id="3764" w:name="z2000_158_09"/>
            <w:bookmarkEnd w:id="37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5" w:name="z2000_158_10"/>
            <w:bookmarkStart w:id="3766" w:name="z2000_158_10"/>
            <w:bookmarkEnd w:id="37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7" w:name="z2000_158_11"/>
            <w:bookmarkStart w:id="3768" w:name="z2000_158_11"/>
            <w:bookmarkEnd w:id="37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9" w:name="z2000_158_12"/>
            <w:bookmarkStart w:id="3770" w:name="z2000_158_12"/>
            <w:bookmarkEnd w:id="3770"/>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71" w:name="z2000_159_04"/>
            <w:bookmarkStart w:id="3772" w:name="z2000_159_04"/>
            <w:bookmarkEnd w:id="37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73" w:name="z2000_159_05"/>
            <w:bookmarkStart w:id="3774" w:name="z2000_159_05"/>
            <w:bookmarkEnd w:id="37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75" w:name="z2000_159_06"/>
            <w:bookmarkStart w:id="3776" w:name="z2000_159_06"/>
            <w:bookmarkEnd w:id="37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77" w:name="z2000_159_07"/>
            <w:bookmarkStart w:id="3778" w:name="z2000_159_07"/>
            <w:bookmarkEnd w:id="37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79" w:name="z2000_159_08"/>
            <w:bookmarkEnd w:id="3779"/>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80" w:name="z2000_159_09"/>
            <w:bookmarkEnd w:id="3780"/>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81" w:name="z2000_159_10"/>
            <w:bookmarkEnd w:id="3781"/>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82" w:name="z2000_159_11"/>
            <w:bookmarkEnd w:id="3782"/>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83" w:name="z2000_159_12"/>
            <w:bookmarkEnd w:id="3783"/>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84" w:name="z2000_364_04"/>
            <w:bookmarkStart w:id="3785" w:name="z2000_364_04"/>
            <w:bookmarkEnd w:id="37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86" w:name="z2000_364_05"/>
            <w:bookmarkStart w:id="3787" w:name="z2000_364_05"/>
            <w:bookmarkEnd w:id="37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88" w:name="z2000_364_06"/>
            <w:bookmarkStart w:id="3789" w:name="z2000_364_06"/>
            <w:bookmarkEnd w:id="37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90" w:name="z2000_364_07"/>
            <w:bookmarkStart w:id="3791" w:name="z2000_364_07"/>
            <w:bookmarkEnd w:id="37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92" w:name="z2000_364_08"/>
            <w:bookmarkEnd w:id="379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93" w:name="z2000_364_09"/>
            <w:bookmarkEnd w:id="379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94" w:name="z2000_364_10"/>
            <w:bookmarkEnd w:id="3794"/>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95" w:name="z2000_364_11"/>
            <w:bookmarkEnd w:id="3795"/>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96" w:name="z2000_364_12"/>
            <w:bookmarkEnd w:id="3796"/>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97" w:name="z2000_365_04"/>
            <w:bookmarkStart w:id="3798" w:name="z2000_365_04"/>
            <w:bookmarkEnd w:id="37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99" w:name="z2000_365_05"/>
            <w:bookmarkStart w:id="3800" w:name="z2000_365_05"/>
            <w:bookmarkEnd w:id="38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01" w:name="z2000_365_06"/>
            <w:bookmarkStart w:id="3802" w:name="z2000_365_06"/>
            <w:bookmarkEnd w:id="38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03" w:name="z2000_365_07"/>
            <w:bookmarkStart w:id="3804" w:name="z2000_365_07"/>
            <w:bookmarkEnd w:id="38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805" w:name="z2000_365_08"/>
            <w:bookmarkEnd w:id="3805"/>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806" w:name="z2000_365_09"/>
            <w:bookmarkEnd w:id="3806"/>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807" w:name="z2000_365_10"/>
            <w:bookmarkEnd w:id="380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808" w:name="z2000_365_11"/>
            <w:bookmarkEnd w:id="380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809" w:name="z2000_365_12"/>
            <w:bookmarkEnd w:id="3809"/>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10" w:name="z2000_160_04"/>
            <w:bookmarkStart w:id="3811" w:name="z2000_160_04"/>
            <w:bookmarkEnd w:id="38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12" w:name="z2000_160_05"/>
            <w:bookmarkStart w:id="3813" w:name="z2000_160_05"/>
            <w:bookmarkEnd w:id="38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14" w:name="z2000_160_06"/>
            <w:bookmarkStart w:id="3815" w:name="z2000_160_06"/>
            <w:bookmarkEnd w:id="38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16" w:name="z2000_160_07"/>
            <w:bookmarkStart w:id="3817" w:name="z2000_160_07"/>
            <w:bookmarkEnd w:id="38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18" w:name="z2000_160_08"/>
            <w:bookmarkStart w:id="3819" w:name="z2000_160_08"/>
            <w:bookmarkEnd w:id="38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20" w:name="z2000_160_09"/>
            <w:bookmarkStart w:id="3821" w:name="z2000_160_09"/>
            <w:bookmarkEnd w:id="38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22" w:name="z2000_160_10"/>
            <w:bookmarkStart w:id="3823" w:name="z2000_160_10"/>
            <w:bookmarkEnd w:id="38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24" w:name="z2000_160_11"/>
            <w:bookmarkStart w:id="3825" w:name="z2000_160_11"/>
            <w:bookmarkEnd w:id="38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26" w:name="z2000_160_12"/>
            <w:bookmarkStart w:id="3827" w:name="z2000_160_12"/>
            <w:bookmarkEnd w:id="38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17.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P004-P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3828" w:name="z2000_170_04"/>
            <w:bookmarkStart w:id="3829" w:name="z2000_170_04"/>
            <w:bookmarkEnd w:id="38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30" w:name="z2000_170_05"/>
            <w:bookmarkStart w:id="3831" w:name="z2000_170_05"/>
            <w:bookmarkEnd w:id="38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32" w:name="z2000_170_06"/>
            <w:bookmarkStart w:id="3833" w:name="z2000_170_06"/>
            <w:bookmarkEnd w:id="38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34" w:name="z2000_170_07"/>
            <w:bookmarkStart w:id="3835" w:name="z2000_170_07"/>
            <w:bookmarkEnd w:id="38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36" w:name="z2000_170_08"/>
            <w:bookmarkStart w:id="3837" w:name="z2000_170_08"/>
            <w:bookmarkEnd w:id="38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38" w:name="z2000_170_09"/>
            <w:bookmarkStart w:id="3839" w:name="z2000_170_09"/>
            <w:bookmarkEnd w:id="38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0" w:name="z2000_170_10"/>
            <w:bookmarkStart w:id="3841" w:name="z2000_170_10"/>
            <w:bookmarkEnd w:id="38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2" w:name="z2000_170_11"/>
            <w:bookmarkStart w:id="3843" w:name="z2000_170_11"/>
            <w:bookmarkEnd w:id="38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4" w:name="z2000_170_12"/>
            <w:bookmarkStart w:id="3845" w:name="z2000_170_12"/>
            <w:bookmarkEnd w:id="38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pPr>
            <w:r>
              <w:rPr>
                <w:b/>
                <w:sz w:val="18"/>
              </w:rPr>
              <w:t xml:space="preserve">врожденные аномалии (пороки развития), деформации и хромосомные нарушени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6" w:name="z2000_180_04"/>
            <w:bookmarkStart w:id="3847" w:name="z2000_180_04"/>
            <w:bookmarkEnd w:id="38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8" w:name="z2000_180_05"/>
            <w:bookmarkStart w:id="3849" w:name="z2000_180_05"/>
            <w:bookmarkEnd w:id="38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50" w:name="z2000_180_06"/>
            <w:bookmarkStart w:id="3851" w:name="z2000_180_06"/>
            <w:bookmarkEnd w:id="38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52" w:name="z2000_180_07"/>
            <w:bookmarkStart w:id="3853" w:name="z2000_180_07"/>
            <w:bookmarkEnd w:id="38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54" w:name="z2000_180_08"/>
            <w:bookmarkStart w:id="3855" w:name="z2000_180_08"/>
            <w:bookmarkEnd w:id="38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56" w:name="z2000_180_09"/>
            <w:bookmarkStart w:id="3857" w:name="z2000_180_09"/>
            <w:bookmarkEnd w:id="38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58" w:name="z2000_180_10"/>
            <w:bookmarkStart w:id="3859" w:name="z2000_180_10"/>
            <w:bookmarkEnd w:id="38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0" w:name="z2000_180_11"/>
            <w:bookmarkStart w:id="3861" w:name="z2000_180_11"/>
            <w:bookmarkEnd w:id="38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2" w:name="z2000_180_12"/>
            <w:bookmarkStart w:id="3863" w:name="z2000_180_12"/>
            <w:bookmarkEnd w:id="3863"/>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pPr>
            <w:r>
              <w:rPr>
                <w:sz w:val="18"/>
              </w:rPr>
              <w:t xml:space="preserve">врожденные аномалии (пороки развития) нервной системы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4" w:name="z2000_181_04"/>
            <w:bookmarkStart w:id="3865" w:name="z2000_181_04"/>
            <w:bookmarkEnd w:id="38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6" w:name="z2000_181_05"/>
            <w:bookmarkStart w:id="3867" w:name="z2000_181_05"/>
            <w:bookmarkEnd w:id="38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8" w:name="z2000_181_06"/>
            <w:bookmarkStart w:id="3869" w:name="z2000_181_06"/>
            <w:bookmarkEnd w:id="38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70" w:name="z2000_181_07"/>
            <w:bookmarkStart w:id="3871" w:name="z2000_181_07"/>
            <w:bookmarkEnd w:id="38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72" w:name="z2000_181_08"/>
            <w:bookmarkStart w:id="3873" w:name="z2000_181_08"/>
            <w:bookmarkEnd w:id="38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74" w:name="z2000_181_09"/>
            <w:bookmarkStart w:id="3875" w:name="z2000_181_09"/>
            <w:bookmarkEnd w:id="38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76" w:name="z2000_181_10"/>
            <w:bookmarkStart w:id="3877" w:name="z2000_181_10"/>
            <w:bookmarkEnd w:id="38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78" w:name="z2000_181_11"/>
            <w:bookmarkStart w:id="3879" w:name="z2000_181_11"/>
            <w:bookmarkEnd w:id="38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80" w:name="z2000_181_12"/>
            <w:bookmarkStart w:id="3881" w:name="z2000_181_12"/>
            <w:bookmarkEnd w:id="38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82" w:name="z2000_182_04"/>
            <w:bookmarkStart w:id="3883" w:name="z2000_182_04"/>
            <w:bookmarkEnd w:id="38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84" w:name="z2000_182_05"/>
            <w:bookmarkStart w:id="3885" w:name="z2000_182_05"/>
            <w:bookmarkEnd w:id="38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86" w:name="z2000_182_06"/>
            <w:bookmarkStart w:id="3887" w:name="z2000_182_06"/>
            <w:bookmarkEnd w:id="38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88" w:name="z2000_182_07"/>
            <w:bookmarkStart w:id="3889" w:name="z2000_182_07"/>
            <w:bookmarkEnd w:id="38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890" w:name="z2000_182_08"/>
            <w:bookmarkEnd w:id="389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891" w:name="z2000_182_09"/>
            <w:bookmarkEnd w:id="389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892" w:name="z2000_182_10"/>
            <w:bookmarkEnd w:id="389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893" w:name="z2000_182_11"/>
            <w:bookmarkEnd w:id="389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894" w:name="z2000_182_12"/>
            <w:bookmarkEnd w:id="3894"/>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95" w:name="z2000_183_04"/>
            <w:bookmarkStart w:id="3896" w:name="z2000_183_04"/>
            <w:bookmarkEnd w:id="38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97" w:name="z2000_183_05"/>
            <w:bookmarkStart w:id="3898" w:name="z2000_183_05"/>
            <w:bookmarkEnd w:id="38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99" w:name="z2000_183_06"/>
            <w:bookmarkStart w:id="3900" w:name="z2000_183_06"/>
            <w:bookmarkEnd w:id="39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1" w:name="z2000_183_07"/>
            <w:bookmarkStart w:id="3902" w:name="z2000_183_07"/>
            <w:bookmarkEnd w:id="39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3" w:name="z2000_183_08"/>
            <w:bookmarkStart w:id="3904" w:name="z2000_183_08"/>
            <w:bookmarkEnd w:id="39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5" w:name="z2000_183_09"/>
            <w:bookmarkStart w:id="3906" w:name="z2000_183_09"/>
            <w:bookmarkEnd w:id="39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7" w:name="z2000_183_10"/>
            <w:bookmarkStart w:id="3908" w:name="z2000_183_10"/>
            <w:bookmarkEnd w:id="39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9" w:name="z2000_183_11"/>
            <w:bookmarkStart w:id="3910" w:name="z2000_183_11"/>
            <w:bookmarkEnd w:id="39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11" w:name="z2000_183_12"/>
            <w:bookmarkStart w:id="3912" w:name="z2000_183_12"/>
            <w:bookmarkEnd w:id="391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13" w:name="z2000_184_04"/>
            <w:bookmarkStart w:id="3914" w:name="z2000_184_04"/>
            <w:bookmarkEnd w:id="39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15" w:name="z2000_184_05"/>
            <w:bookmarkStart w:id="3916" w:name="z2000_184_05"/>
            <w:bookmarkEnd w:id="39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17" w:name="z2000_184_06"/>
            <w:bookmarkStart w:id="3918" w:name="z2000_184_06"/>
            <w:bookmarkEnd w:id="39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19" w:name="z2000_184_07"/>
            <w:bookmarkStart w:id="3920" w:name="z2000_184_07"/>
            <w:bookmarkEnd w:id="39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21" w:name="z2000_184_08"/>
            <w:bookmarkStart w:id="3922" w:name="z2000_184_08"/>
            <w:bookmarkEnd w:id="39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23" w:name="z2000_184_09"/>
            <w:bookmarkStart w:id="3924" w:name="z2000_184_09"/>
            <w:bookmarkEnd w:id="39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25" w:name="z2000_184_10"/>
            <w:bookmarkStart w:id="3926" w:name="z2000_184_10"/>
            <w:bookmarkEnd w:id="39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27" w:name="z2000_184_11"/>
            <w:bookmarkStart w:id="3928" w:name="z2000_184_11"/>
            <w:bookmarkEnd w:id="39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29" w:name="z2000_184_12"/>
            <w:bookmarkStart w:id="3930" w:name="z2000_184_12"/>
            <w:bookmarkEnd w:id="393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 xml:space="preserve">  </w:t>
            </w:r>
            <w:r>
              <w:rPr>
                <w:sz w:val="18"/>
              </w:rPr>
              <w:t>из них  болезнь Гиршпру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31" w:name="z2000_366_04"/>
            <w:bookmarkStart w:id="3932" w:name="z2000_366_04"/>
            <w:bookmarkEnd w:id="39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33" w:name="z2000_366_05"/>
            <w:bookmarkStart w:id="3934" w:name="z2000_366_05"/>
            <w:bookmarkEnd w:id="39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35" w:name="z2000_366_06"/>
            <w:bookmarkStart w:id="3936" w:name="z2000_366_06"/>
            <w:bookmarkEnd w:id="39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37" w:name="z2000_366_07"/>
            <w:bookmarkStart w:id="3938" w:name="z2000_366_07"/>
            <w:bookmarkEnd w:id="39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39" w:name="z2000_366_08"/>
            <w:bookmarkStart w:id="3940" w:name="z2000_366_08"/>
            <w:bookmarkEnd w:id="39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41" w:name="z2000_366_09"/>
            <w:bookmarkStart w:id="3942" w:name="z2000_366_09"/>
            <w:bookmarkEnd w:id="39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43" w:name="z2000_366_10"/>
            <w:bookmarkStart w:id="3944" w:name="z2000_366_10"/>
            <w:bookmarkEnd w:id="39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45" w:name="z2000_366_11"/>
            <w:bookmarkStart w:id="3946" w:name="z2000_366_11"/>
            <w:bookmarkEnd w:id="39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47" w:name="z2000_366_12"/>
            <w:bookmarkStart w:id="3948" w:name="z2000_366_12"/>
            <w:bookmarkEnd w:id="394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49" w:name="z2000_185_04"/>
            <w:bookmarkStart w:id="3950" w:name="z2000_185_04"/>
            <w:bookmarkEnd w:id="39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51" w:name="z2000_185_05"/>
            <w:bookmarkStart w:id="3952" w:name="z2000_185_05"/>
            <w:bookmarkEnd w:id="39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53" w:name="z2000_185_06"/>
            <w:bookmarkStart w:id="3954" w:name="z2000_185_06"/>
            <w:bookmarkEnd w:id="39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55" w:name="z2000_185_07"/>
            <w:bookmarkStart w:id="3956" w:name="z2000_185_07"/>
            <w:bookmarkEnd w:id="39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57" w:name="z2000_185_08"/>
            <w:bookmarkStart w:id="3958" w:name="z2000_185_08"/>
            <w:bookmarkEnd w:id="39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59" w:name="z2000_185_09"/>
            <w:bookmarkStart w:id="3960" w:name="z2000_185_09"/>
            <w:bookmarkEnd w:id="39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1" w:name="z2000_185_10"/>
            <w:bookmarkStart w:id="3962" w:name="z2000_185_10"/>
            <w:bookmarkEnd w:id="39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3" w:name="z2000_185_11"/>
            <w:bookmarkStart w:id="3964" w:name="z2000_185_11"/>
            <w:bookmarkEnd w:id="39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5" w:name="z2000_185_12"/>
            <w:bookmarkStart w:id="3966" w:name="z2000_185_12"/>
            <w:bookmarkEnd w:id="396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67" w:name="z2000_186_04"/>
            <w:bookmarkStart w:id="3968" w:name="z2000_186_04"/>
            <w:bookmarkEnd w:id="39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9" w:name="z2000_186_05"/>
            <w:bookmarkStart w:id="3970" w:name="z2000_186_05"/>
            <w:bookmarkEnd w:id="39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71" w:name="z2000_186_06"/>
            <w:bookmarkStart w:id="3972" w:name="z2000_186_06"/>
            <w:bookmarkEnd w:id="39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73" w:name="z2000_186_07"/>
            <w:bookmarkStart w:id="3974" w:name="z2000_186_07"/>
            <w:bookmarkEnd w:id="39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975" w:name="z2000_186_08"/>
            <w:bookmarkEnd w:id="3975"/>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976" w:name="z2000_186_09"/>
            <w:bookmarkEnd w:id="3976"/>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977" w:name="z2000_186_10"/>
            <w:bookmarkEnd w:id="397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978" w:name="z2000_186_11"/>
            <w:bookmarkEnd w:id="397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979" w:name="z2000_186_12"/>
            <w:bookmarkEnd w:id="3979"/>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0" w:name="z2000_187_04"/>
            <w:bookmarkStart w:id="3981" w:name="z2000_187_04"/>
            <w:bookmarkEnd w:id="39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2" w:name="z2000_187_05"/>
            <w:bookmarkStart w:id="3983" w:name="z2000_187_05"/>
            <w:bookmarkEnd w:id="39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4" w:name="z2000_187_06"/>
            <w:bookmarkStart w:id="3985" w:name="z2000_187_06"/>
            <w:bookmarkEnd w:id="39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6" w:name="z2000_187_07"/>
            <w:bookmarkStart w:id="3987" w:name="z2000_187_07"/>
            <w:bookmarkEnd w:id="39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8" w:name="z2000_187_08"/>
            <w:bookmarkStart w:id="3989" w:name="z2000_187_08"/>
            <w:bookmarkEnd w:id="39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90" w:name="z2000_187_09"/>
            <w:bookmarkStart w:id="3991" w:name="z2000_187_09"/>
            <w:bookmarkEnd w:id="39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92" w:name="z2000_187_10"/>
            <w:bookmarkStart w:id="3993" w:name="z2000_187_10"/>
            <w:bookmarkEnd w:id="39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94" w:name="z2000_187_11"/>
            <w:bookmarkStart w:id="3995" w:name="z2000_187_11"/>
            <w:bookmarkEnd w:id="39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96" w:name="z2000_187_12"/>
            <w:bookmarkStart w:id="3997" w:name="z2000_187_12"/>
            <w:bookmarkEnd w:id="399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98" w:name="z2000_188_04"/>
            <w:bookmarkStart w:id="3999" w:name="z2000_188_04"/>
            <w:bookmarkEnd w:id="39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0" w:name="z2000_188_05"/>
            <w:bookmarkStart w:id="4001" w:name="z2000_188_05"/>
            <w:bookmarkEnd w:id="40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2" w:name="z2000_188_06"/>
            <w:bookmarkStart w:id="4003" w:name="z2000_188_06"/>
            <w:bookmarkEnd w:id="40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4" w:name="z2000_188_07"/>
            <w:bookmarkStart w:id="4005" w:name="z2000_188_07"/>
            <w:bookmarkEnd w:id="40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6" w:name="z2000_188_08"/>
            <w:bookmarkStart w:id="4007" w:name="z2000_188_08"/>
            <w:bookmarkEnd w:id="40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8" w:name="z2000_188_09"/>
            <w:bookmarkStart w:id="4009" w:name="z2000_188_09"/>
            <w:bookmarkEnd w:id="40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10" w:name="z2000_188_10"/>
            <w:bookmarkStart w:id="4011" w:name="z2000_188_10"/>
            <w:bookmarkEnd w:id="40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12" w:name="z2000_188_11"/>
            <w:bookmarkStart w:id="4013" w:name="z2000_188_11"/>
            <w:bookmarkEnd w:id="40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14" w:name="z2000_188_12"/>
            <w:bookmarkStart w:id="4015" w:name="z2000_188_12"/>
            <w:bookmarkEnd w:id="401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16" w:name="z2000_189_04"/>
            <w:bookmarkStart w:id="4017" w:name="z2000_189_04"/>
            <w:bookmarkEnd w:id="40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18" w:name="z2000_189_05"/>
            <w:bookmarkStart w:id="4019" w:name="z2000_189_05"/>
            <w:bookmarkEnd w:id="40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20" w:name="z2000_189_06"/>
            <w:bookmarkStart w:id="4021" w:name="z2000_189_06"/>
            <w:bookmarkEnd w:id="40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22" w:name="z2000_189_07"/>
            <w:bookmarkStart w:id="4023" w:name="z2000_189_07"/>
            <w:bookmarkEnd w:id="40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24" w:name="z2000_189_08"/>
            <w:bookmarkStart w:id="4025" w:name="z2000_189_08"/>
            <w:bookmarkEnd w:id="40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26" w:name="z2000_189_09"/>
            <w:bookmarkStart w:id="4027" w:name="z2000_189_09"/>
            <w:bookmarkEnd w:id="40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28" w:name="z2000_189_10"/>
            <w:bookmarkStart w:id="4029" w:name="z2000_189_10"/>
            <w:bookmarkEnd w:id="40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30" w:name="z2000_189_11"/>
            <w:bookmarkStart w:id="4031" w:name="z2000_189_11"/>
            <w:bookmarkEnd w:id="40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32" w:name="z2000_189_12"/>
            <w:bookmarkStart w:id="4033" w:name="z2000_189_12"/>
            <w:bookmarkEnd w:id="403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34" w:name="z2000_190_04"/>
            <w:bookmarkStart w:id="4035" w:name="z2000_190_04"/>
            <w:bookmarkEnd w:id="40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36" w:name="z2000_190_05"/>
            <w:bookmarkStart w:id="4037" w:name="z2000_190_05"/>
            <w:bookmarkEnd w:id="40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38" w:name="z2000_190_06"/>
            <w:bookmarkStart w:id="4039" w:name="z2000_190_06"/>
            <w:bookmarkEnd w:id="40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0" w:name="z2000_190_07"/>
            <w:bookmarkStart w:id="4041" w:name="z2000_190_07"/>
            <w:bookmarkEnd w:id="40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2" w:name="z2000_190_08"/>
            <w:bookmarkStart w:id="4043" w:name="z2000_190_08"/>
            <w:bookmarkEnd w:id="40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4" w:name="z2000_190_09"/>
            <w:bookmarkStart w:id="4045" w:name="z2000_190_09"/>
            <w:bookmarkEnd w:id="40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6" w:name="z2000_190_10"/>
            <w:bookmarkStart w:id="4047" w:name="z2000_190_10"/>
            <w:bookmarkEnd w:id="40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8" w:name="z2000_190_11"/>
            <w:bookmarkStart w:id="4049" w:name="z2000_190_11"/>
            <w:bookmarkEnd w:id="40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50" w:name="z2000_190_12"/>
            <w:bookmarkStart w:id="4051" w:name="z2000_190_12"/>
            <w:bookmarkEnd w:id="405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52" w:name="z2000_200_04"/>
            <w:bookmarkStart w:id="4053" w:name="z2000_200_04"/>
            <w:bookmarkEnd w:id="40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54" w:name="z2000_200_05"/>
            <w:bookmarkStart w:id="4055" w:name="z2000_200_05"/>
            <w:bookmarkEnd w:id="40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56" w:name="z2000_200_06"/>
            <w:bookmarkStart w:id="4057" w:name="z2000_200_06"/>
            <w:bookmarkEnd w:id="40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58" w:name="z2000_200_07"/>
            <w:bookmarkStart w:id="4059" w:name="z2000_200_07"/>
            <w:bookmarkEnd w:id="40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60" w:name="z2000_200_08"/>
            <w:bookmarkStart w:id="4061" w:name="z2000_200_08"/>
            <w:bookmarkEnd w:id="40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62" w:name="z2000_200_09"/>
            <w:bookmarkStart w:id="4063" w:name="z2000_200_09"/>
            <w:bookmarkEnd w:id="40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64" w:name="z2000_200_10"/>
            <w:bookmarkStart w:id="4065" w:name="z2000_200_10"/>
            <w:bookmarkEnd w:id="40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66" w:name="z2000_200_11"/>
            <w:bookmarkStart w:id="4067" w:name="z2000_200_11"/>
            <w:bookmarkEnd w:id="40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68" w:name="z2000_200_12"/>
            <w:bookmarkStart w:id="4069" w:name="z2000_200_12"/>
            <w:bookmarkEnd w:id="4069"/>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из них:</w:t>
            </w:r>
          </w:p>
          <w:p>
            <w:pPr>
              <w:pStyle w:val="Normal"/>
              <w:ind w:left="284" w:hanging="0"/>
              <w:rPr>
                <w:sz w:val="18"/>
                <w:lang w:val="en-US"/>
              </w:rPr>
            </w:pPr>
            <w:r>
              <w:rPr>
                <w:sz w:val="18"/>
              </w:rPr>
              <w:t>перел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70" w:name="z2000_201_04"/>
            <w:bookmarkStart w:id="4071" w:name="z2000_201_04"/>
            <w:bookmarkEnd w:id="40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72" w:name="z2000_201_05"/>
            <w:bookmarkStart w:id="4073" w:name="z2000_201_05"/>
            <w:bookmarkEnd w:id="40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74" w:name="z2000_201_06"/>
            <w:bookmarkStart w:id="4075" w:name="z2000_201_06"/>
            <w:bookmarkEnd w:id="40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76" w:name="z2000_201_07"/>
            <w:bookmarkStart w:id="4077" w:name="z2000_201_07"/>
            <w:bookmarkEnd w:id="40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78" w:name="z2000_201_08"/>
            <w:bookmarkStart w:id="4079" w:name="z2000_201_08"/>
            <w:bookmarkEnd w:id="40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80" w:name="z2000_201_09"/>
            <w:bookmarkStart w:id="4081" w:name="z2000_201_09"/>
            <w:bookmarkEnd w:id="40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82" w:name="z2000_201_10"/>
            <w:bookmarkStart w:id="4083" w:name="z2000_201_10"/>
            <w:bookmarkEnd w:id="40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84" w:name="z2000_201_11"/>
            <w:bookmarkStart w:id="4085" w:name="z2000_201_11"/>
            <w:bookmarkEnd w:id="40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86" w:name="z2000_201_12"/>
            <w:bookmarkStart w:id="4087" w:name="z2000_201_12"/>
            <w:bookmarkEnd w:id="408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sz w:val="18"/>
              </w:rPr>
              <w:t>из них  переломы черепа и лицевых к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8" w:name="z2000_367_04"/>
            <w:bookmarkStart w:id="4089" w:name="z2000_367_04"/>
            <w:bookmarkEnd w:id="40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0" w:name="z2000_367_05"/>
            <w:bookmarkStart w:id="4091" w:name="z2000_367_05"/>
            <w:bookmarkEnd w:id="40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2" w:name="z2000_367_06"/>
            <w:bookmarkStart w:id="4093" w:name="z2000_367_06"/>
            <w:bookmarkEnd w:id="40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4" w:name="z2000_367_07"/>
            <w:bookmarkStart w:id="4095" w:name="z2000_367_07"/>
            <w:bookmarkEnd w:id="40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6" w:name="z2000_367_08"/>
            <w:bookmarkStart w:id="4097" w:name="z2000_367_08"/>
            <w:bookmarkEnd w:id="40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8" w:name="z2000_367_09"/>
            <w:bookmarkStart w:id="4099" w:name="z2000_367_09"/>
            <w:bookmarkEnd w:id="40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0" w:name="z2000_367_10"/>
            <w:bookmarkStart w:id="4101" w:name="z2000_367_10"/>
            <w:bookmarkEnd w:id="41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2" w:name="z2000_367_11"/>
            <w:bookmarkStart w:id="4103" w:name="z2000_367_11"/>
            <w:bookmarkEnd w:id="41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4" w:name="z2000_367_12"/>
            <w:bookmarkStart w:id="4105" w:name="z2000_367_12"/>
            <w:bookmarkEnd w:id="410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травма глаза и глазн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6" w:name="z2000_202_04"/>
            <w:bookmarkStart w:id="4107" w:name="z2000_202_04"/>
            <w:bookmarkEnd w:id="41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8" w:name="z2000_202_05"/>
            <w:bookmarkStart w:id="4109" w:name="z2000_202_05"/>
            <w:bookmarkEnd w:id="41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10" w:name="z2000_202_06"/>
            <w:bookmarkStart w:id="4111" w:name="z2000_202_06"/>
            <w:bookmarkEnd w:id="41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12" w:name="z2000_202_07"/>
            <w:bookmarkStart w:id="4113" w:name="z2000_202_07"/>
            <w:bookmarkEnd w:id="41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14" w:name="z2000_202_08"/>
            <w:bookmarkStart w:id="4115" w:name="z2000_202_08"/>
            <w:bookmarkEnd w:id="41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16" w:name="z2000_202_09"/>
            <w:bookmarkStart w:id="4117" w:name="z2000_202_09"/>
            <w:bookmarkEnd w:id="41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18" w:name="z2000_202_10"/>
            <w:bookmarkStart w:id="4119" w:name="z2000_202_10"/>
            <w:bookmarkEnd w:id="41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0" w:name="z2000_202_11"/>
            <w:bookmarkStart w:id="4121" w:name="z2000_202_11"/>
            <w:bookmarkEnd w:id="41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2" w:name="z2000_202_12"/>
            <w:bookmarkStart w:id="4123" w:name="z2000_202_12"/>
            <w:bookmarkEnd w:id="412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4" w:name="z2000_203_04"/>
            <w:bookmarkStart w:id="4125" w:name="z2000_203_04"/>
            <w:bookmarkEnd w:id="41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6" w:name="z2000_203_05"/>
            <w:bookmarkStart w:id="4127" w:name="z2000_203_05"/>
            <w:bookmarkEnd w:id="41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8" w:name="z2000_203_06"/>
            <w:bookmarkStart w:id="4129" w:name="z2000_203_06"/>
            <w:bookmarkEnd w:id="41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30" w:name="z2000_203_07"/>
            <w:bookmarkStart w:id="4131" w:name="z2000_203_07"/>
            <w:bookmarkEnd w:id="41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32" w:name="z2000_203_08"/>
            <w:bookmarkStart w:id="4133" w:name="z2000_203_08"/>
            <w:bookmarkEnd w:id="41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34" w:name="z2000_203_09"/>
            <w:bookmarkStart w:id="4135" w:name="z2000_203_09"/>
            <w:bookmarkEnd w:id="41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36" w:name="z2000_203_10"/>
            <w:bookmarkStart w:id="4137" w:name="z2000_203_10"/>
            <w:bookmarkEnd w:id="41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38" w:name="z2000_203_11"/>
            <w:bookmarkStart w:id="4139" w:name="z2000_203_11"/>
            <w:bookmarkEnd w:id="41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0" w:name="z2000_203_12"/>
            <w:bookmarkStart w:id="4141" w:name="z2000_203_12"/>
            <w:bookmarkEnd w:id="414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2" w:name="z2000_204_04"/>
            <w:bookmarkStart w:id="4143" w:name="z2000_204_04"/>
            <w:bookmarkEnd w:id="41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4" w:name="z2000_204_05"/>
            <w:bookmarkStart w:id="4145" w:name="z2000_204_05"/>
            <w:bookmarkEnd w:id="41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6" w:name="z2000_204_06"/>
            <w:bookmarkStart w:id="4147" w:name="z2000_204_06"/>
            <w:bookmarkEnd w:id="41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8" w:name="z2000_204_07"/>
            <w:bookmarkStart w:id="4149" w:name="z2000_204_07"/>
            <w:bookmarkEnd w:id="41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0" w:name="z2000_204_08"/>
            <w:bookmarkStart w:id="4151" w:name="z2000_204_08"/>
            <w:bookmarkEnd w:id="41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2" w:name="z2000_204_09"/>
            <w:bookmarkStart w:id="4153" w:name="z2000_204_09"/>
            <w:bookmarkEnd w:id="41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4" w:name="z2000_204_10"/>
            <w:bookmarkStart w:id="4155" w:name="z2000_204_10"/>
            <w:bookmarkEnd w:id="41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6" w:name="z2000_204_11"/>
            <w:bookmarkStart w:id="4157" w:name="z2000_204_11"/>
            <w:bookmarkEnd w:id="41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8" w:name="z2000_204_12"/>
            <w:bookmarkStart w:id="4159" w:name="z2000_204_12"/>
            <w:bookmarkEnd w:id="415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36-Т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0" w:name="z2000_205_04"/>
            <w:bookmarkStart w:id="4161" w:name="z2000_205_04"/>
            <w:bookmarkEnd w:id="41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2" w:name="z2000_205_05"/>
            <w:bookmarkStart w:id="4163" w:name="z2000_205_05"/>
            <w:bookmarkEnd w:id="41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4" w:name="z2000_205_06"/>
            <w:bookmarkStart w:id="4165" w:name="z2000_205_06"/>
            <w:bookmarkEnd w:id="41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6" w:name="z2000_205_07"/>
            <w:bookmarkStart w:id="4167" w:name="z2000_205_07"/>
            <w:bookmarkEnd w:id="41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8" w:name="z2000_205_08"/>
            <w:bookmarkStart w:id="4169" w:name="z2000_205_08"/>
            <w:bookmarkEnd w:id="41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0" w:name="z2000_205_09"/>
            <w:bookmarkStart w:id="4171" w:name="z2000_205_09"/>
            <w:bookmarkEnd w:id="41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2" w:name="z2000_205_10"/>
            <w:bookmarkStart w:id="4173" w:name="z2000_205_10"/>
            <w:bookmarkEnd w:id="41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4" w:name="z2000_205_11"/>
            <w:bookmarkStart w:id="4175" w:name="z2000_205_11"/>
            <w:bookmarkEnd w:id="41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6" w:name="z2000_205_12"/>
            <w:bookmarkStart w:id="4177" w:name="z2000_205_12"/>
            <w:bookmarkEnd w:id="417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pPr>
            <w:r>
              <w:rPr>
                <w:sz w:val="18"/>
              </w:rPr>
              <w:t>из них</w:t>
            </w:r>
            <w:r>
              <w:rPr>
                <w:sz w:val="18"/>
                <w:lang w:val="en-US"/>
              </w:rPr>
              <w:t xml:space="preserve"> </w:t>
            </w:r>
            <w:r>
              <w:rPr>
                <w:sz w:val="18"/>
              </w:rPr>
              <w:t xml:space="preserve"> отравление наркотик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8" w:name="z2000_368_04"/>
            <w:bookmarkStart w:id="4179" w:name="z2000_368_04"/>
            <w:bookmarkEnd w:id="41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0" w:name="z2000_368_05"/>
            <w:bookmarkStart w:id="4181" w:name="z2000_368_05"/>
            <w:bookmarkEnd w:id="41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2" w:name="z2000_368_06"/>
            <w:bookmarkStart w:id="4183" w:name="z2000_368_06"/>
            <w:bookmarkEnd w:id="41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4" w:name="z2000_368_07"/>
            <w:bookmarkStart w:id="4185" w:name="z2000_368_07"/>
            <w:bookmarkEnd w:id="41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6" w:name="z2000_368_08"/>
            <w:bookmarkStart w:id="4187" w:name="z2000_368_08"/>
            <w:bookmarkEnd w:id="41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8" w:name="z2000_368_09"/>
            <w:bookmarkStart w:id="4189" w:name="z2000_368_09"/>
            <w:bookmarkEnd w:id="41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0" w:name="z2000_368_10"/>
            <w:bookmarkStart w:id="4191" w:name="z2000_368_10"/>
            <w:bookmarkEnd w:id="41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2" w:name="z2000_368_11"/>
            <w:bookmarkStart w:id="4193" w:name="z2000_368_11"/>
            <w:bookmarkEnd w:id="41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4" w:name="z2000_368_12"/>
            <w:bookmarkStart w:id="4195" w:name="z2000_368_12"/>
            <w:bookmarkEnd w:id="419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6" w:name="z2000_206_04"/>
            <w:bookmarkStart w:id="4197" w:name="z2000_206_04"/>
            <w:bookmarkEnd w:id="41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8" w:name="z2000_206_05"/>
            <w:bookmarkStart w:id="4199" w:name="z2000_206_05"/>
            <w:bookmarkEnd w:id="41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0" w:name="z2000_206_06"/>
            <w:bookmarkStart w:id="4201" w:name="z2000_206_06"/>
            <w:bookmarkEnd w:id="42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2" w:name="z2000_206_07"/>
            <w:bookmarkStart w:id="4203" w:name="z2000_206_07"/>
            <w:bookmarkEnd w:id="42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4" w:name="z2000_206_08"/>
            <w:bookmarkStart w:id="4205" w:name="z2000_206_08"/>
            <w:bookmarkEnd w:id="42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6" w:name="z2000_206_09"/>
            <w:bookmarkStart w:id="4207" w:name="z2000_206_09"/>
            <w:bookmarkEnd w:id="42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8" w:name="z2000_206_10"/>
            <w:bookmarkStart w:id="4209" w:name="z2000_206_10"/>
            <w:bookmarkEnd w:id="42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10" w:name="z2000_206_11"/>
            <w:bookmarkStart w:id="4211" w:name="z2000_206_11"/>
            <w:bookmarkEnd w:id="42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12" w:name="z2000_206_12"/>
            <w:bookmarkStart w:id="4213" w:name="z2000_206_12"/>
            <w:bookmarkEnd w:id="421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14" w:name="z2000_369_04"/>
            <w:bookmarkStart w:id="4215" w:name="z2000_369_04"/>
            <w:bookmarkEnd w:id="42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16" w:name="z2000_369_05"/>
            <w:bookmarkStart w:id="4217" w:name="z2000_369_05"/>
            <w:bookmarkEnd w:id="42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18" w:name="z2000_369_06"/>
            <w:bookmarkStart w:id="4219" w:name="z2000_369_06"/>
            <w:bookmarkEnd w:id="42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20" w:name="z2000_369_07"/>
            <w:bookmarkStart w:id="4221" w:name="z2000_369_07"/>
            <w:bookmarkEnd w:id="42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22" w:name="z2000_369_08"/>
            <w:bookmarkStart w:id="4223" w:name="z2000_369_08"/>
            <w:bookmarkEnd w:id="42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24" w:name="z2000_369_09"/>
            <w:bookmarkStart w:id="4225" w:name="z2000_369_09"/>
            <w:bookmarkEnd w:id="42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26" w:name="z2000_369_10"/>
            <w:bookmarkStart w:id="4227" w:name="z2000_369_10"/>
            <w:bookmarkEnd w:id="42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28" w:name="z2000_369_11"/>
            <w:bookmarkStart w:id="4229" w:name="z2000_369_11"/>
            <w:bookmarkEnd w:id="42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30" w:name="z2000_369_12"/>
            <w:bookmarkStart w:id="4231" w:name="z2000_369_12"/>
            <w:bookmarkEnd w:id="423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284"/>
              <w:rPr/>
            </w:pPr>
            <w:r>
              <w:rPr>
                <w:b/>
                <w:sz w:val="18"/>
                <w:szCs w:val="18"/>
                <w:lang w:val="en-US"/>
              </w:rPr>
              <w:t>COVID</w:t>
            </w:r>
            <w:r>
              <w:rPr>
                <w:b/>
                <w:sz w:val="18"/>
                <w:szCs w:val="18"/>
              </w:rPr>
              <w:t>-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rPr>
              <w:t>U07.1-U0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232" w:name="z2000_210_04"/>
            <w:bookmarkStart w:id="4233" w:name="z2000_210_04"/>
            <w:bookmarkEnd w:id="42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34" w:name="z2000_210_05"/>
            <w:bookmarkStart w:id="4235" w:name="z2000_210_05"/>
            <w:bookmarkEnd w:id="42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36" w:name="z2000_210_06"/>
            <w:bookmarkStart w:id="4237" w:name="z2000_210_06"/>
            <w:bookmarkEnd w:id="42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38" w:name="z2000_210_07"/>
            <w:bookmarkStart w:id="4239" w:name="z2000_210_07"/>
            <w:bookmarkEnd w:id="42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0" w:name="z2000_210_08"/>
            <w:bookmarkStart w:id="4241" w:name="z2000_210_08"/>
            <w:bookmarkEnd w:id="42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2" w:name="z2000_210_09"/>
            <w:bookmarkStart w:id="4243" w:name="z2000_210_09"/>
            <w:bookmarkEnd w:id="42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4" w:name="z2000_210_10"/>
            <w:bookmarkStart w:id="4245" w:name="z2000_210_10"/>
            <w:bookmarkEnd w:id="42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6" w:name="z2000_210_11"/>
            <w:bookmarkStart w:id="4247" w:name="z2000_210_11"/>
            <w:bookmarkEnd w:id="42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8" w:name="z2000_210_12"/>
            <w:bookmarkStart w:id="4249" w:name="z2000_210_12"/>
            <w:bookmarkEnd w:id="424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Кроме того:</w:t>
            </w:r>
          </w:p>
          <w:p>
            <w:pPr>
              <w:pStyle w:val="Normal"/>
              <w:spacing w:lineRule="exact" w:line="200"/>
              <w:ind w:left="142" w:hanging="0"/>
              <w:rPr>
                <w:color w:val="000000"/>
                <w:sz w:val="18"/>
              </w:rPr>
            </w:pPr>
            <w:r>
              <w:rPr>
                <w:b/>
                <w:color w:val="000000"/>
                <w:sz w:val="18"/>
              </w:rPr>
              <w:t>факторы, влияющие на состояние здоровья населения и обращения в медицинские организа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2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Z00-Z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lang w:val="en-US"/>
              </w:rPr>
            </w:pPr>
            <w:r>
              <w:rPr>
                <w:b/>
                <w:bCs/>
                <w:color w:val="000000"/>
                <w:sz w:val="18"/>
                <w:lang w:val="en-US"/>
              </w:rPr>
            </w:r>
            <w:bookmarkStart w:id="4250" w:name="z2000_220_04"/>
            <w:bookmarkStart w:id="4251" w:name="z2000_220_04"/>
            <w:bookmarkEnd w:id="42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52" w:name="z2000_220_05"/>
            <w:bookmarkStart w:id="4253" w:name="z2000_220_05"/>
            <w:bookmarkEnd w:id="42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54" w:name="z2000_220_06"/>
            <w:bookmarkStart w:id="4255" w:name="z2000_220_06"/>
            <w:bookmarkEnd w:id="42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56" w:name="z2000_220_07"/>
            <w:bookmarkStart w:id="4257" w:name="z2000_220_07"/>
            <w:bookmarkEnd w:id="42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4258" w:name="z2000_220_08"/>
            <w:bookmarkEnd w:id="4258"/>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4259" w:name="z2000_220_09"/>
            <w:bookmarkEnd w:id="4259"/>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4260" w:name="z2000_220_10"/>
            <w:bookmarkEnd w:id="426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4261" w:name="z2000_220_11"/>
            <w:bookmarkEnd w:id="426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4262" w:name="z2000_220_12"/>
            <w:bookmarkEnd w:id="4262"/>
            <w:r>
              <w:rPr>
                <w:b/>
                <w:bCs/>
                <w:sz w:val="18"/>
                <w:lang w:val="en-US"/>
              </w:rPr>
              <w:t>X</w:t>
            </w:r>
          </w:p>
        </w:tc>
      </w:tr>
    </w:tbl>
    <w:p>
      <w:pPr>
        <w:pStyle w:val="Normal"/>
        <w:rPr>
          <w:b/>
          <w:b/>
          <w:sz w:val="22"/>
          <w:szCs w:val="22"/>
          <w:lang w:val="en-US"/>
        </w:rPr>
      </w:pPr>
      <w:r>
        <w:br w:type="page"/>
      </w:r>
      <w:r>
        <w:rPr>
          <w:b/>
          <w:sz w:val="22"/>
          <w:szCs w:val="22"/>
          <w:lang w:val="en-US"/>
        </w:rPr>
        <w:t>(2000)</w:t>
        <w:tab/>
        <w:tab/>
        <w:tab/>
        <w:tab/>
        <w:tab/>
        <w:tab/>
        <w:tab/>
        <w:tab/>
        <w:tab/>
        <w:tab/>
        <w:tab/>
        <w:tab/>
        <w:tab/>
        <w:tab/>
        <w:tab/>
        <w:tab/>
        <w:tab/>
        <w:tab/>
        <w:tab/>
        <w:t xml:space="preserve">продолжение  </w:t>
        <w:tab/>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sz w:val="18"/>
              </w:rPr>
            </w:pPr>
            <w:r>
              <w:rPr>
                <w:sz w:val="18"/>
              </w:rPr>
              <w:t>Всег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6"/>
              <w:rPr>
                <w:sz w:val="20"/>
              </w:rPr>
            </w:pPr>
            <w:r>
              <w:rPr>
                <w:sz w:val="20"/>
              </w:rPr>
              <w:t>А00-Т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3" w:name="z2000_010_13"/>
            <w:bookmarkStart w:id="4264" w:name="z2000_010_13"/>
            <w:bookmarkEnd w:id="42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5" w:name="z2000_010_14"/>
            <w:bookmarkStart w:id="4266" w:name="z2000_010_14"/>
            <w:bookmarkEnd w:id="42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7" w:name="z2000_010_15"/>
            <w:bookmarkStart w:id="4268" w:name="z2000_010_15"/>
            <w:bookmarkEnd w:id="42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9" w:name="z2000_010_16"/>
            <w:bookmarkStart w:id="4270" w:name="z2000_010_16"/>
            <w:bookmarkEnd w:id="42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1" w:name="z2000_010_17"/>
            <w:bookmarkStart w:id="4272" w:name="z2000_010_17"/>
            <w:bookmarkEnd w:id="42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3" w:name="z2000_010_18"/>
            <w:bookmarkStart w:id="4274" w:name="z2000_010_18"/>
            <w:bookmarkEnd w:id="42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5" w:name="z2000_010_19"/>
            <w:bookmarkStart w:id="4276" w:name="z2000_010_19"/>
            <w:bookmarkEnd w:id="42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7" w:name="z2000_010_20"/>
            <w:bookmarkStart w:id="4278" w:name="z2000_010_20"/>
            <w:bookmarkEnd w:id="42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9" w:name="z2000_010_21"/>
            <w:bookmarkStart w:id="4280" w:name="z2000_010_21"/>
            <w:bookmarkEnd w:id="428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153" w:leader="none"/>
                <w:tab w:val="right" w:pos="8306" w:leader="none"/>
              </w:tabs>
              <w:ind w:left="142" w:hanging="0"/>
              <w:rPr>
                <w:sz w:val="18"/>
              </w:rPr>
            </w:pPr>
            <w:r>
              <w:rPr>
                <w:b/>
                <w:sz w:val="18"/>
              </w:rPr>
              <w:t>некоторые инфекционные и паразита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А00-В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1" w:name="z2000_020_13"/>
            <w:bookmarkStart w:id="4282" w:name="z2000_020_13"/>
            <w:bookmarkEnd w:id="42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3" w:name="z2000_020_14"/>
            <w:bookmarkStart w:id="4284" w:name="z2000_020_14"/>
            <w:bookmarkEnd w:id="42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5" w:name="z2000_020_15"/>
            <w:bookmarkStart w:id="4286" w:name="z2000_020_15"/>
            <w:bookmarkEnd w:id="42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7" w:name="z2000_020_16"/>
            <w:bookmarkStart w:id="4288" w:name="z2000_020_16"/>
            <w:bookmarkEnd w:id="42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9" w:name="z2000_020_17"/>
            <w:bookmarkStart w:id="4290" w:name="z2000_020_17"/>
            <w:bookmarkEnd w:id="42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1" w:name="z2000_020_18"/>
            <w:bookmarkStart w:id="4292" w:name="z2000_020_18"/>
            <w:bookmarkEnd w:id="42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3" w:name="z2000_020_19"/>
            <w:bookmarkStart w:id="4294" w:name="z2000_020_19"/>
            <w:bookmarkEnd w:id="42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5" w:name="z2000_020_20"/>
            <w:bookmarkStart w:id="4296" w:name="z2000_020_20"/>
            <w:bookmarkEnd w:id="42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7" w:name="z2000_020_21"/>
            <w:bookmarkStart w:id="4298" w:name="z2000_020_21"/>
            <w:bookmarkEnd w:id="429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153" w:leader="none"/>
                <w:tab w:val="right" w:pos="8306" w:leader="none"/>
              </w:tabs>
              <w:spacing w:lineRule="exact" w:line="160"/>
              <w:ind w:left="284" w:hanging="0"/>
              <w:rPr>
                <w:sz w:val="18"/>
              </w:rPr>
            </w:pPr>
            <w:r>
              <w:rPr>
                <w:sz w:val="18"/>
              </w:rPr>
              <w:t>кишечные инфек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00-А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9" w:name="z2000_021_13"/>
            <w:bookmarkStart w:id="4300" w:name="z2000_021_13"/>
            <w:bookmarkEnd w:id="43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1" w:name="z2000_021_14"/>
            <w:bookmarkStart w:id="4302" w:name="z2000_021_14"/>
            <w:bookmarkEnd w:id="43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3" w:name="z2000_021_15"/>
            <w:bookmarkStart w:id="4304" w:name="z2000_021_15"/>
            <w:bookmarkEnd w:id="43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5" w:name="z2000_021_16"/>
            <w:bookmarkStart w:id="4306" w:name="z2000_021_16"/>
            <w:bookmarkEnd w:id="43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7" w:name="z2000_021_17"/>
            <w:bookmarkStart w:id="4308" w:name="z2000_021_17"/>
            <w:bookmarkEnd w:id="43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9" w:name="z2000_021_18"/>
            <w:bookmarkStart w:id="4310" w:name="z2000_021_18"/>
            <w:bookmarkEnd w:id="43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11" w:name="z2000_021_19"/>
            <w:bookmarkStart w:id="4312" w:name="z2000_021_19"/>
            <w:bookmarkEnd w:id="43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13" w:name="z2000_021_20"/>
            <w:bookmarkStart w:id="4314" w:name="z2000_021_20"/>
            <w:bookmarkEnd w:id="43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15" w:name="z2000_021_21"/>
            <w:bookmarkStart w:id="4316" w:name="z2000_021_21"/>
            <w:bookmarkEnd w:id="431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туберкулез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15-A1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17" w:name="z2000_022_13"/>
            <w:bookmarkStart w:id="4318" w:name="z2000_022_13"/>
            <w:bookmarkEnd w:id="43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19" w:name="z2000_022_14"/>
            <w:bookmarkStart w:id="4320" w:name="z2000_022_14"/>
            <w:bookmarkEnd w:id="43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1" w:name="z2000_022_15"/>
            <w:bookmarkStart w:id="4322" w:name="z2000_022_15"/>
            <w:bookmarkEnd w:id="43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3" w:name="z2000_022_16"/>
            <w:bookmarkStart w:id="4324" w:name="z2000_022_16"/>
            <w:bookmarkEnd w:id="43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5" w:name="z2000_022_17"/>
            <w:bookmarkStart w:id="4326" w:name="z2000_022_17"/>
            <w:bookmarkEnd w:id="43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7" w:name="z2000_022_18"/>
            <w:bookmarkStart w:id="4328" w:name="z2000_022_18"/>
            <w:bookmarkEnd w:id="43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9" w:name="z2000_022_19"/>
            <w:bookmarkStart w:id="4330" w:name="z2000_022_19"/>
            <w:bookmarkEnd w:id="43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31" w:name="z2000_022_20"/>
            <w:bookmarkStart w:id="4332" w:name="z2000_022_20"/>
            <w:bookmarkEnd w:id="43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33" w:name="z2000_022_21"/>
            <w:bookmarkStart w:id="4334" w:name="z2000_022_21"/>
            <w:bookmarkEnd w:id="4334"/>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А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35" w:name="z2000_023_13"/>
            <w:bookmarkStart w:id="4336" w:name="z2000_023_13"/>
            <w:bookmarkEnd w:id="43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37" w:name="z2000_023_14"/>
            <w:bookmarkStart w:id="4338" w:name="z2000_023_14"/>
            <w:bookmarkEnd w:id="43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39" w:name="z2000_023_15"/>
            <w:bookmarkStart w:id="4340" w:name="z2000_023_15"/>
            <w:bookmarkEnd w:id="43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41" w:name="z2000_023_16"/>
            <w:bookmarkStart w:id="4342" w:name="z2000_023_16"/>
            <w:bookmarkEnd w:id="43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43" w:name="z2000_023_17"/>
            <w:bookmarkStart w:id="4344" w:name="z2000_023_17"/>
            <w:bookmarkEnd w:id="43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45" w:name="z2000_023_18"/>
            <w:bookmarkStart w:id="4346" w:name="z2000_023_18"/>
            <w:bookmarkEnd w:id="43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47" w:name="z2000_023_19"/>
            <w:bookmarkStart w:id="4348" w:name="z2000_023_19"/>
            <w:bookmarkEnd w:id="43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49" w:name="z2000_023_20"/>
            <w:bookmarkStart w:id="4350" w:name="z2000_023_20"/>
            <w:bookmarkEnd w:id="43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51" w:name="z2000_023_21"/>
            <w:bookmarkStart w:id="4352" w:name="z2000_023_21"/>
            <w:bookmarkEnd w:id="435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сепси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40-A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53" w:name="z2000_024_13"/>
            <w:bookmarkStart w:id="4354" w:name="z2000_024_13"/>
            <w:bookmarkEnd w:id="43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55" w:name="z2000_024_14"/>
            <w:bookmarkStart w:id="4356" w:name="z2000_024_14"/>
            <w:bookmarkEnd w:id="43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57" w:name="z2000_024_15"/>
            <w:bookmarkStart w:id="4358" w:name="z2000_024_15"/>
            <w:bookmarkEnd w:id="43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59" w:name="z2000_024_16"/>
            <w:bookmarkStart w:id="4360" w:name="z2000_024_16"/>
            <w:bookmarkEnd w:id="43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1" w:name="z2000_024_17"/>
            <w:bookmarkStart w:id="4362" w:name="z2000_024_17"/>
            <w:bookmarkEnd w:id="43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3" w:name="z2000_024_18"/>
            <w:bookmarkStart w:id="4364" w:name="z2000_024_18"/>
            <w:bookmarkEnd w:id="43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5" w:name="z2000_024_19"/>
            <w:bookmarkStart w:id="4366" w:name="z2000_024_19"/>
            <w:bookmarkEnd w:id="43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7" w:name="z2000_024_20"/>
            <w:bookmarkStart w:id="4368" w:name="z2000_024_20"/>
            <w:bookmarkEnd w:id="43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9" w:name="z2000_024_21"/>
            <w:bookmarkStart w:id="4370" w:name="z2000_024_21"/>
            <w:bookmarkEnd w:id="437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инфекции, передающиеся преимущественно половым пут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50-А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1" w:name="z2000_025_13"/>
            <w:bookmarkStart w:id="4372" w:name="z2000_025_13"/>
            <w:bookmarkEnd w:id="43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3" w:name="z2000_025_14"/>
            <w:bookmarkStart w:id="4374" w:name="z2000_025_14"/>
            <w:bookmarkEnd w:id="43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5" w:name="z2000_025_15"/>
            <w:bookmarkStart w:id="4376" w:name="z2000_025_15"/>
            <w:bookmarkEnd w:id="43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7" w:name="z2000_025_16"/>
            <w:bookmarkStart w:id="4378" w:name="z2000_025_16"/>
            <w:bookmarkEnd w:id="43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9" w:name="z2000_025_17"/>
            <w:bookmarkStart w:id="4380" w:name="z2000_025_17"/>
            <w:bookmarkEnd w:id="43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1" w:name="z2000_025_18"/>
            <w:bookmarkStart w:id="4382" w:name="z2000_025_18"/>
            <w:bookmarkEnd w:id="43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3" w:name="z2000_025_19"/>
            <w:bookmarkStart w:id="4384" w:name="z2000_025_19"/>
            <w:bookmarkEnd w:id="43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5" w:name="z2000_025_20"/>
            <w:bookmarkStart w:id="4386" w:name="z2000_025_20"/>
            <w:bookmarkEnd w:id="43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7" w:name="z2000_025_21"/>
            <w:bookmarkStart w:id="4388" w:name="z2000_025_21"/>
            <w:bookmarkEnd w:id="438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острый поли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9" w:name="z2000_026_13"/>
            <w:bookmarkStart w:id="4390" w:name="z2000_026_13"/>
            <w:bookmarkEnd w:id="43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1" w:name="z2000_026_14"/>
            <w:bookmarkStart w:id="4392" w:name="z2000_026_14"/>
            <w:bookmarkEnd w:id="43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3" w:name="z2000_026_15"/>
            <w:bookmarkStart w:id="4394" w:name="z2000_026_15"/>
            <w:bookmarkEnd w:id="43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5" w:name="z2000_026_16"/>
            <w:bookmarkStart w:id="4396" w:name="z2000_026_16"/>
            <w:bookmarkEnd w:id="43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7" w:name="z2000_026_17"/>
            <w:bookmarkStart w:id="4398" w:name="z2000_026_17"/>
            <w:bookmarkEnd w:id="43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9" w:name="z2000_026_18"/>
            <w:bookmarkStart w:id="4400" w:name="z2000_026_18"/>
            <w:bookmarkEnd w:id="44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1" w:name="z2000_026_19"/>
            <w:bookmarkStart w:id="4402" w:name="z2000_026_19"/>
            <w:bookmarkEnd w:id="44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3" w:name="z2000_026_20"/>
            <w:bookmarkStart w:id="4404" w:name="z2000_026_20"/>
            <w:bookmarkEnd w:id="44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5" w:name="z2000_026_21"/>
            <w:bookmarkStart w:id="4406" w:name="z2000_026_21"/>
            <w:bookmarkEnd w:id="440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В15-В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7" w:name="z2000_027_13"/>
            <w:bookmarkStart w:id="4408" w:name="z2000_027_13"/>
            <w:bookmarkEnd w:id="44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9" w:name="z2000_027_14"/>
            <w:bookmarkStart w:id="4410" w:name="z2000_027_14"/>
            <w:bookmarkEnd w:id="44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1" w:name="z2000_027_15"/>
            <w:bookmarkStart w:id="4412" w:name="z2000_027_15"/>
            <w:bookmarkEnd w:id="44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3" w:name="z2000_027_16"/>
            <w:bookmarkStart w:id="4414" w:name="z2000_027_16"/>
            <w:bookmarkEnd w:id="44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5" w:name="z2000_027_17"/>
            <w:bookmarkStart w:id="4416" w:name="z2000_027_17"/>
            <w:bookmarkEnd w:id="44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7" w:name="z2000_027_18"/>
            <w:bookmarkStart w:id="4418" w:name="z2000_027_18"/>
            <w:bookmarkEnd w:id="44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9" w:name="z2000_027_19"/>
            <w:bookmarkStart w:id="4420" w:name="z2000_027_19"/>
            <w:bookmarkEnd w:id="44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1" w:name="z2000_027_20"/>
            <w:bookmarkStart w:id="4422" w:name="z2000_027_20"/>
            <w:bookmarkEnd w:id="44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3" w:name="z2000_027_21"/>
            <w:bookmarkStart w:id="4424" w:name="z2000_027_21"/>
            <w:bookmarkEnd w:id="442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болезнь, вызванная В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В20-В2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5" w:name="z2000_028_13"/>
            <w:bookmarkStart w:id="4426" w:name="z2000_028_13"/>
            <w:bookmarkEnd w:id="44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7" w:name="z2000_028_14"/>
            <w:bookmarkStart w:id="4428" w:name="z2000_028_14"/>
            <w:bookmarkEnd w:id="44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9" w:name="z2000_028_15"/>
            <w:bookmarkStart w:id="4430" w:name="z2000_028_15"/>
            <w:bookmarkEnd w:id="44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31" w:name="z2000_028_16"/>
            <w:bookmarkStart w:id="4432" w:name="z2000_028_16"/>
            <w:bookmarkEnd w:id="44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33" w:name="z2000_028_17"/>
            <w:bookmarkStart w:id="4434" w:name="z2000_028_17"/>
            <w:bookmarkEnd w:id="44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35" w:name="z2000_028_18"/>
            <w:bookmarkStart w:id="4436" w:name="z2000_028_18"/>
            <w:bookmarkEnd w:id="44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37" w:name="z2000_028_19"/>
            <w:bookmarkStart w:id="4438" w:name="z2000_028_19"/>
            <w:bookmarkEnd w:id="44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39" w:name="z2000_028_20"/>
            <w:bookmarkStart w:id="4440" w:name="z2000_028_20"/>
            <w:bookmarkEnd w:id="44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1" w:name="z2000_028_21"/>
            <w:bookmarkStart w:id="4442" w:name="z2000_028_21"/>
            <w:bookmarkEnd w:id="444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С00-D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3" w:name="z2000_030_13"/>
            <w:bookmarkStart w:id="4444" w:name="z2000_030_13"/>
            <w:bookmarkEnd w:id="44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5" w:name="z2000_030_14"/>
            <w:bookmarkStart w:id="4446" w:name="z2000_030_14"/>
            <w:bookmarkEnd w:id="44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7" w:name="z2000_030_15"/>
            <w:bookmarkStart w:id="4448" w:name="z2000_030_15"/>
            <w:bookmarkEnd w:id="44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9" w:name="z2000_030_16"/>
            <w:bookmarkStart w:id="4450" w:name="z2000_030_16"/>
            <w:bookmarkEnd w:id="44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51" w:name="z2000_030_17"/>
            <w:bookmarkStart w:id="4452" w:name="z2000_030_17"/>
            <w:bookmarkEnd w:id="44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53" w:name="z2000_030_18"/>
            <w:bookmarkStart w:id="4454" w:name="z2000_030_18"/>
            <w:bookmarkEnd w:id="44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55" w:name="z2000_030_19"/>
            <w:bookmarkStart w:id="4456" w:name="z2000_030_19"/>
            <w:bookmarkEnd w:id="44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57" w:name="z2000_030_20"/>
            <w:bookmarkStart w:id="4458" w:name="z2000_030_20"/>
            <w:bookmarkEnd w:id="44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59" w:name="z2000_030_21"/>
            <w:bookmarkStart w:id="4460" w:name="z2000_030_21"/>
            <w:bookmarkEnd w:id="446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С00-С9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61" w:name="z2000_031_13"/>
            <w:bookmarkStart w:id="4462" w:name="z2000_031_13"/>
            <w:bookmarkEnd w:id="44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63" w:name="z2000_031_14"/>
            <w:bookmarkStart w:id="4464" w:name="z2000_031_14"/>
            <w:bookmarkEnd w:id="44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65" w:name="z2000_031_15"/>
            <w:bookmarkStart w:id="4466" w:name="z2000_031_15"/>
            <w:bookmarkEnd w:id="44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67" w:name="z2000_031_16"/>
            <w:bookmarkStart w:id="4468" w:name="z2000_031_16"/>
            <w:bookmarkEnd w:id="44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69" w:name="z2000_031_17"/>
            <w:bookmarkStart w:id="4470" w:name="z2000_031_17"/>
            <w:bookmarkEnd w:id="44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71" w:name="z2000_031_18"/>
            <w:bookmarkStart w:id="4472" w:name="z2000_031_18"/>
            <w:bookmarkEnd w:id="44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73" w:name="z2000_031_19"/>
            <w:bookmarkStart w:id="4474" w:name="z2000_031_19"/>
            <w:bookmarkEnd w:id="44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75" w:name="z2000_031_20"/>
            <w:bookmarkStart w:id="4476" w:name="z2000_031_20"/>
            <w:bookmarkEnd w:id="44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77" w:name="z2000_031_21"/>
            <w:bookmarkStart w:id="4478" w:name="z2000_031_21"/>
            <w:bookmarkEnd w:id="447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1-С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79" w:name="z2000_311_13"/>
            <w:bookmarkStart w:id="4480" w:name="z2000_311_13"/>
            <w:bookmarkEnd w:id="44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1" w:name="z2000_311_14"/>
            <w:bookmarkStart w:id="4482" w:name="z2000_311_14"/>
            <w:bookmarkEnd w:id="44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3" w:name="z2000_311_15"/>
            <w:bookmarkStart w:id="4484" w:name="z2000_311_15"/>
            <w:bookmarkEnd w:id="44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5" w:name="z2000_311_16"/>
            <w:bookmarkStart w:id="4486" w:name="z2000_311_16"/>
            <w:bookmarkEnd w:id="44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7" w:name="z2000_311_17"/>
            <w:bookmarkStart w:id="4488" w:name="z2000_311_17"/>
            <w:bookmarkEnd w:id="44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9" w:name="z2000_311_18"/>
            <w:bookmarkStart w:id="4490" w:name="z2000_311_18"/>
            <w:bookmarkEnd w:id="44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91" w:name="z2000_311_19"/>
            <w:bookmarkStart w:id="4492" w:name="z2000_311_19"/>
            <w:bookmarkEnd w:id="44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93" w:name="z2000_311_20"/>
            <w:bookmarkStart w:id="4494" w:name="z2000_311_20"/>
            <w:bookmarkEnd w:id="44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95" w:name="z2000_311_21"/>
            <w:bookmarkStart w:id="4496" w:name="z2000_311_21"/>
            <w:bookmarkEnd w:id="449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97" w:name="z2000_300_13"/>
            <w:bookmarkStart w:id="4498" w:name="z2000_300_13"/>
            <w:bookmarkEnd w:id="44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99" w:name="z2000_300_14"/>
            <w:bookmarkStart w:id="4500" w:name="z2000_300_14"/>
            <w:bookmarkEnd w:id="45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1" w:name="z2000_300_15"/>
            <w:bookmarkStart w:id="4502" w:name="z2000_300_15"/>
            <w:bookmarkEnd w:id="45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3" w:name="z2000_300_16"/>
            <w:bookmarkStart w:id="4504" w:name="z2000_300_16"/>
            <w:bookmarkEnd w:id="45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5" w:name="z2000_300_17"/>
            <w:bookmarkStart w:id="4506" w:name="z2000_300_17"/>
            <w:bookmarkEnd w:id="45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7" w:name="z2000_300_18"/>
            <w:bookmarkStart w:id="4508" w:name="z2000_300_18"/>
            <w:bookmarkEnd w:id="45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9" w:name="z2000_300_19"/>
            <w:bookmarkStart w:id="4510" w:name="z2000_300_19"/>
            <w:bookmarkEnd w:id="45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1" w:name="z2000_300_20"/>
            <w:bookmarkStart w:id="4512" w:name="z2000_300_20"/>
            <w:bookmarkEnd w:id="45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3" w:name="z2000_300_21"/>
            <w:bookmarkStart w:id="4514" w:name="z2000_300_21"/>
            <w:bookmarkEnd w:id="451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567" w:hanging="0"/>
              <w:rPr>
                <w:sz w:val="18"/>
              </w:rPr>
            </w:pPr>
            <w:r>
              <w:rPr>
                <w:sz w:val="18"/>
              </w:rPr>
              <w:t>мелк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5" w:name="z2000_301_13"/>
            <w:bookmarkStart w:id="4516" w:name="z2000_301_13"/>
            <w:bookmarkEnd w:id="45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7" w:name="z2000_301_14"/>
            <w:bookmarkStart w:id="4518" w:name="z2000_301_14"/>
            <w:bookmarkEnd w:id="45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9" w:name="z2000_301_15"/>
            <w:bookmarkStart w:id="4520" w:name="z2000_301_15"/>
            <w:bookmarkEnd w:id="45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1" w:name="z2000_301_16"/>
            <w:bookmarkStart w:id="4522" w:name="z2000_301_16"/>
            <w:bookmarkEnd w:id="45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3" w:name="z2000_301_17"/>
            <w:bookmarkStart w:id="4524" w:name="z2000_301_17"/>
            <w:bookmarkEnd w:id="45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5" w:name="z2000_301_18"/>
            <w:bookmarkStart w:id="4526" w:name="z2000_301_18"/>
            <w:bookmarkEnd w:id="45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7" w:name="z2000_301_19"/>
            <w:bookmarkStart w:id="4528" w:name="z2000_301_19"/>
            <w:bookmarkEnd w:id="45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9" w:name="z2000_301_20"/>
            <w:bookmarkStart w:id="4530" w:name="z2000_301_20"/>
            <w:bookmarkEnd w:id="45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1" w:name="z2000_301_21"/>
            <w:bookmarkStart w:id="4532" w:name="z2000_301_21"/>
            <w:bookmarkEnd w:id="4532"/>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r>
      <w:r>
        <w:rPr>
          <w:b/>
          <w:sz w:val="22"/>
          <w:szCs w:val="22"/>
          <w:lang w:val="en-US"/>
        </w:rPr>
        <w:tab/>
      </w:r>
      <w:r>
        <w:rPr>
          <w:b/>
          <w:sz w:val="22"/>
          <w:szCs w:val="22"/>
        </w:rPr>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3" w:name="z2000_302_13"/>
            <w:bookmarkStart w:id="4534" w:name="z2000_302_13"/>
            <w:bookmarkEnd w:id="45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5" w:name="z2000_302_14"/>
            <w:bookmarkStart w:id="4536" w:name="z2000_302_14"/>
            <w:bookmarkEnd w:id="45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7" w:name="z2000_302_15"/>
            <w:bookmarkStart w:id="4538" w:name="z2000_302_15"/>
            <w:bookmarkEnd w:id="45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9" w:name="z2000_302_16"/>
            <w:bookmarkStart w:id="4540" w:name="z2000_302_16"/>
            <w:bookmarkEnd w:id="45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1" w:name="z2000_302_17"/>
            <w:bookmarkStart w:id="4542" w:name="z2000_302_17"/>
            <w:bookmarkEnd w:id="45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3" w:name="z2000_302_18"/>
            <w:bookmarkStart w:id="4544" w:name="z2000_302_18"/>
            <w:bookmarkEnd w:id="45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5" w:name="z2000_302_19"/>
            <w:bookmarkStart w:id="4546" w:name="z2000_302_19"/>
            <w:bookmarkEnd w:id="45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7" w:name="z2000_302_20"/>
            <w:bookmarkStart w:id="4548" w:name="z2000_302_20"/>
            <w:bookmarkEnd w:id="45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9" w:name="z2000_302_21"/>
            <w:bookmarkStart w:id="4550" w:name="z2000_302_21"/>
            <w:bookmarkEnd w:id="455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1" w:name="z2000_303_13"/>
            <w:bookmarkStart w:id="4552" w:name="z2000_303_13"/>
            <w:bookmarkEnd w:id="45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3" w:name="z2000_303_14"/>
            <w:bookmarkStart w:id="4554" w:name="z2000_303_14"/>
            <w:bookmarkEnd w:id="45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5" w:name="z2000_303_15"/>
            <w:bookmarkStart w:id="4556" w:name="z2000_303_15"/>
            <w:bookmarkEnd w:id="45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7" w:name="z2000_303_16"/>
            <w:bookmarkStart w:id="4558" w:name="z2000_303_16"/>
            <w:bookmarkEnd w:id="45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9" w:name="z2000_303_17"/>
            <w:bookmarkStart w:id="4560" w:name="z2000_303_17"/>
            <w:bookmarkEnd w:id="45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1" w:name="z2000_303_18"/>
            <w:bookmarkStart w:id="4562" w:name="z2000_303_18"/>
            <w:bookmarkEnd w:id="45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3" w:name="z2000_303_19"/>
            <w:bookmarkStart w:id="4564" w:name="z2000_303_19"/>
            <w:bookmarkEnd w:id="45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5" w:name="z2000_303_20"/>
            <w:bookmarkStart w:id="4566" w:name="z2000_303_20"/>
            <w:bookmarkEnd w:id="45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7" w:name="z2000_303_21"/>
            <w:bookmarkStart w:id="4568" w:name="z2000_303_21"/>
            <w:bookmarkEnd w:id="456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9" w:name="z2000_304_13"/>
            <w:bookmarkStart w:id="4570" w:name="z2000_304_13"/>
            <w:bookmarkEnd w:id="45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71" w:name="z2000_304_14"/>
            <w:bookmarkStart w:id="4572" w:name="z2000_304_14"/>
            <w:bookmarkEnd w:id="45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73" w:name="z2000_304_15"/>
            <w:bookmarkStart w:id="4574" w:name="z2000_304_15"/>
            <w:bookmarkEnd w:id="45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75" w:name="z2000_304_16"/>
            <w:bookmarkStart w:id="4576" w:name="z2000_304_16"/>
            <w:bookmarkEnd w:id="45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77" w:name="z2000_304_17"/>
            <w:bookmarkStart w:id="4578" w:name="z2000_304_17"/>
            <w:bookmarkEnd w:id="45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79" w:name="z2000_304_18"/>
            <w:bookmarkStart w:id="4580" w:name="z2000_304_18"/>
            <w:bookmarkEnd w:id="45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1" w:name="z2000_304_19"/>
            <w:bookmarkStart w:id="4582" w:name="z2000_304_19"/>
            <w:bookmarkEnd w:id="45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3" w:name="z2000_304_20"/>
            <w:bookmarkStart w:id="4584" w:name="z2000_304_20"/>
            <w:bookmarkEnd w:id="45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5" w:name="z2000_304_21"/>
            <w:bookmarkStart w:id="4586" w:name="z2000_304_21"/>
            <w:bookmarkEnd w:id="458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7" w:name="z2000_305_13"/>
            <w:bookmarkStart w:id="4588" w:name="z2000_305_13"/>
            <w:bookmarkEnd w:id="45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9" w:name="z2000_305_14"/>
            <w:bookmarkStart w:id="4590" w:name="z2000_305_14"/>
            <w:bookmarkEnd w:id="45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1" w:name="z2000_305_15"/>
            <w:bookmarkStart w:id="4592" w:name="z2000_305_15"/>
            <w:bookmarkEnd w:id="45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3" w:name="z2000_305_16"/>
            <w:bookmarkStart w:id="4594" w:name="z2000_305_16"/>
            <w:bookmarkEnd w:id="45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5" w:name="z2000_305_17"/>
            <w:bookmarkStart w:id="4596" w:name="z2000_305_17"/>
            <w:bookmarkEnd w:id="45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7" w:name="z2000_305_18"/>
            <w:bookmarkStart w:id="4598" w:name="z2000_305_18"/>
            <w:bookmarkEnd w:id="45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9" w:name="z2000_305_19"/>
            <w:bookmarkStart w:id="4600" w:name="z2000_305_19"/>
            <w:bookmarkEnd w:id="46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01" w:name="z2000_305_20"/>
            <w:bookmarkStart w:id="4602" w:name="z2000_305_20"/>
            <w:bookmarkEnd w:id="46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03" w:name="z2000_305_21"/>
            <w:bookmarkStart w:id="4604" w:name="z2000_305_21"/>
            <w:bookmarkEnd w:id="460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605" w:name="z2000_306_13"/>
            <w:bookmarkStart w:id="4606" w:name="z2000_306_13"/>
            <w:bookmarkEnd w:id="46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607" w:name="z2000_306_14"/>
            <w:bookmarkStart w:id="4608" w:name="z2000_306_14"/>
            <w:bookmarkEnd w:id="46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609" w:name="z2000_306_15"/>
            <w:bookmarkStart w:id="4610" w:name="z2000_306_15"/>
            <w:bookmarkEnd w:id="46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611" w:name="z2000_306_16"/>
            <w:bookmarkStart w:id="4612" w:name="z2000_306_16"/>
            <w:bookmarkEnd w:id="46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613" w:name="z2000_306_17"/>
            <w:bookmarkStart w:id="4614" w:name="z2000_306_17"/>
            <w:bookmarkEnd w:id="46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615" w:name="z2000_306_18"/>
            <w:bookmarkStart w:id="4616" w:name="z2000_306_18"/>
            <w:bookmarkEnd w:id="46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617" w:name="z2000_306_19"/>
            <w:bookmarkStart w:id="4618" w:name="z2000_306_19"/>
            <w:bookmarkEnd w:id="46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619" w:name="z2000_306_20"/>
            <w:bookmarkStart w:id="4620" w:name="z2000_306_20"/>
            <w:bookmarkEnd w:id="46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621" w:name="z2000_306_21"/>
            <w:bookmarkStart w:id="4622" w:name="z2000_306_21"/>
            <w:bookmarkEnd w:id="462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3" w:name="z2000_307_13"/>
            <w:bookmarkStart w:id="4624" w:name="z2000_307_13"/>
            <w:bookmarkEnd w:id="46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5" w:name="z2000_307_14"/>
            <w:bookmarkStart w:id="4626" w:name="z2000_307_14"/>
            <w:bookmarkEnd w:id="46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7" w:name="z2000_307_15"/>
            <w:bookmarkStart w:id="4628" w:name="z2000_307_15"/>
            <w:bookmarkEnd w:id="46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9" w:name="z2000_307_16"/>
            <w:bookmarkStart w:id="4630" w:name="z2000_307_16"/>
            <w:bookmarkEnd w:id="46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31" w:name="z2000_307_17"/>
            <w:bookmarkStart w:id="4632" w:name="z2000_307_17"/>
            <w:bookmarkEnd w:id="46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33" w:name="z2000_307_18"/>
            <w:bookmarkStart w:id="4634" w:name="z2000_307_18"/>
            <w:bookmarkEnd w:id="46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35" w:name="z2000_307_19"/>
            <w:bookmarkStart w:id="4636" w:name="z2000_307_19"/>
            <w:bookmarkEnd w:id="46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37" w:name="z2000_307_20"/>
            <w:bookmarkStart w:id="4638" w:name="z2000_307_20"/>
            <w:bookmarkEnd w:id="46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39" w:name="z2000_307_21"/>
            <w:bookmarkStart w:id="4640" w:name="z2000_307_21"/>
            <w:bookmarkEnd w:id="464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1" w:name="z2000_308_13"/>
            <w:bookmarkStart w:id="4642" w:name="z2000_308_13"/>
            <w:bookmarkEnd w:id="46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3" w:name="z2000_308_14"/>
            <w:bookmarkStart w:id="4644" w:name="z2000_308_14"/>
            <w:bookmarkEnd w:id="46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5" w:name="z2000_308_15"/>
            <w:bookmarkStart w:id="4646" w:name="z2000_308_15"/>
            <w:bookmarkEnd w:id="46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7" w:name="z2000_308_16"/>
            <w:bookmarkStart w:id="4648" w:name="z2000_308_16"/>
            <w:bookmarkEnd w:id="46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9" w:name="z2000_308_17"/>
            <w:bookmarkStart w:id="4650" w:name="z2000_308_17"/>
            <w:bookmarkEnd w:id="46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51" w:name="z2000_308_18"/>
            <w:bookmarkStart w:id="4652" w:name="z2000_308_18"/>
            <w:bookmarkEnd w:id="46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53" w:name="z2000_308_19"/>
            <w:bookmarkStart w:id="4654" w:name="z2000_308_19"/>
            <w:bookmarkEnd w:id="46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55" w:name="z2000_308_20"/>
            <w:bookmarkStart w:id="4656" w:name="z2000_308_20"/>
            <w:bookmarkEnd w:id="46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57" w:name="z2000_308_21"/>
            <w:bookmarkStart w:id="4658" w:name="z2000_308_21"/>
            <w:bookmarkEnd w:id="465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59" w:name="z2000_309_13"/>
            <w:bookmarkStart w:id="4660" w:name="z2000_309_13"/>
            <w:bookmarkEnd w:id="46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1" w:name="z2000_309_14"/>
            <w:bookmarkStart w:id="4662" w:name="z2000_309_14"/>
            <w:bookmarkEnd w:id="46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3" w:name="z2000_309_15"/>
            <w:bookmarkStart w:id="4664" w:name="z2000_309_15"/>
            <w:bookmarkEnd w:id="46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5" w:name="z2000_309_16"/>
            <w:bookmarkStart w:id="4666" w:name="z2000_309_16"/>
            <w:bookmarkEnd w:id="46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7" w:name="z2000_309_17"/>
            <w:bookmarkStart w:id="4668" w:name="z2000_309_17"/>
            <w:bookmarkEnd w:id="46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9" w:name="z2000_309_18"/>
            <w:bookmarkStart w:id="4670" w:name="z2000_309_18"/>
            <w:bookmarkEnd w:id="46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1" w:name="z2000_309_19"/>
            <w:bookmarkStart w:id="4672" w:name="z2000_309_19"/>
            <w:bookmarkEnd w:id="46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3" w:name="z2000_309_20"/>
            <w:bookmarkStart w:id="4674" w:name="z2000_309_20"/>
            <w:bookmarkEnd w:id="46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5" w:name="z2000_309_21"/>
            <w:bookmarkStart w:id="4676" w:name="z2000_309_21"/>
            <w:bookmarkEnd w:id="467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7" w:name="z2000_310_13"/>
            <w:bookmarkStart w:id="4678" w:name="z2000_310_13"/>
            <w:bookmarkEnd w:id="46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9" w:name="z2000_310_14"/>
            <w:bookmarkStart w:id="4680" w:name="z2000_310_14"/>
            <w:bookmarkEnd w:id="46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1" w:name="z2000_310_15"/>
            <w:bookmarkStart w:id="4682" w:name="z2000_310_15"/>
            <w:bookmarkEnd w:id="46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3" w:name="z2000_310_16"/>
            <w:bookmarkStart w:id="4684" w:name="z2000_310_16"/>
            <w:bookmarkEnd w:id="46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5" w:name="z2000_310_17"/>
            <w:bookmarkStart w:id="4686" w:name="z2000_310_17"/>
            <w:bookmarkEnd w:id="46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7" w:name="z2000_310_18"/>
            <w:bookmarkStart w:id="4688" w:name="z2000_310_18"/>
            <w:bookmarkEnd w:id="46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9" w:name="z2000_310_19"/>
            <w:bookmarkStart w:id="4690" w:name="z2000_310_19"/>
            <w:bookmarkEnd w:id="46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91" w:name="z2000_310_20"/>
            <w:bookmarkStart w:id="4692" w:name="z2000_310_20"/>
            <w:bookmarkEnd w:id="46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93" w:name="z2000_310_21"/>
            <w:bookmarkStart w:id="4694" w:name="z2000_310_21"/>
            <w:bookmarkEnd w:id="469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95" w:name="z2000_371_13"/>
            <w:bookmarkStart w:id="4696" w:name="z2000_371_13"/>
            <w:bookmarkEnd w:id="46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97" w:name="z2000_371_14"/>
            <w:bookmarkStart w:id="4698" w:name="z2000_371_14"/>
            <w:bookmarkEnd w:id="46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99" w:name="z2000_371_15"/>
            <w:bookmarkStart w:id="4700" w:name="z2000_371_15"/>
            <w:bookmarkEnd w:id="47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1" w:name="z2000_371_16"/>
            <w:bookmarkStart w:id="4702" w:name="z2000_371_16"/>
            <w:bookmarkEnd w:id="47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3" w:name="z2000_371_17"/>
            <w:bookmarkStart w:id="4704" w:name="z2000_371_17"/>
            <w:bookmarkEnd w:id="47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5" w:name="z2000_371_18"/>
            <w:bookmarkStart w:id="4706" w:name="z2000_371_18"/>
            <w:bookmarkEnd w:id="47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7" w:name="z2000_371_19"/>
            <w:bookmarkStart w:id="4708" w:name="z2000_371_19"/>
            <w:bookmarkEnd w:id="47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9" w:name="z2000_371_20"/>
            <w:bookmarkStart w:id="4710" w:name="z2000_371_20"/>
            <w:bookmarkEnd w:id="47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11" w:name="z2000_371_21"/>
            <w:bookmarkStart w:id="4712" w:name="z2000_371_21"/>
            <w:bookmarkEnd w:id="4712"/>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tab/>
      </w:r>
      <w:r>
        <w:rPr>
          <w:b/>
          <w:sz w:val="22"/>
          <w:szCs w:val="22"/>
          <w:lang w:val="en-US"/>
        </w:rPr>
        <w:tab/>
      </w:r>
      <w:r>
        <w:rPr>
          <w:b/>
          <w:sz w:val="22"/>
          <w:szCs w:val="22"/>
        </w:rPr>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злокачественные новообразования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C69.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13" w:name="z2000_032_13"/>
            <w:bookmarkStart w:id="4714" w:name="z2000_032_13"/>
            <w:bookmarkEnd w:id="47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15" w:name="z2000_032_14"/>
            <w:bookmarkStart w:id="4716" w:name="z2000_032_14"/>
            <w:bookmarkEnd w:id="47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17" w:name="z2000_032_15"/>
            <w:bookmarkStart w:id="4718" w:name="z2000_032_15"/>
            <w:bookmarkEnd w:id="47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19" w:name="z2000_032_16"/>
            <w:bookmarkStart w:id="4720" w:name="z2000_032_16"/>
            <w:bookmarkEnd w:id="47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1" w:name="z2000_032_17"/>
            <w:bookmarkStart w:id="4722" w:name="z2000_032_17"/>
            <w:bookmarkEnd w:id="47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3" w:name="z2000_032_18"/>
            <w:bookmarkStart w:id="4724" w:name="z2000_032_18"/>
            <w:bookmarkEnd w:id="47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5" w:name="z2000_032_19"/>
            <w:bookmarkStart w:id="4726" w:name="z2000_032_19"/>
            <w:bookmarkEnd w:id="47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7" w:name="z2000_032_20"/>
            <w:bookmarkStart w:id="4728" w:name="z2000_032_20"/>
            <w:bookmarkEnd w:id="47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9" w:name="z2000_032_21"/>
            <w:bookmarkStart w:id="4730" w:name="z2000_032_21"/>
            <w:bookmarkEnd w:id="473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обр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D</w:t>
            </w:r>
            <w:r>
              <w:rPr>
                <w:sz w:val="18"/>
                <w:szCs w:val="18"/>
              </w:rPr>
              <w:t>10-</w:t>
            </w:r>
            <w:r>
              <w:rPr>
                <w:sz w:val="18"/>
                <w:szCs w:val="18"/>
                <w:lang w:val="en-US"/>
              </w:rPr>
              <w:t>D</w:t>
            </w:r>
            <w:r>
              <w:rPr>
                <w:sz w:val="18"/>
                <w:szCs w:val="18"/>
              </w:rPr>
              <w:t>3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31" w:name="z2000_033_13"/>
            <w:bookmarkStart w:id="4732" w:name="z2000_033_13"/>
            <w:bookmarkEnd w:id="47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33" w:name="z2000_033_14"/>
            <w:bookmarkStart w:id="4734" w:name="z2000_033_14"/>
            <w:bookmarkEnd w:id="47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35" w:name="z2000_033_15"/>
            <w:bookmarkStart w:id="4736" w:name="z2000_033_15"/>
            <w:bookmarkEnd w:id="47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37" w:name="z2000_033_16"/>
            <w:bookmarkStart w:id="4738" w:name="z2000_033_16"/>
            <w:bookmarkEnd w:id="47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39" w:name="z2000_033_17"/>
            <w:bookmarkStart w:id="4740" w:name="z2000_033_17"/>
            <w:bookmarkEnd w:id="47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1" w:name="z2000_033_18"/>
            <w:bookmarkStart w:id="4742" w:name="z2000_033_18"/>
            <w:bookmarkEnd w:id="47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3" w:name="z2000_033_19"/>
            <w:bookmarkStart w:id="4744" w:name="z2000_033_19"/>
            <w:bookmarkEnd w:id="47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5" w:name="z2000_033_20"/>
            <w:bookmarkStart w:id="4746" w:name="z2000_033_20"/>
            <w:bookmarkEnd w:id="47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7" w:name="z2000_033_21"/>
            <w:bookmarkStart w:id="4748" w:name="z2000_033_21"/>
            <w:bookmarkEnd w:id="4748"/>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из них:</w:t>
            </w:r>
          </w:p>
          <w:p>
            <w:pPr>
              <w:pStyle w:val="Normal"/>
              <w:ind w:left="284" w:firstLine="142"/>
              <w:rPr>
                <w:sz w:val="18"/>
                <w:szCs w:val="18"/>
              </w:rPr>
            </w:pPr>
            <w:r>
              <w:rPr>
                <w:sz w:val="18"/>
                <w:szCs w:val="18"/>
              </w:rPr>
              <w:t>лейомиома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D</w:t>
            </w:r>
            <w:r>
              <w:rPr>
                <w:sz w:val="18"/>
                <w:szCs w:val="1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49" w:name="z2000_331_13"/>
            <w:bookmarkStart w:id="4750" w:name="z2000_331_13"/>
            <w:bookmarkEnd w:id="47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1" w:name="z2000_331_14"/>
            <w:bookmarkStart w:id="4752" w:name="z2000_331_14"/>
            <w:bookmarkEnd w:id="47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3" w:name="z2000_331_15"/>
            <w:bookmarkStart w:id="4754" w:name="z2000_331_15"/>
            <w:bookmarkEnd w:id="47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5" w:name="z2000_331_16"/>
            <w:bookmarkStart w:id="4756" w:name="z2000_331_16"/>
            <w:bookmarkEnd w:id="47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7" w:name="z2000_331_17"/>
            <w:bookmarkStart w:id="4758" w:name="z2000_331_17"/>
            <w:bookmarkEnd w:id="47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9" w:name="z2000_331_18"/>
            <w:bookmarkStart w:id="4760" w:name="z2000_331_18"/>
            <w:bookmarkEnd w:id="47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1" w:name="z2000_331_19"/>
            <w:bookmarkStart w:id="4762" w:name="z2000_331_19"/>
            <w:bookmarkEnd w:id="47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3" w:name="z2000_331_20"/>
            <w:bookmarkStart w:id="4764" w:name="z2000_331_20"/>
            <w:bookmarkEnd w:id="47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5" w:name="z2000_331_21"/>
            <w:bookmarkStart w:id="4766" w:name="z2000_331_21"/>
            <w:bookmarkEnd w:id="4766"/>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szCs w:val="18"/>
              </w:rPr>
            </w:pPr>
            <w:r>
              <w:rPr>
                <w:sz w:val="18"/>
                <w:szCs w:val="18"/>
              </w:rPr>
              <w:t>доброкачественные новообразования яи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D</w:t>
            </w:r>
            <w:r>
              <w:rPr>
                <w:sz w:val="18"/>
                <w:szCs w:val="18"/>
              </w:rPr>
              <w:t>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67" w:name="z2000_332_13"/>
            <w:bookmarkStart w:id="4768" w:name="z2000_332_13"/>
            <w:bookmarkEnd w:id="47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9" w:name="z2000_332_14"/>
            <w:bookmarkStart w:id="4770" w:name="z2000_332_14"/>
            <w:bookmarkEnd w:id="47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1" w:name="z2000_332_15"/>
            <w:bookmarkStart w:id="4772" w:name="z2000_332_15"/>
            <w:bookmarkEnd w:id="47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3" w:name="z2000_332_16"/>
            <w:bookmarkStart w:id="4774" w:name="z2000_332_16"/>
            <w:bookmarkEnd w:id="47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5" w:name="z2000_332_17"/>
            <w:bookmarkStart w:id="4776" w:name="z2000_332_17"/>
            <w:bookmarkEnd w:id="47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7" w:name="z2000_332_18"/>
            <w:bookmarkStart w:id="4778" w:name="z2000_332_18"/>
            <w:bookmarkEnd w:id="47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9" w:name="z2000_332_19"/>
            <w:bookmarkStart w:id="4780" w:name="z2000_332_19"/>
            <w:bookmarkEnd w:id="47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1" w:name="z2000_332_20"/>
            <w:bookmarkStart w:id="4782" w:name="z2000_332_20"/>
            <w:bookmarkEnd w:id="47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3" w:name="z2000_332_21"/>
            <w:bookmarkStart w:id="4784" w:name="z2000_332_21"/>
            <w:bookmarkEnd w:id="478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5" w:name="z2000_040_13"/>
            <w:bookmarkStart w:id="4786" w:name="z2000_040_13"/>
            <w:bookmarkEnd w:id="47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7" w:name="z2000_040_14"/>
            <w:bookmarkStart w:id="4788" w:name="z2000_040_14"/>
            <w:bookmarkEnd w:id="47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9" w:name="z2000_040_15"/>
            <w:bookmarkStart w:id="4790" w:name="z2000_040_15"/>
            <w:bookmarkEnd w:id="47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91" w:name="z2000_040_16"/>
            <w:bookmarkStart w:id="4792" w:name="z2000_040_16"/>
            <w:bookmarkEnd w:id="47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93" w:name="z2000_040_17"/>
            <w:bookmarkStart w:id="4794" w:name="z2000_040_17"/>
            <w:bookmarkEnd w:id="47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95" w:name="z2000_040_18"/>
            <w:bookmarkStart w:id="4796" w:name="z2000_040_18"/>
            <w:bookmarkEnd w:id="47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97" w:name="z2000_040_19"/>
            <w:bookmarkStart w:id="4798" w:name="z2000_040_19"/>
            <w:bookmarkEnd w:id="47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99" w:name="z2000_040_20"/>
            <w:bookmarkStart w:id="4800" w:name="z2000_040_20"/>
            <w:bookmarkEnd w:id="48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1" w:name="z2000_040_21"/>
            <w:bookmarkStart w:id="4802" w:name="z2000_040_21"/>
            <w:bookmarkEnd w:id="480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3" w:name="z2000_041_13"/>
            <w:bookmarkStart w:id="4804" w:name="z2000_041_13"/>
            <w:bookmarkEnd w:id="48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5" w:name="z2000_041_14"/>
            <w:bookmarkStart w:id="4806" w:name="z2000_041_14"/>
            <w:bookmarkEnd w:id="48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7" w:name="z2000_041_15"/>
            <w:bookmarkStart w:id="4808" w:name="z2000_041_15"/>
            <w:bookmarkEnd w:id="48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9" w:name="z2000_041_16"/>
            <w:bookmarkStart w:id="4810" w:name="z2000_041_16"/>
            <w:bookmarkEnd w:id="48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11" w:name="z2000_041_17"/>
            <w:bookmarkStart w:id="4812" w:name="z2000_041_17"/>
            <w:bookmarkEnd w:id="48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13" w:name="z2000_041_18"/>
            <w:bookmarkStart w:id="4814" w:name="z2000_041_18"/>
            <w:bookmarkEnd w:id="48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15" w:name="z2000_041_19"/>
            <w:bookmarkStart w:id="4816" w:name="z2000_041_19"/>
            <w:bookmarkEnd w:id="48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17" w:name="z2000_041_20"/>
            <w:bookmarkStart w:id="4818" w:name="z2000_041_20"/>
            <w:bookmarkEnd w:id="48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19" w:name="z2000_041_21"/>
            <w:bookmarkStart w:id="4820" w:name="z2000_041_21"/>
            <w:bookmarkEnd w:id="482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lang w:val="en-US"/>
              </w:rPr>
              <w:t>D</w:t>
            </w:r>
            <w:r>
              <w:rPr>
                <w:sz w:val="18"/>
              </w:rPr>
              <w:t>60-</w:t>
            </w:r>
            <w:r>
              <w:rPr>
                <w:sz w:val="18"/>
                <w:lang w:val="en-US"/>
              </w:rPr>
              <w:t>D</w:t>
            </w:r>
            <w:r>
              <w:rPr>
                <w:sz w:val="18"/>
              </w:rPr>
              <w:t>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1" w:name="z2000_411_13"/>
            <w:bookmarkStart w:id="4822" w:name="z2000_411_13"/>
            <w:bookmarkEnd w:id="48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3" w:name="z2000_411_14"/>
            <w:bookmarkStart w:id="4824" w:name="z2000_411_14"/>
            <w:bookmarkEnd w:id="48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5" w:name="z2000_411_15"/>
            <w:bookmarkStart w:id="4826" w:name="z2000_411_15"/>
            <w:bookmarkEnd w:id="48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7" w:name="z2000_411_16"/>
            <w:bookmarkStart w:id="4828" w:name="z2000_411_16"/>
            <w:bookmarkEnd w:id="48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9" w:name="z2000_411_17"/>
            <w:bookmarkStart w:id="4830" w:name="z2000_411_17"/>
            <w:bookmarkEnd w:id="48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1" w:name="z2000_411_18"/>
            <w:bookmarkStart w:id="4832" w:name="z2000_411_18"/>
            <w:bookmarkEnd w:id="48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3" w:name="z2000_411_19"/>
            <w:bookmarkStart w:id="4834" w:name="z2000_411_19"/>
            <w:bookmarkEnd w:id="48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5" w:name="z2000_411_20"/>
            <w:bookmarkStart w:id="4836" w:name="z2000_411_20"/>
            <w:bookmarkEnd w:id="48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7" w:name="z2000_411_21"/>
            <w:bookmarkStart w:id="4838" w:name="z2000_411_21"/>
            <w:bookmarkEnd w:id="483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9" w:name="z2000_042_13"/>
            <w:bookmarkStart w:id="4840" w:name="z2000_042_13"/>
            <w:bookmarkEnd w:id="48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1" w:name="z2000_042_14"/>
            <w:bookmarkStart w:id="4842" w:name="z2000_042_14"/>
            <w:bookmarkEnd w:id="48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3" w:name="z2000_042_15"/>
            <w:bookmarkStart w:id="4844" w:name="z2000_042_15"/>
            <w:bookmarkEnd w:id="48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5" w:name="z2000_042_16"/>
            <w:bookmarkStart w:id="4846" w:name="z2000_042_16"/>
            <w:bookmarkEnd w:id="48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7" w:name="z2000_042_17"/>
            <w:bookmarkStart w:id="4848" w:name="z2000_042_17"/>
            <w:bookmarkEnd w:id="48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9" w:name="z2000_042_18"/>
            <w:bookmarkStart w:id="4850" w:name="z2000_042_18"/>
            <w:bookmarkEnd w:id="48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1" w:name="z2000_042_19"/>
            <w:bookmarkStart w:id="4852" w:name="z2000_042_19"/>
            <w:bookmarkEnd w:id="48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3" w:name="z2000_042_20"/>
            <w:bookmarkStart w:id="4854" w:name="z2000_042_20"/>
            <w:bookmarkEnd w:id="48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5" w:name="z2000_042_21"/>
            <w:bookmarkStart w:id="4856" w:name="z2000_042_21"/>
            <w:bookmarkEnd w:id="485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из них гемофил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6- D6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7" w:name="z2000_421_13"/>
            <w:bookmarkStart w:id="4858" w:name="z2000_421_13"/>
            <w:bookmarkEnd w:id="48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9" w:name="z2000_421_14"/>
            <w:bookmarkStart w:id="4860" w:name="z2000_421_14"/>
            <w:bookmarkEnd w:id="48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1" w:name="z2000_421_15"/>
            <w:bookmarkStart w:id="4862" w:name="z2000_421_15"/>
            <w:bookmarkEnd w:id="48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3" w:name="z2000_421_16"/>
            <w:bookmarkStart w:id="4864" w:name="z2000_421_16"/>
            <w:bookmarkEnd w:id="48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5" w:name="z2000_421_17"/>
            <w:bookmarkStart w:id="4866" w:name="z2000_421_17"/>
            <w:bookmarkEnd w:id="48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7" w:name="z2000_421_18"/>
            <w:bookmarkStart w:id="4868" w:name="z2000_421_18"/>
            <w:bookmarkEnd w:id="48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9" w:name="z2000_421_19"/>
            <w:bookmarkStart w:id="4870" w:name="z2000_421_19"/>
            <w:bookmarkEnd w:id="48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71" w:name="z2000_421_20"/>
            <w:bookmarkStart w:id="4872" w:name="z2000_421_20"/>
            <w:bookmarkEnd w:id="48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73" w:name="z2000_421_21"/>
            <w:bookmarkStart w:id="4874" w:name="z2000_421_21"/>
            <w:bookmarkEnd w:id="487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60"/>
              <w:ind w:left="284" w:hanging="0"/>
              <w:rPr>
                <w:sz w:val="18"/>
              </w:rPr>
            </w:pPr>
            <w:r>
              <w:rPr>
                <w:sz w:val="18"/>
              </w:rPr>
              <w:t>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75" w:name="z2000_043_13"/>
            <w:bookmarkStart w:id="4876" w:name="z2000_043_13"/>
            <w:bookmarkEnd w:id="48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77" w:name="z2000_043_14"/>
            <w:bookmarkStart w:id="4878" w:name="z2000_043_14"/>
            <w:bookmarkEnd w:id="48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79" w:name="z2000_043_15"/>
            <w:bookmarkStart w:id="4880" w:name="z2000_043_15"/>
            <w:bookmarkEnd w:id="48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1" w:name="z2000_043_16"/>
            <w:bookmarkStart w:id="4882" w:name="z2000_043_16"/>
            <w:bookmarkEnd w:id="48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3" w:name="z2000_043_17"/>
            <w:bookmarkStart w:id="4884" w:name="z2000_043_17"/>
            <w:bookmarkEnd w:id="48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5" w:name="z2000_043_18"/>
            <w:bookmarkStart w:id="4886" w:name="z2000_043_18"/>
            <w:bookmarkEnd w:id="48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7" w:name="z2000_043_19"/>
            <w:bookmarkStart w:id="4888" w:name="z2000_043_19"/>
            <w:bookmarkEnd w:id="48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9" w:name="z2000_043_20"/>
            <w:bookmarkStart w:id="4890" w:name="z2000_043_20"/>
            <w:bookmarkEnd w:id="48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91" w:name="z2000_043_21"/>
            <w:bookmarkStart w:id="4892" w:name="z2000_043_21"/>
            <w:bookmarkEnd w:id="489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93" w:name="z2000_050_13"/>
            <w:bookmarkStart w:id="4894" w:name="z2000_050_13"/>
            <w:bookmarkEnd w:id="48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95" w:name="z2000_050_14"/>
            <w:bookmarkStart w:id="4896" w:name="z2000_050_14"/>
            <w:bookmarkEnd w:id="48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97" w:name="z2000_050_15"/>
            <w:bookmarkStart w:id="4898" w:name="z2000_050_15"/>
            <w:bookmarkEnd w:id="48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99" w:name="z2000_050_16"/>
            <w:bookmarkStart w:id="4900" w:name="z2000_050_16"/>
            <w:bookmarkEnd w:id="49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01" w:name="z2000_050_17"/>
            <w:bookmarkStart w:id="4902" w:name="z2000_050_17"/>
            <w:bookmarkEnd w:id="49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03" w:name="z2000_050_18"/>
            <w:bookmarkStart w:id="4904" w:name="z2000_050_18"/>
            <w:bookmarkEnd w:id="49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05" w:name="z2000_050_19"/>
            <w:bookmarkStart w:id="4906" w:name="z2000_050_19"/>
            <w:bookmarkEnd w:id="49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07" w:name="z2000_050_20"/>
            <w:bookmarkStart w:id="4908" w:name="z2000_050_20"/>
            <w:bookmarkEnd w:id="49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09" w:name="z2000_050_21"/>
            <w:bookmarkStart w:id="4910" w:name="z2000_050_21"/>
            <w:bookmarkEnd w:id="491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153" w:leader="none"/>
                <w:tab w:val="right" w:pos="8306"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11" w:name="z2000_051_13"/>
            <w:bookmarkStart w:id="4912" w:name="z2000_051_13"/>
            <w:bookmarkEnd w:id="49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13" w:name="z2000_051_14"/>
            <w:bookmarkStart w:id="4914" w:name="z2000_051_14"/>
            <w:bookmarkEnd w:id="49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15" w:name="z2000_051_15"/>
            <w:bookmarkStart w:id="4916" w:name="z2000_051_15"/>
            <w:bookmarkEnd w:id="49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17" w:name="z2000_051_16"/>
            <w:bookmarkStart w:id="4918" w:name="z2000_051_16"/>
            <w:bookmarkEnd w:id="49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19" w:name="z2000_051_17"/>
            <w:bookmarkStart w:id="4920" w:name="z2000_051_17"/>
            <w:bookmarkEnd w:id="49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21" w:name="z2000_051_18"/>
            <w:bookmarkStart w:id="4922" w:name="z2000_051_18"/>
            <w:bookmarkEnd w:id="49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23" w:name="z2000_051_19"/>
            <w:bookmarkStart w:id="4924" w:name="z2000_051_19"/>
            <w:bookmarkEnd w:id="49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25" w:name="z2000_051_20"/>
            <w:bookmarkStart w:id="4926" w:name="z2000_051_20"/>
            <w:bookmarkEnd w:id="49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27" w:name="z2000_051_21"/>
            <w:bookmarkStart w:id="4928" w:name="z2000_051_21"/>
            <w:bookmarkEnd w:id="492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29" w:name="z2000_052_13"/>
            <w:bookmarkStart w:id="4930" w:name="z2000_052_13"/>
            <w:bookmarkEnd w:id="49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31" w:name="z2000_052_14"/>
            <w:bookmarkStart w:id="4932" w:name="z2000_052_14"/>
            <w:bookmarkEnd w:id="49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33" w:name="z2000_052_15"/>
            <w:bookmarkStart w:id="4934" w:name="z2000_052_15"/>
            <w:bookmarkEnd w:id="49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35" w:name="z2000_052_16"/>
            <w:bookmarkStart w:id="4936" w:name="z2000_052_16"/>
            <w:bookmarkEnd w:id="49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37" w:name="z2000_052_17"/>
            <w:bookmarkStart w:id="4938" w:name="z2000_052_17"/>
            <w:bookmarkEnd w:id="49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39" w:name="z2000_052_18"/>
            <w:bookmarkStart w:id="4940" w:name="z2000_052_18"/>
            <w:bookmarkEnd w:id="49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1" w:name="z2000_052_19"/>
            <w:bookmarkStart w:id="4942" w:name="z2000_052_19"/>
            <w:bookmarkEnd w:id="49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3" w:name="z2000_052_20"/>
            <w:bookmarkStart w:id="4944" w:name="z2000_052_20"/>
            <w:bookmarkEnd w:id="49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5" w:name="z2000_052_21"/>
            <w:bookmarkStart w:id="4946" w:name="z2000_052_21"/>
            <w:bookmarkEnd w:id="494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7" w:name="z2000_053_13"/>
            <w:bookmarkStart w:id="4948" w:name="z2000_053_13"/>
            <w:bookmarkEnd w:id="49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9" w:name="z2000_053_14"/>
            <w:bookmarkStart w:id="4950" w:name="z2000_053_14"/>
            <w:bookmarkEnd w:id="49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1" w:name="z2000_053_15"/>
            <w:bookmarkStart w:id="4952" w:name="z2000_053_15"/>
            <w:bookmarkEnd w:id="49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3" w:name="z2000_053_16"/>
            <w:bookmarkStart w:id="4954" w:name="z2000_053_16"/>
            <w:bookmarkEnd w:id="49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5" w:name="z2000_053_17"/>
            <w:bookmarkStart w:id="4956" w:name="z2000_053_17"/>
            <w:bookmarkEnd w:id="49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7" w:name="z2000_053_18"/>
            <w:bookmarkStart w:id="4958" w:name="z2000_053_18"/>
            <w:bookmarkEnd w:id="49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9" w:name="z2000_053_19"/>
            <w:bookmarkStart w:id="4960" w:name="z2000_053_19"/>
            <w:bookmarkEnd w:id="49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1" w:name="z2000_053_20"/>
            <w:bookmarkStart w:id="4962" w:name="z2000_053_20"/>
            <w:bookmarkEnd w:id="49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3" w:name="z2000_053_21"/>
            <w:bookmarkStart w:id="4964" w:name="z2000_053_21"/>
            <w:bookmarkEnd w:id="4964"/>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tab/>
        <w:tab/>
      </w:r>
      <w:r>
        <w:rPr>
          <w:b/>
          <w:sz w:val="22"/>
          <w:szCs w:val="22"/>
          <w:lang w:val="en-US"/>
        </w:rPr>
        <w:tab/>
      </w:r>
      <w:r>
        <w:rPr>
          <w:b/>
          <w:sz w:val="22"/>
          <w:szCs w:val="22"/>
        </w:rPr>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rPr>
            </w:pPr>
            <w:r>
              <w:rPr>
                <w:sz w:val="18"/>
              </w:rPr>
              <w:t>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5" w:name="z2000_054_13"/>
            <w:bookmarkStart w:id="4966" w:name="z2000_054_13"/>
            <w:bookmarkEnd w:id="49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7" w:name="z2000_054_14"/>
            <w:bookmarkStart w:id="4968" w:name="z2000_054_14"/>
            <w:bookmarkEnd w:id="49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9" w:name="z2000_054_15"/>
            <w:bookmarkStart w:id="4970" w:name="z2000_054_15"/>
            <w:bookmarkEnd w:id="49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71" w:name="z2000_054_16"/>
            <w:bookmarkStart w:id="4972" w:name="z2000_054_16"/>
            <w:bookmarkEnd w:id="49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73" w:name="z2000_054_17"/>
            <w:bookmarkStart w:id="4974" w:name="z2000_054_17"/>
            <w:bookmarkEnd w:id="49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75" w:name="z2000_054_18"/>
            <w:bookmarkStart w:id="4976" w:name="z2000_054_18"/>
            <w:bookmarkEnd w:id="49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77" w:name="z2000_054_19"/>
            <w:bookmarkStart w:id="4978" w:name="z2000_054_19"/>
            <w:bookmarkEnd w:id="49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79" w:name="z2000_054_20"/>
            <w:bookmarkStart w:id="4980" w:name="z2000_054_20"/>
            <w:bookmarkEnd w:id="49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1" w:name="z2000_054_21"/>
            <w:bookmarkStart w:id="4982" w:name="z2000_054_21"/>
            <w:bookmarkEnd w:id="498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3" w:name="z2000_541_13"/>
            <w:bookmarkStart w:id="4984" w:name="z2000_541_13"/>
            <w:bookmarkEnd w:id="49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5" w:name="z2000_541_14"/>
            <w:bookmarkStart w:id="4986" w:name="z2000_541_14"/>
            <w:bookmarkEnd w:id="49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7" w:name="z2000_541_15"/>
            <w:bookmarkStart w:id="4988" w:name="z2000_541_15"/>
            <w:bookmarkEnd w:id="49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9" w:name="z2000_541_16"/>
            <w:bookmarkStart w:id="4990" w:name="z2000_541_16"/>
            <w:bookmarkEnd w:id="49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91" w:name="z2000_541_17"/>
            <w:bookmarkStart w:id="4992" w:name="z2000_541_17"/>
            <w:bookmarkEnd w:id="49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93" w:name="z2000_541_18"/>
            <w:bookmarkStart w:id="4994" w:name="z2000_541_18"/>
            <w:bookmarkEnd w:id="49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95" w:name="z2000_541_19"/>
            <w:bookmarkStart w:id="4996" w:name="z2000_541_19"/>
            <w:bookmarkEnd w:id="49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97" w:name="z2000_541_20"/>
            <w:bookmarkStart w:id="4998" w:name="z2000_541_20"/>
            <w:bookmarkEnd w:id="49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99" w:name="z2000_541_21"/>
            <w:bookmarkStart w:id="5000" w:name="z2000_541_21"/>
            <w:bookmarkEnd w:id="500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1" w:name="z2000_542_13"/>
            <w:bookmarkStart w:id="5002" w:name="z2000_542_13"/>
            <w:bookmarkEnd w:id="50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3" w:name="z2000_542_14"/>
            <w:bookmarkStart w:id="5004" w:name="z2000_542_14"/>
            <w:bookmarkEnd w:id="50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5" w:name="z2000_542_15"/>
            <w:bookmarkStart w:id="5006" w:name="z2000_542_15"/>
            <w:bookmarkEnd w:id="50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7" w:name="z2000_542_16"/>
            <w:bookmarkStart w:id="5008" w:name="z2000_542_16"/>
            <w:bookmarkEnd w:id="50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9" w:name="z2000_542_17"/>
            <w:bookmarkStart w:id="5010" w:name="z2000_542_17"/>
            <w:bookmarkEnd w:id="50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11" w:name="z2000_542_18"/>
            <w:bookmarkStart w:id="5012" w:name="z2000_542_18"/>
            <w:bookmarkEnd w:id="50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13" w:name="z2000_542_19"/>
            <w:bookmarkStart w:id="5014" w:name="z2000_542_19"/>
            <w:bookmarkEnd w:id="50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15" w:name="z2000_542_20"/>
            <w:bookmarkStart w:id="5016" w:name="z2000_542_20"/>
            <w:bookmarkEnd w:id="50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17" w:name="z2000_542_21"/>
            <w:bookmarkStart w:id="5018" w:name="z2000_542_21"/>
            <w:bookmarkEnd w:id="501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 поражением по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19" w:name="z2000_543_13"/>
            <w:bookmarkStart w:id="5020" w:name="z2000_543_13"/>
            <w:bookmarkEnd w:id="50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1" w:name="z2000_543_14"/>
            <w:bookmarkStart w:id="5022" w:name="z2000_543_14"/>
            <w:bookmarkEnd w:id="50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3" w:name="z2000_543_15"/>
            <w:bookmarkStart w:id="5024" w:name="z2000_543_15"/>
            <w:bookmarkEnd w:id="50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5" w:name="z2000_543_16"/>
            <w:bookmarkStart w:id="5026" w:name="z2000_543_16"/>
            <w:bookmarkEnd w:id="50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7" w:name="z2000_543_17"/>
            <w:bookmarkStart w:id="5028" w:name="z2000_543_17"/>
            <w:bookmarkEnd w:id="50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9" w:name="z2000_543_18"/>
            <w:bookmarkStart w:id="5030" w:name="z2000_543_18"/>
            <w:bookmarkEnd w:id="50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31" w:name="z2000_543_19"/>
            <w:bookmarkStart w:id="5032" w:name="z2000_543_19"/>
            <w:bookmarkEnd w:id="50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33" w:name="z2000_543_20"/>
            <w:bookmarkStart w:id="5034" w:name="z2000_543_20"/>
            <w:bookmarkEnd w:id="50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35" w:name="z2000_543_21"/>
            <w:bookmarkStart w:id="5036" w:name="z2000_543_21"/>
            <w:bookmarkEnd w:id="503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с поражением глаз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5.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37" w:name="z2000_544_13"/>
            <w:bookmarkStart w:id="5038" w:name="z2000_544_13"/>
            <w:bookmarkEnd w:id="50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39" w:name="z2000_544_14"/>
            <w:bookmarkStart w:id="5040" w:name="z2000_544_14"/>
            <w:bookmarkEnd w:id="50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1" w:name="z2000_544_15"/>
            <w:bookmarkStart w:id="5042" w:name="z2000_544_15"/>
            <w:bookmarkEnd w:id="50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3" w:name="z2000_544_16"/>
            <w:bookmarkStart w:id="5044" w:name="z2000_544_16"/>
            <w:bookmarkEnd w:id="50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5" w:name="z2000_544_17"/>
            <w:bookmarkStart w:id="5046" w:name="z2000_544_17"/>
            <w:bookmarkEnd w:id="50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7" w:name="z2000_544_18"/>
            <w:bookmarkStart w:id="5048" w:name="z2000_544_18"/>
            <w:bookmarkEnd w:id="50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9" w:name="z2000_544_19"/>
            <w:bookmarkStart w:id="5050" w:name="z2000_544_19"/>
            <w:bookmarkEnd w:id="50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51" w:name="z2000_544_20"/>
            <w:bookmarkStart w:id="5052" w:name="z2000_544_20"/>
            <w:bookmarkEnd w:id="50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53" w:name="z2000_544_21"/>
            <w:bookmarkStart w:id="5054" w:name="z2000_544_21"/>
            <w:bookmarkEnd w:id="505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55" w:name="z2000_055_13"/>
            <w:bookmarkStart w:id="5056" w:name="z2000_055_13"/>
            <w:bookmarkEnd w:id="50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57" w:name="z2000_055_14"/>
            <w:bookmarkStart w:id="5058" w:name="z2000_055_14"/>
            <w:bookmarkEnd w:id="50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59" w:name="z2000_055_15"/>
            <w:bookmarkStart w:id="5060" w:name="z2000_055_15"/>
            <w:bookmarkEnd w:id="50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61" w:name="z2000_055_16"/>
            <w:bookmarkStart w:id="5062" w:name="z2000_055_16"/>
            <w:bookmarkEnd w:id="50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63" w:name="z2000_055_17"/>
            <w:bookmarkStart w:id="5064" w:name="z2000_055_17"/>
            <w:bookmarkEnd w:id="50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65" w:name="z2000_055_18"/>
            <w:bookmarkStart w:id="5066" w:name="z2000_055_18"/>
            <w:bookmarkEnd w:id="50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67" w:name="z2000_055_19"/>
            <w:bookmarkStart w:id="5068" w:name="z2000_055_19"/>
            <w:bookmarkEnd w:id="50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69" w:name="z2000_055_20"/>
            <w:bookmarkStart w:id="5070" w:name="z2000_055_20"/>
            <w:bookmarkEnd w:id="50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71" w:name="z2000_055_21"/>
            <w:bookmarkStart w:id="5072" w:name="z2000_055_21"/>
            <w:bookmarkEnd w:id="507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rPr>
            </w:pPr>
            <w:r>
              <w:rPr>
                <w:sz w:val="18"/>
              </w:rPr>
              <w:t>гипопитуитар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73" w:name="z2000_056_13"/>
            <w:bookmarkStart w:id="5074" w:name="z2000_056_13"/>
            <w:bookmarkEnd w:id="50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75" w:name="z2000_056_14"/>
            <w:bookmarkStart w:id="5076" w:name="z2000_056_14"/>
            <w:bookmarkEnd w:id="50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77" w:name="z2000_056_15"/>
            <w:bookmarkStart w:id="5078" w:name="z2000_056_15"/>
            <w:bookmarkEnd w:id="50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79" w:name="z2000_056_16"/>
            <w:bookmarkStart w:id="5080" w:name="z2000_056_16"/>
            <w:bookmarkEnd w:id="50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1" w:name="z2000_056_17"/>
            <w:bookmarkStart w:id="5082" w:name="z2000_056_17"/>
            <w:bookmarkEnd w:id="50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3" w:name="z2000_056_18"/>
            <w:bookmarkStart w:id="5084" w:name="z2000_056_18"/>
            <w:bookmarkEnd w:id="50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5" w:name="z2000_056_19"/>
            <w:bookmarkStart w:id="5086" w:name="z2000_056_19"/>
            <w:bookmarkEnd w:id="50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7" w:name="z2000_056_20"/>
            <w:bookmarkStart w:id="5088" w:name="z2000_056_20"/>
            <w:bookmarkEnd w:id="50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9" w:name="z2000_056_21"/>
            <w:bookmarkStart w:id="5090" w:name="z2000_056_21"/>
            <w:bookmarkEnd w:id="509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91" w:name="z2000_057_13"/>
            <w:bookmarkStart w:id="5092" w:name="z2000_057_13"/>
            <w:bookmarkEnd w:id="50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93" w:name="z2000_057_14"/>
            <w:bookmarkStart w:id="5094" w:name="z2000_057_14"/>
            <w:bookmarkEnd w:id="50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95" w:name="z2000_057_15"/>
            <w:bookmarkStart w:id="5096" w:name="z2000_057_15"/>
            <w:bookmarkEnd w:id="50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97" w:name="z2000_057_16"/>
            <w:bookmarkStart w:id="5098" w:name="z2000_057_16"/>
            <w:bookmarkEnd w:id="50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99" w:name="z2000_057_17"/>
            <w:bookmarkStart w:id="5100" w:name="z2000_057_17"/>
            <w:bookmarkEnd w:id="51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1" w:name="z2000_057_18"/>
            <w:bookmarkStart w:id="5102" w:name="z2000_057_18"/>
            <w:bookmarkEnd w:id="51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3" w:name="z2000_057_19"/>
            <w:bookmarkStart w:id="5104" w:name="z2000_057_19"/>
            <w:bookmarkEnd w:id="51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5" w:name="z2000_057_20"/>
            <w:bookmarkStart w:id="5106" w:name="z2000_057_20"/>
            <w:bookmarkEnd w:id="51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7" w:name="z2000_057_21"/>
            <w:bookmarkStart w:id="5108" w:name="z2000_057_21"/>
            <w:bookmarkEnd w:id="5108"/>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09" w:name="z2000_058_13"/>
            <w:bookmarkStart w:id="5110" w:name="z2000_058_13"/>
            <w:bookmarkEnd w:id="51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11" w:name="z2000_058_14"/>
            <w:bookmarkStart w:id="5112" w:name="z2000_058_14"/>
            <w:bookmarkEnd w:id="51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13" w:name="z2000_058_15"/>
            <w:bookmarkStart w:id="5114" w:name="z2000_058_15"/>
            <w:bookmarkEnd w:id="51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15" w:name="z2000_058_16"/>
            <w:bookmarkStart w:id="5116" w:name="z2000_058_16"/>
            <w:bookmarkEnd w:id="51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17" w:name="z2000_058_17"/>
            <w:bookmarkStart w:id="5118" w:name="z2000_058_17"/>
            <w:bookmarkEnd w:id="51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19" w:name="z2000_058_18"/>
            <w:bookmarkStart w:id="5120" w:name="z2000_058_18"/>
            <w:bookmarkEnd w:id="51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21" w:name="z2000_058_19"/>
            <w:bookmarkStart w:id="5122" w:name="z2000_058_19"/>
            <w:bookmarkEnd w:id="51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23" w:name="z2000_058_20"/>
            <w:bookmarkStart w:id="5124" w:name="z2000_058_20"/>
            <w:bookmarkEnd w:id="51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25" w:name="z2000_058_21"/>
            <w:bookmarkStart w:id="5126" w:name="z2000_058_21"/>
            <w:bookmarkEnd w:id="512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27" w:name="z2000_059_13"/>
            <w:bookmarkStart w:id="5128" w:name="z2000_059_13"/>
            <w:bookmarkEnd w:id="51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29" w:name="z2000_059_14"/>
            <w:bookmarkStart w:id="5130" w:name="z2000_059_14"/>
            <w:bookmarkEnd w:id="51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31" w:name="z2000_059_15"/>
            <w:bookmarkStart w:id="5132" w:name="z2000_059_15"/>
            <w:bookmarkEnd w:id="51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33" w:name="z2000_059_16"/>
            <w:bookmarkStart w:id="5134" w:name="z2000_059_16"/>
            <w:bookmarkEnd w:id="51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35" w:name="z2000_059_17"/>
            <w:bookmarkStart w:id="5136" w:name="z2000_059_17"/>
            <w:bookmarkEnd w:id="51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37" w:name="z2000_059_18"/>
            <w:bookmarkStart w:id="5138" w:name="z2000_059_18"/>
            <w:bookmarkEnd w:id="51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39" w:name="z2000_059_19"/>
            <w:bookmarkStart w:id="5140" w:name="z2000_059_19"/>
            <w:bookmarkEnd w:id="51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1" w:name="z2000_059_20"/>
            <w:bookmarkStart w:id="5142" w:name="z2000_059_20"/>
            <w:bookmarkEnd w:id="51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3" w:name="z2000_059_21"/>
            <w:bookmarkStart w:id="5144" w:name="z2000_059_21"/>
            <w:bookmarkEnd w:id="514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45" w:name="z2000_510_13"/>
            <w:bookmarkStart w:id="5146" w:name="z2000_510_13"/>
            <w:bookmarkEnd w:id="51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7" w:name="z2000_510_14"/>
            <w:bookmarkStart w:id="5148" w:name="z2000_510_14"/>
            <w:bookmarkEnd w:id="51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9" w:name="z2000_510_15"/>
            <w:bookmarkStart w:id="5150" w:name="z2000_510_15"/>
            <w:bookmarkEnd w:id="51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51" w:name="z2000_510_16"/>
            <w:bookmarkStart w:id="5152" w:name="z2000_510_16"/>
            <w:bookmarkEnd w:id="51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53" w:name="z2000_510_17"/>
            <w:bookmarkStart w:id="5154" w:name="z2000_510_17"/>
            <w:bookmarkEnd w:id="51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55" w:name="z2000_510_18"/>
            <w:bookmarkStart w:id="5156" w:name="z2000_510_18"/>
            <w:bookmarkEnd w:id="51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57" w:name="z2000_510_19"/>
            <w:bookmarkStart w:id="5158" w:name="z2000_510_19"/>
            <w:bookmarkEnd w:id="51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59" w:name="z2000_510_20"/>
            <w:bookmarkStart w:id="5160" w:name="z2000_510_20"/>
            <w:bookmarkEnd w:id="51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1" w:name="z2000_510_21"/>
            <w:bookmarkStart w:id="5162" w:name="z2000_510_21"/>
            <w:bookmarkEnd w:id="516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ожи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63" w:name="z2000_511_13"/>
            <w:bookmarkStart w:id="5164" w:name="z2000_511_13"/>
            <w:bookmarkEnd w:id="51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5" w:name="z2000_511_14"/>
            <w:bookmarkStart w:id="5166" w:name="z2000_511_14"/>
            <w:bookmarkEnd w:id="51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7" w:name="z2000_511_15"/>
            <w:bookmarkStart w:id="5168" w:name="z2000_511_15"/>
            <w:bookmarkEnd w:id="51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9" w:name="z2000_511_16"/>
            <w:bookmarkStart w:id="5170" w:name="z2000_511_16"/>
            <w:bookmarkEnd w:id="51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71" w:name="z2000_511_17"/>
            <w:bookmarkStart w:id="5172" w:name="z2000_511_17"/>
            <w:bookmarkEnd w:id="51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73" w:name="z2000_511_18"/>
            <w:bookmarkStart w:id="5174" w:name="z2000_511_18"/>
            <w:bookmarkEnd w:id="51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75" w:name="z2000_511_19"/>
            <w:bookmarkStart w:id="5176" w:name="z2000_511_19"/>
            <w:bookmarkEnd w:id="51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77" w:name="z2000_511_20"/>
            <w:bookmarkStart w:id="5178" w:name="z2000_511_20"/>
            <w:bookmarkEnd w:id="51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79" w:name="z2000_511_21"/>
            <w:bookmarkStart w:id="5180" w:name="z2000_511_21"/>
            <w:bookmarkEnd w:id="5180"/>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81" w:name="z2000_512_13"/>
            <w:bookmarkStart w:id="5182" w:name="z2000_512_13"/>
            <w:bookmarkEnd w:id="51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3" w:name="z2000_512_14"/>
            <w:bookmarkStart w:id="5184" w:name="z2000_512_14"/>
            <w:bookmarkEnd w:id="51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5" w:name="z2000_512_15"/>
            <w:bookmarkStart w:id="5186" w:name="z2000_512_15"/>
            <w:bookmarkEnd w:id="51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7" w:name="z2000_512_16"/>
            <w:bookmarkStart w:id="5188" w:name="z2000_512_16"/>
            <w:bookmarkEnd w:id="51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9" w:name="z2000_512_17"/>
            <w:bookmarkStart w:id="5190" w:name="z2000_512_17"/>
            <w:bookmarkEnd w:id="51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91" w:name="z2000_512_18"/>
            <w:bookmarkStart w:id="5192" w:name="z2000_512_18"/>
            <w:bookmarkEnd w:id="51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93" w:name="z2000_512_19"/>
            <w:bookmarkStart w:id="5194" w:name="z2000_512_19"/>
            <w:bookmarkEnd w:id="51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95" w:name="z2000_512_20"/>
            <w:bookmarkStart w:id="5196" w:name="z2000_512_20"/>
            <w:bookmarkEnd w:id="51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97" w:name="z2000_512_21"/>
            <w:bookmarkStart w:id="5198" w:name="z2000_512_21"/>
            <w:bookmarkEnd w:id="519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99" w:name="z2000_513_13"/>
            <w:bookmarkStart w:id="5200" w:name="z2000_513_13"/>
            <w:bookmarkEnd w:id="52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1" w:name="z2000_513_14"/>
            <w:bookmarkStart w:id="5202" w:name="z2000_513_14"/>
            <w:bookmarkEnd w:id="52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3" w:name="z2000_513_15"/>
            <w:bookmarkStart w:id="5204" w:name="z2000_513_15"/>
            <w:bookmarkEnd w:id="52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5" w:name="z2000_513_16"/>
            <w:bookmarkStart w:id="5206" w:name="z2000_513_16"/>
            <w:bookmarkEnd w:id="52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7" w:name="z2000_513_17"/>
            <w:bookmarkStart w:id="5208" w:name="z2000_513_17"/>
            <w:bookmarkEnd w:id="52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9" w:name="z2000_513_18"/>
            <w:bookmarkStart w:id="5210" w:name="z2000_513_18"/>
            <w:bookmarkEnd w:id="52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11" w:name="z2000_513_19"/>
            <w:bookmarkStart w:id="5212" w:name="z2000_513_19"/>
            <w:bookmarkEnd w:id="52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13" w:name="z2000_513_20"/>
            <w:bookmarkStart w:id="5214" w:name="z2000_513_20"/>
            <w:bookmarkEnd w:id="52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15" w:name="z2000_513_21"/>
            <w:bookmarkStart w:id="5216" w:name="z2000_513_21"/>
            <w:bookmarkEnd w:id="521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болезнь Гош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217" w:name="z2000_514_13"/>
            <w:bookmarkStart w:id="5218" w:name="z2000_514_13"/>
            <w:bookmarkEnd w:id="52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19" w:name="z2000_514_14"/>
            <w:bookmarkStart w:id="5220" w:name="z2000_514_14"/>
            <w:bookmarkEnd w:id="52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1" w:name="z2000_514_15"/>
            <w:bookmarkStart w:id="5222" w:name="z2000_514_15"/>
            <w:bookmarkEnd w:id="52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3" w:name="z2000_514_16"/>
            <w:bookmarkStart w:id="5224" w:name="z2000_514_16"/>
            <w:bookmarkEnd w:id="52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5" w:name="z2000_514_17"/>
            <w:bookmarkStart w:id="5226" w:name="z2000_514_17"/>
            <w:bookmarkEnd w:id="52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7" w:name="z2000_514_18"/>
            <w:bookmarkStart w:id="5228" w:name="z2000_514_18"/>
            <w:bookmarkEnd w:id="52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9" w:name="z2000_514_19"/>
            <w:bookmarkStart w:id="5230" w:name="z2000_514_19"/>
            <w:bookmarkEnd w:id="52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31" w:name="z2000_514_20"/>
            <w:bookmarkStart w:id="5232" w:name="z2000_514_20"/>
            <w:bookmarkEnd w:id="52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33" w:name="z2000_514_21"/>
            <w:bookmarkStart w:id="5234" w:name="z2000_514_21"/>
            <w:bookmarkEnd w:id="523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235" w:name="z2000_515_13"/>
            <w:bookmarkStart w:id="5236" w:name="z2000_515_13"/>
            <w:bookmarkEnd w:id="52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37" w:name="z2000_515_14"/>
            <w:bookmarkStart w:id="5238" w:name="z2000_515_14"/>
            <w:bookmarkEnd w:id="52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39" w:name="z2000_515_15"/>
            <w:bookmarkStart w:id="5240" w:name="z2000_515_15"/>
            <w:bookmarkEnd w:id="52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1" w:name="z2000_515_16"/>
            <w:bookmarkStart w:id="5242" w:name="z2000_515_16"/>
            <w:bookmarkEnd w:id="52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3" w:name="z2000_515_17"/>
            <w:bookmarkStart w:id="5244" w:name="z2000_515_17"/>
            <w:bookmarkEnd w:id="52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5" w:name="z2000_515_18"/>
            <w:bookmarkStart w:id="5246" w:name="z2000_515_18"/>
            <w:bookmarkEnd w:id="52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7" w:name="z2000_515_19"/>
            <w:bookmarkStart w:id="5248" w:name="z2000_515_19"/>
            <w:bookmarkEnd w:id="52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9" w:name="z2000_515_20"/>
            <w:bookmarkStart w:id="5250" w:name="z2000_515_20"/>
            <w:bookmarkEnd w:id="52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51" w:name="z2000_515_21"/>
            <w:bookmarkStart w:id="5252" w:name="z2000_515_21"/>
            <w:bookmarkEnd w:id="525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5253" w:name="z2000_516_13"/>
            <w:bookmarkStart w:id="5254" w:name="z2000_516_13"/>
            <w:bookmarkEnd w:id="52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55" w:name="z2000_516_14"/>
            <w:bookmarkStart w:id="5256" w:name="z2000_516_14"/>
            <w:bookmarkEnd w:id="52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57" w:name="z2000_516_15"/>
            <w:bookmarkStart w:id="5258" w:name="z2000_516_15"/>
            <w:bookmarkEnd w:id="52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59" w:name="z2000_516_16"/>
            <w:bookmarkStart w:id="5260" w:name="z2000_516_16"/>
            <w:bookmarkEnd w:id="52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61" w:name="z2000_516_17"/>
            <w:bookmarkStart w:id="5262" w:name="z2000_516_17"/>
            <w:bookmarkEnd w:id="52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63" w:name="z2000_516_18"/>
            <w:bookmarkStart w:id="5264" w:name="z2000_516_18"/>
            <w:bookmarkEnd w:id="52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65" w:name="z2000_516_19"/>
            <w:bookmarkStart w:id="5266" w:name="z2000_516_19"/>
            <w:bookmarkEnd w:id="52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67" w:name="z2000_516_20"/>
            <w:bookmarkStart w:id="5268" w:name="z2000_516_20"/>
            <w:bookmarkEnd w:id="52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69" w:name="z2000_516_21"/>
            <w:bookmarkStart w:id="5270" w:name="z2000_516_21"/>
            <w:bookmarkEnd w:id="527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271" w:name="z2000_060_13"/>
            <w:bookmarkStart w:id="5272" w:name="z2000_060_13"/>
            <w:bookmarkEnd w:id="52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73" w:name="z2000_060_14"/>
            <w:bookmarkStart w:id="5274" w:name="z2000_060_14"/>
            <w:bookmarkEnd w:id="52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75" w:name="z2000_060_15"/>
            <w:bookmarkStart w:id="5276" w:name="z2000_060_15"/>
            <w:bookmarkEnd w:id="52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77" w:name="z2000_060_16"/>
            <w:bookmarkStart w:id="5278" w:name="z2000_060_16"/>
            <w:bookmarkEnd w:id="52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79" w:name="z2000_060_17"/>
            <w:bookmarkStart w:id="5280" w:name="z2000_060_17"/>
            <w:bookmarkEnd w:id="52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1" w:name="z2000_060_18"/>
            <w:bookmarkStart w:id="5282" w:name="z2000_060_18"/>
            <w:bookmarkEnd w:id="52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3" w:name="z2000_060_19"/>
            <w:bookmarkStart w:id="5284" w:name="z2000_060_19"/>
            <w:bookmarkEnd w:id="52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5" w:name="z2000_060_20"/>
            <w:bookmarkStart w:id="5286" w:name="z2000_060_20"/>
            <w:bookmarkEnd w:id="52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7" w:name="z2000_060_21"/>
            <w:bookmarkStart w:id="5288" w:name="z2000_060_21"/>
            <w:bookmarkEnd w:id="528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289" w:name="z2000_061_13"/>
            <w:bookmarkStart w:id="5290" w:name="z2000_061_13"/>
            <w:bookmarkEnd w:id="52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91" w:name="z2000_061_14"/>
            <w:bookmarkStart w:id="5292" w:name="z2000_061_14"/>
            <w:bookmarkEnd w:id="52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93" w:name="z2000_061_15"/>
            <w:bookmarkStart w:id="5294" w:name="z2000_061_15"/>
            <w:bookmarkEnd w:id="52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95" w:name="z2000_061_16"/>
            <w:bookmarkStart w:id="5296" w:name="z2000_061_16"/>
            <w:bookmarkEnd w:id="52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97" w:name="z2000_061_17"/>
            <w:bookmarkStart w:id="5298" w:name="z2000_061_17"/>
            <w:bookmarkEnd w:id="52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99" w:name="z2000_061_18"/>
            <w:bookmarkStart w:id="5300" w:name="z2000_061_18"/>
            <w:bookmarkEnd w:id="53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1" w:name="z2000_061_19"/>
            <w:bookmarkStart w:id="5302" w:name="z2000_061_19"/>
            <w:bookmarkEnd w:id="53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3" w:name="z2000_061_20"/>
            <w:bookmarkStart w:id="5304" w:name="z2000_061_20"/>
            <w:bookmarkEnd w:id="53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5" w:name="z2000_061_21"/>
            <w:bookmarkStart w:id="5306" w:name="z2000_061_21"/>
            <w:bookmarkEnd w:id="5306"/>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tab/>
      </w:r>
      <w:r>
        <w:rPr>
          <w:b/>
          <w:sz w:val="22"/>
          <w:szCs w:val="22"/>
          <w:lang w:val="en-US"/>
        </w:rPr>
        <w:tab/>
      </w:r>
      <w:r>
        <w:rPr>
          <w:b/>
          <w:sz w:val="22"/>
          <w:szCs w:val="22"/>
        </w:rPr>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307" w:name="z2000_070_13"/>
            <w:bookmarkStart w:id="5308" w:name="z2000_070_13"/>
            <w:bookmarkEnd w:id="53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9" w:name="z2000_070_14"/>
            <w:bookmarkStart w:id="5310" w:name="z2000_070_14"/>
            <w:bookmarkEnd w:id="53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11" w:name="z2000_070_15"/>
            <w:bookmarkStart w:id="5312" w:name="z2000_070_15"/>
            <w:bookmarkEnd w:id="53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13" w:name="z2000_070_16"/>
            <w:bookmarkStart w:id="5314" w:name="z2000_070_16"/>
            <w:bookmarkEnd w:id="53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15" w:name="z2000_070_17"/>
            <w:bookmarkStart w:id="5316" w:name="z2000_070_17"/>
            <w:bookmarkEnd w:id="53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17" w:name="z2000_070_18"/>
            <w:bookmarkStart w:id="5318" w:name="z2000_070_18"/>
            <w:bookmarkEnd w:id="53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19" w:name="z2000_070_19"/>
            <w:bookmarkStart w:id="5320" w:name="z2000_070_19"/>
            <w:bookmarkEnd w:id="53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1" w:name="z2000_070_20"/>
            <w:bookmarkStart w:id="5322" w:name="z2000_070_20"/>
            <w:bookmarkEnd w:id="53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3" w:name="z2000_070_21"/>
            <w:bookmarkStart w:id="5324" w:name="z2000_070_21"/>
            <w:bookmarkEnd w:id="5324"/>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highlight w:val="yellow"/>
              </w:rPr>
            </w:pPr>
            <w:r>
              <w:rPr>
                <w:sz w:val="18"/>
                <w:szCs w:val="18"/>
              </w:rPr>
              <w:t>воспалительны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325" w:name="z2000_071_13"/>
            <w:bookmarkStart w:id="5326" w:name="z2000_071_13"/>
            <w:bookmarkEnd w:id="53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7" w:name="z2000_071_14"/>
            <w:bookmarkStart w:id="5328" w:name="z2000_071_14"/>
            <w:bookmarkEnd w:id="53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9" w:name="z2000_071_15"/>
            <w:bookmarkStart w:id="5330" w:name="z2000_071_15"/>
            <w:bookmarkEnd w:id="53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31" w:name="z2000_071_16"/>
            <w:bookmarkStart w:id="5332" w:name="z2000_071_16"/>
            <w:bookmarkEnd w:id="53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33" w:name="z2000_071_17"/>
            <w:bookmarkStart w:id="5334" w:name="z2000_071_17"/>
            <w:bookmarkEnd w:id="53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35" w:name="z2000_071_18"/>
            <w:bookmarkStart w:id="5336" w:name="z2000_071_18"/>
            <w:bookmarkEnd w:id="53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37" w:name="z2000_071_19"/>
            <w:bookmarkStart w:id="5338" w:name="z2000_071_19"/>
            <w:bookmarkEnd w:id="53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39" w:name="z2000_071_20"/>
            <w:bookmarkStart w:id="5340" w:name="z2000_071_20"/>
            <w:bookmarkEnd w:id="53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1" w:name="z2000_071_21"/>
            <w:bookmarkStart w:id="5342" w:name="z2000_071_21"/>
            <w:bookmarkEnd w:id="534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343" w:name="z2000_711_13"/>
            <w:bookmarkStart w:id="5344" w:name="z2000_711_13"/>
            <w:bookmarkEnd w:id="53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5" w:name="z2000_711_14"/>
            <w:bookmarkStart w:id="5346" w:name="z2000_711_14"/>
            <w:bookmarkEnd w:id="53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7" w:name="z2000_711_15"/>
            <w:bookmarkStart w:id="5348" w:name="z2000_711_15"/>
            <w:bookmarkEnd w:id="53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9" w:name="z2000_711_16"/>
            <w:bookmarkStart w:id="5350" w:name="z2000_711_16"/>
            <w:bookmarkEnd w:id="53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51" w:name="z2000_711_17"/>
            <w:bookmarkStart w:id="5352" w:name="z2000_711_17"/>
            <w:bookmarkEnd w:id="53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53" w:name="z2000_711_18"/>
            <w:bookmarkStart w:id="5354" w:name="z2000_711_18"/>
            <w:bookmarkEnd w:id="53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55" w:name="z2000_711_19"/>
            <w:bookmarkStart w:id="5356" w:name="z2000_711_19"/>
            <w:bookmarkEnd w:id="53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57" w:name="z2000_711_20"/>
            <w:bookmarkStart w:id="5358" w:name="z2000_711_20"/>
            <w:bookmarkEnd w:id="53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59" w:name="z2000_711_21"/>
            <w:bookmarkStart w:id="5360" w:name="z2000_711_21"/>
            <w:bookmarkEnd w:id="536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361" w:name="z2000_712_13"/>
            <w:bookmarkStart w:id="5362" w:name="z2000_712_13"/>
            <w:bookmarkEnd w:id="53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3" w:name="z2000_712_14"/>
            <w:bookmarkStart w:id="5364" w:name="z2000_712_14"/>
            <w:bookmarkEnd w:id="53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5" w:name="z2000_712_15"/>
            <w:bookmarkStart w:id="5366" w:name="z2000_712_15"/>
            <w:bookmarkEnd w:id="53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7" w:name="z2000_712_16"/>
            <w:bookmarkStart w:id="5368" w:name="z2000_712_16"/>
            <w:bookmarkEnd w:id="53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9" w:name="z2000_712_17"/>
            <w:bookmarkStart w:id="5370" w:name="z2000_712_17"/>
            <w:bookmarkEnd w:id="53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71" w:name="z2000_712_18"/>
            <w:bookmarkStart w:id="5372" w:name="z2000_712_18"/>
            <w:bookmarkEnd w:id="53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73" w:name="z2000_712_19"/>
            <w:bookmarkStart w:id="5374" w:name="z2000_712_19"/>
            <w:bookmarkEnd w:id="53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75" w:name="z2000_712_20"/>
            <w:bookmarkStart w:id="5376" w:name="z2000_712_20"/>
            <w:bookmarkEnd w:id="53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77" w:name="z2000_712_21"/>
            <w:bookmarkStart w:id="5378" w:name="z2000_712_21"/>
            <w:bookmarkEnd w:id="537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379" w:name="z2000_072_13"/>
            <w:bookmarkStart w:id="5380" w:name="z2000_072_13"/>
            <w:bookmarkEnd w:id="53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1" w:name="z2000_072_14"/>
            <w:bookmarkStart w:id="5382" w:name="z2000_072_14"/>
            <w:bookmarkEnd w:id="53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3" w:name="z2000_072_15"/>
            <w:bookmarkStart w:id="5384" w:name="z2000_072_15"/>
            <w:bookmarkEnd w:id="53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5" w:name="z2000_072_16"/>
            <w:bookmarkStart w:id="5386" w:name="z2000_072_16"/>
            <w:bookmarkEnd w:id="53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7" w:name="z2000_072_17"/>
            <w:bookmarkStart w:id="5388" w:name="z2000_072_17"/>
            <w:bookmarkEnd w:id="53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9" w:name="z2000_072_18"/>
            <w:bookmarkStart w:id="5390" w:name="z2000_072_18"/>
            <w:bookmarkEnd w:id="53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91" w:name="z2000_072_19"/>
            <w:bookmarkStart w:id="5392" w:name="z2000_072_19"/>
            <w:bookmarkEnd w:id="53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93" w:name="z2000_072_20"/>
            <w:bookmarkStart w:id="5394" w:name="z2000_072_20"/>
            <w:bookmarkEnd w:id="53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95" w:name="z2000_072_21"/>
            <w:bookmarkStart w:id="5396" w:name="z2000_072_21"/>
            <w:bookmarkEnd w:id="539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5397" w:name="z2000_073_13"/>
            <w:bookmarkStart w:id="5398" w:name="z2000_073_13"/>
            <w:bookmarkEnd w:id="53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99" w:name="z2000_073_14"/>
            <w:bookmarkStart w:id="5400" w:name="z2000_073_14"/>
            <w:bookmarkEnd w:id="54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1" w:name="z2000_073_15"/>
            <w:bookmarkStart w:id="5402" w:name="z2000_073_15"/>
            <w:bookmarkEnd w:id="54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3" w:name="z2000_073_16"/>
            <w:bookmarkStart w:id="5404" w:name="z2000_073_16"/>
            <w:bookmarkEnd w:id="54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5" w:name="z2000_073_17"/>
            <w:bookmarkStart w:id="5406" w:name="z2000_073_17"/>
            <w:bookmarkEnd w:id="54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7" w:name="z2000_073_18"/>
            <w:bookmarkStart w:id="5408" w:name="z2000_073_18"/>
            <w:bookmarkEnd w:id="54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9" w:name="z2000_073_19"/>
            <w:bookmarkStart w:id="5410" w:name="z2000_073_19"/>
            <w:bookmarkEnd w:id="54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11" w:name="z2000_073_20"/>
            <w:bookmarkStart w:id="5412" w:name="z2000_073_20"/>
            <w:bookmarkEnd w:id="54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13" w:name="z2000_073_21"/>
            <w:bookmarkStart w:id="5414" w:name="z2000_073_21"/>
            <w:bookmarkEnd w:id="541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153" w:leader="none"/>
                <w:tab w:val="right" w:pos="8306" w:leader="none"/>
              </w:tabs>
              <w:spacing w:lineRule="exact" w:line="180"/>
              <w:ind w:left="426" w:hanging="0"/>
              <w:rPr>
                <w:sz w:val="18"/>
                <w:szCs w:val="18"/>
              </w:rPr>
            </w:pPr>
            <w:r>
              <w:rPr>
                <w:sz w:val="18"/>
                <w:szCs w:val="18"/>
              </w:rPr>
              <w:t>болезнь Паркинс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415" w:name="z2000_731_13"/>
            <w:bookmarkStart w:id="5416" w:name="z2000_731_13"/>
            <w:bookmarkEnd w:id="54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17" w:name="z2000_731_14"/>
            <w:bookmarkStart w:id="5418" w:name="z2000_731_14"/>
            <w:bookmarkEnd w:id="54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19" w:name="z2000_731_15"/>
            <w:bookmarkStart w:id="5420" w:name="z2000_731_15"/>
            <w:bookmarkEnd w:id="54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1" w:name="z2000_731_16"/>
            <w:bookmarkStart w:id="5422" w:name="z2000_731_16"/>
            <w:bookmarkEnd w:id="54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3" w:name="z2000_731_17"/>
            <w:bookmarkStart w:id="5424" w:name="z2000_731_17"/>
            <w:bookmarkEnd w:id="54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5" w:name="z2000_731_18"/>
            <w:bookmarkStart w:id="5426" w:name="z2000_731_18"/>
            <w:bookmarkEnd w:id="54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7" w:name="z2000_731_19"/>
            <w:bookmarkStart w:id="5428" w:name="z2000_731_19"/>
            <w:bookmarkEnd w:id="54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9" w:name="z2000_731_20"/>
            <w:bookmarkStart w:id="5430" w:name="z2000_731_20"/>
            <w:bookmarkEnd w:id="54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31" w:name="z2000_731_21"/>
            <w:bookmarkStart w:id="5432" w:name="z2000_731_21"/>
            <w:bookmarkEnd w:id="543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433" w:name="z2000_732_13"/>
            <w:bookmarkStart w:id="5434" w:name="z2000_732_13"/>
            <w:bookmarkEnd w:id="54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35" w:name="z2000_732_14"/>
            <w:bookmarkStart w:id="5436" w:name="z2000_732_14"/>
            <w:bookmarkEnd w:id="54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37" w:name="z2000_732_15"/>
            <w:bookmarkStart w:id="5438" w:name="z2000_732_15"/>
            <w:bookmarkEnd w:id="54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39" w:name="z2000_732_16"/>
            <w:bookmarkStart w:id="5440" w:name="z2000_732_16"/>
            <w:bookmarkEnd w:id="54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1" w:name="z2000_732_17"/>
            <w:bookmarkStart w:id="5442" w:name="z2000_732_17"/>
            <w:bookmarkEnd w:id="54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3" w:name="z2000_732_18"/>
            <w:bookmarkStart w:id="5444" w:name="z2000_732_18"/>
            <w:bookmarkEnd w:id="54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5" w:name="z2000_732_19"/>
            <w:bookmarkStart w:id="5446" w:name="z2000_732_19"/>
            <w:bookmarkEnd w:id="54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7" w:name="z2000_732_20"/>
            <w:bookmarkStart w:id="5448" w:name="z2000_732_20"/>
            <w:bookmarkEnd w:id="54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9" w:name="z2000_732_21"/>
            <w:bookmarkStart w:id="5450" w:name="z2000_732_21"/>
            <w:bookmarkEnd w:id="545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451" w:name="z2000_074_13"/>
            <w:bookmarkStart w:id="5452" w:name="z2000_074_13"/>
            <w:bookmarkEnd w:id="54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53" w:name="z2000_074_14"/>
            <w:bookmarkStart w:id="5454" w:name="z2000_074_14"/>
            <w:bookmarkEnd w:id="54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55" w:name="z2000_074_15"/>
            <w:bookmarkStart w:id="5456" w:name="z2000_074_15"/>
            <w:bookmarkEnd w:id="54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57" w:name="z2000_074_16"/>
            <w:bookmarkStart w:id="5458" w:name="z2000_074_16"/>
            <w:bookmarkEnd w:id="54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59" w:name="z2000_074_17"/>
            <w:bookmarkStart w:id="5460" w:name="z2000_074_17"/>
            <w:bookmarkEnd w:id="54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1" w:name="z2000_074_18"/>
            <w:bookmarkStart w:id="5462" w:name="z2000_074_18"/>
            <w:bookmarkEnd w:id="54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3" w:name="z2000_074_19"/>
            <w:bookmarkStart w:id="5464" w:name="z2000_074_19"/>
            <w:bookmarkEnd w:id="54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5" w:name="z2000_074_20"/>
            <w:bookmarkStart w:id="5466" w:name="z2000_074_20"/>
            <w:bookmarkEnd w:id="54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7" w:name="z2000_074_21"/>
            <w:bookmarkStart w:id="5468" w:name="z2000_074_21"/>
            <w:bookmarkEnd w:id="546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469" w:name="z2000_741_13"/>
            <w:bookmarkStart w:id="5470" w:name="z2000_741_13"/>
            <w:bookmarkEnd w:id="54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71" w:name="z2000_741_14"/>
            <w:bookmarkStart w:id="5472" w:name="z2000_741_14"/>
            <w:bookmarkEnd w:id="54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73" w:name="z2000_741_15"/>
            <w:bookmarkStart w:id="5474" w:name="z2000_741_15"/>
            <w:bookmarkEnd w:id="54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75" w:name="z2000_741_16"/>
            <w:bookmarkStart w:id="5476" w:name="z2000_741_16"/>
            <w:bookmarkEnd w:id="54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77" w:name="z2000_741_17"/>
            <w:bookmarkStart w:id="5478" w:name="z2000_741_17"/>
            <w:bookmarkEnd w:id="54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79" w:name="z2000_741_18"/>
            <w:bookmarkStart w:id="5480" w:name="z2000_741_18"/>
            <w:bookmarkEnd w:id="54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1" w:name="z2000_741_19"/>
            <w:bookmarkStart w:id="5482" w:name="z2000_741_19"/>
            <w:bookmarkEnd w:id="54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3" w:name="z2000_741_20"/>
            <w:bookmarkStart w:id="5484" w:name="z2000_741_20"/>
            <w:bookmarkEnd w:id="54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5" w:name="z2000_741_21"/>
            <w:bookmarkStart w:id="5486" w:name="z2000_741_21"/>
            <w:bookmarkEnd w:id="548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487" w:name="z2000_075_13"/>
            <w:bookmarkStart w:id="5488" w:name="z2000_075_13"/>
            <w:bookmarkEnd w:id="54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9" w:name="z2000_075_14"/>
            <w:bookmarkStart w:id="5490" w:name="z2000_075_14"/>
            <w:bookmarkEnd w:id="54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1" w:name="z2000_075_15"/>
            <w:bookmarkStart w:id="5492" w:name="z2000_075_15"/>
            <w:bookmarkEnd w:id="54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3" w:name="z2000_075_16"/>
            <w:bookmarkStart w:id="5494" w:name="z2000_075_16"/>
            <w:bookmarkEnd w:id="54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5" w:name="z2000_075_17"/>
            <w:bookmarkStart w:id="5496" w:name="z2000_075_17"/>
            <w:bookmarkEnd w:id="54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7" w:name="z2000_075_18"/>
            <w:bookmarkStart w:id="5498" w:name="z2000_075_18"/>
            <w:bookmarkEnd w:id="54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9" w:name="z2000_075_19"/>
            <w:bookmarkStart w:id="5500" w:name="z2000_075_19"/>
            <w:bookmarkEnd w:id="55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01" w:name="z2000_075_20"/>
            <w:bookmarkStart w:id="5502" w:name="z2000_075_20"/>
            <w:bookmarkEnd w:id="55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03" w:name="z2000_075_21"/>
            <w:bookmarkStart w:id="5504" w:name="z2000_075_21"/>
            <w:bookmarkEnd w:id="550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5505" w:name="z2000_751_13"/>
            <w:bookmarkStart w:id="5506" w:name="z2000_751_13"/>
            <w:bookmarkEnd w:id="55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507" w:name="z2000_751_14"/>
            <w:bookmarkStart w:id="5508" w:name="z2000_751_14"/>
            <w:bookmarkEnd w:id="55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509" w:name="z2000_751_15"/>
            <w:bookmarkStart w:id="5510" w:name="z2000_751_15"/>
            <w:bookmarkEnd w:id="55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511" w:name="z2000_751_16"/>
            <w:bookmarkStart w:id="5512" w:name="z2000_751_16"/>
            <w:bookmarkEnd w:id="55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513" w:name="z2000_751_17"/>
            <w:bookmarkStart w:id="5514" w:name="z2000_751_17"/>
            <w:bookmarkEnd w:id="55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515" w:name="z2000_751_18"/>
            <w:bookmarkStart w:id="5516" w:name="z2000_751_18"/>
            <w:bookmarkEnd w:id="55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517" w:name="z2000_751_19"/>
            <w:bookmarkStart w:id="5518" w:name="z2000_751_19"/>
            <w:bookmarkEnd w:id="55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519" w:name="z2000_751_20"/>
            <w:bookmarkStart w:id="5520" w:name="z2000_751_20"/>
            <w:bookmarkEnd w:id="55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521" w:name="z2000_751_21"/>
            <w:bookmarkStart w:id="5522" w:name="z2000_751_21"/>
            <w:bookmarkEnd w:id="552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эпизодические и пароксизм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3" w:name="z2000_076_13"/>
            <w:bookmarkStart w:id="5524" w:name="z2000_076_13"/>
            <w:bookmarkEnd w:id="55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5" w:name="z2000_076_14"/>
            <w:bookmarkStart w:id="5526" w:name="z2000_076_14"/>
            <w:bookmarkEnd w:id="55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7" w:name="z2000_076_15"/>
            <w:bookmarkStart w:id="5528" w:name="z2000_076_15"/>
            <w:bookmarkEnd w:id="55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9" w:name="z2000_076_16"/>
            <w:bookmarkStart w:id="5530" w:name="z2000_076_16"/>
            <w:bookmarkEnd w:id="55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31" w:name="z2000_076_17"/>
            <w:bookmarkStart w:id="5532" w:name="z2000_076_17"/>
            <w:bookmarkEnd w:id="55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33" w:name="z2000_076_18"/>
            <w:bookmarkStart w:id="5534" w:name="z2000_076_18"/>
            <w:bookmarkEnd w:id="55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35" w:name="z2000_076_19"/>
            <w:bookmarkStart w:id="5536" w:name="z2000_076_19"/>
            <w:bookmarkEnd w:id="55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37" w:name="z2000_076_20"/>
            <w:bookmarkStart w:id="5538" w:name="z2000_076_20"/>
            <w:bookmarkEnd w:id="55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39" w:name="z2000_076_21"/>
            <w:bookmarkStart w:id="5540" w:name="z2000_076_21"/>
            <w:bookmarkEnd w:id="554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1" w:name="z2000_761_13"/>
            <w:bookmarkStart w:id="5542" w:name="z2000_761_13"/>
            <w:bookmarkEnd w:id="55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3" w:name="z2000_761_14"/>
            <w:bookmarkStart w:id="5544" w:name="z2000_761_14"/>
            <w:bookmarkEnd w:id="55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5" w:name="z2000_761_15"/>
            <w:bookmarkStart w:id="5546" w:name="z2000_761_15"/>
            <w:bookmarkEnd w:id="55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7" w:name="z2000_761_16"/>
            <w:bookmarkStart w:id="5548" w:name="z2000_761_16"/>
            <w:bookmarkEnd w:id="55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9" w:name="z2000_761_17"/>
            <w:bookmarkStart w:id="5550" w:name="z2000_761_17"/>
            <w:bookmarkEnd w:id="55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1" w:name="z2000_761_18"/>
            <w:bookmarkStart w:id="5552" w:name="z2000_761_18"/>
            <w:bookmarkEnd w:id="55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3" w:name="z2000_761_19"/>
            <w:bookmarkStart w:id="5554" w:name="z2000_761_19"/>
            <w:bookmarkEnd w:id="55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5" w:name="z2000_761_20"/>
            <w:bookmarkStart w:id="5556" w:name="z2000_761_20"/>
            <w:bookmarkEnd w:id="55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7" w:name="z2000_761_21"/>
            <w:bookmarkStart w:id="5558" w:name="z2000_761_21"/>
            <w:bookmarkEnd w:id="5558"/>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tab/>
        <w:tab/>
      </w:r>
      <w:r>
        <w:rPr>
          <w:b/>
          <w:sz w:val="22"/>
          <w:szCs w:val="22"/>
          <w:lang w:val="en-US"/>
        </w:rPr>
        <w:tab/>
      </w:r>
      <w:r>
        <w:rPr>
          <w:b/>
          <w:sz w:val="22"/>
          <w:szCs w:val="22"/>
        </w:rPr>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9" w:name="z2000_762_13"/>
            <w:bookmarkStart w:id="5560" w:name="z2000_762_13"/>
            <w:bookmarkEnd w:id="55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61" w:name="z2000_762_14"/>
            <w:bookmarkStart w:id="5562" w:name="z2000_762_14"/>
            <w:bookmarkEnd w:id="55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63" w:name="z2000_762_15"/>
            <w:bookmarkStart w:id="5564" w:name="z2000_762_15"/>
            <w:bookmarkEnd w:id="55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65" w:name="z2000_762_16"/>
            <w:bookmarkStart w:id="5566" w:name="z2000_762_16"/>
            <w:bookmarkEnd w:id="55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567" w:name="z2000_762_17"/>
            <w:bookmarkEnd w:id="556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568" w:name="z2000_762_18"/>
            <w:bookmarkEnd w:id="556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569" w:name="z2000_762_19"/>
            <w:bookmarkEnd w:id="5569"/>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570" w:name="z2000_762_20"/>
            <w:bookmarkEnd w:id="5570"/>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571" w:name="z2000_762_21"/>
            <w:bookmarkEnd w:id="5571"/>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72" w:name="z2000_077_13"/>
            <w:bookmarkStart w:id="5573" w:name="z2000_077_13"/>
            <w:bookmarkEnd w:id="55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74" w:name="z2000_077_14"/>
            <w:bookmarkStart w:id="5575" w:name="z2000_077_14"/>
            <w:bookmarkEnd w:id="55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76" w:name="z2000_077_15"/>
            <w:bookmarkStart w:id="5577" w:name="z2000_077_15"/>
            <w:bookmarkEnd w:id="55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78" w:name="z2000_077_16"/>
            <w:bookmarkStart w:id="5579" w:name="z2000_077_16"/>
            <w:bookmarkEnd w:id="55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0" w:name="z2000_077_17"/>
            <w:bookmarkStart w:id="5581" w:name="z2000_077_17"/>
            <w:bookmarkEnd w:id="55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2" w:name="z2000_077_18"/>
            <w:bookmarkStart w:id="5583" w:name="z2000_077_18"/>
            <w:bookmarkEnd w:id="55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4" w:name="z2000_077_19"/>
            <w:bookmarkStart w:id="5585" w:name="z2000_077_19"/>
            <w:bookmarkEnd w:id="55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6" w:name="z2000_077_20"/>
            <w:bookmarkStart w:id="5587" w:name="z2000_077_20"/>
            <w:bookmarkEnd w:id="55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8" w:name="z2000_077_21"/>
            <w:bookmarkStart w:id="5589" w:name="z2000_077_21"/>
            <w:bookmarkEnd w:id="5589"/>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90" w:name="z2000_771_13"/>
            <w:bookmarkStart w:id="5591" w:name="z2000_771_13"/>
            <w:bookmarkEnd w:id="55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92" w:name="z2000_771_14"/>
            <w:bookmarkStart w:id="5593" w:name="z2000_771_14"/>
            <w:bookmarkEnd w:id="55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94" w:name="z2000_771_15"/>
            <w:bookmarkStart w:id="5595" w:name="z2000_771_15"/>
            <w:bookmarkEnd w:id="55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96" w:name="z2000_771_16"/>
            <w:bookmarkStart w:id="5597" w:name="z2000_771_16"/>
            <w:bookmarkEnd w:id="55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98" w:name="z2000_771_17"/>
            <w:bookmarkStart w:id="5599" w:name="z2000_771_17"/>
            <w:bookmarkEnd w:id="55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0" w:name="z2000_771_18"/>
            <w:bookmarkStart w:id="5601" w:name="z2000_771_18"/>
            <w:bookmarkEnd w:id="56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2" w:name="z2000_771_19"/>
            <w:bookmarkStart w:id="5603" w:name="z2000_771_19"/>
            <w:bookmarkEnd w:id="56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4" w:name="z2000_771_20"/>
            <w:bookmarkStart w:id="5605" w:name="z2000_771_20"/>
            <w:bookmarkEnd w:id="56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6" w:name="z2000_771_21"/>
            <w:bookmarkStart w:id="5607" w:name="z2000_771_21"/>
            <w:bookmarkEnd w:id="5607"/>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8" w:name="z2000_078_13"/>
            <w:bookmarkStart w:id="5609" w:name="z2000_078_13"/>
            <w:bookmarkEnd w:id="56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10" w:name="z2000_078_14"/>
            <w:bookmarkStart w:id="5611" w:name="z2000_078_14"/>
            <w:bookmarkEnd w:id="56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12" w:name="z2000_078_15"/>
            <w:bookmarkStart w:id="5613" w:name="z2000_078_15"/>
            <w:bookmarkEnd w:id="56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14" w:name="z2000_078_16"/>
            <w:bookmarkStart w:id="5615" w:name="z2000_078_16"/>
            <w:bookmarkEnd w:id="56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16" w:name="z2000_078_17"/>
            <w:bookmarkStart w:id="5617" w:name="z2000_078_17"/>
            <w:bookmarkEnd w:id="56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18" w:name="z2000_078_18"/>
            <w:bookmarkStart w:id="5619" w:name="z2000_078_18"/>
            <w:bookmarkEnd w:id="56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0" w:name="z2000_078_19"/>
            <w:bookmarkStart w:id="5621" w:name="z2000_078_19"/>
            <w:bookmarkEnd w:id="56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2" w:name="z2000_078_20"/>
            <w:bookmarkStart w:id="5623" w:name="z2000_078_20"/>
            <w:bookmarkEnd w:id="56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4" w:name="z2000_078_21"/>
            <w:bookmarkStart w:id="5625" w:name="z2000_078_21"/>
            <w:bookmarkEnd w:id="562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70.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6" w:name="z2000_781_13"/>
            <w:bookmarkStart w:id="5627" w:name="z2000_781_13"/>
            <w:bookmarkEnd w:id="56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8" w:name="z2000_781_14"/>
            <w:bookmarkStart w:id="5629" w:name="z2000_781_14"/>
            <w:bookmarkEnd w:id="56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30" w:name="z2000_781_15"/>
            <w:bookmarkStart w:id="5631" w:name="z2000_781_15"/>
            <w:bookmarkEnd w:id="56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32" w:name="z2000_781_16"/>
            <w:bookmarkStart w:id="5633" w:name="z2000_781_16"/>
            <w:bookmarkEnd w:id="56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34" w:name="z2000_781_17"/>
            <w:bookmarkStart w:id="5635" w:name="z2000_781_17"/>
            <w:bookmarkEnd w:id="56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36" w:name="z2000_781_18"/>
            <w:bookmarkStart w:id="5637" w:name="z2000_781_18"/>
            <w:bookmarkEnd w:id="56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38" w:name="z2000_781_19"/>
            <w:bookmarkStart w:id="5639" w:name="z2000_781_19"/>
            <w:bookmarkEnd w:id="56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0" w:name="z2000_781_20"/>
            <w:bookmarkStart w:id="5641" w:name="z2000_781_20"/>
            <w:bookmarkEnd w:id="56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2" w:name="z2000_781_21"/>
            <w:bookmarkStart w:id="5643" w:name="z2000_781_21"/>
            <w:bookmarkEnd w:id="564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4" w:name="z2000_782_13"/>
            <w:bookmarkStart w:id="5645" w:name="z2000_782_13"/>
            <w:bookmarkEnd w:id="56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6" w:name="z2000_782_14"/>
            <w:bookmarkStart w:id="5647" w:name="z2000_782_14"/>
            <w:bookmarkEnd w:id="56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8" w:name="z2000_782_15"/>
            <w:bookmarkStart w:id="5649" w:name="z2000_782_15"/>
            <w:bookmarkEnd w:id="56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50" w:name="z2000_782_16"/>
            <w:bookmarkStart w:id="5651" w:name="z2000_782_16"/>
            <w:bookmarkEnd w:id="56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52" w:name="z2000_782_17"/>
            <w:bookmarkStart w:id="5653" w:name="z2000_782_17"/>
            <w:bookmarkEnd w:id="56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54" w:name="z2000_782_18"/>
            <w:bookmarkStart w:id="5655" w:name="z2000_782_18"/>
            <w:bookmarkEnd w:id="56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56" w:name="z2000_782_19"/>
            <w:bookmarkStart w:id="5657" w:name="z2000_782_19"/>
            <w:bookmarkEnd w:id="56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58" w:name="z2000_782_20"/>
            <w:bookmarkStart w:id="5659" w:name="z2000_782_20"/>
            <w:bookmarkEnd w:id="56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0" w:name="z2000_782_21"/>
            <w:bookmarkStart w:id="5661" w:name="z2000_782_21"/>
            <w:bookmarkEnd w:id="566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80- G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2" w:name="z2000_079_13"/>
            <w:bookmarkStart w:id="5663" w:name="z2000_079_13"/>
            <w:bookmarkEnd w:id="56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4" w:name="z2000_079_14"/>
            <w:bookmarkStart w:id="5665" w:name="z2000_079_14"/>
            <w:bookmarkEnd w:id="56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6" w:name="z2000_079_15"/>
            <w:bookmarkStart w:id="5667" w:name="z2000_079_15"/>
            <w:bookmarkEnd w:id="56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8" w:name="z2000_079_16"/>
            <w:bookmarkStart w:id="5669" w:name="z2000_079_16"/>
            <w:bookmarkEnd w:id="56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70" w:name="z2000_079_17"/>
            <w:bookmarkStart w:id="5671" w:name="z2000_079_17"/>
            <w:bookmarkEnd w:id="56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72" w:name="z2000_079_18"/>
            <w:bookmarkStart w:id="5673" w:name="z2000_079_18"/>
            <w:bookmarkEnd w:id="56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74" w:name="z2000_079_19"/>
            <w:bookmarkStart w:id="5675" w:name="z2000_079_19"/>
            <w:bookmarkEnd w:id="56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76" w:name="z2000_079_20"/>
            <w:bookmarkStart w:id="5677" w:name="z2000_079_20"/>
            <w:bookmarkEnd w:id="56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78" w:name="z2000_079_21"/>
            <w:bookmarkStart w:id="5679" w:name="z2000_079_21"/>
            <w:bookmarkEnd w:id="5679"/>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0" w:name="z2000_791_13"/>
            <w:bookmarkStart w:id="5681" w:name="z2000_791_13"/>
            <w:bookmarkEnd w:id="56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2" w:name="z2000_791_14"/>
            <w:bookmarkStart w:id="5683" w:name="z2000_791_14"/>
            <w:bookmarkEnd w:id="56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4" w:name="z2000_791_15"/>
            <w:bookmarkStart w:id="5685" w:name="z2000_791_15"/>
            <w:bookmarkEnd w:id="56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6" w:name="z2000_791_16"/>
            <w:bookmarkStart w:id="5687" w:name="z2000_791_16"/>
            <w:bookmarkEnd w:id="56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8" w:name="z2000_791_17"/>
            <w:bookmarkStart w:id="5689" w:name="z2000_791_17"/>
            <w:bookmarkEnd w:id="56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90" w:name="z2000_791_18"/>
            <w:bookmarkStart w:id="5691" w:name="z2000_791_18"/>
            <w:bookmarkEnd w:id="56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92" w:name="z2000_791_19"/>
            <w:bookmarkStart w:id="5693" w:name="z2000_791_19"/>
            <w:bookmarkEnd w:id="56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94" w:name="z2000_791_20"/>
            <w:bookmarkStart w:id="5695" w:name="z2000_791_20"/>
            <w:bookmarkEnd w:id="56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96" w:name="z2000_791_21"/>
            <w:bookmarkStart w:id="5697" w:name="z2000_791_21"/>
            <w:bookmarkEnd w:id="5697"/>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98" w:name="z2000_710_13"/>
            <w:bookmarkStart w:id="5699" w:name="z2000_710_13"/>
            <w:bookmarkEnd w:id="56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0" w:name="z2000_710_14"/>
            <w:bookmarkStart w:id="5701" w:name="z2000_710_14"/>
            <w:bookmarkEnd w:id="57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2" w:name="z2000_710_15"/>
            <w:bookmarkStart w:id="5703" w:name="z2000_710_15"/>
            <w:bookmarkEnd w:id="57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4" w:name="z2000_710_16"/>
            <w:bookmarkStart w:id="5705" w:name="z2000_710_16"/>
            <w:bookmarkEnd w:id="57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6" w:name="z2000_710_17"/>
            <w:bookmarkStart w:id="5707" w:name="z2000_710_17"/>
            <w:bookmarkEnd w:id="57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8" w:name="z2000_710_18"/>
            <w:bookmarkStart w:id="5709" w:name="z2000_710_18"/>
            <w:bookmarkEnd w:id="57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10" w:name="z2000_710_19"/>
            <w:bookmarkStart w:id="5711" w:name="z2000_710_19"/>
            <w:bookmarkEnd w:id="57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12" w:name="z2000_710_20"/>
            <w:bookmarkStart w:id="5713" w:name="z2000_710_20"/>
            <w:bookmarkEnd w:id="57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14" w:name="z2000_710_21"/>
            <w:bookmarkStart w:id="5715" w:name="z2000_710_21"/>
            <w:bookmarkEnd w:id="5715"/>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16" w:name="z2000_370_13"/>
            <w:bookmarkStart w:id="5717" w:name="z2000_370_13"/>
            <w:bookmarkEnd w:id="57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18" w:name="z2000_370_14"/>
            <w:bookmarkStart w:id="5719" w:name="z2000_370_14"/>
            <w:bookmarkEnd w:id="57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0" w:name="z2000_370_15"/>
            <w:bookmarkStart w:id="5721" w:name="z2000_370_15"/>
            <w:bookmarkEnd w:id="57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2" w:name="z2000_370_16"/>
            <w:bookmarkStart w:id="5723" w:name="z2000_370_16"/>
            <w:bookmarkEnd w:id="57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4" w:name="z2000_370_17"/>
            <w:bookmarkStart w:id="5725" w:name="z2000_370_17"/>
            <w:bookmarkEnd w:id="57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6" w:name="z2000_370_18"/>
            <w:bookmarkStart w:id="5727" w:name="z2000_370_18"/>
            <w:bookmarkEnd w:id="57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8" w:name="z2000_370_19"/>
            <w:bookmarkStart w:id="5729" w:name="z2000_370_19"/>
            <w:bookmarkEnd w:id="57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30" w:name="z2000_370_20"/>
            <w:bookmarkStart w:id="5731" w:name="z2000_370_20"/>
            <w:bookmarkEnd w:id="57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32" w:name="z2000_370_21"/>
            <w:bookmarkStart w:id="5733" w:name="z2000_370_21"/>
            <w:bookmarkEnd w:id="5733"/>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34" w:name="z2000_080_13"/>
            <w:bookmarkStart w:id="5735" w:name="z2000_080_13"/>
            <w:bookmarkEnd w:id="57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36" w:name="z2000_080_14"/>
            <w:bookmarkStart w:id="5737" w:name="z2000_080_14"/>
            <w:bookmarkEnd w:id="57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38" w:name="z2000_080_15"/>
            <w:bookmarkStart w:id="5739" w:name="z2000_080_15"/>
            <w:bookmarkEnd w:id="57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40" w:name="z2000_080_16"/>
            <w:bookmarkStart w:id="5741" w:name="z2000_080_16"/>
            <w:bookmarkEnd w:id="57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42" w:name="z2000_080_17"/>
            <w:bookmarkStart w:id="5743" w:name="z2000_080_17"/>
            <w:bookmarkEnd w:id="57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44" w:name="z2000_080_18"/>
            <w:bookmarkStart w:id="5745" w:name="z2000_080_18"/>
            <w:bookmarkEnd w:id="57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46" w:name="z2000_080_19"/>
            <w:bookmarkStart w:id="5747" w:name="z2000_080_19"/>
            <w:bookmarkEnd w:id="57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48" w:name="z2000_080_20"/>
            <w:bookmarkStart w:id="5749" w:name="z2000_080_20"/>
            <w:bookmarkEnd w:id="57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50" w:name="z2000_080_21"/>
            <w:bookmarkStart w:id="5751" w:name="z2000_080_21"/>
            <w:bookmarkEnd w:id="575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52" w:name="z2000_081_13"/>
            <w:bookmarkStart w:id="5753" w:name="z2000_081_13"/>
            <w:bookmarkEnd w:id="57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54" w:name="z2000_081_14"/>
            <w:bookmarkStart w:id="5755" w:name="z2000_081_14"/>
            <w:bookmarkEnd w:id="57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56" w:name="z2000_081_15"/>
            <w:bookmarkStart w:id="5757" w:name="z2000_081_15"/>
            <w:bookmarkEnd w:id="57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58" w:name="z2000_081_16"/>
            <w:bookmarkStart w:id="5759" w:name="z2000_081_16"/>
            <w:bookmarkEnd w:id="57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60" w:name="z2000_081_17"/>
            <w:bookmarkEnd w:id="576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61" w:name="z2000_081_18"/>
            <w:bookmarkEnd w:id="576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62" w:name="z2000_081_19"/>
            <w:bookmarkEnd w:id="576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63" w:name="z2000_081_20"/>
            <w:bookmarkEnd w:id="576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64" w:name="z2000_081_21"/>
            <w:bookmarkEnd w:id="5764"/>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65" w:name="z2000_082_13"/>
            <w:bookmarkStart w:id="5766" w:name="z2000_082_13"/>
            <w:bookmarkEnd w:id="57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67" w:name="z2000_082_14"/>
            <w:bookmarkStart w:id="5768" w:name="z2000_082_14"/>
            <w:bookmarkEnd w:id="57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69" w:name="z2000_082_15"/>
            <w:bookmarkStart w:id="5770" w:name="z2000_082_15"/>
            <w:bookmarkEnd w:id="57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71" w:name="z2000_082_16"/>
            <w:bookmarkStart w:id="5772" w:name="z2000_082_16"/>
            <w:bookmarkEnd w:id="57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73" w:name="z2000_082_17"/>
            <w:bookmarkEnd w:id="5773"/>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74" w:name="z2000_082_18"/>
            <w:bookmarkEnd w:id="5774"/>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75" w:name="z2000_082_19"/>
            <w:bookmarkEnd w:id="5775"/>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76" w:name="z2000_082_20"/>
            <w:bookmarkEnd w:id="5776"/>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77" w:name="z2000_082_21"/>
            <w:bookmarkEnd w:id="5777"/>
            <w:r>
              <w:rPr>
                <w:b/>
                <w:bCs/>
                <w:sz w:val="18"/>
                <w:lang w:val="en-US"/>
              </w:rPr>
              <w:t>X</w:t>
            </w:r>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tab/>
        <w:tab/>
      </w:r>
      <w:r>
        <w:rPr>
          <w:b/>
          <w:sz w:val="22"/>
          <w:szCs w:val="22"/>
          <w:lang w:val="en-US"/>
        </w:rPr>
        <w:tab/>
      </w:r>
      <w:r>
        <w:rPr>
          <w:b/>
          <w:sz w:val="22"/>
          <w:szCs w:val="22"/>
        </w:rPr>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хориоретинальное воспал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78" w:name="z2000_083_13"/>
            <w:bookmarkStart w:id="5779" w:name="z2000_083_13"/>
            <w:bookmarkEnd w:id="57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80" w:name="z2000_083_14"/>
            <w:bookmarkStart w:id="5781" w:name="z2000_083_14"/>
            <w:bookmarkEnd w:id="57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82" w:name="z2000_083_15"/>
            <w:bookmarkStart w:id="5783" w:name="z2000_083_15"/>
            <w:bookmarkEnd w:id="57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84" w:name="z2000_083_16"/>
            <w:bookmarkStart w:id="5785" w:name="z2000_083_16"/>
            <w:bookmarkEnd w:id="57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86" w:name="z2000_083_17"/>
            <w:bookmarkEnd w:id="5786"/>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87" w:name="z2000_083_18"/>
            <w:bookmarkEnd w:id="5787"/>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88" w:name="z2000_083_19"/>
            <w:bookmarkEnd w:id="5788"/>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89" w:name="z2000_083_20"/>
            <w:bookmarkEnd w:id="5789"/>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90" w:name="z2000_083_21"/>
            <w:bookmarkEnd w:id="5790"/>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отслойка сетчатки с разрывом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91" w:name="z2000_084_13"/>
            <w:bookmarkStart w:id="5792" w:name="z2000_084_13"/>
            <w:bookmarkEnd w:id="57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93" w:name="z2000_084_14"/>
            <w:bookmarkStart w:id="5794" w:name="z2000_084_14"/>
            <w:bookmarkEnd w:id="57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95" w:name="z2000_084_15"/>
            <w:bookmarkStart w:id="5796" w:name="z2000_084_15"/>
            <w:bookmarkEnd w:id="57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97" w:name="z2000_084_16"/>
            <w:bookmarkStart w:id="5798" w:name="z2000_084_16"/>
            <w:bookmarkEnd w:id="57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99" w:name="z2000_084_17"/>
            <w:bookmarkEnd w:id="5799"/>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00" w:name="z2000_084_18"/>
            <w:bookmarkEnd w:id="5800"/>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01" w:name="z2000_084_19"/>
            <w:bookmarkEnd w:id="5801"/>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02" w:name="z2000_084_20"/>
            <w:bookmarkEnd w:id="5802"/>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03" w:name="z2000_084_21"/>
            <w:bookmarkEnd w:id="5803"/>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35.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04" w:name="z2000_085_13"/>
            <w:bookmarkStart w:id="5805" w:name="z2000_085_13"/>
            <w:bookmarkEnd w:id="58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06" w:name="z2000_085_14"/>
            <w:bookmarkStart w:id="5807" w:name="z2000_085_14"/>
            <w:bookmarkEnd w:id="58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08" w:name="z2000_085_15"/>
            <w:bookmarkStart w:id="5809" w:name="z2000_085_15"/>
            <w:bookmarkEnd w:id="58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10" w:name="z2000_085_16"/>
            <w:bookmarkStart w:id="5811" w:name="z2000_085_16"/>
            <w:bookmarkEnd w:id="58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12" w:name="z2000_085_17"/>
            <w:bookmarkEnd w:id="581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13" w:name="z2000_085_18"/>
            <w:bookmarkEnd w:id="581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14" w:name="z2000_085_19"/>
            <w:bookmarkEnd w:id="5814"/>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15" w:name="z2000_085_20"/>
            <w:bookmarkEnd w:id="5815"/>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16" w:name="z2000_085_21"/>
            <w:bookmarkEnd w:id="5816"/>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17" w:name="z2000_086_13"/>
            <w:bookmarkStart w:id="5818" w:name="z2000_086_13"/>
            <w:bookmarkEnd w:id="58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19" w:name="z2000_086_14"/>
            <w:bookmarkStart w:id="5820" w:name="z2000_086_14"/>
            <w:bookmarkEnd w:id="58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21" w:name="z2000_086_15"/>
            <w:bookmarkStart w:id="5822" w:name="z2000_086_15"/>
            <w:bookmarkEnd w:id="58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23" w:name="z2000_086_16"/>
            <w:bookmarkStart w:id="5824" w:name="z2000_086_16"/>
            <w:bookmarkEnd w:id="58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25" w:name="z2000_086_17"/>
            <w:bookmarkEnd w:id="5825"/>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26" w:name="z2000_086_18"/>
            <w:bookmarkEnd w:id="5826"/>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27" w:name="z2000_086_19"/>
            <w:bookmarkEnd w:id="582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28" w:name="z2000_086_20"/>
            <w:bookmarkEnd w:id="582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29" w:name="z2000_086_21"/>
            <w:bookmarkEnd w:id="5829"/>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тивная миоп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30" w:name="z2000_087_13"/>
            <w:bookmarkStart w:id="5831" w:name="z2000_087_13"/>
            <w:bookmarkEnd w:id="58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32" w:name="z2000_087_14"/>
            <w:bookmarkStart w:id="5833" w:name="z2000_087_14"/>
            <w:bookmarkEnd w:id="58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34" w:name="z2000_087_15"/>
            <w:bookmarkStart w:id="5835" w:name="z2000_087_15"/>
            <w:bookmarkEnd w:id="58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36" w:name="z2000_087_16"/>
            <w:bookmarkStart w:id="5837" w:name="z2000_087_16"/>
            <w:bookmarkEnd w:id="58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38" w:name="z2000_087_17"/>
            <w:bookmarkStart w:id="5839" w:name="z2000_087_17"/>
            <w:bookmarkEnd w:id="58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40" w:name="z2000_087_18"/>
            <w:bookmarkStart w:id="5841" w:name="z2000_087_18"/>
            <w:bookmarkEnd w:id="58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42" w:name="z2000_087_19"/>
            <w:bookmarkStart w:id="5843" w:name="z2000_087_19"/>
            <w:bookmarkEnd w:id="58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44" w:name="z2000_087_20"/>
            <w:bookmarkStart w:id="5845" w:name="z2000_087_20"/>
            <w:bookmarkEnd w:id="58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46" w:name="z2000_087_21"/>
            <w:bookmarkStart w:id="5847" w:name="z2000_087_21"/>
            <w:bookmarkEnd w:id="5847"/>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48" w:name="z2000_088_13"/>
            <w:bookmarkStart w:id="5849" w:name="z2000_088_13"/>
            <w:bookmarkEnd w:id="58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50" w:name="z2000_088_14"/>
            <w:bookmarkStart w:id="5851" w:name="z2000_088_14"/>
            <w:bookmarkEnd w:id="58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52" w:name="z2000_088_15"/>
            <w:bookmarkStart w:id="5853" w:name="z2000_088_15"/>
            <w:bookmarkEnd w:id="58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54" w:name="z2000_088_16"/>
            <w:bookmarkStart w:id="5855" w:name="z2000_088_16"/>
            <w:bookmarkEnd w:id="58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56" w:name="z2000_088_17"/>
            <w:bookmarkStart w:id="5857" w:name="z2000_088_17"/>
            <w:bookmarkEnd w:id="58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58" w:name="z2000_088_18"/>
            <w:bookmarkStart w:id="5859" w:name="z2000_088_18"/>
            <w:bookmarkEnd w:id="58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0" w:name="z2000_088_19"/>
            <w:bookmarkStart w:id="5861" w:name="z2000_088_19"/>
            <w:bookmarkEnd w:id="58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2" w:name="z2000_088_20"/>
            <w:bookmarkStart w:id="5863" w:name="z2000_088_20"/>
            <w:bookmarkEnd w:id="58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4" w:name="z2000_088_21"/>
            <w:bookmarkStart w:id="5865" w:name="z2000_088_21"/>
            <w:bookmarkEnd w:id="58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атрофия зрительного нер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6" w:name="z2000_881_13"/>
            <w:bookmarkStart w:id="5867" w:name="z2000_881_13"/>
            <w:bookmarkEnd w:id="58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8" w:name="z2000_881_14"/>
            <w:bookmarkStart w:id="5869" w:name="z2000_881_14"/>
            <w:bookmarkEnd w:id="58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70" w:name="z2000_881_15"/>
            <w:bookmarkStart w:id="5871" w:name="z2000_881_15"/>
            <w:bookmarkEnd w:id="58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72" w:name="z2000_881_16"/>
            <w:bookmarkStart w:id="5873" w:name="z2000_881_16"/>
            <w:bookmarkEnd w:id="58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74" w:name="z2000_881_17"/>
            <w:bookmarkEnd w:id="5874"/>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75" w:name="z2000_881_18"/>
            <w:bookmarkEnd w:id="5875"/>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76" w:name="z2000_881_19"/>
            <w:bookmarkEnd w:id="5876"/>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77" w:name="z2000_881_20"/>
            <w:bookmarkEnd w:id="5877"/>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78" w:name="z2000_881_21"/>
            <w:bookmarkEnd w:id="5878"/>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79" w:name="z2000_089_13"/>
            <w:bookmarkStart w:id="5880" w:name="z2000_089_13"/>
            <w:bookmarkEnd w:id="58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81" w:name="z2000_089_14"/>
            <w:bookmarkStart w:id="5882" w:name="z2000_089_14"/>
            <w:bookmarkEnd w:id="58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83" w:name="z2000_089_15"/>
            <w:bookmarkStart w:id="5884" w:name="z2000_089_15"/>
            <w:bookmarkEnd w:id="58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85" w:name="z2000_089_16"/>
            <w:bookmarkStart w:id="5886" w:name="z2000_089_16"/>
            <w:bookmarkEnd w:id="58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87" w:name="z2000_089_17"/>
            <w:bookmarkEnd w:id="588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88" w:name="z2000_089_18"/>
            <w:bookmarkEnd w:id="588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89" w:name="z2000_089_19"/>
            <w:bookmarkEnd w:id="5889"/>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90" w:name="z2000_089_20"/>
            <w:bookmarkEnd w:id="5890"/>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91" w:name="z2000_089_21"/>
            <w:bookmarkEnd w:id="5891"/>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pPr>
            <w:r>
              <w:rPr>
                <w:sz w:val="18"/>
              </w:rPr>
              <w:t xml:space="preserve"> </w:t>
            </w:r>
            <w:r>
              <w:rPr>
                <w:sz w:val="18"/>
              </w:rPr>
              <w:t>из них слепота обоих гл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92" w:name="z2000_891_13"/>
            <w:bookmarkStart w:id="5893" w:name="z2000_891_13"/>
            <w:bookmarkEnd w:id="58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94" w:name="z2000_891_14"/>
            <w:bookmarkStart w:id="5895" w:name="z2000_891_14"/>
            <w:bookmarkEnd w:id="58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96" w:name="z2000_891_15"/>
            <w:bookmarkStart w:id="5897" w:name="z2000_891_15"/>
            <w:bookmarkEnd w:id="58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98" w:name="z2000_891_16"/>
            <w:bookmarkStart w:id="5899" w:name="z2000_891_16"/>
            <w:bookmarkEnd w:id="58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900" w:name="z2000_891_17"/>
            <w:bookmarkEnd w:id="590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901" w:name="z2000_891_18"/>
            <w:bookmarkEnd w:id="590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902" w:name="z2000_891_19"/>
            <w:bookmarkEnd w:id="590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903" w:name="z2000_891_20"/>
            <w:bookmarkEnd w:id="590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904" w:name="z2000_891_21"/>
            <w:bookmarkEnd w:id="5904"/>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rPr>
              <w:t xml:space="preserve">  </w:t>
            </w:r>
            <w:r>
              <w:rPr>
                <w:b/>
                <w:sz w:val="18"/>
              </w:rPr>
              <w:t>H60-</w:t>
            </w:r>
            <w:r>
              <w:rPr>
                <w:b/>
                <w:sz w:val="18"/>
                <w:lang w:val="en-US"/>
              </w:rPr>
              <w:t>H</w:t>
            </w:r>
            <w:r>
              <w:rPr>
                <w:b/>
                <w:sz w:val="18"/>
              </w:rPr>
              <w:t>9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5" w:name="z2000_090_13"/>
            <w:bookmarkStart w:id="5906" w:name="z2000_090_13"/>
            <w:bookmarkEnd w:id="59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7" w:name="z2000_090_14"/>
            <w:bookmarkStart w:id="5908" w:name="z2000_090_14"/>
            <w:bookmarkEnd w:id="59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9" w:name="z2000_090_15"/>
            <w:bookmarkStart w:id="5910" w:name="z2000_090_15"/>
            <w:bookmarkEnd w:id="59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11" w:name="z2000_090_16"/>
            <w:bookmarkStart w:id="5912" w:name="z2000_090_16"/>
            <w:bookmarkEnd w:id="59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13" w:name="z2000_090_17"/>
            <w:bookmarkStart w:id="5914" w:name="z2000_090_17"/>
            <w:bookmarkEnd w:id="59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15" w:name="z2000_090_18"/>
            <w:bookmarkStart w:id="5916" w:name="z2000_090_18"/>
            <w:bookmarkEnd w:id="59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17" w:name="z2000_090_19"/>
            <w:bookmarkStart w:id="5918" w:name="z2000_090_19"/>
            <w:bookmarkEnd w:id="59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19" w:name="z2000_090_20"/>
            <w:bookmarkStart w:id="5920" w:name="z2000_090_20"/>
            <w:bookmarkEnd w:id="59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1" w:name="z2000_090_21"/>
            <w:bookmarkStart w:id="5922" w:name="z2000_090_21"/>
            <w:bookmarkEnd w:id="592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3" w:name="z2000_091_13"/>
            <w:bookmarkStart w:id="5924" w:name="z2000_091_13"/>
            <w:bookmarkEnd w:id="59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5" w:name="z2000_091_14"/>
            <w:bookmarkStart w:id="5926" w:name="z2000_091_14"/>
            <w:bookmarkEnd w:id="59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7" w:name="z2000_091_15"/>
            <w:bookmarkStart w:id="5928" w:name="z2000_091_15"/>
            <w:bookmarkEnd w:id="59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9" w:name="z2000_091_16"/>
            <w:bookmarkStart w:id="5930" w:name="z2000_091_16"/>
            <w:bookmarkEnd w:id="59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1" w:name="z2000_091_17"/>
            <w:bookmarkStart w:id="5932" w:name="z2000_091_17"/>
            <w:bookmarkEnd w:id="59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3" w:name="z2000_091_18"/>
            <w:bookmarkStart w:id="5934" w:name="z2000_091_18"/>
            <w:bookmarkEnd w:id="59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5" w:name="z2000_091_19"/>
            <w:bookmarkStart w:id="5936" w:name="z2000_091_19"/>
            <w:bookmarkEnd w:id="59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7" w:name="z2000_091_20"/>
            <w:bookmarkStart w:id="5938" w:name="z2000_091_20"/>
            <w:bookmarkEnd w:id="59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9" w:name="z2000_091_21"/>
            <w:bookmarkStart w:id="5940" w:name="z2000_091_21"/>
            <w:bookmarkEnd w:id="594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1" w:name="z2000_911_13"/>
            <w:bookmarkStart w:id="5942" w:name="z2000_911_13"/>
            <w:bookmarkEnd w:id="59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3" w:name="z2000_911_14"/>
            <w:bookmarkStart w:id="5944" w:name="z2000_911_14"/>
            <w:bookmarkEnd w:id="59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5" w:name="z2000_911_15"/>
            <w:bookmarkStart w:id="5946" w:name="z2000_911_15"/>
            <w:bookmarkEnd w:id="59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7" w:name="z2000_911_16"/>
            <w:bookmarkStart w:id="5948" w:name="z2000_911_16"/>
            <w:bookmarkEnd w:id="59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9" w:name="z2000_911_17"/>
            <w:bookmarkStart w:id="5950" w:name="z2000_911_17"/>
            <w:bookmarkEnd w:id="59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51" w:name="z2000_911_18"/>
            <w:bookmarkStart w:id="5952" w:name="z2000_911_18"/>
            <w:bookmarkEnd w:id="59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53" w:name="z2000_911_19"/>
            <w:bookmarkStart w:id="5954" w:name="z2000_911_19"/>
            <w:bookmarkEnd w:id="59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55" w:name="z2000_911_20"/>
            <w:bookmarkStart w:id="5956" w:name="z2000_911_20"/>
            <w:bookmarkEnd w:id="59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57" w:name="z2000_911_21"/>
            <w:bookmarkStart w:id="5958" w:name="z2000_911_21"/>
            <w:bookmarkEnd w:id="595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pPr>
            <w:r>
              <w:rPr>
                <w:sz w:val="18"/>
              </w:rPr>
              <w:t>H66.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59" w:name="z2000_912_13"/>
            <w:bookmarkStart w:id="5960" w:name="z2000_912_13"/>
            <w:bookmarkEnd w:id="59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1" w:name="z2000_912_14"/>
            <w:bookmarkStart w:id="5962" w:name="z2000_912_14"/>
            <w:bookmarkEnd w:id="59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3" w:name="z2000_912_15"/>
            <w:bookmarkStart w:id="5964" w:name="z2000_912_15"/>
            <w:bookmarkEnd w:id="59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5" w:name="z2000_912_16"/>
            <w:bookmarkStart w:id="5966" w:name="z2000_912_16"/>
            <w:bookmarkEnd w:id="59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7" w:name="z2000_912_17"/>
            <w:bookmarkStart w:id="5968" w:name="z2000_912_17"/>
            <w:bookmarkEnd w:id="59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9" w:name="z2000_912_18"/>
            <w:bookmarkStart w:id="5970" w:name="z2000_912_18"/>
            <w:bookmarkEnd w:id="59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71" w:name="z2000_912_19"/>
            <w:bookmarkStart w:id="5972" w:name="z2000_912_19"/>
            <w:bookmarkEnd w:id="59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73" w:name="z2000_912_20"/>
            <w:bookmarkStart w:id="5974" w:name="z2000_912_20"/>
            <w:bookmarkEnd w:id="59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75" w:name="z2000_912_21"/>
            <w:bookmarkStart w:id="5976" w:name="z2000_912_21"/>
            <w:bookmarkEnd w:id="597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77" w:name="z2000_913_13"/>
            <w:bookmarkStart w:id="5978" w:name="z2000_913_13"/>
            <w:bookmarkEnd w:id="59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79" w:name="z2000_913_14"/>
            <w:bookmarkStart w:id="5980" w:name="z2000_913_14"/>
            <w:bookmarkEnd w:id="59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81" w:name="z2000_913_15"/>
            <w:bookmarkStart w:id="5982" w:name="z2000_913_15"/>
            <w:bookmarkEnd w:id="59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83" w:name="z2000_913_16"/>
            <w:bookmarkStart w:id="5984" w:name="z2000_913_16"/>
            <w:bookmarkEnd w:id="59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85" w:name="z2000_913_17"/>
            <w:bookmarkStart w:id="5986" w:name="z2000_913_17"/>
            <w:bookmarkEnd w:id="59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87" w:name="z2000_913_18"/>
            <w:bookmarkStart w:id="5988" w:name="z2000_913_18"/>
            <w:bookmarkEnd w:id="59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89" w:name="z2000_913_19"/>
            <w:bookmarkStart w:id="5990" w:name="z2000_913_19"/>
            <w:bookmarkEnd w:id="59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91" w:name="z2000_913_20"/>
            <w:bookmarkStart w:id="5992" w:name="z2000_913_20"/>
            <w:bookmarkEnd w:id="59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93" w:name="z2000_913_21"/>
            <w:bookmarkStart w:id="5994" w:name="z2000_913_21"/>
            <w:bookmarkEnd w:id="599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95" w:name="z2000_914_13"/>
            <w:bookmarkStart w:id="5996" w:name="z2000_914_13"/>
            <w:bookmarkEnd w:id="59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97" w:name="z2000_914_14"/>
            <w:bookmarkStart w:id="5998" w:name="z2000_914_14"/>
            <w:bookmarkEnd w:id="59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99" w:name="z2000_914_15"/>
            <w:bookmarkStart w:id="6000" w:name="z2000_914_15"/>
            <w:bookmarkEnd w:id="60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1" w:name="z2000_914_16"/>
            <w:bookmarkStart w:id="6002" w:name="z2000_914_16"/>
            <w:bookmarkEnd w:id="60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3" w:name="z2000_914_17"/>
            <w:bookmarkStart w:id="6004" w:name="z2000_914_17"/>
            <w:bookmarkEnd w:id="60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5" w:name="z2000_914_18"/>
            <w:bookmarkStart w:id="6006" w:name="z2000_914_18"/>
            <w:bookmarkEnd w:id="60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7" w:name="z2000_914_19"/>
            <w:bookmarkStart w:id="6008" w:name="z2000_914_19"/>
            <w:bookmarkEnd w:id="60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9" w:name="z2000_914_20"/>
            <w:bookmarkStart w:id="6010" w:name="z2000_914_20"/>
            <w:bookmarkEnd w:id="60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11" w:name="z2000_914_21"/>
            <w:bookmarkStart w:id="6012" w:name="z2000_914_21"/>
            <w:bookmarkEnd w:id="601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13" w:name="z2000_915_13"/>
            <w:bookmarkStart w:id="6014" w:name="z2000_915_13"/>
            <w:bookmarkEnd w:id="60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15" w:name="z2000_915_14"/>
            <w:bookmarkStart w:id="6016" w:name="z2000_915_14"/>
            <w:bookmarkEnd w:id="60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17" w:name="z2000_915_15"/>
            <w:bookmarkStart w:id="6018" w:name="z2000_915_15"/>
            <w:bookmarkEnd w:id="60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19" w:name="z2000_915_16"/>
            <w:bookmarkStart w:id="6020" w:name="z2000_915_16"/>
            <w:bookmarkEnd w:id="60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1" w:name="z2000_915_17"/>
            <w:bookmarkStart w:id="6022" w:name="z2000_915_17"/>
            <w:bookmarkEnd w:id="60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3" w:name="z2000_915_18"/>
            <w:bookmarkStart w:id="6024" w:name="z2000_915_18"/>
            <w:bookmarkEnd w:id="60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5" w:name="z2000_915_19"/>
            <w:bookmarkStart w:id="6026" w:name="z2000_915_19"/>
            <w:bookmarkEnd w:id="60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7" w:name="z2000_915_20"/>
            <w:bookmarkStart w:id="6028" w:name="z2000_915_20"/>
            <w:bookmarkEnd w:id="60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9" w:name="z2000_915_21"/>
            <w:bookmarkStart w:id="6030" w:name="z2000_915_21"/>
            <w:bookmarkEnd w:id="6030"/>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tab/>
        <w:tab/>
      </w:r>
      <w:r>
        <w:rPr>
          <w:b/>
          <w:sz w:val="22"/>
          <w:szCs w:val="22"/>
          <w:lang w:val="en-US"/>
        </w:rPr>
        <w:tab/>
      </w:r>
      <w:r>
        <w:rPr>
          <w:b/>
          <w:sz w:val="22"/>
          <w:szCs w:val="22"/>
        </w:rPr>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болезни внутреннего ух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80, Н81,Н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1" w:name="z2000_092_13"/>
            <w:bookmarkStart w:id="6032" w:name="z2000_092_13"/>
            <w:bookmarkEnd w:id="60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3" w:name="z2000_092_14"/>
            <w:bookmarkStart w:id="6034" w:name="z2000_092_14"/>
            <w:bookmarkEnd w:id="60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5" w:name="z2000_092_15"/>
            <w:bookmarkStart w:id="6036" w:name="z2000_092_15"/>
            <w:bookmarkEnd w:id="60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7" w:name="z2000_092_16"/>
            <w:bookmarkStart w:id="6038" w:name="z2000_092_16"/>
            <w:bookmarkEnd w:id="60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9" w:name="z2000_092_17"/>
            <w:bookmarkStart w:id="6040" w:name="z2000_092_17"/>
            <w:bookmarkEnd w:id="60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1" w:name="z2000_092_18"/>
            <w:bookmarkStart w:id="6042" w:name="z2000_092_18"/>
            <w:bookmarkEnd w:id="60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3" w:name="z2000_092_19"/>
            <w:bookmarkStart w:id="6044" w:name="z2000_092_19"/>
            <w:bookmarkEnd w:id="60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5" w:name="z2000_092_20"/>
            <w:bookmarkStart w:id="6046" w:name="z2000_092_20"/>
            <w:bookmarkEnd w:id="60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7" w:name="z2000_092_21"/>
            <w:bookmarkStart w:id="6048" w:name="z2000_092_21"/>
            <w:bookmarkEnd w:id="604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20"/>
                <w:tab w:val="left" w:pos="0" w:leader="none"/>
              </w:tabs>
              <w:spacing w:lineRule="exact" w:line="180"/>
              <w:ind w:left="567" w:hanging="0"/>
              <w:rPr>
                <w:sz w:val="18"/>
              </w:rPr>
            </w:pPr>
            <w:r>
              <w:rPr>
                <w:sz w:val="18"/>
              </w:rPr>
              <w:t>от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049" w:name="z2000_921_13"/>
            <w:bookmarkStart w:id="6050" w:name="z2000_921_13"/>
            <w:bookmarkEnd w:id="60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51" w:name="z2000_921_14"/>
            <w:bookmarkStart w:id="6052" w:name="z2000_921_14"/>
            <w:bookmarkEnd w:id="60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53" w:name="z2000_921_15"/>
            <w:bookmarkStart w:id="6054" w:name="z2000_921_15"/>
            <w:bookmarkEnd w:id="60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55" w:name="z2000_921_16"/>
            <w:bookmarkStart w:id="6056" w:name="z2000_921_16"/>
            <w:bookmarkEnd w:id="60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057" w:name="z2000_921_17"/>
            <w:bookmarkEnd w:id="605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058" w:name="z2000_921_18"/>
            <w:bookmarkEnd w:id="605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059" w:name="z2000_921_19"/>
            <w:bookmarkEnd w:id="6059"/>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060" w:name="z2000_921_20"/>
            <w:bookmarkEnd w:id="6060"/>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061" w:name="z2000_921_21"/>
            <w:bookmarkEnd w:id="6061"/>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2" w:name="z2000_922_13"/>
            <w:bookmarkStart w:id="6063" w:name="z2000_922_13"/>
            <w:bookmarkEnd w:id="60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4" w:name="z2000_922_14"/>
            <w:bookmarkStart w:id="6065" w:name="z2000_922_14"/>
            <w:bookmarkEnd w:id="60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6" w:name="z2000_922_15"/>
            <w:bookmarkStart w:id="6067" w:name="z2000_922_15"/>
            <w:bookmarkEnd w:id="60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8" w:name="z2000_922_16"/>
            <w:bookmarkStart w:id="6069" w:name="z2000_922_16"/>
            <w:bookmarkEnd w:id="60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70" w:name="z2000_922_17"/>
            <w:bookmarkStart w:id="6071" w:name="z2000_922_17"/>
            <w:bookmarkEnd w:id="60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72" w:name="z2000_922_18"/>
            <w:bookmarkStart w:id="6073" w:name="z2000_922_18"/>
            <w:bookmarkEnd w:id="60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74" w:name="z2000_922_19"/>
            <w:bookmarkStart w:id="6075" w:name="z2000_922_19"/>
            <w:bookmarkEnd w:id="60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76" w:name="z2000_922_20"/>
            <w:bookmarkStart w:id="6077" w:name="z2000_922_20"/>
            <w:bookmarkEnd w:id="60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78" w:name="z2000_922_21"/>
            <w:bookmarkStart w:id="6079" w:name="z2000_922_21"/>
            <w:bookmarkEnd w:id="607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80" w:name="z2000_093_13"/>
            <w:bookmarkStart w:id="6081" w:name="z2000_093_13"/>
            <w:bookmarkEnd w:id="60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82" w:name="z2000_093_14"/>
            <w:bookmarkStart w:id="6083" w:name="z2000_093_14"/>
            <w:bookmarkEnd w:id="60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84" w:name="z2000_093_15"/>
            <w:bookmarkStart w:id="6085" w:name="z2000_093_15"/>
            <w:bookmarkEnd w:id="60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86" w:name="z2000_093_16"/>
            <w:bookmarkStart w:id="6087" w:name="z2000_093_16"/>
            <w:bookmarkEnd w:id="60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088" w:name="z2000_093_17"/>
            <w:bookmarkEnd w:id="6088"/>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089" w:name="z2000_093_18"/>
            <w:bookmarkEnd w:id="6089"/>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090" w:name="z2000_093_19"/>
            <w:bookmarkEnd w:id="609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091" w:name="z2000_093_20"/>
            <w:bookmarkEnd w:id="609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092" w:name="z2000_093_21"/>
            <w:bookmarkEnd w:id="6092"/>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093" w:name="z2000_931_13"/>
            <w:bookmarkStart w:id="6094" w:name="z2000_931_13"/>
            <w:bookmarkEnd w:id="60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095" w:name="z2000_931_14"/>
            <w:bookmarkStart w:id="6096" w:name="z2000_931_14"/>
            <w:bookmarkEnd w:id="60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097" w:name="z2000_931_15"/>
            <w:bookmarkStart w:id="6098" w:name="z2000_931_15"/>
            <w:bookmarkEnd w:id="60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099" w:name="z2000_931_16"/>
            <w:bookmarkStart w:id="6100" w:name="z2000_931_16"/>
            <w:bookmarkEnd w:id="61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101" w:name="z2000_931_17"/>
            <w:bookmarkEnd w:id="6101"/>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102" w:name="z2000_931_18"/>
            <w:bookmarkEnd w:id="6102"/>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103" w:name="z2000_931_19"/>
            <w:bookmarkEnd w:id="6103"/>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104" w:name="z2000_931_20"/>
            <w:bookmarkEnd w:id="6104"/>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105" w:name="z2000_931_21"/>
            <w:bookmarkEnd w:id="6105"/>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6" w:name="z2000_932_13"/>
            <w:bookmarkStart w:id="6107" w:name="z2000_932_13"/>
            <w:bookmarkEnd w:id="61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8" w:name="z2000_932_14"/>
            <w:bookmarkStart w:id="6109" w:name="z2000_932_14"/>
            <w:bookmarkEnd w:id="61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10" w:name="z2000_932_15"/>
            <w:bookmarkStart w:id="6111" w:name="z2000_932_15"/>
            <w:bookmarkEnd w:id="61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12" w:name="z2000_932_16"/>
            <w:bookmarkStart w:id="6113" w:name="z2000_932_16"/>
            <w:bookmarkEnd w:id="61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114" w:name="z2000_932_17"/>
            <w:bookmarkEnd w:id="6114"/>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115" w:name="z2000_932_18"/>
            <w:bookmarkEnd w:id="6115"/>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116" w:name="z2000_932_19"/>
            <w:bookmarkEnd w:id="6116"/>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117" w:name="z2000_932_20"/>
            <w:bookmarkEnd w:id="6117"/>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118" w:name="z2000_932_21"/>
            <w:bookmarkEnd w:id="6118"/>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19" w:name="z2000_100_13"/>
            <w:bookmarkStart w:id="6120" w:name="z2000_100_13"/>
            <w:bookmarkEnd w:id="61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1" w:name="z2000_100_14"/>
            <w:bookmarkStart w:id="6122" w:name="z2000_100_14"/>
            <w:bookmarkEnd w:id="61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3" w:name="z2000_100_15"/>
            <w:bookmarkStart w:id="6124" w:name="z2000_100_15"/>
            <w:bookmarkEnd w:id="61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5" w:name="z2000_100_16"/>
            <w:bookmarkStart w:id="6126" w:name="z2000_100_16"/>
            <w:bookmarkEnd w:id="61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7" w:name="z2000_100_17"/>
            <w:bookmarkStart w:id="6128" w:name="z2000_100_17"/>
            <w:bookmarkEnd w:id="61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9" w:name="z2000_100_18"/>
            <w:bookmarkStart w:id="6130" w:name="z2000_100_18"/>
            <w:bookmarkEnd w:id="61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1" w:name="z2000_100_19"/>
            <w:bookmarkStart w:id="6132" w:name="z2000_100_19"/>
            <w:bookmarkEnd w:id="61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3" w:name="z2000_100_20"/>
            <w:bookmarkStart w:id="6134" w:name="z2000_100_20"/>
            <w:bookmarkEnd w:id="61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5" w:name="z2000_100_21"/>
            <w:bookmarkStart w:id="6136" w:name="z2000_100_21"/>
            <w:bookmarkEnd w:id="6136"/>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из них:</w:t>
            </w:r>
          </w:p>
          <w:p>
            <w:pPr>
              <w:pStyle w:val="Normal"/>
              <w:spacing w:lineRule="exact" w:line="180"/>
              <w:ind w:left="426" w:firstLine="141"/>
              <w:rPr>
                <w:sz w:val="18"/>
              </w:rPr>
            </w:pPr>
            <w:r>
              <w:rPr>
                <w:sz w:val="18"/>
              </w:rPr>
              <w:t>острая ревматическая лихорад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7" w:name="z2000_101_13"/>
            <w:bookmarkStart w:id="6138" w:name="z2000_101_13"/>
            <w:bookmarkEnd w:id="61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9" w:name="z2000_101_14"/>
            <w:bookmarkStart w:id="6140" w:name="z2000_101_14"/>
            <w:bookmarkEnd w:id="61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1" w:name="z2000_101_15"/>
            <w:bookmarkStart w:id="6142" w:name="z2000_101_15"/>
            <w:bookmarkEnd w:id="61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3" w:name="z2000_101_16"/>
            <w:bookmarkStart w:id="6144" w:name="z2000_101_16"/>
            <w:bookmarkEnd w:id="61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5" w:name="z2000_101_17"/>
            <w:bookmarkStart w:id="6146" w:name="z2000_101_17"/>
            <w:bookmarkEnd w:id="61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7" w:name="z2000_101_18"/>
            <w:bookmarkStart w:id="6148" w:name="z2000_101_18"/>
            <w:bookmarkEnd w:id="61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9" w:name="z2000_101_19"/>
            <w:bookmarkStart w:id="6150" w:name="z2000_101_19"/>
            <w:bookmarkEnd w:id="61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1" w:name="z2000_101_20"/>
            <w:bookmarkStart w:id="6152" w:name="z2000_101_20"/>
            <w:bookmarkEnd w:id="61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3" w:name="z2000_101_21"/>
            <w:bookmarkStart w:id="6154" w:name="z2000_101_21"/>
            <w:bookmarkEnd w:id="6154"/>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5" w:name="z2000_102_13"/>
            <w:bookmarkStart w:id="6156" w:name="z2000_102_13"/>
            <w:bookmarkEnd w:id="61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7" w:name="z2000_102_14"/>
            <w:bookmarkStart w:id="6158" w:name="z2000_102_14"/>
            <w:bookmarkEnd w:id="61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9" w:name="z2000_102_15"/>
            <w:bookmarkStart w:id="6160" w:name="z2000_102_15"/>
            <w:bookmarkEnd w:id="61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1" w:name="z2000_102_16"/>
            <w:bookmarkStart w:id="6162" w:name="z2000_102_16"/>
            <w:bookmarkEnd w:id="61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3" w:name="z2000_102_17"/>
            <w:bookmarkStart w:id="6164" w:name="z2000_102_17"/>
            <w:bookmarkEnd w:id="61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5" w:name="z2000_102_18"/>
            <w:bookmarkStart w:id="6166" w:name="z2000_102_18"/>
            <w:bookmarkEnd w:id="61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7" w:name="z2000_102_19"/>
            <w:bookmarkStart w:id="6168" w:name="z2000_102_19"/>
            <w:bookmarkEnd w:id="61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9" w:name="z2000_102_20"/>
            <w:bookmarkStart w:id="6170" w:name="z2000_102_20"/>
            <w:bookmarkEnd w:id="61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71" w:name="z2000_102_21"/>
            <w:bookmarkStart w:id="6172" w:name="z2000_102_21"/>
            <w:bookmarkEnd w:id="6172"/>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из них: 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73" w:name="z2000_312_13"/>
            <w:bookmarkStart w:id="6174" w:name="z2000_312_13"/>
            <w:bookmarkEnd w:id="61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75" w:name="z2000_312_14"/>
            <w:bookmarkStart w:id="6176" w:name="z2000_312_14"/>
            <w:bookmarkEnd w:id="61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77" w:name="z2000_312_15"/>
            <w:bookmarkStart w:id="6178" w:name="z2000_312_15"/>
            <w:bookmarkEnd w:id="61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79" w:name="z2000_312_16"/>
            <w:bookmarkStart w:id="6180" w:name="z2000_312_16"/>
            <w:bookmarkEnd w:id="61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1" w:name="z2000_312_17"/>
            <w:bookmarkStart w:id="6182" w:name="z2000_312_17"/>
            <w:bookmarkEnd w:id="61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3" w:name="z2000_312_18"/>
            <w:bookmarkStart w:id="6184" w:name="z2000_312_18"/>
            <w:bookmarkEnd w:id="61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5" w:name="z2000_312_19"/>
            <w:bookmarkStart w:id="6186" w:name="z2000_312_19"/>
            <w:bookmarkEnd w:id="61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7" w:name="z2000_312_20"/>
            <w:bookmarkStart w:id="6188" w:name="z2000_312_20"/>
            <w:bookmarkEnd w:id="61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9" w:name="z2000_312_21"/>
            <w:bookmarkStart w:id="6190" w:name="z2000_312_21"/>
            <w:bookmarkEnd w:id="6190"/>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0-</w:t>
            </w:r>
            <w:r>
              <w:rPr>
                <w:sz w:val="18"/>
                <w:lang w:val="en-US"/>
              </w:rPr>
              <w:t>I</w:t>
            </w:r>
            <w:r>
              <w:rPr>
                <w:sz w:val="18"/>
              </w:rPr>
              <w:t>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91" w:name="z2000_103_13"/>
            <w:bookmarkStart w:id="6192" w:name="z2000_103_13"/>
            <w:bookmarkEnd w:id="61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93" w:name="z2000_103_14"/>
            <w:bookmarkStart w:id="6194" w:name="z2000_103_14"/>
            <w:bookmarkEnd w:id="61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95" w:name="z2000_103_15"/>
            <w:bookmarkStart w:id="6196" w:name="z2000_103_15"/>
            <w:bookmarkEnd w:id="61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97" w:name="z2000_103_16"/>
            <w:bookmarkStart w:id="6198" w:name="z2000_103_16"/>
            <w:bookmarkEnd w:id="61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99" w:name="z2000_103_17"/>
            <w:bookmarkStart w:id="6200" w:name="z2000_103_17"/>
            <w:bookmarkEnd w:id="62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1" w:name="z2000_103_18"/>
            <w:bookmarkStart w:id="6202" w:name="z2000_103_18"/>
            <w:bookmarkEnd w:id="62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3" w:name="z2000_103_19"/>
            <w:bookmarkStart w:id="6204" w:name="z2000_103_19"/>
            <w:bookmarkEnd w:id="62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5" w:name="z2000_103_20"/>
            <w:bookmarkStart w:id="6206" w:name="z2000_103_20"/>
            <w:bookmarkEnd w:id="62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7" w:name="z2000_103_21"/>
            <w:bookmarkStart w:id="6208" w:name="z2000_103_21"/>
            <w:bookmarkEnd w:id="6208"/>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09" w:name="z2000_313_13"/>
            <w:bookmarkStart w:id="6210" w:name="z2000_313_13"/>
            <w:bookmarkEnd w:id="62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11" w:name="z2000_313_14"/>
            <w:bookmarkStart w:id="6212" w:name="z2000_313_14"/>
            <w:bookmarkEnd w:id="62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13" w:name="z2000_313_15"/>
            <w:bookmarkStart w:id="6214" w:name="z2000_313_15"/>
            <w:bookmarkEnd w:id="62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15" w:name="z2000_313_16"/>
            <w:bookmarkStart w:id="6216" w:name="z2000_313_16"/>
            <w:bookmarkEnd w:id="62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17" w:name="z2000_313_17"/>
            <w:bookmarkStart w:id="6218" w:name="z2000_313_17"/>
            <w:bookmarkEnd w:id="62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19" w:name="z2000_313_18"/>
            <w:bookmarkStart w:id="6220" w:name="z2000_313_18"/>
            <w:bookmarkEnd w:id="62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21" w:name="z2000_313_19"/>
            <w:bookmarkStart w:id="6222" w:name="z2000_313_19"/>
            <w:bookmarkEnd w:id="62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23" w:name="z2000_313_20"/>
            <w:bookmarkStart w:id="6224" w:name="z2000_313_20"/>
            <w:bookmarkEnd w:id="62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25" w:name="z2000_313_21"/>
            <w:bookmarkStart w:id="6226" w:name="z2000_313_21"/>
            <w:bookmarkEnd w:id="622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7" w:name="z2000_314_13"/>
            <w:bookmarkStart w:id="6228" w:name="z2000_314_13"/>
            <w:bookmarkEnd w:id="62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9" w:name="z2000_314_14"/>
            <w:bookmarkStart w:id="6230" w:name="z2000_314_14"/>
            <w:bookmarkEnd w:id="62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1" w:name="z2000_314_15"/>
            <w:bookmarkStart w:id="6232" w:name="z2000_314_15"/>
            <w:bookmarkEnd w:id="62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3" w:name="z2000_314_16"/>
            <w:bookmarkStart w:id="6234" w:name="z2000_314_16"/>
            <w:bookmarkEnd w:id="62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5" w:name="z2000_314_17"/>
            <w:bookmarkStart w:id="6236" w:name="z2000_314_17"/>
            <w:bookmarkEnd w:id="62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7" w:name="z2000_314_18"/>
            <w:bookmarkStart w:id="6238" w:name="z2000_314_18"/>
            <w:bookmarkEnd w:id="62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9" w:name="z2000_314_19"/>
            <w:bookmarkStart w:id="6240" w:name="z2000_314_19"/>
            <w:bookmarkEnd w:id="62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1" w:name="z2000_314_20"/>
            <w:bookmarkStart w:id="6242" w:name="z2000_314_20"/>
            <w:bookmarkEnd w:id="62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3" w:name="z2000_314_21"/>
            <w:bookmarkStart w:id="6244" w:name="z2000_314_21"/>
            <w:bookmarkEnd w:id="6244"/>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r>
      <w:r>
        <w:rPr>
          <w:b/>
          <w:sz w:val="22"/>
          <w:szCs w:val="22"/>
          <w:lang w:val="en-US"/>
        </w:rPr>
        <w:tab/>
      </w:r>
      <w:r>
        <w:rPr>
          <w:b/>
          <w:sz w:val="22"/>
          <w:szCs w:val="22"/>
        </w:rPr>
        <w:tab/>
        <w:tab/>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5" w:name="z2000_315_13"/>
            <w:bookmarkStart w:id="6246" w:name="z2000_315_13"/>
            <w:bookmarkEnd w:id="62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7" w:name="z2000_315_14"/>
            <w:bookmarkStart w:id="6248" w:name="z2000_315_14"/>
            <w:bookmarkEnd w:id="62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9" w:name="z2000_315_15"/>
            <w:bookmarkStart w:id="6250" w:name="z2000_315_15"/>
            <w:bookmarkEnd w:id="62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1" w:name="z2000_315_16"/>
            <w:bookmarkStart w:id="6252" w:name="z2000_315_16"/>
            <w:bookmarkEnd w:id="62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3" w:name="z2000_315_17"/>
            <w:bookmarkStart w:id="6254" w:name="z2000_315_17"/>
            <w:bookmarkEnd w:id="62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5" w:name="z2000_315_18"/>
            <w:bookmarkStart w:id="6256" w:name="z2000_315_18"/>
            <w:bookmarkEnd w:id="62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7" w:name="z2000_315_19"/>
            <w:bookmarkStart w:id="6258" w:name="z2000_315_19"/>
            <w:bookmarkEnd w:id="62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9" w:name="z2000_315_20"/>
            <w:bookmarkStart w:id="6260" w:name="z2000_315_20"/>
            <w:bookmarkEnd w:id="62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1" w:name="z2000_315_21"/>
            <w:bookmarkStart w:id="6262" w:name="z2000_315_21"/>
            <w:bookmarkEnd w:id="626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3" w:name="z2000_316_13"/>
            <w:bookmarkStart w:id="6264" w:name="z2000_316_13"/>
            <w:bookmarkEnd w:id="62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5" w:name="z2000_316_14"/>
            <w:bookmarkStart w:id="6266" w:name="z2000_316_14"/>
            <w:bookmarkEnd w:id="62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7" w:name="z2000_316_15"/>
            <w:bookmarkStart w:id="6268" w:name="z2000_316_15"/>
            <w:bookmarkEnd w:id="62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9" w:name="z2000_316_16"/>
            <w:bookmarkStart w:id="6270" w:name="z2000_316_16"/>
            <w:bookmarkEnd w:id="62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1" w:name="z2000_316_17"/>
            <w:bookmarkStart w:id="6272" w:name="z2000_316_17"/>
            <w:bookmarkEnd w:id="62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3" w:name="z2000_316_18"/>
            <w:bookmarkStart w:id="6274" w:name="z2000_316_18"/>
            <w:bookmarkEnd w:id="62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5" w:name="z2000_316_19"/>
            <w:bookmarkStart w:id="6276" w:name="z2000_316_19"/>
            <w:bookmarkEnd w:id="62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7" w:name="z2000_316_20"/>
            <w:bookmarkStart w:id="6278" w:name="z2000_316_20"/>
            <w:bookmarkEnd w:id="62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9" w:name="z2000_316_21"/>
            <w:bookmarkStart w:id="6280" w:name="z2000_316_21"/>
            <w:bookmarkEnd w:id="628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1" w:name="z2000_104_13"/>
            <w:bookmarkStart w:id="6282" w:name="z2000_104_13"/>
            <w:bookmarkEnd w:id="62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3" w:name="z2000_104_14"/>
            <w:bookmarkStart w:id="6284" w:name="z2000_104_14"/>
            <w:bookmarkEnd w:id="62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5" w:name="z2000_104_15"/>
            <w:bookmarkStart w:id="6286" w:name="z2000_104_15"/>
            <w:bookmarkEnd w:id="62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7" w:name="z2000_104_16"/>
            <w:bookmarkStart w:id="6288" w:name="z2000_104_16"/>
            <w:bookmarkEnd w:id="62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9" w:name="z2000_104_17"/>
            <w:bookmarkStart w:id="6290" w:name="z2000_104_17"/>
            <w:bookmarkEnd w:id="62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1" w:name="z2000_104_18"/>
            <w:bookmarkStart w:id="6292" w:name="z2000_104_18"/>
            <w:bookmarkEnd w:id="62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3" w:name="z2000_104_19"/>
            <w:bookmarkStart w:id="6294" w:name="z2000_104_19"/>
            <w:bookmarkEnd w:id="62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5" w:name="z2000_104_20"/>
            <w:bookmarkStart w:id="6296" w:name="z2000_104_20"/>
            <w:bookmarkEnd w:id="62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7" w:name="z2000_104_21"/>
            <w:bookmarkStart w:id="6298" w:name="z2000_104_21"/>
            <w:bookmarkEnd w:id="629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9" w:name="z2000_317_13"/>
            <w:bookmarkStart w:id="6300" w:name="z2000_317_13"/>
            <w:bookmarkEnd w:id="63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1" w:name="z2000_317_14"/>
            <w:bookmarkStart w:id="6302" w:name="z2000_317_14"/>
            <w:bookmarkEnd w:id="63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3" w:name="z2000_317_15"/>
            <w:bookmarkStart w:id="6304" w:name="z2000_317_15"/>
            <w:bookmarkEnd w:id="63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5" w:name="z2000_317_16"/>
            <w:bookmarkStart w:id="6306" w:name="z2000_317_16"/>
            <w:bookmarkEnd w:id="63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7" w:name="z2000_317_17"/>
            <w:bookmarkStart w:id="6308" w:name="z2000_317_17"/>
            <w:bookmarkEnd w:id="63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9" w:name="z2000_317_18"/>
            <w:bookmarkStart w:id="6310" w:name="z2000_317_18"/>
            <w:bookmarkEnd w:id="63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1" w:name="z2000_317_19"/>
            <w:bookmarkStart w:id="6312" w:name="z2000_317_19"/>
            <w:bookmarkEnd w:id="63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3" w:name="z2000_317_20"/>
            <w:bookmarkStart w:id="6314" w:name="z2000_317_20"/>
            <w:bookmarkEnd w:id="63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5" w:name="z2000_317_21"/>
            <w:bookmarkStart w:id="6316" w:name="z2000_317_21"/>
            <w:bookmarkEnd w:id="631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из нее нестабильная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7" w:name="z2000_318_13"/>
            <w:bookmarkStart w:id="6318" w:name="z2000_318_13"/>
            <w:bookmarkEnd w:id="63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9" w:name="z2000_318_14"/>
            <w:bookmarkStart w:id="6320" w:name="z2000_318_14"/>
            <w:bookmarkEnd w:id="63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1" w:name="z2000_318_15"/>
            <w:bookmarkStart w:id="6322" w:name="z2000_318_15"/>
            <w:bookmarkEnd w:id="63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3" w:name="z2000_318_16"/>
            <w:bookmarkStart w:id="6324" w:name="z2000_318_16"/>
            <w:bookmarkEnd w:id="63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5" w:name="z2000_318_17"/>
            <w:bookmarkStart w:id="6326" w:name="z2000_318_17"/>
            <w:bookmarkEnd w:id="63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7" w:name="z2000_318_18"/>
            <w:bookmarkStart w:id="6328" w:name="z2000_318_18"/>
            <w:bookmarkEnd w:id="63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9" w:name="z2000_318_19"/>
            <w:bookmarkStart w:id="6330" w:name="z2000_318_19"/>
            <w:bookmarkEnd w:id="63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1" w:name="z2000_318_20"/>
            <w:bookmarkStart w:id="6332" w:name="z2000_318_20"/>
            <w:bookmarkEnd w:id="63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3" w:name="z2000_318_21"/>
            <w:bookmarkStart w:id="6334" w:name="z2000_318_21"/>
            <w:bookmarkEnd w:id="633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5" w:name="z2000_319_13"/>
            <w:bookmarkStart w:id="6336" w:name="z2000_319_13"/>
            <w:bookmarkEnd w:id="63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7" w:name="z2000_319_14"/>
            <w:bookmarkStart w:id="6338" w:name="z2000_319_14"/>
            <w:bookmarkEnd w:id="63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9" w:name="z2000_319_15"/>
            <w:bookmarkStart w:id="6340" w:name="z2000_319_15"/>
            <w:bookmarkEnd w:id="63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1" w:name="z2000_319_16"/>
            <w:bookmarkStart w:id="6342" w:name="z2000_319_16"/>
            <w:bookmarkEnd w:id="63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3" w:name="z2000_319_17"/>
            <w:bookmarkStart w:id="6344" w:name="z2000_319_17"/>
            <w:bookmarkEnd w:id="63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5" w:name="z2000_319_18"/>
            <w:bookmarkStart w:id="6346" w:name="z2000_319_18"/>
            <w:bookmarkEnd w:id="63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7" w:name="z2000_319_19"/>
            <w:bookmarkStart w:id="6348" w:name="z2000_319_19"/>
            <w:bookmarkEnd w:id="63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9" w:name="z2000_319_20"/>
            <w:bookmarkStart w:id="6350" w:name="z2000_319_20"/>
            <w:bookmarkEnd w:id="63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1" w:name="z2000_319_21"/>
            <w:bookmarkStart w:id="6352" w:name="z2000_319_21"/>
            <w:bookmarkEnd w:id="635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3" w:name="z2000_320_13"/>
            <w:bookmarkStart w:id="6354" w:name="z2000_320_13"/>
            <w:bookmarkEnd w:id="63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5" w:name="z2000_320_14"/>
            <w:bookmarkStart w:id="6356" w:name="z2000_320_14"/>
            <w:bookmarkEnd w:id="63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7" w:name="z2000_320_15"/>
            <w:bookmarkStart w:id="6358" w:name="z2000_320_15"/>
            <w:bookmarkEnd w:id="63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9" w:name="z2000_320_16"/>
            <w:bookmarkStart w:id="6360" w:name="z2000_320_16"/>
            <w:bookmarkEnd w:id="63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1" w:name="z2000_320_17"/>
            <w:bookmarkStart w:id="6362" w:name="z2000_320_17"/>
            <w:bookmarkEnd w:id="63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3" w:name="z2000_320_18"/>
            <w:bookmarkStart w:id="6364" w:name="z2000_320_18"/>
            <w:bookmarkEnd w:id="63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5" w:name="z2000_320_19"/>
            <w:bookmarkStart w:id="6366" w:name="z2000_320_19"/>
            <w:bookmarkEnd w:id="63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7" w:name="z2000_320_20"/>
            <w:bookmarkStart w:id="6368" w:name="z2000_320_20"/>
            <w:bookmarkEnd w:id="63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9" w:name="z2000_320_21"/>
            <w:bookmarkStart w:id="6370" w:name="z2000_320_21"/>
            <w:bookmarkEnd w:id="637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71" w:name="z2000_372_13"/>
            <w:bookmarkStart w:id="6372" w:name="z2000_372_13"/>
            <w:bookmarkEnd w:id="63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73" w:name="z2000_372_14"/>
            <w:bookmarkStart w:id="6374" w:name="z2000_372_14"/>
            <w:bookmarkEnd w:id="63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75" w:name="z2000_372_15"/>
            <w:bookmarkStart w:id="6376" w:name="z2000_372_15"/>
            <w:bookmarkEnd w:id="63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77" w:name="z2000_372_16"/>
            <w:bookmarkStart w:id="6378" w:name="z2000_372_16"/>
            <w:bookmarkEnd w:id="63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79" w:name="z2000_372_17"/>
            <w:bookmarkStart w:id="6380" w:name="z2000_372_17"/>
            <w:bookmarkEnd w:id="63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1" w:name="z2000_372_18"/>
            <w:bookmarkStart w:id="6382" w:name="z2000_372_18"/>
            <w:bookmarkEnd w:id="63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3" w:name="z2000_372_19"/>
            <w:bookmarkStart w:id="6384" w:name="z2000_372_19"/>
            <w:bookmarkEnd w:id="63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5" w:name="z2000_372_20"/>
            <w:bookmarkStart w:id="6386" w:name="z2000_372_20"/>
            <w:bookmarkEnd w:id="63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7" w:name="z2000_372_21"/>
            <w:bookmarkStart w:id="6388" w:name="z2000_372_21"/>
            <w:bookmarkEnd w:id="638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9" w:name="z2000_373_13"/>
            <w:bookmarkStart w:id="6390" w:name="z2000_373_13"/>
            <w:bookmarkEnd w:id="63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91" w:name="z2000_373_14"/>
            <w:bookmarkStart w:id="6392" w:name="z2000_373_14"/>
            <w:bookmarkEnd w:id="63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93" w:name="z2000_373_15"/>
            <w:bookmarkStart w:id="6394" w:name="z2000_373_15"/>
            <w:bookmarkEnd w:id="63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95" w:name="z2000_373_16"/>
            <w:bookmarkStart w:id="6396" w:name="z2000_373_16"/>
            <w:bookmarkEnd w:id="63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97" w:name="z2000_373_17"/>
            <w:bookmarkStart w:id="6398" w:name="z2000_373_17"/>
            <w:bookmarkEnd w:id="63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99" w:name="z2000_373_18"/>
            <w:bookmarkStart w:id="6400" w:name="z2000_373_18"/>
            <w:bookmarkEnd w:id="64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1" w:name="z2000_373_19"/>
            <w:bookmarkStart w:id="6402" w:name="z2000_373_19"/>
            <w:bookmarkEnd w:id="64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3" w:name="z2000_373_20"/>
            <w:bookmarkStart w:id="6404" w:name="z2000_373_20"/>
            <w:bookmarkEnd w:id="64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5" w:name="z2000_373_21"/>
            <w:bookmarkStart w:id="6406" w:name="z2000_373_21"/>
            <w:bookmarkEnd w:id="640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7" w:name="z2000_323_13"/>
            <w:bookmarkStart w:id="6408" w:name="z2000_323_13"/>
            <w:bookmarkEnd w:id="64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9" w:name="z2000_323_14"/>
            <w:bookmarkStart w:id="6410" w:name="z2000_323_14"/>
            <w:bookmarkEnd w:id="64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11" w:name="z2000_323_15"/>
            <w:bookmarkStart w:id="6412" w:name="z2000_323_15"/>
            <w:bookmarkEnd w:id="64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13" w:name="z2000_323_16"/>
            <w:bookmarkStart w:id="6414" w:name="z2000_323_16"/>
            <w:bookmarkEnd w:id="64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15" w:name="z2000_323_17"/>
            <w:bookmarkStart w:id="6416" w:name="z2000_323_17"/>
            <w:bookmarkEnd w:id="64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17" w:name="z2000_323_18"/>
            <w:bookmarkStart w:id="6418" w:name="z2000_323_18"/>
            <w:bookmarkEnd w:id="64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19" w:name="z2000_323_19"/>
            <w:bookmarkStart w:id="6420" w:name="z2000_323_19"/>
            <w:bookmarkEnd w:id="64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1" w:name="z2000_323_20"/>
            <w:bookmarkStart w:id="6422" w:name="z2000_323_20"/>
            <w:bookmarkEnd w:id="64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3" w:name="z2000_323_21"/>
            <w:bookmarkStart w:id="6424" w:name="z2000_323_21"/>
            <w:bookmarkEnd w:id="642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формы легочно-сердечной недостаточност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425" w:name="z2000_105_13"/>
            <w:bookmarkStart w:id="6426" w:name="z2000_105_13"/>
            <w:bookmarkEnd w:id="64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7" w:name="z2000_105_14"/>
            <w:bookmarkStart w:id="6428" w:name="z2000_105_14"/>
            <w:bookmarkEnd w:id="64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9" w:name="z2000_105_15"/>
            <w:bookmarkStart w:id="6430" w:name="z2000_105_15"/>
            <w:bookmarkEnd w:id="64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31" w:name="z2000_105_16"/>
            <w:bookmarkStart w:id="6432" w:name="z2000_105_16"/>
            <w:bookmarkEnd w:id="64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33" w:name="z2000_105_17"/>
            <w:bookmarkStart w:id="6434" w:name="z2000_105_17"/>
            <w:bookmarkEnd w:id="64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35" w:name="z2000_105_18"/>
            <w:bookmarkStart w:id="6436" w:name="z2000_105_18"/>
            <w:bookmarkEnd w:id="64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37" w:name="z2000_105_19"/>
            <w:bookmarkStart w:id="6438" w:name="z2000_105_19"/>
            <w:bookmarkEnd w:id="64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39" w:name="z2000_105_20"/>
            <w:bookmarkStart w:id="6440" w:name="z2000_105_20"/>
            <w:bookmarkEnd w:id="64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1" w:name="z2000_105_21"/>
            <w:bookmarkStart w:id="6442" w:name="z2000_105_21"/>
            <w:bookmarkEnd w:id="644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30-</w:t>
            </w:r>
            <w:r>
              <w:rPr>
                <w:sz w:val="18"/>
                <w:lang w:val="en-US"/>
              </w:rPr>
              <w:t xml:space="preserve"> I</w:t>
            </w:r>
            <w:r>
              <w:rPr>
                <w:sz w:val="18"/>
              </w:rPr>
              <w:t>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3" w:name="z2000_106_13"/>
            <w:bookmarkStart w:id="6444" w:name="z2000_106_13"/>
            <w:bookmarkEnd w:id="64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5" w:name="z2000_106_14"/>
            <w:bookmarkStart w:id="6446" w:name="z2000_106_14"/>
            <w:bookmarkEnd w:id="64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7" w:name="z2000_106_15"/>
            <w:bookmarkStart w:id="6448" w:name="z2000_106_15"/>
            <w:bookmarkEnd w:id="64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9" w:name="z2000_106_16"/>
            <w:bookmarkStart w:id="6450" w:name="z2000_106_16"/>
            <w:bookmarkEnd w:id="64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51" w:name="z2000_106_17"/>
            <w:bookmarkStart w:id="6452" w:name="z2000_106_17"/>
            <w:bookmarkEnd w:id="64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53" w:name="z2000_106_18"/>
            <w:bookmarkStart w:id="6454" w:name="z2000_106_18"/>
            <w:bookmarkEnd w:id="64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55" w:name="z2000_106_19"/>
            <w:bookmarkStart w:id="6456" w:name="z2000_106_19"/>
            <w:bookmarkEnd w:id="64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57" w:name="z2000_106_20"/>
            <w:bookmarkStart w:id="6458" w:name="z2000_106_20"/>
            <w:bookmarkEnd w:id="64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59" w:name="z2000_106_21"/>
            <w:bookmarkStart w:id="6460" w:name="z2000_106_21"/>
            <w:bookmarkEnd w:id="646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1" w:name="z2000_324_13"/>
            <w:bookmarkStart w:id="6462" w:name="z2000_324_13"/>
            <w:bookmarkEnd w:id="64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3" w:name="z2000_324_14"/>
            <w:bookmarkStart w:id="6464" w:name="z2000_324_14"/>
            <w:bookmarkEnd w:id="64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5" w:name="z2000_324_15"/>
            <w:bookmarkStart w:id="6466" w:name="z2000_324_15"/>
            <w:bookmarkEnd w:id="64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7" w:name="z2000_324_16"/>
            <w:bookmarkStart w:id="6468" w:name="z2000_324_16"/>
            <w:bookmarkEnd w:id="64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9" w:name="z2000_324_17"/>
            <w:bookmarkStart w:id="6470" w:name="z2000_324_17"/>
            <w:bookmarkEnd w:id="64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71" w:name="z2000_324_18"/>
            <w:bookmarkStart w:id="6472" w:name="z2000_324_18"/>
            <w:bookmarkEnd w:id="64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73" w:name="z2000_324_19"/>
            <w:bookmarkStart w:id="6474" w:name="z2000_324_19"/>
            <w:bookmarkEnd w:id="64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75" w:name="z2000_324_20"/>
            <w:bookmarkStart w:id="6476" w:name="z2000_324_20"/>
            <w:bookmarkEnd w:id="64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77" w:name="z2000_324_21"/>
            <w:bookmarkStart w:id="6478" w:name="z2000_324_21"/>
            <w:bookmarkEnd w:id="6478"/>
          </w:p>
        </w:tc>
      </w:tr>
    </w:tbl>
    <w:p>
      <w:pPr>
        <w:pStyle w:val="Normal"/>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tab/>
        <w:tab/>
      </w:r>
      <w:r>
        <w:rPr>
          <w:b/>
          <w:sz w:val="22"/>
          <w:szCs w:val="22"/>
          <w:lang w:val="en-US"/>
        </w:rPr>
        <w:tab/>
      </w:r>
      <w:r>
        <w:rPr>
          <w:b/>
          <w:sz w:val="22"/>
          <w:szCs w:val="22"/>
        </w:rPr>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79" w:name="z2000_325_13"/>
            <w:bookmarkStart w:id="6480" w:name="z2000_325_13"/>
            <w:bookmarkEnd w:id="64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1" w:name="z2000_325_14"/>
            <w:bookmarkStart w:id="6482" w:name="z2000_325_14"/>
            <w:bookmarkEnd w:id="64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3" w:name="z2000_325_15"/>
            <w:bookmarkStart w:id="6484" w:name="z2000_325_15"/>
            <w:bookmarkEnd w:id="64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5" w:name="z2000_325_16"/>
            <w:bookmarkStart w:id="6486" w:name="z2000_325_16"/>
            <w:bookmarkEnd w:id="64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7" w:name="z2000_325_17"/>
            <w:bookmarkStart w:id="6488" w:name="z2000_325_17"/>
            <w:bookmarkEnd w:id="64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9" w:name="z2000_325_18"/>
            <w:bookmarkStart w:id="6490" w:name="z2000_325_18"/>
            <w:bookmarkEnd w:id="64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91" w:name="z2000_325_19"/>
            <w:bookmarkStart w:id="6492" w:name="z2000_325_19"/>
            <w:bookmarkEnd w:id="64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93" w:name="z2000_325_20"/>
            <w:bookmarkStart w:id="6494" w:name="z2000_325_20"/>
            <w:bookmarkEnd w:id="64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95" w:name="z2000_325_21"/>
            <w:bookmarkStart w:id="6496" w:name="z2000_325_21"/>
            <w:bookmarkEnd w:id="649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не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0</w:t>
            </w:r>
            <w:r>
              <w:rPr>
                <w:sz w:val="18"/>
              </w:rPr>
              <w:t>.6.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I34-I3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497" w:name="z2000_390_13"/>
            <w:bookmarkStart w:id="6498" w:name="z2000_390_13"/>
            <w:bookmarkEnd w:id="64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99" w:name="z2000_390_14"/>
            <w:bookmarkStart w:id="6500" w:name="z2000_390_14"/>
            <w:bookmarkEnd w:id="65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1" w:name="z2000_390_15"/>
            <w:bookmarkStart w:id="6502" w:name="z2000_390_15"/>
            <w:bookmarkEnd w:id="65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3" w:name="z2000_390_16"/>
            <w:bookmarkStart w:id="6504" w:name="z2000_390_16"/>
            <w:bookmarkEnd w:id="65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5" w:name="z2000_390_17"/>
            <w:bookmarkStart w:id="6506" w:name="z2000_390_17"/>
            <w:bookmarkEnd w:id="65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7" w:name="z2000_390_18"/>
            <w:bookmarkStart w:id="6508" w:name="z2000_390_18"/>
            <w:bookmarkEnd w:id="65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9" w:name="z2000_390_19"/>
            <w:bookmarkStart w:id="6510" w:name="z2000_390_19"/>
            <w:bookmarkEnd w:id="65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11" w:name="z2000_390_20"/>
            <w:bookmarkStart w:id="6512" w:name="z2000_390_20"/>
            <w:bookmarkEnd w:id="65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13" w:name="z2000_390_21"/>
            <w:bookmarkStart w:id="6514" w:name="z2000_390_21"/>
            <w:bookmarkEnd w:id="651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острый ми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6515" w:name="z2000_326_13"/>
            <w:bookmarkStart w:id="6516" w:name="z2000_326_13"/>
            <w:bookmarkEnd w:id="65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17" w:name="z2000_326_14"/>
            <w:bookmarkStart w:id="6518" w:name="z2000_326_14"/>
            <w:bookmarkEnd w:id="65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19" w:name="z2000_326_15"/>
            <w:bookmarkStart w:id="6520" w:name="z2000_326_15"/>
            <w:bookmarkEnd w:id="65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21" w:name="z2000_326_16"/>
            <w:bookmarkStart w:id="6522" w:name="z2000_326_16"/>
            <w:bookmarkEnd w:id="65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23" w:name="z2000_326_17"/>
            <w:bookmarkStart w:id="6524" w:name="z2000_326_17"/>
            <w:bookmarkEnd w:id="65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25" w:name="z2000_326_18"/>
            <w:bookmarkStart w:id="6526" w:name="z2000_326_18"/>
            <w:bookmarkEnd w:id="65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27" w:name="z2000_326_19"/>
            <w:bookmarkStart w:id="6528" w:name="z2000_326_19"/>
            <w:bookmarkEnd w:id="65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29" w:name="z2000_326_20"/>
            <w:bookmarkStart w:id="6530" w:name="z2000_326_20"/>
            <w:bookmarkEnd w:id="65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31" w:name="z2000_326_21"/>
            <w:bookmarkStart w:id="6532" w:name="z2000_326_21"/>
            <w:bookmarkEnd w:id="653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кардиомиопат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6533" w:name="z2000_327_13"/>
            <w:bookmarkStart w:id="6534" w:name="z2000_327_13"/>
            <w:bookmarkEnd w:id="65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35" w:name="z2000_327_14"/>
            <w:bookmarkStart w:id="6536" w:name="z2000_327_14"/>
            <w:bookmarkEnd w:id="65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37" w:name="z2000_327_15"/>
            <w:bookmarkStart w:id="6538" w:name="z2000_327_15"/>
            <w:bookmarkEnd w:id="65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39" w:name="z2000_327_16"/>
            <w:bookmarkStart w:id="6540" w:name="z2000_327_16"/>
            <w:bookmarkEnd w:id="65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41" w:name="z2000_327_17"/>
            <w:bookmarkStart w:id="6542" w:name="z2000_327_17"/>
            <w:bookmarkEnd w:id="65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43" w:name="z2000_327_18"/>
            <w:bookmarkStart w:id="6544" w:name="z2000_327_18"/>
            <w:bookmarkEnd w:id="65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45" w:name="z2000_327_19"/>
            <w:bookmarkStart w:id="6546" w:name="z2000_327_19"/>
            <w:bookmarkEnd w:id="65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47" w:name="z2000_327_20"/>
            <w:bookmarkStart w:id="6548" w:name="z2000_327_20"/>
            <w:bookmarkEnd w:id="65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49" w:name="z2000_327_21"/>
            <w:bookmarkStart w:id="6550" w:name="z2000_327_21"/>
            <w:bookmarkEnd w:id="655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предсердно-желудочковая (атриовентрикулярная) блока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I</w:t>
            </w:r>
            <w:r>
              <w:rPr>
                <w:color w:val="000000"/>
                <w:sz w:val="18"/>
              </w:rPr>
              <w:t>44.0-</w:t>
            </w:r>
            <w:r>
              <w:rPr>
                <w:color w:val="000000"/>
                <w:sz w:val="18"/>
                <w:lang w:val="en-US"/>
              </w:rPr>
              <w:t>I</w:t>
            </w:r>
            <w:r>
              <w:rPr>
                <w:color w:val="000000"/>
                <w:sz w:val="18"/>
              </w:rPr>
              <w:t>4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lang w:val="en-US"/>
              </w:rPr>
            </w:pPr>
            <w:r>
              <w:rPr>
                <w:b/>
                <w:bCs/>
                <w:color w:val="000000"/>
                <w:sz w:val="18"/>
                <w:lang w:val="en-US"/>
              </w:rPr>
            </w:r>
            <w:bookmarkStart w:id="6551" w:name="z2000_328_13"/>
            <w:bookmarkStart w:id="6552" w:name="z2000_328_13"/>
            <w:bookmarkEnd w:id="65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53" w:name="z2000_328_14"/>
            <w:bookmarkStart w:id="6554" w:name="z2000_328_14"/>
            <w:bookmarkEnd w:id="65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55" w:name="z2000_328_15"/>
            <w:bookmarkStart w:id="6556" w:name="z2000_328_15"/>
            <w:bookmarkEnd w:id="65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57" w:name="z2000_328_16"/>
            <w:bookmarkStart w:id="6558" w:name="z2000_328_16"/>
            <w:bookmarkEnd w:id="65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59" w:name="z2000_328_17"/>
            <w:bookmarkStart w:id="6560" w:name="z2000_328_17"/>
            <w:bookmarkEnd w:id="65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61" w:name="z2000_328_18"/>
            <w:bookmarkStart w:id="6562" w:name="z2000_328_18"/>
            <w:bookmarkEnd w:id="65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63" w:name="z2000_328_19"/>
            <w:bookmarkStart w:id="6564" w:name="z2000_328_19"/>
            <w:bookmarkEnd w:id="65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65" w:name="z2000_328_20"/>
            <w:bookmarkStart w:id="6566" w:name="z2000_328_20"/>
            <w:bookmarkEnd w:id="65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67" w:name="z2000_328_21"/>
            <w:bookmarkStart w:id="6568" w:name="z2000_328_21"/>
            <w:bookmarkEnd w:id="656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желудочковая тахи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color w:val="000000"/>
                <w:sz w:val="18"/>
              </w:rPr>
              <w:t>I4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6569" w:name="z2000_329_13"/>
            <w:bookmarkStart w:id="6570" w:name="z2000_329_13"/>
            <w:bookmarkEnd w:id="65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71" w:name="z2000_329_14"/>
            <w:bookmarkStart w:id="6572" w:name="z2000_329_14"/>
            <w:bookmarkEnd w:id="65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73" w:name="z2000_329_15"/>
            <w:bookmarkStart w:id="6574" w:name="z2000_329_15"/>
            <w:bookmarkEnd w:id="65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75" w:name="z2000_329_16"/>
            <w:bookmarkStart w:id="6576" w:name="z2000_329_16"/>
            <w:bookmarkEnd w:id="65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77" w:name="z2000_329_17"/>
            <w:bookmarkStart w:id="6578" w:name="z2000_329_17"/>
            <w:bookmarkEnd w:id="65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79" w:name="z2000_329_18"/>
            <w:bookmarkStart w:id="6580" w:name="z2000_329_18"/>
            <w:bookmarkEnd w:id="65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1" w:name="z2000_329_19"/>
            <w:bookmarkStart w:id="6582" w:name="z2000_329_19"/>
            <w:bookmarkEnd w:id="65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3" w:name="z2000_329_20"/>
            <w:bookmarkStart w:id="6584" w:name="z2000_329_20"/>
            <w:bookmarkEnd w:id="65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5" w:name="z2000_329_21"/>
            <w:bookmarkStart w:id="6586" w:name="z2000_329_21"/>
            <w:bookmarkEnd w:id="658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color w:val="000000"/>
                <w:sz w:val="18"/>
              </w:rPr>
            </w:pPr>
            <w:r>
              <w:rPr>
                <w:color w:val="000000"/>
                <w:sz w:val="18"/>
              </w:rPr>
              <w:t>фибрилляция и трепетание предсерд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color w:val="000000"/>
                <w:sz w:val="18"/>
              </w:rPr>
              <w:t>I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6587" w:name="z2000_330_13"/>
            <w:bookmarkStart w:id="6588" w:name="z2000_330_13"/>
            <w:bookmarkEnd w:id="65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9" w:name="z2000_330_14"/>
            <w:bookmarkStart w:id="6590" w:name="z2000_330_14"/>
            <w:bookmarkEnd w:id="65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1" w:name="z2000_330_15"/>
            <w:bookmarkStart w:id="6592" w:name="z2000_330_15"/>
            <w:bookmarkEnd w:id="65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3" w:name="z2000_330_16"/>
            <w:bookmarkStart w:id="6594" w:name="z2000_330_16"/>
            <w:bookmarkEnd w:id="65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5" w:name="z2000_330_17"/>
            <w:bookmarkStart w:id="6596" w:name="z2000_330_17"/>
            <w:bookmarkEnd w:id="65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7" w:name="z2000_330_18"/>
            <w:bookmarkStart w:id="6598" w:name="z2000_330_18"/>
            <w:bookmarkEnd w:id="65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9" w:name="z2000_330_19"/>
            <w:bookmarkStart w:id="6600" w:name="z2000_330_19"/>
            <w:bookmarkEnd w:id="66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1" w:name="z2000_330_20"/>
            <w:bookmarkStart w:id="6602" w:name="z2000_330_20"/>
            <w:bookmarkEnd w:id="66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3" w:name="z2000_330_21"/>
            <w:bookmarkStart w:id="6604" w:name="z2000_330_21"/>
            <w:bookmarkEnd w:id="660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слабости синусового узл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9.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5" w:name="z2000_391_13"/>
            <w:bookmarkStart w:id="6606" w:name="z2000_391_13"/>
            <w:bookmarkEnd w:id="66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7" w:name="z2000_391_14"/>
            <w:bookmarkStart w:id="6608" w:name="z2000_391_14"/>
            <w:bookmarkEnd w:id="66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9" w:name="z2000_391_15"/>
            <w:bookmarkStart w:id="6610" w:name="z2000_391_15"/>
            <w:bookmarkEnd w:id="66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11" w:name="z2000_391_16"/>
            <w:bookmarkStart w:id="6612" w:name="z2000_391_16"/>
            <w:bookmarkEnd w:id="66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13" w:name="z2000_391_17"/>
            <w:bookmarkStart w:id="6614" w:name="z2000_391_17"/>
            <w:bookmarkEnd w:id="66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15" w:name="z2000_391_18"/>
            <w:bookmarkStart w:id="6616" w:name="z2000_391_18"/>
            <w:bookmarkEnd w:id="66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17" w:name="z2000_391_19"/>
            <w:bookmarkStart w:id="6618" w:name="z2000_391_19"/>
            <w:bookmarkEnd w:id="66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19" w:name="z2000_391_20"/>
            <w:bookmarkStart w:id="6620" w:name="z2000_391_20"/>
            <w:bookmarkEnd w:id="66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21" w:name="z2000_391_21"/>
            <w:bookmarkStart w:id="6622" w:name="z2000_391_21"/>
            <w:bookmarkEnd w:id="662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23" w:name="z2000_107_13"/>
            <w:bookmarkStart w:id="6624" w:name="z2000_107_13"/>
            <w:bookmarkEnd w:id="66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25" w:name="z2000_107_14"/>
            <w:bookmarkStart w:id="6626" w:name="z2000_107_14"/>
            <w:bookmarkEnd w:id="66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27" w:name="z2000_107_15"/>
            <w:bookmarkStart w:id="6628" w:name="z2000_107_15"/>
            <w:bookmarkEnd w:id="66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29" w:name="z2000_107_16"/>
            <w:bookmarkStart w:id="6630" w:name="z2000_107_16"/>
            <w:bookmarkEnd w:id="66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1" w:name="z2000_107_17"/>
            <w:bookmarkStart w:id="6632" w:name="z2000_107_17"/>
            <w:bookmarkEnd w:id="66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3" w:name="z2000_107_18"/>
            <w:bookmarkStart w:id="6634" w:name="z2000_107_18"/>
            <w:bookmarkEnd w:id="66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5" w:name="z2000_107_19"/>
            <w:bookmarkStart w:id="6636" w:name="z2000_107_19"/>
            <w:bookmarkEnd w:id="66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7" w:name="z2000_107_20"/>
            <w:bookmarkStart w:id="6638" w:name="z2000_107_20"/>
            <w:bookmarkEnd w:id="66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9" w:name="z2000_107_21"/>
            <w:bookmarkStart w:id="6640" w:name="z2000_107_21"/>
            <w:bookmarkEnd w:id="664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1" w:name="z2000_380_13"/>
            <w:bookmarkStart w:id="6642" w:name="z2000_380_13"/>
            <w:bookmarkEnd w:id="66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3" w:name="z2000_380_14"/>
            <w:bookmarkStart w:id="6644" w:name="z2000_380_14"/>
            <w:bookmarkEnd w:id="66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5" w:name="z2000_380_15"/>
            <w:bookmarkStart w:id="6646" w:name="z2000_380_15"/>
            <w:bookmarkEnd w:id="66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7" w:name="z2000_380_16"/>
            <w:bookmarkStart w:id="6648" w:name="z2000_380_16"/>
            <w:bookmarkEnd w:id="66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9" w:name="z2000_380_17"/>
            <w:bookmarkStart w:id="6650" w:name="z2000_380_17"/>
            <w:bookmarkEnd w:id="66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51" w:name="z2000_380_18"/>
            <w:bookmarkStart w:id="6652" w:name="z2000_380_18"/>
            <w:bookmarkEnd w:id="66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53" w:name="z2000_380_19"/>
            <w:bookmarkStart w:id="6654" w:name="z2000_380_19"/>
            <w:bookmarkEnd w:id="66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55" w:name="z2000_380_20"/>
            <w:bookmarkStart w:id="6656" w:name="z2000_380_20"/>
            <w:bookmarkEnd w:id="66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57" w:name="z2000_380_21"/>
            <w:bookmarkStart w:id="6658" w:name="z2000_380_21"/>
            <w:bookmarkEnd w:id="665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59" w:name="z2000_381_13"/>
            <w:bookmarkStart w:id="6660" w:name="z2000_381_13"/>
            <w:bookmarkEnd w:id="66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1" w:name="z2000_381_14"/>
            <w:bookmarkStart w:id="6662" w:name="z2000_381_14"/>
            <w:bookmarkEnd w:id="66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3" w:name="z2000_381_15"/>
            <w:bookmarkStart w:id="6664" w:name="z2000_381_15"/>
            <w:bookmarkEnd w:id="66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5" w:name="z2000_381_16"/>
            <w:bookmarkStart w:id="6666" w:name="z2000_381_16"/>
            <w:bookmarkEnd w:id="66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7" w:name="z2000_381_17"/>
            <w:bookmarkStart w:id="6668" w:name="z2000_381_17"/>
            <w:bookmarkEnd w:id="66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9" w:name="z2000_381_18"/>
            <w:bookmarkStart w:id="6670" w:name="z2000_381_18"/>
            <w:bookmarkEnd w:id="66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71" w:name="z2000_381_19"/>
            <w:bookmarkStart w:id="6672" w:name="z2000_381_19"/>
            <w:bookmarkEnd w:id="66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73" w:name="z2000_381_20"/>
            <w:bookmarkStart w:id="6674" w:name="z2000_381_20"/>
            <w:bookmarkEnd w:id="66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75" w:name="z2000_381_21"/>
            <w:bookmarkStart w:id="6676" w:name="z2000_381_21"/>
            <w:bookmarkEnd w:id="667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77" w:name="z2000_333_13"/>
            <w:bookmarkStart w:id="6678" w:name="z2000_333_13"/>
            <w:bookmarkEnd w:id="66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79" w:name="z2000_333_14"/>
            <w:bookmarkStart w:id="6680" w:name="z2000_333_14"/>
            <w:bookmarkEnd w:id="66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81" w:name="z2000_333_15"/>
            <w:bookmarkStart w:id="6682" w:name="z2000_333_15"/>
            <w:bookmarkEnd w:id="66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83" w:name="z2000_333_16"/>
            <w:bookmarkStart w:id="6684" w:name="z2000_333_16"/>
            <w:bookmarkEnd w:id="66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85" w:name="z2000_333_17"/>
            <w:bookmarkStart w:id="6686" w:name="z2000_333_17"/>
            <w:bookmarkEnd w:id="66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87" w:name="z2000_333_18"/>
            <w:bookmarkStart w:id="6688" w:name="z2000_333_18"/>
            <w:bookmarkEnd w:id="66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89" w:name="z2000_333_19"/>
            <w:bookmarkStart w:id="6690" w:name="z2000_333_19"/>
            <w:bookmarkEnd w:id="66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91" w:name="z2000_333_20"/>
            <w:bookmarkStart w:id="6692" w:name="z2000_333_20"/>
            <w:bookmarkEnd w:id="66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93" w:name="z2000_333_21"/>
            <w:bookmarkStart w:id="6694" w:name="z2000_333_21"/>
            <w:bookmarkEnd w:id="6694"/>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95" w:name="z2000_334_13"/>
            <w:bookmarkStart w:id="6696" w:name="z2000_334_13"/>
            <w:bookmarkEnd w:id="66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97" w:name="z2000_334_14"/>
            <w:bookmarkStart w:id="6698" w:name="z2000_334_14"/>
            <w:bookmarkEnd w:id="66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99" w:name="z2000_334_15"/>
            <w:bookmarkStart w:id="6700" w:name="z2000_334_15"/>
            <w:bookmarkEnd w:id="67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1" w:name="z2000_334_16"/>
            <w:bookmarkStart w:id="6702" w:name="z2000_334_16"/>
            <w:bookmarkEnd w:id="67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3" w:name="z2000_334_17"/>
            <w:bookmarkStart w:id="6704" w:name="z2000_334_17"/>
            <w:bookmarkEnd w:id="67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5" w:name="z2000_334_18"/>
            <w:bookmarkStart w:id="6706" w:name="z2000_334_18"/>
            <w:bookmarkEnd w:id="67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7" w:name="z2000_334_19"/>
            <w:bookmarkStart w:id="6708" w:name="z2000_334_19"/>
            <w:bookmarkEnd w:id="67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9" w:name="z2000_334_20"/>
            <w:bookmarkStart w:id="6710" w:name="z2000_334_20"/>
            <w:bookmarkEnd w:id="67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11" w:name="z2000_334_21"/>
            <w:bookmarkStart w:id="6712" w:name="z2000_334_21"/>
            <w:bookmarkEnd w:id="6712"/>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65- I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713" w:name="z2000_335_13"/>
            <w:bookmarkStart w:id="6714" w:name="z2000_335_13"/>
            <w:bookmarkEnd w:id="67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15" w:name="z2000_335_14"/>
            <w:bookmarkStart w:id="6716" w:name="z2000_335_14"/>
            <w:bookmarkEnd w:id="67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17" w:name="z2000_335_15"/>
            <w:bookmarkStart w:id="6718" w:name="z2000_335_15"/>
            <w:bookmarkEnd w:id="67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19" w:name="z2000_335_16"/>
            <w:bookmarkStart w:id="6720" w:name="z2000_335_16"/>
            <w:bookmarkEnd w:id="67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721" w:name="z2000_335_17"/>
            <w:bookmarkEnd w:id="6721"/>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722" w:name="z2000_335_18"/>
            <w:bookmarkEnd w:id="6722"/>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723" w:name="z2000_335_19"/>
            <w:bookmarkEnd w:id="6723"/>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724" w:name="z2000_335_20"/>
            <w:bookmarkEnd w:id="6724"/>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725" w:name="z2000_335_21"/>
            <w:bookmarkEnd w:id="6725"/>
            <w:r>
              <w:rPr>
                <w:b/>
                <w:bCs/>
                <w:sz w:val="18"/>
                <w:lang w:val="en-US"/>
              </w:rPr>
              <w:t>X</w:t>
            </w:r>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r>
      <w:r>
        <w:rPr>
          <w:b/>
          <w:sz w:val="22"/>
          <w:szCs w:val="22"/>
          <w:lang w:val="en-US"/>
        </w:rPr>
        <w:tab/>
      </w:r>
      <w:r>
        <w:rPr>
          <w:b/>
          <w:sz w:val="22"/>
          <w:szCs w:val="22"/>
        </w:rPr>
        <w:tab/>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6" w:name="z2000_336_13"/>
            <w:bookmarkStart w:id="6727" w:name="z2000_336_13"/>
            <w:bookmarkEnd w:id="67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8" w:name="z2000_336_14"/>
            <w:bookmarkStart w:id="6729" w:name="z2000_336_14"/>
            <w:bookmarkEnd w:id="67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0" w:name="z2000_336_15"/>
            <w:bookmarkStart w:id="6731" w:name="z2000_336_15"/>
            <w:bookmarkEnd w:id="67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2" w:name="z2000_336_16"/>
            <w:bookmarkStart w:id="6733" w:name="z2000_336_16"/>
            <w:bookmarkEnd w:id="67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4" w:name="z2000_336_17"/>
            <w:bookmarkStart w:id="6735" w:name="z2000_336_17"/>
            <w:bookmarkEnd w:id="67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6" w:name="z2000_336_18"/>
            <w:bookmarkStart w:id="6737" w:name="z2000_336_18"/>
            <w:bookmarkEnd w:id="67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8" w:name="z2000_336_19"/>
            <w:bookmarkStart w:id="6739" w:name="z2000_336_19"/>
            <w:bookmarkEnd w:id="67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0" w:name="z2000_336_20"/>
            <w:bookmarkStart w:id="6741" w:name="z2000_336_20"/>
            <w:bookmarkEnd w:id="67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2" w:name="z2000_336_21"/>
            <w:bookmarkStart w:id="6743" w:name="z2000_336_21"/>
            <w:bookmarkEnd w:id="6743"/>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pPr>
            <w:r>
              <w:rPr>
                <w:sz w:val="18"/>
              </w:rPr>
              <w:t>из них церебральный атер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4" w:name="z2000_337_13"/>
            <w:bookmarkStart w:id="6745" w:name="z2000_337_13"/>
            <w:bookmarkEnd w:id="67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6" w:name="z2000_337_14"/>
            <w:bookmarkStart w:id="6747" w:name="z2000_337_14"/>
            <w:bookmarkEnd w:id="67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8" w:name="z2000_337_15"/>
            <w:bookmarkStart w:id="6749" w:name="z2000_337_15"/>
            <w:bookmarkEnd w:id="67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50" w:name="z2000_337_16"/>
            <w:bookmarkStart w:id="6751" w:name="z2000_337_16"/>
            <w:bookmarkEnd w:id="67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52" w:name="z2000_337_17"/>
            <w:bookmarkStart w:id="6753" w:name="z2000_337_17"/>
            <w:bookmarkEnd w:id="67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54" w:name="z2000_337_18"/>
            <w:bookmarkStart w:id="6755" w:name="z2000_337_18"/>
            <w:bookmarkEnd w:id="67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56" w:name="z2000_337_19"/>
            <w:bookmarkStart w:id="6757" w:name="z2000_337_19"/>
            <w:bookmarkEnd w:id="67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58" w:name="z2000_337_20"/>
            <w:bookmarkStart w:id="6759" w:name="z2000_337_20"/>
            <w:bookmarkEnd w:id="67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0" w:name="z2000_337_21"/>
            <w:bookmarkStart w:id="6761" w:name="z2000_337_21"/>
            <w:bookmarkEnd w:id="676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2" w:name="z2000_108_13"/>
            <w:bookmarkStart w:id="6763" w:name="z2000_108_13"/>
            <w:bookmarkEnd w:id="67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4" w:name="z2000_108_14"/>
            <w:bookmarkStart w:id="6765" w:name="z2000_108_14"/>
            <w:bookmarkEnd w:id="67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6" w:name="z2000_108_15"/>
            <w:bookmarkStart w:id="6767" w:name="z2000_108_15"/>
            <w:bookmarkEnd w:id="67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8" w:name="z2000_108_16"/>
            <w:bookmarkStart w:id="6769" w:name="z2000_108_16"/>
            <w:bookmarkEnd w:id="67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70" w:name="z2000_108_17"/>
            <w:bookmarkStart w:id="6771" w:name="z2000_108_17"/>
            <w:bookmarkEnd w:id="67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72" w:name="z2000_108_18"/>
            <w:bookmarkStart w:id="6773" w:name="z2000_108_18"/>
            <w:bookmarkEnd w:id="67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74" w:name="z2000_108_19"/>
            <w:bookmarkStart w:id="6775" w:name="z2000_108_19"/>
            <w:bookmarkEnd w:id="67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76" w:name="z2000_108_20"/>
            <w:bookmarkStart w:id="6777" w:name="z2000_108_20"/>
            <w:bookmarkEnd w:id="67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78" w:name="z2000_108_21"/>
            <w:bookmarkStart w:id="6779" w:name="z2000_108_21"/>
            <w:bookmarkEnd w:id="677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0" w:name="z2000_109_13"/>
            <w:bookmarkStart w:id="6781" w:name="z2000_109_13"/>
            <w:bookmarkEnd w:id="67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2" w:name="z2000_109_14"/>
            <w:bookmarkStart w:id="6783" w:name="z2000_109_14"/>
            <w:bookmarkEnd w:id="67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4" w:name="z2000_109_15"/>
            <w:bookmarkStart w:id="6785" w:name="z2000_109_15"/>
            <w:bookmarkEnd w:id="67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6" w:name="z2000_109_16"/>
            <w:bookmarkStart w:id="6787" w:name="z2000_109_16"/>
            <w:bookmarkEnd w:id="67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8" w:name="z2000_109_17"/>
            <w:bookmarkStart w:id="6789" w:name="z2000_109_17"/>
            <w:bookmarkEnd w:id="67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90" w:name="z2000_109_18"/>
            <w:bookmarkStart w:id="6791" w:name="z2000_109_18"/>
            <w:bookmarkEnd w:id="67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92" w:name="z2000_109_19"/>
            <w:bookmarkStart w:id="6793" w:name="z2000_109_19"/>
            <w:bookmarkEnd w:id="67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94" w:name="z2000_109_20"/>
            <w:bookmarkStart w:id="6795" w:name="z2000_109_20"/>
            <w:bookmarkEnd w:id="67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96" w:name="z2000_109_21"/>
            <w:bookmarkStart w:id="6797" w:name="z2000_109_21"/>
            <w:bookmarkEnd w:id="679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798" w:name="z2000_338_13"/>
            <w:bookmarkStart w:id="6799" w:name="z2000_338_13"/>
            <w:bookmarkEnd w:id="67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800" w:name="z2000_338_14"/>
            <w:bookmarkStart w:id="6801" w:name="z2000_338_14"/>
            <w:bookmarkEnd w:id="68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802" w:name="z2000_338_15"/>
            <w:bookmarkStart w:id="6803" w:name="z2000_338_15"/>
            <w:bookmarkEnd w:id="68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804" w:name="z2000_338_16"/>
            <w:bookmarkStart w:id="6805" w:name="z2000_338_16"/>
            <w:bookmarkEnd w:id="68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806" w:name="z2000_338_17"/>
            <w:bookmarkStart w:id="6807" w:name="z2000_338_17"/>
            <w:bookmarkEnd w:id="68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808" w:name="z2000_338_18"/>
            <w:bookmarkStart w:id="6809" w:name="z2000_338_18"/>
            <w:bookmarkEnd w:id="68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810" w:name="z2000_338_19"/>
            <w:bookmarkStart w:id="6811" w:name="z2000_338_19"/>
            <w:bookmarkEnd w:id="68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812" w:name="z2000_338_20"/>
            <w:bookmarkStart w:id="6813" w:name="z2000_338_20"/>
            <w:bookmarkEnd w:id="68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814" w:name="z2000_338_21"/>
            <w:bookmarkStart w:id="6815" w:name="z2000_338_21"/>
            <w:bookmarkEnd w:id="681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16" w:name="z2000_339_13"/>
            <w:bookmarkStart w:id="6817" w:name="z2000_339_13"/>
            <w:bookmarkEnd w:id="68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18" w:name="z2000_339_14"/>
            <w:bookmarkStart w:id="6819" w:name="z2000_339_14"/>
            <w:bookmarkEnd w:id="68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0" w:name="z2000_339_15"/>
            <w:bookmarkStart w:id="6821" w:name="z2000_339_15"/>
            <w:bookmarkEnd w:id="68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2" w:name="z2000_339_16"/>
            <w:bookmarkStart w:id="6823" w:name="z2000_339_16"/>
            <w:bookmarkEnd w:id="68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4" w:name="z2000_339_17"/>
            <w:bookmarkStart w:id="6825" w:name="z2000_339_17"/>
            <w:bookmarkEnd w:id="68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6" w:name="z2000_339_18"/>
            <w:bookmarkStart w:id="6827" w:name="z2000_339_18"/>
            <w:bookmarkEnd w:id="68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8" w:name="z2000_339_19"/>
            <w:bookmarkStart w:id="6829" w:name="z2000_339_19"/>
            <w:bookmarkEnd w:id="68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30" w:name="z2000_339_20"/>
            <w:bookmarkStart w:id="6831" w:name="z2000_339_20"/>
            <w:bookmarkEnd w:id="68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32" w:name="z2000_339_21"/>
            <w:bookmarkStart w:id="6833" w:name="z2000_339_21"/>
            <w:bookmarkEnd w:id="683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834" w:name="z2000_340_13"/>
            <w:bookmarkStart w:id="6835" w:name="z2000_340_13"/>
            <w:bookmarkEnd w:id="68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36" w:name="z2000_340_14"/>
            <w:bookmarkStart w:id="6837" w:name="z2000_340_14"/>
            <w:bookmarkEnd w:id="68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38" w:name="z2000_340_15"/>
            <w:bookmarkStart w:id="6839" w:name="z2000_340_15"/>
            <w:bookmarkEnd w:id="68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0" w:name="z2000_340_16"/>
            <w:bookmarkStart w:id="6841" w:name="z2000_340_16"/>
            <w:bookmarkEnd w:id="68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2" w:name="z2000_340_17"/>
            <w:bookmarkStart w:id="6843" w:name="z2000_340_17"/>
            <w:bookmarkEnd w:id="68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4" w:name="z2000_340_18"/>
            <w:bookmarkStart w:id="6845" w:name="z2000_340_18"/>
            <w:bookmarkEnd w:id="68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6" w:name="z2000_340_19"/>
            <w:bookmarkStart w:id="6847" w:name="z2000_340_19"/>
            <w:bookmarkEnd w:id="68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8" w:name="z2000_340_20"/>
            <w:bookmarkStart w:id="6849" w:name="z2000_340_20"/>
            <w:bookmarkEnd w:id="68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0" w:name="z2000_340_21"/>
            <w:bookmarkStart w:id="6851" w:name="z2000_340_21"/>
            <w:bookmarkEnd w:id="685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2" w:name="z2000_110_13"/>
            <w:bookmarkStart w:id="6853" w:name="z2000_110_13"/>
            <w:bookmarkEnd w:id="68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4" w:name="z2000_110_14"/>
            <w:bookmarkStart w:id="6855" w:name="z2000_110_14"/>
            <w:bookmarkEnd w:id="68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6" w:name="z2000_110_15"/>
            <w:bookmarkStart w:id="6857" w:name="z2000_110_15"/>
            <w:bookmarkEnd w:id="68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8" w:name="z2000_110_16"/>
            <w:bookmarkStart w:id="6859" w:name="z2000_110_16"/>
            <w:bookmarkEnd w:id="68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0" w:name="z2000_110_17"/>
            <w:bookmarkStart w:id="6861" w:name="z2000_110_17"/>
            <w:bookmarkEnd w:id="68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2" w:name="z2000_110_18"/>
            <w:bookmarkStart w:id="6863" w:name="z2000_110_18"/>
            <w:bookmarkEnd w:id="68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4" w:name="z2000_110_19"/>
            <w:bookmarkStart w:id="6865" w:name="z2000_110_19"/>
            <w:bookmarkEnd w:id="68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6" w:name="z2000_110_20"/>
            <w:bookmarkStart w:id="6867" w:name="z2000_110_20"/>
            <w:bookmarkEnd w:id="68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8" w:name="z2000_110_21"/>
            <w:bookmarkStart w:id="6869" w:name="z2000_110_21"/>
            <w:bookmarkEnd w:id="686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J</w:t>
            </w:r>
            <w:r>
              <w:rPr>
                <w:sz w:val="18"/>
              </w:rPr>
              <w:t>00-</w:t>
            </w:r>
            <w:r>
              <w:rPr>
                <w:sz w:val="18"/>
                <w:lang w:val="en-US"/>
              </w:rPr>
              <w:t>J</w:t>
            </w:r>
            <w:r>
              <w:rPr>
                <w:sz w:val="18"/>
              </w:rPr>
              <w:t>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70" w:name="z2000_111_13"/>
            <w:bookmarkStart w:id="6871" w:name="z2000_111_13"/>
            <w:bookmarkEnd w:id="68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72" w:name="z2000_111_14"/>
            <w:bookmarkStart w:id="6873" w:name="z2000_111_14"/>
            <w:bookmarkEnd w:id="68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74" w:name="z2000_111_15"/>
            <w:bookmarkStart w:id="6875" w:name="z2000_111_15"/>
            <w:bookmarkEnd w:id="68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76" w:name="z2000_111_16"/>
            <w:bookmarkStart w:id="6877" w:name="z2000_111_16"/>
            <w:bookmarkEnd w:id="68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78" w:name="z2000_111_17"/>
            <w:bookmarkStart w:id="6879" w:name="z2000_111_17"/>
            <w:bookmarkEnd w:id="68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0" w:name="z2000_111_18"/>
            <w:bookmarkStart w:id="6881" w:name="z2000_111_18"/>
            <w:bookmarkEnd w:id="68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2" w:name="z2000_111_19"/>
            <w:bookmarkStart w:id="6883" w:name="z2000_111_19"/>
            <w:bookmarkEnd w:id="68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4" w:name="z2000_111_20"/>
            <w:bookmarkStart w:id="6885" w:name="z2000_111_20"/>
            <w:bookmarkEnd w:id="68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6" w:name="z2000_111_21"/>
            <w:bookmarkStart w:id="6887" w:name="z2000_111_21"/>
            <w:bookmarkEnd w:id="688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8" w:name="z2000_341_13"/>
            <w:bookmarkStart w:id="6889" w:name="z2000_341_13"/>
            <w:bookmarkEnd w:id="68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90" w:name="z2000_341_14"/>
            <w:bookmarkStart w:id="6891" w:name="z2000_341_14"/>
            <w:bookmarkEnd w:id="68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92" w:name="z2000_341_15"/>
            <w:bookmarkStart w:id="6893" w:name="z2000_341_15"/>
            <w:bookmarkEnd w:id="68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94" w:name="z2000_341_16"/>
            <w:bookmarkStart w:id="6895" w:name="z2000_341_16"/>
            <w:bookmarkEnd w:id="68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96" w:name="z2000_341_17"/>
            <w:bookmarkStart w:id="6897" w:name="z2000_341_17"/>
            <w:bookmarkEnd w:id="68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98" w:name="z2000_341_18"/>
            <w:bookmarkStart w:id="6899" w:name="z2000_341_18"/>
            <w:bookmarkEnd w:id="68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0" w:name="z2000_341_19"/>
            <w:bookmarkStart w:id="6901" w:name="z2000_341_19"/>
            <w:bookmarkEnd w:id="69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2" w:name="z2000_341_20"/>
            <w:bookmarkStart w:id="6903" w:name="z2000_341_20"/>
            <w:bookmarkEnd w:id="69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4" w:name="z2000_341_21"/>
            <w:bookmarkStart w:id="6905" w:name="z2000_341_21"/>
            <w:bookmarkEnd w:id="690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6" w:name="z2000_342_13"/>
            <w:bookmarkStart w:id="6907" w:name="z2000_342_13"/>
            <w:bookmarkEnd w:id="69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8" w:name="z2000_342_14"/>
            <w:bookmarkStart w:id="6909" w:name="z2000_342_14"/>
            <w:bookmarkEnd w:id="69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10" w:name="z2000_342_15"/>
            <w:bookmarkStart w:id="6911" w:name="z2000_342_15"/>
            <w:bookmarkEnd w:id="69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12" w:name="z2000_342_16"/>
            <w:bookmarkStart w:id="6913" w:name="z2000_342_16"/>
            <w:bookmarkEnd w:id="69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14" w:name="z2000_342_17"/>
            <w:bookmarkStart w:id="6915" w:name="z2000_342_17"/>
            <w:bookmarkEnd w:id="69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16" w:name="z2000_342_18"/>
            <w:bookmarkStart w:id="6917" w:name="z2000_342_18"/>
            <w:bookmarkEnd w:id="69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18" w:name="z2000_342_19"/>
            <w:bookmarkStart w:id="6919" w:name="z2000_342_19"/>
            <w:bookmarkEnd w:id="69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0" w:name="z2000_342_20"/>
            <w:bookmarkStart w:id="6921" w:name="z2000_342_20"/>
            <w:bookmarkEnd w:id="69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2" w:name="z2000_342_21"/>
            <w:bookmarkStart w:id="6923" w:name="z2000_342_21"/>
            <w:bookmarkEnd w:id="692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4" w:name="z2000_112_13"/>
            <w:bookmarkStart w:id="6925" w:name="z2000_112_13"/>
            <w:bookmarkEnd w:id="69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6" w:name="z2000_112_14"/>
            <w:bookmarkStart w:id="6927" w:name="z2000_112_14"/>
            <w:bookmarkEnd w:id="69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8" w:name="z2000_112_15"/>
            <w:bookmarkStart w:id="6929" w:name="z2000_112_15"/>
            <w:bookmarkEnd w:id="69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30" w:name="z2000_112_16"/>
            <w:bookmarkStart w:id="6931" w:name="z2000_112_16"/>
            <w:bookmarkEnd w:id="69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32" w:name="z2000_112_17"/>
            <w:bookmarkStart w:id="6933" w:name="z2000_112_17"/>
            <w:bookmarkEnd w:id="69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34" w:name="z2000_112_18"/>
            <w:bookmarkStart w:id="6935" w:name="z2000_112_18"/>
            <w:bookmarkEnd w:id="69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36" w:name="z2000_112_19"/>
            <w:bookmarkStart w:id="6937" w:name="z2000_112_19"/>
            <w:bookmarkEnd w:id="69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38" w:name="z2000_112_20"/>
            <w:bookmarkStart w:id="6939" w:name="z2000_112_20"/>
            <w:bookmarkEnd w:id="69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40" w:name="z2000_112_21"/>
            <w:bookmarkStart w:id="6941" w:name="z2000_112_21"/>
            <w:bookmarkEnd w:id="694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42" w:name="z2000_113_13"/>
            <w:bookmarkStart w:id="6943" w:name="z2000_113_13"/>
            <w:bookmarkEnd w:id="69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44" w:name="z2000_113_14"/>
            <w:bookmarkStart w:id="6945" w:name="z2000_113_14"/>
            <w:bookmarkEnd w:id="69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46" w:name="z2000_113_15"/>
            <w:bookmarkStart w:id="6947" w:name="z2000_113_15"/>
            <w:bookmarkEnd w:id="69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48" w:name="z2000_113_16"/>
            <w:bookmarkStart w:id="6949" w:name="z2000_113_16"/>
            <w:bookmarkEnd w:id="69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50" w:name="z2000_113_17"/>
            <w:bookmarkStart w:id="6951" w:name="z2000_113_17"/>
            <w:bookmarkEnd w:id="69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52" w:name="z2000_113_18"/>
            <w:bookmarkStart w:id="6953" w:name="z2000_113_18"/>
            <w:bookmarkEnd w:id="69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54" w:name="z2000_113_19"/>
            <w:bookmarkStart w:id="6955" w:name="z2000_113_19"/>
            <w:bookmarkEnd w:id="69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56" w:name="z2000_113_20"/>
            <w:bookmarkStart w:id="6957" w:name="z2000_113_20"/>
            <w:bookmarkEnd w:id="69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58" w:name="z2000_113_21"/>
            <w:bookmarkStart w:id="6959" w:name="z2000_113_21"/>
            <w:bookmarkEnd w:id="695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0" w:name="z2000_114_13"/>
            <w:bookmarkStart w:id="6961" w:name="z2000_114_13"/>
            <w:bookmarkEnd w:id="69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2" w:name="z2000_114_14"/>
            <w:bookmarkStart w:id="6963" w:name="z2000_114_14"/>
            <w:bookmarkEnd w:id="69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4" w:name="z2000_114_15"/>
            <w:bookmarkStart w:id="6965" w:name="z2000_114_15"/>
            <w:bookmarkEnd w:id="69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6" w:name="z2000_114_16"/>
            <w:bookmarkStart w:id="6967" w:name="z2000_114_16"/>
            <w:bookmarkEnd w:id="69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8" w:name="z2000_114_17"/>
            <w:bookmarkStart w:id="6969" w:name="z2000_114_17"/>
            <w:bookmarkEnd w:id="69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70" w:name="z2000_114_18"/>
            <w:bookmarkStart w:id="6971" w:name="z2000_114_18"/>
            <w:bookmarkEnd w:id="69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72" w:name="z2000_114_19"/>
            <w:bookmarkStart w:id="6973" w:name="z2000_114_19"/>
            <w:bookmarkEnd w:id="69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74" w:name="z2000_114_20"/>
            <w:bookmarkStart w:id="6975" w:name="z2000_114_20"/>
            <w:bookmarkEnd w:id="69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76" w:name="z2000_114_21"/>
            <w:bookmarkStart w:id="6977" w:name="z2000_114_21"/>
            <w:bookmarkEnd w:id="697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78" w:name="z2000_115_13"/>
            <w:bookmarkStart w:id="6979" w:name="z2000_115_13"/>
            <w:bookmarkEnd w:id="69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80" w:name="z2000_115_14"/>
            <w:bookmarkStart w:id="6981" w:name="z2000_115_14"/>
            <w:bookmarkEnd w:id="69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82" w:name="z2000_115_15"/>
            <w:bookmarkStart w:id="6983" w:name="z2000_115_15"/>
            <w:bookmarkEnd w:id="69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84" w:name="z2000_115_16"/>
            <w:bookmarkStart w:id="6985" w:name="z2000_115_16"/>
            <w:bookmarkEnd w:id="69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986" w:name="z2000_115_17"/>
            <w:bookmarkEnd w:id="6986"/>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987" w:name="z2000_115_18"/>
            <w:bookmarkEnd w:id="6987"/>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988" w:name="z2000_115_19"/>
            <w:bookmarkEnd w:id="6988"/>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989" w:name="z2000_115_20"/>
            <w:bookmarkEnd w:id="6989"/>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990" w:name="z2000_115_21"/>
            <w:bookmarkEnd w:id="6990"/>
            <w:r>
              <w:rPr>
                <w:b/>
                <w:bCs/>
                <w:sz w:val="18"/>
                <w:lang w:val="en-US"/>
              </w:rPr>
              <w:t>X</w:t>
            </w:r>
          </w:p>
        </w:tc>
      </w:tr>
    </w:tbl>
    <w:p>
      <w:pPr>
        <w:pStyle w:val="Normal"/>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r>
      <w:r>
        <w:rPr>
          <w:b/>
          <w:sz w:val="22"/>
          <w:szCs w:val="22"/>
          <w:lang w:val="en-US"/>
        </w:rPr>
        <w:tab/>
      </w:r>
      <w:r>
        <w:rPr>
          <w:b/>
          <w:sz w:val="22"/>
          <w:szCs w:val="22"/>
        </w:rPr>
        <w:tab/>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91" w:name="z2000_116_13"/>
            <w:bookmarkStart w:id="6992" w:name="z2000_116_13"/>
            <w:bookmarkEnd w:id="69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93" w:name="z2000_116_14"/>
            <w:bookmarkStart w:id="6994" w:name="z2000_116_14"/>
            <w:bookmarkEnd w:id="69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95" w:name="z2000_116_15"/>
            <w:bookmarkStart w:id="6996" w:name="z2000_116_15"/>
            <w:bookmarkEnd w:id="69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97" w:name="z2000_116_16"/>
            <w:bookmarkStart w:id="6998" w:name="z2000_116_16"/>
            <w:bookmarkEnd w:id="69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99" w:name="z2000_116_17"/>
            <w:bookmarkStart w:id="7000" w:name="z2000_116_17"/>
            <w:bookmarkEnd w:id="70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1" w:name="z2000_116_18"/>
            <w:bookmarkStart w:id="7002" w:name="z2000_116_18"/>
            <w:bookmarkEnd w:id="70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3" w:name="z2000_116_19"/>
            <w:bookmarkStart w:id="7004" w:name="z2000_116_19"/>
            <w:bookmarkEnd w:id="70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5" w:name="z2000_116_20"/>
            <w:bookmarkStart w:id="7006" w:name="z2000_116_20"/>
            <w:bookmarkEnd w:id="70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7" w:name="z2000_116_21"/>
            <w:bookmarkStart w:id="7008" w:name="z2000_116_21"/>
            <w:bookmarkEnd w:id="700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9" w:name="z2000_117_13"/>
            <w:bookmarkStart w:id="7010" w:name="z2000_117_13"/>
            <w:bookmarkEnd w:id="70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11" w:name="z2000_117_14"/>
            <w:bookmarkStart w:id="7012" w:name="z2000_117_14"/>
            <w:bookmarkEnd w:id="70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13" w:name="z2000_117_15"/>
            <w:bookmarkStart w:id="7014" w:name="z2000_117_15"/>
            <w:bookmarkEnd w:id="70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15" w:name="z2000_117_16"/>
            <w:bookmarkStart w:id="7016" w:name="z2000_117_16"/>
            <w:bookmarkEnd w:id="70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17" w:name="z2000_117_17"/>
            <w:bookmarkStart w:id="7018" w:name="z2000_117_17"/>
            <w:bookmarkEnd w:id="70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19" w:name="z2000_117_18"/>
            <w:bookmarkStart w:id="7020" w:name="z2000_117_18"/>
            <w:bookmarkEnd w:id="70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1" w:name="z2000_117_19"/>
            <w:bookmarkStart w:id="7022" w:name="z2000_117_19"/>
            <w:bookmarkEnd w:id="70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3" w:name="z2000_117_20"/>
            <w:bookmarkStart w:id="7024" w:name="z2000_117_20"/>
            <w:bookmarkEnd w:id="70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5" w:name="z2000_117_21"/>
            <w:bookmarkStart w:id="7026" w:name="z2000_117_21"/>
            <w:bookmarkEnd w:id="702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7" w:name="z2000_118_13"/>
            <w:bookmarkStart w:id="7028" w:name="z2000_118_13"/>
            <w:bookmarkEnd w:id="70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9" w:name="z2000_118_14"/>
            <w:bookmarkStart w:id="7030" w:name="z2000_118_14"/>
            <w:bookmarkEnd w:id="70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31" w:name="z2000_118_15"/>
            <w:bookmarkStart w:id="7032" w:name="z2000_118_15"/>
            <w:bookmarkEnd w:id="70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33" w:name="z2000_118_16"/>
            <w:bookmarkStart w:id="7034" w:name="z2000_118_16"/>
            <w:bookmarkEnd w:id="70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35" w:name="z2000_118_17"/>
            <w:bookmarkStart w:id="7036" w:name="z2000_118_17"/>
            <w:bookmarkEnd w:id="70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37" w:name="z2000_118_18"/>
            <w:bookmarkStart w:id="7038" w:name="z2000_118_18"/>
            <w:bookmarkEnd w:id="70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39" w:name="z2000_118_19"/>
            <w:bookmarkStart w:id="7040" w:name="z2000_118_19"/>
            <w:bookmarkEnd w:id="70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1" w:name="z2000_118_20"/>
            <w:bookmarkStart w:id="7042" w:name="z2000_118_20"/>
            <w:bookmarkEnd w:id="70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3" w:name="z2000_118_21"/>
            <w:bookmarkStart w:id="7044" w:name="z2000_118_21"/>
            <w:bookmarkEnd w:id="704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5" w:name="z2000_119_13"/>
            <w:bookmarkStart w:id="7046" w:name="z2000_119_13"/>
            <w:bookmarkEnd w:id="70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7" w:name="z2000_119_14"/>
            <w:bookmarkStart w:id="7048" w:name="z2000_119_14"/>
            <w:bookmarkEnd w:id="70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9" w:name="z2000_119_15"/>
            <w:bookmarkStart w:id="7050" w:name="z2000_119_15"/>
            <w:bookmarkEnd w:id="70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51" w:name="z2000_119_16"/>
            <w:bookmarkStart w:id="7052" w:name="z2000_119_16"/>
            <w:bookmarkEnd w:id="70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53" w:name="z2000_119_17"/>
            <w:bookmarkStart w:id="7054" w:name="z2000_119_17"/>
            <w:bookmarkEnd w:id="70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55" w:name="z2000_119_18"/>
            <w:bookmarkStart w:id="7056" w:name="z2000_119_18"/>
            <w:bookmarkEnd w:id="70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57" w:name="z2000_119_19"/>
            <w:bookmarkStart w:id="7058" w:name="z2000_119_19"/>
            <w:bookmarkEnd w:id="70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59" w:name="z2000_119_20"/>
            <w:bookmarkStart w:id="7060" w:name="z2000_119_20"/>
            <w:bookmarkEnd w:id="70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61" w:name="z2000_119_21"/>
            <w:bookmarkStart w:id="7062" w:name="z2000_119_21"/>
            <w:bookmarkEnd w:id="706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63" w:name="z2000_343_13"/>
            <w:bookmarkStart w:id="7064" w:name="z2000_343_13"/>
            <w:bookmarkEnd w:id="70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65" w:name="z2000_343_14"/>
            <w:bookmarkStart w:id="7066" w:name="z2000_343_14"/>
            <w:bookmarkEnd w:id="70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67" w:name="z2000_343_15"/>
            <w:bookmarkStart w:id="7068" w:name="z2000_343_15"/>
            <w:bookmarkEnd w:id="70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69" w:name="z2000_343_16"/>
            <w:bookmarkStart w:id="7070" w:name="z2000_343_16"/>
            <w:bookmarkEnd w:id="70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71" w:name="z2000_343_17"/>
            <w:bookmarkStart w:id="7072" w:name="z2000_343_17"/>
            <w:bookmarkEnd w:id="70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73" w:name="z2000_343_18"/>
            <w:bookmarkStart w:id="7074" w:name="z2000_343_18"/>
            <w:bookmarkEnd w:id="70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75" w:name="z2000_343_19"/>
            <w:bookmarkStart w:id="7076" w:name="z2000_343_19"/>
            <w:bookmarkEnd w:id="70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77" w:name="z2000_343_20"/>
            <w:bookmarkStart w:id="7078" w:name="z2000_343_20"/>
            <w:bookmarkEnd w:id="70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79" w:name="z2000_343_21"/>
            <w:bookmarkStart w:id="7080" w:name="z2000_343_21"/>
            <w:bookmarkEnd w:id="708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1" w:name="z2000_344_13"/>
            <w:bookmarkStart w:id="7082" w:name="z2000_344_13"/>
            <w:bookmarkEnd w:id="70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3" w:name="z2000_344_14"/>
            <w:bookmarkStart w:id="7084" w:name="z2000_344_14"/>
            <w:bookmarkEnd w:id="70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5" w:name="z2000_344_15"/>
            <w:bookmarkStart w:id="7086" w:name="z2000_344_15"/>
            <w:bookmarkEnd w:id="70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7" w:name="z2000_344_16"/>
            <w:bookmarkStart w:id="7088" w:name="z2000_344_16"/>
            <w:bookmarkEnd w:id="70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9" w:name="z2000_344_17"/>
            <w:bookmarkStart w:id="7090" w:name="z2000_344_17"/>
            <w:bookmarkEnd w:id="70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91" w:name="z2000_344_18"/>
            <w:bookmarkStart w:id="7092" w:name="z2000_344_18"/>
            <w:bookmarkEnd w:id="70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93" w:name="z2000_344_19"/>
            <w:bookmarkStart w:id="7094" w:name="z2000_344_19"/>
            <w:bookmarkEnd w:id="70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95" w:name="z2000_344_20"/>
            <w:bookmarkStart w:id="7096" w:name="z2000_344_20"/>
            <w:bookmarkEnd w:id="70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97" w:name="z2000_344_21"/>
            <w:bookmarkStart w:id="7098" w:name="z2000_344_21"/>
            <w:bookmarkEnd w:id="709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7"/>
              <w:ind w:left="-57" w:right="-57" w:hanging="0"/>
              <w:rPr>
                <w:sz w:val="18"/>
              </w:rPr>
            </w:pPr>
            <w:r>
              <w:rPr>
                <w:sz w:val="18"/>
              </w:rPr>
              <w:t xml:space="preserve">  </w:t>
            </w:r>
            <w:r>
              <w:rPr>
                <w:sz w:val="18"/>
              </w:rPr>
              <w:t>K00-K9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99" w:name="z2000_120_13"/>
            <w:bookmarkStart w:id="7100" w:name="z2000_120_13"/>
            <w:bookmarkEnd w:id="71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1" w:name="z2000_120_14"/>
            <w:bookmarkStart w:id="7102" w:name="z2000_120_14"/>
            <w:bookmarkEnd w:id="71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3" w:name="z2000_120_15"/>
            <w:bookmarkStart w:id="7104" w:name="z2000_120_15"/>
            <w:bookmarkEnd w:id="71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5" w:name="z2000_120_16"/>
            <w:bookmarkStart w:id="7106" w:name="z2000_120_16"/>
            <w:bookmarkEnd w:id="71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7" w:name="z2000_120_17"/>
            <w:bookmarkStart w:id="7108" w:name="z2000_120_17"/>
            <w:bookmarkEnd w:id="71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9" w:name="z2000_120_18"/>
            <w:bookmarkStart w:id="7110" w:name="z2000_120_18"/>
            <w:bookmarkEnd w:id="71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11" w:name="z2000_120_19"/>
            <w:bookmarkStart w:id="7112" w:name="z2000_120_19"/>
            <w:bookmarkEnd w:id="71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13" w:name="z2000_120_20"/>
            <w:bookmarkStart w:id="7114" w:name="z2000_120_20"/>
            <w:bookmarkEnd w:id="71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15" w:name="z2000_120_21"/>
            <w:bookmarkStart w:id="7116" w:name="z2000_120_21"/>
            <w:bookmarkEnd w:id="711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25-K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17" w:name="z2000_121_13"/>
            <w:bookmarkStart w:id="7118" w:name="z2000_121_13"/>
            <w:bookmarkEnd w:id="71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19" w:name="z2000_121_14"/>
            <w:bookmarkStart w:id="7120" w:name="z2000_121_14"/>
            <w:bookmarkEnd w:id="71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1" w:name="z2000_121_15"/>
            <w:bookmarkStart w:id="7122" w:name="z2000_121_15"/>
            <w:bookmarkEnd w:id="71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3" w:name="z2000_121_16"/>
            <w:bookmarkStart w:id="7124" w:name="z2000_121_16"/>
            <w:bookmarkEnd w:id="71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5" w:name="z2000_121_17"/>
            <w:bookmarkStart w:id="7126" w:name="z2000_121_17"/>
            <w:bookmarkEnd w:id="71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7" w:name="z2000_121_18"/>
            <w:bookmarkStart w:id="7128" w:name="z2000_121_18"/>
            <w:bookmarkEnd w:id="71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9" w:name="z2000_121_19"/>
            <w:bookmarkStart w:id="7130" w:name="z2000_121_19"/>
            <w:bookmarkEnd w:id="71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31" w:name="z2000_121_20"/>
            <w:bookmarkStart w:id="7132" w:name="z2000_121_20"/>
            <w:bookmarkEnd w:id="71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33" w:name="z2000_121_21"/>
            <w:bookmarkStart w:id="7134" w:name="z2000_121_21"/>
            <w:bookmarkEnd w:id="713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2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135" w:name="z2000_122_13"/>
            <w:bookmarkStart w:id="7136" w:name="z2000_122_13"/>
            <w:bookmarkEnd w:id="71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37" w:name="z2000_122_14"/>
            <w:bookmarkStart w:id="7138" w:name="z2000_122_14"/>
            <w:bookmarkEnd w:id="71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39" w:name="z2000_122_15"/>
            <w:bookmarkStart w:id="7140" w:name="z2000_122_15"/>
            <w:bookmarkEnd w:id="71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1" w:name="z2000_122_16"/>
            <w:bookmarkStart w:id="7142" w:name="z2000_122_16"/>
            <w:bookmarkEnd w:id="71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3" w:name="z2000_122_17"/>
            <w:bookmarkStart w:id="7144" w:name="z2000_122_17"/>
            <w:bookmarkEnd w:id="71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5" w:name="z2000_122_18"/>
            <w:bookmarkStart w:id="7146" w:name="z2000_122_18"/>
            <w:bookmarkEnd w:id="71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7" w:name="z2000_122_19"/>
            <w:bookmarkStart w:id="7148" w:name="z2000_122_19"/>
            <w:bookmarkEnd w:id="71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9" w:name="z2000_122_20"/>
            <w:bookmarkStart w:id="7150" w:name="z2000_122_20"/>
            <w:bookmarkEnd w:id="71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51" w:name="z2000_122_21"/>
            <w:bookmarkStart w:id="7152" w:name="z2000_122_21"/>
            <w:bookmarkEnd w:id="715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40-K4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153" w:name="z2000_123_13"/>
            <w:bookmarkStart w:id="7154" w:name="z2000_123_13"/>
            <w:bookmarkEnd w:id="71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55" w:name="z2000_123_14"/>
            <w:bookmarkStart w:id="7156" w:name="z2000_123_14"/>
            <w:bookmarkEnd w:id="71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57" w:name="z2000_123_15"/>
            <w:bookmarkStart w:id="7158" w:name="z2000_123_15"/>
            <w:bookmarkEnd w:id="71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59" w:name="z2000_123_16"/>
            <w:bookmarkStart w:id="7160" w:name="z2000_123_16"/>
            <w:bookmarkEnd w:id="71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1" w:name="z2000_123_17"/>
            <w:bookmarkStart w:id="7162" w:name="z2000_123_17"/>
            <w:bookmarkEnd w:id="71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3" w:name="z2000_123_18"/>
            <w:bookmarkStart w:id="7164" w:name="z2000_123_18"/>
            <w:bookmarkEnd w:id="71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5" w:name="z2000_123_19"/>
            <w:bookmarkStart w:id="7166" w:name="z2000_123_19"/>
            <w:bookmarkEnd w:id="71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7" w:name="z2000_123_20"/>
            <w:bookmarkStart w:id="7168" w:name="z2000_123_20"/>
            <w:bookmarkEnd w:id="71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9" w:name="z2000_123_21"/>
            <w:bookmarkStart w:id="7170" w:name="z2000_123_21"/>
            <w:bookmarkEnd w:id="717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K50-</w:t>
            </w:r>
            <w:r>
              <w:rPr>
                <w:sz w:val="18"/>
                <w:lang w:val="en-US"/>
              </w:rPr>
              <w:t>K</w:t>
            </w:r>
            <w:r>
              <w:rPr>
                <w:sz w:val="18"/>
              </w:rPr>
              <w:t>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71" w:name="z2000_124_13"/>
            <w:bookmarkStart w:id="7172" w:name="z2000_124_13"/>
            <w:bookmarkEnd w:id="71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73" w:name="z2000_124_14"/>
            <w:bookmarkStart w:id="7174" w:name="z2000_124_14"/>
            <w:bookmarkEnd w:id="71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75" w:name="z2000_124_15"/>
            <w:bookmarkStart w:id="7176" w:name="z2000_124_15"/>
            <w:bookmarkEnd w:id="71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77" w:name="z2000_124_16"/>
            <w:bookmarkStart w:id="7178" w:name="z2000_124_16"/>
            <w:bookmarkEnd w:id="71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79" w:name="z2000_124_17"/>
            <w:bookmarkStart w:id="7180" w:name="z2000_124_17"/>
            <w:bookmarkEnd w:id="71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1" w:name="z2000_124_18"/>
            <w:bookmarkStart w:id="7182" w:name="z2000_124_18"/>
            <w:bookmarkEnd w:id="71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3" w:name="z2000_124_19"/>
            <w:bookmarkStart w:id="7184" w:name="z2000_124_19"/>
            <w:bookmarkEnd w:id="71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5" w:name="z2000_124_20"/>
            <w:bookmarkStart w:id="7186" w:name="z2000_124_20"/>
            <w:bookmarkEnd w:id="71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7" w:name="z2000_124_21"/>
            <w:bookmarkStart w:id="7188" w:name="z2000_124_21"/>
            <w:bookmarkEnd w:id="718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9" w:name="z2000_345_13"/>
            <w:bookmarkStart w:id="7190" w:name="z2000_345_13"/>
            <w:bookmarkEnd w:id="71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91" w:name="z2000_345_14"/>
            <w:bookmarkStart w:id="7192" w:name="z2000_345_14"/>
            <w:bookmarkEnd w:id="71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93" w:name="z2000_345_15"/>
            <w:bookmarkStart w:id="7194" w:name="z2000_345_15"/>
            <w:bookmarkEnd w:id="71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95" w:name="z2000_345_16"/>
            <w:bookmarkStart w:id="7196" w:name="z2000_345_16"/>
            <w:bookmarkEnd w:id="71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97" w:name="z2000_345_17"/>
            <w:bookmarkStart w:id="7198" w:name="z2000_345_17"/>
            <w:bookmarkEnd w:id="71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99" w:name="z2000_345_18"/>
            <w:bookmarkStart w:id="7200" w:name="z2000_345_18"/>
            <w:bookmarkEnd w:id="72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01" w:name="z2000_345_19"/>
            <w:bookmarkStart w:id="7202" w:name="z2000_345_19"/>
            <w:bookmarkEnd w:id="72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03" w:name="z2000_345_20"/>
            <w:bookmarkStart w:id="7204" w:name="z2000_345_20"/>
            <w:bookmarkEnd w:id="72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05" w:name="z2000_345_21"/>
            <w:bookmarkStart w:id="7206" w:name="z2000_345_21"/>
            <w:bookmarkEnd w:id="720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K</w:t>
            </w:r>
            <w:r>
              <w:rPr>
                <w:sz w:val="18"/>
              </w:rPr>
              <w:t>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07" w:name="z2000_346_13"/>
            <w:bookmarkStart w:id="7208" w:name="z2000_346_13"/>
            <w:bookmarkEnd w:id="72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09" w:name="z2000_346_14"/>
            <w:bookmarkStart w:id="7210" w:name="z2000_346_14"/>
            <w:bookmarkEnd w:id="72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11" w:name="z2000_346_15"/>
            <w:bookmarkStart w:id="7212" w:name="z2000_346_15"/>
            <w:bookmarkEnd w:id="72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13" w:name="z2000_346_16"/>
            <w:bookmarkStart w:id="7214" w:name="z2000_346_16"/>
            <w:bookmarkEnd w:id="72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15" w:name="z2000_346_17"/>
            <w:bookmarkStart w:id="7216" w:name="z2000_346_17"/>
            <w:bookmarkEnd w:id="72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17" w:name="z2000_346_18"/>
            <w:bookmarkStart w:id="7218" w:name="z2000_346_18"/>
            <w:bookmarkEnd w:id="72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19" w:name="z2000_346_19"/>
            <w:bookmarkStart w:id="7220" w:name="z2000_346_19"/>
            <w:bookmarkEnd w:id="72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21" w:name="z2000_346_20"/>
            <w:bookmarkStart w:id="7222" w:name="z2000_346_20"/>
            <w:bookmarkEnd w:id="72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23" w:name="z2000_346_21"/>
            <w:bookmarkStart w:id="7224" w:name="z2000_346_21"/>
            <w:bookmarkEnd w:id="722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55-К6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5" w:name="z2000_125_13"/>
            <w:bookmarkStart w:id="7226" w:name="z2000_125_13"/>
            <w:bookmarkEnd w:id="72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7" w:name="z2000_125_14"/>
            <w:bookmarkStart w:id="7228" w:name="z2000_125_14"/>
            <w:bookmarkEnd w:id="72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9" w:name="z2000_125_15"/>
            <w:bookmarkStart w:id="7230" w:name="z2000_125_15"/>
            <w:bookmarkEnd w:id="72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31" w:name="z2000_125_16"/>
            <w:bookmarkStart w:id="7232" w:name="z2000_125_16"/>
            <w:bookmarkEnd w:id="72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33" w:name="z2000_125_17"/>
            <w:bookmarkStart w:id="7234" w:name="z2000_125_17"/>
            <w:bookmarkEnd w:id="72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35" w:name="z2000_125_18"/>
            <w:bookmarkStart w:id="7236" w:name="z2000_125_18"/>
            <w:bookmarkEnd w:id="72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37" w:name="z2000_125_19"/>
            <w:bookmarkStart w:id="7238" w:name="z2000_125_19"/>
            <w:bookmarkEnd w:id="72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39" w:name="z2000_125_20"/>
            <w:bookmarkStart w:id="7240" w:name="z2000_125_20"/>
            <w:bookmarkEnd w:id="72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1" w:name="z2000_125_21"/>
            <w:bookmarkStart w:id="7242" w:name="z2000_125_21"/>
            <w:bookmarkEnd w:id="724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sz w:val="18"/>
              </w:rPr>
              <w:t>К5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3" w:name="z2000_347_13"/>
            <w:bookmarkStart w:id="7244" w:name="z2000_347_13"/>
            <w:bookmarkEnd w:id="72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5" w:name="z2000_347_14"/>
            <w:bookmarkStart w:id="7246" w:name="z2000_347_14"/>
            <w:bookmarkEnd w:id="72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7" w:name="z2000_347_15"/>
            <w:bookmarkStart w:id="7248" w:name="z2000_347_15"/>
            <w:bookmarkEnd w:id="72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9" w:name="z2000_347_16"/>
            <w:bookmarkStart w:id="7250" w:name="z2000_347_16"/>
            <w:bookmarkEnd w:id="72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51" w:name="z2000_347_17"/>
            <w:bookmarkStart w:id="7252" w:name="z2000_347_17"/>
            <w:bookmarkEnd w:id="72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53" w:name="z2000_347_18"/>
            <w:bookmarkStart w:id="7254" w:name="z2000_347_18"/>
            <w:bookmarkEnd w:id="72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55" w:name="z2000_347_19"/>
            <w:bookmarkStart w:id="7256" w:name="z2000_347_19"/>
            <w:bookmarkEnd w:id="72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57" w:name="z2000_347_20"/>
            <w:bookmarkStart w:id="7258" w:name="z2000_347_20"/>
            <w:bookmarkEnd w:id="72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59" w:name="z2000_347_21"/>
            <w:bookmarkStart w:id="7260" w:name="z2000_347_21"/>
            <w:bookmarkEnd w:id="7260"/>
          </w:p>
        </w:tc>
      </w:tr>
    </w:tbl>
    <w:p>
      <w:pPr>
        <w:pStyle w:val="Normal"/>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tab/>
      </w:r>
      <w:r>
        <w:rPr>
          <w:b/>
          <w:sz w:val="22"/>
          <w:szCs w:val="22"/>
          <w:lang w:val="en-US"/>
        </w:rPr>
        <w:tab/>
      </w:r>
      <w:r>
        <w:rPr>
          <w:b/>
          <w:sz w:val="22"/>
          <w:szCs w:val="22"/>
        </w:rPr>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 xml:space="preserve"> 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1" w:name="z2000_348_13"/>
            <w:bookmarkStart w:id="7262" w:name="z2000_348_13"/>
            <w:bookmarkEnd w:id="72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3" w:name="z2000_348_14"/>
            <w:bookmarkStart w:id="7264" w:name="z2000_348_14"/>
            <w:bookmarkEnd w:id="72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5" w:name="z2000_348_15"/>
            <w:bookmarkStart w:id="7266" w:name="z2000_348_15"/>
            <w:bookmarkEnd w:id="72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7" w:name="z2000_348_16"/>
            <w:bookmarkStart w:id="7268" w:name="z2000_348_16"/>
            <w:bookmarkEnd w:id="72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9" w:name="z2000_348_17"/>
            <w:bookmarkStart w:id="7270" w:name="z2000_348_17"/>
            <w:bookmarkEnd w:id="72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71" w:name="z2000_348_18"/>
            <w:bookmarkStart w:id="7272" w:name="z2000_348_18"/>
            <w:bookmarkEnd w:id="72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73" w:name="z2000_348_19"/>
            <w:bookmarkStart w:id="7274" w:name="z2000_348_19"/>
            <w:bookmarkEnd w:id="72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75" w:name="z2000_348_20"/>
            <w:bookmarkStart w:id="7276" w:name="z2000_348_20"/>
            <w:bookmarkEnd w:id="72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77" w:name="z2000_348_21"/>
            <w:bookmarkStart w:id="7278" w:name="z2000_348_21"/>
            <w:bookmarkEnd w:id="727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79" w:name="z2000_349_13"/>
            <w:bookmarkStart w:id="7280" w:name="z2000_349_13"/>
            <w:bookmarkEnd w:id="72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1" w:name="z2000_349_14"/>
            <w:bookmarkStart w:id="7282" w:name="z2000_349_14"/>
            <w:bookmarkEnd w:id="72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3" w:name="z2000_349_15"/>
            <w:bookmarkStart w:id="7284" w:name="z2000_349_15"/>
            <w:bookmarkEnd w:id="72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5" w:name="z2000_349_16"/>
            <w:bookmarkStart w:id="7286" w:name="z2000_349_16"/>
            <w:bookmarkEnd w:id="72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7" w:name="z2000_349_17"/>
            <w:bookmarkStart w:id="7288" w:name="z2000_349_17"/>
            <w:bookmarkEnd w:id="72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9" w:name="z2000_349_18"/>
            <w:bookmarkStart w:id="7290" w:name="z2000_349_18"/>
            <w:bookmarkEnd w:id="72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91" w:name="z2000_349_19"/>
            <w:bookmarkStart w:id="7292" w:name="z2000_349_19"/>
            <w:bookmarkEnd w:id="72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93" w:name="z2000_349_20"/>
            <w:bookmarkStart w:id="7294" w:name="z2000_349_20"/>
            <w:bookmarkEnd w:id="72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95" w:name="z2000_349_21"/>
            <w:bookmarkStart w:id="7296" w:name="z2000_349_21"/>
            <w:bookmarkEnd w:id="729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97" w:name="z2000_350_13"/>
            <w:bookmarkStart w:id="7298" w:name="z2000_350_13"/>
            <w:bookmarkEnd w:id="72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99" w:name="z2000_350_14"/>
            <w:bookmarkStart w:id="7300" w:name="z2000_350_14"/>
            <w:bookmarkEnd w:id="73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1" w:name="z2000_350_15"/>
            <w:bookmarkStart w:id="7302" w:name="z2000_350_15"/>
            <w:bookmarkEnd w:id="73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3" w:name="z2000_350_16"/>
            <w:bookmarkStart w:id="7304" w:name="z2000_350_16"/>
            <w:bookmarkEnd w:id="73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5" w:name="z2000_350_17"/>
            <w:bookmarkStart w:id="7306" w:name="z2000_350_17"/>
            <w:bookmarkEnd w:id="73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7" w:name="z2000_350_18"/>
            <w:bookmarkStart w:id="7308" w:name="z2000_350_18"/>
            <w:bookmarkEnd w:id="73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9" w:name="z2000_350_19"/>
            <w:bookmarkStart w:id="7310" w:name="z2000_350_19"/>
            <w:bookmarkEnd w:id="73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11" w:name="z2000_350_20"/>
            <w:bookmarkStart w:id="7312" w:name="z2000_350_20"/>
            <w:bookmarkEnd w:id="73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13" w:name="z2000_350_21"/>
            <w:bookmarkStart w:id="7314" w:name="z2000_350_21"/>
            <w:bookmarkEnd w:id="731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15" w:name="z2000_351_13"/>
            <w:bookmarkStart w:id="7316" w:name="z2000_351_13"/>
            <w:bookmarkEnd w:id="73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17" w:name="z2000_351_14"/>
            <w:bookmarkStart w:id="7318" w:name="z2000_351_14"/>
            <w:bookmarkEnd w:id="73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19" w:name="z2000_351_15"/>
            <w:bookmarkStart w:id="7320" w:name="z2000_351_15"/>
            <w:bookmarkEnd w:id="73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21" w:name="z2000_351_16"/>
            <w:bookmarkStart w:id="7322" w:name="z2000_351_16"/>
            <w:bookmarkEnd w:id="73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23" w:name="z2000_351_17"/>
            <w:bookmarkStart w:id="7324" w:name="z2000_351_17"/>
            <w:bookmarkEnd w:id="73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25" w:name="z2000_351_18"/>
            <w:bookmarkStart w:id="7326" w:name="z2000_351_18"/>
            <w:bookmarkEnd w:id="73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27" w:name="z2000_351_19"/>
            <w:bookmarkStart w:id="7328" w:name="z2000_351_19"/>
            <w:bookmarkEnd w:id="73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29" w:name="z2000_351_20"/>
            <w:bookmarkStart w:id="7330" w:name="z2000_351_20"/>
            <w:bookmarkEnd w:id="73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31" w:name="z2000_351_21"/>
            <w:bookmarkStart w:id="7332" w:name="z2000_351_21"/>
            <w:bookmarkEnd w:id="733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33" w:name="z2000_126_13"/>
            <w:bookmarkStart w:id="7334" w:name="z2000_126_13"/>
            <w:bookmarkEnd w:id="73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35" w:name="z2000_126_14"/>
            <w:bookmarkStart w:id="7336" w:name="z2000_126_14"/>
            <w:bookmarkEnd w:id="73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37" w:name="z2000_126_15"/>
            <w:bookmarkStart w:id="7338" w:name="z2000_126_15"/>
            <w:bookmarkEnd w:id="73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39" w:name="z2000_126_16"/>
            <w:bookmarkStart w:id="7340" w:name="z2000_126_16"/>
            <w:bookmarkEnd w:id="73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41" w:name="z2000_126_17"/>
            <w:bookmarkStart w:id="7342" w:name="z2000_126_17"/>
            <w:bookmarkEnd w:id="73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43" w:name="z2000_126_18"/>
            <w:bookmarkStart w:id="7344" w:name="z2000_126_18"/>
            <w:bookmarkEnd w:id="73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45" w:name="z2000_126_19"/>
            <w:bookmarkStart w:id="7346" w:name="z2000_126_19"/>
            <w:bookmarkEnd w:id="73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47" w:name="z2000_126_20"/>
            <w:bookmarkStart w:id="7348" w:name="z2000_126_20"/>
            <w:bookmarkEnd w:id="73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49" w:name="z2000_126_21"/>
            <w:bookmarkStart w:id="7350" w:name="z2000_126_21"/>
            <w:bookmarkEnd w:id="735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51" w:name="z2000_128_13"/>
            <w:bookmarkStart w:id="7352" w:name="z2000_128_13"/>
            <w:bookmarkEnd w:id="73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53" w:name="z2000_128_14"/>
            <w:bookmarkStart w:id="7354" w:name="z2000_128_14"/>
            <w:bookmarkEnd w:id="73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55" w:name="z2000_128_15"/>
            <w:bookmarkStart w:id="7356" w:name="z2000_128_15"/>
            <w:bookmarkEnd w:id="73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57" w:name="z2000_128_16"/>
            <w:bookmarkStart w:id="7358" w:name="z2000_128_16"/>
            <w:bookmarkEnd w:id="73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59" w:name="z2000_128_17"/>
            <w:bookmarkStart w:id="7360" w:name="z2000_128_17"/>
            <w:bookmarkEnd w:id="73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1" w:name="z2000_128_18"/>
            <w:bookmarkStart w:id="7362" w:name="z2000_128_18"/>
            <w:bookmarkEnd w:id="73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3" w:name="z2000_128_19"/>
            <w:bookmarkStart w:id="7364" w:name="z2000_128_19"/>
            <w:bookmarkEnd w:id="73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5" w:name="z2000_128_20"/>
            <w:bookmarkStart w:id="7366" w:name="z2000_128_20"/>
            <w:bookmarkEnd w:id="73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7" w:name="z2000_128_21"/>
            <w:bookmarkStart w:id="7368" w:name="z2000_128_21"/>
            <w:bookmarkEnd w:id="736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9" w:name="z2000_352_13"/>
            <w:bookmarkStart w:id="7370" w:name="z2000_352_13"/>
            <w:bookmarkEnd w:id="73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71" w:name="z2000_352_14"/>
            <w:bookmarkStart w:id="7372" w:name="z2000_352_14"/>
            <w:bookmarkEnd w:id="73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73" w:name="z2000_352_15"/>
            <w:bookmarkStart w:id="7374" w:name="z2000_352_15"/>
            <w:bookmarkEnd w:id="73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75" w:name="z2000_352_16"/>
            <w:bookmarkStart w:id="7376" w:name="z2000_352_16"/>
            <w:bookmarkEnd w:id="73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77" w:name="z2000_352_17"/>
            <w:bookmarkStart w:id="7378" w:name="z2000_352_17"/>
            <w:bookmarkEnd w:id="73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79" w:name="z2000_352_18"/>
            <w:bookmarkStart w:id="7380" w:name="z2000_352_18"/>
            <w:bookmarkEnd w:id="73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1" w:name="z2000_352_19"/>
            <w:bookmarkStart w:id="7382" w:name="z2000_352_19"/>
            <w:bookmarkEnd w:id="73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3" w:name="z2000_352_20"/>
            <w:bookmarkStart w:id="7384" w:name="z2000_352_20"/>
            <w:bookmarkEnd w:id="73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5" w:name="z2000_352_21"/>
            <w:bookmarkStart w:id="7386" w:name="z2000_352_21"/>
            <w:bookmarkEnd w:id="738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w:t>
            </w:r>
            <w:r>
              <w:rPr>
                <w:sz w:val="18"/>
                <w:lang w:val="en-US"/>
              </w:rPr>
              <w:t>K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7" w:name="z2000_129_13"/>
            <w:bookmarkStart w:id="7388" w:name="z2000_129_13"/>
            <w:bookmarkEnd w:id="73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9" w:name="z2000_129_14"/>
            <w:bookmarkStart w:id="7390" w:name="z2000_129_14"/>
            <w:bookmarkEnd w:id="73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91" w:name="z2000_129_15"/>
            <w:bookmarkStart w:id="7392" w:name="z2000_129_15"/>
            <w:bookmarkEnd w:id="73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93" w:name="z2000_129_16"/>
            <w:bookmarkStart w:id="7394" w:name="z2000_129_16"/>
            <w:bookmarkEnd w:id="73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95" w:name="z2000_129_17"/>
            <w:bookmarkStart w:id="7396" w:name="z2000_129_17"/>
            <w:bookmarkEnd w:id="73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97" w:name="z2000_129_18"/>
            <w:bookmarkStart w:id="7398" w:name="z2000_129_18"/>
            <w:bookmarkEnd w:id="73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99" w:name="z2000_129_19"/>
            <w:bookmarkStart w:id="7400" w:name="z2000_129_19"/>
            <w:bookmarkEnd w:id="74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1" w:name="z2000_129_20"/>
            <w:bookmarkStart w:id="7402" w:name="z2000_129_20"/>
            <w:bookmarkEnd w:id="74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3" w:name="z2000_129_21"/>
            <w:bookmarkStart w:id="7404" w:name="z2000_129_21"/>
            <w:bookmarkEnd w:id="740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5" w:name="z2000_353_13"/>
            <w:bookmarkStart w:id="7406" w:name="z2000_353_13"/>
            <w:bookmarkEnd w:id="74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7" w:name="z2000_353_14"/>
            <w:bookmarkStart w:id="7408" w:name="z2000_353_14"/>
            <w:bookmarkEnd w:id="74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9" w:name="z2000_353_15"/>
            <w:bookmarkStart w:id="7410" w:name="z2000_353_15"/>
            <w:bookmarkEnd w:id="74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11" w:name="z2000_353_16"/>
            <w:bookmarkStart w:id="7412" w:name="z2000_353_16"/>
            <w:bookmarkEnd w:id="74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13" w:name="z2000_353_17"/>
            <w:bookmarkStart w:id="7414" w:name="z2000_353_17"/>
            <w:bookmarkEnd w:id="74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15" w:name="z2000_353_18"/>
            <w:bookmarkStart w:id="7416" w:name="z2000_353_18"/>
            <w:bookmarkEnd w:id="74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17" w:name="z2000_353_19"/>
            <w:bookmarkStart w:id="7418" w:name="z2000_353_19"/>
            <w:bookmarkEnd w:id="74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19" w:name="z2000_353_20"/>
            <w:bookmarkStart w:id="7420" w:name="z2000_353_20"/>
            <w:bookmarkEnd w:id="74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1" w:name="z2000_353_21"/>
            <w:bookmarkStart w:id="7422" w:name="z2000_353_21"/>
            <w:bookmarkEnd w:id="742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3" w:name="z2000_354_13"/>
            <w:bookmarkStart w:id="7424" w:name="z2000_354_13"/>
            <w:bookmarkEnd w:id="74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5" w:name="z2000_354_14"/>
            <w:bookmarkStart w:id="7426" w:name="z2000_354_14"/>
            <w:bookmarkEnd w:id="74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7" w:name="z2000_354_15"/>
            <w:bookmarkStart w:id="7428" w:name="z2000_354_15"/>
            <w:bookmarkEnd w:id="74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9" w:name="z2000_354_16"/>
            <w:bookmarkStart w:id="7430" w:name="z2000_354_16"/>
            <w:bookmarkEnd w:id="74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31" w:name="z2000_354_17"/>
            <w:bookmarkStart w:id="7432" w:name="z2000_354_17"/>
            <w:bookmarkEnd w:id="74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33" w:name="z2000_354_18"/>
            <w:bookmarkStart w:id="7434" w:name="z2000_354_18"/>
            <w:bookmarkEnd w:id="74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35" w:name="z2000_354_19"/>
            <w:bookmarkStart w:id="7436" w:name="z2000_354_19"/>
            <w:bookmarkEnd w:id="74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37" w:name="z2000_354_20"/>
            <w:bookmarkStart w:id="7438" w:name="z2000_354_20"/>
            <w:bookmarkEnd w:id="74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39" w:name="z2000_354_21"/>
            <w:bookmarkStart w:id="7440" w:name="z2000_354_21"/>
            <w:bookmarkEnd w:id="744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1" w:name="z2000_130_13"/>
            <w:bookmarkStart w:id="7442" w:name="z2000_130_13"/>
            <w:bookmarkEnd w:id="74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3" w:name="z2000_130_14"/>
            <w:bookmarkStart w:id="7444" w:name="z2000_130_14"/>
            <w:bookmarkEnd w:id="74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5" w:name="z2000_130_15"/>
            <w:bookmarkStart w:id="7446" w:name="z2000_130_15"/>
            <w:bookmarkEnd w:id="74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7" w:name="z2000_130_16"/>
            <w:bookmarkStart w:id="7448" w:name="z2000_130_16"/>
            <w:bookmarkEnd w:id="74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9" w:name="z2000_130_17"/>
            <w:bookmarkStart w:id="7450" w:name="z2000_130_17"/>
            <w:bookmarkEnd w:id="74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51" w:name="z2000_130_18"/>
            <w:bookmarkStart w:id="7452" w:name="z2000_130_18"/>
            <w:bookmarkEnd w:id="74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53" w:name="z2000_130_19"/>
            <w:bookmarkStart w:id="7454" w:name="z2000_130_19"/>
            <w:bookmarkEnd w:id="74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55" w:name="z2000_130_20"/>
            <w:bookmarkStart w:id="7456" w:name="z2000_130_20"/>
            <w:bookmarkEnd w:id="74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57" w:name="z2000_130_21"/>
            <w:bookmarkStart w:id="7458" w:name="z2000_130_21"/>
            <w:bookmarkEnd w:id="745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59" w:name="z2000_131_13"/>
            <w:bookmarkStart w:id="7460" w:name="z2000_131_13"/>
            <w:bookmarkEnd w:id="74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1" w:name="z2000_131_14"/>
            <w:bookmarkStart w:id="7462" w:name="z2000_131_14"/>
            <w:bookmarkEnd w:id="74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3" w:name="z2000_131_15"/>
            <w:bookmarkStart w:id="7464" w:name="z2000_131_15"/>
            <w:bookmarkEnd w:id="74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5" w:name="z2000_131_16"/>
            <w:bookmarkStart w:id="7466" w:name="z2000_131_16"/>
            <w:bookmarkEnd w:id="74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7" w:name="z2000_131_17"/>
            <w:bookmarkStart w:id="7468" w:name="z2000_131_17"/>
            <w:bookmarkEnd w:id="74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9" w:name="z2000_131_18"/>
            <w:bookmarkStart w:id="7470" w:name="z2000_131_18"/>
            <w:bookmarkEnd w:id="74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71" w:name="z2000_131_19"/>
            <w:bookmarkStart w:id="7472" w:name="z2000_131_19"/>
            <w:bookmarkEnd w:id="74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73" w:name="z2000_131_20"/>
            <w:bookmarkStart w:id="7474" w:name="z2000_131_20"/>
            <w:bookmarkEnd w:id="74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75" w:name="z2000_131_21"/>
            <w:bookmarkStart w:id="7476" w:name="z2000_131_21"/>
            <w:bookmarkEnd w:id="747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уллезный пемфигоид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77" w:name="z2000_132_13"/>
            <w:bookmarkStart w:id="7478" w:name="z2000_132_13"/>
            <w:bookmarkEnd w:id="74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79" w:name="z2000_132_14"/>
            <w:bookmarkStart w:id="7480" w:name="z2000_132_14"/>
            <w:bookmarkEnd w:id="74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1" w:name="z2000_132_15"/>
            <w:bookmarkStart w:id="7482" w:name="z2000_132_15"/>
            <w:bookmarkEnd w:id="74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3" w:name="z2000_132_16"/>
            <w:bookmarkStart w:id="7484" w:name="z2000_132_16"/>
            <w:bookmarkEnd w:id="74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5" w:name="z2000_132_17"/>
            <w:bookmarkStart w:id="7486" w:name="z2000_132_17"/>
            <w:bookmarkEnd w:id="74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7" w:name="z2000_132_18"/>
            <w:bookmarkStart w:id="7488" w:name="z2000_132_18"/>
            <w:bookmarkEnd w:id="74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9" w:name="z2000_132_19"/>
            <w:bookmarkStart w:id="7490" w:name="z2000_132_19"/>
            <w:bookmarkEnd w:id="74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91" w:name="z2000_132_20"/>
            <w:bookmarkStart w:id="7492" w:name="z2000_132_20"/>
            <w:bookmarkEnd w:id="74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93" w:name="z2000_132_21"/>
            <w:bookmarkStart w:id="7494" w:name="z2000_132_21"/>
            <w:bookmarkEnd w:id="749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ерматит герпетиформный Дюри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95" w:name="z2000_133_13"/>
            <w:bookmarkStart w:id="7496" w:name="z2000_133_13"/>
            <w:bookmarkEnd w:id="74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97" w:name="z2000_133_14"/>
            <w:bookmarkStart w:id="7498" w:name="z2000_133_14"/>
            <w:bookmarkEnd w:id="74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99" w:name="z2000_133_15"/>
            <w:bookmarkStart w:id="7500" w:name="z2000_133_15"/>
            <w:bookmarkEnd w:id="75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501" w:name="z2000_133_16"/>
            <w:bookmarkStart w:id="7502" w:name="z2000_133_16"/>
            <w:bookmarkEnd w:id="75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503" w:name="z2000_133_17"/>
            <w:bookmarkStart w:id="7504" w:name="z2000_133_17"/>
            <w:bookmarkEnd w:id="75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505" w:name="z2000_133_18"/>
            <w:bookmarkStart w:id="7506" w:name="z2000_133_18"/>
            <w:bookmarkEnd w:id="75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507" w:name="z2000_133_19"/>
            <w:bookmarkStart w:id="7508" w:name="z2000_133_19"/>
            <w:bookmarkEnd w:id="75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509" w:name="z2000_133_20"/>
            <w:bookmarkStart w:id="7510" w:name="z2000_133_20"/>
            <w:bookmarkEnd w:id="75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511" w:name="z2000_133_21"/>
            <w:bookmarkStart w:id="7512" w:name="z2000_133_21"/>
            <w:bookmarkEnd w:id="751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сори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13" w:name="z2000_134_13"/>
            <w:bookmarkStart w:id="7514" w:name="z2000_134_13"/>
            <w:bookmarkEnd w:id="75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15" w:name="z2000_134_14"/>
            <w:bookmarkStart w:id="7516" w:name="z2000_134_14"/>
            <w:bookmarkEnd w:id="75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17" w:name="z2000_134_15"/>
            <w:bookmarkStart w:id="7518" w:name="z2000_134_15"/>
            <w:bookmarkEnd w:id="75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19" w:name="z2000_134_16"/>
            <w:bookmarkStart w:id="7520" w:name="z2000_134_16"/>
            <w:bookmarkEnd w:id="75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1" w:name="z2000_134_17"/>
            <w:bookmarkStart w:id="7522" w:name="z2000_134_17"/>
            <w:bookmarkEnd w:id="75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3" w:name="z2000_134_18"/>
            <w:bookmarkStart w:id="7524" w:name="z2000_134_18"/>
            <w:bookmarkEnd w:id="75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5" w:name="z2000_134_19"/>
            <w:bookmarkStart w:id="7526" w:name="z2000_134_19"/>
            <w:bookmarkEnd w:id="75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7" w:name="z2000_134_20"/>
            <w:bookmarkStart w:id="7528" w:name="z2000_134_20"/>
            <w:bookmarkEnd w:id="75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9" w:name="z2000_134_21"/>
            <w:bookmarkStart w:id="7530" w:name="z2000_134_21"/>
            <w:bookmarkEnd w:id="753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31" w:name="z2000_355_13"/>
            <w:bookmarkStart w:id="7532" w:name="z2000_355_13"/>
            <w:bookmarkEnd w:id="75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33" w:name="z2000_355_14"/>
            <w:bookmarkStart w:id="7534" w:name="z2000_355_14"/>
            <w:bookmarkEnd w:id="75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35" w:name="z2000_355_15"/>
            <w:bookmarkStart w:id="7536" w:name="z2000_355_15"/>
            <w:bookmarkEnd w:id="75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37" w:name="z2000_355_16"/>
            <w:bookmarkStart w:id="7538" w:name="z2000_355_16"/>
            <w:bookmarkEnd w:id="75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39" w:name="z2000_355_17"/>
            <w:bookmarkStart w:id="7540" w:name="z2000_355_17"/>
            <w:bookmarkEnd w:id="75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1" w:name="z2000_355_18"/>
            <w:bookmarkStart w:id="7542" w:name="z2000_355_18"/>
            <w:bookmarkEnd w:id="75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3" w:name="z2000_355_19"/>
            <w:bookmarkStart w:id="7544" w:name="z2000_355_19"/>
            <w:bookmarkEnd w:id="75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5" w:name="z2000_355_20"/>
            <w:bookmarkStart w:id="7546" w:name="z2000_355_20"/>
            <w:bookmarkEnd w:id="75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7" w:name="z2000_355_21"/>
            <w:bookmarkStart w:id="7548" w:name="z2000_355_21"/>
            <w:bookmarkEnd w:id="7548"/>
          </w:p>
        </w:tc>
      </w:tr>
    </w:tbl>
    <w:p>
      <w:pPr>
        <w:pStyle w:val="Normal"/>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r>
      <w:r>
        <w:rPr>
          <w:b/>
          <w:sz w:val="22"/>
          <w:szCs w:val="22"/>
          <w:lang w:val="en-US"/>
        </w:rPr>
        <w:tab/>
      </w:r>
      <w:r>
        <w:rPr>
          <w:b/>
          <w:sz w:val="22"/>
          <w:szCs w:val="22"/>
        </w:rPr>
        <w:tab/>
        <w:tab/>
        <w:tab/>
        <w:tab/>
        <w:tab/>
        <w:tab/>
        <w:tab/>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9" w:name="z2000_135_13"/>
            <w:bookmarkStart w:id="7550" w:name="z2000_135_13"/>
            <w:bookmarkEnd w:id="75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51" w:name="z2000_135_14"/>
            <w:bookmarkStart w:id="7552" w:name="z2000_135_14"/>
            <w:bookmarkEnd w:id="75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53" w:name="z2000_135_15"/>
            <w:bookmarkStart w:id="7554" w:name="z2000_135_15"/>
            <w:bookmarkEnd w:id="75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55" w:name="z2000_135_16"/>
            <w:bookmarkStart w:id="7556" w:name="z2000_135_16"/>
            <w:bookmarkEnd w:id="75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57" w:name="z2000_135_17"/>
            <w:bookmarkStart w:id="7558" w:name="z2000_135_17"/>
            <w:bookmarkEnd w:id="75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59" w:name="z2000_135_18"/>
            <w:bookmarkStart w:id="7560" w:name="z2000_135_18"/>
            <w:bookmarkEnd w:id="75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1" w:name="z2000_135_19"/>
            <w:bookmarkStart w:id="7562" w:name="z2000_135_19"/>
            <w:bookmarkEnd w:id="75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3" w:name="z2000_135_20"/>
            <w:bookmarkStart w:id="7564" w:name="z2000_135_20"/>
            <w:bookmarkEnd w:id="75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5" w:name="z2000_135_21"/>
            <w:bookmarkStart w:id="7566" w:name="z2000_135_21"/>
            <w:bookmarkEnd w:id="756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7" w:name="z2000_136_13"/>
            <w:bookmarkStart w:id="7568" w:name="z2000_136_13"/>
            <w:bookmarkEnd w:id="75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9" w:name="z2000_136_14"/>
            <w:bookmarkStart w:id="7570" w:name="z2000_136_14"/>
            <w:bookmarkEnd w:id="75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71" w:name="z2000_136_15"/>
            <w:bookmarkStart w:id="7572" w:name="z2000_136_15"/>
            <w:bookmarkEnd w:id="75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73" w:name="z2000_136_16"/>
            <w:bookmarkStart w:id="7574" w:name="z2000_136_16"/>
            <w:bookmarkEnd w:id="75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575" w:name="z2000_136_17"/>
            <w:bookmarkEnd w:id="7575"/>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576" w:name="z2000_136_18"/>
            <w:bookmarkEnd w:id="7576"/>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577" w:name="z2000_136_19"/>
            <w:bookmarkEnd w:id="757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578" w:name="z2000_136_20"/>
            <w:bookmarkEnd w:id="757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579" w:name="z2000_136_21"/>
            <w:bookmarkEnd w:id="7579"/>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M00-M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0" w:name="z2000_140_13"/>
            <w:bookmarkStart w:id="7581" w:name="z2000_140_13"/>
            <w:bookmarkEnd w:id="75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2" w:name="z2000_140_14"/>
            <w:bookmarkStart w:id="7583" w:name="z2000_140_14"/>
            <w:bookmarkEnd w:id="75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4" w:name="z2000_140_15"/>
            <w:bookmarkStart w:id="7585" w:name="z2000_140_15"/>
            <w:bookmarkEnd w:id="75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6" w:name="z2000_140_16"/>
            <w:bookmarkStart w:id="7587" w:name="z2000_140_16"/>
            <w:bookmarkEnd w:id="75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8" w:name="z2000_140_17"/>
            <w:bookmarkStart w:id="7589" w:name="z2000_140_17"/>
            <w:bookmarkEnd w:id="75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90" w:name="z2000_140_18"/>
            <w:bookmarkStart w:id="7591" w:name="z2000_140_18"/>
            <w:bookmarkEnd w:id="75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92" w:name="z2000_140_19"/>
            <w:bookmarkStart w:id="7593" w:name="z2000_140_19"/>
            <w:bookmarkEnd w:id="75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94" w:name="z2000_140_20"/>
            <w:bookmarkStart w:id="7595" w:name="z2000_140_20"/>
            <w:bookmarkEnd w:id="75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96" w:name="z2000_140_21"/>
            <w:bookmarkStart w:id="7597" w:name="z2000_140_21"/>
            <w:bookmarkEnd w:id="759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98" w:name="z2000_141_13"/>
            <w:bookmarkStart w:id="7599" w:name="z2000_141_13"/>
            <w:bookmarkEnd w:id="75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0" w:name="z2000_141_14"/>
            <w:bookmarkStart w:id="7601" w:name="z2000_141_14"/>
            <w:bookmarkEnd w:id="76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2" w:name="z2000_141_15"/>
            <w:bookmarkStart w:id="7603" w:name="z2000_141_15"/>
            <w:bookmarkEnd w:id="76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4" w:name="z2000_141_16"/>
            <w:bookmarkStart w:id="7605" w:name="z2000_141_16"/>
            <w:bookmarkEnd w:id="76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6" w:name="z2000_141_17"/>
            <w:bookmarkStart w:id="7607" w:name="z2000_141_17"/>
            <w:bookmarkEnd w:id="76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8" w:name="z2000_141_18"/>
            <w:bookmarkStart w:id="7609" w:name="z2000_141_18"/>
            <w:bookmarkEnd w:id="76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10" w:name="z2000_141_19"/>
            <w:bookmarkStart w:id="7611" w:name="z2000_141_19"/>
            <w:bookmarkEnd w:id="76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12" w:name="z2000_141_20"/>
            <w:bookmarkStart w:id="7613" w:name="z2000_141_20"/>
            <w:bookmarkEnd w:id="76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14" w:name="z2000_141_21"/>
            <w:bookmarkStart w:id="7615" w:name="z2000_141_21"/>
            <w:bookmarkEnd w:id="761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16" w:name="z2000_356_13"/>
            <w:bookmarkStart w:id="7617" w:name="z2000_356_13"/>
            <w:bookmarkEnd w:id="76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18" w:name="z2000_356_14"/>
            <w:bookmarkStart w:id="7619" w:name="z2000_356_14"/>
            <w:bookmarkEnd w:id="76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20" w:name="z2000_356_15"/>
            <w:bookmarkStart w:id="7621" w:name="z2000_356_15"/>
            <w:bookmarkEnd w:id="76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22" w:name="z2000_356_16"/>
            <w:bookmarkStart w:id="7623" w:name="z2000_356_16"/>
            <w:bookmarkEnd w:id="76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24" w:name="z2000_356_17"/>
            <w:bookmarkStart w:id="7625" w:name="z2000_356_17"/>
            <w:bookmarkEnd w:id="76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26" w:name="z2000_356_18"/>
            <w:bookmarkStart w:id="7627" w:name="z2000_356_18"/>
            <w:bookmarkEnd w:id="76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28" w:name="z2000_356_19"/>
            <w:bookmarkStart w:id="7629" w:name="z2000_356_19"/>
            <w:bookmarkEnd w:id="76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30" w:name="z2000_356_20"/>
            <w:bookmarkStart w:id="7631" w:name="z2000_356_20"/>
            <w:bookmarkEnd w:id="76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32" w:name="z2000_356_21"/>
            <w:bookmarkStart w:id="7633" w:name="z2000_356_21"/>
            <w:bookmarkEnd w:id="763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34" w:name="z2000_357_13"/>
            <w:bookmarkStart w:id="7635" w:name="z2000_357_13"/>
            <w:bookmarkEnd w:id="76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36" w:name="z2000_357_14"/>
            <w:bookmarkStart w:id="7637" w:name="z2000_357_14"/>
            <w:bookmarkEnd w:id="76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38" w:name="z2000_357_15"/>
            <w:bookmarkStart w:id="7639" w:name="z2000_357_15"/>
            <w:bookmarkEnd w:id="76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0" w:name="z2000_357_16"/>
            <w:bookmarkStart w:id="7641" w:name="z2000_357_16"/>
            <w:bookmarkEnd w:id="76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2" w:name="z2000_357_17"/>
            <w:bookmarkStart w:id="7643" w:name="z2000_357_17"/>
            <w:bookmarkEnd w:id="76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4" w:name="z2000_357_18"/>
            <w:bookmarkStart w:id="7645" w:name="z2000_357_18"/>
            <w:bookmarkEnd w:id="76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6" w:name="z2000_357_19"/>
            <w:bookmarkStart w:id="7647" w:name="z2000_357_19"/>
            <w:bookmarkEnd w:id="76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8" w:name="z2000_357_20"/>
            <w:bookmarkStart w:id="7649" w:name="z2000_357_20"/>
            <w:bookmarkEnd w:id="76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50" w:name="z2000_357_21"/>
            <w:bookmarkStart w:id="7651" w:name="z2000_357_21"/>
            <w:bookmarkEnd w:id="765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52" w:name="z2000_358_13"/>
            <w:bookmarkStart w:id="7653" w:name="z2000_358_13"/>
            <w:bookmarkEnd w:id="76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54" w:name="z2000_358_14"/>
            <w:bookmarkStart w:id="7655" w:name="z2000_358_14"/>
            <w:bookmarkEnd w:id="76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56" w:name="z2000_358_15"/>
            <w:bookmarkStart w:id="7657" w:name="z2000_358_15"/>
            <w:bookmarkEnd w:id="76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58" w:name="z2000_358_16"/>
            <w:bookmarkStart w:id="7659" w:name="z2000_358_16"/>
            <w:bookmarkEnd w:id="76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0" w:name="z2000_358_17"/>
            <w:bookmarkStart w:id="7661" w:name="z2000_358_17"/>
            <w:bookmarkEnd w:id="76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2" w:name="z2000_358_18"/>
            <w:bookmarkStart w:id="7663" w:name="z2000_358_18"/>
            <w:bookmarkEnd w:id="76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4" w:name="z2000_358_19"/>
            <w:bookmarkStart w:id="7665" w:name="z2000_358_19"/>
            <w:bookmarkEnd w:id="76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6" w:name="z2000_358_20"/>
            <w:bookmarkStart w:id="7667" w:name="z2000_358_20"/>
            <w:bookmarkEnd w:id="76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8" w:name="z2000_358_21"/>
            <w:bookmarkStart w:id="7669" w:name="z2000_358_21"/>
            <w:bookmarkEnd w:id="766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70" w:name="z2000_359_13"/>
            <w:bookmarkStart w:id="7671" w:name="z2000_359_13"/>
            <w:bookmarkEnd w:id="76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72" w:name="z2000_359_14"/>
            <w:bookmarkStart w:id="7673" w:name="z2000_359_14"/>
            <w:bookmarkEnd w:id="76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74" w:name="z2000_359_15"/>
            <w:bookmarkStart w:id="7675" w:name="z2000_359_15"/>
            <w:bookmarkEnd w:id="76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76" w:name="z2000_359_16"/>
            <w:bookmarkStart w:id="7677" w:name="z2000_359_16"/>
            <w:bookmarkEnd w:id="76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78" w:name="z2000_359_17"/>
            <w:bookmarkStart w:id="7679" w:name="z2000_359_17"/>
            <w:bookmarkEnd w:id="76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0" w:name="z2000_359_18"/>
            <w:bookmarkStart w:id="7681" w:name="z2000_359_18"/>
            <w:bookmarkEnd w:id="76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2" w:name="z2000_359_19"/>
            <w:bookmarkStart w:id="7683" w:name="z2000_359_19"/>
            <w:bookmarkEnd w:id="76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4" w:name="z2000_359_20"/>
            <w:bookmarkStart w:id="7685" w:name="z2000_359_20"/>
            <w:bookmarkEnd w:id="76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6" w:name="z2000_359_21"/>
            <w:bookmarkStart w:id="7687" w:name="z2000_359_21"/>
            <w:bookmarkEnd w:id="768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8" w:name="z2000_142_13"/>
            <w:bookmarkStart w:id="7689" w:name="z2000_142_13"/>
            <w:bookmarkEnd w:id="76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0" w:name="z2000_142_14"/>
            <w:bookmarkStart w:id="7691" w:name="z2000_142_14"/>
            <w:bookmarkEnd w:id="76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2" w:name="z2000_142_15"/>
            <w:bookmarkStart w:id="7693" w:name="z2000_142_15"/>
            <w:bookmarkEnd w:id="76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4" w:name="z2000_142_16"/>
            <w:bookmarkStart w:id="7695" w:name="z2000_142_16"/>
            <w:bookmarkEnd w:id="76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6" w:name="z2000_142_17"/>
            <w:bookmarkStart w:id="7697" w:name="z2000_142_17"/>
            <w:bookmarkEnd w:id="76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8" w:name="z2000_142_18"/>
            <w:bookmarkStart w:id="7699" w:name="z2000_142_18"/>
            <w:bookmarkEnd w:id="76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0" w:name="z2000_142_19"/>
            <w:bookmarkStart w:id="7701" w:name="z2000_142_19"/>
            <w:bookmarkEnd w:id="77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2" w:name="z2000_142_20"/>
            <w:bookmarkStart w:id="7703" w:name="z2000_142_20"/>
            <w:bookmarkEnd w:id="77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4" w:name="z2000_142_21"/>
            <w:bookmarkStart w:id="7705" w:name="z2000_142_21"/>
            <w:bookmarkEnd w:id="770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6" w:name="z2000_360_13"/>
            <w:bookmarkStart w:id="7707" w:name="z2000_360_13"/>
            <w:bookmarkEnd w:id="77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8" w:name="z2000_360_14"/>
            <w:bookmarkStart w:id="7709" w:name="z2000_360_14"/>
            <w:bookmarkEnd w:id="77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10" w:name="z2000_360_15"/>
            <w:bookmarkStart w:id="7711" w:name="z2000_360_15"/>
            <w:bookmarkEnd w:id="77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12" w:name="z2000_360_16"/>
            <w:bookmarkStart w:id="7713" w:name="z2000_360_16"/>
            <w:bookmarkEnd w:id="77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14" w:name="z2000_360_17"/>
            <w:bookmarkStart w:id="7715" w:name="z2000_360_17"/>
            <w:bookmarkEnd w:id="77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16" w:name="z2000_360_18"/>
            <w:bookmarkStart w:id="7717" w:name="z2000_360_18"/>
            <w:bookmarkEnd w:id="77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18" w:name="z2000_360_19"/>
            <w:bookmarkStart w:id="7719" w:name="z2000_360_19"/>
            <w:bookmarkEnd w:id="77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0" w:name="z2000_360_20"/>
            <w:bookmarkStart w:id="7721" w:name="z2000_360_20"/>
            <w:bookmarkEnd w:id="77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2" w:name="z2000_360_21"/>
            <w:bookmarkStart w:id="7723" w:name="z2000_360_21"/>
            <w:bookmarkEnd w:id="772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еформирующ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4" w:name="z2000_143_13"/>
            <w:bookmarkStart w:id="7725" w:name="z2000_143_13"/>
            <w:bookmarkEnd w:id="77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6" w:name="z2000_143_14"/>
            <w:bookmarkStart w:id="7727" w:name="z2000_143_14"/>
            <w:bookmarkEnd w:id="77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8" w:name="z2000_143_15"/>
            <w:bookmarkStart w:id="7729" w:name="z2000_143_15"/>
            <w:bookmarkEnd w:id="77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30" w:name="z2000_143_16"/>
            <w:bookmarkStart w:id="7731" w:name="z2000_143_16"/>
            <w:bookmarkEnd w:id="77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32" w:name="z2000_143_17"/>
            <w:bookmarkStart w:id="7733" w:name="z2000_143_17"/>
            <w:bookmarkEnd w:id="77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34" w:name="z2000_143_18"/>
            <w:bookmarkStart w:id="7735" w:name="z2000_143_18"/>
            <w:bookmarkEnd w:id="77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36" w:name="z2000_143_19"/>
            <w:bookmarkStart w:id="7737" w:name="z2000_143_19"/>
            <w:bookmarkEnd w:id="77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38" w:name="z2000_143_20"/>
            <w:bookmarkStart w:id="7739" w:name="z2000_143_20"/>
            <w:bookmarkEnd w:id="77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0" w:name="z2000_143_21"/>
            <w:bookmarkStart w:id="7741" w:name="z2000_143_21"/>
            <w:bookmarkEnd w:id="774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понди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2" w:name="z2000_144_13"/>
            <w:bookmarkStart w:id="7743" w:name="z2000_144_13"/>
            <w:bookmarkEnd w:id="77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4" w:name="z2000_144_14"/>
            <w:bookmarkStart w:id="7745" w:name="z2000_144_14"/>
            <w:bookmarkEnd w:id="77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6" w:name="z2000_144_15"/>
            <w:bookmarkStart w:id="7747" w:name="z2000_144_15"/>
            <w:bookmarkEnd w:id="77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8" w:name="z2000_144_16"/>
            <w:bookmarkStart w:id="7749" w:name="z2000_144_16"/>
            <w:bookmarkEnd w:id="77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50" w:name="z2000_144_17"/>
            <w:bookmarkStart w:id="7751" w:name="z2000_144_17"/>
            <w:bookmarkEnd w:id="77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52" w:name="z2000_144_18"/>
            <w:bookmarkStart w:id="7753" w:name="z2000_144_18"/>
            <w:bookmarkEnd w:id="77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54" w:name="z2000_144_19"/>
            <w:bookmarkStart w:id="7755" w:name="z2000_144_19"/>
            <w:bookmarkEnd w:id="77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56" w:name="z2000_144_20"/>
            <w:bookmarkStart w:id="7757" w:name="z2000_144_20"/>
            <w:bookmarkEnd w:id="77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58" w:name="z2000_144_21"/>
            <w:bookmarkStart w:id="7759" w:name="z2000_144_21"/>
            <w:bookmarkEnd w:id="775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анкилозирующий спондил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0" w:name="z2000_361_13"/>
            <w:bookmarkStart w:id="7761" w:name="z2000_361_13"/>
            <w:bookmarkEnd w:id="77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2" w:name="z2000_361_14"/>
            <w:bookmarkStart w:id="7763" w:name="z2000_361_14"/>
            <w:bookmarkEnd w:id="77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4" w:name="z2000_361_15"/>
            <w:bookmarkStart w:id="7765" w:name="z2000_361_15"/>
            <w:bookmarkEnd w:id="77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6" w:name="z2000_361_16"/>
            <w:bookmarkStart w:id="7767" w:name="z2000_361_16"/>
            <w:bookmarkEnd w:id="77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8" w:name="z2000_361_17"/>
            <w:bookmarkStart w:id="7769" w:name="z2000_361_17"/>
            <w:bookmarkEnd w:id="77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70" w:name="z2000_361_18"/>
            <w:bookmarkStart w:id="7771" w:name="z2000_361_18"/>
            <w:bookmarkEnd w:id="77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72" w:name="z2000_361_19"/>
            <w:bookmarkStart w:id="7773" w:name="z2000_361_19"/>
            <w:bookmarkEnd w:id="77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74" w:name="z2000_361_20"/>
            <w:bookmarkStart w:id="7775" w:name="z2000_361_20"/>
            <w:bookmarkEnd w:id="77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76" w:name="z2000_361_21"/>
            <w:bookmarkStart w:id="7777" w:name="z2000_361_21"/>
            <w:bookmarkEnd w:id="777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50-М5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78" w:name="z2000_145_13"/>
            <w:bookmarkStart w:id="7779" w:name="z2000_145_13"/>
            <w:bookmarkEnd w:id="77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80" w:name="z2000_145_14"/>
            <w:bookmarkStart w:id="7781" w:name="z2000_145_14"/>
            <w:bookmarkEnd w:id="77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82" w:name="z2000_145_15"/>
            <w:bookmarkStart w:id="7783" w:name="z2000_145_15"/>
            <w:bookmarkEnd w:id="77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84" w:name="z2000_145_16"/>
            <w:bookmarkStart w:id="7785" w:name="z2000_145_16"/>
            <w:bookmarkEnd w:id="77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86" w:name="z2000_145_17"/>
            <w:bookmarkStart w:id="7787" w:name="z2000_145_17"/>
            <w:bookmarkEnd w:id="77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88" w:name="z2000_145_18"/>
            <w:bookmarkStart w:id="7789" w:name="z2000_145_18"/>
            <w:bookmarkEnd w:id="77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90" w:name="z2000_145_19"/>
            <w:bookmarkStart w:id="7791" w:name="z2000_145_19"/>
            <w:bookmarkEnd w:id="77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92" w:name="z2000_145_20"/>
            <w:bookmarkStart w:id="7793" w:name="z2000_145_20"/>
            <w:bookmarkEnd w:id="77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94" w:name="z2000_145_21"/>
            <w:bookmarkStart w:id="7795" w:name="z2000_145_21"/>
            <w:bookmarkEnd w:id="779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поражения синовиальных оболочек и сухожил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65-М6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7796" w:name="z2000_146_13"/>
            <w:bookmarkStart w:id="7797" w:name="z2000_146_13"/>
            <w:bookmarkEnd w:id="77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98" w:name="z2000_146_14"/>
            <w:bookmarkStart w:id="7799" w:name="z2000_146_14"/>
            <w:bookmarkEnd w:id="77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0" w:name="z2000_146_15"/>
            <w:bookmarkStart w:id="7801" w:name="z2000_146_15"/>
            <w:bookmarkEnd w:id="78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2" w:name="z2000_146_16"/>
            <w:bookmarkStart w:id="7803" w:name="z2000_146_16"/>
            <w:bookmarkEnd w:id="78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4" w:name="z2000_146_17"/>
            <w:bookmarkStart w:id="7805" w:name="z2000_146_17"/>
            <w:bookmarkEnd w:id="78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6" w:name="z2000_146_18"/>
            <w:bookmarkStart w:id="7807" w:name="z2000_146_18"/>
            <w:bookmarkEnd w:id="78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8" w:name="z2000_146_19"/>
            <w:bookmarkStart w:id="7809" w:name="z2000_146_19"/>
            <w:bookmarkEnd w:id="78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10" w:name="z2000_146_20"/>
            <w:bookmarkStart w:id="7811" w:name="z2000_146_20"/>
            <w:bookmarkEnd w:id="78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12" w:name="z2000_146_21"/>
            <w:bookmarkStart w:id="7813" w:name="z2000_146_21"/>
            <w:bookmarkEnd w:id="781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остеопатии и хонд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M80-M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7814" w:name="z2000_147_13"/>
            <w:bookmarkStart w:id="7815" w:name="z2000_147_13"/>
            <w:bookmarkEnd w:id="78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16" w:name="z2000_147_14"/>
            <w:bookmarkStart w:id="7817" w:name="z2000_147_14"/>
            <w:bookmarkEnd w:id="78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18" w:name="z2000_147_15"/>
            <w:bookmarkStart w:id="7819" w:name="z2000_147_15"/>
            <w:bookmarkEnd w:id="78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0" w:name="z2000_147_16"/>
            <w:bookmarkStart w:id="7821" w:name="z2000_147_16"/>
            <w:bookmarkEnd w:id="78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2" w:name="z2000_147_17"/>
            <w:bookmarkStart w:id="7823" w:name="z2000_147_17"/>
            <w:bookmarkEnd w:id="78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4" w:name="z2000_147_18"/>
            <w:bookmarkStart w:id="7825" w:name="z2000_147_18"/>
            <w:bookmarkEnd w:id="78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6" w:name="z2000_147_19"/>
            <w:bookmarkStart w:id="7827" w:name="z2000_147_19"/>
            <w:bookmarkEnd w:id="78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8" w:name="z2000_147_20"/>
            <w:bookmarkStart w:id="7829" w:name="z2000_147_20"/>
            <w:bookmarkEnd w:id="78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30" w:name="z2000_147_21"/>
            <w:bookmarkStart w:id="7831" w:name="z2000_147_21"/>
            <w:bookmarkEnd w:id="783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color w:val="000000"/>
                <w:sz w:val="18"/>
              </w:rPr>
            </w:pPr>
            <w:r>
              <w:rPr>
                <w:color w:val="000000"/>
                <w:sz w:val="18"/>
              </w:rPr>
              <w:t>из них остеопо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80-М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7832" w:name="z2000_362_13"/>
            <w:bookmarkStart w:id="7833" w:name="z2000_362_13"/>
            <w:bookmarkEnd w:id="78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34" w:name="z2000_362_14"/>
            <w:bookmarkStart w:id="7835" w:name="z2000_362_14"/>
            <w:bookmarkEnd w:id="78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36" w:name="z2000_362_15"/>
            <w:bookmarkStart w:id="7837" w:name="z2000_362_15"/>
            <w:bookmarkEnd w:id="78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38" w:name="z2000_362_16"/>
            <w:bookmarkStart w:id="7839" w:name="z2000_362_16"/>
            <w:bookmarkEnd w:id="78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0" w:name="z2000_362_17"/>
            <w:bookmarkStart w:id="7841" w:name="z2000_362_17"/>
            <w:bookmarkEnd w:id="78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2" w:name="z2000_362_18"/>
            <w:bookmarkStart w:id="7843" w:name="z2000_362_18"/>
            <w:bookmarkEnd w:id="78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4" w:name="z2000_362_19"/>
            <w:bookmarkStart w:id="7845" w:name="z2000_362_19"/>
            <w:bookmarkEnd w:id="78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6" w:name="z2000_362_20"/>
            <w:bookmarkStart w:id="7847" w:name="z2000_362_20"/>
            <w:bookmarkEnd w:id="78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8" w:name="z2000_362_21"/>
            <w:bookmarkStart w:id="7849" w:name="z2000_362_21"/>
            <w:bookmarkEnd w:id="7849"/>
          </w:p>
        </w:tc>
      </w:tr>
    </w:tbl>
    <w:p>
      <w:pPr>
        <w:pStyle w:val="Normal"/>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r>
      <w:r>
        <w:rPr>
          <w:b/>
          <w:sz w:val="22"/>
          <w:szCs w:val="22"/>
          <w:lang w:val="en-US"/>
        </w:rPr>
        <w:tab/>
      </w:r>
      <w:r>
        <w:rPr>
          <w:b/>
          <w:sz w:val="22"/>
          <w:szCs w:val="22"/>
        </w:rPr>
        <w:tab/>
        <w:tab/>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N00-N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50" w:name="z2000_150_13"/>
            <w:bookmarkStart w:id="7851" w:name="z2000_150_13"/>
            <w:bookmarkEnd w:id="78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52" w:name="z2000_150_14"/>
            <w:bookmarkStart w:id="7853" w:name="z2000_150_14"/>
            <w:bookmarkEnd w:id="78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54" w:name="z2000_150_15"/>
            <w:bookmarkStart w:id="7855" w:name="z2000_150_15"/>
            <w:bookmarkEnd w:id="78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56" w:name="z2000_150_16"/>
            <w:bookmarkStart w:id="7857" w:name="z2000_150_16"/>
            <w:bookmarkEnd w:id="78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58" w:name="z2000_150_17"/>
            <w:bookmarkStart w:id="7859" w:name="z2000_150_17"/>
            <w:bookmarkEnd w:id="78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60" w:name="z2000_150_18"/>
            <w:bookmarkStart w:id="7861" w:name="z2000_150_18"/>
            <w:bookmarkEnd w:id="78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62" w:name="z2000_150_19"/>
            <w:bookmarkStart w:id="7863" w:name="z2000_150_19"/>
            <w:bookmarkEnd w:id="78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64" w:name="z2000_150_20"/>
            <w:bookmarkStart w:id="7865" w:name="z2000_150_20"/>
            <w:bookmarkEnd w:id="78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66" w:name="z2000_150_21"/>
            <w:bookmarkStart w:id="7867" w:name="z2000_150_21"/>
            <w:bookmarkEnd w:id="786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из них:</w:t>
            </w:r>
          </w:p>
          <w:p>
            <w:pPr>
              <w:pStyle w:val="Normal"/>
              <w:spacing w:lineRule="exact" w:line="200"/>
              <w:ind w:left="284" w:hanging="0"/>
              <w:rPr>
                <w:sz w:val="18"/>
              </w:rPr>
            </w:pPr>
            <w:r>
              <w:rPr>
                <w:sz w:val="18"/>
              </w:rPr>
              <w:t>гломерулярные, тубулоинтерстициальные болезни почек, другие болезни почки  и мочето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868" w:name="z2000_151_13"/>
            <w:bookmarkStart w:id="7869" w:name="z2000_151_13"/>
            <w:bookmarkEnd w:id="78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70" w:name="z2000_151_14"/>
            <w:bookmarkStart w:id="7871" w:name="z2000_151_14"/>
            <w:bookmarkEnd w:id="78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72" w:name="z2000_151_15"/>
            <w:bookmarkStart w:id="7873" w:name="z2000_151_15"/>
            <w:bookmarkEnd w:id="78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74" w:name="z2000_151_16"/>
            <w:bookmarkStart w:id="7875" w:name="z2000_151_16"/>
            <w:bookmarkEnd w:id="78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76" w:name="z2000_151_17"/>
            <w:bookmarkStart w:id="7877" w:name="z2000_151_17"/>
            <w:bookmarkEnd w:id="78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78" w:name="z2000_151_18"/>
            <w:bookmarkStart w:id="7879" w:name="z2000_151_18"/>
            <w:bookmarkEnd w:id="78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0" w:name="z2000_151_19"/>
            <w:bookmarkStart w:id="7881" w:name="z2000_151_19"/>
            <w:bookmarkEnd w:id="78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2" w:name="z2000_151_20"/>
            <w:bookmarkStart w:id="7883" w:name="z2000_151_20"/>
            <w:bookmarkEnd w:id="78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4" w:name="z2000_151_21"/>
            <w:bookmarkStart w:id="7885" w:name="z2000_151_21"/>
            <w:bookmarkEnd w:id="788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180"/>
              <w:ind w:left="284" w:hanging="0"/>
              <w:rPr>
                <w:sz w:val="18"/>
              </w:rPr>
            </w:pPr>
            <w:r>
              <w:rPr>
                <w:sz w:val="18"/>
              </w:rPr>
              <w:t>почечная недостаточност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6" w:name="z2000_152_13"/>
            <w:bookmarkStart w:id="7887" w:name="z2000_152_13"/>
            <w:bookmarkEnd w:id="78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8" w:name="z2000_152_14"/>
            <w:bookmarkStart w:id="7889" w:name="z2000_152_14"/>
            <w:bookmarkEnd w:id="78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90" w:name="z2000_152_15"/>
            <w:bookmarkStart w:id="7891" w:name="z2000_152_15"/>
            <w:bookmarkEnd w:id="78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92" w:name="z2000_152_16"/>
            <w:bookmarkStart w:id="7893" w:name="z2000_152_16"/>
            <w:bookmarkEnd w:id="78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94" w:name="z2000_152_17"/>
            <w:bookmarkStart w:id="7895" w:name="z2000_152_17"/>
            <w:bookmarkEnd w:id="78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96" w:name="z2000_152_18"/>
            <w:bookmarkStart w:id="7897" w:name="z2000_152_18"/>
            <w:bookmarkEnd w:id="78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98" w:name="z2000_152_19"/>
            <w:bookmarkStart w:id="7899" w:name="z2000_152_19"/>
            <w:bookmarkEnd w:id="78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0" w:name="z2000_152_20"/>
            <w:bookmarkStart w:id="7901" w:name="z2000_152_20"/>
            <w:bookmarkEnd w:id="79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2" w:name="z2000_152_21"/>
            <w:bookmarkStart w:id="7903" w:name="z2000_152_21"/>
            <w:bookmarkEnd w:id="790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4" w:name="z2000_153_13"/>
            <w:bookmarkStart w:id="7905" w:name="z2000_153_13"/>
            <w:bookmarkEnd w:id="79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6" w:name="z2000_153_14"/>
            <w:bookmarkStart w:id="7907" w:name="z2000_153_14"/>
            <w:bookmarkEnd w:id="79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8" w:name="z2000_153_15"/>
            <w:bookmarkStart w:id="7909" w:name="z2000_153_15"/>
            <w:bookmarkEnd w:id="79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10" w:name="z2000_153_16"/>
            <w:bookmarkStart w:id="7911" w:name="z2000_153_16"/>
            <w:bookmarkEnd w:id="79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12" w:name="z2000_153_17"/>
            <w:bookmarkStart w:id="7913" w:name="z2000_153_17"/>
            <w:bookmarkEnd w:id="79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14" w:name="z2000_153_18"/>
            <w:bookmarkStart w:id="7915" w:name="z2000_153_18"/>
            <w:bookmarkEnd w:id="79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16" w:name="z2000_153_19"/>
            <w:bookmarkStart w:id="7917" w:name="z2000_153_19"/>
            <w:bookmarkEnd w:id="79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18" w:name="z2000_153_20"/>
            <w:bookmarkStart w:id="7919" w:name="z2000_153_20"/>
            <w:bookmarkEnd w:id="79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20" w:name="z2000_153_21"/>
            <w:bookmarkStart w:id="7921" w:name="z2000_153_21"/>
            <w:bookmarkEnd w:id="792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моче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22" w:name="z2000_154_13"/>
            <w:bookmarkStart w:id="7923" w:name="z2000_154_13"/>
            <w:bookmarkEnd w:id="79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24" w:name="z2000_154_14"/>
            <w:bookmarkStart w:id="7925" w:name="z2000_154_14"/>
            <w:bookmarkEnd w:id="79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26" w:name="z2000_154_15"/>
            <w:bookmarkStart w:id="7927" w:name="z2000_154_15"/>
            <w:bookmarkEnd w:id="79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28" w:name="z2000_154_16"/>
            <w:bookmarkStart w:id="7929" w:name="z2000_154_16"/>
            <w:bookmarkEnd w:id="79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30" w:name="z2000_154_17"/>
            <w:bookmarkStart w:id="7931" w:name="z2000_154_17"/>
            <w:bookmarkEnd w:id="79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32" w:name="z2000_154_18"/>
            <w:bookmarkStart w:id="7933" w:name="z2000_154_18"/>
            <w:bookmarkEnd w:id="79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34" w:name="z2000_154_19"/>
            <w:bookmarkStart w:id="7935" w:name="z2000_154_19"/>
            <w:bookmarkEnd w:id="79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36" w:name="z2000_154_20"/>
            <w:bookmarkStart w:id="7937" w:name="z2000_154_20"/>
            <w:bookmarkEnd w:id="79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38" w:name="z2000_154_21"/>
            <w:bookmarkStart w:id="7939" w:name="z2000_154_21"/>
            <w:bookmarkEnd w:id="793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0" w:name="z2000_155_13"/>
            <w:bookmarkStart w:id="7941" w:name="z2000_155_13"/>
            <w:bookmarkEnd w:id="79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2" w:name="z2000_155_14"/>
            <w:bookmarkStart w:id="7943" w:name="z2000_155_14"/>
            <w:bookmarkEnd w:id="79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4" w:name="z2000_155_15"/>
            <w:bookmarkStart w:id="7945" w:name="z2000_155_15"/>
            <w:bookmarkEnd w:id="79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6" w:name="z2000_155_16"/>
            <w:bookmarkStart w:id="7947" w:name="z2000_155_16"/>
            <w:bookmarkEnd w:id="79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8" w:name="z2000_155_17"/>
            <w:bookmarkStart w:id="7949" w:name="z2000_155_17"/>
            <w:bookmarkEnd w:id="79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50" w:name="z2000_155_18"/>
            <w:bookmarkStart w:id="7951" w:name="z2000_155_18"/>
            <w:bookmarkEnd w:id="79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52" w:name="z2000_155_19"/>
            <w:bookmarkStart w:id="7953" w:name="z2000_155_19"/>
            <w:bookmarkEnd w:id="79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54" w:name="z2000_155_20"/>
            <w:bookmarkStart w:id="7955" w:name="z2000_155_20"/>
            <w:bookmarkEnd w:id="79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56" w:name="z2000_155_21"/>
            <w:bookmarkStart w:id="7957" w:name="z2000_155_21"/>
            <w:bookmarkEnd w:id="79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58" w:name="z2000_156_13"/>
            <w:bookmarkStart w:id="7959" w:name="z2000_156_13"/>
            <w:bookmarkEnd w:id="79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60" w:name="z2000_156_14"/>
            <w:bookmarkStart w:id="7961" w:name="z2000_156_14"/>
            <w:bookmarkEnd w:id="79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62" w:name="z2000_156_15"/>
            <w:bookmarkStart w:id="7963" w:name="z2000_156_15"/>
            <w:bookmarkEnd w:id="79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64" w:name="z2000_156_16"/>
            <w:bookmarkStart w:id="7965" w:name="z2000_156_16"/>
            <w:bookmarkEnd w:id="79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966" w:name="z2000_156_17"/>
            <w:bookmarkEnd w:id="7966"/>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967" w:name="z2000_156_18"/>
            <w:bookmarkEnd w:id="7967"/>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968" w:name="z2000_156_19"/>
            <w:bookmarkEnd w:id="7968"/>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969" w:name="z2000_156_20"/>
            <w:bookmarkEnd w:id="7969"/>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970" w:name="z2000_156_21"/>
            <w:bookmarkEnd w:id="7970"/>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71" w:name="z2000_157_13"/>
            <w:bookmarkStart w:id="7972" w:name="z2000_157_13"/>
            <w:bookmarkEnd w:id="79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73" w:name="z2000_157_14"/>
            <w:bookmarkStart w:id="7974" w:name="z2000_157_14"/>
            <w:bookmarkEnd w:id="79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75" w:name="z2000_157_15"/>
            <w:bookmarkStart w:id="7976" w:name="z2000_157_15"/>
            <w:bookmarkEnd w:id="79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77" w:name="z2000_157_16"/>
            <w:bookmarkStart w:id="7978" w:name="z2000_157_16"/>
            <w:bookmarkEnd w:id="79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79" w:name="z2000_157_17"/>
            <w:bookmarkStart w:id="7980" w:name="z2000_157_17"/>
            <w:bookmarkEnd w:id="79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81" w:name="z2000_157_18"/>
            <w:bookmarkStart w:id="7982" w:name="z2000_157_18"/>
            <w:bookmarkEnd w:id="79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83" w:name="z2000_157_19"/>
            <w:bookmarkStart w:id="7984" w:name="z2000_157_19"/>
            <w:bookmarkEnd w:id="79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85" w:name="z2000_157_20"/>
            <w:bookmarkStart w:id="7986" w:name="z2000_157_20"/>
            <w:bookmarkEnd w:id="79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87" w:name="z2000_157_21"/>
            <w:bookmarkStart w:id="7988" w:name="z2000_157_21"/>
            <w:bookmarkEnd w:id="798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89" w:name="z2000_363_13"/>
            <w:bookmarkStart w:id="7990" w:name="z2000_363_13"/>
            <w:bookmarkEnd w:id="79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91" w:name="z2000_363_14"/>
            <w:bookmarkStart w:id="7992" w:name="z2000_363_14"/>
            <w:bookmarkEnd w:id="79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93" w:name="z2000_363_15"/>
            <w:bookmarkStart w:id="7994" w:name="z2000_363_15"/>
            <w:bookmarkEnd w:id="79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95" w:name="z2000_363_16"/>
            <w:bookmarkStart w:id="7996" w:name="z2000_363_16"/>
            <w:bookmarkEnd w:id="79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97" w:name="z2000_363_17"/>
            <w:bookmarkStart w:id="7998" w:name="z2000_363_17"/>
            <w:bookmarkEnd w:id="79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99" w:name="z2000_363_18"/>
            <w:bookmarkStart w:id="8000" w:name="z2000_363_18"/>
            <w:bookmarkEnd w:id="80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1" w:name="z2000_363_19"/>
            <w:bookmarkStart w:id="8002" w:name="z2000_363_19"/>
            <w:bookmarkEnd w:id="80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3" w:name="z2000_363_20"/>
            <w:bookmarkStart w:id="8004" w:name="z2000_363_20"/>
            <w:bookmarkEnd w:id="80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5" w:name="z2000_363_21"/>
            <w:bookmarkStart w:id="8006" w:name="z2000_363_21"/>
            <w:bookmarkEnd w:id="8006"/>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7" w:name="z2000_158_13"/>
            <w:bookmarkStart w:id="8008" w:name="z2000_158_13"/>
            <w:bookmarkEnd w:id="80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9" w:name="z2000_158_14"/>
            <w:bookmarkStart w:id="8010" w:name="z2000_158_14"/>
            <w:bookmarkEnd w:id="80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11" w:name="z2000_158_15"/>
            <w:bookmarkStart w:id="8012" w:name="z2000_158_15"/>
            <w:bookmarkEnd w:id="80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13" w:name="z2000_158_16"/>
            <w:bookmarkStart w:id="8014" w:name="z2000_158_16"/>
            <w:bookmarkEnd w:id="80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15" w:name="z2000_158_17"/>
            <w:bookmarkStart w:id="8016" w:name="z2000_158_17"/>
            <w:bookmarkEnd w:id="80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17" w:name="z2000_158_18"/>
            <w:bookmarkStart w:id="8018" w:name="z2000_158_18"/>
            <w:bookmarkEnd w:id="80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19" w:name="z2000_158_19"/>
            <w:bookmarkStart w:id="8020" w:name="z2000_158_19"/>
            <w:bookmarkEnd w:id="80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21" w:name="z2000_158_20"/>
            <w:bookmarkStart w:id="8022" w:name="z2000_158_20"/>
            <w:bookmarkEnd w:id="80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23" w:name="z2000_158_21"/>
            <w:bookmarkStart w:id="8024" w:name="z2000_158_21"/>
            <w:bookmarkEnd w:id="8024"/>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25" w:name="z2000_159_13"/>
            <w:bookmarkStart w:id="8026" w:name="z2000_159_13"/>
            <w:bookmarkEnd w:id="80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27" w:name="z2000_159_14"/>
            <w:bookmarkStart w:id="8028" w:name="z2000_159_14"/>
            <w:bookmarkEnd w:id="80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29" w:name="z2000_159_15"/>
            <w:bookmarkStart w:id="8030" w:name="z2000_159_15"/>
            <w:bookmarkEnd w:id="80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31" w:name="z2000_159_16"/>
            <w:bookmarkStart w:id="8032" w:name="z2000_159_16"/>
            <w:bookmarkEnd w:id="80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33" w:name="z2000_159_17"/>
            <w:bookmarkEnd w:id="8033"/>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34" w:name="z2000_159_18"/>
            <w:bookmarkEnd w:id="8034"/>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35" w:name="z2000_159_19"/>
            <w:bookmarkEnd w:id="8035"/>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36" w:name="z2000_159_20"/>
            <w:bookmarkEnd w:id="8036"/>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37" w:name="z2000_159_21"/>
            <w:bookmarkEnd w:id="8037"/>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38" w:name="z2000_364_13"/>
            <w:bookmarkStart w:id="8039" w:name="z2000_364_13"/>
            <w:bookmarkEnd w:id="80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40" w:name="z2000_364_14"/>
            <w:bookmarkStart w:id="8041" w:name="z2000_364_14"/>
            <w:bookmarkEnd w:id="80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42" w:name="z2000_364_15"/>
            <w:bookmarkStart w:id="8043" w:name="z2000_364_15"/>
            <w:bookmarkEnd w:id="80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44" w:name="z2000_364_16"/>
            <w:bookmarkStart w:id="8045" w:name="z2000_364_16"/>
            <w:bookmarkEnd w:id="80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46" w:name="z2000_364_17"/>
            <w:bookmarkEnd w:id="8046"/>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47" w:name="z2000_364_18"/>
            <w:bookmarkEnd w:id="8047"/>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48" w:name="z2000_364_19"/>
            <w:bookmarkEnd w:id="8048"/>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49" w:name="z2000_364_20"/>
            <w:bookmarkEnd w:id="8049"/>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50" w:name="z2000_364_21"/>
            <w:bookmarkEnd w:id="8050"/>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51" w:name="z2000_365_13"/>
            <w:bookmarkStart w:id="8052" w:name="z2000_365_13"/>
            <w:bookmarkEnd w:id="80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53" w:name="z2000_365_14"/>
            <w:bookmarkStart w:id="8054" w:name="z2000_365_14"/>
            <w:bookmarkEnd w:id="80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55" w:name="z2000_365_15"/>
            <w:bookmarkStart w:id="8056" w:name="z2000_365_15"/>
            <w:bookmarkEnd w:id="80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57" w:name="z2000_365_16"/>
            <w:bookmarkStart w:id="8058" w:name="z2000_365_16"/>
            <w:bookmarkEnd w:id="80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59" w:name="z2000_365_17"/>
            <w:bookmarkEnd w:id="8059"/>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60" w:name="z2000_365_18"/>
            <w:bookmarkEnd w:id="8060"/>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61" w:name="z2000_365_19"/>
            <w:bookmarkEnd w:id="8061"/>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62" w:name="z2000_365_20"/>
            <w:bookmarkEnd w:id="8062"/>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63" w:name="z2000_365_21"/>
            <w:bookmarkEnd w:id="8063"/>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64" w:name="z2000_160_13"/>
            <w:bookmarkStart w:id="8065" w:name="z2000_160_13"/>
            <w:bookmarkEnd w:id="80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66" w:name="z2000_160_14"/>
            <w:bookmarkStart w:id="8067" w:name="z2000_160_14"/>
            <w:bookmarkEnd w:id="80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68" w:name="z2000_160_15"/>
            <w:bookmarkStart w:id="8069" w:name="z2000_160_15"/>
            <w:bookmarkEnd w:id="80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70" w:name="z2000_160_16"/>
            <w:bookmarkStart w:id="8071" w:name="z2000_160_16"/>
            <w:bookmarkEnd w:id="80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72" w:name="z2000_160_17"/>
            <w:bookmarkStart w:id="8073" w:name="z2000_160_17"/>
            <w:bookmarkEnd w:id="80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74" w:name="z2000_160_18"/>
            <w:bookmarkStart w:id="8075" w:name="z2000_160_18"/>
            <w:bookmarkEnd w:id="80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76" w:name="z2000_160_19"/>
            <w:bookmarkStart w:id="8077" w:name="z2000_160_19"/>
            <w:bookmarkEnd w:id="80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78" w:name="z2000_160_20"/>
            <w:bookmarkStart w:id="8079" w:name="z2000_160_20"/>
            <w:bookmarkEnd w:id="80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80" w:name="z2000_160_21"/>
            <w:bookmarkStart w:id="8081" w:name="z2000_160_21"/>
            <w:bookmarkEnd w:id="80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szCs w:val="18"/>
              </w:rPr>
            </w:pPr>
            <w:r>
              <w:rPr>
                <w:b/>
                <w:sz w:val="18"/>
                <w:szCs w:val="18"/>
              </w:rPr>
              <w:t>отдельные состояния, возникающие в перинатальном период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17.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P004-P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82" w:name="z2000_170_13"/>
            <w:bookmarkEnd w:id="808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83" w:name="z2000_170_14"/>
            <w:bookmarkEnd w:id="808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84" w:name="z2000_170_15"/>
            <w:bookmarkEnd w:id="8084"/>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85" w:name="z2000_170_16"/>
            <w:bookmarkEnd w:id="8085"/>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86" w:name="z2000_170_17"/>
            <w:bookmarkEnd w:id="8086"/>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87" w:name="z2000_170_18"/>
            <w:bookmarkEnd w:id="8087"/>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88" w:name="z2000_170_19"/>
            <w:bookmarkEnd w:id="8088"/>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89" w:name="z2000_170_20"/>
            <w:bookmarkEnd w:id="8089"/>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90" w:name="z2000_170_21"/>
            <w:bookmarkEnd w:id="8090"/>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pPr>
            <w:r>
              <w:rPr>
                <w:b/>
                <w:sz w:val="18"/>
              </w:rPr>
              <w:t xml:space="preserve">врожденные аномалии (пороки развития), деформации и хромосомные нарушени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91" w:name="z2000_180_13"/>
            <w:bookmarkStart w:id="8092" w:name="z2000_180_13"/>
            <w:bookmarkEnd w:id="80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93" w:name="z2000_180_14"/>
            <w:bookmarkStart w:id="8094" w:name="z2000_180_14"/>
            <w:bookmarkEnd w:id="80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95" w:name="z2000_180_15"/>
            <w:bookmarkStart w:id="8096" w:name="z2000_180_15"/>
            <w:bookmarkEnd w:id="80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97" w:name="z2000_180_16"/>
            <w:bookmarkStart w:id="8098" w:name="z2000_180_16"/>
            <w:bookmarkEnd w:id="80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99" w:name="z2000_180_17"/>
            <w:bookmarkStart w:id="8100" w:name="z2000_180_17"/>
            <w:bookmarkEnd w:id="81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1" w:name="z2000_180_18"/>
            <w:bookmarkStart w:id="8102" w:name="z2000_180_18"/>
            <w:bookmarkEnd w:id="81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3" w:name="z2000_180_19"/>
            <w:bookmarkStart w:id="8104" w:name="z2000_180_19"/>
            <w:bookmarkEnd w:id="81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5" w:name="z2000_180_20"/>
            <w:bookmarkStart w:id="8106" w:name="z2000_180_20"/>
            <w:bookmarkEnd w:id="81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7" w:name="z2000_180_21"/>
            <w:bookmarkStart w:id="8108" w:name="z2000_180_21"/>
            <w:bookmarkEnd w:id="8108"/>
          </w:p>
        </w:tc>
      </w:tr>
    </w:tbl>
    <w:p>
      <w:pPr>
        <w:pStyle w:val="Normal"/>
        <w:rPr>
          <w:b/>
          <w:b/>
          <w:sz w:val="22"/>
          <w:szCs w:val="22"/>
          <w:lang w:val="en-US"/>
        </w:rPr>
      </w:pPr>
      <w:r>
        <w:br w:type="page"/>
      </w:r>
      <w:r>
        <w:rPr>
          <w:b/>
          <w:sz w:val="22"/>
          <w:szCs w:val="22"/>
          <w:lang w:val="en-US"/>
        </w:rPr>
        <w:t xml:space="preserve">(2000) </w:t>
        <w:tab/>
        <w:tab/>
        <w:tab/>
        <w:tab/>
        <w:tab/>
        <w:tab/>
        <w:tab/>
        <w:tab/>
        <w:tab/>
        <w:tab/>
        <w:tab/>
        <w:tab/>
        <w:tab/>
        <w:tab/>
        <w:tab/>
        <w:tab/>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pPr>
            <w:r>
              <w:rPr>
                <w:sz w:val="18"/>
              </w:rPr>
              <w:t xml:space="preserve">врожденные аномалии (пороки развития) нервной системы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9" w:name="z2000_181_13"/>
            <w:bookmarkStart w:id="8110" w:name="z2000_181_13"/>
            <w:bookmarkEnd w:id="81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11" w:name="z2000_181_14"/>
            <w:bookmarkStart w:id="8112" w:name="z2000_181_14"/>
            <w:bookmarkEnd w:id="81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13" w:name="z2000_181_15"/>
            <w:bookmarkStart w:id="8114" w:name="z2000_181_15"/>
            <w:bookmarkEnd w:id="81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15" w:name="z2000_181_16"/>
            <w:bookmarkStart w:id="8116" w:name="z2000_181_16"/>
            <w:bookmarkEnd w:id="81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17" w:name="z2000_181_17"/>
            <w:bookmarkStart w:id="8118" w:name="z2000_181_17"/>
            <w:bookmarkEnd w:id="81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19" w:name="z2000_181_18"/>
            <w:bookmarkStart w:id="8120" w:name="z2000_181_18"/>
            <w:bookmarkEnd w:id="81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21" w:name="z2000_181_19"/>
            <w:bookmarkStart w:id="8122" w:name="z2000_181_19"/>
            <w:bookmarkEnd w:id="81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23" w:name="z2000_181_20"/>
            <w:bookmarkStart w:id="8124" w:name="z2000_181_20"/>
            <w:bookmarkEnd w:id="81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25" w:name="z2000_181_21"/>
            <w:bookmarkStart w:id="8126" w:name="z2000_181_21"/>
            <w:bookmarkEnd w:id="812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27" w:name="z2000_182_13"/>
            <w:bookmarkStart w:id="8128" w:name="z2000_182_13"/>
            <w:bookmarkEnd w:id="81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29" w:name="z2000_182_14"/>
            <w:bookmarkStart w:id="8130" w:name="z2000_182_14"/>
            <w:bookmarkEnd w:id="81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31" w:name="z2000_182_15"/>
            <w:bookmarkStart w:id="8132" w:name="z2000_182_15"/>
            <w:bookmarkEnd w:id="81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33" w:name="z2000_182_16"/>
            <w:bookmarkStart w:id="8134" w:name="z2000_182_16"/>
            <w:bookmarkEnd w:id="81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135" w:name="z2000_182_17"/>
            <w:bookmarkEnd w:id="8135"/>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136" w:name="z2000_182_18"/>
            <w:bookmarkEnd w:id="8136"/>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137" w:name="z2000_182_19"/>
            <w:bookmarkEnd w:id="813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138" w:name="z2000_182_20"/>
            <w:bookmarkEnd w:id="813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139" w:name="z2000_182_21"/>
            <w:bookmarkEnd w:id="8139"/>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0" w:name="z2000_183_13"/>
            <w:bookmarkStart w:id="8141" w:name="z2000_183_13"/>
            <w:bookmarkEnd w:id="81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2" w:name="z2000_183_14"/>
            <w:bookmarkStart w:id="8143" w:name="z2000_183_14"/>
            <w:bookmarkEnd w:id="81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4" w:name="z2000_183_15"/>
            <w:bookmarkStart w:id="8145" w:name="z2000_183_15"/>
            <w:bookmarkEnd w:id="81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6" w:name="z2000_183_16"/>
            <w:bookmarkStart w:id="8147" w:name="z2000_183_16"/>
            <w:bookmarkEnd w:id="81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8" w:name="z2000_183_17"/>
            <w:bookmarkStart w:id="8149" w:name="z2000_183_17"/>
            <w:bookmarkEnd w:id="81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50" w:name="z2000_183_18"/>
            <w:bookmarkStart w:id="8151" w:name="z2000_183_18"/>
            <w:bookmarkEnd w:id="81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52" w:name="z2000_183_19"/>
            <w:bookmarkStart w:id="8153" w:name="z2000_183_19"/>
            <w:bookmarkEnd w:id="81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54" w:name="z2000_183_20"/>
            <w:bookmarkStart w:id="8155" w:name="z2000_183_20"/>
            <w:bookmarkEnd w:id="81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56" w:name="z2000_183_21"/>
            <w:bookmarkStart w:id="8157" w:name="z2000_183_21"/>
            <w:bookmarkEnd w:id="81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8.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58" w:name="z2000_184_13"/>
            <w:bookmarkStart w:id="8159" w:name="z2000_184_13"/>
            <w:bookmarkEnd w:id="81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0" w:name="z2000_184_14"/>
            <w:bookmarkStart w:id="8161" w:name="z2000_184_14"/>
            <w:bookmarkEnd w:id="81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2" w:name="z2000_184_15"/>
            <w:bookmarkStart w:id="8163" w:name="z2000_184_15"/>
            <w:bookmarkEnd w:id="81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4" w:name="z2000_184_16"/>
            <w:bookmarkStart w:id="8165" w:name="z2000_184_16"/>
            <w:bookmarkEnd w:id="81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6" w:name="z2000_184_17"/>
            <w:bookmarkStart w:id="8167" w:name="z2000_184_17"/>
            <w:bookmarkEnd w:id="81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8" w:name="z2000_184_18"/>
            <w:bookmarkStart w:id="8169" w:name="z2000_184_18"/>
            <w:bookmarkEnd w:id="81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70" w:name="z2000_184_19"/>
            <w:bookmarkStart w:id="8171" w:name="z2000_184_19"/>
            <w:bookmarkEnd w:id="81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72" w:name="z2000_184_20"/>
            <w:bookmarkStart w:id="8173" w:name="z2000_184_20"/>
            <w:bookmarkEnd w:id="81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74" w:name="z2000_184_21"/>
            <w:bookmarkStart w:id="8175" w:name="z2000_184_21"/>
            <w:bookmarkEnd w:id="817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76" w:name="z2000_366_13"/>
            <w:bookmarkStart w:id="8177" w:name="z2000_366_13"/>
            <w:bookmarkEnd w:id="81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78" w:name="z2000_366_14"/>
            <w:bookmarkStart w:id="8179" w:name="z2000_366_14"/>
            <w:bookmarkEnd w:id="81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80" w:name="z2000_366_15"/>
            <w:bookmarkStart w:id="8181" w:name="z2000_366_15"/>
            <w:bookmarkEnd w:id="81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82" w:name="z2000_366_16"/>
            <w:bookmarkStart w:id="8183" w:name="z2000_366_16"/>
            <w:bookmarkEnd w:id="81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84" w:name="z2000_366_17"/>
            <w:bookmarkStart w:id="8185" w:name="z2000_366_17"/>
            <w:bookmarkEnd w:id="81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86" w:name="z2000_366_18"/>
            <w:bookmarkStart w:id="8187" w:name="z2000_366_18"/>
            <w:bookmarkEnd w:id="81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88" w:name="z2000_366_19"/>
            <w:bookmarkStart w:id="8189" w:name="z2000_366_19"/>
            <w:bookmarkEnd w:id="81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90" w:name="z2000_366_20"/>
            <w:bookmarkStart w:id="8191" w:name="z2000_366_20"/>
            <w:bookmarkEnd w:id="81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92" w:name="z2000_366_21"/>
            <w:bookmarkStart w:id="8193" w:name="z2000_366_21"/>
            <w:bookmarkEnd w:id="81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94" w:name="z2000_185_13"/>
            <w:bookmarkStart w:id="8195" w:name="z2000_185_13"/>
            <w:bookmarkEnd w:id="81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96" w:name="z2000_185_14"/>
            <w:bookmarkStart w:id="8197" w:name="z2000_185_14"/>
            <w:bookmarkEnd w:id="81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98" w:name="z2000_185_15"/>
            <w:bookmarkStart w:id="8199" w:name="z2000_185_15"/>
            <w:bookmarkEnd w:id="81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0" w:name="z2000_185_16"/>
            <w:bookmarkStart w:id="8201" w:name="z2000_185_16"/>
            <w:bookmarkEnd w:id="82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2" w:name="z2000_185_17"/>
            <w:bookmarkStart w:id="8203" w:name="z2000_185_17"/>
            <w:bookmarkEnd w:id="82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4" w:name="z2000_185_18"/>
            <w:bookmarkStart w:id="8205" w:name="z2000_185_18"/>
            <w:bookmarkEnd w:id="82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6" w:name="z2000_185_19"/>
            <w:bookmarkStart w:id="8207" w:name="z2000_185_19"/>
            <w:bookmarkEnd w:id="82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8" w:name="z2000_185_20"/>
            <w:bookmarkStart w:id="8209" w:name="z2000_185_20"/>
            <w:bookmarkEnd w:id="82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10" w:name="z2000_185_21"/>
            <w:bookmarkStart w:id="8211" w:name="z2000_185_21"/>
            <w:bookmarkEnd w:id="82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12" w:name="z2000_186_13"/>
            <w:bookmarkStart w:id="8213" w:name="z2000_186_13"/>
            <w:bookmarkEnd w:id="82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14" w:name="z2000_186_14"/>
            <w:bookmarkStart w:id="8215" w:name="z2000_186_14"/>
            <w:bookmarkEnd w:id="82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16" w:name="z2000_186_15"/>
            <w:bookmarkStart w:id="8217" w:name="z2000_186_15"/>
            <w:bookmarkEnd w:id="82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18" w:name="z2000_186_16"/>
            <w:bookmarkStart w:id="8219" w:name="z2000_186_16"/>
            <w:bookmarkEnd w:id="82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220" w:name="z2000_186_17"/>
            <w:bookmarkEnd w:id="822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221" w:name="z2000_186_18"/>
            <w:bookmarkEnd w:id="822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222" w:name="z2000_186_19"/>
            <w:bookmarkEnd w:id="822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223" w:name="z2000_186_20"/>
            <w:bookmarkEnd w:id="822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224" w:name="z2000_186_21"/>
            <w:bookmarkEnd w:id="8224"/>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5" w:name="z2000_187_13"/>
            <w:bookmarkStart w:id="8226" w:name="z2000_187_13"/>
            <w:bookmarkEnd w:id="82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7" w:name="z2000_187_14"/>
            <w:bookmarkStart w:id="8228" w:name="z2000_187_14"/>
            <w:bookmarkEnd w:id="82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9" w:name="z2000_187_15"/>
            <w:bookmarkStart w:id="8230" w:name="z2000_187_15"/>
            <w:bookmarkEnd w:id="82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31" w:name="z2000_187_16"/>
            <w:bookmarkStart w:id="8232" w:name="z2000_187_16"/>
            <w:bookmarkEnd w:id="82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33" w:name="z2000_187_17"/>
            <w:bookmarkStart w:id="8234" w:name="z2000_187_17"/>
            <w:bookmarkEnd w:id="82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35" w:name="z2000_187_18"/>
            <w:bookmarkStart w:id="8236" w:name="z2000_187_18"/>
            <w:bookmarkEnd w:id="82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37" w:name="z2000_187_19"/>
            <w:bookmarkStart w:id="8238" w:name="z2000_187_19"/>
            <w:bookmarkEnd w:id="82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39" w:name="z2000_187_20"/>
            <w:bookmarkStart w:id="8240" w:name="z2000_187_20"/>
            <w:bookmarkEnd w:id="82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1" w:name="z2000_187_21"/>
            <w:bookmarkStart w:id="8242" w:name="z2000_187_21"/>
            <w:bookmarkEnd w:id="824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3" w:name="z2000_188_13"/>
            <w:bookmarkStart w:id="8244" w:name="z2000_188_13"/>
            <w:bookmarkEnd w:id="82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5" w:name="z2000_188_14"/>
            <w:bookmarkStart w:id="8246" w:name="z2000_188_14"/>
            <w:bookmarkEnd w:id="82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7" w:name="z2000_188_15"/>
            <w:bookmarkStart w:id="8248" w:name="z2000_188_15"/>
            <w:bookmarkEnd w:id="82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9" w:name="z2000_188_16"/>
            <w:bookmarkStart w:id="8250" w:name="z2000_188_16"/>
            <w:bookmarkEnd w:id="82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51" w:name="z2000_188_17"/>
            <w:bookmarkStart w:id="8252" w:name="z2000_188_17"/>
            <w:bookmarkEnd w:id="82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53" w:name="z2000_188_18"/>
            <w:bookmarkStart w:id="8254" w:name="z2000_188_18"/>
            <w:bookmarkEnd w:id="82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55" w:name="z2000_188_19"/>
            <w:bookmarkStart w:id="8256" w:name="z2000_188_19"/>
            <w:bookmarkEnd w:id="82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57" w:name="z2000_188_20"/>
            <w:bookmarkStart w:id="8258" w:name="z2000_188_20"/>
            <w:bookmarkEnd w:id="82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59" w:name="z2000_188_21"/>
            <w:bookmarkStart w:id="8260" w:name="z2000_188_21"/>
            <w:bookmarkEnd w:id="826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61" w:name="z2000_189_13"/>
            <w:bookmarkStart w:id="8262" w:name="z2000_189_13"/>
            <w:bookmarkEnd w:id="82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63" w:name="z2000_189_14"/>
            <w:bookmarkStart w:id="8264" w:name="z2000_189_14"/>
            <w:bookmarkEnd w:id="82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65" w:name="z2000_189_15"/>
            <w:bookmarkStart w:id="8266" w:name="z2000_189_15"/>
            <w:bookmarkEnd w:id="82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67" w:name="z2000_189_16"/>
            <w:bookmarkStart w:id="8268" w:name="z2000_189_16"/>
            <w:bookmarkEnd w:id="82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69" w:name="z2000_189_17"/>
            <w:bookmarkStart w:id="8270" w:name="z2000_189_17"/>
            <w:bookmarkEnd w:id="82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71" w:name="z2000_189_18"/>
            <w:bookmarkStart w:id="8272" w:name="z2000_189_18"/>
            <w:bookmarkEnd w:id="82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73" w:name="z2000_189_19"/>
            <w:bookmarkStart w:id="8274" w:name="z2000_189_19"/>
            <w:bookmarkEnd w:id="82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75" w:name="z2000_189_20"/>
            <w:bookmarkStart w:id="8276" w:name="z2000_189_20"/>
            <w:bookmarkEnd w:id="82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77" w:name="z2000_189_21"/>
            <w:bookmarkStart w:id="8278" w:name="z2000_189_21"/>
            <w:bookmarkEnd w:id="827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79" w:name="z2000_190_13"/>
            <w:bookmarkStart w:id="8280" w:name="z2000_190_13"/>
            <w:bookmarkEnd w:id="82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1" w:name="z2000_190_14"/>
            <w:bookmarkStart w:id="8282" w:name="z2000_190_14"/>
            <w:bookmarkEnd w:id="82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3" w:name="z2000_190_15"/>
            <w:bookmarkStart w:id="8284" w:name="z2000_190_15"/>
            <w:bookmarkEnd w:id="82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5" w:name="z2000_190_16"/>
            <w:bookmarkStart w:id="8286" w:name="z2000_190_16"/>
            <w:bookmarkEnd w:id="82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7" w:name="z2000_190_17"/>
            <w:bookmarkStart w:id="8288" w:name="z2000_190_17"/>
            <w:bookmarkEnd w:id="82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9" w:name="z2000_190_18"/>
            <w:bookmarkStart w:id="8290" w:name="z2000_190_18"/>
            <w:bookmarkEnd w:id="82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91" w:name="z2000_190_19"/>
            <w:bookmarkStart w:id="8292" w:name="z2000_190_19"/>
            <w:bookmarkEnd w:id="82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93" w:name="z2000_190_20"/>
            <w:bookmarkStart w:id="8294" w:name="z2000_190_20"/>
            <w:bookmarkEnd w:id="82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95" w:name="z2000_190_21"/>
            <w:bookmarkStart w:id="8296" w:name="z2000_190_21"/>
            <w:bookmarkEnd w:id="829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97" w:name="z2000_200_13"/>
            <w:bookmarkStart w:id="8298" w:name="z2000_200_13"/>
            <w:bookmarkEnd w:id="82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99" w:name="z2000_200_14"/>
            <w:bookmarkStart w:id="8300" w:name="z2000_200_14"/>
            <w:bookmarkEnd w:id="83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01" w:name="z2000_200_15"/>
            <w:bookmarkStart w:id="8302" w:name="z2000_200_15"/>
            <w:bookmarkEnd w:id="83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03" w:name="z2000_200_16"/>
            <w:bookmarkStart w:id="8304" w:name="z2000_200_16"/>
            <w:bookmarkEnd w:id="83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05" w:name="z2000_200_17"/>
            <w:bookmarkStart w:id="8306" w:name="z2000_200_17"/>
            <w:bookmarkEnd w:id="83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07" w:name="z2000_200_18"/>
            <w:bookmarkStart w:id="8308" w:name="z2000_200_18"/>
            <w:bookmarkEnd w:id="83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09" w:name="z2000_200_19"/>
            <w:bookmarkStart w:id="8310" w:name="z2000_200_19"/>
            <w:bookmarkEnd w:id="83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11" w:name="z2000_200_20"/>
            <w:bookmarkStart w:id="8312" w:name="z2000_200_20"/>
            <w:bookmarkEnd w:id="83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13" w:name="z2000_200_21"/>
            <w:bookmarkStart w:id="8314" w:name="z2000_200_21"/>
            <w:bookmarkEnd w:id="8314"/>
          </w:p>
        </w:tc>
      </w:tr>
    </w:tbl>
    <w:p>
      <w:pPr>
        <w:pStyle w:val="Normal"/>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tab/>
      </w:r>
      <w:r>
        <w:rPr>
          <w:b/>
          <w:sz w:val="22"/>
          <w:szCs w:val="22"/>
          <w:lang w:val="en-US"/>
        </w:rPr>
        <w:tab/>
      </w:r>
      <w:r>
        <w:rPr>
          <w:b/>
          <w:sz w:val="22"/>
          <w:szCs w:val="22"/>
        </w:rPr>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из них:</w:t>
            </w:r>
          </w:p>
          <w:p>
            <w:pPr>
              <w:pStyle w:val="Normal"/>
              <w:ind w:left="284" w:hanging="0"/>
              <w:rPr>
                <w:sz w:val="18"/>
                <w:lang w:val="en-US"/>
              </w:rPr>
            </w:pPr>
            <w:r>
              <w:rPr>
                <w:sz w:val="18"/>
              </w:rPr>
              <w:t>перел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15" w:name="z2000_201_13"/>
            <w:bookmarkStart w:id="8316" w:name="z2000_201_13"/>
            <w:bookmarkEnd w:id="83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17" w:name="z2000_201_14"/>
            <w:bookmarkStart w:id="8318" w:name="z2000_201_14"/>
            <w:bookmarkEnd w:id="83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19" w:name="z2000_201_15"/>
            <w:bookmarkStart w:id="8320" w:name="z2000_201_15"/>
            <w:bookmarkEnd w:id="83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21" w:name="z2000_201_16"/>
            <w:bookmarkStart w:id="8322" w:name="z2000_201_16"/>
            <w:bookmarkEnd w:id="83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23" w:name="z2000_201_17"/>
            <w:bookmarkStart w:id="8324" w:name="z2000_201_17"/>
            <w:bookmarkEnd w:id="83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25" w:name="z2000_201_18"/>
            <w:bookmarkStart w:id="8326" w:name="z2000_201_18"/>
            <w:bookmarkEnd w:id="83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27" w:name="z2000_201_19"/>
            <w:bookmarkStart w:id="8328" w:name="z2000_201_19"/>
            <w:bookmarkEnd w:id="83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29" w:name="z2000_201_20"/>
            <w:bookmarkStart w:id="8330" w:name="z2000_201_20"/>
            <w:bookmarkEnd w:id="83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31" w:name="z2000_201_21"/>
            <w:bookmarkStart w:id="8332" w:name="z2000_201_21"/>
            <w:bookmarkEnd w:id="833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sz w:val="18"/>
              </w:rPr>
              <w:t>из них  переломы черепа и лицевых к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33" w:name="z2000_367_13"/>
            <w:bookmarkStart w:id="8334" w:name="z2000_367_13"/>
            <w:bookmarkEnd w:id="83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35" w:name="z2000_367_14"/>
            <w:bookmarkStart w:id="8336" w:name="z2000_367_14"/>
            <w:bookmarkEnd w:id="83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37" w:name="z2000_367_15"/>
            <w:bookmarkStart w:id="8338" w:name="z2000_367_15"/>
            <w:bookmarkEnd w:id="83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39" w:name="z2000_367_16"/>
            <w:bookmarkStart w:id="8340" w:name="z2000_367_16"/>
            <w:bookmarkEnd w:id="83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1" w:name="z2000_367_17"/>
            <w:bookmarkStart w:id="8342" w:name="z2000_367_17"/>
            <w:bookmarkEnd w:id="83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3" w:name="z2000_367_18"/>
            <w:bookmarkStart w:id="8344" w:name="z2000_367_18"/>
            <w:bookmarkEnd w:id="83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5" w:name="z2000_367_19"/>
            <w:bookmarkStart w:id="8346" w:name="z2000_367_19"/>
            <w:bookmarkEnd w:id="83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7" w:name="z2000_367_20"/>
            <w:bookmarkStart w:id="8348" w:name="z2000_367_20"/>
            <w:bookmarkEnd w:id="83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9" w:name="z2000_367_21"/>
            <w:bookmarkStart w:id="8350" w:name="z2000_367_21"/>
            <w:bookmarkEnd w:id="835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травма глаза и глазн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51" w:name="z2000_202_13"/>
            <w:bookmarkStart w:id="8352" w:name="z2000_202_13"/>
            <w:bookmarkEnd w:id="83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53" w:name="z2000_202_14"/>
            <w:bookmarkStart w:id="8354" w:name="z2000_202_14"/>
            <w:bookmarkEnd w:id="83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55" w:name="z2000_202_15"/>
            <w:bookmarkStart w:id="8356" w:name="z2000_202_15"/>
            <w:bookmarkEnd w:id="83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57" w:name="z2000_202_16"/>
            <w:bookmarkStart w:id="8358" w:name="z2000_202_16"/>
            <w:bookmarkEnd w:id="83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59" w:name="z2000_202_17"/>
            <w:bookmarkStart w:id="8360" w:name="z2000_202_17"/>
            <w:bookmarkEnd w:id="83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1" w:name="z2000_202_18"/>
            <w:bookmarkStart w:id="8362" w:name="z2000_202_18"/>
            <w:bookmarkEnd w:id="83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3" w:name="z2000_202_19"/>
            <w:bookmarkStart w:id="8364" w:name="z2000_202_19"/>
            <w:bookmarkEnd w:id="83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5" w:name="z2000_202_20"/>
            <w:bookmarkStart w:id="8366" w:name="z2000_202_20"/>
            <w:bookmarkEnd w:id="83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7" w:name="z2000_202_21"/>
            <w:bookmarkStart w:id="8368" w:name="z2000_202_21"/>
            <w:bookmarkEnd w:id="836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9" w:name="z2000_203_13"/>
            <w:bookmarkStart w:id="8370" w:name="z2000_203_13"/>
            <w:bookmarkEnd w:id="83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71" w:name="z2000_203_14"/>
            <w:bookmarkStart w:id="8372" w:name="z2000_203_14"/>
            <w:bookmarkEnd w:id="83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73" w:name="z2000_203_15"/>
            <w:bookmarkStart w:id="8374" w:name="z2000_203_15"/>
            <w:bookmarkEnd w:id="83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75" w:name="z2000_203_16"/>
            <w:bookmarkStart w:id="8376" w:name="z2000_203_16"/>
            <w:bookmarkEnd w:id="83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77" w:name="z2000_203_17"/>
            <w:bookmarkStart w:id="8378" w:name="z2000_203_17"/>
            <w:bookmarkEnd w:id="83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79" w:name="z2000_203_18"/>
            <w:bookmarkStart w:id="8380" w:name="z2000_203_18"/>
            <w:bookmarkEnd w:id="83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1" w:name="z2000_203_19"/>
            <w:bookmarkStart w:id="8382" w:name="z2000_203_19"/>
            <w:bookmarkEnd w:id="83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3" w:name="z2000_203_20"/>
            <w:bookmarkStart w:id="8384" w:name="z2000_203_20"/>
            <w:bookmarkEnd w:id="83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5" w:name="z2000_203_21"/>
            <w:bookmarkStart w:id="8386" w:name="z2000_203_21"/>
            <w:bookmarkEnd w:id="838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7" w:name="z2000_204_13"/>
            <w:bookmarkStart w:id="8388" w:name="z2000_204_13"/>
            <w:bookmarkEnd w:id="83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9" w:name="z2000_204_14"/>
            <w:bookmarkStart w:id="8390" w:name="z2000_204_14"/>
            <w:bookmarkEnd w:id="83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91" w:name="z2000_204_15"/>
            <w:bookmarkStart w:id="8392" w:name="z2000_204_15"/>
            <w:bookmarkEnd w:id="83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93" w:name="z2000_204_16"/>
            <w:bookmarkStart w:id="8394" w:name="z2000_204_16"/>
            <w:bookmarkEnd w:id="83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95" w:name="z2000_204_17"/>
            <w:bookmarkStart w:id="8396" w:name="z2000_204_17"/>
            <w:bookmarkEnd w:id="83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97" w:name="z2000_204_18"/>
            <w:bookmarkStart w:id="8398" w:name="z2000_204_18"/>
            <w:bookmarkEnd w:id="83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99" w:name="z2000_204_19"/>
            <w:bookmarkStart w:id="8400" w:name="z2000_204_19"/>
            <w:bookmarkEnd w:id="84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1" w:name="z2000_204_20"/>
            <w:bookmarkStart w:id="8402" w:name="z2000_204_20"/>
            <w:bookmarkEnd w:id="84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3" w:name="z2000_204_21"/>
            <w:bookmarkStart w:id="8404" w:name="z2000_204_21"/>
            <w:bookmarkEnd w:id="840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36-Т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5" w:name="z2000_205_13"/>
            <w:bookmarkStart w:id="8406" w:name="z2000_205_13"/>
            <w:bookmarkEnd w:id="84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7" w:name="z2000_205_14"/>
            <w:bookmarkStart w:id="8408" w:name="z2000_205_14"/>
            <w:bookmarkEnd w:id="84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9" w:name="z2000_205_15"/>
            <w:bookmarkStart w:id="8410" w:name="z2000_205_15"/>
            <w:bookmarkEnd w:id="84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11" w:name="z2000_205_16"/>
            <w:bookmarkStart w:id="8412" w:name="z2000_205_16"/>
            <w:bookmarkEnd w:id="84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13" w:name="z2000_205_17"/>
            <w:bookmarkStart w:id="8414" w:name="z2000_205_17"/>
            <w:bookmarkEnd w:id="84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15" w:name="z2000_205_18"/>
            <w:bookmarkStart w:id="8416" w:name="z2000_205_18"/>
            <w:bookmarkEnd w:id="84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17" w:name="z2000_205_19"/>
            <w:bookmarkStart w:id="8418" w:name="z2000_205_19"/>
            <w:bookmarkEnd w:id="84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19" w:name="z2000_205_20"/>
            <w:bookmarkStart w:id="8420" w:name="z2000_205_20"/>
            <w:bookmarkEnd w:id="84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1" w:name="z2000_205_21"/>
            <w:bookmarkStart w:id="8422" w:name="z2000_205_21"/>
            <w:bookmarkEnd w:id="842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3" w:name="z2000_368_13"/>
            <w:bookmarkStart w:id="8424" w:name="z2000_368_13"/>
            <w:bookmarkEnd w:id="84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5" w:name="z2000_368_14"/>
            <w:bookmarkStart w:id="8426" w:name="z2000_368_14"/>
            <w:bookmarkEnd w:id="84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7" w:name="z2000_368_15"/>
            <w:bookmarkStart w:id="8428" w:name="z2000_368_15"/>
            <w:bookmarkEnd w:id="84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9" w:name="z2000_368_16"/>
            <w:bookmarkStart w:id="8430" w:name="z2000_368_16"/>
            <w:bookmarkEnd w:id="84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31" w:name="z2000_368_17"/>
            <w:bookmarkStart w:id="8432" w:name="z2000_368_17"/>
            <w:bookmarkEnd w:id="84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33" w:name="z2000_368_18"/>
            <w:bookmarkStart w:id="8434" w:name="z2000_368_18"/>
            <w:bookmarkEnd w:id="84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35" w:name="z2000_368_19"/>
            <w:bookmarkStart w:id="8436" w:name="z2000_368_19"/>
            <w:bookmarkEnd w:id="84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37" w:name="z2000_368_20"/>
            <w:bookmarkStart w:id="8438" w:name="z2000_368_20"/>
            <w:bookmarkEnd w:id="84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39" w:name="z2000_368_21"/>
            <w:bookmarkStart w:id="8440" w:name="z2000_368_21"/>
            <w:bookmarkEnd w:id="844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1" w:name="z2000_206_13"/>
            <w:bookmarkStart w:id="8442" w:name="z2000_206_13"/>
            <w:bookmarkEnd w:id="84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3" w:name="z2000_206_14"/>
            <w:bookmarkStart w:id="8444" w:name="z2000_206_14"/>
            <w:bookmarkEnd w:id="84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5" w:name="z2000_206_15"/>
            <w:bookmarkStart w:id="8446" w:name="z2000_206_15"/>
            <w:bookmarkEnd w:id="84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7" w:name="z2000_206_16"/>
            <w:bookmarkStart w:id="8448" w:name="z2000_206_16"/>
            <w:bookmarkEnd w:id="84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9" w:name="z2000_206_17"/>
            <w:bookmarkStart w:id="8450" w:name="z2000_206_17"/>
            <w:bookmarkEnd w:id="84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51" w:name="z2000_206_18"/>
            <w:bookmarkStart w:id="8452" w:name="z2000_206_18"/>
            <w:bookmarkEnd w:id="84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53" w:name="z2000_206_19"/>
            <w:bookmarkStart w:id="8454" w:name="z2000_206_19"/>
            <w:bookmarkEnd w:id="84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55" w:name="z2000_206_20"/>
            <w:bookmarkStart w:id="8456" w:name="z2000_206_20"/>
            <w:bookmarkEnd w:id="84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57" w:name="z2000_206_21"/>
            <w:bookmarkStart w:id="8458" w:name="z2000_206_21"/>
            <w:bookmarkEnd w:id="845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59" w:name="z2000_369_13"/>
            <w:bookmarkStart w:id="8460" w:name="z2000_369_13"/>
            <w:bookmarkEnd w:id="84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61" w:name="z2000_369_14"/>
            <w:bookmarkStart w:id="8462" w:name="z2000_369_14"/>
            <w:bookmarkEnd w:id="84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63" w:name="z2000_369_15"/>
            <w:bookmarkStart w:id="8464" w:name="z2000_369_15"/>
            <w:bookmarkEnd w:id="84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65" w:name="z2000_369_16"/>
            <w:bookmarkStart w:id="8466" w:name="z2000_369_16"/>
            <w:bookmarkEnd w:id="84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67" w:name="z2000_369_17"/>
            <w:bookmarkStart w:id="8468" w:name="z2000_369_17"/>
            <w:bookmarkEnd w:id="84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69" w:name="z2000_369_18"/>
            <w:bookmarkStart w:id="8470" w:name="z2000_369_18"/>
            <w:bookmarkEnd w:id="84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71" w:name="z2000_369_19"/>
            <w:bookmarkStart w:id="8472" w:name="z2000_369_19"/>
            <w:bookmarkEnd w:id="84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73" w:name="z2000_369_20"/>
            <w:bookmarkStart w:id="8474" w:name="z2000_369_20"/>
            <w:bookmarkEnd w:id="84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75" w:name="z2000_369_21"/>
            <w:bookmarkStart w:id="8476" w:name="z2000_369_21"/>
            <w:bookmarkEnd w:id="847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284"/>
              <w:rPr/>
            </w:pPr>
            <w:r>
              <w:rPr>
                <w:b/>
                <w:sz w:val="18"/>
                <w:szCs w:val="18"/>
                <w:lang w:val="en-US"/>
              </w:rPr>
              <w:t>COVID</w:t>
            </w:r>
            <w:r>
              <w:rPr>
                <w:b/>
                <w:sz w:val="18"/>
                <w:szCs w:val="18"/>
              </w:rPr>
              <w:t>-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rPr>
              <w:t>U07.1-U0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477" w:name="z2000_210_13"/>
            <w:bookmarkStart w:id="8478" w:name="z2000_210_13"/>
            <w:bookmarkEnd w:id="84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79" w:name="z2000_210_14"/>
            <w:bookmarkStart w:id="8480" w:name="z2000_210_14"/>
            <w:bookmarkEnd w:id="84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1" w:name="z2000_210_15"/>
            <w:bookmarkStart w:id="8482" w:name="z2000_210_15"/>
            <w:bookmarkEnd w:id="84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3" w:name="z2000_210_16"/>
            <w:bookmarkStart w:id="8484" w:name="z2000_210_16"/>
            <w:bookmarkEnd w:id="84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5" w:name="z2000_210_17"/>
            <w:bookmarkStart w:id="8486" w:name="z2000_210_17"/>
            <w:bookmarkEnd w:id="84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7" w:name="z2000_210_18"/>
            <w:bookmarkStart w:id="8488" w:name="z2000_210_18"/>
            <w:bookmarkEnd w:id="84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9" w:name="z2000_210_19"/>
            <w:bookmarkStart w:id="8490" w:name="z2000_210_19"/>
            <w:bookmarkEnd w:id="84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91" w:name="z2000_210_20"/>
            <w:bookmarkStart w:id="8492" w:name="z2000_210_20"/>
            <w:bookmarkEnd w:id="84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93" w:name="z2000_210_21"/>
            <w:bookmarkStart w:id="8494" w:name="z2000_210_21"/>
            <w:bookmarkEnd w:id="849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Кроме того:</w:t>
            </w:r>
          </w:p>
          <w:p>
            <w:pPr>
              <w:pStyle w:val="Normal"/>
              <w:spacing w:lineRule="exact" w:line="200"/>
              <w:ind w:left="142" w:hanging="0"/>
              <w:rPr>
                <w:sz w:val="18"/>
                <w:szCs w:val="18"/>
              </w:rPr>
            </w:pPr>
            <w:r>
              <w:rPr>
                <w:b/>
                <w:sz w:val="18"/>
                <w:szCs w:val="18"/>
              </w:rPr>
              <w:t>факторы, влияющие на состояние здоровья населения и обращения в медицинские организа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2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Z00-Z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8495" w:name="z2000_220_13"/>
            <w:bookmarkStart w:id="8496" w:name="z2000_220_13"/>
            <w:bookmarkEnd w:id="84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97" w:name="z2000_220_14"/>
            <w:bookmarkStart w:id="8498" w:name="z2000_220_14"/>
            <w:bookmarkEnd w:id="84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99" w:name="z2000_220_15"/>
            <w:bookmarkStart w:id="8500" w:name="z2000_220_15"/>
            <w:bookmarkEnd w:id="85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01" w:name="z2000_220_16"/>
            <w:bookmarkStart w:id="8502" w:name="z2000_220_16"/>
            <w:bookmarkEnd w:id="85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503" w:name="z2000_220_17"/>
            <w:bookmarkEnd w:id="8503"/>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504" w:name="z2000_220_18"/>
            <w:bookmarkEnd w:id="8504"/>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505" w:name="z2000_220_19"/>
            <w:bookmarkEnd w:id="8505"/>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506" w:name="z2000_220_20"/>
            <w:bookmarkEnd w:id="8506"/>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507" w:name="z2000_220_21"/>
            <w:bookmarkEnd w:id="8507"/>
            <w:r>
              <w:rPr>
                <w:b/>
                <w:bCs/>
                <w:sz w:val="18"/>
                <w:lang w:val="en-US"/>
              </w:rPr>
              <w:t>X</w:t>
            </w:r>
          </w:p>
        </w:tc>
      </w:tr>
    </w:tbl>
    <w:p>
      <w:pPr>
        <w:pStyle w:val="Normal"/>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tab/>
      </w:r>
      <w:r>
        <w:rPr>
          <w:b/>
          <w:sz w:val="22"/>
          <w:szCs w:val="22"/>
          <w:lang w:val="en-US"/>
        </w:rPr>
        <w:tab/>
      </w:r>
      <w:r>
        <w:rPr>
          <w:b/>
          <w:sz w:val="22"/>
          <w:szCs w:val="22"/>
        </w:rPr>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91"/>
        <w:gridCol w:w="778"/>
        <w:gridCol w:w="965"/>
        <w:gridCol w:w="962"/>
        <w:gridCol w:w="976"/>
        <w:gridCol w:w="992"/>
        <w:gridCol w:w="977"/>
        <w:gridCol w:w="958"/>
        <w:gridCol w:w="950"/>
        <w:gridCol w:w="704"/>
        <w:gridCol w:w="775"/>
        <w:gridCol w:w="819"/>
        <w:gridCol w:w="839"/>
        <w:gridCol w:w="845"/>
        <w:gridCol w:w="845"/>
      </w:tblGrid>
      <w:tr>
        <w:trPr/>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42"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23)</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center"/>
              <w:rPr>
                <w:b w:val="false"/>
                <w:b w:val="false"/>
                <w:sz w:val="18"/>
                <w:szCs w:val="18"/>
                <w:lang w:val="en-US"/>
              </w:rPr>
            </w:pPr>
            <w:r>
              <w:rPr>
                <w:b w:val="false"/>
                <w:sz w:val="18"/>
                <w:szCs w:val="18"/>
                <w:lang w:val="en-US"/>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szCs w:val="18"/>
                <w:lang w:val="en-US"/>
              </w:rPr>
            </w:pPr>
            <w:r>
              <w:rPr>
                <w:b w:val="false"/>
                <w:szCs w:val="18"/>
                <w:lang w:val="en-US"/>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sz w:val="18"/>
                <w:szCs w:val="18"/>
              </w:rPr>
            </w:pPr>
            <w:r>
              <w:rPr>
                <w:sz w:val="18"/>
                <w:szCs w:val="18"/>
              </w:rPr>
              <w:t>Всего</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Heading6"/>
              <w:rPr>
                <w:szCs w:val="18"/>
              </w:rPr>
            </w:pPr>
            <w:r>
              <w:rPr>
                <w:szCs w:val="18"/>
              </w:rPr>
              <w:t>А00-Т9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8508" w:name="z2000_010_22"/>
            <w:bookmarkStart w:id="8509" w:name="z2000_010_22"/>
            <w:bookmarkEnd w:id="850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10" w:name="z2000_010_23"/>
            <w:bookmarkStart w:id="8511" w:name="z2000_010_23"/>
            <w:bookmarkEnd w:id="85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12" w:name="z2000_010_24"/>
            <w:bookmarkStart w:id="8513" w:name="z2000_010_24"/>
            <w:bookmarkEnd w:id="8513"/>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14" w:name="z2000_010_25"/>
            <w:bookmarkStart w:id="8515" w:name="z2000_010_25"/>
            <w:bookmarkEnd w:id="8515"/>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16" w:name="z2000_010_26"/>
            <w:bookmarkStart w:id="8517" w:name="z2000_010_26"/>
            <w:bookmarkEnd w:id="851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18" w:name="z2000_010_27"/>
            <w:bookmarkStart w:id="8519" w:name="z2000_010_27"/>
            <w:bookmarkEnd w:id="851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20" w:name="z2000_010_28"/>
            <w:bookmarkStart w:id="8521" w:name="z2000_010_28"/>
            <w:bookmarkEnd w:id="852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22" w:name="z2000_010_29"/>
            <w:bookmarkStart w:id="8523" w:name="z2000_010_29"/>
            <w:bookmarkEnd w:id="852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24" w:name="z2000_010_30"/>
            <w:bookmarkStart w:id="8525" w:name="z2000_010_30"/>
            <w:bookmarkEnd w:id="852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26" w:name="z2000_010_31"/>
            <w:bookmarkStart w:id="8527" w:name="z2000_010_31"/>
            <w:bookmarkEnd w:id="852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28" w:name="z2000_010_32"/>
            <w:bookmarkStart w:id="8529" w:name="z2000_010_32"/>
            <w:bookmarkEnd w:id="852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30" w:name="z2000_010_33"/>
            <w:bookmarkStart w:id="8531" w:name="z2000_010_33"/>
            <w:bookmarkEnd w:id="8531"/>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szCs w:val="18"/>
              </w:rPr>
            </w:pPr>
            <w:r>
              <w:rPr>
                <w:sz w:val="18"/>
                <w:szCs w:val="18"/>
              </w:rPr>
              <w:t>в том числе:</w:t>
            </w:r>
          </w:p>
          <w:p>
            <w:pPr>
              <w:pStyle w:val="Header"/>
              <w:tabs>
                <w:tab w:val="left" w:pos="708" w:leader="none"/>
                <w:tab w:val="center" w:pos="4153" w:leader="none"/>
                <w:tab w:val="right" w:pos="8306" w:leader="none"/>
              </w:tabs>
              <w:ind w:left="142" w:hanging="0"/>
              <w:rPr>
                <w:sz w:val="18"/>
                <w:szCs w:val="18"/>
              </w:rPr>
            </w:pPr>
            <w:r>
              <w:rPr>
                <w:b/>
                <w:sz w:val="18"/>
                <w:szCs w:val="18"/>
              </w:rPr>
              <w:t>некоторые инфекционные и паразитарные болезн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2.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8532" w:name="z2000_020_22"/>
            <w:bookmarkStart w:id="8533" w:name="z2000_020_22"/>
            <w:bookmarkEnd w:id="853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34" w:name="z2000_020_23"/>
            <w:bookmarkStart w:id="8535" w:name="z2000_020_23"/>
            <w:bookmarkEnd w:id="85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36" w:name="z2000_020_24"/>
            <w:bookmarkStart w:id="8537" w:name="z2000_020_24"/>
            <w:bookmarkEnd w:id="853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38" w:name="z2000_020_25"/>
            <w:bookmarkStart w:id="8539" w:name="z2000_020_25"/>
            <w:bookmarkEnd w:id="8539"/>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40" w:name="z2000_020_26"/>
            <w:bookmarkStart w:id="8541" w:name="z2000_020_26"/>
            <w:bookmarkEnd w:id="854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42" w:name="z2000_020_27"/>
            <w:bookmarkStart w:id="8543" w:name="z2000_020_27"/>
            <w:bookmarkEnd w:id="854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44" w:name="z2000_020_28"/>
            <w:bookmarkStart w:id="8545" w:name="z2000_020_28"/>
            <w:bookmarkEnd w:id="854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46" w:name="z2000_020_29"/>
            <w:bookmarkStart w:id="8547" w:name="z2000_020_29"/>
            <w:bookmarkEnd w:id="854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48" w:name="z2000_020_30"/>
            <w:bookmarkStart w:id="8549" w:name="z2000_020_30"/>
            <w:bookmarkEnd w:id="854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50" w:name="z2000_020_31"/>
            <w:bookmarkStart w:id="8551" w:name="z2000_020_31"/>
            <w:bookmarkEnd w:id="855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52" w:name="z2000_020_32"/>
            <w:bookmarkStart w:id="8553" w:name="z2000_020_32"/>
            <w:bookmarkEnd w:id="855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54" w:name="z2000_020_33"/>
            <w:bookmarkStart w:id="8555" w:name="z2000_020_33"/>
            <w:bookmarkEnd w:id="8555"/>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из них:</w:t>
            </w:r>
          </w:p>
          <w:p>
            <w:pPr>
              <w:pStyle w:val="Header"/>
              <w:tabs>
                <w:tab w:val="left" w:pos="708" w:leader="none"/>
                <w:tab w:val="center" w:pos="4153" w:leader="none"/>
                <w:tab w:val="right" w:pos="8306" w:leader="none"/>
              </w:tabs>
              <w:spacing w:lineRule="exact" w:line="160"/>
              <w:ind w:left="284" w:hanging="0"/>
              <w:rPr>
                <w:sz w:val="18"/>
                <w:szCs w:val="18"/>
              </w:rPr>
            </w:pPr>
            <w:r>
              <w:rPr>
                <w:sz w:val="18"/>
                <w:szCs w:val="18"/>
              </w:rPr>
              <w:t>кишечные инфекц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556" w:name="z2000_021_22"/>
            <w:bookmarkStart w:id="8557" w:name="z2000_021_22"/>
            <w:bookmarkEnd w:id="855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58" w:name="z2000_021_23"/>
            <w:bookmarkStart w:id="8559" w:name="z2000_021_23"/>
            <w:bookmarkEnd w:id="85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0" w:name="z2000_021_24"/>
            <w:bookmarkStart w:id="8561" w:name="z2000_021_24"/>
            <w:bookmarkEnd w:id="856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2" w:name="z2000_021_25"/>
            <w:bookmarkStart w:id="8563" w:name="z2000_021_25"/>
            <w:bookmarkEnd w:id="8563"/>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4" w:name="z2000_021_26"/>
            <w:bookmarkStart w:id="8565" w:name="z2000_021_26"/>
            <w:bookmarkEnd w:id="856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6" w:name="z2000_021_27"/>
            <w:bookmarkStart w:id="8567" w:name="z2000_021_27"/>
            <w:bookmarkEnd w:id="856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8" w:name="z2000_021_28"/>
            <w:bookmarkStart w:id="8569" w:name="z2000_021_28"/>
            <w:bookmarkEnd w:id="856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70" w:name="z2000_021_29"/>
            <w:bookmarkStart w:id="8571" w:name="z2000_021_29"/>
            <w:bookmarkEnd w:id="857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72" w:name="z2000_021_30"/>
            <w:bookmarkStart w:id="8573" w:name="z2000_021_30"/>
            <w:bookmarkEnd w:id="857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74" w:name="z2000_021_31"/>
            <w:bookmarkStart w:id="8575" w:name="z2000_021_31"/>
            <w:bookmarkEnd w:id="857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76" w:name="z2000_021_32"/>
            <w:bookmarkStart w:id="8577" w:name="z2000_021_32"/>
            <w:bookmarkEnd w:id="857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78" w:name="z2000_021_33"/>
            <w:bookmarkStart w:id="8579" w:name="z2000_021_33"/>
            <w:bookmarkEnd w:id="8579"/>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туберкулез органов дыхан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580" w:name="z2000_022_22"/>
            <w:bookmarkStart w:id="8581" w:name="z2000_022_22"/>
            <w:bookmarkEnd w:id="858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2" w:name="z2000_022_23"/>
            <w:bookmarkStart w:id="8583" w:name="z2000_022_23"/>
            <w:bookmarkEnd w:id="85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4" w:name="z2000_022_24"/>
            <w:bookmarkStart w:id="8585" w:name="z2000_022_24"/>
            <w:bookmarkEnd w:id="858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6" w:name="z2000_022_25"/>
            <w:bookmarkStart w:id="8587" w:name="z2000_022_25"/>
            <w:bookmarkEnd w:id="8587"/>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8" w:name="z2000_022_26"/>
            <w:bookmarkStart w:id="8589" w:name="z2000_022_26"/>
            <w:bookmarkEnd w:id="858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90" w:name="z2000_022_27"/>
            <w:bookmarkStart w:id="8591" w:name="z2000_022_27"/>
            <w:bookmarkEnd w:id="859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92" w:name="z2000_022_28"/>
            <w:bookmarkStart w:id="8593" w:name="z2000_022_28"/>
            <w:bookmarkEnd w:id="859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94" w:name="z2000_022_29"/>
            <w:bookmarkStart w:id="8595" w:name="z2000_022_29"/>
            <w:bookmarkEnd w:id="859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96" w:name="z2000_022_30"/>
            <w:bookmarkStart w:id="8597" w:name="z2000_022_30"/>
            <w:bookmarkEnd w:id="859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98" w:name="z2000_022_31"/>
            <w:bookmarkStart w:id="8599" w:name="z2000_022_31"/>
            <w:bookmarkEnd w:id="859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0" w:name="z2000_022_32"/>
            <w:bookmarkStart w:id="8601" w:name="z2000_022_32"/>
            <w:bookmarkEnd w:id="860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2" w:name="z2000_022_33"/>
            <w:bookmarkStart w:id="8603" w:name="z2000_022_33"/>
            <w:bookmarkEnd w:id="8603"/>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менингококковая инфекция</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604" w:name="z2000_023_22"/>
            <w:bookmarkStart w:id="8605" w:name="z2000_023_22"/>
            <w:bookmarkEnd w:id="860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6" w:name="z2000_023_23"/>
            <w:bookmarkStart w:id="8607" w:name="z2000_023_23"/>
            <w:bookmarkEnd w:id="86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8" w:name="z2000_023_24"/>
            <w:bookmarkStart w:id="8609" w:name="z2000_023_24"/>
            <w:bookmarkEnd w:id="860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10" w:name="z2000_023_25"/>
            <w:bookmarkStart w:id="8611" w:name="z2000_023_25"/>
            <w:bookmarkEnd w:id="8611"/>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12" w:name="z2000_023_26"/>
            <w:bookmarkStart w:id="8613" w:name="z2000_023_26"/>
            <w:bookmarkEnd w:id="861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14" w:name="z2000_023_27"/>
            <w:bookmarkStart w:id="8615" w:name="z2000_023_27"/>
            <w:bookmarkEnd w:id="861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16" w:name="z2000_023_28"/>
            <w:bookmarkStart w:id="8617" w:name="z2000_023_28"/>
            <w:bookmarkEnd w:id="861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18" w:name="z2000_023_29"/>
            <w:bookmarkStart w:id="8619" w:name="z2000_023_29"/>
            <w:bookmarkEnd w:id="861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0" w:name="z2000_023_30"/>
            <w:bookmarkStart w:id="8621" w:name="z2000_023_30"/>
            <w:bookmarkEnd w:id="862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2" w:name="z2000_023_31"/>
            <w:bookmarkStart w:id="8623" w:name="z2000_023_31"/>
            <w:bookmarkEnd w:id="862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4" w:name="z2000_023_32"/>
            <w:bookmarkStart w:id="8625" w:name="z2000_023_32"/>
            <w:bookmarkEnd w:id="862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6" w:name="z2000_023_33"/>
            <w:bookmarkStart w:id="8627" w:name="z2000_023_33"/>
            <w:bookmarkEnd w:id="8627"/>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сепси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628" w:name="z2000_024_22"/>
            <w:bookmarkStart w:id="8629" w:name="z2000_024_22"/>
            <w:bookmarkEnd w:id="862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30" w:name="z2000_024_23"/>
            <w:bookmarkStart w:id="8631" w:name="z2000_024_23"/>
            <w:bookmarkEnd w:id="86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32" w:name="z2000_024_24"/>
            <w:bookmarkStart w:id="8633" w:name="z2000_024_24"/>
            <w:bookmarkEnd w:id="8633"/>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34" w:name="z2000_024_25"/>
            <w:bookmarkStart w:id="8635" w:name="z2000_024_25"/>
            <w:bookmarkEnd w:id="8635"/>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36" w:name="z2000_024_26"/>
            <w:bookmarkStart w:id="8637" w:name="z2000_024_26"/>
            <w:bookmarkEnd w:id="863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38" w:name="z2000_024_27"/>
            <w:bookmarkStart w:id="8639" w:name="z2000_024_27"/>
            <w:bookmarkEnd w:id="863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0" w:name="z2000_024_28"/>
            <w:bookmarkStart w:id="8641" w:name="z2000_024_28"/>
            <w:bookmarkEnd w:id="864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2" w:name="z2000_024_29"/>
            <w:bookmarkStart w:id="8643" w:name="z2000_024_29"/>
            <w:bookmarkEnd w:id="864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4" w:name="z2000_024_30"/>
            <w:bookmarkStart w:id="8645" w:name="z2000_024_30"/>
            <w:bookmarkEnd w:id="864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6" w:name="z2000_024_31"/>
            <w:bookmarkStart w:id="8647" w:name="z2000_024_31"/>
            <w:bookmarkEnd w:id="864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8" w:name="z2000_024_32"/>
            <w:bookmarkStart w:id="8649" w:name="z2000_024_32"/>
            <w:bookmarkEnd w:id="864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50" w:name="z2000_024_33"/>
            <w:bookmarkStart w:id="8651" w:name="z2000_024_33"/>
            <w:bookmarkEnd w:id="8651"/>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инфекции, передающиеся преимущественно половым путем</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652" w:name="z2000_025_22"/>
            <w:bookmarkStart w:id="8653" w:name="z2000_025_22"/>
            <w:bookmarkEnd w:id="865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54" w:name="z2000_025_23"/>
            <w:bookmarkStart w:id="8655" w:name="z2000_025_23"/>
            <w:bookmarkEnd w:id="86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56" w:name="z2000_025_24"/>
            <w:bookmarkStart w:id="8657" w:name="z2000_025_24"/>
            <w:bookmarkEnd w:id="865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58" w:name="z2000_025_25"/>
            <w:bookmarkStart w:id="8659" w:name="z2000_025_25"/>
            <w:bookmarkEnd w:id="8659"/>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0" w:name="z2000_025_26"/>
            <w:bookmarkStart w:id="8661" w:name="z2000_025_26"/>
            <w:bookmarkEnd w:id="866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2" w:name="z2000_025_27"/>
            <w:bookmarkStart w:id="8663" w:name="z2000_025_27"/>
            <w:bookmarkEnd w:id="866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4" w:name="z2000_025_28"/>
            <w:bookmarkStart w:id="8665" w:name="z2000_025_28"/>
            <w:bookmarkEnd w:id="866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6" w:name="z2000_025_29"/>
            <w:bookmarkStart w:id="8667" w:name="z2000_025_29"/>
            <w:bookmarkEnd w:id="866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8" w:name="z2000_025_30"/>
            <w:bookmarkStart w:id="8669" w:name="z2000_025_30"/>
            <w:bookmarkEnd w:id="866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70" w:name="z2000_025_31"/>
            <w:bookmarkStart w:id="8671" w:name="z2000_025_31"/>
            <w:bookmarkEnd w:id="867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72" w:name="z2000_025_32"/>
            <w:bookmarkStart w:id="8673" w:name="z2000_025_32"/>
            <w:bookmarkEnd w:id="867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74" w:name="z2000_025_33"/>
            <w:bookmarkStart w:id="8675" w:name="z2000_025_33"/>
            <w:bookmarkEnd w:id="8675"/>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острый полиомиел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676" w:name="z2000_026_22"/>
            <w:bookmarkStart w:id="8677" w:name="z2000_026_22"/>
            <w:bookmarkEnd w:id="867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78" w:name="z2000_026_23"/>
            <w:bookmarkStart w:id="8679" w:name="z2000_026_23"/>
            <w:bookmarkEnd w:id="86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0" w:name="z2000_026_24"/>
            <w:bookmarkStart w:id="8681" w:name="z2000_026_24"/>
            <w:bookmarkEnd w:id="868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2" w:name="z2000_026_25"/>
            <w:bookmarkStart w:id="8683" w:name="z2000_026_25"/>
            <w:bookmarkEnd w:id="8683"/>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4" w:name="z2000_026_26"/>
            <w:bookmarkStart w:id="8685" w:name="z2000_026_26"/>
            <w:bookmarkEnd w:id="868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6" w:name="z2000_026_27"/>
            <w:bookmarkStart w:id="8687" w:name="z2000_026_27"/>
            <w:bookmarkEnd w:id="868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8" w:name="z2000_026_28"/>
            <w:bookmarkStart w:id="8689" w:name="z2000_026_28"/>
            <w:bookmarkEnd w:id="868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90" w:name="z2000_026_29"/>
            <w:bookmarkStart w:id="8691" w:name="z2000_026_29"/>
            <w:bookmarkEnd w:id="869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92" w:name="z2000_026_30"/>
            <w:bookmarkStart w:id="8693" w:name="z2000_026_30"/>
            <w:bookmarkEnd w:id="869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94" w:name="z2000_026_31"/>
            <w:bookmarkStart w:id="8695" w:name="z2000_026_31"/>
            <w:bookmarkEnd w:id="869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96" w:name="z2000_026_32"/>
            <w:bookmarkStart w:id="8697" w:name="z2000_026_32"/>
            <w:bookmarkEnd w:id="869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98" w:name="z2000_026_33"/>
            <w:bookmarkStart w:id="8699" w:name="z2000_026_33"/>
            <w:bookmarkEnd w:id="8699"/>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вирусный гепат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8700" w:name="z2000_027_22"/>
            <w:bookmarkStart w:id="8701" w:name="z2000_027_22"/>
            <w:bookmarkEnd w:id="870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02" w:name="z2000_027_23"/>
            <w:bookmarkStart w:id="8703" w:name="z2000_027_23"/>
            <w:bookmarkEnd w:id="87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04" w:name="z2000_027_24"/>
            <w:bookmarkStart w:id="8705" w:name="z2000_027_24"/>
            <w:bookmarkEnd w:id="870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06" w:name="z2000_027_25"/>
            <w:bookmarkStart w:id="8707" w:name="z2000_027_25"/>
            <w:bookmarkEnd w:id="8707"/>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08" w:name="z2000_027_26"/>
            <w:bookmarkStart w:id="8709" w:name="z2000_027_26"/>
            <w:bookmarkEnd w:id="870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10" w:name="z2000_027_27"/>
            <w:bookmarkStart w:id="8711" w:name="z2000_027_27"/>
            <w:bookmarkEnd w:id="871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12" w:name="z2000_027_28"/>
            <w:bookmarkStart w:id="8713" w:name="z2000_027_28"/>
            <w:bookmarkEnd w:id="871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14" w:name="z2000_027_29"/>
            <w:bookmarkStart w:id="8715" w:name="z2000_027_29"/>
            <w:bookmarkEnd w:id="871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16" w:name="z2000_027_30"/>
            <w:bookmarkStart w:id="8717" w:name="z2000_027_30"/>
            <w:bookmarkEnd w:id="871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18" w:name="z2000_027_31"/>
            <w:bookmarkStart w:id="8719" w:name="z2000_027_31"/>
            <w:bookmarkEnd w:id="871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20" w:name="z2000_027_32"/>
            <w:bookmarkStart w:id="8721" w:name="z2000_027_32"/>
            <w:bookmarkEnd w:id="872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22" w:name="z2000_027_33"/>
            <w:bookmarkStart w:id="8723" w:name="z2000_027_33"/>
            <w:bookmarkEnd w:id="8723"/>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болезнь, вызванная ВИ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724" w:name="z2000_028_22"/>
            <w:bookmarkStart w:id="8725" w:name="z2000_028_22"/>
            <w:bookmarkEnd w:id="872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6" w:name="z2000_028_23"/>
            <w:bookmarkStart w:id="8727" w:name="z2000_028_23"/>
            <w:bookmarkEnd w:id="87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8" w:name="z2000_028_24"/>
            <w:bookmarkStart w:id="8729" w:name="z2000_028_24"/>
            <w:bookmarkEnd w:id="872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30" w:name="z2000_028_25"/>
            <w:bookmarkStart w:id="8731" w:name="z2000_028_25"/>
            <w:bookmarkEnd w:id="8731"/>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32" w:name="z2000_028_26"/>
            <w:bookmarkStart w:id="8733" w:name="z2000_028_26"/>
            <w:bookmarkEnd w:id="873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34" w:name="z2000_028_27"/>
            <w:bookmarkStart w:id="8735" w:name="z2000_028_27"/>
            <w:bookmarkEnd w:id="873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36" w:name="z2000_028_28"/>
            <w:bookmarkStart w:id="8737" w:name="z2000_028_28"/>
            <w:bookmarkEnd w:id="873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38" w:name="z2000_028_29"/>
            <w:bookmarkStart w:id="8739" w:name="z2000_028_29"/>
            <w:bookmarkEnd w:id="873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0" w:name="z2000_028_30"/>
            <w:bookmarkStart w:id="8741" w:name="z2000_028_30"/>
            <w:bookmarkEnd w:id="874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2" w:name="z2000_028_31"/>
            <w:bookmarkStart w:id="8743" w:name="z2000_028_31"/>
            <w:bookmarkEnd w:id="874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4" w:name="z2000_028_32"/>
            <w:bookmarkStart w:id="8745" w:name="z2000_028_32"/>
            <w:bookmarkEnd w:id="874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6" w:name="z2000_028_33"/>
            <w:bookmarkStart w:id="8747" w:name="z2000_028_33"/>
            <w:bookmarkEnd w:id="8747"/>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szCs w:val="18"/>
              </w:rPr>
            </w:pPr>
            <w:r>
              <w:rPr>
                <w:b/>
                <w:sz w:val="18"/>
                <w:szCs w:val="18"/>
              </w:rPr>
              <w:t>новообразован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3.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748" w:name="z2000_030_22"/>
            <w:bookmarkStart w:id="8749" w:name="z2000_030_22"/>
            <w:bookmarkEnd w:id="874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50" w:name="z2000_030_23"/>
            <w:bookmarkStart w:id="8751" w:name="z2000_030_23"/>
            <w:bookmarkEnd w:id="87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52" w:name="z2000_030_24"/>
            <w:bookmarkStart w:id="8753" w:name="z2000_030_24"/>
            <w:bookmarkEnd w:id="8753"/>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54" w:name="z2000_030_25"/>
            <w:bookmarkStart w:id="8755" w:name="z2000_030_25"/>
            <w:bookmarkEnd w:id="8755"/>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56" w:name="z2000_030_26"/>
            <w:bookmarkStart w:id="8757" w:name="z2000_030_26"/>
            <w:bookmarkEnd w:id="875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58" w:name="z2000_030_27"/>
            <w:bookmarkStart w:id="8759" w:name="z2000_030_27"/>
            <w:bookmarkEnd w:id="875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0" w:name="z2000_030_28"/>
            <w:bookmarkStart w:id="8761" w:name="z2000_030_28"/>
            <w:bookmarkEnd w:id="876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2" w:name="z2000_030_29"/>
            <w:bookmarkStart w:id="8763" w:name="z2000_030_29"/>
            <w:bookmarkEnd w:id="876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4" w:name="z2000_030_30"/>
            <w:bookmarkStart w:id="8765" w:name="z2000_030_30"/>
            <w:bookmarkEnd w:id="876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6" w:name="z2000_030_31"/>
            <w:bookmarkStart w:id="8767" w:name="z2000_030_31"/>
            <w:bookmarkEnd w:id="876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8" w:name="z2000_030_32"/>
            <w:bookmarkStart w:id="8769" w:name="z2000_030_32"/>
            <w:bookmarkEnd w:id="876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70" w:name="z2000_030_33"/>
            <w:bookmarkStart w:id="8771" w:name="z2000_030_33"/>
            <w:bookmarkEnd w:id="8771"/>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в том числе:</w:t>
            </w:r>
          </w:p>
          <w:p>
            <w:pPr>
              <w:pStyle w:val="Normal"/>
              <w:spacing w:lineRule="exact" w:line="200"/>
              <w:ind w:left="284" w:hanging="0"/>
              <w:rPr>
                <w:b/>
                <w:b/>
                <w:sz w:val="18"/>
                <w:szCs w:val="18"/>
              </w:rPr>
            </w:pPr>
            <w:r>
              <w:rPr>
                <w:sz w:val="18"/>
                <w:szCs w:val="18"/>
              </w:rPr>
              <w:t>злокачественные новообразован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772" w:name="z2000_031_22"/>
            <w:bookmarkStart w:id="8773" w:name="z2000_031_22"/>
            <w:bookmarkEnd w:id="877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74" w:name="z2000_031_23"/>
            <w:bookmarkStart w:id="8775" w:name="z2000_031_23"/>
            <w:bookmarkEnd w:id="87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76" w:name="z2000_031_24"/>
            <w:bookmarkStart w:id="8777" w:name="z2000_031_24"/>
            <w:bookmarkEnd w:id="877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78" w:name="z2000_031_25"/>
            <w:bookmarkStart w:id="8779" w:name="z2000_031_25"/>
            <w:bookmarkEnd w:id="8779"/>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0" w:name="z2000_031_26"/>
            <w:bookmarkStart w:id="8781" w:name="z2000_031_26"/>
            <w:bookmarkEnd w:id="878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2" w:name="z2000_031_27"/>
            <w:bookmarkStart w:id="8783" w:name="z2000_031_27"/>
            <w:bookmarkEnd w:id="878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4" w:name="z2000_031_28"/>
            <w:bookmarkStart w:id="8785" w:name="z2000_031_28"/>
            <w:bookmarkEnd w:id="878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6" w:name="z2000_031_29"/>
            <w:bookmarkStart w:id="8787" w:name="z2000_031_29"/>
            <w:bookmarkEnd w:id="878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8" w:name="z2000_031_30"/>
            <w:bookmarkStart w:id="8789" w:name="z2000_031_30"/>
            <w:bookmarkEnd w:id="878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90" w:name="z2000_031_31"/>
            <w:bookmarkStart w:id="8791" w:name="z2000_031_31"/>
            <w:bookmarkEnd w:id="879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92" w:name="z2000_031_32"/>
            <w:bookmarkStart w:id="8793" w:name="z2000_031_32"/>
            <w:bookmarkEnd w:id="879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94" w:name="z2000_031_33"/>
            <w:bookmarkStart w:id="8795" w:name="z2000_031_33"/>
            <w:bookmarkEnd w:id="8795"/>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злокачественные новообразования лимфоидной, кроветворной и родственных им ткане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1.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796" w:name="z2000_311_22"/>
            <w:bookmarkStart w:id="8797" w:name="z2000_311_22"/>
            <w:bookmarkEnd w:id="879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98" w:name="z2000_311_23"/>
            <w:bookmarkStart w:id="8799" w:name="z2000_311_23"/>
            <w:bookmarkEnd w:id="87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0" w:name="z2000_311_24"/>
            <w:bookmarkStart w:id="8801" w:name="z2000_311_24"/>
            <w:bookmarkEnd w:id="880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2" w:name="z2000_311_25"/>
            <w:bookmarkStart w:id="8803" w:name="z2000_311_25"/>
            <w:bookmarkEnd w:id="8803"/>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4" w:name="z2000_311_26"/>
            <w:bookmarkStart w:id="8805" w:name="z2000_311_26"/>
            <w:bookmarkEnd w:id="880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6" w:name="z2000_311_27"/>
            <w:bookmarkStart w:id="8807" w:name="z2000_311_27"/>
            <w:bookmarkEnd w:id="880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8" w:name="z2000_311_28"/>
            <w:bookmarkStart w:id="8809" w:name="z2000_311_28"/>
            <w:bookmarkEnd w:id="880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10" w:name="z2000_311_29"/>
            <w:bookmarkStart w:id="8811" w:name="z2000_311_29"/>
            <w:bookmarkEnd w:id="881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12" w:name="z2000_311_30"/>
            <w:bookmarkStart w:id="8813" w:name="z2000_311_30"/>
            <w:bookmarkEnd w:id="881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14" w:name="z2000_311_31"/>
            <w:bookmarkStart w:id="8815" w:name="z2000_311_31"/>
            <w:bookmarkEnd w:id="881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16" w:name="z2000_311_32"/>
            <w:bookmarkStart w:id="8817" w:name="z2000_311_32"/>
            <w:bookmarkEnd w:id="881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18" w:name="z2000_311_33"/>
            <w:bookmarkStart w:id="8819" w:name="z2000_311_33"/>
            <w:bookmarkEnd w:id="8819"/>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 xml:space="preserve">из них: </w:t>
            </w:r>
          </w:p>
          <w:p>
            <w:pPr>
              <w:pStyle w:val="Normal"/>
              <w:spacing w:lineRule="exact" w:line="180"/>
              <w:ind w:left="567" w:hanging="0"/>
              <w:rPr>
                <w:sz w:val="18"/>
                <w:szCs w:val="18"/>
              </w:rPr>
            </w:pPr>
            <w:r>
              <w:rPr>
                <w:sz w:val="18"/>
                <w:szCs w:val="18"/>
              </w:rPr>
              <w:t>фолликулярная лимфом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1.1.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820" w:name="z2000_300_22"/>
            <w:bookmarkStart w:id="8821" w:name="z2000_300_22"/>
            <w:bookmarkEnd w:id="882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2" w:name="z2000_300_23"/>
            <w:bookmarkStart w:id="8823" w:name="z2000_300_23"/>
            <w:bookmarkEnd w:id="88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4" w:name="z2000_300_24"/>
            <w:bookmarkStart w:id="8825" w:name="z2000_300_24"/>
            <w:bookmarkEnd w:id="882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6" w:name="z2000_300_25"/>
            <w:bookmarkStart w:id="8827" w:name="z2000_300_25"/>
            <w:bookmarkEnd w:id="8827"/>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8" w:name="z2000_300_26"/>
            <w:bookmarkStart w:id="8829" w:name="z2000_300_26"/>
            <w:bookmarkEnd w:id="882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30" w:name="z2000_300_27"/>
            <w:bookmarkStart w:id="8831" w:name="z2000_300_27"/>
            <w:bookmarkEnd w:id="883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32" w:name="z2000_300_28"/>
            <w:bookmarkStart w:id="8833" w:name="z2000_300_28"/>
            <w:bookmarkEnd w:id="883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34" w:name="z2000_300_29"/>
            <w:bookmarkStart w:id="8835" w:name="z2000_300_29"/>
            <w:bookmarkEnd w:id="883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36" w:name="z2000_300_30"/>
            <w:bookmarkStart w:id="8837" w:name="z2000_300_30"/>
            <w:bookmarkEnd w:id="883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38" w:name="z2000_300_31"/>
            <w:bookmarkStart w:id="8839" w:name="z2000_300_31"/>
            <w:bookmarkEnd w:id="883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0" w:name="z2000_300_32"/>
            <w:bookmarkStart w:id="8841" w:name="z2000_300_32"/>
            <w:bookmarkEnd w:id="884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2" w:name="z2000_300_33"/>
            <w:bookmarkStart w:id="8843" w:name="z2000_300_33"/>
            <w:bookmarkEnd w:id="8843"/>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567" w:hanging="0"/>
              <w:rPr>
                <w:sz w:val="18"/>
                <w:szCs w:val="18"/>
              </w:rPr>
            </w:pPr>
            <w:r>
              <w:rPr>
                <w:sz w:val="18"/>
                <w:szCs w:val="18"/>
              </w:rPr>
              <w:t>мелкоклеточная (диффузная) нефолликулярная лимфом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1.1.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844" w:name="z2000_301_22"/>
            <w:bookmarkStart w:id="8845" w:name="z2000_301_22"/>
            <w:bookmarkEnd w:id="884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6" w:name="z2000_301_23"/>
            <w:bookmarkStart w:id="8847" w:name="z2000_301_23"/>
            <w:bookmarkEnd w:id="88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8" w:name="z2000_301_24"/>
            <w:bookmarkStart w:id="8849" w:name="z2000_301_24"/>
            <w:bookmarkEnd w:id="884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50" w:name="z2000_301_25"/>
            <w:bookmarkStart w:id="8851" w:name="z2000_301_25"/>
            <w:bookmarkEnd w:id="8851"/>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52" w:name="z2000_301_26"/>
            <w:bookmarkStart w:id="8853" w:name="z2000_301_26"/>
            <w:bookmarkEnd w:id="885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54" w:name="z2000_301_27"/>
            <w:bookmarkStart w:id="8855" w:name="z2000_301_27"/>
            <w:bookmarkEnd w:id="885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56" w:name="z2000_301_28"/>
            <w:bookmarkStart w:id="8857" w:name="z2000_301_28"/>
            <w:bookmarkEnd w:id="885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58" w:name="z2000_301_29"/>
            <w:bookmarkStart w:id="8859" w:name="z2000_301_29"/>
            <w:bookmarkEnd w:id="885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60" w:name="z2000_301_30"/>
            <w:bookmarkStart w:id="8861" w:name="z2000_301_30"/>
            <w:bookmarkEnd w:id="886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62" w:name="z2000_301_31"/>
            <w:bookmarkStart w:id="8863" w:name="z2000_301_31"/>
            <w:bookmarkEnd w:id="886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64" w:name="z2000_301_32"/>
            <w:bookmarkStart w:id="8865" w:name="z2000_301_32"/>
            <w:bookmarkEnd w:id="886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66" w:name="z2000_301_33"/>
            <w:bookmarkStart w:id="8867" w:name="z2000_301_33"/>
            <w:bookmarkEnd w:id="8867"/>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szCs w:val="18"/>
              </w:rPr>
            </w:pPr>
            <w:r>
              <w:rPr>
                <w:sz w:val="18"/>
                <w:szCs w:val="18"/>
              </w:rPr>
              <w:t xml:space="preserve">мелкоклеточная с расщепленными ядрами  (диффузная) нефолликулярная лимфом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868" w:name="z2000_302_22"/>
            <w:bookmarkStart w:id="8869" w:name="z2000_302_22"/>
            <w:bookmarkEnd w:id="886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70" w:name="z2000_302_23"/>
            <w:bookmarkStart w:id="8871" w:name="z2000_302_23"/>
            <w:bookmarkEnd w:id="88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72" w:name="z2000_302_24"/>
            <w:bookmarkStart w:id="8873" w:name="z2000_302_24"/>
            <w:bookmarkEnd w:id="8873"/>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74" w:name="z2000_302_25"/>
            <w:bookmarkStart w:id="8875" w:name="z2000_302_25"/>
            <w:bookmarkEnd w:id="8875"/>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76" w:name="z2000_302_26"/>
            <w:bookmarkStart w:id="8877" w:name="z2000_302_26"/>
            <w:bookmarkEnd w:id="887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78" w:name="z2000_302_27"/>
            <w:bookmarkStart w:id="8879" w:name="z2000_302_27"/>
            <w:bookmarkEnd w:id="887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80" w:name="z2000_302_28"/>
            <w:bookmarkStart w:id="8881" w:name="z2000_302_28"/>
            <w:bookmarkEnd w:id="888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82" w:name="z2000_302_29"/>
            <w:bookmarkStart w:id="8883" w:name="z2000_302_29"/>
            <w:bookmarkEnd w:id="888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84" w:name="z2000_302_30"/>
            <w:bookmarkStart w:id="8885" w:name="z2000_302_30"/>
            <w:bookmarkEnd w:id="888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86" w:name="z2000_302_31"/>
            <w:bookmarkStart w:id="8887" w:name="z2000_302_31"/>
            <w:bookmarkEnd w:id="888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88" w:name="z2000_302_32"/>
            <w:bookmarkStart w:id="8889" w:name="z2000_302_32"/>
            <w:bookmarkEnd w:id="888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90" w:name="z2000_302_33"/>
            <w:bookmarkStart w:id="8891" w:name="z2000_302_33"/>
            <w:bookmarkEnd w:id="8891"/>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tab/>
        <w:tab/>
      </w:r>
      <w:r>
        <w:rPr>
          <w:b/>
          <w:sz w:val="22"/>
          <w:szCs w:val="22"/>
          <w:lang w:val="en-US"/>
        </w:rPr>
        <w:tab/>
        <w:tab/>
      </w:r>
      <w:r>
        <w:rPr>
          <w:b/>
          <w:sz w:val="22"/>
          <w:szCs w:val="22"/>
        </w:rPr>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902"/>
        <w:gridCol w:w="777"/>
        <w:gridCol w:w="967"/>
        <w:gridCol w:w="958"/>
        <w:gridCol w:w="974"/>
        <w:gridCol w:w="992"/>
        <w:gridCol w:w="976"/>
        <w:gridCol w:w="957"/>
        <w:gridCol w:w="948"/>
        <w:gridCol w:w="703"/>
        <w:gridCol w:w="775"/>
        <w:gridCol w:w="819"/>
        <w:gridCol w:w="839"/>
        <w:gridCol w:w="844"/>
        <w:gridCol w:w="845"/>
      </w:tblGrid>
      <w:tr>
        <w:trPr/>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30"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5"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крупноклеточная (диффузная) нефолликулярная лимфом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892" w:name="z2000_303_22"/>
            <w:bookmarkStart w:id="8893" w:name="z2000_303_22"/>
            <w:bookmarkEnd w:id="8893"/>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94" w:name="z2000_303_23"/>
            <w:bookmarkStart w:id="8895" w:name="z2000_303_23"/>
            <w:bookmarkEnd w:id="88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96" w:name="z2000_303_24"/>
            <w:bookmarkStart w:id="8897" w:name="z2000_303_24"/>
            <w:bookmarkEnd w:id="889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98" w:name="z2000_303_25"/>
            <w:bookmarkStart w:id="8899" w:name="z2000_303_25"/>
            <w:bookmarkEnd w:id="8899"/>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00" w:name="z2000_303_26"/>
            <w:bookmarkStart w:id="8901" w:name="z2000_303_26"/>
            <w:bookmarkEnd w:id="8901"/>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02" w:name="z2000_303_27"/>
            <w:bookmarkStart w:id="8903" w:name="z2000_303_27"/>
            <w:bookmarkEnd w:id="8903"/>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04" w:name="z2000_303_28"/>
            <w:bookmarkStart w:id="8905" w:name="z2000_303_28"/>
            <w:bookmarkEnd w:id="890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06" w:name="z2000_303_29"/>
            <w:bookmarkStart w:id="8907" w:name="z2000_303_29"/>
            <w:bookmarkEnd w:id="890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08" w:name="z2000_303_30"/>
            <w:bookmarkStart w:id="8909" w:name="z2000_303_30"/>
            <w:bookmarkEnd w:id="890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10" w:name="z2000_303_31"/>
            <w:bookmarkStart w:id="8911" w:name="z2000_303_31"/>
            <w:bookmarkEnd w:id="8911"/>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12" w:name="z2000_303_32"/>
            <w:bookmarkStart w:id="8913" w:name="z2000_303_32"/>
            <w:bookmarkEnd w:id="891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14" w:name="z2000_303_33"/>
            <w:bookmarkStart w:id="8915" w:name="z2000_303_33"/>
            <w:bookmarkEnd w:id="8915"/>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другие типы диффузных нефолликулярных лимфо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916" w:name="z2000_304_22"/>
            <w:bookmarkStart w:id="8917" w:name="z2000_304_22"/>
            <w:bookmarkEnd w:id="8917"/>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18" w:name="z2000_304_23"/>
            <w:bookmarkStart w:id="8919" w:name="z2000_304_23"/>
            <w:bookmarkEnd w:id="89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20" w:name="z2000_304_24"/>
            <w:bookmarkStart w:id="8921" w:name="z2000_304_24"/>
            <w:bookmarkEnd w:id="892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22" w:name="z2000_304_25"/>
            <w:bookmarkStart w:id="8923" w:name="z2000_304_25"/>
            <w:bookmarkEnd w:id="8923"/>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24" w:name="z2000_304_26"/>
            <w:bookmarkStart w:id="8925" w:name="z2000_304_26"/>
            <w:bookmarkEnd w:id="8925"/>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26" w:name="z2000_304_27"/>
            <w:bookmarkStart w:id="8927" w:name="z2000_304_27"/>
            <w:bookmarkEnd w:id="8927"/>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28" w:name="z2000_304_28"/>
            <w:bookmarkStart w:id="8929" w:name="z2000_304_28"/>
            <w:bookmarkEnd w:id="892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30" w:name="z2000_304_29"/>
            <w:bookmarkStart w:id="8931" w:name="z2000_304_29"/>
            <w:bookmarkEnd w:id="893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32" w:name="z2000_304_30"/>
            <w:bookmarkStart w:id="8933" w:name="z2000_304_30"/>
            <w:bookmarkEnd w:id="893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34" w:name="z2000_304_31"/>
            <w:bookmarkStart w:id="8935" w:name="z2000_304_31"/>
            <w:bookmarkEnd w:id="8935"/>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36" w:name="z2000_304_32"/>
            <w:bookmarkStart w:id="8937" w:name="z2000_304_32"/>
            <w:bookmarkEnd w:id="893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38" w:name="z2000_304_33"/>
            <w:bookmarkStart w:id="8939" w:name="z2000_304_33"/>
            <w:bookmarkEnd w:id="8939"/>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диффузная нефолликуляр-ная лимфома неуточненна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940" w:name="z2000_305_22"/>
            <w:bookmarkStart w:id="8941" w:name="z2000_305_22"/>
            <w:bookmarkEnd w:id="8941"/>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42" w:name="z2000_305_23"/>
            <w:bookmarkStart w:id="8943" w:name="z2000_305_23"/>
            <w:bookmarkEnd w:id="89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44" w:name="z2000_305_24"/>
            <w:bookmarkStart w:id="8945" w:name="z2000_305_24"/>
            <w:bookmarkEnd w:id="894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46" w:name="z2000_305_25"/>
            <w:bookmarkStart w:id="8947" w:name="z2000_305_25"/>
            <w:bookmarkEnd w:id="8947"/>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48" w:name="z2000_305_26"/>
            <w:bookmarkStart w:id="8949" w:name="z2000_305_26"/>
            <w:bookmarkEnd w:id="8949"/>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50" w:name="z2000_305_27"/>
            <w:bookmarkStart w:id="8951" w:name="z2000_305_27"/>
            <w:bookmarkEnd w:id="8951"/>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52" w:name="z2000_305_28"/>
            <w:bookmarkStart w:id="8953" w:name="z2000_305_28"/>
            <w:bookmarkEnd w:id="895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54" w:name="z2000_305_29"/>
            <w:bookmarkStart w:id="8955" w:name="z2000_305_29"/>
            <w:bookmarkEnd w:id="895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56" w:name="z2000_305_30"/>
            <w:bookmarkStart w:id="8957" w:name="z2000_305_30"/>
            <w:bookmarkEnd w:id="895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58" w:name="z2000_305_31"/>
            <w:bookmarkStart w:id="8959" w:name="z2000_305_31"/>
            <w:bookmarkEnd w:id="8959"/>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0" w:name="z2000_305_32"/>
            <w:bookmarkStart w:id="8961" w:name="z2000_305_32"/>
            <w:bookmarkEnd w:id="896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2" w:name="z2000_305_33"/>
            <w:bookmarkStart w:id="8963" w:name="z2000_305_33"/>
            <w:bookmarkEnd w:id="8963"/>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szCs w:val="18"/>
              </w:rPr>
              <w:t>зрелые Т/</w:t>
            </w:r>
            <w:r>
              <w:rPr>
                <w:sz w:val="18"/>
                <w:szCs w:val="18"/>
                <w:lang w:val="en-US"/>
              </w:rPr>
              <w:t>NK</w:t>
            </w:r>
            <w:r>
              <w:rPr>
                <w:sz w:val="18"/>
                <w:szCs w:val="18"/>
              </w:rPr>
              <w:t>-клеточные лимфом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964" w:name="z2000_306_22"/>
            <w:bookmarkStart w:id="8965" w:name="z2000_306_22"/>
            <w:bookmarkEnd w:id="8965"/>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6" w:name="z2000_306_23"/>
            <w:bookmarkStart w:id="8967" w:name="z2000_306_23"/>
            <w:bookmarkEnd w:id="89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8" w:name="z2000_306_24"/>
            <w:bookmarkStart w:id="8969" w:name="z2000_306_24"/>
            <w:bookmarkEnd w:id="896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70" w:name="z2000_306_25"/>
            <w:bookmarkStart w:id="8971" w:name="z2000_306_25"/>
            <w:bookmarkEnd w:id="8971"/>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72" w:name="z2000_306_26"/>
            <w:bookmarkStart w:id="8973" w:name="z2000_306_26"/>
            <w:bookmarkEnd w:id="8973"/>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74" w:name="z2000_306_27"/>
            <w:bookmarkStart w:id="8975" w:name="z2000_306_27"/>
            <w:bookmarkEnd w:id="8975"/>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76" w:name="z2000_306_28"/>
            <w:bookmarkStart w:id="8977" w:name="z2000_306_28"/>
            <w:bookmarkEnd w:id="897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78" w:name="z2000_306_29"/>
            <w:bookmarkStart w:id="8979" w:name="z2000_306_29"/>
            <w:bookmarkEnd w:id="897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0" w:name="z2000_306_30"/>
            <w:bookmarkStart w:id="8981" w:name="z2000_306_30"/>
            <w:bookmarkEnd w:id="898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2" w:name="z2000_306_31"/>
            <w:bookmarkStart w:id="8983" w:name="z2000_306_31"/>
            <w:bookmarkEnd w:id="8983"/>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4" w:name="z2000_306_32"/>
            <w:bookmarkStart w:id="8985" w:name="z2000_306_32"/>
            <w:bookmarkEnd w:id="898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6" w:name="z2000_306_33"/>
            <w:bookmarkStart w:id="8987" w:name="z2000_306_33"/>
            <w:bookmarkEnd w:id="8987"/>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szCs w:val="18"/>
              </w:rPr>
              <w:t>из них другие зрелые Т/</w:t>
            </w:r>
            <w:r>
              <w:rPr>
                <w:sz w:val="18"/>
                <w:szCs w:val="18"/>
                <w:lang w:val="en-US"/>
              </w:rPr>
              <w:t>NK</w:t>
            </w:r>
            <w:r>
              <w:rPr>
                <w:sz w:val="18"/>
                <w:szCs w:val="18"/>
              </w:rPr>
              <w:t>-клеточные лимфом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rPr>
              <w:t>3.1.1.7.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988" w:name="z2000_307_22"/>
            <w:bookmarkStart w:id="8989" w:name="z2000_307_22"/>
            <w:bookmarkEnd w:id="8989"/>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90" w:name="z2000_307_23"/>
            <w:bookmarkStart w:id="8991" w:name="z2000_307_23"/>
            <w:bookmarkEnd w:id="89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92" w:name="z2000_307_24"/>
            <w:bookmarkStart w:id="8993" w:name="z2000_307_24"/>
            <w:bookmarkEnd w:id="899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94" w:name="z2000_307_25"/>
            <w:bookmarkStart w:id="8995" w:name="z2000_307_25"/>
            <w:bookmarkEnd w:id="8995"/>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96" w:name="z2000_307_26"/>
            <w:bookmarkStart w:id="8997" w:name="z2000_307_26"/>
            <w:bookmarkEnd w:id="8997"/>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98" w:name="z2000_307_27"/>
            <w:bookmarkStart w:id="8999" w:name="z2000_307_27"/>
            <w:bookmarkEnd w:id="8999"/>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0" w:name="z2000_307_28"/>
            <w:bookmarkStart w:id="9001" w:name="z2000_307_28"/>
            <w:bookmarkEnd w:id="900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2" w:name="z2000_307_29"/>
            <w:bookmarkStart w:id="9003" w:name="z2000_307_29"/>
            <w:bookmarkEnd w:id="900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4" w:name="z2000_307_30"/>
            <w:bookmarkStart w:id="9005" w:name="z2000_307_30"/>
            <w:bookmarkEnd w:id="900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6" w:name="z2000_307_31"/>
            <w:bookmarkStart w:id="9007" w:name="z2000_307_31"/>
            <w:bookmarkEnd w:id="9007"/>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8" w:name="z2000_307_32"/>
            <w:bookmarkStart w:id="9009" w:name="z2000_307_32"/>
            <w:bookmarkEnd w:id="900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10" w:name="z2000_307_33"/>
            <w:bookmarkStart w:id="9011" w:name="z2000_307_33"/>
            <w:bookmarkEnd w:id="9011"/>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szCs w:val="18"/>
              </w:rPr>
            </w:pPr>
            <w:r>
              <w:rPr>
                <w:sz w:val="18"/>
                <w:szCs w:val="18"/>
              </w:rPr>
              <w:t>другие и неуточненные типы неходжкинской лимфом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3.1.1.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С8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012" w:name="z2000_308_22"/>
            <w:bookmarkStart w:id="9013" w:name="z2000_308_22"/>
            <w:bookmarkEnd w:id="9013"/>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14" w:name="z2000_308_23"/>
            <w:bookmarkStart w:id="9015" w:name="z2000_308_23"/>
            <w:bookmarkEnd w:id="90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16" w:name="z2000_308_24"/>
            <w:bookmarkStart w:id="9017" w:name="z2000_308_24"/>
            <w:bookmarkEnd w:id="901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18" w:name="z2000_308_25"/>
            <w:bookmarkStart w:id="9019" w:name="z2000_308_25"/>
            <w:bookmarkEnd w:id="9019"/>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0" w:name="z2000_308_26"/>
            <w:bookmarkStart w:id="9021" w:name="z2000_308_26"/>
            <w:bookmarkEnd w:id="9021"/>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2" w:name="z2000_308_27"/>
            <w:bookmarkStart w:id="9023" w:name="z2000_308_27"/>
            <w:bookmarkEnd w:id="9023"/>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4" w:name="z2000_308_28"/>
            <w:bookmarkStart w:id="9025" w:name="z2000_308_28"/>
            <w:bookmarkEnd w:id="902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6" w:name="z2000_308_29"/>
            <w:bookmarkStart w:id="9027" w:name="z2000_308_29"/>
            <w:bookmarkEnd w:id="902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8" w:name="z2000_308_30"/>
            <w:bookmarkStart w:id="9029" w:name="z2000_308_30"/>
            <w:bookmarkEnd w:id="902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30" w:name="z2000_308_31"/>
            <w:bookmarkStart w:id="9031" w:name="z2000_308_31"/>
            <w:bookmarkEnd w:id="9031"/>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32" w:name="z2000_308_32"/>
            <w:bookmarkStart w:id="9033" w:name="z2000_308_32"/>
            <w:bookmarkEnd w:id="903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34" w:name="z2000_308_33"/>
            <w:bookmarkStart w:id="9035" w:name="z2000_308_33"/>
            <w:bookmarkEnd w:id="9035"/>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макроглобулинемия Вальденстрем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rPr>
              <w:t>3.1.1.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036" w:name="z2000_309_22"/>
            <w:bookmarkStart w:id="9037" w:name="z2000_309_22"/>
            <w:bookmarkEnd w:id="9037"/>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38" w:name="z2000_309_23"/>
            <w:bookmarkStart w:id="9039" w:name="z2000_309_23"/>
            <w:bookmarkEnd w:id="90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40" w:name="z2000_309_24"/>
            <w:bookmarkStart w:id="9041" w:name="z2000_309_24"/>
            <w:bookmarkEnd w:id="904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42" w:name="z2000_309_25"/>
            <w:bookmarkStart w:id="9043" w:name="z2000_309_25"/>
            <w:bookmarkEnd w:id="9043"/>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44" w:name="z2000_309_26"/>
            <w:bookmarkStart w:id="9045" w:name="z2000_309_26"/>
            <w:bookmarkEnd w:id="9045"/>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46" w:name="z2000_309_27"/>
            <w:bookmarkStart w:id="9047" w:name="z2000_309_27"/>
            <w:bookmarkEnd w:id="9047"/>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48" w:name="z2000_309_28"/>
            <w:bookmarkStart w:id="9049" w:name="z2000_309_28"/>
            <w:bookmarkEnd w:id="904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50" w:name="z2000_309_29"/>
            <w:bookmarkStart w:id="9051" w:name="z2000_309_29"/>
            <w:bookmarkEnd w:id="905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52" w:name="z2000_309_30"/>
            <w:bookmarkStart w:id="9053" w:name="z2000_309_30"/>
            <w:bookmarkEnd w:id="905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54" w:name="z2000_309_31"/>
            <w:bookmarkStart w:id="9055" w:name="z2000_309_31"/>
            <w:bookmarkEnd w:id="9055"/>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56" w:name="z2000_309_32"/>
            <w:bookmarkStart w:id="9057" w:name="z2000_309_32"/>
            <w:bookmarkEnd w:id="905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58" w:name="z2000_309_33"/>
            <w:bookmarkStart w:id="9059" w:name="z2000_309_33"/>
            <w:bookmarkEnd w:id="9059"/>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хронический  лимфоцитарный лейко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rPr>
              <w:t>3.1.1.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9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060" w:name="z2000_310_22"/>
            <w:bookmarkStart w:id="9061" w:name="z2000_310_22"/>
            <w:bookmarkEnd w:id="9061"/>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2" w:name="z2000_310_23"/>
            <w:bookmarkStart w:id="9063" w:name="z2000_310_23"/>
            <w:bookmarkEnd w:id="90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4" w:name="z2000_310_24"/>
            <w:bookmarkStart w:id="9065" w:name="z2000_310_24"/>
            <w:bookmarkEnd w:id="906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6" w:name="z2000_310_25"/>
            <w:bookmarkStart w:id="9067" w:name="z2000_310_25"/>
            <w:bookmarkEnd w:id="9067"/>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8" w:name="z2000_310_26"/>
            <w:bookmarkStart w:id="9069" w:name="z2000_310_26"/>
            <w:bookmarkEnd w:id="9069"/>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70" w:name="z2000_310_27"/>
            <w:bookmarkStart w:id="9071" w:name="z2000_310_27"/>
            <w:bookmarkEnd w:id="9071"/>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72" w:name="z2000_310_28"/>
            <w:bookmarkStart w:id="9073" w:name="z2000_310_28"/>
            <w:bookmarkEnd w:id="907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74" w:name="z2000_310_29"/>
            <w:bookmarkStart w:id="9075" w:name="z2000_310_29"/>
            <w:bookmarkEnd w:id="907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76" w:name="z2000_310_30"/>
            <w:bookmarkStart w:id="9077" w:name="z2000_310_30"/>
            <w:bookmarkEnd w:id="907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78" w:name="z2000_310_31"/>
            <w:bookmarkStart w:id="9079" w:name="z2000_310_31"/>
            <w:bookmarkEnd w:id="9079"/>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80" w:name="z2000_310_32"/>
            <w:bookmarkStart w:id="9081" w:name="z2000_310_32"/>
            <w:bookmarkEnd w:id="908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82" w:name="z2000_310_33"/>
            <w:bookmarkStart w:id="9083" w:name="z2000_310_33"/>
            <w:bookmarkEnd w:id="9083"/>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хронический миелоидный лейко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rPr>
              <w:t>3.1.1.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92.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084" w:name="z2000_371_22"/>
            <w:bookmarkStart w:id="9085" w:name="z2000_371_22"/>
            <w:bookmarkEnd w:id="9085"/>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86" w:name="z2000_371_23"/>
            <w:bookmarkStart w:id="9087" w:name="z2000_371_23"/>
            <w:bookmarkEnd w:id="90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88" w:name="z2000_371_24"/>
            <w:bookmarkStart w:id="9089" w:name="z2000_371_24"/>
            <w:bookmarkEnd w:id="908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90" w:name="z2000_371_25"/>
            <w:bookmarkStart w:id="9091" w:name="z2000_371_25"/>
            <w:bookmarkEnd w:id="9091"/>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92" w:name="z2000_371_26"/>
            <w:bookmarkStart w:id="9093" w:name="z2000_371_26"/>
            <w:bookmarkEnd w:id="9093"/>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94" w:name="z2000_371_27"/>
            <w:bookmarkStart w:id="9095" w:name="z2000_371_27"/>
            <w:bookmarkEnd w:id="9095"/>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96" w:name="z2000_371_28"/>
            <w:bookmarkStart w:id="9097" w:name="z2000_371_28"/>
            <w:bookmarkEnd w:id="909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98" w:name="z2000_371_29"/>
            <w:bookmarkStart w:id="9099" w:name="z2000_371_29"/>
            <w:bookmarkEnd w:id="909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00" w:name="z2000_371_30"/>
            <w:bookmarkStart w:id="9101" w:name="z2000_371_30"/>
            <w:bookmarkEnd w:id="910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02" w:name="z2000_371_31"/>
            <w:bookmarkStart w:id="9103" w:name="z2000_371_31"/>
            <w:bookmarkEnd w:id="9103"/>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04" w:name="z2000_371_32"/>
            <w:bookmarkStart w:id="9105" w:name="z2000_371_32"/>
            <w:bookmarkEnd w:id="910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06" w:name="z2000_371_33"/>
            <w:bookmarkStart w:id="9107" w:name="z2000_371_33"/>
            <w:bookmarkEnd w:id="9107"/>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злокачественные новообразования сетчат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C69.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9108" w:name="z2000_032_22"/>
            <w:bookmarkStart w:id="9109" w:name="z2000_032_22"/>
            <w:bookmarkEnd w:id="9109"/>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10" w:name="z2000_032_23"/>
            <w:bookmarkStart w:id="9111" w:name="z2000_032_23"/>
            <w:bookmarkEnd w:id="91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12" w:name="z2000_032_24"/>
            <w:bookmarkStart w:id="9113" w:name="z2000_032_24"/>
            <w:bookmarkEnd w:id="911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14" w:name="z2000_032_25"/>
            <w:bookmarkStart w:id="9115" w:name="z2000_032_25"/>
            <w:bookmarkEnd w:id="9115"/>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16" w:name="z2000_032_26"/>
            <w:bookmarkStart w:id="9117" w:name="z2000_032_26"/>
            <w:bookmarkEnd w:id="9117"/>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18" w:name="z2000_032_27"/>
            <w:bookmarkStart w:id="9119" w:name="z2000_032_27"/>
            <w:bookmarkEnd w:id="9119"/>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20" w:name="z2000_032_28"/>
            <w:bookmarkStart w:id="9121" w:name="z2000_032_28"/>
            <w:bookmarkEnd w:id="912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22" w:name="z2000_032_29"/>
            <w:bookmarkStart w:id="9123" w:name="z2000_032_29"/>
            <w:bookmarkEnd w:id="912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24" w:name="z2000_032_30"/>
            <w:bookmarkStart w:id="9125" w:name="z2000_032_30"/>
            <w:bookmarkEnd w:id="912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26" w:name="z2000_032_31"/>
            <w:bookmarkStart w:id="9127" w:name="z2000_032_31"/>
            <w:bookmarkEnd w:id="9127"/>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28" w:name="z2000_032_32"/>
            <w:bookmarkStart w:id="9129" w:name="z2000_032_32"/>
            <w:bookmarkEnd w:id="912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30" w:name="z2000_032_33"/>
            <w:bookmarkStart w:id="9131" w:name="z2000_032_33"/>
            <w:bookmarkEnd w:id="9131"/>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оброкачественные  новообразова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D</w:t>
            </w:r>
            <w:r>
              <w:rPr>
                <w:sz w:val="18"/>
                <w:szCs w:val="18"/>
              </w:rPr>
              <w:t>10-</w:t>
            </w:r>
            <w:r>
              <w:rPr>
                <w:sz w:val="18"/>
                <w:szCs w:val="18"/>
                <w:lang w:val="en-US"/>
              </w:rPr>
              <w:t>D</w:t>
            </w:r>
            <w:r>
              <w:rPr>
                <w:sz w:val="18"/>
                <w:szCs w:val="18"/>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9132" w:name="z2000_033_22"/>
            <w:bookmarkStart w:id="9133" w:name="z2000_033_22"/>
            <w:bookmarkEnd w:id="9133"/>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34" w:name="z2000_033_23"/>
            <w:bookmarkStart w:id="9135" w:name="z2000_033_23"/>
            <w:bookmarkEnd w:id="91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36" w:name="z2000_033_24"/>
            <w:bookmarkStart w:id="9137" w:name="z2000_033_24"/>
            <w:bookmarkEnd w:id="913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38" w:name="z2000_033_25"/>
            <w:bookmarkStart w:id="9139" w:name="z2000_033_25"/>
            <w:bookmarkEnd w:id="9139"/>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40" w:name="z2000_033_26"/>
            <w:bookmarkStart w:id="9141" w:name="z2000_033_26"/>
            <w:bookmarkEnd w:id="9141"/>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42" w:name="z2000_033_27"/>
            <w:bookmarkStart w:id="9143" w:name="z2000_033_27"/>
            <w:bookmarkEnd w:id="9143"/>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44" w:name="z2000_033_28"/>
            <w:bookmarkStart w:id="9145" w:name="z2000_033_28"/>
            <w:bookmarkEnd w:id="914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46" w:name="z2000_033_29"/>
            <w:bookmarkStart w:id="9147" w:name="z2000_033_29"/>
            <w:bookmarkEnd w:id="914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48" w:name="z2000_033_30"/>
            <w:bookmarkStart w:id="9149" w:name="z2000_033_30"/>
            <w:bookmarkEnd w:id="914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50" w:name="z2000_033_31"/>
            <w:bookmarkStart w:id="9151" w:name="z2000_033_31"/>
            <w:bookmarkEnd w:id="9151"/>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52" w:name="z2000_033_32"/>
            <w:bookmarkStart w:id="9153" w:name="z2000_033_32"/>
            <w:bookmarkEnd w:id="915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54" w:name="z2000_033_33"/>
            <w:bookmarkStart w:id="9155" w:name="z2000_033_33"/>
            <w:bookmarkEnd w:id="9155"/>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из них:</w:t>
            </w:r>
          </w:p>
          <w:p>
            <w:pPr>
              <w:pStyle w:val="Normal"/>
              <w:ind w:left="284" w:firstLine="142"/>
              <w:rPr>
                <w:sz w:val="18"/>
                <w:szCs w:val="18"/>
              </w:rPr>
            </w:pPr>
            <w:r>
              <w:rPr>
                <w:sz w:val="18"/>
                <w:szCs w:val="18"/>
              </w:rPr>
              <w:t>лейомиома мат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D</w:t>
            </w:r>
            <w:r>
              <w:rPr>
                <w:sz w:val="18"/>
                <w:szCs w:val="18"/>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156" w:name="z2000_331_22"/>
            <w:bookmarkStart w:id="9157" w:name="z2000_331_22"/>
            <w:bookmarkEnd w:id="9157"/>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58" w:name="z2000_331_23"/>
            <w:bookmarkStart w:id="9159" w:name="z2000_331_23"/>
            <w:bookmarkEnd w:id="91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0" w:name="z2000_331_24"/>
            <w:bookmarkStart w:id="9161" w:name="z2000_331_24"/>
            <w:bookmarkEnd w:id="916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2" w:name="z2000_331_25"/>
            <w:bookmarkStart w:id="9163" w:name="z2000_331_25"/>
            <w:bookmarkEnd w:id="9163"/>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4" w:name="z2000_331_26"/>
            <w:bookmarkStart w:id="9165" w:name="z2000_331_26"/>
            <w:bookmarkEnd w:id="9165"/>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6" w:name="z2000_331_27"/>
            <w:bookmarkStart w:id="9167" w:name="z2000_331_27"/>
            <w:bookmarkEnd w:id="9167"/>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8" w:name="z2000_331_28"/>
            <w:bookmarkStart w:id="9169" w:name="z2000_331_28"/>
            <w:bookmarkEnd w:id="916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70" w:name="z2000_331_29"/>
            <w:bookmarkStart w:id="9171" w:name="z2000_331_29"/>
            <w:bookmarkEnd w:id="917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72" w:name="z2000_331_30"/>
            <w:bookmarkStart w:id="9173" w:name="z2000_331_30"/>
            <w:bookmarkEnd w:id="917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74" w:name="z2000_331_31"/>
            <w:bookmarkStart w:id="9175" w:name="z2000_331_31"/>
            <w:bookmarkEnd w:id="9175"/>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76" w:name="z2000_331_32"/>
            <w:bookmarkStart w:id="9177" w:name="z2000_331_32"/>
            <w:bookmarkEnd w:id="917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78" w:name="z2000_331_33"/>
            <w:bookmarkStart w:id="9179" w:name="z2000_331_33"/>
            <w:bookmarkEnd w:id="9179"/>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szCs w:val="18"/>
              </w:rPr>
            </w:pPr>
            <w:r>
              <w:rPr>
                <w:sz w:val="18"/>
                <w:szCs w:val="18"/>
              </w:rPr>
              <w:t>доброкачественные новообразования яичник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D</w:t>
            </w:r>
            <w:r>
              <w:rPr>
                <w:sz w:val="18"/>
                <w:szCs w:val="18"/>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180" w:name="z2000_332_22"/>
            <w:bookmarkStart w:id="9181" w:name="z2000_332_22"/>
            <w:bookmarkEnd w:id="9181"/>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2" w:name="z2000_332_23"/>
            <w:bookmarkStart w:id="9183" w:name="z2000_332_23"/>
            <w:bookmarkEnd w:id="91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4" w:name="z2000_332_24"/>
            <w:bookmarkStart w:id="9185" w:name="z2000_332_24"/>
            <w:bookmarkEnd w:id="918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6" w:name="z2000_332_25"/>
            <w:bookmarkStart w:id="9187" w:name="z2000_332_25"/>
            <w:bookmarkEnd w:id="9187"/>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8" w:name="z2000_332_26"/>
            <w:bookmarkStart w:id="9189" w:name="z2000_332_26"/>
            <w:bookmarkEnd w:id="9189"/>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90" w:name="z2000_332_27"/>
            <w:bookmarkStart w:id="9191" w:name="z2000_332_27"/>
            <w:bookmarkEnd w:id="9191"/>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92" w:name="z2000_332_28"/>
            <w:bookmarkStart w:id="9193" w:name="z2000_332_28"/>
            <w:bookmarkEnd w:id="919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94" w:name="z2000_332_29"/>
            <w:bookmarkStart w:id="9195" w:name="z2000_332_29"/>
            <w:bookmarkEnd w:id="919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96" w:name="z2000_332_30"/>
            <w:bookmarkStart w:id="9197" w:name="z2000_332_30"/>
            <w:bookmarkEnd w:id="919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98" w:name="z2000_332_31"/>
            <w:bookmarkStart w:id="9199" w:name="z2000_332_31"/>
            <w:bookmarkEnd w:id="9199"/>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0" w:name="z2000_332_32"/>
            <w:bookmarkStart w:id="9201" w:name="z2000_332_32"/>
            <w:bookmarkEnd w:id="920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2" w:name="z2000_332_33"/>
            <w:bookmarkStart w:id="9203" w:name="z2000_332_33"/>
            <w:bookmarkEnd w:id="9203"/>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szCs w:val="18"/>
              </w:rPr>
            </w:pPr>
            <w:r>
              <w:rPr>
                <w:b/>
                <w:sz w:val="18"/>
                <w:szCs w:val="18"/>
              </w:rPr>
              <w:t>болезни крови, кроветворных органов и отдельные нарушения, вовлекающие иммунный механиз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szCs w:val="18"/>
              </w:rPr>
            </w:pPr>
            <w:r>
              <w:rPr>
                <w:b/>
                <w:sz w:val="18"/>
                <w:szCs w:val="18"/>
              </w:rPr>
              <w:t>4.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szCs w:val="18"/>
              </w:rPr>
            </w:pPr>
            <w:r>
              <w:rPr>
                <w:b/>
                <w:sz w:val="18"/>
                <w:szCs w:val="18"/>
              </w:rPr>
              <w:t>D50-D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204" w:name="z2000_040_22"/>
            <w:bookmarkStart w:id="9205" w:name="z2000_040_22"/>
            <w:bookmarkEnd w:id="9205"/>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6" w:name="z2000_040_23"/>
            <w:bookmarkStart w:id="9207" w:name="z2000_040_23"/>
            <w:bookmarkEnd w:id="92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8" w:name="z2000_040_24"/>
            <w:bookmarkStart w:id="9209" w:name="z2000_040_24"/>
            <w:bookmarkEnd w:id="920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10" w:name="z2000_040_25"/>
            <w:bookmarkStart w:id="9211" w:name="z2000_040_25"/>
            <w:bookmarkEnd w:id="9211"/>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12" w:name="z2000_040_26"/>
            <w:bookmarkStart w:id="9213" w:name="z2000_040_26"/>
            <w:bookmarkEnd w:id="9213"/>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14" w:name="z2000_040_27"/>
            <w:bookmarkStart w:id="9215" w:name="z2000_040_27"/>
            <w:bookmarkEnd w:id="9215"/>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16" w:name="z2000_040_28"/>
            <w:bookmarkStart w:id="9217" w:name="z2000_040_28"/>
            <w:bookmarkEnd w:id="921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18" w:name="z2000_040_29"/>
            <w:bookmarkStart w:id="9219" w:name="z2000_040_29"/>
            <w:bookmarkEnd w:id="921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20" w:name="z2000_040_30"/>
            <w:bookmarkStart w:id="9221" w:name="z2000_040_30"/>
            <w:bookmarkEnd w:id="922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22" w:name="z2000_040_31"/>
            <w:bookmarkStart w:id="9223" w:name="z2000_040_31"/>
            <w:bookmarkEnd w:id="9223"/>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24" w:name="z2000_040_32"/>
            <w:bookmarkStart w:id="9225" w:name="z2000_040_32"/>
            <w:bookmarkEnd w:id="922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26" w:name="z2000_040_33"/>
            <w:bookmarkStart w:id="9227" w:name="z2000_040_33"/>
            <w:bookmarkEnd w:id="9227"/>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из них</w:t>
            </w:r>
          </w:p>
          <w:p>
            <w:pPr>
              <w:pStyle w:val="Normal"/>
              <w:spacing w:lineRule="exact" w:line="160"/>
              <w:ind w:left="284" w:hanging="0"/>
              <w:rPr>
                <w:sz w:val="18"/>
                <w:szCs w:val="18"/>
              </w:rPr>
            </w:pPr>
            <w:r>
              <w:rPr>
                <w:sz w:val="18"/>
                <w:szCs w:val="18"/>
              </w:rPr>
              <w:t>анеми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D50-D6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228" w:name="z2000_041_22"/>
            <w:bookmarkStart w:id="9229" w:name="z2000_041_22"/>
            <w:bookmarkEnd w:id="9229"/>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30" w:name="z2000_041_23"/>
            <w:bookmarkStart w:id="9231" w:name="z2000_041_23"/>
            <w:bookmarkEnd w:id="92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32" w:name="z2000_041_24"/>
            <w:bookmarkStart w:id="9233" w:name="z2000_041_24"/>
            <w:bookmarkEnd w:id="923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34" w:name="z2000_041_25"/>
            <w:bookmarkStart w:id="9235" w:name="z2000_041_25"/>
            <w:bookmarkEnd w:id="9235"/>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36" w:name="z2000_041_26"/>
            <w:bookmarkStart w:id="9237" w:name="z2000_041_26"/>
            <w:bookmarkEnd w:id="9237"/>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38" w:name="z2000_041_27"/>
            <w:bookmarkStart w:id="9239" w:name="z2000_041_27"/>
            <w:bookmarkEnd w:id="9239"/>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40" w:name="z2000_041_28"/>
            <w:bookmarkStart w:id="9241" w:name="z2000_041_28"/>
            <w:bookmarkEnd w:id="924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42" w:name="z2000_041_29"/>
            <w:bookmarkStart w:id="9243" w:name="z2000_041_29"/>
            <w:bookmarkEnd w:id="924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44" w:name="z2000_041_30"/>
            <w:bookmarkStart w:id="9245" w:name="z2000_041_30"/>
            <w:bookmarkEnd w:id="924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46" w:name="z2000_041_31"/>
            <w:bookmarkStart w:id="9247" w:name="z2000_041_31"/>
            <w:bookmarkEnd w:id="9247"/>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48" w:name="z2000_041_32"/>
            <w:bookmarkStart w:id="9249" w:name="z2000_041_32"/>
            <w:bookmarkEnd w:id="924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50" w:name="z2000_041_33"/>
            <w:bookmarkStart w:id="9251" w:name="z2000_041_33"/>
            <w:bookmarkEnd w:id="9251"/>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tab/>
      </w:r>
      <w:r>
        <w:rPr>
          <w:b/>
          <w:sz w:val="22"/>
          <w:szCs w:val="22"/>
          <w:lang w:val="en-US"/>
        </w:rPr>
        <w:tab/>
      </w:r>
      <w:r>
        <w:rPr>
          <w:b/>
          <w:sz w:val="22"/>
          <w:szCs w:val="22"/>
        </w:rPr>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49"/>
        <w:gridCol w:w="777"/>
        <w:gridCol w:w="1034"/>
        <w:gridCol w:w="952"/>
        <w:gridCol w:w="972"/>
        <w:gridCol w:w="992"/>
        <w:gridCol w:w="974"/>
        <w:gridCol w:w="957"/>
        <w:gridCol w:w="945"/>
        <w:gridCol w:w="703"/>
        <w:gridCol w:w="775"/>
        <w:gridCol w:w="819"/>
        <w:gridCol w:w="839"/>
        <w:gridCol w:w="844"/>
        <w:gridCol w:w="844"/>
      </w:tblGrid>
      <w:tr>
        <w:trPr/>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16"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89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4"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из них</w:t>
            </w:r>
          </w:p>
          <w:p>
            <w:pPr>
              <w:pStyle w:val="Normal"/>
              <w:spacing w:lineRule="exact" w:line="180"/>
              <w:ind w:left="426" w:hanging="0"/>
              <w:rPr>
                <w:sz w:val="18"/>
                <w:szCs w:val="18"/>
              </w:rPr>
            </w:pPr>
            <w:r>
              <w:rPr>
                <w:sz w:val="18"/>
                <w:szCs w:val="18"/>
              </w:rPr>
              <w:t>апластические анеми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szCs w:val="18"/>
                <w:lang w:val="en-US"/>
              </w:rPr>
              <w:t>D</w:t>
            </w:r>
            <w:r>
              <w:rPr>
                <w:sz w:val="18"/>
                <w:szCs w:val="18"/>
              </w:rPr>
              <w:t>60-</w:t>
            </w:r>
            <w:r>
              <w:rPr>
                <w:sz w:val="18"/>
                <w:szCs w:val="18"/>
                <w:lang w:val="en-US"/>
              </w:rPr>
              <w:t>D</w:t>
            </w:r>
            <w:r>
              <w:rPr>
                <w:sz w:val="18"/>
                <w:szCs w:val="18"/>
              </w:rPr>
              <w:t>6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252" w:name="z2000_411_22"/>
            <w:bookmarkStart w:id="9253" w:name="z2000_411_22"/>
            <w:bookmarkEnd w:id="9253"/>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54" w:name="z2000_411_23"/>
            <w:bookmarkStart w:id="9255" w:name="z2000_411_23"/>
            <w:bookmarkEnd w:id="92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56" w:name="z2000_411_24"/>
            <w:bookmarkStart w:id="9257" w:name="z2000_411_24"/>
            <w:bookmarkEnd w:id="9257"/>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58" w:name="z2000_411_25"/>
            <w:bookmarkStart w:id="9259" w:name="z2000_411_25"/>
            <w:bookmarkEnd w:id="9259"/>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0" w:name="z2000_411_26"/>
            <w:bookmarkStart w:id="9261" w:name="z2000_411_26"/>
            <w:bookmarkEnd w:id="926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2" w:name="z2000_411_27"/>
            <w:bookmarkStart w:id="9263" w:name="z2000_411_27"/>
            <w:bookmarkEnd w:id="9263"/>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4" w:name="z2000_411_28"/>
            <w:bookmarkStart w:id="9265" w:name="z2000_411_28"/>
            <w:bookmarkEnd w:id="926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6" w:name="z2000_411_29"/>
            <w:bookmarkStart w:id="9267" w:name="z2000_411_29"/>
            <w:bookmarkEnd w:id="926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8" w:name="z2000_411_30"/>
            <w:bookmarkStart w:id="9269" w:name="z2000_411_30"/>
            <w:bookmarkEnd w:id="926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70" w:name="z2000_411_31"/>
            <w:bookmarkStart w:id="9271" w:name="z2000_411_31"/>
            <w:bookmarkEnd w:id="9271"/>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72" w:name="z2000_411_32"/>
            <w:bookmarkStart w:id="9273" w:name="z2000_411_32"/>
            <w:bookmarkEnd w:id="9273"/>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74" w:name="z2000_411_33"/>
            <w:bookmarkStart w:id="9275" w:name="z2000_411_33"/>
            <w:bookmarkEnd w:id="9275"/>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нарушения свертываемости крови, пурпура и другие геморрагические состоя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D65-D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276" w:name="z2000_042_22"/>
            <w:bookmarkStart w:id="9277" w:name="z2000_042_22"/>
            <w:bookmarkEnd w:id="9277"/>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78" w:name="z2000_042_23"/>
            <w:bookmarkStart w:id="9279" w:name="z2000_042_23"/>
            <w:bookmarkEnd w:id="92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80" w:name="z2000_042_24"/>
            <w:bookmarkStart w:id="9281" w:name="z2000_042_24"/>
            <w:bookmarkEnd w:id="9281"/>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82" w:name="z2000_042_25"/>
            <w:bookmarkStart w:id="9283" w:name="z2000_042_25"/>
            <w:bookmarkEnd w:id="9283"/>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84" w:name="z2000_042_26"/>
            <w:bookmarkStart w:id="9285" w:name="z2000_042_26"/>
            <w:bookmarkEnd w:id="9285"/>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86" w:name="z2000_042_27"/>
            <w:bookmarkStart w:id="9287" w:name="z2000_042_27"/>
            <w:bookmarkEnd w:id="9287"/>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88" w:name="z2000_042_28"/>
            <w:bookmarkStart w:id="9289" w:name="z2000_042_28"/>
            <w:bookmarkEnd w:id="928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90" w:name="z2000_042_29"/>
            <w:bookmarkStart w:id="9291" w:name="z2000_042_29"/>
            <w:bookmarkEnd w:id="929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92" w:name="z2000_042_30"/>
            <w:bookmarkStart w:id="9293" w:name="z2000_042_30"/>
            <w:bookmarkEnd w:id="929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94" w:name="z2000_042_31"/>
            <w:bookmarkStart w:id="9295" w:name="z2000_042_31"/>
            <w:bookmarkEnd w:id="9295"/>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96" w:name="z2000_042_32"/>
            <w:bookmarkStart w:id="9297" w:name="z2000_042_32"/>
            <w:bookmarkEnd w:id="9297"/>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98" w:name="z2000_042_33"/>
            <w:bookmarkStart w:id="9299" w:name="z2000_042_33"/>
            <w:bookmarkEnd w:id="9299"/>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szCs w:val="18"/>
              </w:rPr>
              <w:t>из них гемофил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2.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D66- D6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300" w:name="z2000_421_22"/>
            <w:bookmarkStart w:id="9301" w:name="z2000_421_22"/>
            <w:bookmarkEnd w:id="9301"/>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02" w:name="z2000_421_23"/>
            <w:bookmarkStart w:id="9303" w:name="z2000_421_23"/>
            <w:bookmarkEnd w:id="93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04" w:name="z2000_421_24"/>
            <w:bookmarkStart w:id="9305" w:name="z2000_421_24"/>
            <w:bookmarkEnd w:id="9305"/>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06" w:name="z2000_421_25"/>
            <w:bookmarkStart w:id="9307" w:name="z2000_421_25"/>
            <w:bookmarkEnd w:id="9307"/>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08" w:name="z2000_421_26"/>
            <w:bookmarkStart w:id="9309" w:name="z2000_421_26"/>
            <w:bookmarkEnd w:id="9309"/>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10" w:name="z2000_421_27"/>
            <w:bookmarkStart w:id="9311" w:name="z2000_421_27"/>
            <w:bookmarkEnd w:id="9311"/>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12" w:name="z2000_421_28"/>
            <w:bookmarkStart w:id="9313" w:name="z2000_421_28"/>
            <w:bookmarkEnd w:id="931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14" w:name="z2000_421_29"/>
            <w:bookmarkStart w:id="9315" w:name="z2000_421_29"/>
            <w:bookmarkEnd w:id="931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16" w:name="z2000_421_30"/>
            <w:bookmarkStart w:id="9317" w:name="z2000_421_30"/>
            <w:bookmarkEnd w:id="931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18" w:name="z2000_421_31"/>
            <w:bookmarkStart w:id="9319" w:name="z2000_421_31"/>
            <w:bookmarkEnd w:id="9319"/>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20" w:name="z2000_421_32"/>
            <w:bookmarkStart w:id="9321" w:name="z2000_421_32"/>
            <w:bookmarkEnd w:id="9321"/>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22" w:name="z2000_421_33"/>
            <w:bookmarkStart w:id="9323" w:name="z2000_421_33"/>
            <w:bookmarkEnd w:id="9323"/>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60"/>
              <w:ind w:left="284" w:hanging="0"/>
              <w:rPr>
                <w:sz w:val="18"/>
                <w:szCs w:val="18"/>
              </w:rPr>
            </w:pPr>
            <w:r>
              <w:rPr>
                <w:sz w:val="18"/>
                <w:szCs w:val="18"/>
              </w:rPr>
              <w:t>отдельные нарушения, вовлекающие иммунный механиз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D</w:t>
            </w:r>
            <w:r>
              <w:rPr>
                <w:sz w:val="18"/>
                <w:szCs w:val="18"/>
              </w:rPr>
              <w:t>80-</w:t>
            </w:r>
            <w:r>
              <w:rPr>
                <w:sz w:val="18"/>
                <w:szCs w:val="18"/>
                <w:lang w:val="en-US"/>
              </w:rPr>
              <w:t>D</w:t>
            </w:r>
            <w:r>
              <w:rPr>
                <w:sz w:val="18"/>
                <w:szCs w:val="18"/>
              </w:rPr>
              <w:t>8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324" w:name="z2000_043_22"/>
            <w:bookmarkStart w:id="9325" w:name="z2000_043_22"/>
            <w:bookmarkEnd w:id="9325"/>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26" w:name="z2000_043_23"/>
            <w:bookmarkStart w:id="9327" w:name="z2000_043_23"/>
            <w:bookmarkEnd w:id="93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28" w:name="z2000_043_24"/>
            <w:bookmarkStart w:id="9329" w:name="z2000_043_24"/>
            <w:bookmarkEnd w:id="9329"/>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30" w:name="z2000_043_25"/>
            <w:bookmarkStart w:id="9331" w:name="z2000_043_25"/>
            <w:bookmarkEnd w:id="9331"/>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32" w:name="z2000_043_26"/>
            <w:bookmarkStart w:id="9333" w:name="z2000_043_26"/>
            <w:bookmarkEnd w:id="9333"/>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34" w:name="z2000_043_27"/>
            <w:bookmarkStart w:id="9335" w:name="z2000_043_27"/>
            <w:bookmarkEnd w:id="9335"/>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36" w:name="z2000_043_28"/>
            <w:bookmarkStart w:id="9337" w:name="z2000_043_28"/>
            <w:bookmarkEnd w:id="933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38" w:name="z2000_043_29"/>
            <w:bookmarkStart w:id="9339" w:name="z2000_043_29"/>
            <w:bookmarkEnd w:id="933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40" w:name="z2000_043_30"/>
            <w:bookmarkStart w:id="9341" w:name="z2000_043_30"/>
            <w:bookmarkEnd w:id="934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42" w:name="z2000_043_31"/>
            <w:bookmarkStart w:id="9343" w:name="z2000_043_31"/>
            <w:bookmarkEnd w:id="9343"/>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44" w:name="z2000_043_32"/>
            <w:bookmarkStart w:id="9345" w:name="z2000_043_32"/>
            <w:bookmarkEnd w:id="9345"/>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46" w:name="z2000_043_33"/>
            <w:bookmarkStart w:id="9347" w:name="z2000_043_33"/>
            <w:bookmarkEnd w:id="9347"/>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szCs w:val="18"/>
              </w:rPr>
            </w:pPr>
            <w:r>
              <w:rPr>
                <w:b/>
                <w:sz w:val="18"/>
                <w:szCs w:val="18"/>
              </w:rPr>
              <w:t>болезни эндокринной системы, расстройства питания и нарушения обмена вещест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5.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szCs w:val="18"/>
              </w:rPr>
            </w:pPr>
            <w:r>
              <w:rPr>
                <w:b/>
                <w:sz w:val="18"/>
                <w:szCs w:val="18"/>
              </w:rPr>
              <w:t>Е00-Е8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348" w:name="z2000_050_22"/>
            <w:bookmarkStart w:id="9349" w:name="z2000_050_22"/>
            <w:bookmarkEnd w:id="9349"/>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50" w:name="z2000_050_23"/>
            <w:bookmarkStart w:id="9351" w:name="z2000_050_23"/>
            <w:bookmarkEnd w:id="93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52" w:name="z2000_050_24"/>
            <w:bookmarkStart w:id="9353" w:name="z2000_050_24"/>
            <w:bookmarkEnd w:id="9353"/>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54" w:name="z2000_050_25"/>
            <w:bookmarkStart w:id="9355" w:name="z2000_050_25"/>
            <w:bookmarkEnd w:id="9355"/>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56" w:name="z2000_050_26"/>
            <w:bookmarkStart w:id="9357" w:name="z2000_050_26"/>
            <w:bookmarkEnd w:id="9357"/>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58" w:name="z2000_050_27"/>
            <w:bookmarkStart w:id="9359" w:name="z2000_050_27"/>
            <w:bookmarkEnd w:id="9359"/>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60" w:name="z2000_050_28"/>
            <w:bookmarkStart w:id="9361" w:name="z2000_050_28"/>
            <w:bookmarkEnd w:id="936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62" w:name="z2000_050_29"/>
            <w:bookmarkStart w:id="9363" w:name="z2000_050_29"/>
            <w:bookmarkEnd w:id="936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64" w:name="z2000_050_30"/>
            <w:bookmarkStart w:id="9365" w:name="z2000_050_30"/>
            <w:bookmarkEnd w:id="936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66" w:name="z2000_050_31"/>
            <w:bookmarkStart w:id="9367" w:name="z2000_050_31"/>
            <w:bookmarkEnd w:id="9367"/>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68" w:name="z2000_050_32"/>
            <w:bookmarkStart w:id="9369" w:name="z2000_050_32"/>
            <w:bookmarkEnd w:id="9369"/>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70" w:name="z2000_050_33"/>
            <w:bookmarkStart w:id="9371" w:name="z2000_050_33"/>
            <w:bookmarkEnd w:id="9371"/>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из них:</w:t>
            </w:r>
          </w:p>
          <w:p>
            <w:pPr>
              <w:pStyle w:val="Header"/>
              <w:tabs>
                <w:tab w:val="left" w:pos="708" w:leader="none"/>
                <w:tab w:val="center" w:pos="4153" w:leader="none"/>
                <w:tab w:val="right" w:pos="8306" w:leader="none"/>
              </w:tabs>
              <w:spacing w:lineRule="exact" w:line="160"/>
              <w:ind w:left="284" w:hanging="0"/>
              <w:rPr>
                <w:sz w:val="18"/>
                <w:szCs w:val="18"/>
              </w:rPr>
            </w:pPr>
            <w:r>
              <w:rPr>
                <w:sz w:val="18"/>
                <w:szCs w:val="18"/>
              </w:rPr>
              <w:t>болезни щитовидной железы, связанные с йодной недостаточностью и сходные состоя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5.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Е01-Е0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372" w:name="z2000_051_22"/>
            <w:bookmarkStart w:id="9373" w:name="z2000_051_22"/>
            <w:bookmarkEnd w:id="9373"/>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74" w:name="z2000_051_23"/>
            <w:bookmarkStart w:id="9375" w:name="z2000_051_23"/>
            <w:bookmarkEnd w:id="93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76" w:name="z2000_051_24"/>
            <w:bookmarkStart w:id="9377" w:name="z2000_051_24"/>
            <w:bookmarkEnd w:id="9377"/>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78" w:name="z2000_051_25"/>
            <w:bookmarkStart w:id="9379" w:name="z2000_051_25"/>
            <w:bookmarkEnd w:id="9379"/>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0" w:name="z2000_051_26"/>
            <w:bookmarkStart w:id="9381" w:name="z2000_051_26"/>
            <w:bookmarkEnd w:id="938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2" w:name="z2000_051_27"/>
            <w:bookmarkStart w:id="9383" w:name="z2000_051_27"/>
            <w:bookmarkEnd w:id="9383"/>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4" w:name="z2000_051_28"/>
            <w:bookmarkStart w:id="9385" w:name="z2000_051_28"/>
            <w:bookmarkEnd w:id="938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6" w:name="z2000_051_29"/>
            <w:bookmarkStart w:id="9387" w:name="z2000_051_29"/>
            <w:bookmarkEnd w:id="938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8" w:name="z2000_051_30"/>
            <w:bookmarkStart w:id="9389" w:name="z2000_051_30"/>
            <w:bookmarkEnd w:id="938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90" w:name="z2000_051_31"/>
            <w:bookmarkStart w:id="9391" w:name="z2000_051_31"/>
            <w:bookmarkEnd w:id="9391"/>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92" w:name="z2000_051_32"/>
            <w:bookmarkStart w:id="9393" w:name="z2000_051_32"/>
            <w:bookmarkEnd w:id="9393"/>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94" w:name="z2000_051_33"/>
            <w:bookmarkStart w:id="9395" w:name="z2000_051_33"/>
            <w:bookmarkEnd w:id="9395"/>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тиреотоксикоз (гипертирео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0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396" w:name="z2000_052_22"/>
            <w:bookmarkStart w:id="9397" w:name="z2000_052_22"/>
            <w:bookmarkEnd w:id="9397"/>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98" w:name="z2000_052_23"/>
            <w:bookmarkStart w:id="9399" w:name="z2000_052_23"/>
            <w:bookmarkEnd w:id="93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00" w:name="z2000_052_24"/>
            <w:bookmarkStart w:id="9401" w:name="z2000_052_24"/>
            <w:bookmarkEnd w:id="9401"/>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02" w:name="z2000_052_25"/>
            <w:bookmarkStart w:id="9403" w:name="z2000_052_25"/>
            <w:bookmarkEnd w:id="9403"/>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04" w:name="z2000_052_26"/>
            <w:bookmarkStart w:id="9405" w:name="z2000_052_26"/>
            <w:bookmarkEnd w:id="9405"/>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06" w:name="z2000_052_27"/>
            <w:bookmarkStart w:id="9407" w:name="z2000_052_27"/>
            <w:bookmarkEnd w:id="9407"/>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08" w:name="z2000_052_28"/>
            <w:bookmarkStart w:id="9409" w:name="z2000_052_28"/>
            <w:bookmarkEnd w:id="940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10" w:name="z2000_052_29"/>
            <w:bookmarkStart w:id="9411" w:name="z2000_052_29"/>
            <w:bookmarkEnd w:id="941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12" w:name="z2000_052_30"/>
            <w:bookmarkStart w:id="9413" w:name="z2000_052_30"/>
            <w:bookmarkEnd w:id="941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14" w:name="z2000_052_31"/>
            <w:bookmarkStart w:id="9415" w:name="z2000_052_31"/>
            <w:bookmarkEnd w:id="9415"/>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16" w:name="z2000_052_32"/>
            <w:bookmarkStart w:id="9417" w:name="z2000_052_32"/>
            <w:bookmarkEnd w:id="9417"/>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18" w:name="z2000_052_33"/>
            <w:bookmarkStart w:id="9419" w:name="z2000_052_33"/>
            <w:bookmarkEnd w:id="9419"/>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тиреоидит</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0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420" w:name="z2000_053_22"/>
            <w:bookmarkStart w:id="9421" w:name="z2000_053_22"/>
            <w:bookmarkEnd w:id="9421"/>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22" w:name="z2000_053_23"/>
            <w:bookmarkStart w:id="9423" w:name="z2000_053_23"/>
            <w:bookmarkEnd w:id="94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24" w:name="z2000_053_24"/>
            <w:bookmarkStart w:id="9425" w:name="z2000_053_24"/>
            <w:bookmarkEnd w:id="9425"/>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26" w:name="z2000_053_25"/>
            <w:bookmarkStart w:id="9427" w:name="z2000_053_25"/>
            <w:bookmarkEnd w:id="9427"/>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28" w:name="z2000_053_26"/>
            <w:bookmarkStart w:id="9429" w:name="z2000_053_26"/>
            <w:bookmarkEnd w:id="9429"/>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30" w:name="z2000_053_27"/>
            <w:bookmarkStart w:id="9431" w:name="z2000_053_27"/>
            <w:bookmarkEnd w:id="9431"/>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32" w:name="z2000_053_28"/>
            <w:bookmarkStart w:id="9433" w:name="z2000_053_28"/>
            <w:bookmarkEnd w:id="943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34" w:name="z2000_053_29"/>
            <w:bookmarkStart w:id="9435" w:name="z2000_053_29"/>
            <w:bookmarkEnd w:id="943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36" w:name="z2000_053_30"/>
            <w:bookmarkStart w:id="9437" w:name="z2000_053_30"/>
            <w:bookmarkEnd w:id="943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38" w:name="z2000_053_31"/>
            <w:bookmarkStart w:id="9439" w:name="z2000_053_31"/>
            <w:bookmarkEnd w:id="9439"/>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40" w:name="z2000_053_32"/>
            <w:bookmarkStart w:id="9441" w:name="z2000_053_32"/>
            <w:bookmarkEnd w:id="9441"/>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42" w:name="z2000_053_33"/>
            <w:bookmarkStart w:id="9443" w:name="z2000_053_33"/>
            <w:bookmarkEnd w:id="9443"/>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szCs w:val="18"/>
              </w:rPr>
            </w:pPr>
            <w:r>
              <w:rPr>
                <w:sz w:val="18"/>
                <w:szCs w:val="18"/>
              </w:rPr>
              <w:t>сахарный диабет</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10-Е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444" w:name="z2000_054_22"/>
            <w:bookmarkStart w:id="9445" w:name="z2000_054_22"/>
            <w:bookmarkEnd w:id="9445"/>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46" w:name="z2000_054_23"/>
            <w:bookmarkStart w:id="9447" w:name="z2000_054_23"/>
            <w:bookmarkEnd w:id="94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48" w:name="z2000_054_24"/>
            <w:bookmarkStart w:id="9449" w:name="z2000_054_24"/>
            <w:bookmarkEnd w:id="9449"/>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50" w:name="z2000_054_25"/>
            <w:bookmarkStart w:id="9451" w:name="z2000_054_25"/>
            <w:bookmarkEnd w:id="9451"/>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52" w:name="z2000_054_26"/>
            <w:bookmarkStart w:id="9453" w:name="z2000_054_26"/>
            <w:bookmarkEnd w:id="9453"/>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54" w:name="z2000_054_27"/>
            <w:bookmarkStart w:id="9455" w:name="z2000_054_27"/>
            <w:bookmarkEnd w:id="9455"/>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56" w:name="z2000_054_28"/>
            <w:bookmarkStart w:id="9457" w:name="z2000_054_28"/>
            <w:bookmarkEnd w:id="945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58" w:name="z2000_054_29"/>
            <w:bookmarkStart w:id="9459" w:name="z2000_054_29"/>
            <w:bookmarkEnd w:id="945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60" w:name="z2000_054_30"/>
            <w:bookmarkStart w:id="9461" w:name="z2000_054_30"/>
            <w:bookmarkEnd w:id="946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62" w:name="z2000_054_31"/>
            <w:bookmarkStart w:id="9463" w:name="z2000_054_31"/>
            <w:bookmarkEnd w:id="9463"/>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64" w:name="z2000_054_32"/>
            <w:bookmarkStart w:id="9465" w:name="z2000_054_32"/>
            <w:bookmarkEnd w:id="9465"/>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66" w:name="z2000_054_33"/>
            <w:bookmarkStart w:id="9467" w:name="z2000_054_33"/>
            <w:bookmarkEnd w:id="9467"/>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его:</w:t>
            </w:r>
          </w:p>
          <w:p>
            <w:pPr>
              <w:pStyle w:val="Normal"/>
              <w:spacing w:lineRule="exact" w:line="180"/>
              <w:ind w:left="426" w:hanging="0"/>
              <w:rPr/>
            </w:pPr>
            <w:r>
              <w:rPr>
                <w:sz w:val="18"/>
                <w:szCs w:val="18"/>
              </w:rPr>
              <w:t xml:space="preserve">сахарный диабет </w:t>
            </w:r>
            <w:r>
              <w:rPr>
                <w:sz w:val="18"/>
                <w:szCs w:val="18"/>
                <w:lang w:val="en-US"/>
              </w:rPr>
              <w:t>I</w:t>
            </w:r>
            <w:r>
              <w:rPr>
                <w:sz w:val="18"/>
                <w:szCs w:val="18"/>
              </w:rPr>
              <w:t xml:space="preserve"> тип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4.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1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468" w:name="z2000_541_22"/>
            <w:bookmarkStart w:id="9469" w:name="z2000_541_22"/>
            <w:bookmarkEnd w:id="9469"/>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70" w:name="z2000_541_23"/>
            <w:bookmarkStart w:id="9471" w:name="z2000_541_23"/>
            <w:bookmarkEnd w:id="94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72" w:name="z2000_541_24"/>
            <w:bookmarkStart w:id="9473" w:name="z2000_541_24"/>
            <w:bookmarkEnd w:id="9473"/>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74" w:name="z2000_541_25"/>
            <w:bookmarkStart w:id="9475" w:name="z2000_541_25"/>
            <w:bookmarkEnd w:id="9475"/>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76" w:name="z2000_541_26"/>
            <w:bookmarkStart w:id="9477" w:name="z2000_541_26"/>
            <w:bookmarkEnd w:id="9477"/>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78" w:name="z2000_541_27"/>
            <w:bookmarkStart w:id="9479" w:name="z2000_541_27"/>
            <w:bookmarkEnd w:id="9479"/>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80" w:name="z2000_541_28"/>
            <w:bookmarkStart w:id="9481" w:name="z2000_541_28"/>
            <w:bookmarkEnd w:id="948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82" w:name="z2000_541_29"/>
            <w:bookmarkStart w:id="9483" w:name="z2000_541_29"/>
            <w:bookmarkEnd w:id="948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84" w:name="z2000_541_30"/>
            <w:bookmarkStart w:id="9485" w:name="z2000_541_30"/>
            <w:bookmarkEnd w:id="948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86" w:name="z2000_541_31"/>
            <w:bookmarkStart w:id="9487" w:name="z2000_541_31"/>
            <w:bookmarkEnd w:id="9487"/>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88" w:name="z2000_541_32"/>
            <w:bookmarkStart w:id="9489" w:name="z2000_541_32"/>
            <w:bookmarkEnd w:id="9489"/>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90" w:name="z2000_541_33"/>
            <w:bookmarkStart w:id="9491" w:name="z2000_541_33"/>
            <w:bookmarkEnd w:id="9491"/>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szCs w:val="18"/>
              </w:rPr>
              <w:t xml:space="preserve">сахарный диабет </w:t>
            </w:r>
            <w:r>
              <w:rPr>
                <w:sz w:val="18"/>
                <w:szCs w:val="18"/>
                <w:lang w:val="en-US"/>
              </w:rPr>
              <w:t>II</w:t>
            </w:r>
            <w:r>
              <w:rPr>
                <w:sz w:val="18"/>
                <w:szCs w:val="18"/>
              </w:rPr>
              <w:t xml:space="preserve"> тип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4.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1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9492" w:name="z2000_542_22"/>
            <w:bookmarkStart w:id="9493" w:name="z2000_542_22"/>
            <w:bookmarkEnd w:id="9493"/>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494" w:name="z2000_542_23"/>
            <w:bookmarkStart w:id="9495" w:name="z2000_542_23"/>
            <w:bookmarkEnd w:id="94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496" w:name="z2000_542_24"/>
            <w:bookmarkStart w:id="9497" w:name="z2000_542_24"/>
            <w:bookmarkEnd w:id="9497"/>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498" w:name="z2000_542_25"/>
            <w:bookmarkStart w:id="9499" w:name="z2000_542_25"/>
            <w:bookmarkEnd w:id="9499"/>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500" w:name="z2000_542_26"/>
            <w:bookmarkStart w:id="9501" w:name="z2000_542_26"/>
            <w:bookmarkEnd w:id="950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502" w:name="z2000_542_27"/>
            <w:bookmarkStart w:id="9503" w:name="z2000_542_27"/>
            <w:bookmarkEnd w:id="9503"/>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504" w:name="z2000_542_28"/>
            <w:bookmarkStart w:id="9505" w:name="z2000_542_28"/>
            <w:bookmarkEnd w:id="950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506" w:name="z2000_542_29"/>
            <w:bookmarkStart w:id="9507" w:name="z2000_542_29"/>
            <w:bookmarkEnd w:id="950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508" w:name="z2000_542_30"/>
            <w:bookmarkStart w:id="9509" w:name="z2000_542_30"/>
            <w:bookmarkEnd w:id="950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510" w:name="z2000_542_31"/>
            <w:bookmarkStart w:id="9511" w:name="z2000_542_31"/>
            <w:bookmarkEnd w:id="9511"/>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512" w:name="z2000_542_32"/>
            <w:bookmarkStart w:id="9513" w:name="z2000_542_32"/>
            <w:bookmarkEnd w:id="9513"/>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514" w:name="z2000_542_33"/>
            <w:bookmarkStart w:id="9515" w:name="z2000_542_33"/>
            <w:bookmarkEnd w:id="9515"/>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 поражением почек</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16" w:name="z2000_543_22"/>
            <w:bookmarkStart w:id="9517" w:name="z2000_543_22"/>
            <w:bookmarkEnd w:id="9517"/>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18" w:name="z2000_543_23"/>
            <w:bookmarkStart w:id="9519" w:name="z2000_543_23"/>
            <w:bookmarkEnd w:id="95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20" w:name="z2000_543_24"/>
            <w:bookmarkStart w:id="9521" w:name="z2000_543_24"/>
            <w:bookmarkEnd w:id="9521"/>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22" w:name="z2000_543_25"/>
            <w:bookmarkStart w:id="9523" w:name="z2000_543_25"/>
            <w:bookmarkEnd w:id="9523"/>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24" w:name="z2000_543_26"/>
            <w:bookmarkStart w:id="9525" w:name="z2000_543_26"/>
            <w:bookmarkEnd w:id="9525"/>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26" w:name="z2000_543_27"/>
            <w:bookmarkStart w:id="9527" w:name="z2000_543_27"/>
            <w:bookmarkEnd w:id="9527"/>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28" w:name="z2000_543_28"/>
            <w:bookmarkStart w:id="9529" w:name="z2000_543_28"/>
            <w:bookmarkEnd w:id="952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30" w:name="z2000_543_29"/>
            <w:bookmarkStart w:id="9531" w:name="z2000_543_29"/>
            <w:bookmarkEnd w:id="953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32" w:name="z2000_543_30"/>
            <w:bookmarkStart w:id="9533" w:name="z2000_543_30"/>
            <w:bookmarkEnd w:id="953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34" w:name="z2000_543_31"/>
            <w:bookmarkStart w:id="9535" w:name="z2000_543_31"/>
            <w:bookmarkEnd w:id="9535"/>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36" w:name="z2000_543_32"/>
            <w:bookmarkStart w:id="9537" w:name="z2000_543_32"/>
            <w:bookmarkEnd w:id="9537"/>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38" w:name="z2000_543_33"/>
            <w:bookmarkStart w:id="9539" w:name="z2000_543_33"/>
            <w:bookmarkEnd w:id="9539"/>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с поражением глаз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40" w:name="z2000_544_22"/>
            <w:bookmarkStart w:id="9541" w:name="z2000_544_22"/>
            <w:bookmarkEnd w:id="9541"/>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42" w:name="z2000_544_23"/>
            <w:bookmarkStart w:id="9543" w:name="z2000_544_23"/>
            <w:bookmarkEnd w:id="95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44" w:name="z2000_544_24"/>
            <w:bookmarkStart w:id="9545" w:name="z2000_544_24"/>
            <w:bookmarkEnd w:id="9545"/>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46" w:name="z2000_544_25"/>
            <w:bookmarkStart w:id="9547" w:name="z2000_544_25"/>
            <w:bookmarkEnd w:id="9547"/>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48" w:name="z2000_544_26"/>
            <w:bookmarkStart w:id="9549" w:name="z2000_544_26"/>
            <w:bookmarkEnd w:id="9549"/>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50" w:name="z2000_544_27"/>
            <w:bookmarkStart w:id="9551" w:name="z2000_544_27"/>
            <w:bookmarkEnd w:id="9551"/>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52" w:name="z2000_544_28"/>
            <w:bookmarkStart w:id="9553" w:name="z2000_544_28"/>
            <w:bookmarkEnd w:id="955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54" w:name="z2000_544_29"/>
            <w:bookmarkStart w:id="9555" w:name="z2000_544_29"/>
            <w:bookmarkEnd w:id="955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56" w:name="z2000_544_30"/>
            <w:bookmarkStart w:id="9557" w:name="z2000_544_30"/>
            <w:bookmarkEnd w:id="955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58" w:name="z2000_544_31"/>
            <w:bookmarkStart w:id="9559" w:name="z2000_544_31"/>
            <w:bookmarkEnd w:id="9559"/>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60" w:name="z2000_544_32"/>
            <w:bookmarkStart w:id="9561" w:name="z2000_544_32"/>
            <w:bookmarkEnd w:id="9561"/>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62" w:name="z2000_544_33"/>
            <w:bookmarkStart w:id="9563" w:name="z2000_544_33"/>
            <w:bookmarkEnd w:id="9563"/>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гиперфункция гипофиз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564" w:name="z2000_055_22"/>
            <w:bookmarkStart w:id="9565" w:name="z2000_055_22"/>
            <w:bookmarkEnd w:id="9565"/>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66" w:name="z2000_055_23"/>
            <w:bookmarkStart w:id="9567" w:name="z2000_055_23"/>
            <w:bookmarkEnd w:id="95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68" w:name="z2000_055_24"/>
            <w:bookmarkStart w:id="9569" w:name="z2000_055_24"/>
            <w:bookmarkEnd w:id="9569"/>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70" w:name="z2000_055_25"/>
            <w:bookmarkStart w:id="9571" w:name="z2000_055_25"/>
            <w:bookmarkEnd w:id="9571"/>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72" w:name="z2000_055_26"/>
            <w:bookmarkStart w:id="9573" w:name="z2000_055_26"/>
            <w:bookmarkEnd w:id="9573"/>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74" w:name="z2000_055_27"/>
            <w:bookmarkStart w:id="9575" w:name="z2000_055_27"/>
            <w:bookmarkEnd w:id="9575"/>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76" w:name="z2000_055_28"/>
            <w:bookmarkStart w:id="9577" w:name="z2000_055_28"/>
            <w:bookmarkEnd w:id="957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78" w:name="z2000_055_29"/>
            <w:bookmarkStart w:id="9579" w:name="z2000_055_29"/>
            <w:bookmarkEnd w:id="957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80" w:name="z2000_055_30"/>
            <w:bookmarkStart w:id="9581" w:name="z2000_055_30"/>
            <w:bookmarkEnd w:id="958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82" w:name="z2000_055_31"/>
            <w:bookmarkStart w:id="9583" w:name="z2000_055_31"/>
            <w:bookmarkEnd w:id="9583"/>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84" w:name="z2000_055_32"/>
            <w:bookmarkStart w:id="9585" w:name="z2000_055_32"/>
            <w:bookmarkEnd w:id="9585"/>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86" w:name="z2000_055_33"/>
            <w:bookmarkStart w:id="9587" w:name="z2000_055_33"/>
            <w:bookmarkEnd w:id="9587"/>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szCs w:val="18"/>
              </w:rPr>
            </w:pPr>
            <w:r>
              <w:rPr>
                <w:sz w:val="18"/>
                <w:szCs w:val="18"/>
              </w:rPr>
              <w:t>гипопитуитариз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3.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588" w:name="z2000_056_22"/>
            <w:bookmarkStart w:id="9589" w:name="z2000_056_22"/>
            <w:bookmarkEnd w:id="9589"/>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90" w:name="z2000_056_23"/>
            <w:bookmarkStart w:id="9591" w:name="z2000_056_23"/>
            <w:bookmarkEnd w:id="95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92" w:name="z2000_056_24"/>
            <w:bookmarkStart w:id="9593" w:name="z2000_056_24"/>
            <w:bookmarkEnd w:id="9593"/>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94" w:name="z2000_056_25"/>
            <w:bookmarkStart w:id="9595" w:name="z2000_056_25"/>
            <w:bookmarkEnd w:id="9595"/>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96" w:name="z2000_056_26"/>
            <w:bookmarkStart w:id="9597" w:name="z2000_056_26"/>
            <w:bookmarkEnd w:id="9597"/>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98" w:name="z2000_056_27"/>
            <w:bookmarkStart w:id="9599" w:name="z2000_056_27"/>
            <w:bookmarkEnd w:id="9599"/>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00" w:name="z2000_056_28"/>
            <w:bookmarkStart w:id="9601" w:name="z2000_056_28"/>
            <w:bookmarkEnd w:id="960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02" w:name="z2000_056_29"/>
            <w:bookmarkStart w:id="9603" w:name="z2000_056_29"/>
            <w:bookmarkEnd w:id="960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04" w:name="z2000_056_30"/>
            <w:bookmarkStart w:id="9605" w:name="z2000_056_30"/>
            <w:bookmarkEnd w:id="960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06" w:name="z2000_056_31"/>
            <w:bookmarkStart w:id="9607" w:name="z2000_056_31"/>
            <w:bookmarkEnd w:id="9607"/>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08" w:name="z2000_056_32"/>
            <w:bookmarkStart w:id="9609" w:name="z2000_056_32"/>
            <w:bookmarkEnd w:id="9609"/>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10" w:name="z2000_056_33"/>
            <w:bookmarkStart w:id="9611" w:name="z2000_056_33"/>
            <w:bookmarkEnd w:id="9611"/>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несахарный диабет</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3.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612" w:name="z2000_057_22"/>
            <w:bookmarkStart w:id="9613" w:name="z2000_057_22"/>
            <w:bookmarkEnd w:id="9613"/>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14" w:name="z2000_057_23"/>
            <w:bookmarkStart w:id="9615" w:name="z2000_057_23"/>
            <w:bookmarkEnd w:id="96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16" w:name="z2000_057_24"/>
            <w:bookmarkStart w:id="9617" w:name="z2000_057_24"/>
            <w:bookmarkEnd w:id="9617"/>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18" w:name="z2000_057_25"/>
            <w:bookmarkStart w:id="9619" w:name="z2000_057_25"/>
            <w:bookmarkEnd w:id="9619"/>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0" w:name="z2000_057_26"/>
            <w:bookmarkStart w:id="9621" w:name="z2000_057_26"/>
            <w:bookmarkEnd w:id="962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2" w:name="z2000_057_27"/>
            <w:bookmarkStart w:id="9623" w:name="z2000_057_27"/>
            <w:bookmarkEnd w:id="9623"/>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4" w:name="z2000_057_28"/>
            <w:bookmarkStart w:id="9625" w:name="z2000_057_28"/>
            <w:bookmarkEnd w:id="962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6" w:name="z2000_057_29"/>
            <w:bookmarkStart w:id="9627" w:name="z2000_057_29"/>
            <w:bookmarkEnd w:id="962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8" w:name="z2000_057_30"/>
            <w:bookmarkStart w:id="9629" w:name="z2000_057_30"/>
            <w:bookmarkEnd w:id="962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30" w:name="z2000_057_31"/>
            <w:bookmarkStart w:id="9631" w:name="z2000_057_31"/>
            <w:bookmarkEnd w:id="9631"/>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32" w:name="z2000_057_32"/>
            <w:bookmarkStart w:id="9633" w:name="z2000_057_32"/>
            <w:bookmarkEnd w:id="9633"/>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34" w:name="z2000_057_33"/>
            <w:bookmarkStart w:id="9635" w:name="z2000_057_33"/>
            <w:bookmarkEnd w:id="9635"/>
          </w:p>
        </w:tc>
      </w:tr>
    </w:tbl>
    <w:p>
      <w:pPr>
        <w:pStyle w:val="Header"/>
        <w:tabs>
          <w:tab w:val="clear" w:pos="4153"/>
          <w:tab w:val="clear" w:pos="8306"/>
        </w:tabs>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r>
      <w:r>
        <w:rPr>
          <w:b/>
          <w:sz w:val="22"/>
          <w:szCs w:val="22"/>
          <w:lang w:val="en-US"/>
        </w:rPr>
        <w:tab/>
      </w:r>
      <w:r>
        <w:rPr>
          <w:b/>
          <w:sz w:val="22"/>
          <w:szCs w:val="22"/>
        </w:rPr>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8"/>
        <w:gridCol w:w="777"/>
        <w:gridCol w:w="970"/>
        <w:gridCol w:w="961"/>
        <w:gridCol w:w="976"/>
        <w:gridCol w:w="992"/>
        <w:gridCol w:w="977"/>
        <w:gridCol w:w="958"/>
        <w:gridCol w:w="950"/>
        <w:gridCol w:w="704"/>
        <w:gridCol w:w="775"/>
        <w:gridCol w:w="819"/>
        <w:gridCol w:w="839"/>
        <w:gridCol w:w="845"/>
        <w:gridCol w:w="845"/>
      </w:tblGrid>
      <w:tr>
        <w:trPr/>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41"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636" w:name="z2000_058_22"/>
            <w:bookmarkStart w:id="9637" w:name="z2000_058_22"/>
            <w:bookmarkEnd w:id="963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38" w:name="z2000_058_23"/>
            <w:bookmarkStart w:id="9639" w:name="z2000_058_23"/>
            <w:bookmarkEnd w:id="96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40" w:name="z2000_058_24"/>
            <w:bookmarkStart w:id="9641" w:name="z2000_058_24"/>
            <w:bookmarkEnd w:id="964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42" w:name="z2000_058_25"/>
            <w:bookmarkStart w:id="9643" w:name="z2000_058_25"/>
            <w:bookmarkEnd w:id="9643"/>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44" w:name="z2000_058_26"/>
            <w:bookmarkStart w:id="9645" w:name="z2000_058_26"/>
            <w:bookmarkEnd w:id="964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46" w:name="z2000_058_27"/>
            <w:bookmarkStart w:id="9647" w:name="z2000_058_27"/>
            <w:bookmarkEnd w:id="964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48" w:name="z2000_058_28"/>
            <w:bookmarkStart w:id="9649" w:name="z2000_058_28"/>
            <w:bookmarkEnd w:id="964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50" w:name="z2000_058_29"/>
            <w:bookmarkStart w:id="9651" w:name="z2000_058_29"/>
            <w:bookmarkEnd w:id="965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52" w:name="z2000_058_30"/>
            <w:bookmarkStart w:id="9653" w:name="z2000_058_30"/>
            <w:bookmarkEnd w:id="965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54" w:name="z2000_058_31"/>
            <w:bookmarkStart w:id="9655" w:name="z2000_058_31"/>
            <w:bookmarkEnd w:id="965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56" w:name="z2000_058_32"/>
            <w:bookmarkStart w:id="9657" w:name="z2000_058_32"/>
            <w:bookmarkEnd w:id="965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58" w:name="z2000_058_33"/>
            <w:bookmarkStart w:id="9659" w:name="z2000_058_33"/>
            <w:bookmarkEnd w:id="9659"/>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660" w:name="z2000_059_22"/>
            <w:bookmarkStart w:id="9661" w:name="z2000_059_22"/>
            <w:bookmarkEnd w:id="966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62" w:name="z2000_059_23"/>
            <w:bookmarkStart w:id="9663" w:name="z2000_059_23"/>
            <w:bookmarkEnd w:id="96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64" w:name="z2000_059_24"/>
            <w:bookmarkStart w:id="9665" w:name="z2000_059_24"/>
            <w:bookmarkEnd w:id="966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66" w:name="z2000_059_25"/>
            <w:bookmarkStart w:id="9667" w:name="z2000_059_25"/>
            <w:bookmarkEnd w:id="9667"/>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68" w:name="z2000_059_26"/>
            <w:bookmarkStart w:id="9669" w:name="z2000_059_26"/>
            <w:bookmarkEnd w:id="966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70" w:name="z2000_059_27"/>
            <w:bookmarkStart w:id="9671" w:name="z2000_059_27"/>
            <w:bookmarkEnd w:id="967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72" w:name="z2000_059_28"/>
            <w:bookmarkStart w:id="9673" w:name="z2000_059_28"/>
            <w:bookmarkEnd w:id="967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74" w:name="z2000_059_29"/>
            <w:bookmarkStart w:id="9675" w:name="z2000_059_29"/>
            <w:bookmarkEnd w:id="967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76" w:name="z2000_059_30"/>
            <w:bookmarkStart w:id="9677" w:name="z2000_059_30"/>
            <w:bookmarkEnd w:id="967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78" w:name="z2000_059_31"/>
            <w:bookmarkStart w:id="9679" w:name="z2000_059_31"/>
            <w:bookmarkEnd w:id="967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80" w:name="z2000_059_32"/>
            <w:bookmarkStart w:id="9681" w:name="z2000_059_32"/>
            <w:bookmarkEnd w:id="968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82" w:name="z2000_059_33"/>
            <w:bookmarkStart w:id="9683" w:name="z2000_059_33"/>
            <w:bookmarkEnd w:id="9683"/>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684" w:name="z2000_510_22"/>
            <w:bookmarkStart w:id="9685" w:name="z2000_510_22"/>
            <w:bookmarkEnd w:id="968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86" w:name="z2000_510_23"/>
            <w:bookmarkStart w:id="9687" w:name="z2000_510_23"/>
            <w:bookmarkEnd w:id="96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88" w:name="z2000_510_24"/>
            <w:bookmarkStart w:id="9689" w:name="z2000_510_24"/>
            <w:bookmarkEnd w:id="968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90" w:name="z2000_510_25"/>
            <w:bookmarkStart w:id="9691" w:name="z2000_510_25"/>
            <w:bookmarkEnd w:id="9691"/>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92" w:name="z2000_510_26"/>
            <w:bookmarkStart w:id="9693" w:name="z2000_510_26"/>
            <w:bookmarkEnd w:id="969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94" w:name="z2000_510_27"/>
            <w:bookmarkStart w:id="9695" w:name="z2000_510_27"/>
            <w:bookmarkEnd w:id="969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96" w:name="z2000_510_28"/>
            <w:bookmarkStart w:id="9697" w:name="z2000_510_28"/>
            <w:bookmarkEnd w:id="969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98" w:name="z2000_510_29"/>
            <w:bookmarkStart w:id="9699" w:name="z2000_510_29"/>
            <w:bookmarkEnd w:id="969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00" w:name="z2000_510_30"/>
            <w:bookmarkStart w:id="9701" w:name="z2000_510_30"/>
            <w:bookmarkEnd w:id="970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02" w:name="z2000_510_31"/>
            <w:bookmarkStart w:id="9703" w:name="z2000_510_31"/>
            <w:bookmarkEnd w:id="970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04" w:name="z2000_510_32"/>
            <w:bookmarkStart w:id="9705" w:name="z2000_510_32"/>
            <w:bookmarkEnd w:id="970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06" w:name="z2000_510_33"/>
            <w:bookmarkStart w:id="9707" w:name="z2000_510_33"/>
            <w:bookmarkEnd w:id="9707"/>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ожирение</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708" w:name="z2000_511_22"/>
            <w:bookmarkStart w:id="9709" w:name="z2000_511_22"/>
            <w:bookmarkEnd w:id="970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10" w:name="z2000_511_23"/>
            <w:bookmarkStart w:id="9711" w:name="z2000_511_23"/>
            <w:bookmarkEnd w:id="97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12" w:name="z2000_511_24"/>
            <w:bookmarkStart w:id="9713" w:name="z2000_511_24"/>
            <w:bookmarkEnd w:id="9713"/>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14" w:name="z2000_511_25"/>
            <w:bookmarkStart w:id="9715" w:name="z2000_511_25"/>
            <w:bookmarkEnd w:id="9715"/>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16" w:name="z2000_511_26"/>
            <w:bookmarkStart w:id="9717" w:name="z2000_511_26"/>
            <w:bookmarkEnd w:id="971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18" w:name="z2000_511_27"/>
            <w:bookmarkStart w:id="9719" w:name="z2000_511_27"/>
            <w:bookmarkEnd w:id="971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20" w:name="z2000_511_28"/>
            <w:bookmarkStart w:id="9721" w:name="z2000_511_28"/>
            <w:bookmarkEnd w:id="972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22" w:name="z2000_511_29"/>
            <w:bookmarkStart w:id="9723" w:name="z2000_511_29"/>
            <w:bookmarkEnd w:id="972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24" w:name="z2000_511_30"/>
            <w:bookmarkStart w:id="9725" w:name="z2000_511_30"/>
            <w:bookmarkEnd w:id="972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26" w:name="z2000_511_31"/>
            <w:bookmarkStart w:id="9727" w:name="z2000_511_31"/>
            <w:bookmarkEnd w:id="972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28" w:name="z2000_511_32"/>
            <w:bookmarkStart w:id="9729" w:name="z2000_511_32"/>
            <w:bookmarkEnd w:id="972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30" w:name="z2000_511_33"/>
            <w:bookmarkStart w:id="9731" w:name="z2000_511_33"/>
            <w:bookmarkEnd w:id="9731"/>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732" w:name="z2000_512_22"/>
            <w:bookmarkStart w:id="9733" w:name="z2000_512_22"/>
            <w:bookmarkEnd w:id="973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34" w:name="z2000_512_23"/>
            <w:bookmarkStart w:id="9735" w:name="z2000_512_23"/>
            <w:bookmarkEnd w:id="97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36" w:name="z2000_512_24"/>
            <w:bookmarkStart w:id="9737" w:name="z2000_512_24"/>
            <w:bookmarkEnd w:id="973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38" w:name="z2000_512_25"/>
            <w:bookmarkStart w:id="9739" w:name="z2000_512_25"/>
            <w:bookmarkEnd w:id="9739"/>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40" w:name="z2000_512_26"/>
            <w:bookmarkStart w:id="9741" w:name="z2000_512_26"/>
            <w:bookmarkEnd w:id="974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42" w:name="z2000_512_27"/>
            <w:bookmarkStart w:id="9743" w:name="z2000_512_27"/>
            <w:bookmarkEnd w:id="974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44" w:name="z2000_512_28"/>
            <w:bookmarkStart w:id="9745" w:name="z2000_512_28"/>
            <w:bookmarkEnd w:id="974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46" w:name="z2000_512_29"/>
            <w:bookmarkStart w:id="9747" w:name="z2000_512_29"/>
            <w:bookmarkEnd w:id="974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48" w:name="z2000_512_30"/>
            <w:bookmarkStart w:id="9749" w:name="z2000_512_30"/>
            <w:bookmarkEnd w:id="974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50" w:name="z2000_512_31"/>
            <w:bookmarkStart w:id="9751" w:name="z2000_512_31"/>
            <w:bookmarkEnd w:id="975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52" w:name="z2000_512_32"/>
            <w:bookmarkStart w:id="9753" w:name="z2000_512_32"/>
            <w:bookmarkEnd w:id="975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54" w:name="z2000_512_33"/>
            <w:bookmarkStart w:id="9755" w:name="z2000_512_33"/>
            <w:bookmarkEnd w:id="9755"/>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9756" w:name="z2000_513_22"/>
            <w:bookmarkStart w:id="9757" w:name="z2000_513_22"/>
            <w:bookmarkEnd w:id="975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58" w:name="z2000_513_23"/>
            <w:bookmarkStart w:id="9759" w:name="z2000_513_23"/>
            <w:bookmarkEnd w:id="97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60" w:name="z2000_513_24"/>
            <w:bookmarkStart w:id="9761" w:name="z2000_513_24"/>
            <w:bookmarkEnd w:id="976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62" w:name="z2000_513_25"/>
            <w:bookmarkStart w:id="9763" w:name="z2000_513_25"/>
            <w:bookmarkEnd w:id="9763"/>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64" w:name="z2000_513_26"/>
            <w:bookmarkStart w:id="9765" w:name="z2000_513_26"/>
            <w:bookmarkEnd w:id="976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66" w:name="z2000_513_27"/>
            <w:bookmarkStart w:id="9767" w:name="z2000_513_27"/>
            <w:bookmarkEnd w:id="976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68" w:name="z2000_513_28"/>
            <w:bookmarkStart w:id="9769" w:name="z2000_513_28"/>
            <w:bookmarkEnd w:id="976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70" w:name="z2000_513_29"/>
            <w:bookmarkStart w:id="9771" w:name="z2000_513_29"/>
            <w:bookmarkEnd w:id="977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72" w:name="z2000_513_30"/>
            <w:bookmarkStart w:id="9773" w:name="z2000_513_30"/>
            <w:bookmarkEnd w:id="977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74" w:name="z2000_513_31"/>
            <w:bookmarkStart w:id="9775" w:name="z2000_513_31"/>
            <w:bookmarkEnd w:id="977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76" w:name="z2000_513_32"/>
            <w:bookmarkStart w:id="9777" w:name="z2000_513_32"/>
            <w:bookmarkEnd w:id="977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78" w:name="z2000_513_33"/>
            <w:bookmarkStart w:id="9779" w:name="z2000_513_33"/>
            <w:bookmarkEnd w:id="9779"/>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болезнь Гоше</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780" w:name="z2000_514_22"/>
            <w:bookmarkStart w:id="9781" w:name="z2000_514_22"/>
            <w:bookmarkEnd w:id="978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82" w:name="z2000_514_23"/>
            <w:bookmarkStart w:id="9783" w:name="z2000_514_23"/>
            <w:bookmarkEnd w:id="97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84" w:name="z2000_514_24"/>
            <w:bookmarkStart w:id="9785" w:name="z2000_514_24"/>
            <w:bookmarkEnd w:id="978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86" w:name="z2000_514_25"/>
            <w:bookmarkStart w:id="9787" w:name="z2000_514_25"/>
            <w:bookmarkEnd w:id="9787"/>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88" w:name="z2000_514_26"/>
            <w:bookmarkStart w:id="9789" w:name="z2000_514_26"/>
            <w:bookmarkEnd w:id="978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90" w:name="z2000_514_27"/>
            <w:bookmarkStart w:id="9791" w:name="z2000_514_27"/>
            <w:bookmarkEnd w:id="979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92" w:name="z2000_514_28"/>
            <w:bookmarkStart w:id="9793" w:name="z2000_514_28"/>
            <w:bookmarkEnd w:id="979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94" w:name="z2000_514_29"/>
            <w:bookmarkStart w:id="9795" w:name="z2000_514_29"/>
            <w:bookmarkEnd w:id="979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96" w:name="z2000_514_30"/>
            <w:bookmarkStart w:id="9797" w:name="z2000_514_30"/>
            <w:bookmarkEnd w:id="979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98" w:name="z2000_514_31"/>
            <w:bookmarkStart w:id="9799" w:name="z2000_514_31"/>
            <w:bookmarkEnd w:id="979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00" w:name="z2000_514_32"/>
            <w:bookmarkStart w:id="9801" w:name="z2000_514_32"/>
            <w:bookmarkEnd w:id="980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02" w:name="z2000_514_33"/>
            <w:bookmarkStart w:id="9803" w:name="z2000_514_33"/>
            <w:bookmarkEnd w:id="9803"/>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804" w:name="z2000_515_22"/>
            <w:bookmarkStart w:id="9805" w:name="z2000_515_22"/>
            <w:bookmarkEnd w:id="980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06" w:name="z2000_515_23"/>
            <w:bookmarkStart w:id="9807" w:name="z2000_515_23"/>
            <w:bookmarkEnd w:id="98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08" w:name="z2000_515_24"/>
            <w:bookmarkStart w:id="9809" w:name="z2000_515_24"/>
            <w:bookmarkEnd w:id="980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10" w:name="z2000_515_25"/>
            <w:bookmarkStart w:id="9811" w:name="z2000_515_25"/>
            <w:bookmarkEnd w:id="9811"/>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12" w:name="z2000_515_26"/>
            <w:bookmarkStart w:id="9813" w:name="z2000_515_26"/>
            <w:bookmarkEnd w:id="981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14" w:name="z2000_515_27"/>
            <w:bookmarkStart w:id="9815" w:name="z2000_515_27"/>
            <w:bookmarkEnd w:id="981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16" w:name="z2000_515_28"/>
            <w:bookmarkStart w:id="9817" w:name="z2000_515_28"/>
            <w:bookmarkEnd w:id="981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18" w:name="z2000_515_29"/>
            <w:bookmarkStart w:id="9819" w:name="z2000_515_29"/>
            <w:bookmarkEnd w:id="981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20" w:name="z2000_515_30"/>
            <w:bookmarkStart w:id="9821" w:name="z2000_515_30"/>
            <w:bookmarkEnd w:id="982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22" w:name="z2000_515_31"/>
            <w:bookmarkStart w:id="9823" w:name="z2000_515_31"/>
            <w:bookmarkEnd w:id="982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24" w:name="z2000_515_32"/>
            <w:bookmarkStart w:id="9825" w:name="z2000_515_32"/>
            <w:bookmarkEnd w:id="982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26" w:name="z2000_515_33"/>
            <w:bookmarkStart w:id="9827" w:name="z2000_515_33"/>
            <w:bookmarkEnd w:id="9827"/>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828" w:name="z2000_516_22"/>
            <w:bookmarkStart w:id="9829" w:name="z2000_516_22"/>
            <w:bookmarkEnd w:id="982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30" w:name="z2000_516_23"/>
            <w:bookmarkStart w:id="9831" w:name="z2000_516_23"/>
            <w:bookmarkEnd w:id="98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32" w:name="z2000_516_24"/>
            <w:bookmarkStart w:id="9833" w:name="z2000_516_24"/>
            <w:bookmarkEnd w:id="9833"/>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34" w:name="z2000_516_25"/>
            <w:bookmarkStart w:id="9835" w:name="z2000_516_25"/>
            <w:bookmarkEnd w:id="9835"/>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36" w:name="z2000_516_26"/>
            <w:bookmarkStart w:id="9837" w:name="z2000_516_26"/>
            <w:bookmarkEnd w:id="983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38" w:name="z2000_516_27"/>
            <w:bookmarkStart w:id="9839" w:name="z2000_516_27"/>
            <w:bookmarkEnd w:id="983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40" w:name="z2000_516_28"/>
            <w:bookmarkStart w:id="9841" w:name="z2000_516_28"/>
            <w:bookmarkEnd w:id="984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42" w:name="z2000_516_29"/>
            <w:bookmarkStart w:id="9843" w:name="z2000_516_29"/>
            <w:bookmarkEnd w:id="984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44" w:name="z2000_516_30"/>
            <w:bookmarkStart w:id="9845" w:name="z2000_516_30"/>
            <w:bookmarkEnd w:id="984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46" w:name="z2000_516_31"/>
            <w:bookmarkStart w:id="9847" w:name="z2000_516_31"/>
            <w:bookmarkEnd w:id="984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48" w:name="z2000_516_32"/>
            <w:bookmarkStart w:id="9849" w:name="z2000_516_32"/>
            <w:bookmarkEnd w:id="984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50" w:name="z2000_516_33"/>
            <w:bookmarkStart w:id="9851" w:name="z2000_516_33"/>
            <w:bookmarkEnd w:id="9851"/>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852" w:name="z2000_060_22"/>
            <w:bookmarkStart w:id="9853" w:name="z2000_060_22"/>
            <w:bookmarkEnd w:id="985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54" w:name="z2000_060_23"/>
            <w:bookmarkStart w:id="9855" w:name="z2000_060_23"/>
            <w:bookmarkEnd w:id="98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56" w:name="z2000_060_24"/>
            <w:bookmarkStart w:id="9857" w:name="z2000_060_24"/>
            <w:bookmarkEnd w:id="985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58" w:name="z2000_060_25"/>
            <w:bookmarkStart w:id="9859" w:name="z2000_060_25"/>
            <w:bookmarkEnd w:id="9859"/>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0" w:name="z2000_060_26"/>
            <w:bookmarkStart w:id="9861" w:name="z2000_060_26"/>
            <w:bookmarkEnd w:id="986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2" w:name="z2000_060_27"/>
            <w:bookmarkStart w:id="9863" w:name="z2000_060_27"/>
            <w:bookmarkEnd w:id="986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4" w:name="z2000_060_28"/>
            <w:bookmarkStart w:id="9865" w:name="z2000_060_28"/>
            <w:bookmarkEnd w:id="986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6" w:name="z2000_060_29"/>
            <w:bookmarkStart w:id="9867" w:name="z2000_060_29"/>
            <w:bookmarkEnd w:id="986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8" w:name="z2000_060_30"/>
            <w:bookmarkStart w:id="9869" w:name="z2000_060_30"/>
            <w:bookmarkEnd w:id="986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70" w:name="z2000_060_31"/>
            <w:bookmarkStart w:id="9871" w:name="z2000_060_31"/>
            <w:bookmarkEnd w:id="987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72" w:name="z2000_060_32"/>
            <w:bookmarkStart w:id="9873" w:name="z2000_060_32"/>
            <w:bookmarkEnd w:id="987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74" w:name="z2000_060_33"/>
            <w:bookmarkStart w:id="9875" w:name="z2000_060_33"/>
            <w:bookmarkEnd w:id="9875"/>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876" w:name="z2000_061_22"/>
            <w:bookmarkStart w:id="9877" w:name="z2000_061_22"/>
            <w:bookmarkEnd w:id="987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78" w:name="z2000_061_23"/>
            <w:bookmarkStart w:id="9879" w:name="z2000_061_23"/>
            <w:bookmarkEnd w:id="98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80" w:name="z2000_061_24"/>
            <w:bookmarkStart w:id="9881" w:name="z2000_061_24"/>
            <w:bookmarkEnd w:id="988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82" w:name="z2000_061_25"/>
            <w:bookmarkStart w:id="9883" w:name="z2000_061_25"/>
            <w:bookmarkEnd w:id="9883"/>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84" w:name="z2000_061_26"/>
            <w:bookmarkStart w:id="9885" w:name="z2000_061_26"/>
            <w:bookmarkEnd w:id="988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86" w:name="z2000_061_27"/>
            <w:bookmarkStart w:id="9887" w:name="z2000_061_27"/>
            <w:bookmarkEnd w:id="988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88" w:name="z2000_061_28"/>
            <w:bookmarkStart w:id="9889" w:name="z2000_061_28"/>
            <w:bookmarkEnd w:id="988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90" w:name="z2000_061_29"/>
            <w:bookmarkStart w:id="9891" w:name="z2000_061_29"/>
            <w:bookmarkEnd w:id="989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92" w:name="z2000_061_30"/>
            <w:bookmarkStart w:id="9893" w:name="z2000_061_30"/>
            <w:bookmarkEnd w:id="989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94" w:name="z2000_061_31"/>
            <w:bookmarkStart w:id="9895" w:name="z2000_061_31"/>
            <w:bookmarkEnd w:id="989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96" w:name="z2000_061_32"/>
            <w:bookmarkStart w:id="9897" w:name="z2000_061_32"/>
            <w:bookmarkEnd w:id="989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98" w:name="z2000_061_33"/>
            <w:bookmarkStart w:id="9899" w:name="z2000_061_33"/>
            <w:bookmarkEnd w:id="9899"/>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900" w:name="z2000_070_22"/>
            <w:bookmarkStart w:id="9901" w:name="z2000_070_22"/>
            <w:bookmarkEnd w:id="990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02" w:name="z2000_070_23"/>
            <w:bookmarkStart w:id="9903" w:name="z2000_070_23"/>
            <w:bookmarkEnd w:id="99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04" w:name="z2000_070_24"/>
            <w:bookmarkStart w:id="9905" w:name="z2000_070_24"/>
            <w:bookmarkEnd w:id="990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06" w:name="z2000_070_25"/>
            <w:bookmarkStart w:id="9907" w:name="z2000_070_25"/>
            <w:bookmarkEnd w:id="9907"/>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08" w:name="z2000_070_26"/>
            <w:bookmarkStart w:id="9909" w:name="z2000_070_26"/>
            <w:bookmarkEnd w:id="990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10" w:name="z2000_070_27"/>
            <w:bookmarkStart w:id="9911" w:name="z2000_070_27"/>
            <w:bookmarkEnd w:id="991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12" w:name="z2000_070_28"/>
            <w:bookmarkStart w:id="9913" w:name="z2000_070_28"/>
            <w:bookmarkEnd w:id="991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14" w:name="z2000_070_29"/>
            <w:bookmarkStart w:id="9915" w:name="z2000_070_29"/>
            <w:bookmarkEnd w:id="991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16" w:name="z2000_070_30"/>
            <w:bookmarkStart w:id="9917" w:name="z2000_070_30"/>
            <w:bookmarkEnd w:id="991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18" w:name="z2000_070_31"/>
            <w:bookmarkStart w:id="9919" w:name="z2000_070_31"/>
            <w:bookmarkEnd w:id="991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20" w:name="z2000_070_32"/>
            <w:bookmarkStart w:id="9921" w:name="z2000_070_32"/>
            <w:bookmarkEnd w:id="992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22" w:name="z2000_070_33"/>
            <w:bookmarkStart w:id="9923" w:name="z2000_070_33"/>
            <w:bookmarkEnd w:id="9923"/>
          </w:p>
        </w:tc>
      </w:tr>
      <w:tr>
        <w:trPr/>
        <w:tc>
          <w:tcPr>
            <w:tcW w:w="288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highlight w:val="yellow"/>
              </w:rPr>
            </w:pPr>
            <w:r>
              <w:rPr>
                <w:sz w:val="18"/>
                <w:szCs w:val="18"/>
              </w:rPr>
              <w:t>воспалительные болезни центральной нервной систем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924" w:name="z2000_071_22"/>
            <w:bookmarkStart w:id="9925" w:name="z2000_071_22"/>
            <w:bookmarkEnd w:id="992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26" w:name="z2000_071_23"/>
            <w:bookmarkStart w:id="9927" w:name="z2000_071_23"/>
            <w:bookmarkEnd w:id="99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28" w:name="z2000_071_24"/>
            <w:bookmarkStart w:id="9929" w:name="z2000_071_24"/>
            <w:bookmarkEnd w:id="992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30" w:name="z2000_071_25"/>
            <w:bookmarkStart w:id="9931" w:name="z2000_071_25"/>
            <w:bookmarkEnd w:id="9931"/>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32" w:name="z2000_071_26"/>
            <w:bookmarkStart w:id="9933" w:name="z2000_071_26"/>
            <w:bookmarkEnd w:id="993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34" w:name="z2000_071_27"/>
            <w:bookmarkStart w:id="9935" w:name="z2000_071_27"/>
            <w:bookmarkEnd w:id="993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36" w:name="z2000_071_28"/>
            <w:bookmarkStart w:id="9937" w:name="z2000_071_28"/>
            <w:bookmarkEnd w:id="993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38" w:name="z2000_071_29"/>
            <w:bookmarkStart w:id="9939" w:name="z2000_071_29"/>
            <w:bookmarkEnd w:id="993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40" w:name="z2000_071_30"/>
            <w:bookmarkStart w:id="9941" w:name="z2000_071_30"/>
            <w:bookmarkEnd w:id="994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42" w:name="z2000_071_31"/>
            <w:bookmarkStart w:id="9943" w:name="z2000_071_31"/>
            <w:bookmarkEnd w:id="994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44" w:name="z2000_071_32"/>
            <w:bookmarkStart w:id="9945" w:name="z2000_071_32"/>
            <w:bookmarkEnd w:id="994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46" w:name="z2000_071_33"/>
            <w:bookmarkStart w:id="9947" w:name="z2000_071_33"/>
            <w:bookmarkEnd w:id="9947"/>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948" w:name="z2000_711_22"/>
            <w:bookmarkStart w:id="9949" w:name="z2000_711_22"/>
            <w:bookmarkEnd w:id="994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50" w:name="z2000_711_23"/>
            <w:bookmarkStart w:id="9951" w:name="z2000_711_23"/>
            <w:bookmarkEnd w:id="99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52" w:name="z2000_711_24"/>
            <w:bookmarkStart w:id="9953" w:name="z2000_711_24"/>
            <w:bookmarkEnd w:id="9953"/>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54" w:name="z2000_711_25"/>
            <w:bookmarkStart w:id="9955" w:name="z2000_711_25"/>
            <w:bookmarkEnd w:id="9955"/>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56" w:name="z2000_711_26"/>
            <w:bookmarkStart w:id="9957" w:name="z2000_711_26"/>
            <w:bookmarkEnd w:id="995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58" w:name="z2000_711_27"/>
            <w:bookmarkStart w:id="9959" w:name="z2000_711_27"/>
            <w:bookmarkEnd w:id="995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60" w:name="z2000_711_28"/>
            <w:bookmarkStart w:id="9961" w:name="z2000_711_28"/>
            <w:bookmarkEnd w:id="996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62" w:name="z2000_711_29"/>
            <w:bookmarkStart w:id="9963" w:name="z2000_711_29"/>
            <w:bookmarkEnd w:id="996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64" w:name="z2000_711_30"/>
            <w:bookmarkStart w:id="9965" w:name="z2000_711_30"/>
            <w:bookmarkEnd w:id="996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66" w:name="z2000_711_31"/>
            <w:bookmarkStart w:id="9967" w:name="z2000_711_31"/>
            <w:bookmarkEnd w:id="996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68" w:name="z2000_711_32"/>
            <w:bookmarkStart w:id="9969" w:name="z2000_711_32"/>
            <w:bookmarkEnd w:id="996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70" w:name="z2000_711_33"/>
            <w:bookmarkStart w:id="9971" w:name="z2000_711_33"/>
            <w:bookmarkEnd w:id="9971"/>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972" w:name="z2000_712_22"/>
            <w:bookmarkStart w:id="9973" w:name="z2000_712_22"/>
            <w:bookmarkEnd w:id="997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74" w:name="z2000_712_23"/>
            <w:bookmarkStart w:id="9975" w:name="z2000_712_23"/>
            <w:bookmarkEnd w:id="99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76" w:name="z2000_712_24"/>
            <w:bookmarkStart w:id="9977" w:name="z2000_712_24"/>
            <w:bookmarkEnd w:id="997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78" w:name="z2000_712_25"/>
            <w:bookmarkStart w:id="9979" w:name="z2000_712_25"/>
            <w:bookmarkEnd w:id="9979"/>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80" w:name="z2000_712_26"/>
            <w:bookmarkStart w:id="9981" w:name="z2000_712_26"/>
            <w:bookmarkEnd w:id="998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82" w:name="z2000_712_27"/>
            <w:bookmarkStart w:id="9983" w:name="z2000_712_27"/>
            <w:bookmarkEnd w:id="998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84" w:name="z2000_712_28"/>
            <w:bookmarkStart w:id="9985" w:name="z2000_712_28"/>
            <w:bookmarkEnd w:id="998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86" w:name="z2000_712_29"/>
            <w:bookmarkStart w:id="9987" w:name="z2000_712_29"/>
            <w:bookmarkEnd w:id="998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88" w:name="z2000_712_30"/>
            <w:bookmarkStart w:id="9989" w:name="z2000_712_30"/>
            <w:bookmarkEnd w:id="998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90" w:name="z2000_712_31"/>
            <w:bookmarkStart w:id="9991" w:name="z2000_712_31"/>
            <w:bookmarkEnd w:id="999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92" w:name="z2000_712_32"/>
            <w:bookmarkStart w:id="9993" w:name="z2000_712_32"/>
            <w:bookmarkEnd w:id="999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94" w:name="z2000_712_33"/>
            <w:bookmarkStart w:id="9995" w:name="z2000_712_33"/>
            <w:bookmarkEnd w:id="9995"/>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9996" w:name="z2000_072_22"/>
            <w:bookmarkStart w:id="9997" w:name="z2000_072_22"/>
            <w:bookmarkEnd w:id="999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998" w:name="z2000_072_23"/>
            <w:bookmarkStart w:id="9999" w:name="z2000_072_23"/>
            <w:bookmarkEnd w:id="99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00" w:name="z2000_072_24"/>
            <w:bookmarkStart w:id="10001" w:name="z2000_072_24"/>
            <w:bookmarkEnd w:id="1000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02" w:name="z2000_072_25"/>
            <w:bookmarkStart w:id="10003" w:name="z2000_072_25"/>
            <w:bookmarkEnd w:id="10003"/>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04" w:name="z2000_072_26"/>
            <w:bookmarkStart w:id="10005" w:name="z2000_072_26"/>
            <w:bookmarkEnd w:id="1000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06" w:name="z2000_072_27"/>
            <w:bookmarkStart w:id="10007" w:name="z2000_072_27"/>
            <w:bookmarkEnd w:id="1000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08" w:name="z2000_072_28"/>
            <w:bookmarkStart w:id="10009" w:name="z2000_072_28"/>
            <w:bookmarkEnd w:id="1000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10" w:name="z2000_072_29"/>
            <w:bookmarkStart w:id="10011" w:name="z2000_072_29"/>
            <w:bookmarkEnd w:id="1001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12" w:name="z2000_072_30"/>
            <w:bookmarkStart w:id="10013" w:name="z2000_072_30"/>
            <w:bookmarkEnd w:id="1001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14" w:name="z2000_072_31"/>
            <w:bookmarkStart w:id="10015" w:name="z2000_072_31"/>
            <w:bookmarkEnd w:id="1001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16" w:name="z2000_072_32"/>
            <w:bookmarkStart w:id="10017" w:name="z2000_072_32"/>
            <w:bookmarkEnd w:id="1001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18" w:name="z2000_072_33"/>
            <w:bookmarkStart w:id="10019" w:name="z2000_072_33"/>
            <w:bookmarkEnd w:id="10019"/>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020" w:name="z2000_073_22"/>
            <w:bookmarkStart w:id="10021" w:name="z2000_073_22"/>
            <w:bookmarkEnd w:id="1002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22" w:name="z2000_073_23"/>
            <w:bookmarkStart w:id="10023" w:name="z2000_073_23"/>
            <w:bookmarkEnd w:id="100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24" w:name="z2000_073_24"/>
            <w:bookmarkStart w:id="10025" w:name="z2000_073_24"/>
            <w:bookmarkEnd w:id="1002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26" w:name="z2000_073_25"/>
            <w:bookmarkStart w:id="10027" w:name="z2000_073_25"/>
            <w:bookmarkEnd w:id="10027"/>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28" w:name="z2000_073_26"/>
            <w:bookmarkStart w:id="10029" w:name="z2000_073_26"/>
            <w:bookmarkEnd w:id="1002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30" w:name="z2000_073_27"/>
            <w:bookmarkStart w:id="10031" w:name="z2000_073_27"/>
            <w:bookmarkEnd w:id="1003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32" w:name="z2000_073_28"/>
            <w:bookmarkStart w:id="10033" w:name="z2000_073_28"/>
            <w:bookmarkEnd w:id="1003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34" w:name="z2000_073_29"/>
            <w:bookmarkStart w:id="10035" w:name="z2000_073_29"/>
            <w:bookmarkEnd w:id="1003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36" w:name="z2000_073_30"/>
            <w:bookmarkStart w:id="10037" w:name="z2000_073_30"/>
            <w:bookmarkEnd w:id="1003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38" w:name="z2000_073_31"/>
            <w:bookmarkStart w:id="10039" w:name="z2000_073_31"/>
            <w:bookmarkEnd w:id="1003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40" w:name="z2000_073_32"/>
            <w:bookmarkStart w:id="10041" w:name="z2000_073_32"/>
            <w:bookmarkEnd w:id="1004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42" w:name="z2000_073_33"/>
            <w:bookmarkStart w:id="10043" w:name="z2000_073_33"/>
            <w:bookmarkEnd w:id="10043"/>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szCs w:val="18"/>
              </w:rPr>
              <w:t>из них: болезнь Паркинсон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044" w:name="z2000_731_22"/>
            <w:bookmarkStart w:id="10045" w:name="z2000_731_22"/>
            <w:bookmarkEnd w:id="1004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46" w:name="z2000_731_23"/>
            <w:bookmarkStart w:id="10047" w:name="z2000_731_23"/>
            <w:bookmarkEnd w:id="100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48" w:name="z2000_731_24"/>
            <w:bookmarkStart w:id="10049" w:name="z2000_731_24"/>
            <w:bookmarkEnd w:id="1004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50" w:name="z2000_731_25"/>
            <w:bookmarkStart w:id="10051" w:name="z2000_731_25"/>
            <w:bookmarkEnd w:id="10051"/>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52" w:name="z2000_731_26"/>
            <w:bookmarkStart w:id="10053" w:name="z2000_731_26"/>
            <w:bookmarkEnd w:id="1005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54" w:name="z2000_731_27"/>
            <w:bookmarkStart w:id="10055" w:name="z2000_731_27"/>
            <w:bookmarkEnd w:id="1005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56" w:name="z2000_731_28"/>
            <w:bookmarkStart w:id="10057" w:name="z2000_731_28"/>
            <w:bookmarkEnd w:id="1005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58" w:name="z2000_731_29"/>
            <w:bookmarkStart w:id="10059" w:name="z2000_731_29"/>
            <w:bookmarkEnd w:id="1005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60" w:name="z2000_731_30"/>
            <w:bookmarkStart w:id="10061" w:name="z2000_731_30"/>
            <w:bookmarkEnd w:id="1006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62" w:name="z2000_731_31"/>
            <w:bookmarkStart w:id="10063" w:name="z2000_731_31"/>
            <w:bookmarkEnd w:id="1006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64" w:name="z2000_731_32"/>
            <w:bookmarkStart w:id="10065" w:name="z2000_731_32"/>
            <w:bookmarkEnd w:id="1006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66" w:name="z2000_731_33"/>
            <w:bookmarkStart w:id="10067" w:name="z2000_731_33"/>
            <w:bookmarkEnd w:id="10067"/>
          </w:p>
        </w:tc>
      </w:tr>
    </w:tbl>
    <w:p>
      <w:pPr>
        <w:pStyle w:val="Header"/>
        <w:tabs>
          <w:tab w:val="clear" w:pos="4153"/>
          <w:tab w:val="clear" w:pos="8306"/>
        </w:tabs>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tab/>
        <w:tab/>
      </w:r>
      <w:r>
        <w:rPr>
          <w:b/>
          <w:sz w:val="22"/>
          <w:szCs w:val="22"/>
          <w:lang w:val="en-US"/>
        </w:rPr>
        <w:tab/>
      </w:r>
      <w:r>
        <w:rPr>
          <w:b/>
          <w:sz w:val="22"/>
          <w:szCs w:val="22"/>
        </w:rPr>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93"/>
        <w:gridCol w:w="779"/>
        <w:gridCol w:w="971"/>
        <w:gridCol w:w="959"/>
        <w:gridCol w:w="975"/>
        <w:gridCol w:w="992"/>
        <w:gridCol w:w="976"/>
        <w:gridCol w:w="957"/>
        <w:gridCol w:w="949"/>
        <w:gridCol w:w="703"/>
        <w:gridCol w:w="775"/>
        <w:gridCol w:w="819"/>
        <w:gridCol w:w="839"/>
        <w:gridCol w:w="844"/>
        <w:gridCol w:w="845"/>
      </w:tblGrid>
      <w:tr>
        <w:trPr/>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33"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2"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5"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068" w:name="z2000_732_22"/>
            <w:bookmarkStart w:id="10069" w:name="z2000_732_22"/>
            <w:bookmarkEnd w:id="10069"/>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70" w:name="z2000_732_23"/>
            <w:bookmarkStart w:id="10071" w:name="z2000_732_23"/>
            <w:bookmarkEnd w:id="100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72" w:name="z2000_732_24"/>
            <w:bookmarkStart w:id="10073" w:name="z2000_732_24"/>
            <w:bookmarkEnd w:id="1007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74" w:name="z2000_732_25"/>
            <w:bookmarkStart w:id="10075" w:name="z2000_732_25"/>
            <w:bookmarkEnd w:id="10075"/>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76" w:name="z2000_732_26"/>
            <w:bookmarkStart w:id="10077" w:name="z2000_732_26"/>
            <w:bookmarkEnd w:id="1007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78" w:name="z2000_732_27"/>
            <w:bookmarkStart w:id="10079" w:name="z2000_732_27"/>
            <w:bookmarkEnd w:id="10079"/>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80" w:name="z2000_732_28"/>
            <w:bookmarkStart w:id="10081" w:name="z2000_732_28"/>
            <w:bookmarkEnd w:id="1008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82" w:name="z2000_732_29"/>
            <w:bookmarkStart w:id="10083" w:name="z2000_732_29"/>
            <w:bookmarkEnd w:id="1008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84" w:name="z2000_732_30"/>
            <w:bookmarkStart w:id="10085" w:name="z2000_732_30"/>
            <w:bookmarkEnd w:id="1008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86" w:name="z2000_732_31"/>
            <w:bookmarkStart w:id="10087" w:name="z2000_732_31"/>
            <w:bookmarkEnd w:id="10087"/>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88" w:name="z2000_732_32"/>
            <w:bookmarkStart w:id="10089" w:name="z2000_732_32"/>
            <w:bookmarkEnd w:id="1008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90" w:name="z2000_732_33"/>
            <w:bookmarkStart w:id="10091" w:name="z2000_732_33"/>
            <w:bookmarkEnd w:id="10091"/>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092" w:name="z2000_074_22"/>
            <w:bookmarkStart w:id="10093" w:name="z2000_074_22"/>
            <w:bookmarkEnd w:id="10093"/>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94" w:name="z2000_074_23"/>
            <w:bookmarkStart w:id="10095" w:name="z2000_074_23"/>
            <w:bookmarkEnd w:id="100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96" w:name="z2000_074_24"/>
            <w:bookmarkStart w:id="10097" w:name="z2000_074_24"/>
            <w:bookmarkEnd w:id="1009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98" w:name="z2000_074_25"/>
            <w:bookmarkStart w:id="10099" w:name="z2000_074_25"/>
            <w:bookmarkEnd w:id="10099"/>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00" w:name="z2000_074_26"/>
            <w:bookmarkStart w:id="10101" w:name="z2000_074_26"/>
            <w:bookmarkEnd w:id="1010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02" w:name="z2000_074_27"/>
            <w:bookmarkStart w:id="10103" w:name="z2000_074_27"/>
            <w:bookmarkEnd w:id="10103"/>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04" w:name="z2000_074_28"/>
            <w:bookmarkStart w:id="10105" w:name="z2000_074_28"/>
            <w:bookmarkEnd w:id="1010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06" w:name="z2000_074_29"/>
            <w:bookmarkStart w:id="10107" w:name="z2000_074_29"/>
            <w:bookmarkEnd w:id="1010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08" w:name="z2000_074_30"/>
            <w:bookmarkStart w:id="10109" w:name="z2000_074_30"/>
            <w:bookmarkEnd w:id="1010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10" w:name="z2000_074_31"/>
            <w:bookmarkStart w:id="10111" w:name="z2000_074_31"/>
            <w:bookmarkEnd w:id="10111"/>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12" w:name="z2000_074_32"/>
            <w:bookmarkStart w:id="10113" w:name="z2000_074_32"/>
            <w:bookmarkEnd w:id="1011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14" w:name="z2000_074_33"/>
            <w:bookmarkStart w:id="10115" w:name="z2000_074_33"/>
            <w:bookmarkEnd w:id="10115"/>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426" w:hanging="0"/>
              <w:rPr>
                <w:sz w:val="18"/>
                <w:szCs w:val="18"/>
              </w:rPr>
            </w:pPr>
            <w:r>
              <w:rPr>
                <w:sz w:val="18"/>
                <w:szCs w:val="18"/>
              </w:rPr>
              <w:t>болезнь Альцгеймер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116" w:name="z2000_741_22"/>
            <w:bookmarkStart w:id="10117" w:name="z2000_741_22"/>
            <w:bookmarkEnd w:id="10117"/>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18" w:name="z2000_741_23"/>
            <w:bookmarkStart w:id="10119" w:name="z2000_741_23"/>
            <w:bookmarkEnd w:id="101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20" w:name="z2000_741_24"/>
            <w:bookmarkStart w:id="10121" w:name="z2000_741_24"/>
            <w:bookmarkEnd w:id="1012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22" w:name="z2000_741_25"/>
            <w:bookmarkStart w:id="10123" w:name="z2000_741_25"/>
            <w:bookmarkEnd w:id="10123"/>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24" w:name="z2000_741_26"/>
            <w:bookmarkStart w:id="10125" w:name="z2000_741_26"/>
            <w:bookmarkEnd w:id="1012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26" w:name="z2000_741_27"/>
            <w:bookmarkStart w:id="10127" w:name="z2000_741_27"/>
            <w:bookmarkEnd w:id="10127"/>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28" w:name="z2000_741_28"/>
            <w:bookmarkStart w:id="10129" w:name="z2000_741_28"/>
            <w:bookmarkEnd w:id="1012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30" w:name="z2000_741_29"/>
            <w:bookmarkStart w:id="10131" w:name="z2000_741_29"/>
            <w:bookmarkEnd w:id="1013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32" w:name="z2000_741_30"/>
            <w:bookmarkStart w:id="10133" w:name="z2000_741_30"/>
            <w:bookmarkEnd w:id="1013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34" w:name="z2000_741_31"/>
            <w:bookmarkStart w:id="10135" w:name="z2000_741_31"/>
            <w:bookmarkEnd w:id="10135"/>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36" w:name="z2000_741_32"/>
            <w:bookmarkStart w:id="10137" w:name="z2000_741_32"/>
            <w:bookmarkEnd w:id="1013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38" w:name="z2000_741_33"/>
            <w:bookmarkStart w:id="10139" w:name="z2000_741_33"/>
            <w:bookmarkEnd w:id="10139"/>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140" w:name="z2000_075_22"/>
            <w:bookmarkStart w:id="10141" w:name="z2000_075_22"/>
            <w:bookmarkEnd w:id="10141"/>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42" w:name="z2000_075_23"/>
            <w:bookmarkStart w:id="10143" w:name="z2000_075_23"/>
            <w:bookmarkEnd w:id="101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44" w:name="z2000_075_24"/>
            <w:bookmarkStart w:id="10145" w:name="z2000_075_24"/>
            <w:bookmarkEnd w:id="1014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46" w:name="z2000_075_25"/>
            <w:bookmarkStart w:id="10147" w:name="z2000_075_25"/>
            <w:bookmarkEnd w:id="10147"/>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48" w:name="z2000_075_26"/>
            <w:bookmarkStart w:id="10149" w:name="z2000_075_26"/>
            <w:bookmarkEnd w:id="1014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50" w:name="z2000_075_27"/>
            <w:bookmarkStart w:id="10151" w:name="z2000_075_27"/>
            <w:bookmarkEnd w:id="10151"/>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52" w:name="z2000_075_28"/>
            <w:bookmarkStart w:id="10153" w:name="z2000_075_28"/>
            <w:bookmarkEnd w:id="1015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54" w:name="z2000_075_29"/>
            <w:bookmarkStart w:id="10155" w:name="z2000_075_29"/>
            <w:bookmarkEnd w:id="1015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56" w:name="z2000_075_30"/>
            <w:bookmarkStart w:id="10157" w:name="z2000_075_30"/>
            <w:bookmarkEnd w:id="1015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58" w:name="z2000_075_31"/>
            <w:bookmarkStart w:id="10159" w:name="z2000_075_31"/>
            <w:bookmarkEnd w:id="10159"/>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60" w:name="z2000_075_32"/>
            <w:bookmarkStart w:id="10161" w:name="z2000_075_32"/>
            <w:bookmarkEnd w:id="1016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62" w:name="z2000_075_33"/>
            <w:bookmarkStart w:id="10163" w:name="z2000_075_33"/>
            <w:bookmarkEnd w:id="10163"/>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164" w:name="z2000_751_22"/>
            <w:bookmarkStart w:id="10165" w:name="z2000_751_22"/>
            <w:bookmarkEnd w:id="10165"/>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66" w:name="z2000_751_23"/>
            <w:bookmarkStart w:id="10167" w:name="z2000_751_23"/>
            <w:bookmarkEnd w:id="101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68" w:name="z2000_751_24"/>
            <w:bookmarkStart w:id="10169" w:name="z2000_751_24"/>
            <w:bookmarkEnd w:id="1016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70" w:name="z2000_751_25"/>
            <w:bookmarkStart w:id="10171" w:name="z2000_751_25"/>
            <w:bookmarkEnd w:id="10171"/>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72" w:name="z2000_751_26"/>
            <w:bookmarkStart w:id="10173" w:name="z2000_751_26"/>
            <w:bookmarkEnd w:id="1017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74" w:name="z2000_751_27"/>
            <w:bookmarkStart w:id="10175" w:name="z2000_751_27"/>
            <w:bookmarkEnd w:id="10175"/>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76" w:name="z2000_751_28"/>
            <w:bookmarkStart w:id="10177" w:name="z2000_751_28"/>
            <w:bookmarkEnd w:id="1017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78" w:name="z2000_751_29"/>
            <w:bookmarkStart w:id="10179" w:name="z2000_751_29"/>
            <w:bookmarkEnd w:id="1017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80" w:name="z2000_751_30"/>
            <w:bookmarkStart w:id="10181" w:name="z2000_751_30"/>
            <w:bookmarkEnd w:id="1018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82" w:name="z2000_751_31"/>
            <w:bookmarkStart w:id="10183" w:name="z2000_751_31"/>
            <w:bookmarkEnd w:id="10183"/>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84" w:name="z2000_751_32"/>
            <w:bookmarkStart w:id="10185" w:name="z2000_751_32"/>
            <w:bookmarkEnd w:id="1018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86" w:name="z2000_751_33"/>
            <w:bookmarkStart w:id="10187" w:name="z2000_751_33"/>
            <w:bookmarkEnd w:id="10187"/>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эпизодические и пароксизмальные расстройств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G</w:t>
            </w:r>
            <w:r>
              <w:rPr>
                <w:sz w:val="18"/>
                <w:szCs w:val="18"/>
              </w:rPr>
              <w:t>40 -</w:t>
            </w:r>
            <w:r>
              <w:rPr>
                <w:sz w:val="18"/>
                <w:szCs w:val="18"/>
                <w:lang w:val="en-US"/>
              </w:rPr>
              <w:t>G</w:t>
            </w:r>
            <w:r>
              <w:rPr>
                <w:sz w:val="18"/>
                <w:szCs w:val="18"/>
              </w:rPr>
              <w:t>4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188" w:name="z2000_076_22"/>
            <w:bookmarkStart w:id="10189" w:name="z2000_076_22"/>
            <w:bookmarkEnd w:id="10189"/>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90" w:name="z2000_076_23"/>
            <w:bookmarkStart w:id="10191" w:name="z2000_076_23"/>
            <w:bookmarkEnd w:id="101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92" w:name="z2000_076_24"/>
            <w:bookmarkStart w:id="10193" w:name="z2000_076_24"/>
            <w:bookmarkEnd w:id="1019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94" w:name="z2000_076_25"/>
            <w:bookmarkStart w:id="10195" w:name="z2000_076_25"/>
            <w:bookmarkEnd w:id="10195"/>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96" w:name="z2000_076_26"/>
            <w:bookmarkStart w:id="10197" w:name="z2000_076_26"/>
            <w:bookmarkEnd w:id="1019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98" w:name="z2000_076_27"/>
            <w:bookmarkStart w:id="10199" w:name="z2000_076_27"/>
            <w:bookmarkEnd w:id="10199"/>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00" w:name="z2000_076_28"/>
            <w:bookmarkStart w:id="10201" w:name="z2000_076_28"/>
            <w:bookmarkEnd w:id="1020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02" w:name="z2000_076_29"/>
            <w:bookmarkStart w:id="10203" w:name="z2000_076_29"/>
            <w:bookmarkEnd w:id="1020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04" w:name="z2000_076_30"/>
            <w:bookmarkStart w:id="10205" w:name="z2000_076_30"/>
            <w:bookmarkEnd w:id="1020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06" w:name="z2000_076_31"/>
            <w:bookmarkStart w:id="10207" w:name="z2000_076_31"/>
            <w:bookmarkEnd w:id="10207"/>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08" w:name="z2000_076_32"/>
            <w:bookmarkStart w:id="10209" w:name="z2000_076_32"/>
            <w:bookmarkEnd w:id="1020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10" w:name="z2000_076_33"/>
            <w:bookmarkStart w:id="10211" w:name="z2000_076_33"/>
            <w:bookmarkEnd w:id="10211"/>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szCs w:val="18"/>
              </w:rPr>
            </w:pPr>
            <w:r>
              <w:rPr>
                <w:sz w:val="18"/>
                <w:szCs w:val="18"/>
              </w:rPr>
              <w:t>из них:</w:t>
            </w:r>
          </w:p>
          <w:p>
            <w:pPr>
              <w:pStyle w:val="Normal"/>
              <w:spacing w:lineRule="exact" w:line="160"/>
              <w:ind w:left="426" w:hanging="0"/>
              <w:rPr>
                <w:sz w:val="18"/>
                <w:szCs w:val="18"/>
              </w:rPr>
            </w:pPr>
            <w:r>
              <w:rPr>
                <w:sz w:val="18"/>
                <w:szCs w:val="18"/>
              </w:rPr>
              <w:t>эпилепсия, эпилептический стату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6.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40-</w:t>
            </w:r>
            <w:r>
              <w:rPr>
                <w:sz w:val="18"/>
                <w:szCs w:val="18"/>
                <w:lang w:val="en-US"/>
              </w:rPr>
              <w:t>G</w:t>
            </w:r>
            <w:r>
              <w:rPr>
                <w:sz w:val="18"/>
                <w:szCs w:val="18"/>
              </w:rPr>
              <w:t>4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212" w:name="z2000_761_22"/>
            <w:bookmarkStart w:id="10213" w:name="z2000_761_22"/>
            <w:bookmarkEnd w:id="10213"/>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14" w:name="z2000_761_23"/>
            <w:bookmarkStart w:id="10215" w:name="z2000_761_23"/>
            <w:bookmarkEnd w:id="102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16" w:name="z2000_761_24"/>
            <w:bookmarkStart w:id="10217" w:name="z2000_761_24"/>
            <w:bookmarkEnd w:id="1021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18" w:name="z2000_761_25"/>
            <w:bookmarkStart w:id="10219" w:name="z2000_761_25"/>
            <w:bookmarkEnd w:id="10219"/>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0" w:name="z2000_761_26"/>
            <w:bookmarkStart w:id="10221" w:name="z2000_761_26"/>
            <w:bookmarkEnd w:id="1022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2" w:name="z2000_761_27"/>
            <w:bookmarkStart w:id="10223" w:name="z2000_761_27"/>
            <w:bookmarkEnd w:id="10223"/>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4" w:name="z2000_761_28"/>
            <w:bookmarkStart w:id="10225" w:name="z2000_761_28"/>
            <w:bookmarkEnd w:id="1022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6" w:name="z2000_761_29"/>
            <w:bookmarkStart w:id="10227" w:name="z2000_761_29"/>
            <w:bookmarkEnd w:id="1022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8" w:name="z2000_761_30"/>
            <w:bookmarkStart w:id="10229" w:name="z2000_761_30"/>
            <w:bookmarkEnd w:id="1022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30" w:name="z2000_761_31"/>
            <w:bookmarkStart w:id="10231" w:name="z2000_761_31"/>
            <w:bookmarkEnd w:id="10231"/>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32" w:name="z2000_761_32"/>
            <w:bookmarkStart w:id="10233" w:name="z2000_761_32"/>
            <w:bookmarkEnd w:id="1023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34" w:name="z2000_761_33"/>
            <w:bookmarkStart w:id="10235" w:name="z2000_761_33"/>
            <w:bookmarkEnd w:id="10235"/>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szCs w:val="18"/>
              </w:rPr>
            </w:pPr>
            <w:r>
              <w:rPr>
                <w:sz w:val="18"/>
                <w:szCs w:val="18"/>
              </w:rPr>
              <w:t>преходящие транзиторные церебральные ишемические приступы  (атаки) и родственные синдр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6.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G4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236" w:name="z2000_762_22"/>
            <w:bookmarkStart w:id="10237" w:name="z2000_762_22"/>
            <w:bookmarkEnd w:id="10237"/>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38" w:name="z2000_762_23"/>
            <w:bookmarkStart w:id="10239" w:name="z2000_762_23"/>
            <w:bookmarkEnd w:id="102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40" w:name="z2000_762_24"/>
            <w:bookmarkStart w:id="10241" w:name="z2000_762_24"/>
            <w:bookmarkEnd w:id="1024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42" w:name="z2000_762_25"/>
            <w:bookmarkStart w:id="10243" w:name="z2000_762_25"/>
            <w:bookmarkEnd w:id="10243"/>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44" w:name="z2000_762_26"/>
            <w:bookmarkStart w:id="10245" w:name="z2000_762_26"/>
            <w:bookmarkEnd w:id="1024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46" w:name="z2000_762_27"/>
            <w:bookmarkStart w:id="10247" w:name="z2000_762_27"/>
            <w:bookmarkEnd w:id="10247"/>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248" w:name="z2000_762_28"/>
            <w:bookmarkEnd w:id="10248"/>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249" w:name="z2000_762_29"/>
            <w:bookmarkEnd w:id="10249"/>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250" w:name="z2000_762_30"/>
            <w:bookmarkEnd w:id="10250"/>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251" w:name="z2000_762_31"/>
            <w:bookmarkEnd w:id="10251"/>
            <w:r>
              <w:rPr>
                <w:b/>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252" w:name="z2000_762_32"/>
            <w:bookmarkEnd w:id="10252"/>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253" w:name="z2000_762_33"/>
            <w:bookmarkEnd w:id="10253"/>
            <w:r>
              <w:rPr>
                <w:b/>
                <w:bCs/>
                <w:sz w:val="18"/>
                <w:lang w:val="en-US"/>
              </w:rPr>
              <w:t>X</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поражения отдельных нервов, нервных корешков и сплетений, полиневропатии и другие поражения периферическ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50-G6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254" w:name="z2000_077_22"/>
            <w:bookmarkStart w:id="10255" w:name="z2000_077_22"/>
            <w:bookmarkEnd w:id="10255"/>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56" w:name="z2000_077_23"/>
            <w:bookmarkStart w:id="10257" w:name="z2000_077_23"/>
            <w:bookmarkEnd w:id="1025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58" w:name="z2000_077_24"/>
            <w:bookmarkStart w:id="10259" w:name="z2000_077_24"/>
            <w:bookmarkEnd w:id="1025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60" w:name="z2000_077_25"/>
            <w:bookmarkStart w:id="10261" w:name="z2000_077_25"/>
            <w:bookmarkEnd w:id="10261"/>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62" w:name="z2000_077_26"/>
            <w:bookmarkStart w:id="10263" w:name="z2000_077_26"/>
            <w:bookmarkEnd w:id="1026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64" w:name="z2000_077_27"/>
            <w:bookmarkStart w:id="10265" w:name="z2000_077_27"/>
            <w:bookmarkEnd w:id="10265"/>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66" w:name="z2000_077_28"/>
            <w:bookmarkStart w:id="10267" w:name="z2000_077_28"/>
            <w:bookmarkEnd w:id="1026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68" w:name="z2000_077_29"/>
            <w:bookmarkStart w:id="10269" w:name="z2000_077_29"/>
            <w:bookmarkEnd w:id="1026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70" w:name="z2000_077_30"/>
            <w:bookmarkStart w:id="10271" w:name="z2000_077_30"/>
            <w:bookmarkEnd w:id="1027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72" w:name="z2000_077_31"/>
            <w:bookmarkStart w:id="10273" w:name="z2000_077_31"/>
            <w:bookmarkEnd w:id="10273"/>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74" w:name="z2000_077_32"/>
            <w:bookmarkStart w:id="10275" w:name="z2000_077_32"/>
            <w:bookmarkEnd w:id="1027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76" w:name="z2000_077_33"/>
            <w:bookmarkStart w:id="10277" w:name="z2000_077_33"/>
            <w:bookmarkEnd w:id="10277"/>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szCs w:val="18"/>
              </w:rPr>
            </w:pPr>
            <w:r>
              <w:rPr>
                <w:sz w:val="18"/>
                <w:szCs w:val="18"/>
              </w:rPr>
              <w:t>из них  синдром Гийена-Барр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6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278" w:name="z2000_771_22"/>
            <w:bookmarkStart w:id="10279" w:name="z2000_771_22"/>
            <w:bookmarkEnd w:id="10279"/>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80" w:name="z2000_771_23"/>
            <w:bookmarkStart w:id="10281" w:name="z2000_771_23"/>
            <w:bookmarkEnd w:id="102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82" w:name="z2000_771_24"/>
            <w:bookmarkStart w:id="10283" w:name="z2000_771_24"/>
            <w:bookmarkEnd w:id="1028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84" w:name="z2000_771_25"/>
            <w:bookmarkStart w:id="10285" w:name="z2000_771_25"/>
            <w:bookmarkEnd w:id="10285"/>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86" w:name="z2000_771_26"/>
            <w:bookmarkStart w:id="10287" w:name="z2000_771_26"/>
            <w:bookmarkEnd w:id="1028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88" w:name="z2000_771_27"/>
            <w:bookmarkStart w:id="10289" w:name="z2000_771_27"/>
            <w:bookmarkEnd w:id="10289"/>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90" w:name="z2000_771_28"/>
            <w:bookmarkStart w:id="10291" w:name="z2000_771_28"/>
            <w:bookmarkEnd w:id="1029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92" w:name="z2000_771_29"/>
            <w:bookmarkStart w:id="10293" w:name="z2000_771_29"/>
            <w:bookmarkEnd w:id="1029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94" w:name="z2000_771_30"/>
            <w:bookmarkStart w:id="10295" w:name="z2000_771_30"/>
            <w:bookmarkEnd w:id="1029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96" w:name="z2000_771_31"/>
            <w:bookmarkStart w:id="10297" w:name="z2000_771_31"/>
            <w:bookmarkEnd w:id="10297"/>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98" w:name="z2000_771_32"/>
            <w:bookmarkStart w:id="10299" w:name="z2000_771_32"/>
            <w:bookmarkEnd w:id="1029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00" w:name="z2000_771_33"/>
            <w:bookmarkStart w:id="10301" w:name="z2000_771_33"/>
            <w:bookmarkEnd w:id="10301"/>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szCs w:val="18"/>
              </w:rPr>
            </w:pPr>
            <w:r>
              <w:rPr>
                <w:sz w:val="18"/>
                <w:szCs w:val="18"/>
              </w:rPr>
              <w:t>болезни нервно-мышечного синапса и мышц</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G70-G7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302" w:name="z2000_078_22"/>
            <w:bookmarkStart w:id="10303" w:name="z2000_078_22"/>
            <w:bookmarkEnd w:id="10303"/>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04" w:name="z2000_078_23"/>
            <w:bookmarkStart w:id="10305" w:name="z2000_078_23"/>
            <w:bookmarkEnd w:id="1030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06" w:name="z2000_078_24"/>
            <w:bookmarkStart w:id="10307" w:name="z2000_078_24"/>
            <w:bookmarkEnd w:id="1030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08" w:name="z2000_078_25"/>
            <w:bookmarkStart w:id="10309" w:name="z2000_078_25"/>
            <w:bookmarkEnd w:id="10309"/>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10" w:name="z2000_078_26"/>
            <w:bookmarkStart w:id="10311" w:name="z2000_078_26"/>
            <w:bookmarkEnd w:id="1031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12" w:name="z2000_078_27"/>
            <w:bookmarkStart w:id="10313" w:name="z2000_078_27"/>
            <w:bookmarkEnd w:id="10313"/>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14" w:name="z2000_078_28"/>
            <w:bookmarkStart w:id="10315" w:name="z2000_078_28"/>
            <w:bookmarkEnd w:id="1031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16" w:name="z2000_078_29"/>
            <w:bookmarkStart w:id="10317" w:name="z2000_078_29"/>
            <w:bookmarkEnd w:id="1031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18" w:name="z2000_078_30"/>
            <w:bookmarkStart w:id="10319" w:name="z2000_078_30"/>
            <w:bookmarkEnd w:id="1031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20" w:name="z2000_078_31"/>
            <w:bookmarkStart w:id="10321" w:name="z2000_078_31"/>
            <w:bookmarkEnd w:id="10321"/>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22" w:name="z2000_078_32"/>
            <w:bookmarkStart w:id="10323" w:name="z2000_078_32"/>
            <w:bookmarkEnd w:id="1032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24" w:name="z2000_078_33"/>
            <w:bookmarkStart w:id="10325" w:name="z2000_078_33"/>
            <w:bookmarkEnd w:id="10325"/>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b/>
                <w:b/>
                <w:sz w:val="18"/>
                <w:szCs w:val="18"/>
              </w:rPr>
            </w:pPr>
            <w:r>
              <w:rPr>
                <w:sz w:val="18"/>
                <w:szCs w:val="18"/>
              </w:rPr>
              <w:t>миаст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8.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G70.0,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326" w:name="z2000_781_22"/>
            <w:bookmarkStart w:id="10327" w:name="z2000_781_22"/>
            <w:bookmarkEnd w:id="10327"/>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28" w:name="z2000_781_23"/>
            <w:bookmarkStart w:id="10329" w:name="z2000_781_23"/>
            <w:bookmarkEnd w:id="1032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30" w:name="z2000_781_24"/>
            <w:bookmarkStart w:id="10331" w:name="z2000_781_24"/>
            <w:bookmarkEnd w:id="1033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32" w:name="z2000_781_25"/>
            <w:bookmarkStart w:id="10333" w:name="z2000_781_25"/>
            <w:bookmarkEnd w:id="10333"/>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34" w:name="z2000_781_26"/>
            <w:bookmarkStart w:id="10335" w:name="z2000_781_26"/>
            <w:bookmarkEnd w:id="1033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36" w:name="z2000_781_27"/>
            <w:bookmarkStart w:id="10337" w:name="z2000_781_27"/>
            <w:bookmarkEnd w:id="10337"/>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38" w:name="z2000_781_28"/>
            <w:bookmarkStart w:id="10339" w:name="z2000_781_28"/>
            <w:bookmarkEnd w:id="1033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40" w:name="z2000_781_29"/>
            <w:bookmarkStart w:id="10341" w:name="z2000_781_29"/>
            <w:bookmarkEnd w:id="1034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42" w:name="z2000_781_30"/>
            <w:bookmarkStart w:id="10343" w:name="z2000_781_30"/>
            <w:bookmarkEnd w:id="1034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44" w:name="z2000_781_31"/>
            <w:bookmarkStart w:id="10345" w:name="z2000_781_31"/>
            <w:bookmarkEnd w:id="10345"/>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46" w:name="z2000_781_32"/>
            <w:bookmarkStart w:id="10347" w:name="z2000_781_32"/>
            <w:bookmarkEnd w:id="1034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48" w:name="z2000_781_33"/>
            <w:bookmarkStart w:id="10349" w:name="z2000_781_33"/>
            <w:bookmarkEnd w:id="10349"/>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мышечная дистрофия Дюшен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8.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G7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350" w:name="z2000_782_22"/>
            <w:bookmarkStart w:id="10351" w:name="z2000_782_22"/>
            <w:bookmarkEnd w:id="10351"/>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52" w:name="z2000_782_23"/>
            <w:bookmarkStart w:id="10353" w:name="z2000_782_23"/>
            <w:bookmarkEnd w:id="1035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54" w:name="z2000_782_24"/>
            <w:bookmarkStart w:id="10355" w:name="z2000_782_24"/>
            <w:bookmarkEnd w:id="1035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56" w:name="z2000_782_25"/>
            <w:bookmarkStart w:id="10357" w:name="z2000_782_25"/>
            <w:bookmarkEnd w:id="10357"/>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58" w:name="z2000_782_26"/>
            <w:bookmarkStart w:id="10359" w:name="z2000_782_26"/>
            <w:bookmarkEnd w:id="1035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60" w:name="z2000_782_27"/>
            <w:bookmarkStart w:id="10361" w:name="z2000_782_27"/>
            <w:bookmarkEnd w:id="10361"/>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62" w:name="z2000_782_28"/>
            <w:bookmarkStart w:id="10363" w:name="z2000_782_28"/>
            <w:bookmarkEnd w:id="1036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64" w:name="z2000_782_29"/>
            <w:bookmarkStart w:id="10365" w:name="z2000_782_29"/>
            <w:bookmarkEnd w:id="1036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66" w:name="z2000_782_30"/>
            <w:bookmarkStart w:id="10367" w:name="z2000_782_30"/>
            <w:bookmarkEnd w:id="1036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68" w:name="z2000_782_31"/>
            <w:bookmarkStart w:id="10369" w:name="z2000_782_31"/>
            <w:bookmarkEnd w:id="10369"/>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70" w:name="z2000_782_32"/>
            <w:bookmarkStart w:id="10371" w:name="z2000_782_32"/>
            <w:bookmarkEnd w:id="1037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72" w:name="z2000_782_33"/>
            <w:bookmarkStart w:id="10373" w:name="z2000_782_33"/>
            <w:bookmarkEnd w:id="10373"/>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церебральный паралич и другие паралитические синдр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G80- G8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374" w:name="z2000_079_22"/>
            <w:bookmarkStart w:id="10375" w:name="z2000_079_22"/>
            <w:bookmarkEnd w:id="10375"/>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76" w:name="z2000_079_23"/>
            <w:bookmarkStart w:id="10377" w:name="z2000_079_23"/>
            <w:bookmarkEnd w:id="1037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78" w:name="z2000_079_24"/>
            <w:bookmarkStart w:id="10379" w:name="z2000_079_24"/>
            <w:bookmarkEnd w:id="1037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80" w:name="z2000_079_25"/>
            <w:bookmarkStart w:id="10381" w:name="z2000_079_25"/>
            <w:bookmarkEnd w:id="10381"/>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82" w:name="z2000_079_26"/>
            <w:bookmarkStart w:id="10383" w:name="z2000_079_26"/>
            <w:bookmarkEnd w:id="1038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84" w:name="z2000_079_27"/>
            <w:bookmarkStart w:id="10385" w:name="z2000_079_27"/>
            <w:bookmarkEnd w:id="10385"/>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86" w:name="z2000_079_28"/>
            <w:bookmarkStart w:id="10387" w:name="z2000_079_28"/>
            <w:bookmarkEnd w:id="1038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88" w:name="z2000_079_29"/>
            <w:bookmarkStart w:id="10389" w:name="z2000_079_29"/>
            <w:bookmarkEnd w:id="1038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90" w:name="z2000_079_30"/>
            <w:bookmarkStart w:id="10391" w:name="z2000_079_30"/>
            <w:bookmarkEnd w:id="1039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92" w:name="z2000_079_31"/>
            <w:bookmarkStart w:id="10393" w:name="z2000_079_31"/>
            <w:bookmarkEnd w:id="10393"/>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94" w:name="z2000_079_32"/>
            <w:bookmarkStart w:id="10395" w:name="z2000_079_32"/>
            <w:bookmarkEnd w:id="1039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96" w:name="z2000_079_33"/>
            <w:bookmarkStart w:id="10397" w:name="z2000_079_33"/>
            <w:bookmarkEnd w:id="10397"/>
          </w:p>
        </w:tc>
      </w:tr>
    </w:tbl>
    <w:p>
      <w:pPr>
        <w:pStyle w:val="Header"/>
        <w:tabs>
          <w:tab w:val="clear" w:pos="4153"/>
          <w:tab w:val="clear" w:pos="8306"/>
        </w:tabs>
        <w:rPr>
          <w:b/>
          <w:b/>
          <w:sz w:val="22"/>
          <w:szCs w:val="22"/>
        </w:rPr>
      </w:pPr>
      <w:r>
        <w:br w:type="page"/>
      </w:r>
      <w:r>
        <w:rPr>
          <w:b/>
          <w:sz w:val="22"/>
          <w:szCs w:val="22"/>
        </w:rPr>
        <w:t xml:space="preserve"> </w:t>
      </w:r>
      <w:r>
        <w:rPr>
          <w:b/>
          <w:sz w:val="22"/>
          <w:szCs w:val="22"/>
        </w:rPr>
        <w:t>(20</w:t>
      </w:r>
      <w:r>
        <w:rPr>
          <w:b/>
          <w:sz w:val="22"/>
          <w:szCs w:val="22"/>
          <w:lang w:val="en-US"/>
        </w:rPr>
        <w:t>00</w:t>
      </w:r>
      <w:r>
        <w:rPr>
          <w:b/>
          <w:sz w:val="22"/>
          <w:szCs w:val="22"/>
        </w:rPr>
        <w:t xml:space="preserve">) </w:t>
        <w:tab/>
        <w:tab/>
        <w:tab/>
        <w:tab/>
        <w:tab/>
        <w:tab/>
        <w:tab/>
        <w:tab/>
        <w:tab/>
        <w:tab/>
        <w:tab/>
        <w:tab/>
        <w:tab/>
        <w:tab/>
        <w:tab/>
        <w:tab/>
        <w:tab/>
      </w:r>
      <w:r>
        <w:rPr>
          <w:b/>
          <w:sz w:val="22"/>
          <w:szCs w:val="22"/>
          <w:lang w:val="en-US"/>
        </w:rPr>
        <w:tab/>
      </w:r>
      <w:r>
        <w:rPr>
          <w:b/>
          <w:sz w:val="22"/>
          <w:szCs w:val="22"/>
        </w:rPr>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0"/>
        <w:gridCol w:w="778"/>
        <w:gridCol w:w="975"/>
        <w:gridCol w:w="962"/>
        <w:gridCol w:w="976"/>
        <w:gridCol w:w="992"/>
        <w:gridCol w:w="977"/>
        <w:gridCol w:w="958"/>
        <w:gridCol w:w="951"/>
        <w:gridCol w:w="704"/>
        <w:gridCol w:w="775"/>
        <w:gridCol w:w="819"/>
        <w:gridCol w:w="839"/>
        <w:gridCol w:w="845"/>
        <w:gridCol w:w="845"/>
      </w:tblGrid>
      <w:tr>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43"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szCs w:val="18"/>
              </w:rPr>
            </w:pPr>
            <w:r>
              <w:rPr>
                <w:sz w:val="18"/>
                <w:szCs w:val="18"/>
              </w:rPr>
              <w:t>из них церебральный парали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8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398" w:name="z2000_791_22"/>
            <w:bookmarkStart w:id="10399" w:name="z2000_791_22"/>
            <w:bookmarkEnd w:id="1039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00" w:name="z2000_791_23"/>
            <w:bookmarkStart w:id="10401" w:name="z2000_791_23"/>
            <w:bookmarkEnd w:id="1040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02" w:name="z2000_791_24"/>
            <w:bookmarkStart w:id="10403" w:name="z2000_791_24"/>
            <w:bookmarkEnd w:id="10403"/>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04" w:name="z2000_791_25"/>
            <w:bookmarkStart w:id="10405" w:name="z2000_791_25"/>
            <w:bookmarkEnd w:id="10405"/>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06" w:name="z2000_791_26"/>
            <w:bookmarkStart w:id="10407" w:name="z2000_791_26"/>
            <w:bookmarkEnd w:id="10407"/>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08" w:name="z2000_791_27"/>
            <w:bookmarkStart w:id="10409" w:name="z2000_791_27"/>
            <w:bookmarkEnd w:id="1040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10" w:name="z2000_791_28"/>
            <w:bookmarkStart w:id="10411" w:name="z2000_791_28"/>
            <w:bookmarkEnd w:id="1041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12" w:name="z2000_791_29"/>
            <w:bookmarkStart w:id="10413" w:name="z2000_791_29"/>
            <w:bookmarkEnd w:id="1041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14" w:name="z2000_791_30"/>
            <w:bookmarkStart w:id="10415" w:name="z2000_791_30"/>
            <w:bookmarkEnd w:id="1041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16" w:name="z2000_791_31"/>
            <w:bookmarkStart w:id="10417" w:name="z2000_791_31"/>
            <w:bookmarkEnd w:id="1041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18" w:name="z2000_791_32"/>
            <w:bookmarkStart w:id="10419" w:name="z2000_791_32"/>
            <w:bookmarkEnd w:id="1041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20" w:name="z2000_791_33"/>
            <w:bookmarkStart w:id="10421" w:name="z2000_791_33"/>
            <w:bookmarkEnd w:id="10421"/>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расстройства вегетативной (автономной) нервной систем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9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422" w:name="z2000_710_22"/>
            <w:bookmarkStart w:id="10423" w:name="z2000_710_22"/>
            <w:bookmarkEnd w:id="1042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24" w:name="z2000_710_23"/>
            <w:bookmarkStart w:id="10425" w:name="z2000_710_23"/>
            <w:bookmarkEnd w:id="1042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26" w:name="z2000_710_24"/>
            <w:bookmarkStart w:id="10427" w:name="z2000_710_24"/>
            <w:bookmarkEnd w:id="1042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28" w:name="z2000_710_25"/>
            <w:bookmarkStart w:id="10429" w:name="z2000_710_25"/>
            <w:bookmarkEnd w:id="10429"/>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30" w:name="z2000_710_26"/>
            <w:bookmarkStart w:id="10431" w:name="z2000_710_26"/>
            <w:bookmarkEnd w:id="10431"/>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32" w:name="z2000_710_27"/>
            <w:bookmarkStart w:id="10433" w:name="z2000_710_27"/>
            <w:bookmarkEnd w:id="1043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34" w:name="z2000_710_28"/>
            <w:bookmarkStart w:id="10435" w:name="z2000_710_28"/>
            <w:bookmarkEnd w:id="1043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36" w:name="z2000_710_29"/>
            <w:bookmarkStart w:id="10437" w:name="z2000_710_29"/>
            <w:bookmarkEnd w:id="1043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38" w:name="z2000_710_30"/>
            <w:bookmarkStart w:id="10439" w:name="z2000_710_30"/>
            <w:bookmarkEnd w:id="1043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40" w:name="z2000_710_31"/>
            <w:bookmarkStart w:id="10441" w:name="z2000_710_31"/>
            <w:bookmarkEnd w:id="1044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42" w:name="z2000_710_32"/>
            <w:bookmarkStart w:id="10443" w:name="z2000_710_32"/>
            <w:bookmarkEnd w:id="1044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44" w:name="z2000_710_33"/>
            <w:bookmarkStart w:id="10445" w:name="z2000_710_33"/>
            <w:bookmarkEnd w:id="10445"/>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сосудистые миел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95.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446" w:name="z2000_370_22"/>
            <w:bookmarkStart w:id="10447" w:name="z2000_370_22"/>
            <w:bookmarkEnd w:id="1044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48" w:name="z2000_370_23"/>
            <w:bookmarkStart w:id="10449" w:name="z2000_370_23"/>
            <w:bookmarkEnd w:id="1044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50" w:name="z2000_370_24"/>
            <w:bookmarkStart w:id="10451" w:name="z2000_370_24"/>
            <w:bookmarkEnd w:id="1045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52" w:name="z2000_370_25"/>
            <w:bookmarkStart w:id="10453" w:name="z2000_370_25"/>
            <w:bookmarkEnd w:id="10453"/>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54" w:name="z2000_370_26"/>
            <w:bookmarkStart w:id="10455" w:name="z2000_370_26"/>
            <w:bookmarkEnd w:id="10455"/>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56" w:name="z2000_370_27"/>
            <w:bookmarkStart w:id="10457" w:name="z2000_370_27"/>
            <w:bookmarkEnd w:id="1045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58" w:name="z2000_370_28"/>
            <w:bookmarkStart w:id="10459" w:name="z2000_370_28"/>
            <w:bookmarkEnd w:id="1045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60" w:name="z2000_370_29"/>
            <w:bookmarkStart w:id="10461" w:name="z2000_370_29"/>
            <w:bookmarkEnd w:id="1046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62" w:name="z2000_370_30"/>
            <w:bookmarkStart w:id="10463" w:name="z2000_370_30"/>
            <w:bookmarkEnd w:id="1046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64" w:name="z2000_370_31"/>
            <w:bookmarkStart w:id="10465" w:name="z2000_370_31"/>
            <w:bookmarkEnd w:id="1046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66" w:name="z2000_370_32"/>
            <w:bookmarkStart w:id="10467" w:name="z2000_370_32"/>
            <w:bookmarkEnd w:id="1046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68" w:name="z2000_370_33"/>
            <w:bookmarkStart w:id="10469" w:name="z2000_370_33"/>
            <w:bookmarkEnd w:id="10469"/>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 xml:space="preserve">болезни глаза и его придаточного аппарат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H00-H5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470" w:name="z2000_080_22"/>
            <w:bookmarkStart w:id="10471" w:name="z2000_080_22"/>
            <w:bookmarkEnd w:id="1047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72" w:name="z2000_080_23"/>
            <w:bookmarkStart w:id="10473" w:name="z2000_080_23"/>
            <w:bookmarkEnd w:id="1047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74" w:name="z2000_080_24"/>
            <w:bookmarkStart w:id="10475" w:name="z2000_080_24"/>
            <w:bookmarkEnd w:id="1047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76" w:name="z2000_080_25"/>
            <w:bookmarkStart w:id="10477" w:name="z2000_080_25"/>
            <w:bookmarkEnd w:id="10477"/>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78" w:name="z2000_080_26"/>
            <w:bookmarkStart w:id="10479" w:name="z2000_080_26"/>
            <w:bookmarkEnd w:id="10479"/>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80" w:name="z2000_080_27"/>
            <w:bookmarkStart w:id="10481" w:name="z2000_080_27"/>
            <w:bookmarkEnd w:id="1048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82" w:name="z2000_080_28"/>
            <w:bookmarkStart w:id="10483" w:name="z2000_080_28"/>
            <w:bookmarkEnd w:id="1048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84" w:name="z2000_080_29"/>
            <w:bookmarkStart w:id="10485" w:name="z2000_080_29"/>
            <w:bookmarkEnd w:id="1048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86" w:name="z2000_080_30"/>
            <w:bookmarkStart w:id="10487" w:name="z2000_080_30"/>
            <w:bookmarkEnd w:id="1048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88" w:name="z2000_080_31"/>
            <w:bookmarkStart w:id="10489" w:name="z2000_080_31"/>
            <w:bookmarkEnd w:id="1048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90" w:name="z2000_080_32"/>
            <w:bookmarkStart w:id="10491" w:name="z2000_080_32"/>
            <w:bookmarkEnd w:id="1049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92" w:name="z2000_080_33"/>
            <w:bookmarkStart w:id="10493" w:name="z2000_080_33"/>
            <w:bookmarkEnd w:id="10493"/>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  </w:t>
            </w:r>
            <w:r>
              <w:rPr>
                <w:sz w:val="18"/>
                <w:szCs w:val="18"/>
              </w:rPr>
              <w:t>из них:</w:t>
            </w:r>
          </w:p>
          <w:p>
            <w:pPr>
              <w:pStyle w:val="Normal"/>
              <w:ind w:left="426" w:hanging="0"/>
              <w:rPr>
                <w:sz w:val="18"/>
                <w:szCs w:val="18"/>
              </w:rPr>
            </w:pPr>
            <w:r>
              <w:rPr>
                <w:sz w:val="18"/>
                <w:szCs w:val="18"/>
              </w:rPr>
              <w:t>язва роговиц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16.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494" w:name="z2000_081_22"/>
            <w:bookmarkStart w:id="10495" w:name="z2000_081_22"/>
            <w:bookmarkEnd w:id="1049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96" w:name="z2000_081_23"/>
            <w:bookmarkStart w:id="10497" w:name="z2000_081_23"/>
            <w:bookmarkEnd w:id="1049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98" w:name="z2000_081_24"/>
            <w:bookmarkStart w:id="10499" w:name="z2000_081_24"/>
            <w:bookmarkEnd w:id="1049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00" w:name="z2000_081_25"/>
            <w:bookmarkStart w:id="10501" w:name="z2000_081_25"/>
            <w:bookmarkEnd w:id="10501"/>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02" w:name="z2000_081_26"/>
            <w:bookmarkStart w:id="10503" w:name="z2000_081_26"/>
            <w:bookmarkEnd w:id="10503"/>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04" w:name="z2000_081_27"/>
            <w:bookmarkStart w:id="10505" w:name="z2000_081_27"/>
            <w:bookmarkEnd w:id="1050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06" w:name="z2000_081_28"/>
            <w:bookmarkEnd w:id="10506"/>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07" w:name="z2000_081_29"/>
            <w:bookmarkEnd w:id="10507"/>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08" w:name="z2000_081_30"/>
            <w:bookmarkEnd w:id="10508"/>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09" w:name="z2000_081_31"/>
            <w:bookmarkEnd w:id="10509"/>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10" w:name="z2000_081_32"/>
            <w:bookmarkEnd w:id="10510"/>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11" w:name="z2000_081_33"/>
            <w:bookmarkEnd w:id="10511"/>
            <w:r>
              <w:rPr>
                <w:b/>
                <w:bCs/>
                <w:sz w:val="18"/>
                <w:lang w:val="en-US"/>
              </w:rPr>
              <w:t>X</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szCs w:val="18"/>
              </w:rPr>
            </w:pPr>
            <w:r>
              <w:rPr>
                <w:sz w:val="18"/>
                <w:szCs w:val="18"/>
              </w:rPr>
              <w:t>катаракт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8.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25-H2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512" w:name="z2000_082_22"/>
            <w:bookmarkStart w:id="10513" w:name="z2000_082_22"/>
            <w:bookmarkEnd w:id="1051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514" w:name="z2000_082_23"/>
            <w:bookmarkStart w:id="10515" w:name="z2000_082_23"/>
            <w:bookmarkEnd w:id="105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516" w:name="z2000_082_24"/>
            <w:bookmarkStart w:id="10517" w:name="z2000_082_24"/>
            <w:bookmarkEnd w:id="1051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518" w:name="z2000_082_25"/>
            <w:bookmarkStart w:id="10519" w:name="z2000_082_25"/>
            <w:bookmarkEnd w:id="10519"/>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520" w:name="z2000_082_26"/>
            <w:bookmarkStart w:id="10521" w:name="z2000_082_26"/>
            <w:bookmarkEnd w:id="10521"/>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522" w:name="z2000_082_27"/>
            <w:bookmarkStart w:id="10523" w:name="z2000_082_27"/>
            <w:bookmarkEnd w:id="1052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24" w:name="z2000_082_28"/>
            <w:bookmarkEnd w:id="10524"/>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25" w:name="z2000_082_29"/>
            <w:bookmarkEnd w:id="10525"/>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26" w:name="z2000_082_30"/>
            <w:bookmarkEnd w:id="10526"/>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27" w:name="z2000_082_31"/>
            <w:bookmarkEnd w:id="10527"/>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28" w:name="z2000_082_32"/>
            <w:bookmarkEnd w:id="10528"/>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29" w:name="z2000_082_33"/>
            <w:bookmarkEnd w:id="10529"/>
            <w:r>
              <w:rPr>
                <w:b/>
                <w:bCs/>
                <w:sz w:val="18"/>
                <w:lang w:val="en-US"/>
              </w:rPr>
              <w:t>X</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szCs w:val="18"/>
              </w:rPr>
            </w:pPr>
            <w:r>
              <w:rPr>
                <w:sz w:val="18"/>
                <w:szCs w:val="18"/>
              </w:rPr>
              <w:t xml:space="preserve">   </w:t>
            </w:r>
            <w:r>
              <w:rPr>
                <w:sz w:val="18"/>
                <w:szCs w:val="18"/>
              </w:rPr>
              <w:t>хориоретинальное воспаление</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Н3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530" w:name="z2000_083_22"/>
            <w:bookmarkStart w:id="10531" w:name="z2000_083_22"/>
            <w:bookmarkEnd w:id="1053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32" w:name="z2000_083_23"/>
            <w:bookmarkStart w:id="10533" w:name="z2000_083_23"/>
            <w:bookmarkEnd w:id="105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34" w:name="z2000_083_24"/>
            <w:bookmarkStart w:id="10535" w:name="z2000_083_24"/>
            <w:bookmarkEnd w:id="1053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36" w:name="z2000_083_25"/>
            <w:bookmarkStart w:id="10537" w:name="z2000_083_25"/>
            <w:bookmarkEnd w:id="10537"/>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38" w:name="z2000_083_26"/>
            <w:bookmarkStart w:id="10539" w:name="z2000_083_26"/>
            <w:bookmarkEnd w:id="10539"/>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40" w:name="z2000_083_27"/>
            <w:bookmarkStart w:id="10541" w:name="z2000_083_27"/>
            <w:bookmarkEnd w:id="1054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42" w:name="z2000_083_28"/>
            <w:bookmarkEnd w:id="10542"/>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43" w:name="z2000_083_29"/>
            <w:bookmarkEnd w:id="10543"/>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44" w:name="z2000_083_30"/>
            <w:bookmarkEnd w:id="10544"/>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45" w:name="z2000_083_31"/>
            <w:bookmarkEnd w:id="10545"/>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46" w:name="z2000_083_32"/>
            <w:bookmarkEnd w:id="10546"/>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47" w:name="z2000_083_33"/>
            <w:bookmarkEnd w:id="10547"/>
            <w:r>
              <w:rPr>
                <w:b/>
                <w:bCs/>
                <w:sz w:val="18"/>
                <w:lang w:val="en-US"/>
              </w:rPr>
              <w:t>X</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szCs w:val="18"/>
              </w:rPr>
            </w:pPr>
            <w:r>
              <w:rPr>
                <w:sz w:val="18"/>
                <w:szCs w:val="18"/>
              </w:rPr>
              <w:t xml:space="preserve">   </w:t>
            </w:r>
            <w:r>
              <w:rPr>
                <w:sz w:val="18"/>
                <w:szCs w:val="18"/>
              </w:rPr>
              <w:t>отслойка сетчатки с разрывом</w:t>
            </w:r>
          </w:p>
          <w:p>
            <w:pPr>
              <w:pStyle w:val="Normal"/>
              <w:spacing w:lineRule="exact" w:line="200"/>
              <w:ind w:left="278" w:hanging="0"/>
              <w:rPr>
                <w:sz w:val="18"/>
                <w:szCs w:val="18"/>
              </w:rPr>
            </w:pPr>
            <w:r>
              <w:rPr>
                <w:sz w:val="18"/>
                <w:szCs w:val="18"/>
              </w:rPr>
              <w:t xml:space="preserve">   </w:t>
            </w:r>
            <w:r>
              <w:rPr>
                <w:sz w:val="18"/>
                <w:szCs w:val="18"/>
              </w:rPr>
              <w:t>сетчатк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Н33.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548" w:name="z2000_084_22"/>
            <w:bookmarkStart w:id="10549" w:name="z2000_084_22"/>
            <w:bookmarkEnd w:id="1054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50" w:name="z2000_084_23"/>
            <w:bookmarkStart w:id="10551" w:name="z2000_084_23"/>
            <w:bookmarkEnd w:id="105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52" w:name="z2000_084_24"/>
            <w:bookmarkStart w:id="10553" w:name="z2000_084_24"/>
            <w:bookmarkEnd w:id="10553"/>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54" w:name="z2000_084_25"/>
            <w:bookmarkStart w:id="10555" w:name="z2000_084_25"/>
            <w:bookmarkEnd w:id="10555"/>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56" w:name="z2000_084_26"/>
            <w:bookmarkStart w:id="10557" w:name="z2000_084_26"/>
            <w:bookmarkEnd w:id="10557"/>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58" w:name="z2000_084_27"/>
            <w:bookmarkStart w:id="10559" w:name="z2000_084_27"/>
            <w:bookmarkEnd w:id="1055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60" w:name="z2000_084_28"/>
            <w:bookmarkEnd w:id="10560"/>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61" w:name="z2000_084_29"/>
            <w:bookmarkEnd w:id="10561"/>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62" w:name="z2000_084_30"/>
            <w:bookmarkEnd w:id="10562"/>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63" w:name="z2000_084_31"/>
            <w:bookmarkEnd w:id="10563"/>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64" w:name="z2000_084_32"/>
            <w:bookmarkEnd w:id="10564"/>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65" w:name="z2000_084_33"/>
            <w:bookmarkEnd w:id="10565"/>
            <w:r>
              <w:rPr>
                <w:b/>
                <w:bCs/>
                <w:sz w:val="18"/>
                <w:lang w:val="en-US"/>
              </w:rPr>
              <w:t>X</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дегенерация макулы и заднего полюс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35.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566" w:name="z2000_085_22"/>
            <w:bookmarkStart w:id="10567" w:name="z2000_085_22"/>
            <w:bookmarkEnd w:id="1056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68" w:name="z2000_085_23"/>
            <w:bookmarkStart w:id="10569" w:name="z2000_085_23"/>
            <w:bookmarkEnd w:id="1056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70" w:name="z2000_085_24"/>
            <w:bookmarkStart w:id="10571" w:name="z2000_085_24"/>
            <w:bookmarkEnd w:id="1057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72" w:name="z2000_085_25"/>
            <w:bookmarkStart w:id="10573" w:name="z2000_085_25"/>
            <w:bookmarkEnd w:id="10573"/>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74" w:name="z2000_085_26"/>
            <w:bookmarkStart w:id="10575" w:name="z2000_085_26"/>
            <w:bookmarkEnd w:id="10575"/>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76" w:name="z2000_085_27"/>
            <w:bookmarkStart w:id="10577" w:name="z2000_085_27"/>
            <w:bookmarkEnd w:id="1057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78" w:name="z2000_085_28"/>
            <w:bookmarkEnd w:id="10578"/>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79" w:name="z2000_085_29"/>
            <w:bookmarkEnd w:id="10579"/>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80" w:name="z2000_085_30"/>
            <w:bookmarkEnd w:id="10580"/>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81" w:name="z2000_085_31"/>
            <w:bookmarkEnd w:id="10581"/>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82" w:name="z2000_085_32"/>
            <w:bookmarkEnd w:id="10582"/>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83" w:name="z2000_085_33"/>
            <w:bookmarkEnd w:id="10583"/>
            <w:r>
              <w:rPr>
                <w:b/>
                <w:bCs/>
                <w:sz w:val="18"/>
                <w:lang w:val="en-US"/>
              </w:rPr>
              <w:t>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szCs w:val="18"/>
              </w:rPr>
            </w:pPr>
            <w:r>
              <w:rPr>
                <w:sz w:val="18"/>
                <w:szCs w:val="18"/>
              </w:rPr>
              <w:t>глауком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4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584" w:name="z2000_086_22"/>
            <w:bookmarkStart w:id="10585" w:name="z2000_086_22"/>
            <w:bookmarkEnd w:id="1058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86" w:name="z2000_086_23"/>
            <w:bookmarkStart w:id="10587" w:name="z2000_086_23"/>
            <w:bookmarkEnd w:id="105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88" w:name="z2000_086_24"/>
            <w:bookmarkStart w:id="10589" w:name="z2000_086_24"/>
            <w:bookmarkEnd w:id="1058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90" w:name="z2000_086_25"/>
            <w:bookmarkStart w:id="10591" w:name="z2000_086_25"/>
            <w:bookmarkEnd w:id="10591"/>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92" w:name="z2000_086_26"/>
            <w:bookmarkStart w:id="10593" w:name="z2000_086_26"/>
            <w:bookmarkEnd w:id="10593"/>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94" w:name="z2000_086_27"/>
            <w:bookmarkStart w:id="10595" w:name="z2000_086_27"/>
            <w:bookmarkEnd w:id="1059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96" w:name="z2000_086_28"/>
            <w:bookmarkEnd w:id="10596"/>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97" w:name="z2000_086_29"/>
            <w:bookmarkEnd w:id="10597"/>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98" w:name="z2000_086_30"/>
            <w:bookmarkEnd w:id="10598"/>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99" w:name="z2000_086_31"/>
            <w:bookmarkEnd w:id="10599"/>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00" w:name="z2000_086_32"/>
            <w:bookmarkEnd w:id="10600"/>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01" w:name="z2000_086_33"/>
            <w:bookmarkEnd w:id="10601"/>
            <w:r>
              <w:rPr>
                <w:b/>
                <w:bCs/>
                <w:sz w:val="18"/>
                <w:lang w:val="en-US"/>
              </w:rPr>
              <w:t>X</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szCs w:val="18"/>
              </w:rPr>
            </w:pPr>
            <w:r>
              <w:rPr>
                <w:sz w:val="18"/>
                <w:szCs w:val="18"/>
              </w:rPr>
              <w:t xml:space="preserve">   </w:t>
            </w:r>
            <w:r>
              <w:rPr>
                <w:sz w:val="18"/>
                <w:szCs w:val="18"/>
              </w:rPr>
              <w:t>дегенеративная миоп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Н44.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602" w:name="z2000_087_22"/>
            <w:bookmarkStart w:id="10603" w:name="z2000_087_22"/>
            <w:bookmarkEnd w:id="1060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04" w:name="z2000_087_23"/>
            <w:bookmarkStart w:id="10605" w:name="z2000_087_23"/>
            <w:bookmarkEnd w:id="1060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06" w:name="z2000_087_24"/>
            <w:bookmarkStart w:id="10607" w:name="z2000_087_24"/>
            <w:bookmarkEnd w:id="1060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08" w:name="z2000_087_25"/>
            <w:bookmarkStart w:id="10609" w:name="z2000_087_25"/>
            <w:bookmarkEnd w:id="10609"/>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10" w:name="z2000_087_26"/>
            <w:bookmarkStart w:id="10611" w:name="z2000_087_26"/>
            <w:bookmarkEnd w:id="10611"/>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12" w:name="z2000_087_27"/>
            <w:bookmarkStart w:id="10613" w:name="z2000_087_27"/>
            <w:bookmarkEnd w:id="1061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14" w:name="z2000_087_28"/>
            <w:bookmarkStart w:id="10615" w:name="z2000_087_28"/>
            <w:bookmarkEnd w:id="1061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16" w:name="z2000_087_29"/>
            <w:bookmarkStart w:id="10617" w:name="z2000_087_29"/>
            <w:bookmarkEnd w:id="1061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18" w:name="z2000_087_30"/>
            <w:bookmarkStart w:id="10619" w:name="z2000_087_30"/>
            <w:bookmarkEnd w:id="1061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20" w:name="z2000_087_31"/>
            <w:bookmarkStart w:id="10621" w:name="z2000_087_31"/>
            <w:bookmarkEnd w:id="1062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22" w:name="z2000_087_32"/>
            <w:bookmarkStart w:id="10623" w:name="z2000_087_32"/>
            <w:bookmarkEnd w:id="1062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24" w:name="z2000_087_33"/>
            <w:bookmarkStart w:id="10625" w:name="z2000_087_33"/>
            <w:bookmarkEnd w:id="10625"/>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szCs w:val="18"/>
              </w:rPr>
            </w:pPr>
            <w:r>
              <w:rPr>
                <w:sz w:val="18"/>
                <w:szCs w:val="18"/>
              </w:rPr>
              <w:t>болезни зрительного нерва и зрительных путе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H</w:t>
            </w:r>
            <w:r>
              <w:rPr>
                <w:sz w:val="18"/>
                <w:szCs w:val="18"/>
              </w:rPr>
              <w:t>46-Н4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626" w:name="z2000_088_22"/>
            <w:bookmarkStart w:id="10627" w:name="z2000_088_22"/>
            <w:bookmarkEnd w:id="1062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28" w:name="z2000_088_23"/>
            <w:bookmarkStart w:id="10629" w:name="z2000_088_23"/>
            <w:bookmarkEnd w:id="1062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30" w:name="z2000_088_24"/>
            <w:bookmarkStart w:id="10631" w:name="z2000_088_24"/>
            <w:bookmarkEnd w:id="1063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32" w:name="z2000_088_25"/>
            <w:bookmarkStart w:id="10633" w:name="z2000_088_25"/>
            <w:bookmarkEnd w:id="10633"/>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34" w:name="z2000_088_26"/>
            <w:bookmarkStart w:id="10635" w:name="z2000_088_26"/>
            <w:bookmarkEnd w:id="10635"/>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36" w:name="z2000_088_27"/>
            <w:bookmarkStart w:id="10637" w:name="z2000_088_27"/>
            <w:bookmarkEnd w:id="1063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38" w:name="z2000_088_28"/>
            <w:bookmarkStart w:id="10639" w:name="z2000_088_28"/>
            <w:bookmarkEnd w:id="1063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40" w:name="z2000_088_29"/>
            <w:bookmarkStart w:id="10641" w:name="z2000_088_29"/>
            <w:bookmarkEnd w:id="1064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42" w:name="z2000_088_30"/>
            <w:bookmarkStart w:id="10643" w:name="z2000_088_30"/>
            <w:bookmarkEnd w:id="1064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44" w:name="z2000_088_31"/>
            <w:bookmarkStart w:id="10645" w:name="z2000_088_31"/>
            <w:bookmarkEnd w:id="1064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46" w:name="z2000_088_32"/>
            <w:bookmarkStart w:id="10647" w:name="z2000_088_32"/>
            <w:bookmarkEnd w:id="1064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48" w:name="z2000_088_33"/>
            <w:bookmarkStart w:id="10649" w:name="z2000_088_33"/>
            <w:bookmarkEnd w:id="10649"/>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pPr>
            <w:r>
              <w:rPr>
                <w:sz w:val="18"/>
                <w:szCs w:val="18"/>
              </w:rPr>
              <w:t xml:space="preserve"> </w:t>
            </w:r>
            <w:r>
              <w:rPr>
                <w:sz w:val="18"/>
                <w:szCs w:val="18"/>
              </w:rPr>
              <w:t>из них атрофия зрительного нерв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8.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Н47.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650" w:name="z2000_881_22"/>
            <w:bookmarkStart w:id="10651" w:name="z2000_881_22"/>
            <w:bookmarkEnd w:id="1065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52" w:name="z2000_881_23"/>
            <w:bookmarkStart w:id="10653" w:name="z2000_881_23"/>
            <w:bookmarkEnd w:id="1065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54" w:name="z2000_881_24"/>
            <w:bookmarkStart w:id="10655" w:name="z2000_881_24"/>
            <w:bookmarkEnd w:id="1065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56" w:name="z2000_881_25"/>
            <w:bookmarkStart w:id="10657" w:name="z2000_881_25"/>
            <w:bookmarkEnd w:id="10657"/>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58" w:name="z2000_881_26"/>
            <w:bookmarkStart w:id="10659" w:name="z2000_881_26"/>
            <w:bookmarkEnd w:id="10659"/>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60" w:name="z2000_881_27"/>
            <w:bookmarkStart w:id="10661" w:name="z2000_881_27"/>
            <w:bookmarkEnd w:id="1066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62" w:name="z2000_881_28"/>
            <w:bookmarkEnd w:id="10662"/>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63" w:name="z2000_881_29"/>
            <w:bookmarkEnd w:id="10663"/>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64" w:name="z2000_881_30"/>
            <w:bookmarkEnd w:id="10664"/>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65" w:name="z2000_881_31"/>
            <w:bookmarkEnd w:id="10665"/>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66" w:name="z2000_881_32"/>
            <w:bookmarkEnd w:id="10666"/>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67" w:name="z2000_881_33"/>
            <w:bookmarkEnd w:id="10667"/>
            <w:r>
              <w:rPr>
                <w:b/>
                <w:bCs/>
                <w:sz w:val="18"/>
                <w:lang w:val="en-US"/>
              </w:rPr>
              <w:t>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szCs w:val="18"/>
              </w:rPr>
            </w:pPr>
            <w:r>
              <w:rPr>
                <w:sz w:val="18"/>
                <w:szCs w:val="18"/>
              </w:rPr>
              <w:t>слепота и пониженное зрение</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8.</w:t>
            </w:r>
            <w:r>
              <w:rPr>
                <w:sz w:val="18"/>
                <w:szCs w:val="18"/>
              </w:rPr>
              <w:t>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H5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668" w:name="z2000_089_22"/>
            <w:bookmarkStart w:id="10669" w:name="z2000_089_22"/>
            <w:bookmarkEnd w:id="1066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70" w:name="z2000_089_23"/>
            <w:bookmarkStart w:id="10671" w:name="z2000_089_23"/>
            <w:bookmarkEnd w:id="106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72" w:name="z2000_089_24"/>
            <w:bookmarkStart w:id="10673" w:name="z2000_089_24"/>
            <w:bookmarkEnd w:id="10673"/>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74" w:name="z2000_089_25"/>
            <w:bookmarkStart w:id="10675" w:name="z2000_089_25"/>
            <w:bookmarkEnd w:id="10675"/>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76" w:name="z2000_089_26"/>
            <w:bookmarkStart w:id="10677" w:name="z2000_089_26"/>
            <w:bookmarkEnd w:id="10677"/>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78" w:name="z2000_089_27"/>
            <w:bookmarkStart w:id="10679" w:name="z2000_089_27"/>
            <w:bookmarkEnd w:id="1067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80" w:name="z2000_089_28"/>
            <w:bookmarkEnd w:id="10680"/>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81" w:name="z2000_089_29"/>
            <w:bookmarkEnd w:id="10681"/>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82" w:name="z2000_089_30"/>
            <w:bookmarkEnd w:id="10682"/>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83" w:name="z2000_089_31"/>
            <w:bookmarkEnd w:id="10683"/>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84" w:name="z2000_089_32"/>
            <w:bookmarkEnd w:id="10684"/>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85" w:name="z2000_089_33"/>
            <w:bookmarkEnd w:id="10685"/>
            <w:r>
              <w:rPr>
                <w:b/>
                <w:bCs/>
                <w:sz w:val="18"/>
                <w:lang w:val="en-US"/>
              </w:rPr>
              <w:t>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szCs w:val="18"/>
              </w:rPr>
            </w:pPr>
            <w:r>
              <w:rPr>
                <w:sz w:val="18"/>
                <w:szCs w:val="18"/>
              </w:rPr>
              <w:t xml:space="preserve"> </w:t>
            </w:r>
            <w:r>
              <w:rPr>
                <w:sz w:val="18"/>
                <w:szCs w:val="18"/>
              </w:rPr>
              <w:t>из них слепота обоих глаз</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8.</w:t>
            </w:r>
            <w:r>
              <w:rPr>
                <w:sz w:val="18"/>
                <w:szCs w:val="18"/>
              </w:rPr>
              <w:t>9</w:t>
            </w:r>
            <w:r>
              <w:rPr>
                <w:sz w:val="18"/>
                <w:szCs w:val="18"/>
                <w:lang w:val="en-U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H54.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686" w:name="z2000_891_22"/>
            <w:bookmarkStart w:id="10687" w:name="z2000_891_22"/>
            <w:bookmarkEnd w:id="1068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688" w:name="z2000_891_23"/>
            <w:bookmarkStart w:id="10689" w:name="z2000_891_23"/>
            <w:bookmarkEnd w:id="1068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690" w:name="z2000_891_24"/>
            <w:bookmarkStart w:id="10691" w:name="z2000_891_24"/>
            <w:bookmarkEnd w:id="1069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692" w:name="z2000_891_25"/>
            <w:bookmarkStart w:id="10693" w:name="z2000_891_25"/>
            <w:bookmarkEnd w:id="10693"/>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694" w:name="z2000_891_26"/>
            <w:bookmarkStart w:id="10695" w:name="z2000_891_26"/>
            <w:bookmarkEnd w:id="10695"/>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696" w:name="z2000_891_27"/>
            <w:bookmarkStart w:id="10697" w:name="z2000_891_27"/>
            <w:bookmarkEnd w:id="1069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98" w:name="z2000_891_28"/>
            <w:bookmarkEnd w:id="10698"/>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99" w:name="z2000_891_29"/>
            <w:bookmarkEnd w:id="10699"/>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700" w:name="z2000_891_30"/>
            <w:bookmarkEnd w:id="10700"/>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701" w:name="z2000_891_31"/>
            <w:bookmarkEnd w:id="10701"/>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702" w:name="z2000_891_32"/>
            <w:bookmarkEnd w:id="10702"/>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703" w:name="z2000_891_33"/>
            <w:bookmarkEnd w:id="10703"/>
            <w:r>
              <w:rPr>
                <w:b/>
                <w:bCs/>
                <w:sz w:val="18"/>
                <w:lang w:val="en-US"/>
              </w:rPr>
              <w:t>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уха и сосцевидного отрост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szCs w:val="18"/>
              </w:rPr>
              <w:t xml:space="preserve">  </w:t>
            </w:r>
            <w:r>
              <w:rPr>
                <w:b/>
                <w:sz w:val="18"/>
                <w:szCs w:val="18"/>
              </w:rPr>
              <w:t>H60-</w:t>
            </w:r>
            <w:r>
              <w:rPr>
                <w:b/>
                <w:sz w:val="18"/>
                <w:szCs w:val="18"/>
                <w:lang w:val="en-US"/>
              </w:rPr>
              <w:t>H</w:t>
            </w:r>
            <w:r>
              <w:rPr>
                <w:b/>
                <w:sz w:val="18"/>
                <w:szCs w:val="18"/>
              </w:rPr>
              <w:t>9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704" w:name="z2000_090_22"/>
            <w:bookmarkStart w:id="10705" w:name="z2000_090_22"/>
            <w:bookmarkEnd w:id="1070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06" w:name="z2000_090_23"/>
            <w:bookmarkStart w:id="10707" w:name="z2000_090_23"/>
            <w:bookmarkEnd w:id="107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08" w:name="z2000_090_24"/>
            <w:bookmarkStart w:id="10709" w:name="z2000_090_24"/>
            <w:bookmarkEnd w:id="1070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10" w:name="z2000_090_25"/>
            <w:bookmarkStart w:id="10711" w:name="z2000_090_25"/>
            <w:bookmarkEnd w:id="10711"/>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12" w:name="z2000_090_26"/>
            <w:bookmarkStart w:id="10713" w:name="z2000_090_26"/>
            <w:bookmarkEnd w:id="10713"/>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14" w:name="z2000_090_27"/>
            <w:bookmarkStart w:id="10715" w:name="z2000_090_27"/>
            <w:bookmarkEnd w:id="1071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16" w:name="z2000_090_28"/>
            <w:bookmarkStart w:id="10717" w:name="z2000_090_28"/>
            <w:bookmarkEnd w:id="1071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18" w:name="z2000_090_29"/>
            <w:bookmarkStart w:id="10719" w:name="z2000_090_29"/>
            <w:bookmarkEnd w:id="1071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20" w:name="z2000_090_30"/>
            <w:bookmarkStart w:id="10721" w:name="z2000_090_30"/>
            <w:bookmarkEnd w:id="1072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22" w:name="z2000_090_31"/>
            <w:bookmarkStart w:id="10723" w:name="z2000_090_31"/>
            <w:bookmarkEnd w:id="1072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24" w:name="z2000_090_32"/>
            <w:bookmarkStart w:id="10725" w:name="z2000_090_32"/>
            <w:bookmarkEnd w:id="1072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26" w:name="z2000_090_33"/>
            <w:bookmarkStart w:id="10727" w:name="z2000_090_33"/>
            <w:bookmarkEnd w:id="10727"/>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из них:</w:t>
            </w:r>
          </w:p>
          <w:p>
            <w:pPr>
              <w:pStyle w:val="Normal"/>
              <w:ind w:left="284" w:hanging="0"/>
              <w:rPr>
                <w:sz w:val="18"/>
                <w:szCs w:val="18"/>
              </w:rPr>
            </w:pPr>
            <w:r>
              <w:rPr>
                <w:sz w:val="18"/>
                <w:szCs w:val="18"/>
              </w:rPr>
              <w:t xml:space="preserve">болезни среднего уха и сосцевидного отростк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65-Н66, Н68-Н7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728" w:name="z2000_091_22"/>
            <w:bookmarkStart w:id="10729" w:name="z2000_091_22"/>
            <w:bookmarkEnd w:id="1072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30" w:name="z2000_091_23"/>
            <w:bookmarkStart w:id="10731" w:name="z2000_091_23"/>
            <w:bookmarkEnd w:id="107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32" w:name="z2000_091_24"/>
            <w:bookmarkStart w:id="10733" w:name="z2000_091_24"/>
            <w:bookmarkEnd w:id="10733"/>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34" w:name="z2000_091_25"/>
            <w:bookmarkStart w:id="10735" w:name="z2000_091_25"/>
            <w:bookmarkEnd w:id="10735"/>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36" w:name="z2000_091_26"/>
            <w:bookmarkStart w:id="10737" w:name="z2000_091_26"/>
            <w:bookmarkEnd w:id="10737"/>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38" w:name="z2000_091_27"/>
            <w:bookmarkStart w:id="10739" w:name="z2000_091_27"/>
            <w:bookmarkEnd w:id="1073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40" w:name="z2000_091_28"/>
            <w:bookmarkStart w:id="10741" w:name="z2000_091_28"/>
            <w:bookmarkEnd w:id="1074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42" w:name="z2000_091_29"/>
            <w:bookmarkStart w:id="10743" w:name="z2000_091_29"/>
            <w:bookmarkEnd w:id="1074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44" w:name="z2000_091_30"/>
            <w:bookmarkStart w:id="10745" w:name="z2000_091_30"/>
            <w:bookmarkEnd w:id="1074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46" w:name="z2000_091_31"/>
            <w:bookmarkStart w:id="10747" w:name="z2000_091_31"/>
            <w:bookmarkEnd w:id="1074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48" w:name="z2000_091_32"/>
            <w:bookmarkStart w:id="10749" w:name="z2000_091_32"/>
            <w:bookmarkEnd w:id="1074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50" w:name="z2000_091_33"/>
            <w:bookmarkStart w:id="10751" w:name="z2000_091_33"/>
            <w:bookmarkEnd w:id="10751"/>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из них:</w:t>
            </w:r>
          </w:p>
          <w:p>
            <w:pPr>
              <w:pStyle w:val="Normal"/>
              <w:spacing w:lineRule="exact" w:line="180"/>
              <w:ind w:left="567" w:hanging="0"/>
              <w:rPr>
                <w:sz w:val="18"/>
                <w:szCs w:val="18"/>
              </w:rPr>
            </w:pPr>
            <w:r>
              <w:rPr>
                <w:sz w:val="18"/>
                <w:szCs w:val="18"/>
              </w:rPr>
              <w:t>острый от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H</w:t>
            </w:r>
            <w:r>
              <w:rPr>
                <w:sz w:val="18"/>
                <w:szCs w:val="18"/>
              </w:rPr>
              <w:t xml:space="preserve">65.0,1, </w:t>
            </w:r>
            <w:r>
              <w:rPr>
                <w:sz w:val="18"/>
                <w:szCs w:val="18"/>
                <w:lang w:val="en-US"/>
              </w:rPr>
              <w:t>H</w:t>
            </w:r>
            <w:r>
              <w:rPr>
                <w:sz w:val="18"/>
                <w:szCs w:val="18"/>
              </w:rPr>
              <w:t>66.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752" w:name="z2000_911_22"/>
            <w:bookmarkStart w:id="10753" w:name="z2000_911_22"/>
            <w:bookmarkEnd w:id="1075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54" w:name="z2000_911_23"/>
            <w:bookmarkStart w:id="10755" w:name="z2000_911_23"/>
            <w:bookmarkEnd w:id="107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56" w:name="z2000_911_24"/>
            <w:bookmarkStart w:id="10757" w:name="z2000_911_24"/>
            <w:bookmarkEnd w:id="1075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58" w:name="z2000_911_25"/>
            <w:bookmarkStart w:id="10759" w:name="z2000_911_25"/>
            <w:bookmarkEnd w:id="10759"/>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60" w:name="z2000_911_26"/>
            <w:bookmarkStart w:id="10761" w:name="z2000_911_26"/>
            <w:bookmarkEnd w:id="10761"/>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62" w:name="z2000_911_27"/>
            <w:bookmarkStart w:id="10763" w:name="z2000_911_27"/>
            <w:bookmarkEnd w:id="1076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64" w:name="z2000_911_28"/>
            <w:bookmarkStart w:id="10765" w:name="z2000_911_28"/>
            <w:bookmarkEnd w:id="1076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66" w:name="z2000_911_29"/>
            <w:bookmarkStart w:id="10767" w:name="z2000_911_29"/>
            <w:bookmarkEnd w:id="1076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68" w:name="z2000_911_30"/>
            <w:bookmarkStart w:id="10769" w:name="z2000_911_30"/>
            <w:bookmarkEnd w:id="1076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70" w:name="z2000_911_31"/>
            <w:bookmarkStart w:id="10771" w:name="z2000_911_31"/>
            <w:bookmarkEnd w:id="1077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72" w:name="z2000_911_32"/>
            <w:bookmarkStart w:id="10773" w:name="z2000_911_32"/>
            <w:bookmarkEnd w:id="1077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74" w:name="z2000_911_33"/>
            <w:bookmarkStart w:id="10775" w:name="z2000_911_33"/>
            <w:bookmarkEnd w:id="10775"/>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хронический от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H65.2-4,</w:t>
            </w:r>
          </w:p>
          <w:p>
            <w:pPr>
              <w:pStyle w:val="Normal"/>
              <w:spacing w:lineRule="exact" w:line="180"/>
              <w:jc w:val="center"/>
              <w:rPr>
                <w:sz w:val="18"/>
                <w:szCs w:val="18"/>
              </w:rPr>
            </w:pPr>
            <w:r>
              <w:rPr>
                <w:sz w:val="18"/>
                <w:szCs w:val="18"/>
              </w:rPr>
              <w:t>H66.1-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776" w:name="z2000_912_22"/>
            <w:bookmarkStart w:id="10777" w:name="z2000_912_22"/>
            <w:bookmarkEnd w:id="1077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78" w:name="z2000_912_23"/>
            <w:bookmarkStart w:id="10779" w:name="z2000_912_23"/>
            <w:bookmarkEnd w:id="107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80" w:name="z2000_912_24"/>
            <w:bookmarkStart w:id="10781" w:name="z2000_912_24"/>
            <w:bookmarkEnd w:id="1078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82" w:name="z2000_912_25"/>
            <w:bookmarkStart w:id="10783" w:name="z2000_912_25"/>
            <w:bookmarkEnd w:id="10783"/>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84" w:name="z2000_912_26"/>
            <w:bookmarkStart w:id="10785" w:name="z2000_912_26"/>
            <w:bookmarkEnd w:id="10785"/>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86" w:name="z2000_912_27"/>
            <w:bookmarkStart w:id="10787" w:name="z2000_912_27"/>
            <w:bookmarkEnd w:id="1078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88" w:name="z2000_912_28"/>
            <w:bookmarkStart w:id="10789" w:name="z2000_912_28"/>
            <w:bookmarkEnd w:id="1078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90" w:name="z2000_912_29"/>
            <w:bookmarkStart w:id="10791" w:name="z2000_912_29"/>
            <w:bookmarkEnd w:id="1079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92" w:name="z2000_912_30"/>
            <w:bookmarkStart w:id="10793" w:name="z2000_912_30"/>
            <w:bookmarkEnd w:id="1079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94" w:name="z2000_912_31"/>
            <w:bookmarkStart w:id="10795" w:name="z2000_912_31"/>
            <w:bookmarkEnd w:id="1079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96" w:name="z2000_912_32"/>
            <w:bookmarkStart w:id="10797" w:name="z2000_912_32"/>
            <w:bookmarkEnd w:id="1079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98" w:name="z2000_912_33"/>
            <w:bookmarkStart w:id="10799" w:name="z2000_912_33"/>
            <w:bookmarkEnd w:id="10799"/>
          </w:p>
        </w:tc>
      </w:tr>
    </w:tbl>
    <w:p>
      <w:pPr>
        <w:pStyle w:val="Header"/>
        <w:tabs>
          <w:tab w:val="clear" w:pos="4153"/>
          <w:tab w:val="clear" w:pos="8306"/>
        </w:tabs>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r>
      <w:r>
        <w:rPr>
          <w:b/>
          <w:sz w:val="22"/>
          <w:szCs w:val="22"/>
          <w:lang w:val="en-US"/>
        </w:rPr>
        <w:tab/>
      </w:r>
      <w:r>
        <w:rPr>
          <w:b/>
          <w:sz w:val="22"/>
          <w:szCs w:val="22"/>
        </w:rPr>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7"/>
        <w:gridCol w:w="778"/>
        <w:gridCol w:w="976"/>
        <w:gridCol w:w="960"/>
        <w:gridCol w:w="975"/>
        <w:gridCol w:w="992"/>
        <w:gridCol w:w="977"/>
        <w:gridCol w:w="957"/>
        <w:gridCol w:w="949"/>
        <w:gridCol w:w="703"/>
        <w:gridCol w:w="775"/>
        <w:gridCol w:w="819"/>
        <w:gridCol w:w="839"/>
        <w:gridCol w:w="844"/>
        <w:gridCol w:w="845"/>
      </w:tblGrid>
      <w:tr>
        <w:trPr/>
        <w:tc>
          <w:tcPr>
            <w:tcW w:w="28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35"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5"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болезни слуховой (евстахиевой) труб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H</w:t>
            </w:r>
            <w:r>
              <w:rPr>
                <w:sz w:val="18"/>
                <w:szCs w:val="18"/>
              </w:rPr>
              <w:t>68-</w:t>
            </w:r>
            <w:r>
              <w:rPr>
                <w:sz w:val="18"/>
                <w:szCs w:val="18"/>
                <w:lang w:val="en-US"/>
              </w:rPr>
              <w:t>H</w:t>
            </w:r>
            <w:r>
              <w:rPr>
                <w:sz w:val="18"/>
                <w:szCs w:val="18"/>
              </w:rPr>
              <w:t>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800" w:name="z2000_913_22"/>
            <w:bookmarkStart w:id="10801" w:name="z2000_913_22"/>
            <w:bookmarkEnd w:id="10801"/>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02" w:name="z2000_913_23"/>
            <w:bookmarkStart w:id="10803" w:name="z2000_913_23"/>
            <w:bookmarkEnd w:id="108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04" w:name="z2000_913_24"/>
            <w:bookmarkStart w:id="10805" w:name="z2000_913_24"/>
            <w:bookmarkEnd w:id="1080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06" w:name="z2000_913_25"/>
            <w:bookmarkStart w:id="10807" w:name="z2000_913_25"/>
            <w:bookmarkEnd w:id="10807"/>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08" w:name="z2000_913_26"/>
            <w:bookmarkStart w:id="10809" w:name="z2000_913_26"/>
            <w:bookmarkEnd w:id="1080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10" w:name="z2000_913_27"/>
            <w:bookmarkStart w:id="10811" w:name="z2000_913_27"/>
            <w:bookmarkEnd w:id="10811"/>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12" w:name="z2000_913_28"/>
            <w:bookmarkStart w:id="10813" w:name="z2000_913_28"/>
            <w:bookmarkEnd w:id="1081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14" w:name="z2000_913_29"/>
            <w:bookmarkStart w:id="10815" w:name="z2000_913_29"/>
            <w:bookmarkEnd w:id="1081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16" w:name="z2000_913_30"/>
            <w:bookmarkStart w:id="10817" w:name="z2000_913_30"/>
            <w:bookmarkEnd w:id="1081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18" w:name="z2000_913_31"/>
            <w:bookmarkStart w:id="10819" w:name="z2000_913_31"/>
            <w:bookmarkEnd w:id="10819"/>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20" w:name="z2000_913_32"/>
            <w:bookmarkStart w:id="10821" w:name="z2000_913_32"/>
            <w:bookmarkEnd w:id="1082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22" w:name="z2000_913_33"/>
            <w:bookmarkStart w:id="10823" w:name="z2000_913_33"/>
            <w:bookmarkEnd w:id="10823"/>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перфорация барабанной перепонк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H</w:t>
            </w:r>
            <w:r>
              <w:rPr>
                <w:sz w:val="18"/>
                <w:szCs w:val="18"/>
              </w:rPr>
              <w:t>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824" w:name="z2000_914_22"/>
            <w:bookmarkStart w:id="10825" w:name="z2000_914_22"/>
            <w:bookmarkEnd w:id="10825"/>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26" w:name="z2000_914_23"/>
            <w:bookmarkStart w:id="10827" w:name="z2000_914_23"/>
            <w:bookmarkEnd w:id="108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28" w:name="z2000_914_24"/>
            <w:bookmarkStart w:id="10829" w:name="z2000_914_24"/>
            <w:bookmarkEnd w:id="1082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30" w:name="z2000_914_25"/>
            <w:bookmarkStart w:id="10831" w:name="z2000_914_25"/>
            <w:bookmarkEnd w:id="10831"/>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32" w:name="z2000_914_26"/>
            <w:bookmarkStart w:id="10833" w:name="z2000_914_26"/>
            <w:bookmarkEnd w:id="1083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34" w:name="z2000_914_27"/>
            <w:bookmarkStart w:id="10835" w:name="z2000_914_27"/>
            <w:bookmarkEnd w:id="10835"/>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36" w:name="z2000_914_28"/>
            <w:bookmarkStart w:id="10837" w:name="z2000_914_28"/>
            <w:bookmarkEnd w:id="1083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38" w:name="z2000_914_29"/>
            <w:bookmarkStart w:id="10839" w:name="z2000_914_29"/>
            <w:bookmarkEnd w:id="1083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40" w:name="z2000_914_30"/>
            <w:bookmarkStart w:id="10841" w:name="z2000_914_30"/>
            <w:bookmarkEnd w:id="1084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42" w:name="z2000_914_31"/>
            <w:bookmarkStart w:id="10843" w:name="z2000_914_31"/>
            <w:bookmarkEnd w:id="10843"/>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44" w:name="z2000_914_32"/>
            <w:bookmarkStart w:id="10845" w:name="z2000_914_32"/>
            <w:bookmarkEnd w:id="1084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46" w:name="z2000_914_33"/>
            <w:bookmarkStart w:id="10847" w:name="z2000_914_33"/>
            <w:bookmarkEnd w:id="10847"/>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другие болезни среднего уха и сосцевидного отрост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H</w:t>
            </w:r>
            <w:r>
              <w:rPr>
                <w:sz w:val="18"/>
                <w:szCs w:val="18"/>
              </w:rPr>
              <w:t>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848" w:name="z2000_915_22"/>
            <w:bookmarkStart w:id="10849" w:name="z2000_915_22"/>
            <w:bookmarkEnd w:id="10849"/>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50" w:name="z2000_915_23"/>
            <w:bookmarkStart w:id="10851" w:name="z2000_915_23"/>
            <w:bookmarkEnd w:id="108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52" w:name="z2000_915_24"/>
            <w:bookmarkStart w:id="10853" w:name="z2000_915_24"/>
            <w:bookmarkEnd w:id="10853"/>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54" w:name="z2000_915_25"/>
            <w:bookmarkStart w:id="10855" w:name="z2000_915_25"/>
            <w:bookmarkEnd w:id="10855"/>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56" w:name="z2000_915_26"/>
            <w:bookmarkStart w:id="10857" w:name="z2000_915_26"/>
            <w:bookmarkEnd w:id="1085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58" w:name="z2000_915_27"/>
            <w:bookmarkStart w:id="10859" w:name="z2000_915_27"/>
            <w:bookmarkEnd w:id="10859"/>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60" w:name="z2000_915_28"/>
            <w:bookmarkStart w:id="10861" w:name="z2000_915_28"/>
            <w:bookmarkEnd w:id="1086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62" w:name="z2000_915_29"/>
            <w:bookmarkStart w:id="10863" w:name="z2000_915_29"/>
            <w:bookmarkEnd w:id="1086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64" w:name="z2000_915_30"/>
            <w:bookmarkStart w:id="10865" w:name="z2000_915_30"/>
            <w:bookmarkEnd w:id="1086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66" w:name="z2000_915_31"/>
            <w:bookmarkStart w:id="10867" w:name="z2000_915_31"/>
            <w:bookmarkEnd w:id="10867"/>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68" w:name="z2000_915_32"/>
            <w:bookmarkStart w:id="10869" w:name="z2000_915_32"/>
            <w:bookmarkEnd w:id="1086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70" w:name="z2000_915_33"/>
            <w:bookmarkStart w:id="10871" w:name="z2000_915_33"/>
            <w:bookmarkEnd w:id="10871"/>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болезни внутреннего ух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80, Н81,Н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872" w:name="z2000_092_22"/>
            <w:bookmarkStart w:id="10873" w:name="z2000_092_22"/>
            <w:bookmarkEnd w:id="10873"/>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74" w:name="z2000_092_23"/>
            <w:bookmarkStart w:id="10875" w:name="z2000_092_23"/>
            <w:bookmarkEnd w:id="108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76" w:name="z2000_092_24"/>
            <w:bookmarkStart w:id="10877" w:name="z2000_092_24"/>
            <w:bookmarkEnd w:id="1087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78" w:name="z2000_092_25"/>
            <w:bookmarkStart w:id="10879" w:name="z2000_092_25"/>
            <w:bookmarkEnd w:id="10879"/>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80" w:name="z2000_092_26"/>
            <w:bookmarkStart w:id="10881" w:name="z2000_092_26"/>
            <w:bookmarkEnd w:id="1088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82" w:name="z2000_092_27"/>
            <w:bookmarkStart w:id="10883" w:name="z2000_092_27"/>
            <w:bookmarkEnd w:id="10883"/>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84" w:name="z2000_092_28"/>
            <w:bookmarkStart w:id="10885" w:name="z2000_092_28"/>
            <w:bookmarkEnd w:id="1088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86" w:name="z2000_092_29"/>
            <w:bookmarkStart w:id="10887" w:name="z2000_092_29"/>
            <w:bookmarkEnd w:id="1088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88" w:name="z2000_092_30"/>
            <w:bookmarkStart w:id="10889" w:name="z2000_092_30"/>
            <w:bookmarkEnd w:id="1088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90" w:name="z2000_092_31"/>
            <w:bookmarkStart w:id="10891" w:name="z2000_092_31"/>
            <w:bookmarkEnd w:id="10891"/>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92" w:name="z2000_092_32"/>
            <w:bookmarkStart w:id="10893" w:name="z2000_092_32"/>
            <w:bookmarkEnd w:id="1089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94" w:name="z2000_092_33"/>
            <w:bookmarkStart w:id="10895" w:name="z2000_092_33"/>
            <w:bookmarkEnd w:id="10895"/>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из них:</w:t>
            </w:r>
          </w:p>
          <w:p>
            <w:pPr>
              <w:pStyle w:val="Normal"/>
              <w:tabs>
                <w:tab w:val="clear" w:pos="720"/>
                <w:tab w:val="left" w:pos="0" w:leader="none"/>
              </w:tabs>
              <w:spacing w:lineRule="exact" w:line="180"/>
              <w:ind w:left="567" w:hanging="0"/>
              <w:rPr>
                <w:sz w:val="18"/>
                <w:szCs w:val="18"/>
              </w:rPr>
            </w:pPr>
            <w:r>
              <w:rPr>
                <w:sz w:val="18"/>
                <w:szCs w:val="18"/>
              </w:rPr>
              <w:t>отосклероз</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9.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H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896" w:name="z2000_921_22"/>
            <w:bookmarkStart w:id="10897" w:name="z2000_921_22"/>
            <w:bookmarkEnd w:id="10897"/>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98" w:name="z2000_921_23"/>
            <w:bookmarkStart w:id="10899" w:name="z2000_921_23"/>
            <w:bookmarkEnd w:id="108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00" w:name="z2000_921_24"/>
            <w:bookmarkStart w:id="10901" w:name="z2000_921_24"/>
            <w:bookmarkEnd w:id="1090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02" w:name="z2000_921_25"/>
            <w:bookmarkStart w:id="10903" w:name="z2000_921_25"/>
            <w:bookmarkEnd w:id="10903"/>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04" w:name="z2000_921_26"/>
            <w:bookmarkStart w:id="10905" w:name="z2000_921_26"/>
            <w:bookmarkEnd w:id="1090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06" w:name="z2000_921_27"/>
            <w:bookmarkStart w:id="10907" w:name="z2000_921_27"/>
            <w:bookmarkEnd w:id="10907"/>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08" w:name="z2000_921_28"/>
            <w:bookmarkEnd w:id="10908"/>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09" w:name="z2000_921_29"/>
            <w:bookmarkEnd w:id="10909"/>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10" w:name="z2000_921_30"/>
            <w:bookmarkEnd w:id="10910"/>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11" w:name="z2000_921_31"/>
            <w:bookmarkEnd w:id="10911"/>
            <w:r>
              <w:rPr>
                <w:b/>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12" w:name="z2000_921_32"/>
            <w:bookmarkEnd w:id="10912"/>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13" w:name="z2000_921_33"/>
            <w:bookmarkEnd w:id="10913"/>
            <w:r>
              <w:rPr>
                <w:b/>
                <w:bCs/>
                <w:sz w:val="18"/>
                <w:lang w:val="en-US"/>
              </w:rPr>
              <w:t>X</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болезнь Меньер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H</w:t>
            </w:r>
            <w:r>
              <w:rPr>
                <w:sz w:val="18"/>
                <w:szCs w:val="18"/>
              </w:rPr>
              <w:t>8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914" w:name="z2000_922_22"/>
            <w:bookmarkStart w:id="10915" w:name="z2000_922_22"/>
            <w:bookmarkEnd w:id="10915"/>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16" w:name="z2000_922_23"/>
            <w:bookmarkStart w:id="10917" w:name="z2000_922_23"/>
            <w:bookmarkEnd w:id="1091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18" w:name="z2000_922_24"/>
            <w:bookmarkStart w:id="10919" w:name="z2000_922_24"/>
            <w:bookmarkEnd w:id="1091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20" w:name="z2000_922_25"/>
            <w:bookmarkStart w:id="10921" w:name="z2000_922_25"/>
            <w:bookmarkEnd w:id="10921"/>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22" w:name="z2000_922_26"/>
            <w:bookmarkStart w:id="10923" w:name="z2000_922_26"/>
            <w:bookmarkEnd w:id="1092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24" w:name="z2000_922_27"/>
            <w:bookmarkStart w:id="10925" w:name="z2000_922_27"/>
            <w:bookmarkEnd w:id="10925"/>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26" w:name="z2000_922_28"/>
            <w:bookmarkStart w:id="10927" w:name="z2000_922_28"/>
            <w:bookmarkEnd w:id="1092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28" w:name="z2000_922_29"/>
            <w:bookmarkStart w:id="10929" w:name="z2000_922_29"/>
            <w:bookmarkEnd w:id="1092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30" w:name="z2000_922_30"/>
            <w:bookmarkStart w:id="10931" w:name="z2000_922_30"/>
            <w:bookmarkEnd w:id="1093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32" w:name="z2000_922_31"/>
            <w:bookmarkStart w:id="10933" w:name="z2000_922_31"/>
            <w:bookmarkEnd w:id="10933"/>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34" w:name="z2000_922_32"/>
            <w:bookmarkStart w:id="10935" w:name="z2000_922_32"/>
            <w:bookmarkEnd w:id="1093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36" w:name="z2000_922_33"/>
            <w:bookmarkStart w:id="10937" w:name="z2000_922_33"/>
            <w:bookmarkEnd w:id="10937"/>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szCs w:val="18"/>
              </w:rPr>
            </w:pPr>
            <w:r>
              <w:rPr>
                <w:sz w:val="18"/>
                <w:szCs w:val="18"/>
              </w:rPr>
              <w:t xml:space="preserve">кондуктивная и нейросенсорная потеря слух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Н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938" w:name="z2000_093_22"/>
            <w:bookmarkStart w:id="10939" w:name="z2000_093_22"/>
            <w:bookmarkEnd w:id="10939"/>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40" w:name="z2000_093_23"/>
            <w:bookmarkStart w:id="10941" w:name="z2000_093_23"/>
            <w:bookmarkEnd w:id="1094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42" w:name="z2000_093_24"/>
            <w:bookmarkStart w:id="10943" w:name="z2000_093_24"/>
            <w:bookmarkEnd w:id="10943"/>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44" w:name="z2000_093_25"/>
            <w:bookmarkStart w:id="10945" w:name="z2000_093_25"/>
            <w:bookmarkEnd w:id="10945"/>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46" w:name="z2000_093_26"/>
            <w:bookmarkStart w:id="10947" w:name="z2000_093_26"/>
            <w:bookmarkEnd w:id="1094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48" w:name="z2000_093_27"/>
            <w:bookmarkStart w:id="10949" w:name="z2000_093_27"/>
            <w:bookmarkEnd w:id="10949"/>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50" w:name="z2000_093_28"/>
            <w:bookmarkEnd w:id="10950"/>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51" w:name="z2000_093_29"/>
            <w:bookmarkEnd w:id="10951"/>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52" w:name="z2000_093_30"/>
            <w:bookmarkEnd w:id="10952"/>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53" w:name="z2000_093_31"/>
            <w:bookmarkEnd w:id="10953"/>
            <w:r>
              <w:rPr>
                <w:b/>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54" w:name="z2000_093_32"/>
            <w:bookmarkEnd w:id="10954"/>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55" w:name="z2000_093_33"/>
            <w:bookmarkEnd w:id="10955"/>
            <w:r>
              <w:rPr>
                <w:b/>
                <w:bCs/>
                <w:sz w:val="18"/>
                <w:lang w:val="en-US"/>
              </w:rPr>
              <w:t>X</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из них:</w:t>
            </w:r>
          </w:p>
          <w:p>
            <w:pPr>
              <w:pStyle w:val="Normal"/>
              <w:spacing w:lineRule="exact" w:line="180"/>
              <w:ind w:left="567" w:hanging="0"/>
              <w:rPr>
                <w:sz w:val="18"/>
                <w:szCs w:val="18"/>
              </w:rPr>
            </w:pPr>
            <w:r>
              <w:rPr>
                <w:sz w:val="18"/>
                <w:szCs w:val="18"/>
              </w:rPr>
              <w:t xml:space="preserve">кондуктивная потеря слуха двусторонняя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Н9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956" w:name="z2000_931_22"/>
            <w:bookmarkStart w:id="10957" w:name="z2000_931_22"/>
            <w:bookmarkEnd w:id="10957"/>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58" w:name="z2000_931_23"/>
            <w:bookmarkStart w:id="10959" w:name="z2000_931_23"/>
            <w:bookmarkEnd w:id="109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60" w:name="z2000_931_24"/>
            <w:bookmarkStart w:id="10961" w:name="z2000_931_24"/>
            <w:bookmarkEnd w:id="1096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62" w:name="z2000_931_25"/>
            <w:bookmarkStart w:id="10963" w:name="z2000_931_25"/>
            <w:bookmarkEnd w:id="10963"/>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64" w:name="z2000_931_26"/>
            <w:bookmarkStart w:id="10965" w:name="z2000_931_26"/>
            <w:bookmarkEnd w:id="1096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66" w:name="z2000_931_27"/>
            <w:bookmarkStart w:id="10967" w:name="z2000_931_27"/>
            <w:bookmarkEnd w:id="10967"/>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68" w:name="z2000_931_28"/>
            <w:bookmarkEnd w:id="10968"/>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69" w:name="z2000_931_29"/>
            <w:bookmarkEnd w:id="10969"/>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70" w:name="z2000_931_30"/>
            <w:bookmarkEnd w:id="10970"/>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71" w:name="z2000_931_31"/>
            <w:bookmarkEnd w:id="10971"/>
            <w:r>
              <w:rPr>
                <w:b/>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72" w:name="z2000_931_32"/>
            <w:bookmarkEnd w:id="10972"/>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73" w:name="z2000_931_33"/>
            <w:bookmarkEnd w:id="10973"/>
            <w:r>
              <w:rPr>
                <w:b/>
                <w:bCs/>
                <w:sz w:val="18"/>
                <w:lang w:val="en-US"/>
              </w:rPr>
              <w:t>X</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нейросенсорная потеря слуха двустороння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Н9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974" w:name="z2000_932_22"/>
            <w:bookmarkStart w:id="10975" w:name="z2000_932_22"/>
            <w:bookmarkEnd w:id="10975"/>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976" w:name="z2000_932_23"/>
            <w:bookmarkStart w:id="10977" w:name="z2000_932_23"/>
            <w:bookmarkEnd w:id="1097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978" w:name="z2000_932_24"/>
            <w:bookmarkStart w:id="10979" w:name="z2000_932_24"/>
            <w:bookmarkEnd w:id="1097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980" w:name="z2000_932_25"/>
            <w:bookmarkStart w:id="10981" w:name="z2000_932_25"/>
            <w:bookmarkEnd w:id="10981"/>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982" w:name="z2000_932_26"/>
            <w:bookmarkStart w:id="10983" w:name="z2000_932_26"/>
            <w:bookmarkEnd w:id="1098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984" w:name="z2000_932_27"/>
            <w:bookmarkStart w:id="10985" w:name="z2000_932_27"/>
            <w:bookmarkEnd w:id="10985"/>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86" w:name="z2000_932_28"/>
            <w:bookmarkEnd w:id="10986"/>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87" w:name="z2000_932_29"/>
            <w:bookmarkEnd w:id="10987"/>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88" w:name="z2000_932_30"/>
            <w:bookmarkEnd w:id="10988"/>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89" w:name="z2000_932_31"/>
            <w:bookmarkEnd w:id="10989"/>
            <w:r>
              <w:rPr>
                <w:b/>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90" w:name="z2000_932_32"/>
            <w:bookmarkEnd w:id="10990"/>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91" w:name="z2000_932_33"/>
            <w:bookmarkEnd w:id="10991"/>
            <w:r>
              <w:rPr>
                <w:b/>
                <w:bCs/>
                <w:sz w:val="18"/>
                <w:lang w:val="en-US"/>
              </w:rPr>
              <w:t>X</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системы кровообращен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00-I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992" w:name="z2000_100_22"/>
            <w:bookmarkStart w:id="10993" w:name="z2000_100_22"/>
            <w:bookmarkEnd w:id="10993"/>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94" w:name="z2000_100_23"/>
            <w:bookmarkStart w:id="10995" w:name="z2000_100_23"/>
            <w:bookmarkEnd w:id="109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96" w:name="z2000_100_24"/>
            <w:bookmarkStart w:id="10997" w:name="z2000_100_24"/>
            <w:bookmarkEnd w:id="1099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98" w:name="z2000_100_25"/>
            <w:bookmarkStart w:id="10999" w:name="z2000_100_25"/>
            <w:bookmarkEnd w:id="10999"/>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00" w:name="z2000_100_26"/>
            <w:bookmarkStart w:id="11001" w:name="z2000_100_26"/>
            <w:bookmarkEnd w:id="1100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02" w:name="z2000_100_27"/>
            <w:bookmarkStart w:id="11003" w:name="z2000_100_27"/>
            <w:bookmarkEnd w:id="11003"/>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04" w:name="z2000_100_28"/>
            <w:bookmarkStart w:id="11005" w:name="z2000_100_28"/>
            <w:bookmarkEnd w:id="1100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06" w:name="z2000_100_29"/>
            <w:bookmarkStart w:id="11007" w:name="z2000_100_29"/>
            <w:bookmarkEnd w:id="1100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08" w:name="z2000_100_30"/>
            <w:bookmarkStart w:id="11009" w:name="z2000_100_30"/>
            <w:bookmarkEnd w:id="1100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10" w:name="z2000_100_31"/>
            <w:bookmarkStart w:id="11011" w:name="z2000_100_31"/>
            <w:bookmarkEnd w:id="11011"/>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12" w:name="z2000_100_32"/>
            <w:bookmarkStart w:id="11013" w:name="z2000_100_32"/>
            <w:bookmarkEnd w:id="1101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14" w:name="z2000_100_33"/>
            <w:bookmarkStart w:id="11015" w:name="z2000_100_33"/>
            <w:bookmarkEnd w:id="11015"/>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острая ревматическая лихорад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00-I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016" w:name="z2000_101_22"/>
            <w:bookmarkStart w:id="11017" w:name="z2000_101_22"/>
            <w:bookmarkEnd w:id="11017"/>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18" w:name="z2000_101_23"/>
            <w:bookmarkStart w:id="11019" w:name="z2000_101_23"/>
            <w:bookmarkEnd w:id="110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20" w:name="z2000_101_24"/>
            <w:bookmarkStart w:id="11021" w:name="z2000_101_24"/>
            <w:bookmarkEnd w:id="1102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22" w:name="z2000_101_25"/>
            <w:bookmarkStart w:id="11023" w:name="z2000_101_25"/>
            <w:bookmarkEnd w:id="11023"/>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24" w:name="z2000_101_26"/>
            <w:bookmarkStart w:id="11025" w:name="z2000_101_26"/>
            <w:bookmarkEnd w:id="1102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26" w:name="z2000_101_27"/>
            <w:bookmarkStart w:id="11027" w:name="z2000_101_27"/>
            <w:bookmarkEnd w:id="11027"/>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28" w:name="z2000_101_28"/>
            <w:bookmarkStart w:id="11029" w:name="z2000_101_28"/>
            <w:bookmarkEnd w:id="1102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30" w:name="z2000_101_29"/>
            <w:bookmarkStart w:id="11031" w:name="z2000_101_29"/>
            <w:bookmarkEnd w:id="1103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32" w:name="z2000_101_30"/>
            <w:bookmarkStart w:id="11033" w:name="z2000_101_30"/>
            <w:bookmarkEnd w:id="1103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34" w:name="z2000_101_31"/>
            <w:bookmarkStart w:id="11035" w:name="z2000_101_31"/>
            <w:bookmarkEnd w:id="11035"/>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36" w:name="z2000_101_32"/>
            <w:bookmarkStart w:id="11037" w:name="z2000_101_32"/>
            <w:bookmarkEnd w:id="1103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38" w:name="z2000_101_33"/>
            <w:bookmarkStart w:id="11039" w:name="z2000_101_33"/>
            <w:bookmarkEnd w:id="11039"/>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хронические ревматические болезни сердц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05-I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040" w:name="z2000_102_22"/>
            <w:bookmarkStart w:id="11041" w:name="z2000_102_22"/>
            <w:bookmarkEnd w:id="11041"/>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42" w:name="z2000_102_23"/>
            <w:bookmarkStart w:id="11043" w:name="z2000_102_23"/>
            <w:bookmarkEnd w:id="110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44" w:name="z2000_102_24"/>
            <w:bookmarkStart w:id="11045" w:name="z2000_102_24"/>
            <w:bookmarkEnd w:id="1104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46" w:name="z2000_102_25"/>
            <w:bookmarkStart w:id="11047" w:name="z2000_102_25"/>
            <w:bookmarkEnd w:id="11047"/>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48" w:name="z2000_102_26"/>
            <w:bookmarkStart w:id="11049" w:name="z2000_102_26"/>
            <w:bookmarkEnd w:id="1104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50" w:name="z2000_102_27"/>
            <w:bookmarkStart w:id="11051" w:name="z2000_102_27"/>
            <w:bookmarkEnd w:id="11051"/>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52" w:name="z2000_102_28"/>
            <w:bookmarkStart w:id="11053" w:name="z2000_102_28"/>
            <w:bookmarkEnd w:id="1105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54" w:name="z2000_102_29"/>
            <w:bookmarkStart w:id="11055" w:name="z2000_102_29"/>
            <w:bookmarkEnd w:id="1105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56" w:name="z2000_102_30"/>
            <w:bookmarkStart w:id="11057" w:name="z2000_102_30"/>
            <w:bookmarkEnd w:id="1105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58" w:name="z2000_102_31"/>
            <w:bookmarkStart w:id="11059" w:name="z2000_102_31"/>
            <w:bookmarkEnd w:id="11059"/>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60" w:name="z2000_102_32"/>
            <w:bookmarkStart w:id="11061" w:name="z2000_102_32"/>
            <w:bookmarkEnd w:id="1106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62" w:name="z2000_102_33"/>
            <w:bookmarkStart w:id="11063" w:name="z2000_102_33"/>
            <w:bookmarkEnd w:id="11063"/>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rPr>
              <w:t xml:space="preserve"> </w:t>
            </w:r>
            <w:r>
              <w:rPr>
                <w:sz w:val="18"/>
                <w:szCs w:val="18"/>
              </w:rPr>
              <w:t>из них ревматические поражения клапано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05-I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064" w:name="z2000_312_22"/>
            <w:bookmarkStart w:id="11065" w:name="z2000_312_22"/>
            <w:bookmarkEnd w:id="11065"/>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66" w:name="z2000_312_23"/>
            <w:bookmarkStart w:id="11067" w:name="z2000_312_23"/>
            <w:bookmarkEnd w:id="110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68" w:name="z2000_312_24"/>
            <w:bookmarkStart w:id="11069" w:name="z2000_312_24"/>
            <w:bookmarkEnd w:id="1106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70" w:name="z2000_312_25"/>
            <w:bookmarkStart w:id="11071" w:name="z2000_312_25"/>
            <w:bookmarkEnd w:id="11071"/>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72" w:name="z2000_312_26"/>
            <w:bookmarkStart w:id="11073" w:name="z2000_312_26"/>
            <w:bookmarkEnd w:id="1107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74" w:name="z2000_312_27"/>
            <w:bookmarkStart w:id="11075" w:name="z2000_312_27"/>
            <w:bookmarkEnd w:id="11075"/>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76" w:name="z2000_312_28"/>
            <w:bookmarkStart w:id="11077" w:name="z2000_312_28"/>
            <w:bookmarkEnd w:id="1107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78" w:name="z2000_312_29"/>
            <w:bookmarkStart w:id="11079" w:name="z2000_312_29"/>
            <w:bookmarkEnd w:id="1107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80" w:name="z2000_312_30"/>
            <w:bookmarkStart w:id="11081" w:name="z2000_312_30"/>
            <w:bookmarkEnd w:id="1108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82" w:name="z2000_312_31"/>
            <w:bookmarkStart w:id="11083" w:name="z2000_312_31"/>
            <w:bookmarkEnd w:id="11083"/>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84" w:name="z2000_312_32"/>
            <w:bookmarkStart w:id="11085" w:name="z2000_312_32"/>
            <w:bookmarkEnd w:id="1108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86" w:name="z2000_312_33"/>
            <w:bookmarkStart w:id="11087" w:name="z2000_312_33"/>
            <w:bookmarkEnd w:id="11087"/>
          </w:p>
        </w:tc>
      </w:tr>
    </w:tbl>
    <w:p>
      <w:pPr>
        <w:pStyle w:val="Header"/>
        <w:tabs>
          <w:tab w:val="clear" w:pos="4153"/>
          <w:tab w:val="clear" w:pos="8306"/>
        </w:tabs>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r>
      <w:r>
        <w:rPr>
          <w:b/>
          <w:sz w:val="22"/>
          <w:szCs w:val="22"/>
          <w:lang w:val="en-US"/>
        </w:rPr>
        <w:tab/>
      </w:r>
      <w:r>
        <w:rPr>
          <w:b/>
          <w:sz w:val="22"/>
          <w:szCs w:val="22"/>
        </w:rPr>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2"/>
        <w:gridCol w:w="798"/>
        <w:gridCol w:w="967"/>
        <w:gridCol w:w="957"/>
        <w:gridCol w:w="974"/>
        <w:gridCol w:w="992"/>
        <w:gridCol w:w="976"/>
        <w:gridCol w:w="958"/>
        <w:gridCol w:w="948"/>
        <w:gridCol w:w="703"/>
        <w:gridCol w:w="775"/>
        <w:gridCol w:w="819"/>
        <w:gridCol w:w="839"/>
        <w:gridCol w:w="844"/>
        <w:gridCol w:w="844"/>
      </w:tblGrid>
      <w:tr>
        <w:trPr/>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29"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899"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4"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szCs w:val="18"/>
              </w:rPr>
            </w:pPr>
            <w:r>
              <w:rPr>
                <w:sz w:val="18"/>
                <w:szCs w:val="18"/>
              </w:rPr>
              <w:t>болезни, характеризующиеся повышенным кровяным давление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I</w:t>
            </w:r>
            <w:r>
              <w:rPr>
                <w:sz w:val="18"/>
                <w:szCs w:val="18"/>
              </w:rPr>
              <w:t>10-</w:t>
            </w:r>
            <w:r>
              <w:rPr>
                <w:sz w:val="18"/>
                <w:szCs w:val="18"/>
                <w:lang w:val="en-US"/>
              </w:rPr>
              <w:t>I</w:t>
            </w:r>
            <w:r>
              <w:rPr>
                <w:sz w:val="18"/>
                <w:szCs w:val="18"/>
              </w:rPr>
              <w:t>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088" w:name="z2000_103_22"/>
            <w:bookmarkStart w:id="11089" w:name="z2000_103_22"/>
            <w:bookmarkEnd w:id="11089"/>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90" w:name="z2000_103_23"/>
            <w:bookmarkStart w:id="11091" w:name="z2000_103_23"/>
            <w:bookmarkEnd w:id="110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92" w:name="z2000_103_24"/>
            <w:bookmarkStart w:id="11093" w:name="z2000_103_24"/>
            <w:bookmarkEnd w:id="1109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94" w:name="z2000_103_25"/>
            <w:bookmarkStart w:id="11095" w:name="z2000_103_25"/>
            <w:bookmarkEnd w:id="11095"/>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96" w:name="z2000_103_26"/>
            <w:bookmarkStart w:id="11097" w:name="z2000_103_26"/>
            <w:bookmarkEnd w:id="11097"/>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98" w:name="z2000_103_27"/>
            <w:bookmarkStart w:id="11099" w:name="z2000_103_27"/>
            <w:bookmarkEnd w:id="11099"/>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00" w:name="z2000_103_28"/>
            <w:bookmarkStart w:id="11101" w:name="z2000_103_28"/>
            <w:bookmarkEnd w:id="1110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02" w:name="z2000_103_29"/>
            <w:bookmarkStart w:id="11103" w:name="z2000_103_29"/>
            <w:bookmarkEnd w:id="1110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04" w:name="z2000_103_30"/>
            <w:bookmarkStart w:id="11105" w:name="z2000_103_30"/>
            <w:bookmarkEnd w:id="1110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06" w:name="z2000_103_31"/>
            <w:bookmarkStart w:id="11107" w:name="z2000_103_31"/>
            <w:bookmarkEnd w:id="11107"/>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08" w:name="z2000_103_32"/>
            <w:bookmarkStart w:id="11109" w:name="z2000_103_32"/>
            <w:bookmarkEnd w:id="11109"/>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10" w:name="z2000_103_33"/>
            <w:bookmarkStart w:id="11111" w:name="z2000_103_33"/>
            <w:bookmarkEnd w:id="11111"/>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szCs w:val="18"/>
              </w:rPr>
            </w:pPr>
            <w:r>
              <w:rPr>
                <w:sz w:val="18"/>
                <w:szCs w:val="18"/>
              </w:rPr>
              <w:t>из них:</w:t>
            </w:r>
          </w:p>
          <w:p>
            <w:pPr>
              <w:pStyle w:val="Normal"/>
              <w:spacing w:lineRule="exact" w:line="180"/>
              <w:ind w:left="567" w:hanging="0"/>
              <w:rPr>
                <w:sz w:val="18"/>
                <w:szCs w:val="18"/>
              </w:rPr>
            </w:pPr>
            <w:r>
              <w:rPr>
                <w:sz w:val="18"/>
                <w:szCs w:val="18"/>
              </w:rPr>
              <w:t>эссенциальная гипертенз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3.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I</w:t>
            </w:r>
            <w:r>
              <w:rPr>
                <w:sz w:val="18"/>
                <w:szCs w:val="18"/>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112" w:name="z2000_313_22"/>
            <w:bookmarkStart w:id="11113" w:name="z2000_313_22"/>
            <w:bookmarkEnd w:id="11113"/>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14" w:name="z2000_313_23"/>
            <w:bookmarkStart w:id="11115" w:name="z2000_313_23"/>
            <w:bookmarkEnd w:id="111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16" w:name="z2000_313_24"/>
            <w:bookmarkStart w:id="11117" w:name="z2000_313_24"/>
            <w:bookmarkEnd w:id="1111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18" w:name="z2000_313_25"/>
            <w:bookmarkStart w:id="11119" w:name="z2000_313_25"/>
            <w:bookmarkEnd w:id="11119"/>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0" w:name="z2000_313_26"/>
            <w:bookmarkStart w:id="11121" w:name="z2000_313_26"/>
            <w:bookmarkEnd w:id="11121"/>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2" w:name="z2000_313_27"/>
            <w:bookmarkStart w:id="11123" w:name="z2000_313_27"/>
            <w:bookmarkEnd w:id="11123"/>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4" w:name="z2000_313_28"/>
            <w:bookmarkStart w:id="11125" w:name="z2000_313_28"/>
            <w:bookmarkEnd w:id="1112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6" w:name="z2000_313_29"/>
            <w:bookmarkStart w:id="11127" w:name="z2000_313_29"/>
            <w:bookmarkEnd w:id="1112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8" w:name="z2000_313_30"/>
            <w:bookmarkStart w:id="11129" w:name="z2000_313_30"/>
            <w:bookmarkEnd w:id="1112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30" w:name="z2000_313_31"/>
            <w:bookmarkStart w:id="11131" w:name="z2000_313_31"/>
            <w:bookmarkEnd w:id="11131"/>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32" w:name="z2000_313_32"/>
            <w:bookmarkStart w:id="11133" w:name="z2000_313_32"/>
            <w:bookmarkEnd w:id="11133"/>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34" w:name="z2000_313_33"/>
            <w:bookmarkStart w:id="11135" w:name="z2000_313_33"/>
            <w:bookmarkEnd w:id="11135"/>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гипертензивная болезнь сердца (гипертоническая болезнь с преимущественным поражением сердц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3.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I</w:t>
            </w:r>
            <w:r>
              <w:rPr>
                <w:sz w:val="18"/>
                <w:szCs w:val="18"/>
              </w:rPr>
              <w:t>1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136" w:name="z2000_314_22"/>
            <w:bookmarkStart w:id="11137" w:name="z2000_314_22"/>
            <w:bookmarkEnd w:id="11137"/>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38" w:name="z2000_314_23"/>
            <w:bookmarkStart w:id="11139" w:name="z2000_314_23"/>
            <w:bookmarkEnd w:id="111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40" w:name="z2000_314_24"/>
            <w:bookmarkStart w:id="11141" w:name="z2000_314_24"/>
            <w:bookmarkEnd w:id="1114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42" w:name="z2000_314_25"/>
            <w:bookmarkStart w:id="11143" w:name="z2000_314_25"/>
            <w:bookmarkEnd w:id="11143"/>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44" w:name="z2000_314_26"/>
            <w:bookmarkStart w:id="11145" w:name="z2000_314_26"/>
            <w:bookmarkEnd w:id="11145"/>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46" w:name="z2000_314_27"/>
            <w:bookmarkStart w:id="11147" w:name="z2000_314_27"/>
            <w:bookmarkEnd w:id="11147"/>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48" w:name="z2000_314_28"/>
            <w:bookmarkStart w:id="11149" w:name="z2000_314_28"/>
            <w:bookmarkEnd w:id="1114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50" w:name="z2000_314_29"/>
            <w:bookmarkStart w:id="11151" w:name="z2000_314_29"/>
            <w:bookmarkEnd w:id="1115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52" w:name="z2000_314_30"/>
            <w:bookmarkStart w:id="11153" w:name="z2000_314_30"/>
            <w:bookmarkEnd w:id="1115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54" w:name="z2000_314_31"/>
            <w:bookmarkStart w:id="11155" w:name="z2000_314_31"/>
            <w:bookmarkEnd w:id="11155"/>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56" w:name="z2000_314_32"/>
            <w:bookmarkStart w:id="11157" w:name="z2000_314_32"/>
            <w:bookmarkEnd w:id="11157"/>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58" w:name="z2000_314_33"/>
            <w:bookmarkStart w:id="11159" w:name="z2000_314_33"/>
            <w:bookmarkEnd w:id="11159"/>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szCs w:val="18"/>
              </w:rPr>
            </w:pPr>
            <w:r>
              <w:rPr>
                <w:sz w:val="18"/>
                <w:szCs w:val="18"/>
              </w:rPr>
              <w:t xml:space="preserve">гипертензивная болезнь почек (гипертоническая болезнь с преимущественным поражением  почек)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3.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I</w:t>
            </w:r>
            <w:r>
              <w:rPr>
                <w:sz w:val="18"/>
                <w:szCs w:val="18"/>
              </w:rPr>
              <w:t>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160" w:name="z2000_315_22"/>
            <w:bookmarkStart w:id="11161" w:name="z2000_315_22"/>
            <w:bookmarkEnd w:id="11161"/>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62" w:name="z2000_315_23"/>
            <w:bookmarkStart w:id="11163" w:name="z2000_315_23"/>
            <w:bookmarkEnd w:id="111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64" w:name="z2000_315_24"/>
            <w:bookmarkStart w:id="11165" w:name="z2000_315_24"/>
            <w:bookmarkEnd w:id="1116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66" w:name="z2000_315_25"/>
            <w:bookmarkStart w:id="11167" w:name="z2000_315_25"/>
            <w:bookmarkEnd w:id="11167"/>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68" w:name="z2000_315_26"/>
            <w:bookmarkStart w:id="11169" w:name="z2000_315_26"/>
            <w:bookmarkEnd w:id="11169"/>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70" w:name="z2000_315_27"/>
            <w:bookmarkStart w:id="11171" w:name="z2000_315_27"/>
            <w:bookmarkEnd w:id="11171"/>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72" w:name="z2000_315_28"/>
            <w:bookmarkStart w:id="11173" w:name="z2000_315_28"/>
            <w:bookmarkEnd w:id="1117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74" w:name="z2000_315_29"/>
            <w:bookmarkStart w:id="11175" w:name="z2000_315_29"/>
            <w:bookmarkEnd w:id="1117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76" w:name="z2000_315_30"/>
            <w:bookmarkStart w:id="11177" w:name="z2000_315_30"/>
            <w:bookmarkEnd w:id="1117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78" w:name="z2000_315_31"/>
            <w:bookmarkStart w:id="11179" w:name="z2000_315_31"/>
            <w:bookmarkEnd w:id="11179"/>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80" w:name="z2000_315_32"/>
            <w:bookmarkStart w:id="11181" w:name="z2000_315_32"/>
            <w:bookmarkEnd w:id="11181"/>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82" w:name="z2000_315_33"/>
            <w:bookmarkStart w:id="11183" w:name="z2000_315_33"/>
            <w:bookmarkEnd w:id="11183"/>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гипертензивная болезнь сердца и  почек (гипертоническая болезнь с преимущественным поражением сердца и поче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3.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I</w:t>
            </w:r>
            <w:r>
              <w:rPr>
                <w:sz w:val="18"/>
                <w:szCs w:val="18"/>
              </w:rPr>
              <w:t>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184" w:name="z2000_316_22"/>
            <w:bookmarkStart w:id="11185" w:name="z2000_316_22"/>
            <w:bookmarkEnd w:id="11185"/>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86" w:name="z2000_316_23"/>
            <w:bookmarkStart w:id="11187" w:name="z2000_316_23"/>
            <w:bookmarkEnd w:id="111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88" w:name="z2000_316_24"/>
            <w:bookmarkStart w:id="11189" w:name="z2000_316_24"/>
            <w:bookmarkEnd w:id="1118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90" w:name="z2000_316_25"/>
            <w:bookmarkStart w:id="11191" w:name="z2000_316_25"/>
            <w:bookmarkEnd w:id="11191"/>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92" w:name="z2000_316_26"/>
            <w:bookmarkStart w:id="11193" w:name="z2000_316_26"/>
            <w:bookmarkEnd w:id="11193"/>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94" w:name="z2000_316_27"/>
            <w:bookmarkStart w:id="11195" w:name="z2000_316_27"/>
            <w:bookmarkEnd w:id="11195"/>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96" w:name="z2000_316_28"/>
            <w:bookmarkStart w:id="11197" w:name="z2000_316_28"/>
            <w:bookmarkEnd w:id="1119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98" w:name="z2000_316_29"/>
            <w:bookmarkStart w:id="11199" w:name="z2000_316_29"/>
            <w:bookmarkEnd w:id="1119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00" w:name="z2000_316_30"/>
            <w:bookmarkStart w:id="11201" w:name="z2000_316_30"/>
            <w:bookmarkEnd w:id="1120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02" w:name="z2000_316_31"/>
            <w:bookmarkStart w:id="11203" w:name="z2000_316_31"/>
            <w:bookmarkEnd w:id="11203"/>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04" w:name="z2000_316_32"/>
            <w:bookmarkStart w:id="11205" w:name="z2000_316_32"/>
            <w:bookmarkEnd w:id="11205"/>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06" w:name="z2000_316_33"/>
            <w:bookmarkStart w:id="11207" w:name="z2000_316_33"/>
            <w:bookmarkEnd w:id="11207"/>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ишемические болезни сердц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I</w:t>
            </w:r>
            <w:r>
              <w:rPr>
                <w:sz w:val="18"/>
                <w:szCs w:val="18"/>
              </w:rPr>
              <w:t xml:space="preserve">20- </w:t>
            </w:r>
            <w:r>
              <w:rPr>
                <w:sz w:val="18"/>
                <w:szCs w:val="18"/>
                <w:lang w:val="en-US"/>
              </w:rPr>
              <w:t>I</w:t>
            </w:r>
            <w:r>
              <w:rPr>
                <w:sz w:val="18"/>
                <w:szCs w:val="18"/>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1208" w:name="z2000_104_22"/>
            <w:bookmarkStart w:id="11209" w:name="z2000_104_22"/>
            <w:bookmarkEnd w:id="11209"/>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10" w:name="z2000_104_23"/>
            <w:bookmarkStart w:id="11211" w:name="z2000_104_23"/>
            <w:bookmarkEnd w:id="112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12" w:name="z2000_104_24"/>
            <w:bookmarkStart w:id="11213" w:name="z2000_104_24"/>
            <w:bookmarkEnd w:id="1121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14" w:name="z2000_104_25"/>
            <w:bookmarkStart w:id="11215" w:name="z2000_104_25"/>
            <w:bookmarkEnd w:id="11215"/>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16" w:name="z2000_104_26"/>
            <w:bookmarkStart w:id="11217" w:name="z2000_104_26"/>
            <w:bookmarkEnd w:id="11217"/>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18" w:name="z2000_104_27"/>
            <w:bookmarkStart w:id="11219" w:name="z2000_104_27"/>
            <w:bookmarkEnd w:id="11219"/>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20" w:name="z2000_104_28"/>
            <w:bookmarkStart w:id="11221" w:name="z2000_104_28"/>
            <w:bookmarkEnd w:id="1122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22" w:name="z2000_104_29"/>
            <w:bookmarkStart w:id="11223" w:name="z2000_104_29"/>
            <w:bookmarkEnd w:id="1122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24" w:name="z2000_104_30"/>
            <w:bookmarkStart w:id="11225" w:name="z2000_104_30"/>
            <w:bookmarkEnd w:id="1122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26" w:name="z2000_104_31"/>
            <w:bookmarkStart w:id="11227" w:name="z2000_104_31"/>
            <w:bookmarkEnd w:id="11227"/>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28" w:name="z2000_104_32"/>
            <w:bookmarkStart w:id="11229" w:name="z2000_104_32"/>
            <w:bookmarkEnd w:id="11229"/>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30" w:name="z2000_104_33"/>
            <w:bookmarkStart w:id="11231" w:name="z2000_104_33"/>
            <w:bookmarkEnd w:id="11231"/>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из них: стенокард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32" w:name="z2000_317_22"/>
            <w:bookmarkStart w:id="11233" w:name="z2000_317_22"/>
            <w:bookmarkEnd w:id="11233"/>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34" w:name="z2000_317_23"/>
            <w:bookmarkStart w:id="11235" w:name="z2000_317_23"/>
            <w:bookmarkEnd w:id="112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36" w:name="z2000_317_24"/>
            <w:bookmarkStart w:id="11237" w:name="z2000_317_24"/>
            <w:bookmarkEnd w:id="1123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38" w:name="z2000_317_25"/>
            <w:bookmarkStart w:id="11239" w:name="z2000_317_25"/>
            <w:bookmarkEnd w:id="11239"/>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40" w:name="z2000_317_26"/>
            <w:bookmarkStart w:id="11241" w:name="z2000_317_26"/>
            <w:bookmarkEnd w:id="11241"/>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42" w:name="z2000_317_27"/>
            <w:bookmarkStart w:id="11243" w:name="z2000_317_27"/>
            <w:bookmarkEnd w:id="11243"/>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44" w:name="z2000_317_28"/>
            <w:bookmarkStart w:id="11245" w:name="z2000_317_28"/>
            <w:bookmarkEnd w:id="1124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46" w:name="z2000_317_29"/>
            <w:bookmarkStart w:id="11247" w:name="z2000_317_29"/>
            <w:bookmarkEnd w:id="1124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48" w:name="z2000_317_30"/>
            <w:bookmarkStart w:id="11249" w:name="z2000_317_30"/>
            <w:bookmarkEnd w:id="1124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50" w:name="z2000_317_31"/>
            <w:bookmarkStart w:id="11251" w:name="z2000_317_31"/>
            <w:bookmarkEnd w:id="11251"/>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52" w:name="z2000_317_32"/>
            <w:bookmarkStart w:id="11253" w:name="z2000_317_32"/>
            <w:bookmarkEnd w:id="11253"/>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54" w:name="z2000_317_33"/>
            <w:bookmarkStart w:id="11255" w:name="z2000_317_33"/>
            <w:bookmarkEnd w:id="11255"/>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из нее нестабильная стенокард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10.4.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2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56" w:name="z2000_318_22"/>
            <w:bookmarkStart w:id="11257" w:name="z2000_318_22"/>
            <w:bookmarkEnd w:id="11257"/>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58" w:name="z2000_318_23"/>
            <w:bookmarkStart w:id="11259" w:name="z2000_318_23"/>
            <w:bookmarkEnd w:id="112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60" w:name="z2000_318_24"/>
            <w:bookmarkStart w:id="11261" w:name="z2000_318_24"/>
            <w:bookmarkEnd w:id="1126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62" w:name="z2000_318_25"/>
            <w:bookmarkStart w:id="11263" w:name="z2000_318_25"/>
            <w:bookmarkEnd w:id="11263"/>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64" w:name="z2000_318_26"/>
            <w:bookmarkStart w:id="11265" w:name="z2000_318_26"/>
            <w:bookmarkEnd w:id="11265"/>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66" w:name="z2000_318_27"/>
            <w:bookmarkStart w:id="11267" w:name="z2000_318_27"/>
            <w:bookmarkEnd w:id="11267"/>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68" w:name="z2000_318_28"/>
            <w:bookmarkStart w:id="11269" w:name="z2000_318_28"/>
            <w:bookmarkEnd w:id="1126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70" w:name="z2000_318_29"/>
            <w:bookmarkStart w:id="11271" w:name="z2000_318_29"/>
            <w:bookmarkEnd w:id="1127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72" w:name="z2000_318_30"/>
            <w:bookmarkStart w:id="11273" w:name="z2000_318_30"/>
            <w:bookmarkEnd w:id="1127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74" w:name="z2000_318_31"/>
            <w:bookmarkStart w:id="11275" w:name="z2000_318_31"/>
            <w:bookmarkEnd w:id="11275"/>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76" w:name="z2000_318_32"/>
            <w:bookmarkStart w:id="11277" w:name="z2000_318_32"/>
            <w:bookmarkEnd w:id="11277"/>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78" w:name="z2000_318_33"/>
            <w:bookmarkStart w:id="11279" w:name="z2000_318_33"/>
            <w:bookmarkEnd w:id="11279"/>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острый инфаркт миокард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4.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I</w:t>
            </w:r>
            <w:r>
              <w:rPr>
                <w:sz w:val="18"/>
                <w:szCs w:val="18"/>
              </w:rPr>
              <w:t>2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80" w:name="z2000_319_22"/>
            <w:bookmarkStart w:id="11281" w:name="z2000_319_22"/>
            <w:bookmarkEnd w:id="11281"/>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82" w:name="z2000_319_23"/>
            <w:bookmarkStart w:id="11283" w:name="z2000_319_23"/>
            <w:bookmarkEnd w:id="112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84" w:name="z2000_319_24"/>
            <w:bookmarkStart w:id="11285" w:name="z2000_319_24"/>
            <w:bookmarkEnd w:id="1128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86" w:name="z2000_319_25"/>
            <w:bookmarkStart w:id="11287" w:name="z2000_319_25"/>
            <w:bookmarkEnd w:id="11287"/>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88" w:name="z2000_319_26"/>
            <w:bookmarkStart w:id="11289" w:name="z2000_319_26"/>
            <w:bookmarkEnd w:id="11289"/>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90" w:name="z2000_319_27"/>
            <w:bookmarkStart w:id="11291" w:name="z2000_319_27"/>
            <w:bookmarkEnd w:id="11291"/>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92" w:name="z2000_319_28"/>
            <w:bookmarkStart w:id="11293" w:name="z2000_319_28"/>
            <w:bookmarkEnd w:id="1129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94" w:name="z2000_319_29"/>
            <w:bookmarkStart w:id="11295" w:name="z2000_319_29"/>
            <w:bookmarkEnd w:id="1129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96" w:name="z2000_319_30"/>
            <w:bookmarkStart w:id="11297" w:name="z2000_319_30"/>
            <w:bookmarkEnd w:id="1129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98" w:name="z2000_319_31"/>
            <w:bookmarkStart w:id="11299" w:name="z2000_319_31"/>
            <w:bookmarkEnd w:id="11299"/>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0" w:name="z2000_319_32"/>
            <w:bookmarkStart w:id="11301" w:name="z2000_319_32"/>
            <w:bookmarkEnd w:id="11301"/>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2" w:name="z2000_319_33"/>
            <w:bookmarkStart w:id="11303" w:name="z2000_319_33"/>
            <w:bookmarkEnd w:id="11303"/>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повторный инфаркт миокард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I</w:t>
            </w:r>
            <w:r>
              <w:rPr>
                <w:sz w:val="18"/>
                <w:szCs w:val="18"/>
              </w:rPr>
              <w:t>2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304" w:name="z2000_320_22"/>
            <w:bookmarkStart w:id="11305" w:name="z2000_320_22"/>
            <w:bookmarkEnd w:id="11305"/>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6" w:name="z2000_320_23"/>
            <w:bookmarkStart w:id="11307" w:name="z2000_320_23"/>
            <w:bookmarkEnd w:id="113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8" w:name="z2000_320_24"/>
            <w:bookmarkStart w:id="11309" w:name="z2000_320_24"/>
            <w:bookmarkEnd w:id="1130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10" w:name="z2000_320_25"/>
            <w:bookmarkStart w:id="11311" w:name="z2000_320_25"/>
            <w:bookmarkEnd w:id="11311"/>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12" w:name="z2000_320_26"/>
            <w:bookmarkStart w:id="11313" w:name="z2000_320_26"/>
            <w:bookmarkEnd w:id="11313"/>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14" w:name="z2000_320_27"/>
            <w:bookmarkStart w:id="11315" w:name="z2000_320_27"/>
            <w:bookmarkEnd w:id="11315"/>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16" w:name="z2000_320_28"/>
            <w:bookmarkStart w:id="11317" w:name="z2000_320_28"/>
            <w:bookmarkEnd w:id="1131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18" w:name="z2000_320_29"/>
            <w:bookmarkStart w:id="11319" w:name="z2000_320_29"/>
            <w:bookmarkEnd w:id="1131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20" w:name="z2000_320_30"/>
            <w:bookmarkStart w:id="11321" w:name="z2000_320_30"/>
            <w:bookmarkEnd w:id="1132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22" w:name="z2000_320_31"/>
            <w:bookmarkStart w:id="11323" w:name="z2000_320_31"/>
            <w:bookmarkEnd w:id="11323"/>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24" w:name="z2000_320_32"/>
            <w:bookmarkStart w:id="11325" w:name="z2000_320_32"/>
            <w:bookmarkEnd w:id="11325"/>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26" w:name="z2000_320_33"/>
            <w:bookmarkStart w:id="11327" w:name="z2000_320_33"/>
            <w:bookmarkEnd w:id="11327"/>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другие формы острых ишемических болезней сердц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2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328" w:name="z2000_372_22"/>
            <w:bookmarkStart w:id="11329" w:name="z2000_372_22"/>
            <w:bookmarkEnd w:id="11329"/>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30" w:name="z2000_372_23"/>
            <w:bookmarkStart w:id="11331" w:name="z2000_372_23"/>
            <w:bookmarkEnd w:id="113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32" w:name="z2000_372_24"/>
            <w:bookmarkStart w:id="11333" w:name="z2000_372_24"/>
            <w:bookmarkEnd w:id="1133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34" w:name="z2000_372_25"/>
            <w:bookmarkStart w:id="11335" w:name="z2000_372_25"/>
            <w:bookmarkEnd w:id="11335"/>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36" w:name="z2000_372_26"/>
            <w:bookmarkStart w:id="11337" w:name="z2000_372_26"/>
            <w:bookmarkEnd w:id="11337"/>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38" w:name="z2000_372_27"/>
            <w:bookmarkStart w:id="11339" w:name="z2000_372_27"/>
            <w:bookmarkEnd w:id="11339"/>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40" w:name="z2000_372_28"/>
            <w:bookmarkStart w:id="11341" w:name="z2000_372_28"/>
            <w:bookmarkEnd w:id="1134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42" w:name="z2000_372_29"/>
            <w:bookmarkStart w:id="11343" w:name="z2000_372_29"/>
            <w:bookmarkEnd w:id="1134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44" w:name="z2000_372_30"/>
            <w:bookmarkStart w:id="11345" w:name="z2000_372_30"/>
            <w:bookmarkEnd w:id="1134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46" w:name="z2000_372_31"/>
            <w:bookmarkStart w:id="11347" w:name="z2000_372_31"/>
            <w:bookmarkEnd w:id="11347"/>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48" w:name="z2000_372_32"/>
            <w:bookmarkStart w:id="11349" w:name="z2000_372_32"/>
            <w:bookmarkEnd w:id="11349"/>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50" w:name="z2000_372_33"/>
            <w:bookmarkStart w:id="11351" w:name="z2000_372_33"/>
            <w:bookmarkEnd w:id="11351"/>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хроническая ишемическая болезнь сердц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352" w:name="z2000_373_22"/>
            <w:bookmarkStart w:id="11353" w:name="z2000_373_22"/>
            <w:bookmarkEnd w:id="11353"/>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54" w:name="z2000_373_23"/>
            <w:bookmarkStart w:id="11355" w:name="z2000_373_23"/>
            <w:bookmarkEnd w:id="113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56" w:name="z2000_373_24"/>
            <w:bookmarkStart w:id="11357" w:name="z2000_373_24"/>
            <w:bookmarkEnd w:id="1135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58" w:name="z2000_373_25"/>
            <w:bookmarkStart w:id="11359" w:name="z2000_373_25"/>
            <w:bookmarkEnd w:id="11359"/>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60" w:name="z2000_373_26"/>
            <w:bookmarkStart w:id="11361" w:name="z2000_373_26"/>
            <w:bookmarkEnd w:id="11361"/>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62" w:name="z2000_373_27"/>
            <w:bookmarkStart w:id="11363" w:name="z2000_373_27"/>
            <w:bookmarkEnd w:id="11363"/>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64" w:name="z2000_373_28"/>
            <w:bookmarkStart w:id="11365" w:name="z2000_373_28"/>
            <w:bookmarkEnd w:id="1136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66" w:name="z2000_373_29"/>
            <w:bookmarkStart w:id="11367" w:name="z2000_373_29"/>
            <w:bookmarkEnd w:id="1136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68" w:name="z2000_373_30"/>
            <w:bookmarkStart w:id="11369" w:name="z2000_373_30"/>
            <w:bookmarkEnd w:id="1136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70" w:name="z2000_373_31"/>
            <w:bookmarkStart w:id="11371" w:name="z2000_373_31"/>
            <w:bookmarkEnd w:id="11371"/>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72" w:name="z2000_373_32"/>
            <w:bookmarkStart w:id="11373" w:name="z2000_373_32"/>
            <w:bookmarkEnd w:id="11373"/>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74" w:name="z2000_373_33"/>
            <w:bookmarkStart w:id="11375" w:name="z2000_373_33"/>
            <w:bookmarkEnd w:id="11375"/>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из нее: постинфарктный кардиосклеро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10.4.5.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rPr>
              <w:t>I25.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376" w:name="z2000_323_22"/>
            <w:bookmarkStart w:id="11377" w:name="z2000_323_22"/>
            <w:bookmarkEnd w:id="11377"/>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78" w:name="z2000_323_23"/>
            <w:bookmarkStart w:id="11379" w:name="z2000_323_23"/>
            <w:bookmarkEnd w:id="113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80" w:name="z2000_323_24"/>
            <w:bookmarkStart w:id="11381" w:name="z2000_323_24"/>
            <w:bookmarkEnd w:id="1138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82" w:name="z2000_323_25"/>
            <w:bookmarkStart w:id="11383" w:name="z2000_323_25"/>
            <w:bookmarkEnd w:id="11383"/>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84" w:name="z2000_323_26"/>
            <w:bookmarkStart w:id="11385" w:name="z2000_323_26"/>
            <w:bookmarkEnd w:id="11385"/>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86" w:name="z2000_323_27"/>
            <w:bookmarkStart w:id="11387" w:name="z2000_323_27"/>
            <w:bookmarkEnd w:id="11387"/>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88" w:name="z2000_323_28"/>
            <w:bookmarkStart w:id="11389" w:name="z2000_323_28"/>
            <w:bookmarkEnd w:id="1138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90" w:name="z2000_323_29"/>
            <w:bookmarkStart w:id="11391" w:name="z2000_323_29"/>
            <w:bookmarkEnd w:id="1139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92" w:name="z2000_323_30"/>
            <w:bookmarkStart w:id="11393" w:name="z2000_323_30"/>
            <w:bookmarkEnd w:id="1139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94" w:name="z2000_323_31"/>
            <w:bookmarkStart w:id="11395" w:name="z2000_323_31"/>
            <w:bookmarkEnd w:id="11395"/>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96" w:name="z2000_323_32"/>
            <w:bookmarkStart w:id="11397" w:name="z2000_323_32"/>
            <w:bookmarkEnd w:id="11397"/>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98" w:name="z2000_323_33"/>
            <w:bookmarkStart w:id="11399" w:name="z2000_323_33"/>
            <w:bookmarkEnd w:id="11399"/>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легочно-сердечной</w:t>
            </w:r>
          </w:p>
          <w:p>
            <w:pPr>
              <w:pStyle w:val="Normal"/>
              <w:ind w:left="426" w:hanging="0"/>
              <w:rPr>
                <w:sz w:val="18"/>
              </w:rPr>
            </w:pPr>
            <w:r>
              <w:rPr>
                <w:sz w:val="18"/>
              </w:rPr>
              <w:t>недостаточност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2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00" w:name="z2000_105_22"/>
            <w:bookmarkStart w:id="11401" w:name="z2000_105_22"/>
            <w:bookmarkEnd w:id="11401"/>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02" w:name="z2000_105_23"/>
            <w:bookmarkStart w:id="11403" w:name="z2000_105_23"/>
            <w:bookmarkEnd w:id="114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04" w:name="z2000_105_24"/>
            <w:bookmarkStart w:id="11405" w:name="z2000_105_24"/>
            <w:bookmarkEnd w:id="1140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06" w:name="z2000_105_25"/>
            <w:bookmarkStart w:id="11407" w:name="z2000_105_25"/>
            <w:bookmarkEnd w:id="11407"/>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08" w:name="z2000_105_26"/>
            <w:bookmarkStart w:id="11409" w:name="z2000_105_26"/>
            <w:bookmarkEnd w:id="11409"/>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10" w:name="z2000_105_27"/>
            <w:bookmarkStart w:id="11411" w:name="z2000_105_27"/>
            <w:bookmarkEnd w:id="11411"/>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12" w:name="z2000_105_28"/>
            <w:bookmarkStart w:id="11413" w:name="z2000_105_28"/>
            <w:bookmarkEnd w:id="1141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14" w:name="z2000_105_29"/>
            <w:bookmarkStart w:id="11415" w:name="z2000_105_29"/>
            <w:bookmarkEnd w:id="1141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16" w:name="z2000_105_30"/>
            <w:bookmarkStart w:id="11417" w:name="z2000_105_30"/>
            <w:bookmarkEnd w:id="1141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18" w:name="z2000_105_31"/>
            <w:bookmarkStart w:id="11419" w:name="z2000_105_31"/>
            <w:bookmarkEnd w:id="11419"/>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20" w:name="z2000_105_32"/>
            <w:bookmarkStart w:id="11421" w:name="z2000_105_32"/>
            <w:bookmarkEnd w:id="11421"/>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22" w:name="z2000_105_33"/>
            <w:bookmarkStart w:id="11423" w:name="z2000_105_33"/>
            <w:bookmarkEnd w:id="11423"/>
          </w:p>
        </w:tc>
      </w:tr>
    </w:tbl>
    <w:p>
      <w:pPr>
        <w:pStyle w:val="Header"/>
        <w:tabs>
          <w:tab w:val="clear" w:pos="4153"/>
          <w:tab w:val="clear" w:pos="8306"/>
        </w:tabs>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tab/>
        <w:tab/>
        <w:tab/>
      </w:r>
      <w:r>
        <w:rPr>
          <w:b/>
          <w:sz w:val="22"/>
          <w:szCs w:val="22"/>
          <w:lang w:val="en-US"/>
        </w:rPr>
        <w:tab/>
      </w:r>
      <w:r>
        <w:rPr>
          <w:b/>
          <w:sz w:val="22"/>
          <w:szCs w:val="22"/>
        </w:rPr>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93"/>
        <w:gridCol w:w="797"/>
        <w:gridCol w:w="965"/>
        <w:gridCol w:w="955"/>
        <w:gridCol w:w="973"/>
        <w:gridCol w:w="992"/>
        <w:gridCol w:w="975"/>
        <w:gridCol w:w="957"/>
        <w:gridCol w:w="947"/>
        <w:gridCol w:w="702"/>
        <w:gridCol w:w="775"/>
        <w:gridCol w:w="819"/>
        <w:gridCol w:w="839"/>
        <w:gridCol w:w="843"/>
        <w:gridCol w:w="844"/>
      </w:tblGrid>
      <w:tr>
        <w:trPr/>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21"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895"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2"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ругие болезни сердц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30-I5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424" w:name="z2000_106_22"/>
            <w:bookmarkStart w:id="11425" w:name="z2000_106_22"/>
            <w:bookmarkEnd w:id="11425"/>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26" w:name="z2000_106_23"/>
            <w:bookmarkStart w:id="11427" w:name="z2000_106_23"/>
            <w:bookmarkEnd w:id="114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28" w:name="z2000_106_24"/>
            <w:bookmarkStart w:id="11429" w:name="z2000_106_24"/>
            <w:bookmarkEnd w:id="11429"/>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30" w:name="z2000_106_25"/>
            <w:bookmarkStart w:id="11431" w:name="z2000_106_25"/>
            <w:bookmarkEnd w:id="11431"/>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32" w:name="z2000_106_26"/>
            <w:bookmarkStart w:id="11433" w:name="z2000_106_26"/>
            <w:bookmarkEnd w:id="11433"/>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34" w:name="z2000_106_27"/>
            <w:bookmarkStart w:id="11435" w:name="z2000_106_27"/>
            <w:bookmarkEnd w:id="11435"/>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36" w:name="z2000_106_28"/>
            <w:bookmarkStart w:id="11437" w:name="z2000_106_28"/>
            <w:bookmarkEnd w:id="1143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38" w:name="z2000_106_29"/>
            <w:bookmarkStart w:id="11439" w:name="z2000_106_29"/>
            <w:bookmarkEnd w:id="1143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40" w:name="z2000_106_30"/>
            <w:bookmarkStart w:id="11441" w:name="z2000_106_30"/>
            <w:bookmarkEnd w:id="1144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42" w:name="z2000_106_31"/>
            <w:bookmarkStart w:id="11443" w:name="z2000_106_31"/>
            <w:bookmarkEnd w:id="11443"/>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44" w:name="z2000_106_32"/>
            <w:bookmarkStart w:id="11445" w:name="z2000_106_32"/>
            <w:bookmarkEnd w:id="11445"/>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46" w:name="z2000_106_33"/>
            <w:bookmarkStart w:id="11447" w:name="z2000_106_33"/>
            <w:bookmarkEnd w:id="11447"/>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из них:</w:t>
            </w:r>
          </w:p>
          <w:p>
            <w:pPr>
              <w:pStyle w:val="Normal"/>
              <w:spacing w:lineRule="exact" w:line="180"/>
              <w:ind w:left="426" w:hanging="0"/>
              <w:rPr>
                <w:b/>
                <w:b/>
                <w:sz w:val="18"/>
                <w:szCs w:val="18"/>
              </w:rPr>
            </w:pPr>
            <w:r>
              <w:rPr>
                <w:sz w:val="18"/>
                <w:szCs w:val="18"/>
              </w:rPr>
              <w:t>острый перикарди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6.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3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1448" w:name="z2000_324_22"/>
            <w:bookmarkStart w:id="11449" w:name="z2000_324_22"/>
            <w:bookmarkEnd w:id="11449"/>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50" w:name="z2000_324_23"/>
            <w:bookmarkStart w:id="11451" w:name="z2000_324_23"/>
            <w:bookmarkEnd w:id="114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52" w:name="z2000_324_24"/>
            <w:bookmarkStart w:id="11453" w:name="z2000_324_24"/>
            <w:bookmarkEnd w:id="11453"/>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54" w:name="z2000_324_25"/>
            <w:bookmarkStart w:id="11455" w:name="z2000_324_25"/>
            <w:bookmarkEnd w:id="11455"/>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56" w:name="z2000_324_26"/>
            <w:bookmarkStart w:id="11457" w:name="z2000_324_26"/>
            <w:bookmarkEnd w:id="11457"/>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58" w:name="z2000_324_27"/>
            <w:bookmarkStart w:id="11459" w:name="z2000_324_27"/>
            <w:bookmarkEnd w:id="11459"/>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60" w:name="z2000_324_28"/>
            <w:bookmarkStart w:id="11461" w:name="z2000_324_28"/>
            <w:bookmarkEnd w:id="1146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62" w:name="z2000_324_29"/>
            <w:bookmarkStart w:id="11463" w:name="z2000_324_29"/>
            <w:bookmarkEnd w:id="1146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64" w:name="z2000_324_30"/>
            <w:bookmarkStart w:id="11465" w:name="z2000_324_30"/>
            <w:bookmarkEnd w:id="1146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66" w:name="z2000_324_31"/>
            <w:bookmarkStart w:id="11467" w:name="z2000_324_31"/>
            <w:bookmarkEnd w:id="11467"/>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68" w:name="z2000_324_32"/>
            <w:bookmarkStart w:id="11469" w:name="z2000_324_32"/>
            <w:bookmarkEnd w:id="11469"/>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70" w:name="z2000_324_33"/>
            <w:bookmarkStart w:id="11471" w:name="z2000_324_33"/>
            <w:bookmarkEnd w:id="11471"/>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острый и подострый эндокарди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3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472" w:name="z2000_325_22"/>
            <w:bookmarkStart w:id="11473" w:name="z2000_325_22"/>
            <w:bookmarkEnd w:id="11473"/>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74" w:name="z2000_325_23"/>
            <w:bookmarkStart w:id="11475" w:name="z2000_325_23"/>
            <w:bookmarkEnd w:id="114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76" w:name="z2000_325_24"/>
            <w:bookmarkStart w:id="11477" w:name="z2000_325_24"/>
            <w:bookmarkEnd w:id="11477"/>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78" w:name="z2000_325_25"/>
            <w:bookmarkStart w:id="11479" w:name="z2000_325_25"/>
            <w:bookmarkEnd w:id="11479"/>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80" w:name="z2000_325_26"/>
            <w:bookmarkStart w:id="11481" w:name="z2000_325_26"/>
            <w:bookmarkEnd w:id="11481"/>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82" w:name="z2000_325_27"/>
            <w:bookmarkStart w:id="11483" w:name="z2000_325_27"/>
            <w:bookmarkEnd w:id="11483"/>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84" w:name="z2000_325_28"/>
            <w:bookmarkStart w:id="11485" w:name="z2000_325_28"/>
            <w:bookmarkEnd w:id="1148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86" w:name="z2000_325_29"/>
            <w:bookmarkStart w:id="11487" w:name="z2000_325_29"/>
            <w:bookmarkEnd w:id="1148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88" w:name="z2000_325_30"/>
            <w:bookmarkStart w:id="11489" w:name="z2000_325_30"/>
            <w:bookmarkEnd w:id="1148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90" w:name="z2000_325_31"/>
            <w:bookmarkStart w:id="11491" w:name="z2000_325_31"/>
            <w:bookmarkEnd w:id="11491"/>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92" w:name="z2000_325_32"/>
            <w:bookmarkStart w:id="11493" w:name="z2000_325_32"/>
            <w:bookmarkEnd w:id="11493"/>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94" w:name="z2000_325_33"/>
            <w:bookmarkStart w:id="11495" w:name="z2000_325_33"/>
            <w:bookmarkEnd w:id="11495"/>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неревматические поражения клапанов</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0</w:t>
            </w:r>
            <w:r>
              <w:rPr>
                <w:sz w:val="18"/>
              </w:rPr>
              <w:t>.6.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I34-I3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96" w:name="z2000_390_22"/>
            <w:bookmarkStart w:id="11497" w:name="z2000_390_22"/>
            <w:bookmarkEnd w:id="11497"/>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98" w:name="z2000_390_23"/>
            <w:bookmarkStart w:id="11499" w:name="z2000_390_23"/>
            <w:bookmarkEnd w:id="114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0" w:name="z2000_390_24"/>
            <w:bookmarkStart w:id="11501" w:name="z2000_390_24"/>
            <w:bookmarkEnd w:id="11501"/>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2" w:name="z2000_390_25"/>
            <w:bookmarkStart w:id="11503" w:name="z2000_390_25"/>
            <w:bookmarkEnd w:id="11503"/>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4" w:name="z2000_390_26"/>
            <w:bookmarkStart w:id="11505" w:name="z2000_390_26"/>
            <w:bookmarkEnd w:id="11505"/>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6" w:name="z2000_390_27"/>
            <w:bookmarkStart w:id="11507" w:name="z2000_390_27"/>
            <w:bookmarkEnd w:id="11507"/>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8" w:name="z2000_390_28"/>
            <w:bookmarkStart w:id="11509" w:name="z2000_390_28"/>
            <w:bookmarkEnd w:id="1150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10" w:name="z2000_390_29"/>
            <w:bookmarkStart w:id="11511" w:name="z2000_390_29"/>
            <w:bookmarkEnd w:id="1151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12" w:name="z2000_390_30"/>
            <w:bookmarkStart w:id="11513" w:name="z2000_390_30"/>
            <w:bookmarkEnd w:id="1151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14" w:name="z2000_390_31"/>
            <w:bookmarkStart w:id="11515" w:name="z2000_390_31"/>
            <w:bookmarkEnd w:id="11515"/>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16" w:name="z2000_390_32"/>
            <w:bookmarkStart w:id="11517" w:name="z2000_390_32"/>
            <w:bookmarkEnd w:id="11517"/>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18" w:name="z2000_390_33"/>
            <w:bookmarkStart w:id="11519" w:name="z2000_390_33"/>
            <w:bookmarkEnd w:id="11519"/>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острый миокарди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4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11520" w:name="z2000_326_22"/>
            <w:bookmarkStart w:id="11521" w:name="z2000_326_22"/>
            <w:bookmarkEnd w:id="11521"/>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2" w:name="z2000_326_23"/>
            <w:bookmarkStart w:id="11523" w:name="z2000_326_23"/>
            <w:bookmarkEnd w:id="115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4" w:name="z2000_326_24"/>
            <w:bookmarkStart w:id="11525" w:name="z2000_326_24"/>
            <w:bookmarkEnd w:id="11525"/>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6" w:name="z2000_326_25"/>
            <w:bookmarkStart w:id="11527" w:name="z2000_326_25"/>
            <w:bookmarkEnd w:id="11527"/>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8" w:name="z2000_326_26"/>
            <w:bookmarkStart w:id="11529" w:name="z2000_326_26"/>
            <w:bookmarkEnd w:id="11529"/>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30" w:name="z2000_326_27"/>
            <w:bookmarkStart w:id="11531" w:name="z2000_326_27"/>
            <w:bookmarkEnd w:id="11531"/>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32" w:name="z2000_326_28"/>
            <w:bookmarkStart w:id="11533" w:name="z2000_326_28"/>
            <w:bookmarkEnd w:id="1153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34" w:name="z2000_326_29"/>
            <w:bookmarkStart w:id="11535" w:name="z2000_326_29"/>
            <w:bookmarkEnd w:id="1153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36" w:name="z2000_326_30"/>
            <w:bookmarkStart w:id="11537" w:name="z2000_326_30"/>
            <w:bookmarkEnd w:id="1153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38" w:name="z2000_326_31"/>
            <w:bookmarkStart w:id="11539" w:name="z2000_326_31"/>
            <w:bookmarkEnd w:id="1153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40" w:name="z2000_326_32"/>
            <w:bookmarkStart w:id="11541" w:name="z2000_326_32"/>
            <w:bookmarkEnd w:id="11541"/>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42" w:name="z2000_326_33"/>
            <w:bookmarkStart w:id="11543" w:name="z2000_326_33"/>
            <w:bookmarkEnd w:id="11543"/>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кардиомиопат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4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11544" w:name="z2000_327_22"/>
            <w:bookmarkStart w:id="11545" w:name="z2000_327_22"/>
            <w:bookmarkEnd w:id="11545"/>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46" w:name="z2000_327_23"/>
            <w:bookmarkStart w:id="11547" w:name="z2000_327_23"/>
            <w:bookmarkEnd w:id="115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48" w:name="z2000_327_24"/>
            <w:bookmarkStart w:id="11549" w:name="z2000_327_24"/>
            <w:bookmarkEnd w:id="11549"/>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50" w:name="z2000_327_25"/>
            <w:bookmarkStart w:id="11551" w:name="z2000_327_25"/>
            <w:bookmarkEnd w:id="11551"/>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52" w:name="z2000_327_26"/>
            <w:bookmarkStart w:id="11553" w:name="z2000_327_26"/>
            <w:bookmarkEnd w:id="11553"/>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54" w:name="z2000_327_27"/>
            <w:bookmarkStart w:id="11555" w:name="z2000_327_27"/>
            <w:bookmarkEnd w:id="11555"/>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56" w:name="z2000_327_28"/>
            <w:bookmarkStart w:id="11557" w:name="z2000_327_28"/>
            <w:bookmarkEnd w:id="1155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58" w:name="z2000_327_29"/>
            <w:bookmarkStart w:id="11559" w:name="z2000_327_29"/>
            <w:bookmarkEnd w:id="1155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60" w:name="z2000_327_30"/>
            <w:bookmarkStart w:id="11561" w:name="z2000_327_30"/>
            <w:bookmarkEnd w:id="1156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62" w:name="z2000_327_31"/>
            <w:bookmarkStart w:id="11563" w:name="z2000_327_31"/>
            <w:bookmarkEnd w:id="11563"/>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64" w:name="z2000_327_32"/>
            <w:bookmarkStart w:id="11565" w:name="z2000_327_32"/>
            <w:bookmarkEnd w:id="11565"/>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66" w:name="z2000_327_33"/>
            <w:bookmarkStart w:id="11567" w:name="z2000_327_33"/>
            <w:bookmarkEnd w:id="11567"/>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предсердно-желудочковая (атриовентрикулярная) блокад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pPr>
            <w:r>
              <w:rPr>
                <w:color w:val="000000"/>
                <w:sz w:val="18"/>
                <w:lang w:val="en-US"/>
              </w:rPr>
              <w:t>I</w:t>
            </w:r>
            <w:r>
              <w:rPr>
                <w:color w:val="000000"/>
                <w:sz w:val="18"/>
              </w:rPr>
              <w:t>44.0-</w:t>
            </w:r>
            <w:r>
              <w:rPr>
                <w:color w:val="000000"/>
                <w:sz w:val="18"/>
                <w:lang w:val="en-US"/>
              </w:rPr>
              <w:t>I</w:t>
            </w:r>
            <w:r>
              <w:rPr>
                <w:color w:val="000000"/>
                <w:sz w:val="18"/>
              </w:rPr>
              <w:t>44.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11568" w:name="z2000_328_22"/>
            <w:bookmarkStart w:id="11569" w:name="z2000_328_22"/>
            <w:bookmarkEnd w:id="11569"/>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70" w:name="z2000_328_23"/>
            <w:bookmarkStart w:id="11571" w:name="z2000_328_23"/>
            <w:bookmarkEnd w:id="115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72" w:name="z2000_328_24"/>
            <w:bookmarkStart w:id="11573" w:name="z2000_328_24"/>
            <w:bookmarkEnd w:id="11573"/>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74" w:name="z2000_328_25"/>
            <w:bookmarkStart w:id="11575" w:name="z2000_328_25"/>
            <w:bookmarkEnd w:id="11575"/>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76" w:name="z2000_328_26"/>
            <w:bookmarkStart w:id="11577" w:name="z2000_328_26"/>
            <w:bookmarkEnd w:id="11577"/>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78" w:name="z2000_328_27"/>
            <w:bookmarkStart w:id="11579" w:name="z2000_328_27"/>
            <w:bookmarkEnd w:id="11579"/>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80" w:name="z2000_328_28"/>
            <w:bookmarkStart w:id="11581" w:name="z2000_328_28"/>
            <w:bookmarkEnd w:id="1158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82" w:name="z2000_328_29"/>
            <w:bookmarkStart w:id="11583" w:name="z2000_328_29"/>
            <w:bookmarkEnd w:id="1158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84" w:name="z2000_328_30"/>
            <w:bookmarkStart w:id="11585" w:name="z2000_328_30"/>
            <w:bookmarkEnd w:id="1158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86" w:name="z2000_328_31"/>
            <w:bookmarkStart w:id="11587" w:name="z2000_328_31"/>
            <w:bookmarkEnd w:id="11587"/>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88" w:name="z2000_328_32"/>
            <w:bookmarkStart w:id="11589" w:name="z2000_328_32"/>
            <w:bookmarkEnd w:id="11589"/>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90" w:name="z2000_328_33"/>
            <w:bookmarkStart w:id="11591" w:name="z2000_328_33"/>
            <w:bookmarkEnd w:id="11591"/>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желудочковая тахикард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right="-108" w:hanging="0"/>
              <w:jc w:val="center"/>
              <w:rPr>
                <w:b/>
                <w:b/>
                <w:color w:val="000000"/>
                <w:sz w:val="18"/>
              </w:rPr>
            </w:pPr>
            <w:r>
              <w:rPr>
                <w:color w:val="000000"/>
                <w:sz w:val="18"/>
              </w:rPr>
              <w:t>I47.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lang w:val="en-US"/>
              </w:rPr>
            </w:pPr>
            <w:r>
              <w:rPr>
                <w:b/>
                <w:bCs/>
                <w:color w:val="000000"/>
                <w:sz w:val="18"/>
                <w:lang w:val="en-US"/>
              </w:rPr>
            </w:r>
            <w:bookmarkStart w:id="11592" w:name="z2000_329_22"/>
            <w:bookmarkStart w:id="11593" w:name="z2000_329_22"/>
            <w:bookmarkEnd w:id="11593"/>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594" w:name="z2000_329_23"/>
            <w:bookmarkStart w:id="11595" w:name="z2000_329_23"/>
            <w:bookmarkEnd w:id="115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596" w:name="z2000_329_24"/>
            <w:bookmarkStart w:id="11597" w:name="z2000_329_24"/>
            <w:bookmarkEnd w:id="11597"/>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598" w:name="z2000_329_25"/>
            <w:bookmarkStart w:id="11599" w:name="z2000_329_25"/>
            <w:bookmarkEnd w:id="11599"/>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00" w:name="z2000_329_26"/>
            <w:bookmarkStart w:id="11601" w:name="z2000_329_26"/>
            <w:bookmarkEnd w:id="11601"/>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02" w:name="z2000_329_27"/>
            <w:bookmarkStart w:id="11603" w:name="z2000_329_27"/>
            <w:bookmarkEnd w:id="11603"/>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04" w:name="z2000_329_28"/>
            <w:bookmarkStart w:id="11605" w:name="z2000_329_28"/>
            <w:bookmarkEnd w:id="1160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06" w:name="z2000_329_29"/>
            <w:bookmarkStart w:id="11607" w:name="z2000_329_29"/>
            <w:bookmarkEnd w:id="1160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08" w:name="z2000_329_30"/>
            <w:bookmarkStart w:id="11609" w:name="z2000_329_30"/>
            <w:bookmarkEnd w:id="1160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10" w:name="z2000_329_31"/>
            <w:bookmarkStart w:id="11611" w:name="z2000_329_31"/>
            <w:bookmarkEnd w:id="11611"/>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12" w:name="z2000_329_32"/>
            <w:bookmarkStart w:id="11613" w:name="z2000_329_32"/>
            <w:bookmarkEnd w:id="11613"/>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14" w:name="z2000_329_33"/>
            <w:bookmarkStart w:id="11615" w:name="z2000_329_33"/>
            <w:bookmarkEnd w:id="11615"/>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фибрилляция и трепетание предсерди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right="-108" w:hanging="0"/>
              <w:jc w:val="center"/>
              <w:rPr>
                <w:b/>
                <w:b/>
                <w:color w:val="000000"/>
                <w:sz w:val="18"/>
              </w:rPr>
            </w:pPr>
            <w:r>
              <w:rPr>
                <w:color w:val="000000"/>
                <w:sz w:val="18"/>
              </w:rPr>
              <w:t>I4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11616" w:name="z2000_330_22"/>
            <w:bookmarkStart w:id="11617" w:name="z2000_330_22"/>
            <w:bookmarkEnd w:id="11617"/>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18" w:name="z2000_330_23"/>
            <w:bookmarkStart w:id="11619" w:name="z2000_330_23"/>
            <w:bookmarkEnd w:id="116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20" w:name="z2000_330_24"/>
            <w:bookmarkStart w:id="11621" w:name="z2000_330_24"/>
            <w:bookmarkEnd w:id="11621"/>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22" w:name="z2000_330_25"/>
            <w:bookmarkStart w:id="11623" w:name="z2000_330_25"/>
            <w:bookmarkEnd w:id="11623"/>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24" w:name="z2000_330_26"/>
            <w:bookmarkStart w:id="11625" w:name="z2000_330_26"/>
            <w:bookmarkEnd w:id="11625"/>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26" w:name="z2000_330_27"/>
            <w:bookmarkStart w:id="11627" w:name="z2000_330_27"/>
            <w:bookmarkEnd w:id="11627"/>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28" w:name="z2000_330_28"/>
            <w:bookmarkStart w:id="11629" w:name="z2000_330_28"/>
            <w:bookmarkEnd w:id="1162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30" w:name="z2000_330_29"/>
            <w:bookmarkStart w:id="11631" w:name="z2000_330_29"/>
            <w:bookmarkEnd w:id="1163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32" w:name="z2000_330_30"/>
            <w:bookmarkStart w:id="11633" w:name="z2000_330_30"/>
            <w:bookmarkEnd w:id="1163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34" w:name="z2000_330_31"/>
            <w:bookmarkStart w:id="11635" w:name="z2000_330_31"/>
            <w:bookmarkEnd w:id="11635"/>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36" w:name="z2000_330_32"/>
            <w:bookmarkStart w:id="11637" w:name="z2000_330_32"/>
            <w:bookmarkEnd w:id="11637"/>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38" w:name="z2000_330_33"/>
            <w:bookmarkStart w:id="11639" w:name="z2000_330_33"/>
            <w:bookmarkEnd w:id="11639"/>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слабости синусового узл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9.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40" w:name="z2000_391_22"/>
            <w:bookmarkStart w:id="11641" w:name="z2000_391_22"/>
            <w:bookmarkEnd w:id="11641"/>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42" w:name="z2000_391_23"/>
            <w:bookmarkStart w:id="11643" w:name="z2000_391_23"/>
            <w:bookmarkEnd w:id="116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44" w:name="z2000_391_24"/>
            <w:bookmarkStart w:id="11645" w:name="z2000_391_24"/>
            <w:bookmarkEnd w:id="11645"/>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46" w:name="z2000_391_25"/>
            <w:bookmarkStart w:id="11647" w:name="z2000_391_25"/>
            <w:bookmarkEnd w:id="11647"/>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48" w:name="z2000_391_26"/>
            <w:bookmarkStart w:id="11649" w:name="z2000_391_26"/>
            <w:bookmarkEnd w:id="11649"/>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50" w:name="z2000_391_27"/>
            <w:bookmarkStart w:id="11651" w:name="z2000_391_27"/>
            <w:bookmarkEnd w:id="11651"/>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52" w:name="z2000_391_28"/>
            <w:bookmarkStart w:id="11653" w:name="z2000_391_28"/>
            <w:bookmarkEnd w:id="1165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54" w:name="z2000_391_29"/>
            <w:bookmarkStart w:id="11655" w:name="z2000_391_29"/>
            <w:bookmarkEnd w:id="1165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56" w:name="z2000_391_30"/>
            <w:bookmarkStart w:id="11657" w:name="z2000_391_30"/>
            <w:bookmarkEnd w:id="1165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58" w:name="z2000_391_31"/>
            <w:bookmarkStart w:id="11659" w:name="z2000_391_31"/>
            <w:bookmarkEnd w:id="1165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60" w:name="z2000_391_32"/>
            <w:bookmarkStart w:id="11661" w:name="z2000_391_32"/>
            <w:bookmarkEnd w:id="11661"/>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62" w:name="z2000_391_33"/>
            <w:bookmarkStart w:id="11663" w:name="z2000_391_33"/>
            <w:bookmarkEnd w:id="11663"/>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цереброваскулярные болезн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60-I6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664" w:name="z2000_107_22"/>
            <w:bookmarkStart w:id="11665" w:name="z2000_107_22"/>
            <w:bookmarkEnd w:id="11665"/>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66" w:name="z2000_107_23"/>
            <w:bookmarkStart w:id="11667" w:name="z2000_107_23"/>
            <w:bookmarkEnd w:id="116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68" w:name="z2000_107_24"/>
            <w:bookmarkStart w:id="11669" w:name="z2000_107_24"/>
            <w:bookmarkEnd w:id="11669"/>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70" w:name="z2000_107_25"/>
            <w:bookmarkStart w:id="11671" w:name="z2000_107_25"/>
            <w:bookmarkEnd w:id="11671"/>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72" w:name="z2000_107_26"/>
            <w:bookmarkStart w:id="11673" w:name="z2000_107_26"/>
            <w:bookmarkEnd w:id="11673"/>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74" w:name="z2000_107_27"/>
            <w:bookmarkStart w:id="11675" w:name="z2000_107_27"/>
            <w:bookmarkEnd w:id="11675"/>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76" w:name="z2000_107_28"/>
            <w:bookmarkStart w:id="11677" w:name="z2000_107_28"/>
            <w:bookmarkEnd w:id="1167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78" w:name="z2000_107_29"/>
            <w:bookmarkStart w:id="11679" w:name="z2000_107_29"/>
            <w:bookmarkEnd w:id="1167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80" w:name="z2000_107_30"/>
            <w:bookmarkStart w:id="11681" w:name="z2000_107_30"/>
            <w:bookmarkEnd w:id="1168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82" w:name="z2000_107_31"/>
            <w:bookmarkStart w:id="11683" w:name="z2000_107_31"/>
            <w:bookmarkEnd w:id="11683"/>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84" w:name="z2000_107_32"/>
            <w:bookmarkStart w:id="11685" w:name="z2000_107_32"/>
            <w:bookmarkEnd w:id="11685"/>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86" w:name="z2000_107_33"/>
            <w:bookmarkStart w:id="11687" w:name="z2000_107_33"/>
            <w:bookmarkEnd w:id="11687"/>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из них:</w:t>
            </w:r>
          </w:p>
          <w:p>
            <w:pPr>
              <w:pStyle w:val="Normal"/>
              <w:ind w:left="567" w:hanging="0"/>
              <w:rPr>
                <w:sz w:val="18"/>
                <w:szCs w:val="18"/>
              </w:rPr>
            </w:pPr>
            <w:r>
              <w:rPr>
                <w:sz w:val="18"/>
                <w:szCs w:val="18"/>
              </w:rPr>
              <w:t>субарахноидальное кровоизлияни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6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688" w:name="z2000_380_22"/>
            <w:bookmarkStart w:id="11689" w:name="z2000_380_22"/>
            <w:bookmarkEnd w:id="11689"/>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90" w:name="z2000_380_23"/>
            <w:bookmarkStart w:id="11691" w:name="z2000_380_23"/>
            <w:bookmarkEnd w:id="116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92" w:name="z2000_380_24"/>
            <w:bookmarkStart w:id="11693" w:name="z2000_380_24"/>
            <w:bookmarkEnd w:id="11693"/>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94" w:name="z2000_380_25"/>
            <w:bookmarkStart w:id="11695" w:name="z2000_380_25"/>
            <w:bookmarkEnd w:id="11695"/>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96" w:name="z2000_380_26"/>
            <w:bookmarkStart w:id="11697" w:name="z2000_380_26"/>
            <w:bookmarkEnd w:id="11697"/>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98" w:name="z2000_380_27"/>
            <w:bookmarkStart w:id="11699" w:name="z2000_380_27"/>
            <w:bookmarkEnd w:id="11699"/>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00" w:name="z2000_380_28"/>
            <w:bookmarkStart w:id="11701" w:name="z2000_380_28"/>
            <w:bookmarkEnd w:id="1170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02" w:name="z2000_380_29"/>
            <w:bookmarkStart w:id="11703" w:name="z2000_380_29"/>
            <w:bookmarkEnd w:id="1170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04" w:name="z2000_380_30"/>
            <w:bookmarkStart w:id="11705" w:name="z2000_380_30"/>
            <w:bookmarkEnd w:id="1170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06" w:name="z2000_380_31"/>
            <w:bookmarkStart w:id="11707" w:name="z2000_380_31"/>
            <w:bookmarkEnd w:id="11707"/>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08" w:name="z2000_380_32"/>
            <w:bookmarkStart w:id="11709" w:name="z2000_380_32"/>
            <w:bookmarkEnd w:id="11709"/>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10" w:name="z2000_380_33"/>
            <w:bookmarkStart w:id="11711" w:name="z2000_380_33"/>
            <w:bookmarkEnd w:id="11711"/>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 xml:space="preserve">внутримозговое и другое внутричерепное </w:t>
            </w:r>
          </w:p>
          <w:p>
            <w:pPr>
              <w:pStyle w:val="Normal"/>
              <w:ind w:left="567" w:hanging="0"/>
              <w:rPr>
                <w:sz w:val="18"/>
                <w:szCs w:val="18"/>
              </w:rPr>
            </w:pPr>
            <w:r>
              <w:rPr>
                <w:sz w:val="18"/>
                <w:szCs w:val="18"/>
              </w:rPr>
              <w:t xml:space="preserve">кровоизлияние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61, I6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12" w:name="z2000_381_22"/>
            <w:bookmarkStart w:id="11713" w:name="z2000_381_22"/>
            <w:bookmarkEnd w:id="11713"/>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14" w:name="z2000_381_23"/>
            <w:bookmarkStart w:id="11715" w:name="z2000_381_23"/>
            <w:bookmarkEnd w:id="117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16" w:name="z2000_381_24"/>
            <w:bookmarkStart w:id="11717" w:name="z2000_381_24"/>
            <w:bookmarkEnd w:id="11717"/>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18" w:name="z2000_381_25"/>
            <w:bookmarkStart w:id="11719" w:name="z2000_381_25"/>
            <w:bookmarkEnd w:id="11719"/>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20" w:name="z2000_381_26"/>
            <w:bookmarkStart w:id="11721" w:name="z2000_381_26"/>
            <w:bookmarkEnd w:id="11721"/>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22" w:name="z2000_381_27"/>
            <w:bookmarkStart w:id="11723" w:name="z2000_381_27"/>
            <w:bookmarkEnd w:id="11723"/>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24" w:name="z2000_381_28"/>
            <w:bookmarkStart w:id="11725" w:name="z2000_381_28"/>
            <w:bookmarkEnd w:id="1172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26" w:name="z2000_381_29"/>
            <w:bookmarkStart w:id="11727" w:name="z2000_381_29"/>
            <w:bookmarkEnd w:id="1172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28" w:name="z2000_381_30"/>
            <w:bookmarkStart w:id="11729" w:name="z2000_381_30"/>
            <w:bookmarkEnd w:id="1172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30" w:name="z2000_381_31"/>
            <w:bookmarkStart w:id="11731" w:name="z2000_381_31"/>
            <w:bookmarkEnd w:id="11731"/>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32" w:name="z2000_381_32"/>
            <w:bookmarkStart w:id="11733" w:name="z2000_381_32"/>
            <w:bookmarkEnd w:id="11733"/>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34" w:name="z2000_381_33"/>
            <w:bookmarkStart w:id="11735" w:name="z2000_381_33"/>
            <w:bookmarkEnd w:id="11735"/>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инфаркт мозг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6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36" w:name="z2000_333_22"/>
            <w:bookmarkStart w:id="11737" w:name="z2000_333_22"/>
            <w:bookmarkEnd w:id="11737"/>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38" w:name="z2000_333_23"/>
            <w:bookmarkStart w:id="11739" w:name="z2000_333_23"/>
            <w:bookmarkEnd w:id="117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40" w:name="z2000_333_24"/>
            <w:bookmarkStart w:id="11741" w:name="z2000_333_24"/>
            <w:bookmarkEnd w:id="11741"/>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42" w:name="z2000_333_25"/>
            <w:bookmarkStart w:id="11743" w:name="z2000_333_25"/>
            <w:bookmarkEnd w:id="11743"/>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44" w:name="z2000_333_26"/>
            <w:bookmarkStart w:id="11745" w:name="z2000_333_26"/>
            <w:bookmarkEnd w:id="11745"/>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46" w:name="z2000_333_27"/>
            <w:bookmarkStart w:id="11747" w:name="z2000_333_27"/>
            <w:bookmarkEnd w:id="11747"/>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48" w:name="z2000_333_28"/>
            <w:bookmarkStart w:id="11749" w:name="z2000_333_28"/>
            <w:bookmarkEnd w:id="1174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50" w:name="z2000_333_29"/>
            <w:bookmarkStart w:id="11751" w:name="z2000_333_29"/>
            <w:bookmarkEnd w:id="1175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52" w:name="z2000_333_30"/>
            <w:bookmarkStart w:id="11753" w:name="z2000_333_30"/>
            <w:bookmarkEnd w:id="1175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54" w:name="z2000_333_31"/>
            <w:bookmarkStart w:id="11755" w:name="z2000_333_31"/>
            <w:bookmarkEnd w:id="11755"/>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56" w:name="z2000_333_32"/>
            <w:bookmarkStart w:id="11757" w:name="z2000_333_32"/>
            <w:bookmarkEnd w:id="11757"/>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58" w:name="z2000_333_33"/>
            <w:bookmarkStart w:id="11759" w:name="z2000_333_33"/>
            <w:bookmarkEnd w:id="11759"/>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инсульт не уточненный, как кровоизлияние  или инфарк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6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60" w:name="z2000_334_22"/>
            <w:bookmarkStart w:id="11761" w:name="z2000_334_22"/>
            <w:bookmarkEnd w:id="11761"/>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2" w:name="z2000_334_23"/>
            <w:bookmarkStart w:id="11763" w:name="z2000_334_23"/>
            <w:bookmarkEnd w:id="117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4" w:name="z2000_334_24"/>
            <w:bookmarkStart w:id="11765" w:name="z2000_334_24"/>
            <w:bookmarkEnd w:id="11765"/>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6" w:name="z2000_334_25"/>
            <w:bookmarkStart w:id="11767" w:name="z2000_334_25"/>
            <w:bookmarkEnd w:id="11767"/>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8" w:name="z2000_334_26"/>
            <w:bookmarkStart w:id="11769" w:name="z2000_334_26"/>
            <w:bookmarkEnd w:id="11769"/>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70" w:name="z2000_334_27"/>
            <w:bookmarkStart w:id="11771" w:name="z2000_334_27"/>
            <w:bookmarkEnd w:id="11771"/>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72" w:name="z2000_334_28"/>
            <w:bookmarkStart w:id="11773" w:name="z2000_334_28"/>
            <w:bookmarkEnd w:id="1177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74" w:name="z2000_334_29"/>
            <w:bookmarkStart w:id="11775" w:name="z2000_334_29"/>
            <w:bookmarkEnd w:id="1177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76" w:name="z2000_334_30"/>
            <w:bookmarkStart w:id="11777" w:name="z2000_334_30"/>
            <w:bookmarkEnd w:id="1177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78" w:name="z2000_334_31"/>
            <w:bookmarkStart w:id="11779" w:name="z2000_334_31"/>
            <w:bookmarkEnd w:id="1177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80" w:name="z2000_334_32"/>
            <w:bookmarkStart w:id="11781" w:name="z2000_334_32"/>
            <w:bookmarkEnd w:id="11781"/>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82" w:name="z2000_334_33"/>
            <w:bookmarkStart w:id="11783" w:name="z2000_334_33"/>
            <w:bookmarkEnd w:id="11783"/>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 xml:space="preserve">закупорка и стеноз прецеребральных, церебральных артерий, не приводящие </w:t>
            </w:r>
          </w:p>
          <w:p>
            <w:pPr>
              <w:pStyle w:val="Normal"/>
              <w:ind w:left="567" w:hanging="0"/>
              <w:rPr>
                <w:sz w:val="18"/>
                <w:szCs w:val="18"/>
              </w:rPr>
            </w:pPr>
            <w:r>
              <w:rPr>
                <w:sz w:val="18"/>
                <w:szCs w:val="18"/>
              </w:rPr>
              <w:t xml:space="preserve">к инфаркту мозга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7.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I65- I6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1784" w:name="z2000_335_22"/>
            <w:bookmarkStart w:id="11785" w:name="z2000_335_22"/>
            <w:bookmarkEnd w:id="11785"/>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86" w:name="z2000_335_23"/>
            <w:bookmarkStart w:id="11787" w:name="z2000_335_23"/>
            <w:bookmarkEnd w:id="117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88" w:name="z2000_335_24"/>
            <w:bookmarkStart w:id="11789" w:name="z2000_335_24"/>
            <w:bookmarkEnd w:id="11789"/>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90" w:name="z2000_335_25"/>
            <w:bookmarkStart w:id="11791" w:name="z2000_335_25"/>
            <w:bookmarkEnd w:id="11791"/>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92" w:name="z2000_335_26"/>
            <w:bookmarkStart w:id="11793" w:name="z2000_335_26"/>
            <w:bookmarkEnd w:id="11793"/>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94" w:name="z2000_335_27"/>
            <w:bookmarkStart w:id="11795" w:name="z2000_335_27"/>
            <w:bookmarkEnd w:id="11795"/>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1796" w:name="z2000_335_28"/>
            <w:bookmarkEnd w:id="11796"/>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1797" w:name="z2000_335_29"/>
            <w:bookmarkEnd w:id="11797"/>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1798" w:name="z2000_335_30"/>
            <w:bookmarkEnd w:id="11798"/>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1799" w:name="z2000_335_31"/>
            <w:bookmarkEnd w:id="11799"/>
            <w:r>
              <w:rPr>
                <w:b/>
                <w:bCs/>
                <w:sz w:val="18"/>
                <w:lang w:val="en-US"/>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1800" w:name="z2000_335_32"/>
            <w:bookmarkEnd w:id="11800"/>
            <w:r>
              <w:rPr>
                <w:b/>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1801" w:name="z2000_335_33"/>
            <w:bookmarkEnd w:id="11801"/>
            <w:r>
              <w:rPr>
                <w:b/>
                <w:bCs/>
                <w:sz w:val="18"/>
                <w:lang w:val="en-US"/>
              </w:rPr>
              <w:t>X</w:t>
            </w:r>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r>
      <w:r>
        <w:rPr>
          <w:b/>
          <w:sz w:val="22"/>
          <w:szCs w:val="22"/>
          <w:lang w:val="en-US"/>
        </w:rPr>
        <w:tab/>
      </w:r>
      <w:r>
        <w:rPr>
          <w:b/>
          <w:sz w:val="22"/>
          <w:szCs w:val="22"/>
        </w:rPr>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77"/>
        <w:gridCol w:w="801"/>
        <w:gridCol w:w="967"/>
        <w:gridCol w:w="958"/>
        <w:gridCol w:w="974"/>
        <w:gridCol w:w="992"/>
        <w:gridCol w:w="976"/>
        <w:gridCol w:w="958"/>
        <w:gridCol w:w="949"/>
        <w:gridCol w:w="703"/>
        <w:gridCol w:w="775"/>
        <w:gridCol w:w="819"/>
        <w:gridCol w:w="839"/>
        <w:gridCol w:w="844"/>
        <w:gridCol w:w="844"/>
      </w:tblGrid>
      <w:tr>
        <w:trPr/>
        <w:tc>
          <w:tcPr>
            <w:tcW w:w="28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31"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4"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другие цереброваскулярные болезни</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I</w:t>
            </w:r>
            <w:r>
              <w:rPr>
                <w:sz w:val="18"/>
                <w:szCs w:val="18"/>
              </w:rPr>
              <w:t>6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02" w:name="z2000_336_22"/>
            <w:bookmarkStart w:id="11803" w:name="z2000_336_22"/>
            <w:bookmarkEnd w:id="11803"/>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04" w:name="z2000_336_23"/>
            <w:bookmarkStart w:id="11805" w:name="z2000_336_23"/>
            <w:bookmarkEnd w:id="1180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06" w:name="z2000_336_24"/>
            <w:bookmarkStart w:id="11807" w:name="z2000_336_24"/>
            <w:bookmarkEnd w:id="1180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08" w:name="z2000_336_25"/>
            <w:bookmarkStart w:id="11809" w:name="z2000_336_25"/>
            <w:bookmarkEnd w:id="11809"/>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10" w:name="z2000_336_26"/>
            <w:bookmarkStart w:id="11811" w:name="z2000_336_26"/>
            <w:bookmarkEnd w:id="1181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12" w:name="z2000_336_27"/>
            <w:bookmarkStart w:id="11813" w:name="z2000_336_27"/>
            <w:bookmarkEnd w:id="11813"/>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14" w:name="z2000_336_28"/>
            <w:bookmarkStart w:id="11815" w:name="z2000_336_28"/>
            <w:bookmarkEnd w:id="1181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16" w:name="z2000_336_29"/>
            <w:bookmarkStart w:id="11817" w:name="z2000_336_29"/>
            <w:bookmarkEnd w:id="1181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18" w:name="z2000_336_30"/>
            <w:bookmarkStart w:id="11819" w:name="z2000_336_30"/>
            <w:bookmarkEnd w:id="1181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20" w:name="z2000_336_31"/>
            <w:bookmarkStart w:id="11821" w:name="z2000_336_31"/>
            <w:bookmarkEnd w:id="11821"/>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22" w:name="z2000_336_32"/>
            <w:bookmarkStart w:id="11823" w:name="z2000_336_32"/>
            <w:bookmarkEnd w:id="11823"/>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24" w:name="z2000_336_33"/>
            <w:bookmarkStart w:id="11825" w:name="z2000_336_33"/>
            <w:bookmarkEnd w:id="11825"/>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szCs w:val="18"/>
              </w:rPr>
            </w:pPr>
            <w:r>
              <w:rPr>
                <w:sz w:val="18"/>
                <w:szCs w:val="18"/>
              </w:rPr>
              <w:t>из них церебральный атеросклероз</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10.7.6.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I</w:t>
            </w:r>
            <w:r>
              <w:rPr>
                <w:sz w:val="18"/>
                <w:szCs w:val="18"/>
              </w:rPr>
              <w:t>67.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26" w:name="z2000_337_22"/>
            <w:bookmarkStart w:id="11827" w:name="z2000_337_22"/>
            <w:bookmarkEnd w:id="11827"/>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28" w:name="z2000_337_23"/>
            <w:bookmarkStart w:id="11829" w:name="z2000_337_23"/>
            <w:bookmarkEnd w:id="1182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30" w:name="z2000_337_24"/>
            <w:bookmarkStart w:id="11831" w:name="z2000_337_24"/>
            <w:bookmarkEnd w:id="1183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32" w:name="z2000_337_25"/>
            <w:bookmarkStart w:id="11833" w:name="z2000_337_25"/>
            <w:bookmarkEnd w:id="11833"/>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34" w:name="z2000_337_26"/>
            <w:bookmarkStart w:id="11835" w:name="z2000_337_26"/>
            <w:bookmarkEnd w:id="1183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36" w:name="z2000_337_27"/>
            <w:bookmarkStart w:id="11837" w:name="z2000_337_27"/>
            <w:bookmarkEnd w:id="11837"/>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38" w:name="z2000_337_28"/>
            <w:bookmarkStart w:id="11839" w:name="z2000_337_28"/>
            <w:bookmarkEnd w:id="1183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40" w:name="z2000_337_29"/>
            <w:bookmarkStart w:id="11841" w:name="z2000_337_29"/>
            <w:bookmarkEnd w:id="1184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42" w:name="z2000_337_30"/>
            <w:bookmarkStart w:id="11843" w:name="z2000_337_30"/>
            <w:bookmarkEnd w:id="1184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44" w:name="z2000_337_31"/>
            <w:bookmarkStart w:id="11845" w:name="z2000_337_31"/>
            <w:bookmarkEnd w:id="11845"/>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46" w:name="z2000_337_32"/>
            <w:bookmarkStart w:id="11847" w:name="z2000_337_32"/>
            <w:bookmarkEnd w:id="11847"/>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48" w:name="z2000_337_33"/>
            <w:bookmarkStart w:id="11849" w:name="z2000_337_33"/>
            <w:bookmarkEnd w:id="11849"/>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 xml:space="preserve">атеросклероз артерий конечностей, тромбангиит облитерирующий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I70.2, I73.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50" w:name="z2000_108_22"/>
            <w:bookmarkStart w:id="11851" w:name="z2000_108_22"/>
            <w:bookmarkEnd w:id="11851"/>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52" w:name="z2000_108_23"/>
            <w:bookmarkStart w:id="11853" w:name="z2000_108_23"/>
            <w:bookmarkEnd w:id="1185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54" w:name="z2000_108_24"/>
            <w:bookmarkStart w:id="11855" w:name="z2000_108_24"/>
            <w:bookmarkEnd w:id="1185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56" w:name="z2000_108_25"/>
            <w:bookmarkStart w:id="11857" w:name="z2000_108_25"/>
            <w:bookmarkEnd w:id="11857"/>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58" w:name="z2000_108_26"/>
            <w:bookmarkStart w:id="11859" w:name="z2000_108_26"/>
            <w:bookmarkEnd w:id="1185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60" w:name="z2000_108_27"/>
            <w:bookmarkStart w:id="11861" w:name="z2000_108_27"/>
            <w:bookmarkEnd w:id="11861"/>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62" w:name="z2000_108_28"/>
            <w:bookmarkStart w:id="11863" w:name="z2000_108_28"/>
            <w:bookmarkEnd w:id="1186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64" w:name="z2000_108_29"/>
            <w:bookmarkStart w:id="11865" w:name="z2000_108_29"/>
            <w:bookmarkEnd w:id="1186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66" w:name="z2000_108_30"/>
            <w:bookmarkStart w:id="11867" w:name="z2000_108_30"/>
            <w:bookmarkEnd w:id="1186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68" w:name="z2000_108_31"/>
            <w:bookmarkStart w:id="11869" w:name="z2000_108_31"/>
            <w:bookmarkEnd w:id="11869"/>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70" w:name="z2000_108_32"/>
            <w:bookmarkStart w:id="11871" w:name="z2000_108_32"/>
            <w:bookmarkEnd w:id="11871"/>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72" w:name="z2000_108_33"/>
            <w:bookmarkStart w:id="11873" w:name="z2000_108_33"/>
            <w:bookmarkEnd w:id="11873"/>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болезни вен, лимфатических сосудов и лимфатических узлов</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80-I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74" w:name="z2000_109_22"/>
            <w:bookmarkStart w:id="11875" w:name="z2000_109_22"/>
            <w:bookmarkEnd w:id="11875"/>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76" w:name="z2000_109_23"/>
            <w:bookmarkStart w:id="11877" w:name="z2000_109_23"/>
            <w:bookmarkEnd w:id="1187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78" w:name="z2000_109_24"/>
            <w:bookmarkStart w:id="11879" w:name="z2000_109_24"/>
            <w:bookmarkEnd w:id="1187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80" w:name="z2000_109_25"/>
            <w:bookmarkStart w:id="11881" w:name="z2000_109_25"/>
            <w:bookmarkEnd w:id="11881"/>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82" w:name="z2000_109_26"/>
            <w:bookmarkStart w:id="11883" w:name="z2000_109_26"/>
            <w:bookmarkEnd w:id="1188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84" w:name="z2000_109_27"/>
            <w:bookmarkStart w:id="11885" w:name="z2000_109_27"/>
            <w:bookmarkEnd w:id="11885"/>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86" w:name="z2000_109_28"/>
            <w:bookmarkStart w:id="11887" w:name="z2000_109_28"/>
            <w:bookmarkEnd w:id="1188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88" w:name="z2000_109_29"/>
            <w:bookmarkStart w:id="11889" w:name="z2000_109_29"/>
            <w:bookmarkEnd w:id="1188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90" w:name="z2000_109_30"/>
            <w:bookmarkStart w:id="11891" w:name="z2000_109_30"/>
            <w:bookmarkEnd w:id="1189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92" w:name="z2000_109_31"/>
            <w:bookmarkStart w:id="11893" w:name="z2000_109_31"/>
            <w:bookmarkEnd w:id="11893"/>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94" w:name="z2000_109_32"/>
            <w:bookmarkStart w:id="11895" w:name="z2000_109_32"/>
            <w:bookmarkEnd w:id="11895"/>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96" w:name="z2000_109_33"/>
            <w:bookmarkStart w:id="11897" w:name="z2000_109_33"/>
            <w:bookmarkEnd w:id="11897"/>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флебит и тромбофлеби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9.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I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98" w:name="z2000_338_22"/>
            <w:bookmarkStart w:id="11899" w:name="z2000_338_22"/>
            <w:bookmarkEnd w:id="11899"/>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00" w:name="z2000_338_23"/>
            <w:bookmarkStart w:id="11901" w:name="z2000_338_23"/>
            <w:bookmarkEnd w:id="1190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02" w:name="z2000_338_24"/>
            <w:bookmarkStart w:id="11903" w:name="z2000_338_24"/>
            <w:bookmarkEnd w:id="1190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04" w:name="z2000_338_25"/>
            <w:bookmarkStart w:id="11905" w:name="z2000_338_25"/>
            <w:bookmarkEnd w:id="11905"/>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06" w:name="z2000_338_26"/>
            <w:bookmarkStart w:id="11907" w:name="z2000_338_26"/>
            <w:bookmarkEnd w:id="1190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08" w:name="z2000_338_27"/>
            <w:bookmarkStart w:id="11909" w:name="z2000_338_27"/>
            <w:bookmarkEnd w:id="11909"/>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10" w:name="z2000_338_28"/>
            <w:bookmarkStart w:id="11911" w:name="z2000_338_28"/>
            <w:bookmarkEnd w:id="1191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12" w:name="z2000_338_29"/>
            <w:bookmarkStart w:id="11913" w:name="z2000_338_29"/>
            <w:bookmarkEnd w:id="1191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14" w:name="z2000_338_30"/>
            <w:bookmarkStart w:id="11915" w:name="z2000_338_30"/>
            <w:bookmarkEnd w:id="1191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16" w:name="z2000_338_31"/>
            <w:bookmarkStart w:id="11917" w:name="z2000_338_31"/>
            <w:bookmarkEnd w:id="11917"/>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18" w:name="z2000_338_32"/>
            <w:bookmarkStart w:id="11919" w:name="z2000_338_32"/>
            <w:bookmarkEnd w:id="11919"/>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20" w:name="z2000_338_33"/>
            <w:bookmarkStart w:id="11921" w:name="z2000_338_33"/>
            <w:bookmarkEnd w:id="11921"/>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тромбоз портальной вены</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9.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I8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22" w:name="z2000_339_22"/>
            <w:bookmarkStart w:id="11923" w:name="z2000_339_22"/>
            <w:bookmarkEnd w:id="11923"/>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24" w:name="z2000_339_23"/>
            <w:bookmarkStart w:id="11925" w:name="z2000_339_23"/>
            <w:bookmarkEnd w:id="1192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26" w:name="z2000_339_24"/>
            <w:bookmarkStart w:id="11927" w:name="z2000_339_24"/>
            <w:bookmarkEnd w:id="1192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28" w:name="z2000_339_25"/>
            <w:bookmarkStart w:id="11929" w:name="z2000_339_25"/>
            <w:bookmarkEnd w:id="11929"/>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30" w:name="z2000_339_26"/>
            <w:bookmarkStart w:id="11931" w:name="z2000_339_26"/>
            <w:bookmarkEnd w:id="1193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32" w:name="z2000_339_27"/>
            <w:bookmarkStart w:id="11933" w:name="z2000_339_27"/>
            <w:bookmarkEnd w:id="11933"/>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34" w:name="z2000_339_28"/>
            <w:bookmarkStart w:id="11935" w:name="z2000_339_28"/>
            <w:bookmarkEnd w:id="1193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36" w:name="z2000_339_29"/>
            <w:bookmarkStart w:id="11937" w:name="z2000_339_29"/>
            <w:bookmarkEnd w:id="1193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38" w:name="z2000_339_30"/>
            <w:bookmarkStart w:id="11939" w:name="z2000_339_30"/>
            <w:bookmarkEnd w:id="1193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40" w:name="z2000_339_31"/>
            <w:bookmarkStart w:id="11941" w:name="z2000_339_31"/>
            <w:bookmarkEnd w:id="11941"/>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42" w:name="z2000_339_32"/>
            <w:bookmarkStart w:id="11943" w:name="z2000_339_32"/>
            <w:bookmarkEnd w:id="11943"/>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44" w:name="z2000_339_33"/>
            <w:bookmarkStart w:id="11945" w:name="z2000_339_33"/>
            <w:bookmarkEnd w:id="11945"/>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варикозное расширение вен нижних конечносте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9.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sz w:val="18"/>
                <w:szCs w:val="18"/>
                <w:lang w:val="en-US"/>
              </w:rPr>
              <w:t>I8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1946" w:name="z2000_340_22"/>
            <w:bookmarkStart w:id="11947" w:name="z2000_340_22"/>
            <w:bookmarkEnd w:id="11947"/>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48" w:name="z2000_340_23"/>
            <w:bookmarkStart w:id="11949" w:name="z2000_340_23"/>
            <w:bookmarkEnd w:id="1194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50" w:name="z2000_340_24"/>
            <w:bookmarkStart w:id="11951" w:name="z2000_340_24"/>
            <w:bookmarkEnd w:id="1195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52" w:name="z2000_340_25"/>
            <w:bookmarkStart w:id="11953" w:name="z2000_340_25"/>
            <w:bookmarkEnd w:id="11953"/>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54" w:name="z2000_340_26"/>
            <w:bookmarkStart w:id="11955" w:name="z2000_340_26"/>
            <w:bookmarkEnd w:id="1195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56" w:name="z2000_340_27"/>
            <w:bookmarkStart w:id="11957" w:name="z2000_340_27"/>
            <w:bookmarkEnd w:id="11957"/>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58" w:name="z2000_340_28"/>
            <w:bookmarkStart w:id="11959" w:name="z2000_340_28"/>
            <w:bookmarkEnd w:id="1195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60" w:name="z2000_340_29"/>
            <w:bookmarkStart w:id="11961" w:name="z2000_340_29"/>
            <w:bookmarkEnd w:id="1196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62" w:name="z2000_340_30"/>
            <w:bookmarkStart w:id="11963" w:name="z2000_340_30"/>
            <w:bookmarkEnd w:id="1196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64" w:name="z2000_340_31"/>
            <w:bookmarkStart w:id="11965" w:name="z2000_340_31"/>
            <w:bookmarkEnd w:id="11965"/>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66" w:name="z2000_340_32"/>
            <w:bookmarkStart w:id="11967" w:name="z2000_340_32"/>
            <w:bookmarkEnd w:id="11967"/>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68" w:name="z2000_340_33"/>
            <w:bookmarkStart w:id="11969" w:name="z2000_340_33"/>
            <w:bookmarkEnd w:id="11969"/>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szCs w:val="18"/>
              </w:rPr>
            </w:pPr>
            <w:r>
              <w:rPr>
                <w:b/>
                <w:sz w:val="18"/>
                <w:szCs w:val="18"/>
              </w:rPr>
              <w:t>болезни органов дыхания</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J</w:t>
            </w:r>
            <w:r>
              <w:rPr>
                <w:b/>
                <w:sz w:val="18"/>
                <w:szCs w:val="18"/>
              </w:rPr>
              <w:t>00-</w:t>
            </w:r>
            <w:r>
              <w:rPr>
                <w:b/>
                <w:sz w:val="18"/>
                <w:szCs w:val="18"/>
                <w:lang w:val="en-US"/>
              </w:rPr>
              <w:t>J</w:t>
            </w:r>
            <w:r>
              <w:rPr>
                <w:b/>
                <w:sz w:val="18"/>
                <w:szCs w:val="18"/>
              </w:rPr>
              <w:t>9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1970" w:name="z2000_110_22"/>
            <w:bookmarkStart w:id="11971" w:name="z2000_110_22"/>
            <w:bookmarkEnd w:id="11971"/>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72" w:name="z2000_110_23"/>
            <w:bookmarkStart w:id="11973" w:name="z2000_110_23"/>
            <w:bookmarkEnd w:id="1197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74" w:name="z2000_110_24"/>
            <w:bookmarkStart w:id="11975" w:name="z2000_110_24"/>
            <w:bookmarkEnd w:id="1197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76" w:name="z2000_110_25"/>
            <w:bookmarkStart w:id="11977" w:name="z2000_110_25"/>
            <w:bookmarkEnd w:id="11977"/>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78" w:name="z2000_110_26"/>
            <w:bookmarkStart w:id="11979" w:name="z2000_110_26"/>
            <w:bookmarkEnd w:id="1197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80" w:name="z2000_110_27"/>
            <w:bookmarkStart w:id="11981" w:name="z2000_110_27"/>
            <w:bookmarkEnd w:id="11981"/>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82" w:name="z2000_110_28"/>
            <w:bookmarkStart w:id="11983" w:name="z2000_110_28"/>
            <w:bookmarkEnd w:id="1198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84" w:name="z2000_110_29"/>
            <w:bookmarkStart w:id="11985" w:name="z2000_110_29"/>
            <w:bookmarkEnd w:id="1198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86" w:name="z2000_110_30"/>
            <w:bookmarkStart w:id="11987" w:name="z2000_110_30"/>
            <w:bookmarkEnd w:id="1198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88" w:name="z2000_110_31"/>
            <w:bookmarkStart w:id="11989" w:name="z2000_110_31"/>
            <w:bookmarkEnd w:id="11989"/>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90" w:name="z2000_110_32"/>
            <w:bookmarkStart w:id="11991" w:name="z2000_110_32"/>
            <w:bookmarkEnd w:id="11991"/>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92" w:name="z2000_110_33"/>
            <w:bookmarkStart w:id="11993" w:name="z2000_110_33"/>
            <w:bookmarkEnd w:id="11993"/>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из них: </w:t>
            </w:r>
          </w:p>
          <w:p>
            <w:pPr>
              <w:pStyle w:val="Normal"/>
              <w:ind w:left="284" w:hanging="0"/>
              <w:rPr>
                <w:sz w:val="18"/>
                <w:szCs w:val="18"/>
              </w:rPr>
            </w:pPr>
            <w:r>
              <w:rPr>
                <w:sz w:val="18"/>
                <w:szCs w:val="18"/>
              </w:rPr>
              <w:t>острые респираторные инфекции верхних дыхательных путе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J</w:t>
            </w:r>
            <w:r>
              <w:rPr>
                <w:sz w:val="18"/>
                <w:szCs w:val="18"/>
              </w:rPr>
              <w:t>00-</w:t>
            </w:r>
            <w:r>
              <w:rPr>
                <w:sz w:val="18"/>
                <w:szCs w:val="18"/>
                <w:lang w:val="en-US"/>
              </w:rPr>
              <w:t>J</w:t>
            </w:r>
            <w:r>
              <w:rPr>
                <w:sz w:val="18"/>
                <w:szCs w:val="18"/>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94" w:name="z2000_111_22"/>
            <w:bookmarkStart w:id="11995" w:name="z2000_111_22"/>
            <w:bookmarkEnd w:id="11995"/>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96" w:name="z2000_111_23"/>
            <w:bookmarkStart w:id="11997" w:name="z2000_111_23"/>
            <w:bookmarkEnd w:id="1199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98" w:name="z2000_111_24"/>
            <w:bookmarkStart w:id="11999" w:name="z2000_111_24"/>
            <w:bookmarkEnd w:id="1199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00" w:name="z2000_111_25"/>
            <w:bookmarkStart w:id="12001" w:name="z2000_111_25"/>
            <w:bookmarkEnd w:id="12001"/>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02" w:name="z2000_111_26"/>
            <w:bookmarkStart w:id="12003" w:name="z2000_111_26"/>
            <w:bookmarkEnd w:id="1200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04" w:name="z2000_111_27"/>
            <w:bookmarkStart w:id="12005" w:name="z2000_111_27"/>
            <w:bookmarkEnd w:id="12005"/>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06" w:name="z2000_111_28"/>
            <w:bookmarkStart w:id="12007" w:name="z2000_111_28"/>
            <w:bookmarkEnd w:id="1200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08" w:name="z2000_111_29"/>
            <w:bookmarkStart w:id="12009" w:name="z2000_111_29"/>
            <w:bookmarkEnd w:id="1200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10" w:name="z2000_111_30"/>
            <w:bookmarkStart w:id="12011" w:name="z2000_111_30"/>
            <w:bookmarkEnd w:id="1201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12" w:name="z2000_111_31"/>
            <w:bookmarkStart w:id="12013" w:name="z2000_111_31"/>
            <w:bookmarkEnd w:id="12013"/>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14" w:name="z2000_111_32"/>
            <w:bookmarkStart w:id="12015" w:name="z2000_111_32"/>
            <w:bookmarkEnd w:id="12015"/>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16" w:name="z2000_111_33"/>
            <w:bookmarkStart w:id="12017" w:name="z2000_111_33"/>
            <w:bookmarkEnd w:id="12017"/>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острый ларингит и трахеи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1.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J0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018" w:name="z2000_341_22"/>
            <w:bookmarkStart w:id="12019" w:name="z2000_341_22"/>
            <w:bookmarkEnd w:id="12019"/>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20" w:name="z2000_341_23"/>
            <w:bookmarkStart w:id="12021" w:name="z2000_341_23"/>
            <w:bookmarkEnd w:id="1202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22" w:name="z2000_341_24"/>
            <w:bookmarkStart w:id="12023" w:name="z2000_341_24"/>
            <w:bookmarkEnd w:id="1202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24" w:name="z2000_341_25"/>
            <w:bookmarkStart w:id="12025" w:name="z2000_341_25"/>
            <w:bookmarkEnd w:id="12025"/>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26" w:name="z2000_341_26"/>
            <w:bookmarkStart w:id="12027" w:name="z2000_341_26"/>
            <w:bookmarkEnd w:id="1202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28" w:name="z2000_341_27"/>
            <w:bookmarkStart w:id="12029" w:name="z2000_341_27"/>
            <w:bookmarkEnd w:id="12029"/>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30" w:name="z2000_341_28"/>
            <w:bookmarkStart w:id="12031" w:name="z2000_341_28"/>
            <w:bookmarkEnd w:id="1203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32" w:name="z2000_341_29"/>
            <w:bookmarkStart w:id="12033" w:name="z2000_341_29"/>
            <w:bookmarkEnd w:id="1203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34" w:name="z2000_341_30"/>
            <w:bookmarkStart w:id="12035" w:name="z2000_341_30"/>
            <w:bookmarkEnd w:id="1203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36" w:name="z2000_341_31"/>
            <w:bookmarkStart w:id="12037" w:name="z2000_341_31"/>
            <w:bookmarkEnd w:id="12037"/>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38" w:name="z2000_341_32"/>
            <w:bookmarkStart w:id="12039" w:name="z2000_341_32"/>
            <w:bookmarkEnd w:id="12039"/>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40" w:name="z2000_341_33"/>
            <w:bookmarkStart w:id="12041" w:name="z2000_341_33"/>
            <w:bookmarkEnd w:id="12041"/>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острый обструктивный ларингит [круп] и эпиглоттит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1.1.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J0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042" w:name="z2000_342_22"/>
            <w:bookmarkStart w:id="12043" w:name="z2000_342_22"/>
            <w:bookmarkEnd w:id="12043"/>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44" w:name="z2000_342_23"/>
            <w:bookmarkStart w:id="12045" w:name="z2000_342_23"/>
            <w:bookmarkEnd w:id="1204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46" w:name="z2000_342_24"/>
            <w:bookmarkStart w:id="12047" w:name="z2000_342_24"/>
            <w:bookmarkEnd w:id="1204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48" w:name="z2000_342_25"/>
            <w:bookmarkStart w:id="12049" w:name="z2000_342_25"/>
            <w:bookmarkEnd w:id="12049"/>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50" w:name="z2000_342_26"/>
            <w:bookmarkStart w:id="12051" w:name="z2000_342_26"/>
            <w:bookmarkEnd w:id="1205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52" w:name="z2000_342_27"/>
            <w:bookmarkStart w:id="12053" w:name="z2000_342_27"/>
            <w:bookmarkEnd w:id="12053"/>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54" w:name="z2000_342_28"/>
            <w:bookmarkStart w:id="12055" w:name="z2000_342_28"/>
            <w:bookmarkEnd w:id="1205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56" w:name="z2000_342_29"/>
            <w:bookmarkStart w:id="12057" w:name="z2000_342_29"/>
            <w:bookmarkEnd w:id="1205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58" w:name="z2000_342_30"/>
            <w:bookmarkStart w:id="12059" w:name="z2000_342_30"/>
            <w:bookmarkEnd w:id="1205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60" w:name="z2000_342_31"/>
            <w:bookmarkStart w:id="12061" w:name="z2000_342_31"/>
            <w:bookmarkEnd w:id="12061"/>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62" w:name="z2000_342_32"/>
            <w:bookmarkStart w:id="12063" w:name="z2000_342_32"/>
            <w:bookmarkEnd w:id="12063"/>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64" w:name="z2000_342_33"/>
            <w:bookmarkStart w:id="12065" w:name="z2000_342_33"/>
            <w:bookmarkEnd w:id="12065"/>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грипп</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J</w:t>
            </w:r>
            <w:r>
              <w:rPr>
                <w:sz w:val="18"/>
                <w:szCs w:val="18"/>
              </w:rPr>
              <w:t>09-</w:t>
            </w:r>
            <w:r>
              <w:rPr>
                <w:sz w:val="18"/>
                <w:szCs w:val="18"/>
                <w:lang w:val="en-US"/>
              </w:rPr>
              <w:t>J</w:t>
            </w:r>
            <w:r>
              <w:rPr>
                <w:sz w:val="18"/>
                <w:szCs w:val="18"/>
              </w:rPr>
              <w:t>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066" w:name="z2000_112_22"/>
            <w:bookmarkStart w:id="12067" w:name="z2000_112_22"/>
            <w:bookmarkEnd w:id="12067"/>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68" w:name="z2000_112_23"/>
            <w:bookmarkStart w:id="12069" w:name="z2000_112_23"/>
            <w:bookmarkEnd w:id="1206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70" w:name="z2000_112_24"/>
            <w:bookmarkStart w:id="12071" w:name="z2000_112_24"/>
            <w:bookmarkEnd w:id="1207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72" w:name="z2000_112_25"/>
            <w:bookmarkStart w:id="12073" w:name="z2000_112_25"/>
            <w:bookmarkEnd w:id="12073"/>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74" w:name="z2000_112_26"/>
            <w:bookmarkStart w:id="12075" w:name="z2000_112_26"/>
            <w:bookmarkEnd w:id="1207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76" w:name="z2000_112_27"/>
            <w:bookmarkStart w:id="12077" w:name="z2000_112_27"/>
            <w:bookmarkEnd w:id="12077"/>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78" w:name="z2000_112_28"/>
            <w:bookmarkStart w:id="12079" w:name="z2000_112_28"/>
            <w:bookmarkEnd w:id="1207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80" w:name="z2000_112_29"/>
            <w:bookmarkStart w:id="12081" w:name="z2000_112_29"/>
            <w:bookmarkEnd w:id="1208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82" w:name="z2000_112_30"/>
            <w:bookmarkStart w:id="12083" w:name="z2000_112_30"/>
            <w:bookmarkEnd w:id="1208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84" w:name="z2000_112_31"/>
            <w:bookmarkStart w:id="12085" w:name="z2000_112_31"/>
            <w:bookmarkEnd w:id="12085"/>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86" w:name="z2000_112_32"/>
            <w:bookmarkStart w:id="12087" w:name="z2000_112_32"/>
            <w:bookmarkEnd w:id="12087"/>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88" w:name="z2000_112_33"/>
            <w:bookmarkStart w:id="12089" w:name="z2000_112_33"/>
            <w:bookmarkEnd w:id="12089"/>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пневмонии</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12-J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090" w:name="z2000_113_22"/>
            <w:bookmarkStart w:id="12091" w:name="z2000_113_22"/>
            <w:bookmarkEnd w:id="12091"/>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92" w:name="z2000_113_23"/>
            <w:bookmarkStart w:id="12093" w:name="z2000_113_23"/>
            <w:bookmarkEnd w:id="1209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94" w:name="z2000_113_24"/>
            <w:bookmarkStart w:id="12095" w:name="z2000_113_24"/>
            <w:bookmarkEnd w:id="1209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96" w:name="z2000_113_25"/>
            <w:bookmarkStart w:id="12097" w:name="z2000_113_25"/>
            <w:bookmarkEnd w:id="12097"/>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98" w:name="z2000_113_26"/>
            <w:bookmarkStart w:id="12099" w:name="z2000_113_26"/>
            <w:bookmarkEnd w:id="1209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00" w:name="z2000_113_27"/>
            <w:bookmarkStart w:id="12101" w:name="z2000_113_27"/>
            <w:bookmarkEnd w:id="12101"/>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02" w:name="z2000_113_28"/>
            <w:bookmarkStart w:id="12103" w:name="z2000_113_28"/>
            <w:bookmarkEnd w:id="1210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04" w:name="z2000_113_29"/>
            <w:bookmarkStart w:id="12105" w:name="z2000_113_29"/>
            <w:bookmarkEnd w:id="1210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06" w:name="z2000_113_30"/>
            <w:bookmarkStart w:id="12107" w:name="z2000_113_30"/>
            <w:bookmarkEnd w:id="1210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08" w:name="z2000_113_31"/>
            <w:bookmarkStart w:id="12109" w:name="z2000_113_31"/>
            <w:bookmarkEnd w:id="12109"/>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10" w:name="z2000_113_32"/>
            <w:bookmarkStart w:id="12111" w:name="z2000_113_32"/>
            <w:bookmarkEnd w:id="12111"/>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12" w:name="z2000_113_33"/>
            <w:bookmarkStart w:id="12113" w:name="z2000_113_33"/>
            <w:bookmarkEnd w:id="12113"/>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стрые респираторные инфекции нижних дыхательных путе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J</w:t>
            </w:r>
            <w:r>
              <w:rPr>
                <w:sz w:val="18"/>
                <w:szCs w:val="18"/>
              </w:rPr>
              <w:t>20-</w:t>
            </w:r>
            <w:r>
              <w:rPr>
                <w:sz w:val="18"/>
                <w:szCs w:val="18"/>
                <w:lang w:val="en-US"/>
              </w:rPr>
              <w:t>J</w:t>
            </w:r>
            <w:r>
              <w:rPr>
                <w:sz w:val="18"/>
                <w:szCs w:val="18"/>
              </w:rPr>
              <w:t>2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114" w:name="z2000_114_22"/>
            <w:bookmarkStart w:id="12115" w:name="z2000_114_22"/>
            <w:bookmarkEnd w:id="12115"/>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16" w:name="z2000_114_23"/>
            <w:bookmarkStart w:id="12117" w:name="z2000_114_23"/>
            <w:bookmarkEnd w:id="1211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18" w:name="z2000_114_24"/>
            <w:bookmarkStart w:id="12119" w:name="z2000_114_24"/>
            <w:bookmarkEnd w:id="1211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20" w:name="z2000_114_25"/>
            <w:bookmarkStart w:id="12121" w:name="z2000_114_25"/>
            <w:bookmarkEnd w:id="12121"/>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22" w:name="z2000_114_26"/>
            <w:bookmarkStart w:id="12123" w:name="z2000_114_26"/>
            <w:bookmarkEnd w:id="1212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24" w:name="z2000_114_27"/>
            <w:bookmarkStart w:id="12125" w:name="z2000_114_27"/>
            <w:bookmarkEnd w:id="12125"/>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26" w:name="z2000_114_28"/>
            <w:bookmarkStart w:id="12127" w:name="z2000_114_28"/>
            <w:bookmarkEnd w:id="1212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28" w:name="z2000_114_29"/>
            <w:bookmarkStart w:id="12129" w:name="z2000_114_29"/>
            <w:bookmarkEnd w:id="1212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30" w:name="z2000_114_30"/>
            <w:bookmarkStart w:id="12131" w:name="z2000_114_30"/>
            <w:bookmarkEnd w:id="1213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32" w:name="z2000_114_31"/>
            <w:bookmarkStart w:id="12133" w:name="z2000_114_31"/>
            <w:bookmarkEnd w:id="12133"/>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34" w:name="z2000_114_32"/>
            <w:bookmarkStart w:id="12135" w:name="z2000_114_32"/>
            <w:bookmarkEnd w:id="12135"/>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36" w:name="z2000_114_33"/>
            <w:bookmarkStart w:id="12137" w:name="z2000_114_33"/>
            <w:bookmarkEnd w:id="12137"/>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аллергический ринит (поллиноз)</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1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J3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138" w:name="z2000_115_22"/>
            <w:bookmarkStart w:id="12139" w:name="z2000_115_22"/>
            <w:bookmarkEnd w:id="12139"/>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40" w:name="z2000_115_23"/>
            <w:bookmarkStart w:id="12141" w:name="z2000_115_23"/>
            <w:bookmarkEnd w:id="1214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42" w:name="z2000_115_24"/>
            <w:bookmarkStart w:id="12143" w:name="z2000_115_24"/>
            <w:bookmarkEnd w:id="1214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44" w:name="z2000_115_25"/>
            <w:bookmarkStart w:id="12145" w:name="z2000_115_25"/>
            <w:bookmarkEnd w:id="12145"/>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46" w:name="z2000_115_26"/>
            <w:bookmarkStart w:id="12147" w:name="z2000_115_26"/>
            <w:bookmarkEnd w:id="1214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48" w:name="z2000_115_27"/>
            <w:bookmarkStart w:id="12149" w:name="z2000_115_27"/>
            <w:bookmarkEnd w:id="12149"/>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150" w:name="z2000_115_28"/>
            <w:bookmarkEnd w:id="12150"/>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151" w:name="z2000_115_29"/>
            <w:bookmarkEnd w:id="12151"/>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152" w:name="z2000_115_30"/>
            <w:bookmarkEnd w:id="12152"/>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153" w:name="z2000_115_31"/>
            <w:bookmarkEnd w:id="12153"/>
            <w:r>
              <w:rPr>
                <w:b/>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154" w:name="z2000_115_32"/>
            <w:bookmarkEnd w:id="12154"/>
            <w:r>
              <w:rPr>
                <w:b/>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155" w:name="z2000_115_33"/>
            <w:bookmarkEnd w:id="12155"/>
            <w:r>
              <w:rPr>
                <w:b/>
                <w:bCs/>
                <w:sz w:val="18"/>
                <w:lang w:val="en-US"/>
              </w:rPr>
              <w:t>X</w:t>
            </w:r>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tab/>
        <w:tab/>
      </w:r>
      <w:r>
        <w:rPr>
          <w:b/>
          <w:sz w:val="22"/>
          <w:szCs w:val="22"/>
          <w:lang w:val="en-US"/>
        </w:rPr>
        <w:tab/>
      </w:r>
      <w:r>
        <w:rPr>
          <w:b/>
          <w:sz w:val="22"/>
          <w:szCs w:val="22"/>
        </w:rPr>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90"/>
        <w:gridCol w:w="778"/>
        <w:gridCol w:w="969"/>
        <w:gridCol w:w="961"/>
        <w:gridCol w:w="976"/>
        <w:gridCol w:w="992"/>
        <w:gridCol w:w="977"/>
        <w:gridCol w:w="957"/>
        <w:gridCol w:w="950"/>
        <w:gridCol w:w="703"/>
        <w:gridCol w:w="775"/>
        <w:gridCol w:w="819"/>
        <w:gridCol w:w="839"/>
        <w:gridCol w:w="845"/>
        <w:gridCol w:w="845"/>
      </w:tblGrid>
      <w:tr>
        <w:trPr/>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39"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6"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хронические болезни миндалин и аденоидов, перитонзиллярный абсцес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1.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J35-J3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156" w:name="z2000_116_22"/>
            <w:bookmarkStart w:id="12157" w:name="z2000_116_22"/>
            <w:bookmarkEnd w:id="1215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58" w:name="z2000_116_23"/>
            <w:bookmarkStart w:id="12159" w:name="z2000_116_23"/>
            <w:bookmarkEnd w:id="121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60" w:name="z2000_116_24"/>
            <w:bookmarkStart w:id="12161" w:name="z2000_116_24"/>
            <w:bookmarkEnd w:id="1216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62" w:name="z2000_116_25"/>
            <w:bookmarkStart w:id="12163" w:name="z2000_116_25"/>
            <w:bookmarkEnd w:id="12163"/>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64" w:name="z2000_116_26"/>
            <w:bookmarkStart w:id="12165" w:name="z2000_116_26"/>
            <w:bookmarkEnd w:id="1216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66" w:name="z2000_116_27"/>
            <w:bookmarkStart w:id="12167" w:name="z2000_116_27"/>
            <w:bookmarkEnd w:id="12167"/>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68" w:name="z2000_116_28"/>
            <w:bookmarkStart w:id="12169" w:name="z2000_116_28"/>
            <w:bookmarkEnd w:id="1216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70" w:name="z2000_116_29"/>
            <w:bookmarkStart w:id="12171" w:name="z2000_116_29"/>
            <w:bookmarkEnd w:id="1217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72" w:name="z2000_116_30"/>
            <w:bookmarkStart w:id="12173" w:name="z2000_116_30"/>
            <w:bookmarkEnd w:id="1217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74" w:name="z2000_116_31"/>
            <w:bookmarkStart w:id="12175" w:name="z2000_116_31"/>
            <w:bookmarkEnd w:id="1217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76" w:name="z2000_116_32"/>
            <w:bookmarkStart w:id="12177" w:name="z2000_116_32"/>
            <w:bookmarkEnd w:id="1217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78" w:name="z2000_116_33"/>
            <w:bookmarkStart w:id="12179" w:name="z2000_116_33"/>
            <w:bookmarkEnd w:id="12179"/>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бронхит хронический и неуточненный, эмфизем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0-J4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180" w:name="z2000_117_22"/>
            <w:bookmarkStart w:id="12181" w:name="z2000_117_22"/>
            <w:bookmarkEnd w:id="1218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82" w:name="z2000_117_23"/>
            <w:bookmarkStart w:id="12183" w:name="z2000_117_23"/>
            <w:bookmarkEnd w:id="121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84" w:name="z2000_117_24"/>
            <w:bookmarkStart w:id="12185" w:name="z2000_117_24"/>
            <w:bookmarkEnd w:id="1218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86" w:name="z2000_117_25"/>
            <w:bookmarkStart w:id="12187" w:name="z2000_117_25"/>
            <w:bookmarkEnd w:id="12187"/>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88" w:name="z2000_117_26"/>
            <w:bookmarkStart w:id="12189" w:name="z2000_117_26"/>
            <w:bookmarkEnd w:id="1218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90" w:name="z2000_117_27"/>
            <w:bookmarkStart w:id="12191" w:name="z2000_117_27"/>
            <w:bookmarkEnd w:id="12191"/>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92" w:name="z2000_117_28"/>
            <w:bookmarkStart w:id="12193" w:name="z2000_117_28"/>
            <w:bookmarkEnd w:id="1219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94" w:name="z2000_117_29"/>
            <w:bookmarkStart w:id="12195" w:name="z2000_117_29"/>
            <w:bookmarkEnd w:id="1219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96" w:name="z2000_117_30"/>
            <w:bookmarkStart w:id="12197" w:name="z2000_117_30"/>
            <w:bookmarkEnd w:id="1219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98" w:name="z2000_117_31"/>
            <w:bookmarkStart w:id="12199" w:name="z2000_117_31"/>
            <w:bookmarkEnd w:id="1219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00" w:name="z2000_117_32"/>
            <w:bookmarkStart w:id="12201" w:name="z2000_117_32"/>
            <w:bookmarkEnd w:id="1220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02" w:name="z2000_117_33"/>
            <w:bookmarkStart w:id="12203" w:name="z2000_117_33"/>
            <w:bookmarkEnd w:id="12203"/>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другая хроническая обструктивная легочная болезнь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204" w:name="z2000_118_22"/>
            <w:bookmarkStart w:id="12205" w:name="z2000_118_22"/>
            <w:bookmarkEnd w:id="1220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06" w:name="z2000_118_23"/>
            <w:bookmarkStart w:id="12207" w:name="z2000_118_23"/>
            <w:bookmarkEnd w:id="122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08" w:name="z2000_118_24"/>
            <w:bookmarkStart w:id="12209" w:name="z2000_118_24"/>
            <w:bookmarkEnd w:id="1220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10" w:name="z2000_118_25"/>
            <w:bookmarkStart w:id="12211" w:name="z2000_118_25"/>
            <w:bookmarkEnd w:id="12211"/>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12" w:name="z2000_118_26"/>
            <w:bookmarkStart w:id="12213" w:name="z2000_118_26"/>
            <w:bookmarkEnd w:id="1221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14" w:name="z2000_118_27"/>
            <w:bookmarkStart w:id="12215" w:name="z2000_118_27"/>
            <w:bookmarkEnd w:id="12215"/>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16" w:name="z2000_118_28"/>
            <w:bookmarkStart w:id="12217" w:name="z2000_118_28"/>
            <w:bookmarkEnd w:id="1221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18" w:name="z2000_118_29"/>
            <w:bookmarkStart w:id="12219" w:name="z2000_118_29"/>
            <w:bookmarkEnd w:id="1221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20" w:name="z2000_118_30"/>
            <w:bookmarkStart w:id="12221" w:name="z2000_118_30"/>
            <w:bookmarkEnd w:id="1222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22" w:name="z2000_118_31"/>
            <w:bookmarkStart w:id="12223" w:name="z2000_118_31"/>
            <w:bookmarkEnd w:id="1222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24" w:name="z2000_118_32"/>
            <w:bookmarkStart w:id="12225" w:name="z2000_118_32"/>
            <w:bookmarkEnd w:id="1222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26" w:name="z2000_118_33"/>
            <w:bookmarkStart w:id="12227" w:name="z2000_118_33"/>
            <w:bookmarkEnd w:id="12227"/>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бронхоэктатическая болезнь</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228" w:name="z2000_119_22"/>
            <w:bookmarkStart w:id="12229" w:name="z2000_119_22"/>
            <w:bookmarkEnd w:id="1222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30" w:name="z2000_119_23"/>
            <w:bookmarkStart w:id="12231" w:name="z2000_119_23"/>
            <w:bookmarkEnd w:id="122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32" w:name="z2000_119_24"/>
            <w:bookmarkStart w:id="12233" w:name="z2000_119_24"/>
            <w:bookmarkEnd w:id="12233"/>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34" w:name="z2000_119_25"/>
            <w:bookmarkStart w:id="12235" w:name="z2000_119_25"/>
            <w:bookmarkEnd w:id="12235"/>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36" w:name="z2000_119_26"/>
            <w:bookmarkStart w:id="12237" w:name="z2000_119_26"/>
            <w:bookmarkEnd w:id="1223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38" w:name="z2000_119_27"/>
            <w:bookmarkStart w:id="12239" w:name="z2000_119_27"/>
            <w:bookmarkEnd w:id="12239"/>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40" w:name="z2000_119_28"/>
            <w:bookmarkStart w:id="12241" w:name="z2000_119_28"/>
            <w:bookmarkEnd w:id="1224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42" w:name="z2000_119_29"/>
            <w:bookmarkStart w:id="12243" w:name="z2000_119_29"/>
            <w:bookmarkEnd w:id="1224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44" w:name="z2000_119_30"/>
            <w:bookmarkStart w:id="12245" w:name="z2000_119_30"/>
            <w:bookmarkEnd w:id="1224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46" w:name="z2000_119_31"/>
            <w:bookmarkStart w:id="12247" w:name="z2000_119_31"/>
            <w:bookmarkEnd w:id="1224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48" w:name="z2000_119_32"/>
            <w:bookmarkStart w:id="12249" w:name="z2000_119_32"/>
            <w:bookmarkEnd w:id="1224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50" w:name="z2000_119_33"/>
            <w:bookmarkStart w:id="12251" w:name="z2000_119_33"/>
            <w:bookmarkEnd w:id="12251"/>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астма; стматический стату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5, J4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252" w:name="z2000_343_22"/>
            <w:bookmarkStart w:id="12253" w:name="z2000_343_22"/>
            <w:bookmarkEnd w:id="1225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54" w:name="z2000_343_23"/>
            <w:bookmarkStart w:id="12255" w:name="z2000_343_23"/>
            <w:bookmarkEnd w:id="122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56" w:name="z2000_343_24"/>
            <w:bookmarkStart w:id="12257" w:name="z2000_343_24"/>
            <w:bookmarkEnd w:id="1225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58" w:name="z2000_343_25"/>
            <w:bookmarkStart w:id="12259" w:name="z2000_343_25"/>
            <w:bookmarkEnd w:id="12259"/>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60" w:name="z2000_343_26"/>
            <w:bookmarkStart w:id="12261" w:name="z2000_343_26"/>
            <w:bookmarkEnd w:id="1226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62" w:name="z2000_343_27"/>
            <w:bookmarkStart w:id="12263" w:name="z2000_343_27"/>
            <w:bookmarkEnd w:id="12263"/>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64" w:name="z2000_343_28"/>
            <w:bookmarkStart w:id="12265" w:name="z2000_343_28"/>
            <w:bookmarkEnd w:id="1226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66" w:name="z2000_343_29"/>
            <w:bookmarkStart w:id="12267" w:name="z2000_343_29"/>
            <w:bookmarkEnd w:id="1226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68" w:name="z2000_343_30"/>
            <w:bookmarkStart w:id="12269" w:name="z2000_343_30"/>
            <w:bookmarkEnd w:id="1226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70" w:name="z2000_343_31"/>
            <w:bookmarkStart w:id="12271" w:name="z2000_343_31"/>
            <w:bookmarkEnd w:id="1227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72" w:name="z2000_343_32"/>
            <w:bookmarkStart w:id="12273" w:name="z2000_343_32"/>
            <w:bookmarkEnd w:id="1227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74" w:name="z2000_343_33"/>
            <w:bookmarkStart w:id="12275" w:name="z2000_343_33"/>
            <w:bookmarkEnd w:id="12275"/>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ругие интерстициальные легочные болезни, гнойные и</w:t>
            </w:r>
          </w:p>
          <w:p>
            <w:pPr>
              <w:pStyle w:val="Normal"/>
              <w:ind w:left="284" w:hanging="0"/>
              <w:rPr/>
            </w:pPr>
            <w:r>
              <w:rPr>
                <w:sz w:val="18"/>
                <w:szCs w:val="18"/>
              </w:rPr>
              <w:t>некротические состояния нижних дыхательных путей, другие болезни плевр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1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J84-</w:t>
            </w:r>
            <w:r>
              <w:rPr>
                <w:sz w:val="18"/>
                <w:szCs w:val="18"/>
                <w:lang w:val="en-US"/>
              </w:rPr>
              <w:t>J</w:t>
            </w:r>
            <w:r>
              <w:rPr>
                <w:sz w:val="18"/>
                <w:szCs w:val="18"/>
              </w:rPr>
              <w:t>9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276" w:name="z2000_344_22"/>
            <w:bookmarkStart w:id="12277" w:name="z2000_344_22"/>
            <w:bookmarkEnd w:id="1227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78" w:name="z2000_344_23"/>
            <w:bookmarkStart w:id="12279" w:name="z2000_344_23"/>
            <w:bookmarkEnd w:id="122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80" w:name="z2000_344_24"/>
            <w:bookmarkStart w:id="12281" w:name="z2000_344_24"/>
            <w:bookmarkEnd w:id="1228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82" w:name="z2000_344_25"/>
            <w:bookmarkStart w:id="12283" w:name="z2000_344_25"/>
            <w:bookmarkEnd w:id="12283"/>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84" w:name="z2000_344_26"/>
            <w:bookmarkStart w:id="12285" w:name="z2000_344_26"/>
            <w:bookmarkEnd w:id="1228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86" w:name="z2000_344_27"/>
            <w:bookmarkStart w:id="12287" w:name="z2000_344_27"/>
            <w:bookmarkEnd w:id="12287"/>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88" w:name="z2000_344_28"/>
            <w:bookmarkStart w:id="12289" w:name="z2000_344_28"/>
            <w:bookmarkEnd w:id="1228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90" w:name="z2000_344_29"/>
            <w:bookmarkStart w:id="12291" w:name="z2000_344_29"/>
            <w:bookmarkEnd w:id="1229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92" w:name="z2000_344_30"/>
            <w:bookmarkStart w:id="12293" w:name="z2000_344_30"/>
            <w:bookmarkEnd w:id="1229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94" w:name="z2000_344_31"/>
            <w:bookmarkStart w:id="12295" w:name="z2000_344_31"/>
            <w:bookmarkEnd w:id="1229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96" w:name="z2000_344_32"/>
            <w:bookmarkStart w:id="12297" w:name="z2000_344_32"/>
            <w:bookmarkEnd w:id="1229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98" w:name="z2000_344_33"/>
            <w:bookmarkStart w:id="12299" w:name="z2000_344_33"/>
            <w:bookmarkEnd w:id="12299"/>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szCs w:val="18"/>
              </w:rPr>
            </w:pPr>
            <w:r>
              <w:rPr>
                <w:b/>
                <w:sz w:val="18"/>
                <w:szCs w:val="18"/>
              </w:rPr>
              <w:t>болезни органов пищеварен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Heading7"/>
              <w:ind w:left="-57" w:right="-57" w:hanging="0"/>
              <w:rPr>
                <w:sz w:val="18"/>
                <w:szCs w:val="18"/>
              </w:rPr>
            </w:pPr>
            <w:r>
              <w:rPr>
                <w:sz w:val="18"/>
                <w:szCs w:val="18"/>
              </w:rPr>
              <w:t xml:space="preserve">  </w:t>
            </w:r>
            <w:r>
              <w:rPr>
                <w:sz w:val="18"/>
                <w:szCs w:val="18"/>
              </w:rPr>
              <w:t>K00-K9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300" w:name="z2000_120_22"/>
            <w:bookmarkStart w:id="12301" w:name="z2000_120_22"/>
            <w:bookmarkEnd w:id="1230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02" w:name="z2000_120_23"/>
            <w:bookmarkStart w:id="12303" w:name="z2000_120_23"/>
            <w:bookmarkEnd w:id="123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04" w:name="z2000_120_24"/>
            <w:bookmarkStart w:id="12305" w:name="z2000_120_24"/>
            <w:bookmarkEnd w:id="1230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06" w:name="z2000_120_25"/>
            <w:bookmarkStart w:id="12307" w:name="z2000_120_25"/>
            <w:bookmarkEnd w:id="12307"/>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08" w:name="z2000_120_26"/>
            <w:bookmarkStart w:id="12309" w:name="z2000_120_26"/>
            <w:bookmarkEnd w:id="1230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10" w:name="z2000_120_27"/>
            <w:bookmarkStart w:id="12311" w:name="z2000_120_27"/>
            <w:bookmarkEnd w:id="12311"/>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12" w:name="z2000_120_28"/>
            <w:bookmarkStart w:id="12313" w:name="z2000_120_28"/>
            <w:bookmarkEnd w:id="1231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14" w:name="z2000_120_29"/>
            <w:bookmarkStart w:id="12315" w:name="z2000_120_29"/>
            <w:bookmarkEnd w:id="1231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16" w:name="z2000_120_30"/>
            <w:bookmarkStart w:id="12317" w:name="z2000_120_30"/>
            <w:bookmarkEnd w:id="1231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18" w:name="z2000_120_31"/>
            <w:bookmarkStart w:id="12319" w:name="z2000_120_31"/>
            <w:bookmarkEnd w:id="1231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20" w:name="z2000_120_32"/>
            <w:bookmarkStart w:id="12321" w:name="z2000_120_32"/>
            <w:bookmarkEnd w:id="1232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22" w:name="z2000_120_33"/>
            <w:bookmarkStart w:id="12323" w:name="z2000_120_33"/>
            <w:bookmarkEnd w:id="12323"/>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язва желудка и двенадцатиперстной кишк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K25-K2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324" w:name="z2000_121_22"/>
            <w:bookmarkStart w:id="12325" w:name="z2000_121_22"/>
            <w:bookmarkEnd w:id="1232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26" w:name="z2000_121_23"/>
            <w:bookmarkStart w:id="12327" w:name="z2000_121_23"/>
            <w:bookmarkEnd w:id="123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28" w:name="z2000_121_24"/>
            <w:bookmarkStart w:id="12329" w:name="z2000_121_24"/>
            <w:bookmarkEnd w:id="1232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30" w:name="z2000_121_25"/>
            <w:bookmarkStart w:id="12331" w:name="z2000_121_25"/>
            <w:bookmarkEnd w:id="12331"/>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32" w:name="z2000_121_26"/>
            <w:bookmarkStart w:id="12333" w:name="z2000_121_26"/>
            <w:bookmarkEnd w:id="1233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34" w:name="z2000_121_27"/>
            <w:bookmarkStart w:id="12335" w:name="z2000_121_27"/>
            <w:bookmarkEnd w:id="12335"/>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36" w:name="z2000_121_28"/>
            <w:bookmarkStart w:id="12337" w:name="z2000_121_28"/>
            <w:bookmarkEnd w:id="1233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38" w:name="z2000_121_29"/>
            <w:bookmarkStart w:id="12339" w:name="z2000_121_29"/>
            <w:bookmarkEnd w:id="1233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40" w:name="z2000_121_30"/>
            <w:bookmarkStart w:id="12341" w:name="z2000_121_30"/>
            <w:bookmarkEnd w:id="1234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42" w:name="z2000_121_31"/>
            <w:bookmarkStart w:id="12343" w:name="z2000_121_31"/>
            <w:bookmarkEnd w:id="1234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44" w:name="z2000_121_32"/>
            <w:bookmarkStart w:id="12345" w:name="z2000_121_32"/>
            <w:bookmarkEnd w:id="1234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46" w:name="z2000_121_33"/>
            <w:bookmarkStart w:id="12347" w:name="z2000_121_33"/>
            <w:bookmarkEnd w:id="12347"/>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гастрит и дуоден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K2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348" w:name="z2000_122_22"/>
            <w:bookmarkStart w:id="12349" w:name="z2000_122_22"/>
            <w:bookmarkEnd w:id="1234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50" w:name="z2000_122_23"/>
            <w:bookmarkStart w:id="12351" w:name="z2000_122_23"/>
            <w:bookmarkEnd w:id="123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52" w:name="z2000_122_24"/>
            <w:bookmarkStart w:id="12353" w:name="z2000_122_24"/>
            <w:bookmarkEnd w:id="12353"/>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54" w:name="z2000_122_25"/>
            <w:bookmarkStart w:id="12355" w:name="z2000_122_25"/>
            <w:bookmarkEnd w:id="12355"/>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56" w:name="z2000_122_26"/>
            <w:bookmarkStart w:id="12357" w:name="z2000_122_26"/>
            <w:bookmarkEnd w:id="1235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58" w:name="z2000_122_27"/>
            <w:bookmarkStart w:id="12359" w:name="z2000_122_27"/>
            <w:bookmarkEnd w:id="12359"/>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60" w:name="z2000_122_28"/>
            <w:bookmarkStart w:id="12361" w:name="z2000_122_28"/>
            <w:bookmarkEnd w:id="1236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62" w:name="z2000_122_29"/>
            <w:bookmarkStart w:id="12363" w:name="z2000_122_29"/>
            <w:bookmarkEnd w:id="1236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64" w:name="z2000_122_30"/>
            <w:bookmarkStart w:id="12365" w:name="z2000_122_30"/>
            <w:bookmarkEnd w:id="1236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66" w:name="z2000_122_31"/>
            <w:bookmarkStart w:id="12367" w:name="z2000_122_31"/>
            <w:bookmarkEnd w:id="1236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68" w:name="z2000_122_32"/>
            <w:bookmarkStart w:id="12369" w:name="z2000_122_32"/>
            <w:bookmarkEnd w:id="1236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70" w:name="z2000_122_33"/>
            <w:bookmarkStart w:id="12371" w:name="z2000_122_33"/>
            <w:bookmarkEnd w:id="12371"/>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rPr>
            </w:pPr>
            <w:r>
              <w:rPr>
                <w:sz w:val="18"/>
                <w:szCs w:val="18"/>
              </w:rPr>
              <w:t>грыж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K40-K4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372" w:name="z2000_123_22"/>
            <w:bookmarkStart w:id="12373" w:name="z2000_123_22"/>
            <w:bookmarkEnd w:id="1237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74" w:name="z2000_123_23"/>
            <w:bookmarkStart w:id="12375" w:name="z2000_123_23"/>
            <w:bookmarkEnd w:id="123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76" w:name="z2000_123_24"/>
            <w:bookmarkStart w:id="12377" w:name="z2000_123_24"/>
            <w:bookmarkEnd w:id="1237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78" w:name="z2000_123_25"/>
            <w:bookmarkStart w:id="12379" w:name="z2000_123_25"/>
            <w:bookmarkEnd w:id="12379"/>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80" w:name="z2000_123_26"/>
            <w:bookmarkStart w:id="12381" w:name="z2000_123_26"/>
            <w:bookmarkEnd w:id="1238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82" w:name="z2000_123_27"/>
            <w:bookmarkStart w:id="12383" w:name="z2000_123_27"/>
            <w:bookmarkEnd w:id="12383"/>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84" w:name="z2000_123_28"/>
            <w:bookmarkStart w:id="12385" w:name="z2000_123_28"/>
            <w:bookmarkEnd w:id="1238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86" w:name="z2000_123_29"/>
            <w:bookmarkStart w:id="12387" w:name="z2000_123_29"/>
            <w:bookmarkEnd w:id="1238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88" w:name="z2000_123_30"/>
            <w:bookmarkStart w:id="12389" w:name="z2000_123_30"/>
            <w:bookmarkEnd w:id="1238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90" w:name="z2000_123_31"/>
            <w:bookmarkStart w:id="12391" w:name="z2000_123_31"/>
            <w:bookmarkEnd w:id="1239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92" w:name="z2000_123_32"/>
            <w:bookmarkStart w:id="12393" w:name="z2000_123_32"/>
            <w:bookmarkEnd w:id="1239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94" w:name="z2000_123_33"/>
            <w:bookmarkStart w:id="12395" w:name="z2000_123_33"/>
            <w:bookmarkEnd w:id="12395"/>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еинфекционный энтерит и кол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K50-</w:t>
            </w:r>
            <w:r>
              <w:rPr>
                <w:sz w:val="18"/>
                <w:szCs w:val="18"/>
                <w:lang w:val="en-US"/>
              </w:rPr>
              <w:t>K</w:t>
            </w:r>
            <w:r>
              <w:rPr>
                <w:sz w:val="18"/>
                <w:szCs w:val="18"/>
              </w:rPr>
              <w:t>5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396" w:name="z2000_124_22"/>
            <w:bookmarkStart w:id="12397" w:name="z2000_124_22"/>
            <w:bookmarkEnd w:id="1239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98" w:name="z2000_124_23"/>
            <w:bookmarkStart w:id="12399" w:name="z2000_124_23"/>
            <w:bookmarkEnd w:id="123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00" w:name="z2000_124_24"/>
            <w:bookmarkStart w:id="12401" w:name="z2000_124_24"/>
            <w:bookmarkEnd w:id="1240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02" w:name="z2000_124_25"/>
            <w:bookmarkStart w:id="12403" w:name="z2000_124_25"/>
            <w:bookmarkEnd w:id="12403"/>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04" w:name="z2000_124_26"/>
            <w:bookmarkStart w:id="12405" w:name="z2000_124_26"/>
            <w:bookmarkEnd w:id="1240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06" w:name="z2000_124_27"/>
            <w:bookmarkStart w:id="12407" w:name="z2000_124_27"/>
            <w:bookmarkEnd w:id="12407"/>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08" w:name="z2000_124_28"/>
            <w:bookmarkStart w:id="12409" w:name="z2000_124_28"/>
            <w:bookmarkEnd w:id="1240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10" w:name="z2000_124_29"/>
            <w:bookmarkStart w:id="12411" w:name="z2000_124_29"/>
            <w:bookmarkEnd w:id="1241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12" w:name="z2000_124_30"/>
            <w:bookmarkStart w:id="12413" w:name="z2000_124_30"/>
            <w:bookmarkEnd w:id="1241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14" w:name="z2000_124_31"/>
            <w:bookmarkStart w:id="12415" w:name="z2000_124_31"/>
            <w:bookmarkEnd w:id="1241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16" w:name="z2000_124_32"/>
            <w:bookmarkStart w:id="12417" w:name="z2000_124_32"/>
            <w:bookmarkEnd w:id="1241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18" w:name="z2000_124_33"/>
            <w:bookmarkStart w:id="12419" w:name="z2000_124_33"/>
            <w:bookmarkEnd w:id="12419"/>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      </w:t>
            </w:r>
            <w:r>
              <w:rPr>
                <w:sz w:val="18"/>
                <w:szCs w:val="18"/>
              </w:rPr>
              <w:t>из них: болезнь Крон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4.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K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420" w:name="z2000_345_22"/>
            <w:bookmarkStart w:id="12421" w:name="z2000_345_22"/>
            <w:bookmarkEnd w:id="1242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22" w:name="z2000_345_23"/>
            <w:bookmarkStart w:id="12423" w:name="z2000_345_23"/>
            <w:bookmarkEnd w:id="124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24" w:name="z2000_345_24"/>
            <w:bookmarkStart w:id="12425" w:name="z2000_345_24"/>
            <w:bookmarkEnd w:id="1242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26" w:name="z2000_345_25"/>
            <w:bookmarkStart w:id="12427" w:name="z2000_345_25"/>
            <w:bookmarkEnd w:id="12427"/>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28" w:name="z2000_345_26"/>
            <w:bookmarkStart w:id="12429" w:name="z2000_345_26"/>
            <w:bookmarkEnd w:id="1242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30" w:name="z2000_345_27"/>
            <w:bookmarkStart w:id="12431" w:name="z2000_345_27"/>
            <w:bookmarkEnd w:id="12431"/>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32" w:name="z2000_345_28"/>
            <w:bookmarkStart w:id="12433" w:name="z2000_345_28"/>
            <w:bookmarkEnd w:id="1243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34" w:name="z2000_345_29"/>
            <w:bookmarkStart w:id="12435" w:name="z2000_345_29"/>
            <w:bookmarkEnd w:id="1243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36" w:name="z2000_345_30"/>
            <w:bookmarkStart w:id="12437" w:name="z2000_345_30"/>
            <w:bookmarkEnd w:id="1243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38" w:name="z2000_345_31"/>
            <w:bookmarkStart w:id="12439" w:name="z2000_345_31"/>
            <w:bookmarkEnd w:id="1243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40" w:name="z2000_345_32"/>
            <w:bookmarkStart w:id="12441" w:name="z2000_345_32"/>
            <w:bookmarkEnd w:id="1244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42" w:name="z2000_345_33"/>
            <w:bookmarkStart w:id="12443" w:name="z2000_345_33"/>
            <w:bookmarkEnd w:id="12443"/>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szCs w:val="18"/>
              </w:rPr>
            </w:pPr>
            <w:r>
              <w:rPr>
                <w:sz w:val="18"/>
                <w:szCs w:val="18"/>
              </w:rPr>
              <w:t xml:space="preserve">      </w:t>
            </w:r>
            <w:r>
              <w:rPr>
                <w:sz w:val="18"/>
                <w:szCs w:val="18"/>
              </w:rPr>
              <w:t>язвенный кол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4.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K</w:t>
            </w:r>
            <w:r>
              <w:rPr>
                <w:sz w:val="18"/>
                <w:szCs w:val="18"/>
              </w:rPr>
              <w:t>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444" w:name="z2000_346_22"/>
            <w:bookmarkStart w:id="12445" w:name="z2000_346_22"/>
            <w:bookmarkEnd w:id="1244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46" w:name="z2000_346_23"/>
            <w:bookmarkStart w:id="12447" w:name="z2000_346_23"/>
            <w:bookmarkEnd w:id="124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48" w:name="z2000_346_24"/>
            <w:bookmarkStart w:id="12449" w:name="z2000_346_24"/>
            <w:bookmarkEnd w:id="1244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50" w:name="z2000_346_25"/>
            <w:bookmarkStart w:id="12451" w:name="z2000_346_25"/>
            <w:bookmarkEnd w:id="12451"/>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52" w:name="z2000_346_26"/>
            <w:bookmarkStart w:id="12453" w:name="z2000_346_26"/>
            <w:bookmarkEnd w:id="1245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54" w:name="z2000_346_27"/>
            <w:bookmarkStart w:id="12455" w:name="z2000_346_27"/>
            <w:bookmarkEnd w:id="12455"/>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56" w:name="z2000_346_28"/>
            <w:bookmarkStart w:id="12457" w:name="z2000_346_28"/>
            <w:bookmarkEnd w:id="1245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58" w:name="z2000_346_29"/>
            <w:bookmarkStart w:id="12459" w:name="z2000_346_29"/>
            <w:bookmarkEnd w:id="1245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60" w:name="z2000_346_30"/>
            <w:bookmarkStart w:id="12461" w:name="z2000_346_30"/>
            <w:bookmarkEnd w:id="1246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62" w:name="z2000_346_31"/>
            <w:bookmarkStart w:id="12463" w:name="z2000_346_31"/>
            <w:bookmarkEnd w:id="1246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64" w:name="z2000_346_32"/>
            <w:bookmarkStart w:id="12465" w:name="z2000_346_32"/>
            <w:bookmarkEnd w:id="1246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66" w:name="z2000_346_33"/>
            <w:bookmarkStart w:id="12467" w:name="z2000_346_33"/>
            <w:bookmarkEnd w:id="12467"/>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ругие болезни кишечни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55-К6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468" w:name="z2000_125_22"/>
            <w:bookmarkStart w:id="12469" w:name="z2000_125_22"/>
            <w:bookmarkEnd w:id="1246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70" w:name="z2000_125_23"/>
            <w:bookmarkStart w:id="12471" w:name="z2000_125_23"/>
            <w:bookmarkEnd w:id="124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72" w:name="z2000_125_24"/>
            <w:bookmarkStart w:id="12473" w:name="z2000_125_24"/>
            <w:bookmarkEnd w:id="12473"/>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74" w:name="z2000_125_25"/>
            <w:bookmarkStart w:id="12475" w:name="z2000_125_25"/>
            <w:bookmarkEnd w:id="12475"/>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76" w:name="z2000_125_26"/>
            <w:bookmarkStart w:id="12477" w:name="z2000_125_26"/>
            <w:bookmarkEnd w:id="1247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78" w:name="z2000_125_27"/>
            <w:bookmarkStart w:id="12479" w:name="z2000_125_27"/>
            <w:bookmarkEnd w:id="12479"/>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80" w:name="z2000_125_28"/>
            <w:bookmarkStart w:id="12481" w:name="z2000_125_28"/>
            <w:bookmarkEnd w:id="1248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82" w:name="z2000_125_29"/>
            <w:bookmarkStart w:id="12483" w:name="z2000_125_29"/>
            <w:bookmarkEnd w:id="1248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84" w:name="z2000_125_30"/>
            <w:bookmarkStart w:id="12485" w:name="z2000_125_30"/>
            <w:bookmarkEnd w:id="1248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86" w:name="z2000_125_31"/>
            <w:bookmarkStart w:id="12487" w:name="z2000_125_31"/>
            <w:bookmarkEnd w:id="1248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88" w:name="z2000_125_32"/>
            <w:bookmarkStart w:id="12489" w:name="z2000_125_32"/>
            <w:bookmarkEnd w:id="1248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90" w:name="z2000_125_33"/>
            <w:bookmarkStart w:id="12491" w:name="z2000_125_33"/>
            <w:bookmarkEnd w:id="12491"/>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 </w:t>
            </w:r>
            <w:r>
              <w:rPr>
                <w:sz w:val="18"/>
                <w:szCs w:val="18"/>
              </w:rPr>
              <w:t>из них:</w:t>
            </w:r>
          </w:p>
          <w:p>
            <w:pPr>
              <w:pStyle w:val="Normal"/>
              <w:ind w:left="426" w:hanging="0"/>
              <w:rPr>
                <w:sz w:val="18"/>
                <w:szCs w:val="18"/>
              </w:rPr>
            </w:pPr>
            <w:r>
              <w:rPr>
                <w:sz w:val="18"/>
                <w:szCs w:val="18"/>
              </w:rPr>
              <w:t xml:space="preserve"> </w:t>
            </w:r>
            <w:r>
              <w:rPr>
                <w:sz w:val="18"/>
                <w:szCs w:val="18"/>
              </w:rPr>
              <w:t xml:space="preserve">паралитический илеус </w:t>
            </w:r>
          </w:p>
          <w:p>
            <w:pPr>
              <w:pStyle w:val="Normal"/>
              <w:ind w:left="426" w:hanging="0"/>
              <w:rPr>
                <w:sz w:val="18"/>
                <w:szCs w:val="18"/>
              </w:rPr>
            </w:pPr>
            <w:r>
              <w:rPr>
                <w:sz w:val="18"/>
                <w:szCs w:val="18"/>
              </w:rPr>
              <w:t xml:space="preserve">  </w:t>
            </w:r>
            <w:r>
              <w:rPr>
                <w:sz w:val="18"/>
                <w:szCs w:val="18"/>
              </w:rPr>
              <w:t xml:space="preserve">и непроходимость  </w:t>
            </w:r>
          </w:p>
          <w:p>
            <w:pPr>
              <w:pStyle w:val="Normal"/>
              <w:ind w:left="426" w:hanging="0"/>
              <w:rPr>
                <w:sz w:val="18"/>
                <w:szCs w:val="18"/>
              </w:rPr>
            </w:pPr>
            <w:r>
              <w:rPr>
                <w:sz w:val="18"/>
                <w:szCs w:val="18"/>
              </w:rPr>
              <w:t xml:space="preserve">  </w:t>
            </w:r>
            <w:r>
              <w:rPr>
                <w:sz w:val="18"/>
                <w:szCs w:val="18"/>
              </w:rPr>
              <w:t>кишечника без грыж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К5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492" w:name="z2000_347_22"/>
            <w:bookmarkStart w:id="12493" w:name="z2000_347_22"/>
            <w:bookmarkEnd w:id="1249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94" w:name="z2000_347_23"/>
            <w:bookmarkStart w:id="12495" w:name="z2000_347_23"/>
            <w:bookmarkEnd w:id="124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96" w:name="z2000_347_24"/>
            <w:bookmarkStart w:id="12497" w:name="z2000_347_24"/>
            <w:bookmarkEnd w:id="1249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98" w:name="z2000_347_25"/>
            <w:bookmarkStart w:id="12499" w:name="z2000_347_25"/>
            <w:bookmarkEnd w:id="12499"/>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00" w:name="z2000_347_26"/>
            <w:bookmarkStart w:id="12501" w:name="z2000_347_26"/>
            <w:bookmarkEnd w:id="1250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02" w:name="z2000_347_27"/>
            <w:bookmarkStart w:id="12503" w:name="z2000_347_27"/>
            <w:bookmarkEnd w:id="12503"/>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04" w:name="z2000_347_28"/>
            <w:bookmarkStart w:id="12505" w:name="z2000_347_28"/>
            <w:bookmarkEnd w:id="1250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06" w:name="z2000_347_29"/>
            <w:bookmarkStart w:id="12507" w:name="z2000_347_29"/>
            <w:bookmarkEnd w:id="1250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08" w:name="z2000_347_30"/>
            <w:bookmarkStart w:id="12509" w:name="z2000_347_30"/>
            <w:bookmarkEnd w:id="1250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10" w:name="z2000_347_31"/>
            <w:bookmarkStart w:id="12511" w:name="z2000_347_31"/>
            <w:bookmarkEnd w:id="1251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12" w:name="z2000_347_32"/>
            <w:bookmarkStart w:id="12513" w:name="z2000_347_32"/>
            <w:bookmarkEnd w:id="1251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14" w:name="z2000_347_33"/>
            <w:bookmarkStart w:id="12515" w:name="z2000_347_33"/>
            <w:bookmarkEnd w:id="12515"/>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r>
      <w:r>
        <w:rPr>
          <w:b/>
          <w:sz w:val="22"/>
          <w:szCs w:val="22"/>
          <w:lang w:val="en-US"/>
        </w:rPr>
        <w:tab/>
      </w:r>
      <w:r>
        <w:rPr>
          <w:b/>
          <w:sz w:val="22"/>
          <w:szCs w:val="22"/>
        </w:rPr>
        <w:tab/>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0"/>
        <w:gridCol w:w="779"/>
        <w:gridCol w:w="971"/>
        <w:gridCol w:w="963"/>
        <w:gridCol w:w="977"/>
        <w:gridCol w:w="992"/>
        <w:gridCol w:w="978"/>
        <w:gridCol w:w="958"/>
        <w:gridCol w:w="951"/>
        <w:gridCol w:w="704"/>
        <w:gridCol w:w="775"/>
        <w:gridCol w:w="819"/>
        <w:gridCol w:w="839"/>
        <w:gridCol w:w="845"/>
        <w:gridCol w:w="845"/>
      </w:tblGrid>
      <w:tr>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46"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1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 </w:t>
            </w:r>
            <w:r>
              <w:rPr>
                <w:sz w:val="18"/>
                <w:szCs w:val="18"/>
              </w:rPr>
              <w:t xml:space="preserve">дивертикулярная </w:t>
            </w:r>
          </w:p>
          <w:p>
            <w:pPr>
              <w:pStyle w:val="Normal"/>
              <w:ind w:left="426" w:hanging="0"/>
              <w:rPr>
                <w:sz w:val="18"/>
                <w:szCs w:val="18"/>
              </w:rPr>
            </w:pPr>
            <w:r>
              <w:rPr>
                <w:sz w:val="18"/>
                <w:szCs w:val="18"/>
              </w:rPr>
              <w:t xml:space="preserve"> </w:t>
            </w:r>
            <w:r>
              <w:rPr>
                <w:sz w:val="18"/>
                <w:szCs w:val="18"/>
              </w:rPr>
              <w:t>болезнь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5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516" w:name="z2000_348_22"/>
            <w:bookmarkStart w:id="12517" w:name="z2000_348_22"/>
            <w:bookmarkEnd w:id="1251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18" w:name="z2000_348_23"/>
            <w:bookmarkStart w:id="12519" w:name="z2000_348_23"/>
            <w:bookmarkEnd w:id="125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20" w:name="z2000_348_24"/>
            <w:bookmarkStart w:id="12521" w:name="z2000_348_24"/>
            <w:bookmarkEnd w:id="12521"/>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22" w:name="z2000_348_25"/>
            <w:bookmarkStart w:id="12523" w:name="z2000_348_25"/>
            <w:bookmarkEnd w:id="12523"/>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24" w:name="z2000_348_26"/>
            <w:bookmarkStart w:id="12525" w:name="z2000_348_26"/>
            <w:bookmarkEnd w:id="12525"/>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26" w:name="z2000_348_27"/>
            <w:bookmarkStart w:id="12527" w:name="z2000_348_27"/>
            <w:bookmarkEnd w:id="1252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28" w:name="z2000_348_28"/>
            <w:bookmarkStart w:id="12529" w:name="z2000_348_28"/>
            <w:bookmarkEnd w:id="1252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30" w:name="z2000_348_29"/>
            <w:bookmarkStart w:id="12531" w:name="z2000_348_29"/>
            <w:bookmarkEnd w:id="1253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32" w:name="z2000_348_30"/>
            <w:bookmarkStart w:id="12533" w:name="z2000_348_30"/>
            <w:bookmarkEnd w:id="1253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34" w:name="z2000_348_31"/>
            <w:bookmarkStart w:id="12535" w:name="z2000_348_31"/>
            <w:bookmarkEnd w:id="1253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36" w:name="z2000_348_32"/>
            <w:bookmarkStart w:id="12537" w:name="z2000_348_32"/>
            <w:bookmarkEnd w:id="1253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38" w:name="z2000_348_33"/>
            <w:bookmarkStart w:id="12539" w:name="z2000_348_33"/>
            <w:bookmarkEnd w:id="12539"/>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 </w:t>
            </w:r>
            <w:r>
              <w:rPr>
                <w:sz w:val="18"/>
                <w:szCs w:val="18"/>
              </w:rPr>
              <w:t>синдром  раздражен-</w:t>
            </w:r>
          </w:p>
          <w:p>
            <w:pPr>
              <w:pStyle w:val="Normal"/>
              <w:ind w:left="426" w:hanging="0"/>
              <w:rPr>
                <w:sz w:val="18"/>
                <w:szCs w:val="18"/>
              </w:rPr>
            </w:pPr>
            <w:r>
              <w:rPr>
                <w:sz w:val="18"/>
                <w:szCs w:val="18"/>
              </w:rPr>
              <w:t xml:space="preserve"> </w:t>
            </w:r>
            <w:r>
              <w:rPr>
                <w:sz w:val="18"/>
                <w:szCs w:val="18"/>
              </w:rPr>
              <w:t>ного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5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540" w:name="z2000_349_22"/>
            <w:bookmarkStart w:id="12541" w:name="z2000_349_22"/>
            <w:bookmarkEnd w:id="1254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42" w:name="z2000_349_23"/>
            <w:bookmarkStart w:id="12543" w:name="z2000_349_23"/>
            <w:bookmarkEnd w:id="125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44" w:name="z2000_349_24"/>
            <w:bookmarkStart w:id="12545" w:name="z2000_349_24"/>
            <w:bookmarkEnd w:id="12545"/>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46" w:name="z2000_349_25"/>
            <w:bookmarkStart w:id="12547" w:name="z2000_349_25"/>
            <w:bookmarkEnd w:id="12547"/>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48" w:name="z2000_349_26"/>
            <w:bookmarkStart w:id="12549" w:name="z2000_349_26"/>
            <w:bookmarkEnd w:id="12549"/>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50" w:name="z2000_349_27"/>
            <w:bookmarkStart w:id="12551" w:name="z2000_349_27"/>
            <w:bookmarkEnd w:id="1255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52" w:name="z2000_349_28"/>
            <w:bookmarkStart w:id="12553" w:name="z2000_349_28"/>
            <w:bookmarkEnd w:id="1255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54" w:name="z2000_349_29"/>
            <w:bookmarkStart w:id="12555" w:name="z2000_349_29"/>
            <w:bookmarkEnd w:id="1255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56" w:name="z2000_349_30"/>
            <w:bookmarkStart w:id="12557" w:name="z2000_349_30"/>
            <w:bookmarkEnd w:id="1255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58" w:name="z2000_349_31"/>
            <w:bookmarkStart w:id="12559" w:name="z2000_349_31"/>
            <w:bookmarkEnd w:id="1255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60" w:name="z2000_349_32"/>
            <w:bookmarkStart w:id="12561" w:name="z2000_349_32"/>
            <w:bookmarkEnd w:id="1256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62" w:name="z2000_349_33"/>
            <w:bookmarkStart w:id="12563" w:name="z2000_349_33"/>
            <w:bookmarkEnd w:id="12563"/>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 </w:t>
            </w:r>
            <w:r>
              <w:rPr>
                <w:sz w:val="18"/>
                <w:szCs w:val="18"/>
              </w:rPr>
              <w:t>трещина и свищ обла-</w:t>
            </w:r>
          </w:p>
          <w:p>
            <w:pPr>
              <w:pStyle w:val="Normal"/>
              <w:ind w:left="426" w:hanging="0"/>
              <w:rPr>
                <w:sz w:val="18"/>
                <w:szCs w:val="18"/>
              </w:rPr>
            </w:pPr>
            <w:r>
              <w:rPr>
                <w:sz w:val="18"/>
                <w:szCs w:val="18"/>
              </w:rPr>
              <w:t xml:space="preserve"> </w:t>
            </w:r>
            <w:r>
              <w:rPr>
                <w:sz w:val="18"/>
                <w:szCs w:val="18"/>
              </w:rPr>
              <w:t>сти заднего прохода и</w:t>
            </w:r>
          </w:p>
          <w:p>
            <w:pPr>
              <w:pStyle w:val="Normal"/>
              <w:ind w:left="426" w:hanging="0"/>
              <w:rPr>
                <w:sz w:val="18"/>
                <w:szCs w:val="18"/>
              </w:rPr>
            </w:pPr>
            <w:r>
              <w:rPr>
                <w:sz w:val="18"/>
                <w:szCs w:val="18"/>
              </w:rPr>
              <w:t xml:space="preserve"> </w:t>
            </w:r>
            <w:r>
              <w:rPr>
                <w:sz w:val="18"/>
                <w:szCs w:val="18"/>
              </w:rPr>
              <w:t>прям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564" w:name="z2000_350_22"/>
            <w:bookmarkStart w:id="12565" w:name="z2000_350_22"/>
            <w:bookmarkEnd w:id="1256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66" w:name="z2000_350_23"/>
            <w:bookmarkStart w:id="12567" w:name="z2000_350_23"/>
            <w:bookmarkEnd w:id="125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68" w:name="z2000_350_24"/>
            <w:bookmarkStart w:id="12569" w:name="z2000_350_24"/>
            <w:bookmarkEnd w:id="12569"/>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70" w:name="z2000_350_25"/>
            <w:bookmarkStart w:id="12571" w:name="z2000_350_25"/>
            <w:bookmarkEnd w:id="12571"/>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72" w:name="z2000_350_26"/>
            <w:bookmarkStart w:id="12573" w:name="z2000_350_26"/>
            <w:bookmarkEnd w:id="12573"/>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74" w:name="z2000_350_27"/>
            <w:bookmarkStart w:id="12575" w:name="z2000_350_27"/>
            <w:bookmarkEnd w:id="1257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76" w:name="z2000_350_28"/>
            <w:bookmarkStart w:id="12577" w:name="z2000_350_28"/>
            <w:bookmarkEnd w:id="1257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78" w:name="z2000_350_29"/>
            <w:bookmarkStart w:id="12579" w:name="z2000_350_29"/>
            <w:bookmarkEnd w:id="1257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80" w:name="z2000_350_30"/>
            <w:bookmarkStart w:id="12581" w:name="z2000_350_30"/>
            <w:bookmarkEnd w:id="1258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82" w:name="z2000_350_31"/>
            <w:bookmarkStart w:id="12583" w:name="z2000_350_31"/>
            <w:bookmarkEnd w:id="1258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84" w:name="z2000_350_32"/>
            <w:bookmarkStart w:id="12585" w:name="z2000_350_32"/>
            <w:bookmarkEnd w:id="1258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86" w:name="z2000_350_33"/>
            <w:bookmarkStart w:id="12587" w:name="z2000_350_33"/>
            <w:bookmarkEnd w:id="12587"/>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 </w:t>
            </w:r>
            <w:r>
              <w:rPr>
                <w:sz w:val="18"/>
                <w:szCs w:val="18"/>
              </w:rPr>
              <w:t xml:space="preserve">абсцесс области заднего </w:t>
            </w:r>
          </w:p>
          <w:p>
            <w:pPr>
              <w:pStyle w:val="Normal"/>
              <w:ind w:left="426" w:hanging="0"/>
              <w:rPr>
                <w:sz w:val="18"/>
                <w:szCs w:val="18"/>
              </w:rPr>
            </w:pPr>
            <w:r>
              <w:rPr>
                <w:sz w:val="18"/>
                <w:szCs w:val="18"/>
              </w:rPr>
              <w:t xml:space="preserve"> </w:t>
            </w:r>
            <w:r>
              <w:rPr>
                <w:sz w:val="18"/>
                <w:szCs w:val="18"/>
              </w:rPr>
              <w:t>прохода и прям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6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588" w:name="z2000_351_22"/>
            <w:bookmarkStart w:id="12589" w:name="z2000_351_22"/>
            <w:bookmarkEnd w:id="1258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90" w:name="z2000_351_23"/>
            <w:bookmarkStart w:id="12591" w:name="z2000_351_23"/>
            <w:bookmarkEnd w:id="125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92" w:name="z2000_351_24"/>
            <w:bookmarkStart w:id="12593" w:name="z2000_351_24"/>
            <w:bookmarkEnd w:id="12593"/>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94" w:name="z2000_351_25"/>
            <w:bookmarkStart w:id="12595" w:name="z2000_351_25"/>
            <w:bookmarkEnd w:id="12595"/>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96" w:name="z2000_351_26"/>
            <w:bookmarkStart w:id="12597" w:name="z2000_351_26"/>
            <w:bookmarkEnd w:id="12597"/>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98" w:name="z2000_351_27"/>
            <w:bookmarkStart w:id="12599" w:name="z2000_351_27"/>
            <w:bookmarkEnd w:id="1259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00" w:name="z2000_351_28"/>
            <w:bookmarkStart w:id="12601" w:name="z2000_351_28"/>
            <w:bookmarkEnd w:id="1260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02" w:name="z2000_351_29"/>
            <w:bookmarkStart w:id="12603" w:name="z2000_351_29"/>
            <w:bookmarkEnd w:id="1260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04" w:name="z2000_351_30"/>
            <w:bookmarkStart w:id="12605" w:name="z2000_351_30"/>
            <w:bookmarkEnd w:id="1260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06" w:name="z2000_351_31"/>
            <w:bookmarkStart w:id="12607" w:name="z2000_351_31"/>
            <w:bookmarkEnd w:id="1260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08" w:name="z2000_351_32"/>
            <w:bookmarkStart w:id="12609" w:name="z2000_351_32"/>
            <w:bookmarkEnd w:id="1260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10" w:name="z2000_351_33"/>
            <w:bookmarkStart w:id="12611" w:name="z2000_351_33"/>
            <w:bookmarkEnd w:id="12611"/>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геморро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6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612" w:name="z2000_126_22"/>
            <w:bookmarkStart w:id="12613" w:name="z2000_126_22"/>
            <w:bookmarkEnd w:id="12613"/>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14" w:name="z2000_126_23"/>
            <w:bookmarkStart w:id="12615" w:name="z2000_126_23"/>
            <w:bookmarkEnd w:id="126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16" w:name="z2000_126_24"/>
            <w:bookmarkStart w:id="12617" w:name="z2000_126_24"/>
            <w:bookmarkEnd w:id="12617"/>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18" w:name="z2000_126_25"/>
            <w:bookmarkStart w:id="12619" w:name="z2000_126_25"/>
            <w:bookmarkEnd w:id="12619"/>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20" w:name="z2000_126_26"/>
            <w:bookmarkStart w:id="12621" w:name="z2000_126_26"/>
            <w:bookmarkEnd w:id="12621"/>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22" w:name="z2000_126_27"/>
            <w:bookmarkStart w:id="12623" w:name="z2000_126_27"/>
            <w:bookmarkEnd w:id="1262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24" w:name="z2000_126_28"/>
            <w:bookmarkStart w:id="12625" w:name="z2000_126_28"/>
            <w:bookmarkEnd w:id="1262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26" w:name="z2000_126_29"/>
            <w:bookmarkStart w:id="12627" w:name="z2000_126_29"/>
            <w:bookmarkEnd w:id="1262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28" w:name="z2000_126_30"/>
            <w:bookmarkStart w:id="12629" w:name="z2000_126_30"/>
            <w:bookmarkEnd w:id="1262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30" w:name="z2000_126_31"/>
            <w:bookmarkStart w:id="12631" w:name="z2000_126_31"/>
            <w:bookmarkEnd w:id="1263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32" w:name="z2000_126_32"/>
            <w:bookmarkStart w:id="12633" w:name="z2000_126_32"/>
            <w:bookmarkEnd w:id="1263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34" w:name="z2000_126_33"/>
            <w:bookmarkStart w:id="12635" w:name="z2000_126_33"/>
            <w:bookmarkEnd w:id="12635"/>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болезни пече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70-K7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636" w:name="z2000_128_22"/>
            <w:bookmarkStart w:id="12637" w:name="z2000_128_22"/>
            <w:bookmarkEnd w:id="1263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38" w:name="z2000_128_23"/>
            <w:bookmarkStart w:id="12639" w:name="z2000_128_23"/>
            <w:bookmarkEnd w:id="126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40" w:name="z2000_128_24"/>
            <w:bookmarkStart w:id="12641" w:name="z2000_128_24"/>
            <w:bookmarkEnd w:id="12641"/>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42" w:name="z2000_128_25"/>
            <w:bookmarkStart w:id="12643" w:name="z2000_128_25"/>
            <w:bookmarkEnd w:id="12643"/>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44" w:name="z2000_128_26"/>
            <w:bookmarkStart w:id="12645" w:name="z2000_128_26"/>
            <w:bookmarkEnd w:id="12645"/>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46" w:name="z2000_128_27"/>
            <w:bookmarkStart w:id="12647" w:name="z2000_128_27"/>
            <w:bookmarkEnd w:id="1264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48" w:name="z2000_128_28"/>
            <w:bookmarkStart w:id="12649" w:name="z2000_128_28"/>
            <w:bookmarkEnd w:id="1264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50" w:name="z2000_128_29"/>
            <w:bookmarkStart w:id="12651" w:name="z2000_128_29"/>
            <w:bookmarkEnd w:id="1265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52" w:name="z2000_128_30"/>
            <w:bookmarkStart w:id="12653" w:name="z2000_128_30"/>
            <w:bookmarkEnd w:id="1265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54" w:name="z2000_128_31"/>
            <w:bookmarkStart w:id="12655" w:name="z2000_128_31"/>
            <w:bookmarkEnd w:id="1265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56" w:name="z2000_128_32"/>
            <w:bookmarkStart w:id="12657" w:name="z2000_128_32"/>
            <w:bookmarkEnd w:id="1265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58" w:name="z2000_128_33"/>
            <w:bookmarkStart w:id="12659" w:name="z2000_128_33"/>
            <w:bookmarkEnd w:id="12659"/>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из них фиброз и цирроз пече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12.8.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7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660" w:name="z2000_352_22"/>
            <w:bookmarkStart w:id="12661" w:name="z2000_352_22"/>
            <w:bookmarkEnd w:id="1266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62" w:name="z2000_352_23"/>
            <w:bookmarkStart w:id="12663" w:name="z2000_352_23"/>
            <w:bookmarkEnd w:id="126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64" w:name="z2000_352_24"/>
            <w:bookmarkStart w:id="12665" w:name="z2000_352_24"/>
            <w:bookmarkEnd w:id="12665"/>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66" w:name="z2000_352_25"/>
            <w:bookmarkStart w:id="12667" w:name="z2000_352_25"/>
            <w:bookmarkEnd w:id="12667"/>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68" w:name="z2000_352_26"/>
            <w:bookmarkStart w:id="12669" w:name="z2000_352_26"/>
            <w:bookmarkEnd w:id="12669"/>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70" w:name="z2000_352_27"/>
            <w:bookmarkStart w:id="12671" w:name="z2000_352_27"/>
            <w:bookmarkEnd w:id="1267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72" w:name="z2000_352_28"/>
            <w:bookmarkStart w:id="12673" w:name="z2000_352_28"/>
            <w:bookmarkEnd w:id="1267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74" w:name="z2000_352_29"/>
            <w:bookmarkStart w:id="12675" w:name="z2000_352_29"/>
            <w:bookmarkEnd w:id="1267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76" w:name="z2000_352_30"/>
            <w:bookmarkStart w:id="12677" w:name="z2000_352_30"/>
            <w:bookmarkEnd w:id="1267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78" w:name="z2000_352_31"/>
            <w:bookmarkStart w:id="12679" w:name="z2000_352_31"/>
            <w:bookmarkEnd w:id="1267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80" w:name="z2000_352_32"/>
            <w:bookmarkStart w:id="12681" w:name="z2000_352_32"/>
            <w:bookmarkEnd w:id="1268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82" w:name="z2000_352_33"/>
            <w:bookmarkStart w:id="12683" w:name="z2000_352_33"/>
            <w:bookmarkEnd w:id="12683"/>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болезни желчного пузыря, желчевыводящи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K80-</w:t>
            </w:r>
            <w:r>
              <w:rPr>
                <w:sz w:val="18"/>
                <w:szCs w:val="18"/>
                <w:lang w:val="en-US"/>
              </w:rPr>
              <w:t>K</w:t>
            </w:r>
            <w:r>
              <w:rPr>
                <w:sz w:val="18"/>
                <w:szCs w:val="18"/>
              </w:rPr>
              <w:t>8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684" w:name="z2000_129_22"/>
            <w:bookmarkStart w:id="12685" w:name="z2000_129_22"/>
            <w:bookmarkEnd w:id="1268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86" w:name="z2000_129_23"/>
            <w:bookmarkStart w:id="12687" w:name="z2000_129_23"/>
            <w:bookmarkEnd w:id="126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88" w:name="z2000_129_24"/>
            <w:bookmarkStart w:id="12689" w:name="z2000_129_24"/>
            <w:bookmarkEnd w:id="12689"/>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90" w:name="z2000_129_25"/>
            <w:bookmarkStart w:id="12691" w:name="z2000_129_25"/>
            <w:bookmarkEnd w:id="12691"/>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92" w:name="z2000_129_26"/>
            <w:bookmarkStart w:id="12693" w:name="z2000_129_26"/>
            <w:bookmarkEnd w:id="12693"/>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94" w:name="z2000_129_27"/>
            <w:bookmarkStart w:id="12695" w:name="z2000_129_27"/>
            <w:bookmarkEnd w:id="1269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96" w:name="z2000_129_28"/>
            <w:bookmarkStart w:id="12697" w:name="z2000_129_28"/>
            <w:bookmarkEnd w:id="1269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98" w:name="z2000_129_29"/>
            <w:bookmarkStart w:id="12699" w:name="z2000_129_29"/>
            <w:bookmarkEnd w:id="1269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00" w:name="z2000_129_30"/>
            <w:bookmarkStart w:id="12701" w:name="z2000_129_30"/>
            <w:bookmarkEnd w:id="1270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02" w:name="z2000_129_31"/>
            <w:bookmarkStart w:id="12703" w:name="z2000_129_31"/>
            <w:bookmarkEnd w:id="1270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04" w:name="z2000_129_32"/>
            <w:bookmarkStart w:id="12705" w:name="z2000_129_32"/>
            <w:bookmarkEnd w:id="1270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06" w:name="z2000_129_33"/>
            <w:bookmarkStart w:id="12707" w:name="z2000_129_33"/>
            <w:bookmarkEnd w:id="12707"/>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болезни поджелудочной желе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К85-К8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708" w:name="z2000_353_22"/>
            <w:bookmarkStart w:id="12709" w:name="z2000_353_22"/>
            <w:bookmarkEnd w:id="1270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10" w:name="z2000_353_23"/>
            <w:bookmarkStart w:id="12711" w:name="z2000_353_23"/>
            <w:bookmarkEnd w:id="127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12" w:name="z2000_353_24"/>
            <w:bookmarkStart w:id="12713" w:name="z2000_353_24"/>
            <w:bookmarkEnd w:id="12713"/>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14" w:name="z2000_353_25"/>
            <w:bookmarkStart w:id="12715" w:name="z2000_353_25"/>
            <w:bookmarkEnd w:id="12715"/>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16" w:name="z2000_353_26"/>
            <w:bookmarkStart w:id="12717" w:name="z2000_353_26"/>
            <w:bookmarkEnd w:id="12717"/>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18" w:name="z2000_353_27"/>
            <w:bookmarkStart w:id="12719" w:name="z2000_353_27"/>
            <w:bookmarkEnd w:id="1271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20" w:name="z2000_353_28"/>
            <w:bookmarkStart w:id="12721" w:name="z2000_353_28"/>
            <w:bookmarkEnd w:id="1272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22" w:name="z2000_353_29"/>
            <w:bookmarkStart w:id="12723" w:name="z2000_353_29"/>
            <w:bookmarkEnd w:id="1272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24" w:name="z2000_353_30"/>
            <w:bookmarkStart w:id="12725" w:name="z2000_353_30"/>
            <w:bookmarkEnd w:id="1272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26" w:name="z2000_353_31"/>
            <w:bookmarkStart w:id="12727" w:name="z2000_353_31"/>
            <w:bookmarkEnd w:id="1272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28" w:name="z2000_353_32"/>
            <w:bookmarkStart w:id="12729" w:name="z2000_353_32"/>
            <w:bookmarkEnd w:id="1272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30" w:name="z2000_353_33"/>
            <w:bookmarkStart w:id="12731" w:name="z2000_353_33"/>
            <w:bookmarkEnd w:id="12731"/>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szCs w:val="18"/>
              </w:rPr>
            </w:pPr>
            <w:r>
              <w:rPr>
                <w:sz w:val="18"/>
                <w:szCs w:val="18"/>
              </w:rPr>
              <w:t>из них острый панкреа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0.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8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732" w:name="z2000_354_22"/>
            <w:bookmarkStart w:id="12733" w:name="z2000_354_22"/>
            <w:bookmarkEnd w:id="12733"/>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34" w:name="z2000_354_23"/>
            <w:bookmarkStart w:id="12735" w:name="z2000_354_23"/>
            <w:bookmarkEnd w:id="127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36" w:name="z2000_354_24"/>
            <w:bookmarkStart w:id="12737" w:name="z2000_354_24"/>
            <w:bookmarkEnd w:id="12737"/>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38" w:name="z2000_354_25"/>
            <w:bookmarkStart w:id="12739" w:name="z2000_354_25"/>
            <w:bookmarkEnd w:id="12739"/>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40" w:name="z2000_354_26"/>
            <w:bookmarkStart w:id="12741" w:name="z2000_354_26"/>
            <w:bookmarkEnd w:id="12741"/>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42" w:name="z2000_354_27"/>
            <w:bookmarkStart w:id="12743" w:name="z2000_354_27"/>
            <w:bookmarkEnd w:id="1274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44" w:name="z2000_354_28"/>
            <w:bookmarkStart w:id="12745" w:name="z2000_354_28"/>
            <w:bookmarkEnd w:id="1274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46" w:name="z2000_354_29"/>
            <w:bookmarkStart w:id="12747" w:name="z2000_354_29"/>
            <w:bookmarkEnd w:id="1274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48" w:name="z2000_354_30"/>
            <w:bookmarkStart w:id="12749" w:name="z2000_354_30"/>
            <w:bookmarkEnd w:id="1274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50" w:name="z2000_354_31"/>
            <w:bookmarkStart w:id="12751" w:name="z2000_354_31"/>
            <w:bookmarkEnd w:id="1275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52" w:name="z2000_354_32"/>
            <w:bookmarkStart w:id="12753" w:name="z2000_354_32"/>
            <w:bookmarkEnd w:id="1275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54" w:name="z2000_354_33"/>
            <w:bookmarkStart w:id="12755" w:name="z2000_354_33"/>
            <w:bookmarkEnd w:id="12755"/>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szCs w:val="18"/>
              </w:rPr>
            </w:pPr>
            <w:r>
              <w:rPr>
                <w:b/>
                <w:sz w:val="18"/>
                <w:szCs w:val="18"/>
              </w:rPr>
              <w:t>болезни кожи и подкожной клетч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13.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L00-L9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756" w:name="z2000_130_22"/>
            <w:bookmarkStart w:id="12757" w:name="z2000_130_22"/>
            <w:bookmarkEnd w:id="1275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58" w:name="z2000_130_23"/>
            <w:bookmarkStart w:id="12759" w:name="z2000_130_23"/>
            <w:bookmarkEnd w:id="127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60" w:name="z2000_130_24"/>
            <w:bookmarkStart w:id="12761" w:name="z2000_130_24"/>
            <w:bookmarkEnd w:id="12761"/>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62" w:name="z2000_130_25"/>
            <w:bookmarkStart w:id="12763" w:name="z2000_130_25"/>
            <w:bookmarkEnd w:id="12763"/>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64" w:name="z2000_130_26"/>
            <w:bookmarkStart w:id="12765" w:name="z2000_130_26"/>
            <w:bookmarkEnd w:id="12765"/>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66" w:name="z2000_130_27"/>
            <w:bookmarkStart w:id="12767" w:name="z2000_130_27"/>
            <w:bookmarkEnd w:id="1276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68" w:name="z2000_130_28"/>
            <w:bookmarkStart w:id="12769" w:name="z2000_130_28"/>
            <w:bookmarkEnd w:id="1276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70" w:name="z2000_130_29"/>
            <w:bookmarkStart w:id="12771" w:name="z2000_130_29"/>
            <w:bookmarkEnd w:id="1277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72" w:name="z2000_130_30"/>
            <w:bookmarkStart w:id="12773" w:name="z2000_130_30"/>
            <w:bookmarkEnd w:id="1277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74" w:name="z2000_130_31"/>
            <w:bookmarkStart w:id="12775" w:name="z2000_130_31"/>
            <w:bookmarkEnd w:id="1277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76" w:name="z2000_130_32"/>
            <w:bookmarkStart w:id="12777" w:name="z2000_130_32"/>
            <w:bookmarkEnd w:id="1277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78" w:name="z2000_130_33"/>
            <w:bookmarkStart w:id="12779" w:name="z2000_130_33"/>
            <w:bookmarkEnd w:id="12779"/>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из них: пузырчат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L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780" w:name="z2000_131_22"/>
            <w:bookmarkStart w:id="12781" w:name="z2000_131_22"/>
            <w:bookmarkEnd w:id="1278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82" w:name="z2000_131_23"/>
            <w:bookmarkStart w:id="12783" w:name="z2000_131_23"/>
            <w:bookmarkEnd w:id="127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84" w:name="z2000_131_24"/>
            <w:bookmarkStart w:id="12785" w:name="z2000_131_24"/>
            <w:bookmarkEnd w:id="12785"/>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86" w:name="z2000_131_25"/>
            <w:bookmarkStart w:id="12787" w:name="z2000_131_25"/>
            <w:bookmarkEnd w:id="12787"/>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88" w:name="z2000_131_26"/>
            <w:bookmarkStart w:id="12789" w:name="z2000_131_26"/>
            <w:bookmarkEnd w:id="12789"/>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90" w:name="z2000_131_27"/>
            <w:bookmarkStart w:id="12791" w:name="z2000_131_27"/>
            <w:bookmarkEnd w:id="1279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92" w:name="z2000_131_28"/>
            <w:bookmarkStart w:id="12793" w:name="z2000_131_28"/>
            <w:bookmarkEnd w:id="1279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94" w:name="z2000_131_29"/>
            <w:bookmarkStart w:id="12795" w:name="z2000_131_29"/>
            <w:bookmarkEnd w:id="1279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96" w:name="z2000_131_30"/>
            <w:bookmarkStart w:id="12797" w:name="z2000_131_30"/>
            <w:bookmarkEnd w:id="1279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98" w:name="z2000_131_31"/>
            <w:bookmarkStart w:id="12799" w:name="z2000_131_31"/>
            <w:bookmarkEnd w:id="1279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00" w:name="z2000_131_32"/>
            <w:bookmarkStart w:id="12801" w:name="z2000_131_32"/>
            <w:bookmarkEnd w:id="1280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02" w:name="z2000_131_33"/>
            <w:bookmarkStart w:id="12803" w:name="z2000_131_33"/>
            <w:bookmarkEnd w:id="12803"/>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буллезный пемфигоид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L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804" w:name="z2000_132_22"/>
            <w:bookmarkStart w:id="12805" w:name="z2000_132_22"/>
            <w:bookmarkEnd w:id="1280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06" w:name="z2000_132_23"/>
            <w:bookmarkStart w:id="12807" w:name="z2000_132_23"/>
            <w:bookmarkEnd w:id="128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08" w:name="z2000_132_24"/>
            <w:bookmarkStart w:id="12809" w:name="z2000_132_24"/>
            <w:bookmarkEnd w:id="12809"/>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10" w:name="z2000_132_25"/>
            <w:bookmarkStart w:id="12811" w:name="z2000_132_25"/>
            <w:bookmarkEnd w:id="12811"/>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12" w:name="z2000_132_26"/>
            <w:bookmarkStart w:id="12813" w:name="z2000_132_26"/>
            <w:bookmarkEnd w:id="12813"/>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14" w:name="z2000_132_27"/>
            <w:bookmarkStart w:id="12815" w:name="z2000_132_27"/>
            <w:bookmarkEnd w:id="1281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16" w:name="z2000_132_28"/>
            <w:bookmarkStart w:id="12817" w:name="z2000_132_28"/>
            <w:bookmarkEnd w:id="1281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18" w:name="z2000_132_29"/>
            <w:bookmarkStart w:id="12819" w:name="z2000_132_29"/>
            <w:bookmarkEnd w:id="1281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20" w:name="z2000_132_30"/>
            <w:bookmarkStart w:id="12821" w:name="z2000_132_30"/>
            <w:bookmarkEnd w:id="1282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22" w:name="z2000_132_31"/>
            <w:bookmarkStart w:id="12823" w:name="z2000_132_31"/>
            <w:bookmarkEnd w:id="1282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24" w:name="z2000_132_32"/>
            <w:bookmarkStart w:id="12825" w:name="z2000_132_32"/>
            <w:bookmarkEnd w:id="1282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26" w:name="z2000_132_33"/>
            <w:bookmarkStart w:id="12827" w:name="z2000_132_33"/>
            <w:bookmarkEnd w:id="12827"/>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дерматит герпетиформный </w:t>
            </w:r>
          </w:p>
          <w:p>
            <w:pPr>
              <w:pStyle w:val="Normal"/>
              <w:rPr>
                <w:sz w:val="18"/>
                <w:szCs w:val="18"/>
              </w:rPr>
            </w:pPr>
            <w:r>
              <w:rPr>
                <w:sz w:val="18"/>
                <w:szCs w:val="18"/>
              </w:rPr>
              <w:t xml:space="preserve">      </w:t>
            </w:r>
            <w:r>
              <w:rPr>
                <w:sz w:val="18"/>
                <w:szCs w:val="18"/>
              </w:rPr>
              <w:t>Дюринг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L1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828" w:name="z2000_133_22"/>
            <w:bookmarkStart w:id="12829" w:name="z2000_133_22"/>
            <w:bookmarkEnd w:id="1282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30" w:name="z2000_133_23"/>
            <w:bookmarkStart w:id="12831" w:name="z2000_133_23"/>
            <w:bookmarkEnd w:id="128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32" w:name="z2000_133_24"/>
            <w:bookmarkStart w:id="12833" w:name="z2000_133_24"/>
            <w:bookmarkEnd w:id="12833"/>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34" w:name="z2000_133_25"/>
            <w:bookmarkStart w:id="12835" w:name="z2000_133_25"/>
            <w:bookmarkEnd w:id="12835"/>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36" w:name="z2000_133_26"/>
            <w:bookmarkStart w:id="12837" w:name="z2000_133_26"/>
            <w:bookmarkEnd w:id="12837"/>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38" w:name="z2000_133_27"/>
            <w:bookmarkStart w:id="12839" w:name="z2000_133_27"/>
            <w:bookmarkEnd w:id="1283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40" w:name="z2000_133_28"/>
            <w:bookmarkStart w:id="12841" w:name="z2000_133_28"/>
            <w:bookmarkEnd w:id="1284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42" w:name="z2000_133_29"/>
            <w:bookmarkStart w:id="12843" w:name="z2000_133_29"/>
            <w:bookmarkEnd w:id="1284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44" w:name="z2000_133_30"/>
            <w:bookmarkStart w:id="12845" w:name="z2000_133_30"/>
            <w:bookmarkEnd w:id="1284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46" w:name="z2000_133_31"/>
            <w:bookmarkStart w:id="12847" w:name="z2000_133_31"/>
            <w:bookmarkEnd w:id="1284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48" w:name="z2000_133_32"/>
            <w:bookmarkStart w:id="12849" w:name="z2000_133_32"/>
            <w:bookmarkEnd w:id="1284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50" w:name="z2000_133_33"/>
            <w:bookmarkStart w:id="12851" w:name="z2000_133_33"/>
            <w:bookmarkEnd w:id="12851"/>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псориа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L</w:t>
            </w:r>
            <w:r>
              <w:rPr>
                <w:sz w:val="18"/>
                <w:szCs w:val="18"/>
              </w:rPr>
              <w:t>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852" w:name="z2000_134_22"/>
            <w:bookmarkStart w:id="12853" w:name="z2000_134_22"/>
            <w:bookmarkEnd w:id="12853"/>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54" w:name="z2000_134_23"/>
            <w:bookmarkStart w:id="12855" w:name="z2000_134_23"/>
            <w:bookmarkEnd w:id="128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56" w:name="z2000_134_24"/>
            <w:bookmarkStart w:id="12857" w:name="z2000_134_24"/>
            <w:bookmarkEnd w:id="12857"/>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58" w:name="z2000_134_25"/>
            <w:bookmarkStart w:id="12859" w:name="z2000_134_25"/>
            <w:bookmarkEnd w:id="12859"/>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60" w:name="z2000_134_26"/>
            <w:bookmarkStart w:id="12861" w:name="z2000_134_26"/>
            <w:bookmarkEnd w:id="12861"/>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62" w:name="z2000_134_27"/>
            <w:bookmarkStart w:id="12863" w:name="z2000_134_27"/>
            <w:bookmarkEnd w:id="1286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64" w:name="z2000_134_28"/>
            <w:bookmarkStart w:id="12865" w:name="z2000_134_28"/>
            <w:bookmarkEnd w:id="1286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66" w:name="z2000_134_29"/>
            <w:bookmarkStart w:id="12867" w:name="z2000_134_29"/>
            <w:bookmarkEnd w:id="1286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68" w:name="z2000_134_30"/>
            <w:bookmarkStart w:id="12869" w:name="z2000_134_30"/>
            <w:bookmarkEnd w:id="1286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70" w:name="z2000_134_31"/>
            <w:bookmarkStart w:id="12871" w:name="z2000_134_31"/>
            <w:bookmarkEnd w:id="1287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72" w:name="z2000_134_32"/>
            <w:bookmarkStart w:id="12873" w:name="z2000_134_32"/>
            <w:bookmarkEnd w:id="1287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74" w:name="z2000_134_33"/>
            <w:bookmarkStart w:id="12875" w:name="z2000_134_33"/>
            <w:bookmarkEnd w:id="12875"/>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из него псориаз артропатическ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L</w:t>
            </w:r>
            <w:r>
              <w:rPr>
                <w:sz w:val="18"/>
                <w:szCs w:val="18"/>
              </w:rPr>
              <w:t>4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876" w:name="z2000_355_22"/>
            <w:bookmarkStart w:id="12877" w:name="z2000_355_22"/>
            <w:bookmarkEnd w:id="1287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78" w:name="z2000_355_23"/>
            <w:bookmarkStart w:id="12879" w:name="z2000_355_23"/>
            <w:bookmarkEnd w:id="128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80" w:name="z2000_355_24"/>
            <w:bookmarkStart w:id="12881" w:name="z2000_355_24"/>
            <w:bookmarkEnd w:id="12881"/>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82" w:name="z2000_355_25"/>
            <w:bookmarkStart w:id="12883" w:name="z2000_355_25"/>
            <w:bookmarkEnd w:id="12883"/>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84" w:name="z2000_355_26"/>
            <w:bookmarkStart w:id="12885" w:name="z2000_355_26"/>
            <w:bookmarkEnd w:id="12885"/>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86" w:name="z2000_355_27"/>
            <w:bookmarkStart w:id="12887" w:name="z2000_355_27"/>
            <w:bookmarkEnd w:id="1288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88" w:name="z2000_355_28"/>
            <w:bookmarkStart w:id="12889" w:name="z2000_355_28"/>
            <w:bookmarkEnd w:id="1288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90" w:name="z2000_355_29"/>
            <w:bookmarkStart w:id="12891" w:name="z2000_355_29"/>
            <w:bookmarkEnd w:id="1289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92" w:name="z2000_355_30"/>
            <w:bookmarkStart w:id="12893" w:name="z2000_355_30"/>
            <w:bookmarkEnd w:id="1289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94" w:name="z2000_355_31"/>
            <w:bookmarkStart w:id="12895" w:name="z2000_355_31"/>
            <w:bookmarkEnd w:id="1289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96" w:name="z2000_355_32"/>
            <w:bookmarkStart w:id="12897" w:name="z2000_355_32"/>
            <w:bookmarkEnd w:id="1289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98" w:name="z2000_355_33"/>
            <w:bookmarkStart w:id="12899" w:name="z2000_355_33"/>
            <w:bookmarkEnd w:id="12899"/>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искоидная красная волчан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L</w:t>
            </w:r>
            <w:r>
              <w:rPr>
                <w:sz w:val="18"/>
                <w:szCs w:val="18"/>
              </w:rPr>
              <w:t>9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00" w:name="z2000_135_22"/>
            <w:bookmarkStart w:id="12901" w:name="z2000_135_22"/>
            <w:bookmarkEnd w:id="1290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02" w:name="z2000_135_23"/>
            <w:bookmarkStart w:id="12903" w:name="z2000_135_23"/>
            <w:bookmarkEnd w:id="129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04" w:name="z2000_135_24"/>
            <w:bookmarkStart w:id="12905" w:name="z2000_135_24"/>
            <w:bookmarkEnd w:id="12905"/>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06" w:name="z2000_135_25"/>
            <w:bookmarkStart w:id="12907" w:name="z2000_135_25"/>
            <w:bookmarkEnd w:id="12907"/>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08" w:name="z2000_135_26"/>
            <w:bookmarkStart w:id="12909" w:name="z2000_135_26"/>
            <w:bookmarkEnd w:id="12909"/>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10" w:name="z2000_135_27"/>
            <w:bookmarkStart w:id="12911" w:name="z2000_135_27"/>
            <w:bookmarkEnd w:id="1291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12" w:name="z2000_135_28"/>
            <w:bookmarkStart w:id="12913" w:name="z2000_135_28"/>
            <w:bookmarkEnd w:id="1291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14" w:name="z2000_135_29"/>
            <w:bookmarkStart w:id="12915" w:name="z2000_135_29"/>
            <w:bookmarkEnd w:id="1291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16" w:name="z2000_135_30"/>
            <w:bookmarkStart w:id="12917" w:name="z2000_135_30"/>
            <w:bookmarkEnd w:id="1291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18" w:name="z2000_135_31"/>
            <w:bookmarkStart w:id="12919" w:name="z2000_135_31"/>
            <w:bookmarkEnd w:id="1291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20" w:name="z2000_135_32"/>
            <w:bookmarkStart w:id="12921" w:name="z2000_135_32"/>
            <w:bookmarkEnd w:id="1292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22" w:name="z2000_135_33"/>
            <w:bookmarkStart w:id="12923" w:name="z2000_135_33"/>
            <w:bookmarkEnd w:id="12923"/>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локализованная склеродерм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9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24" w:name="z2000_136_22"/>
            <w:bookmarkStart w:id="12925" w:name="z2000_136_22"/>
            <w:bookmarkEnd w:id="1292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26" w:name="z2000_136_23"/>
            <w:bookmarkStart w:id="12927" w:name="z2000_136_23"/>
            <w:bookmarkEnd w:id="129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28" w:name="z2000_136_24"/>
            <w:bookmarkStart w:id="12929" w:name="z2000_136_24"/>
            <w:bookmarkEnd w:id="12929"/>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30" w:name="z2000_136_25"/>
            <w:bookmarkStart w:id="12931" w:name="z2000_136_25"/>
            <w:bookmarkEnd w:id="12931"/>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32" w:name="z2000_136_26"/>
            <w:bookmarkStart w:id="12933" w:name="z2000_136_26"/>
            <w:bookmarkEnd w:id="12933"/>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34" w:name="z2000_136_27"/>
            <w:bookmarkStart w:id="12935" w:name="z2000_136_27"/>
            <w:bookmarkEnd w:id="1293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936" w:name="z2000_136_28"/>
            <w:bookmarkEnd w:id="12936"/>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937" w:name="z2000_136_29"/>
            <w:bookmarkEnd w:id="12937"/>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938" w:name="z2000_136_30"/>
            <w:bookmarkEnd w:id="12938"/>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939" w:name="z2000_136_31"/>
            <w:bookmarkEnd w:id="12939"/>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940" w:name="z2000_136_32"/>
            <w:bookmarkEnd w:id="12940"/>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941" w:name="z2000_136_33"/>
            <w:bookmarkEnd w:id="12941"/>
            <w:r>
              <w:rPr>
                <w:b/>
                <w:bCs/>
                <w:sz w:val="18"/>
                <w:lang w:val="en-US"/>
              </w:rPr>
              <w:t>X</w:t>
            </w:r>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r>
      <w:r>
        <w:rPr>
          <w:b/>
          <w:sz w:val="22"/>
          <w:szCs w:val="22"/>
          <w:lang w:val="en-US"/>
        </w:rPr>
        <w:tab/>
      </w:r>
      <w:r>
        <w:rPr>
          <w:b/>
          <w:sz w:val="22"/>
          <w:szCs w:val="22"/>
        </w:rPr>
        <w:tab/>
        <w:tab/>
        <w:tab/>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6"/>
        <w:gridCol w:w="778"/>
        <w:gridCol w:w="970"/>
        <w:gridCol w:w="962"/>
        <w:gridCol w:w="976"/>
        <w:gridCol w:w="992"/>
        <w:gridCol w:w="977"/>
        <w:gridCol w:w="958"/>
        <w:gridCol w:w="950"/>
        <w:gridCol w:w="704"/>
        <w:gridCol w:w="775"/>
        <w:gridCol w:w="819"/>
        <w:gridCol w:w="839"/>
        <w:gridCol w:w="845"/>
        <w:gridCol w:w="845"/>
      </w:tblGrid>
      <w:tr>
        <w:trPr/>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42"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szCs w:val="18"/>
              </w:rPr>
            </w:pPr>
            <w:r>
              <w:rPr>
                <w:b/>
                <w:sz w:val="18"/>
                <w:szCs w:val="18"/>
              </w:rPr>
              <w:t xml:space="preserve">болезни костно-мышечной системы и соединительной ткани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ing4"/>
              <w:rPr>
                <w:sz w:val="18"/>
                <w:szCs w:val="18"/>
              </w:rPr>
            </w:pPr>
            <w:r>
              <w:rPr>
                <w:sz w:val="18"/>
                <w:szCs w:val="18"/>
              </w:rPr>
              <w:t>M00-M9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42" w:name="z2000_140_22"/>
            <w:bookmarkStart w:id="12943" w:name="z2000_140_22"/>
            <w:bookmarkEnd w:id="1294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44" w:name="z2000_140_23"/>
            <w:bookmarkStart w:id="12945" w:name="z2000_140_23"/>
            <w:bookmarkEnd w:id="1294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46" w:name="z2000_140_24"/>
            <w:bookmarkStart w:id="12947" w:name="z2000_140_24"/>
            <w:bookmarkEnd w:id="1294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48" w:name="z2000_140_25"/>
            <w:bookmarkStart w:id="12949" w:name="z2000_140_25"/>
            <w:bookmarkEnd w:id="12949"/>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50" w:name="z2000_140_26"/>
            <w:bookmarkStart w:id="12951" w:name="z2000_140_26"/>
            <w:bookmarkEnd w:id="1295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52" w:name="z2000_140_27"/>
            <w:bookmarkStart w:id="12953" w:name="z2000_140_27"/>
            <w:bookmarkEnd w:id="1295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54" w:name="z2000_140_28"/>
            <w:bookmarkStart w:id="12955" w:name="z2000_140_28"/>
            <w:bookmarkEnd w:id="1295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56" w:name="z2000_140_29"/>
            <w:bookmarkStart w:id="12957" w:name="z2000_140_29"/>
            <w:bookmarkEnd w:id="1295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58" w:name="z2000_140_30"/>
            <w:bookmarkStart w:id="12959" w:name="z2000_140_30"/>
            <w:bookmarkEnd w:id="1295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60" w:name="z2000_140_31"/>
            <w:bookmarkStart w:id="12961" w:name="z2000_140_31"/>
            <w:bookmarkEnd w:id="1296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62" w:name="z2000_140_32"/>
            <w:bookmarkStart w:id="12963" w:name="z2000_140_32"/>
            <w:bookmarkEnd w:id="1296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64" w:name="z2000_140_33"/>
            <w:bookmarkStart w:id="12965" w:name="z2000_140_33"/>
            <w:bookmarkEnd w:id="12965"/>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из них:</w:t>
            </w:r>
          </w:p>
          <w:p>
            <w:pPr>
              <w:pStyle w:val="Normal"/>
              <w:spacing w:lineRule="exact" w:line="180"/>
              <w:ind w:left="284" w:hanging="0"/>
              <w:rPr>
                <w:sz w:val="18"/>
                <w:szCs w:val="18"/>
              </w:rPr>
            </w:pPr>
            <w:r>
              <w:rPr>
                <w:sz w:val="18"/>
                <w:szCs w:val="18"/>
              </w:rPr>
              <w:t>артр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4.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М00-М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66" w:name="z2000_141_22"/>
            <w:bookmarkStart w:id="12967" w:name="z2000_141_22"/>
            <w:bookmarkEnd w:id="1296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68" w:name="z2000_141_23"/>
            <w:bookmarkStart w:id="12969" w:name="z2000_141_23"/>
            <w:bookmarkEnd w:id="1296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70" w:name="z2000_141_24"/>
            <w:bookmarkStart w:id="12971" w:name="z2000_141_24"/>
            <w:bookmarkEnd w:id="1297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72" w:name="z2000_141_25"/>
            <w:bookmarkStart w:id="12973" w:name="z2000_141_25"/>
            <w:bookmarkEnd w:id="12973"/>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74" w:name="z2000_141_26"/>
            <w:bookmarkStart w:id="12975" w:name="z2000_141_26"/>
            <w:bookmarkEnd w:id="1297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76" w:name="z2000_141_27"/>
            <w:bookmarkStart w:id="12977" w:name="z2000_141_27"/>
            <w:bookmarkEnd w:id="1297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78" w:name="z2000_141_28"/>
            <w:bookmarkStart w:id="12979" w:name="z2000_141_28"/>
            <w:bookmarkEnd w:id="1297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80" w:name="z2000_141_29"/>
            <w:bookmarkStart w:id="12981" w:name="z2000_141_29"/>
            <w:bookmarkEnd w:id="1298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82" w:name="z2000_141_30"/>
            <w:bookmarkStart w:id="12983" w:name="z2000_141_30"/>
            <w:bookmarkEnd w:id="1298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84" w:name="z2000_141_31"/>
            <w:bookmarkStart w:id="12985" w:name="z2000_141_31"/>
            <w:bookmarkEnd w:id="1298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86" w:name="z2000_141_32"/>
            <w:bookmarkStart w:id="12987" w:name="z2000_141_32"/>
            <w:bookmarkEnd w:id="1298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88" w:name="z2000_141_33"/>
            <w:bookmarkStart w:id="12989" w:name="z2000_141_33"/>
            <w:bookmarkEnd w:id="12989"/>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из них:</w:t>
            </w:r>
          </w:p>
          <w:p>
            <w:pPr>
              <w:pStyle w:val="Normal"/>
              <w:ind w:left="426" w:hanging="0"/>
              <w:rPr>
                <w:sz w:val="18"/>
                <w:szCs w:val="18"/>
              </w:rPr>
            </w:pPr>
            <w:r>
              <w:rPr>
                <w:sz w:val="18"/>
                <w:szCs w:val="18"/>
              </w:rPr>
              <w:t>реактивные артр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0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990" w:name="z2000_356_22"/>
            <w:bookmarkStart w:id="12991" w:name="z2000_356_22"/>
            <w:bookmarkEnd w:id="1299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992" w:name="z2000_356_23"/>
            <w:bookmarkStart w:id="12993" w:name="z2000_356_23"/>
            <w:bookmarkEnd w:id="1299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994" w:name="z2000_356_24"/>
            <w:bookmarkStart w:id="12995" w:name="z2000_356_24"/>
            <w:bookmarkEnd w:id="1299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996" w:name="z2000_356_25"/>
            <w:bookmarkStart w:id="12997" w:name="z2000_356_25"/>
            <w:bookmarkEnd w:id="12997"/>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998" w:name="z2000_356_26"/>
            <w:bookmarkStart w:id="12999" w:name="z2000_356_26"/>
            <w:bookmarkEnd w:id="1299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000" w:name="z2000_356_27"/>
            <w:bookmarkStart w:id="13001" w:name="z2000_356_27"/>
            <w:bookmarkEnd w:id="1300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002" w:name="z2000_356_28"/>
            <w:bookmarkStart w:id="13003" w:name="z2000_356_28"/>
            <w:bookmarkEnd w:id="1300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004" w:name="z2000_356_29"/>
            <w:bookmarkStart w:id="13005" w:name="z2000_356_29"/>
            <w:bookmarkEnd w:id="1300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006" w:name="z2000_356_30"/>
            <w:bookmarkStart w:id="13007" w:name="z2000_356_30"/>
            <w:bookmarkEnd w:id="1300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008" w:name="z2000_356_31"/>
            <w:bookmarkStart w:id="13009" w:name="z2000_356_31"/>
            <w:bookmarkEnd w:id="1300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010" w:name="z2000_356_32"/>
            <w:bookmarkStart w:id="13011" w:name="z2000_356_32"/>
            <w:bookmarkEnd w:id="1301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012" w:name="z2000_356_33"/>
            <w:bookmarkStart w:id="13013" w:name="z2000_356_33"/>
            <w:bookmarkEnd w:id="13013"/>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серопозитивный и другие ревматоидные  артрит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 xml:space="preserve">  </w:t>
            </w:r>
            <w:r>
              <w:rPr>
                <w:sz w:val="18"/>
                <w:szCs w:val="18"/>
              </w:rPr>
              <w:t>М05-М0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14" w:name="z2000_357_22"/>
            <w:bookmarkStart w:id="13015" w:name="z2000_357_22"/>
            <w:bookmarkEnd w:id="1301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16" w:name="z2000_357_23"/>
            <w:bookmarkStart w:id="13017" w:name="z2000_357_23"/>
            <w:bookmarkEnd w:id="1301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18" w:name="z2000_357_24"/>
            <w:bookmarkStart w:id="13019" w:name="z2000_357_24"/>
            <w:bookmarkEnd w:id="1301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20" w:name="z2000_357_25"/>
            <w:bookmarkStart w:id="13021" w:name="z2000_357_25"/>
            <w:bookmarkEnd w:id="13021"/>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22" w:name="z2000_357_26"/>
            <w:bookmarkStart w:id="13023" w:name="z2000_357_26"/>
            <w:bookmarkEnd w:id="1302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24" w:name="z2000_357_27"/>
            <w:bookmarkStart w:id="13025" w:name="z2000_357_27"/>
            <w:bookmarkEnd w:id="1302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26" w:name="z2000_357_28"/>
            <w:bookmarkStart w:id="13027" w:name="z2000_357_28"/>
            <w:bookmarkEnd w:id="1302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28" w:name="z2000_357_29"/>
            <w:bookmarkStart w:id="13029" w:name="z2000_357_29"/>
            <w:bookmarkEnd w:id="1302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30" w:name="z2000_357_30"/>
            <w:bookmarkStart w:id="13031" w:name="z2000_357_30"/>
            <w:bookmarkEnd w:id="1303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32" w:name="z2000_357_31"/>
            <w:bookmarkStart w:id="13033" w:name="z2000_357_31"/>
            <w:bookmarkEnd w:id="1303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34" w:name="z2000_357_32"/>
            <w:bookmarkStart w:id="13035" w:name="z2000_357_32"/>
            <w:bookmarkEnd w:id="1303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36" w:name="z2000_357_33"/>
            <w:bookmarkStart w:id="13037" w:name="z2000_357_33"/>
            <w:bookmarkEnd w:id="13037"/>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юношеский (ювенильный) артр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0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38" w:name="z2000_358_22"/>
            <w:bookmarkStart w:id="13039" w:name="z2000_358_22"/>
            <w:bookmarkEnd w:id="1303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40" w:name="z2000_358_23"/>
            <w:bookmarkStart w:id="13041" w:name="z2000_358_23"/>
            <w:bookmarkEnd w:id="1304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42" w:name="z2000_358_24"/>
            <w:bookmarkStart w:id="13043" w:name="z2000_358_24"/>
            <w:bookmarkEnd w:id="13043"/>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44" w:name="z2000_358_25"/>
            <w:bookmarkStart w:id="13045" w:name="z2000_358_25"/>
            <w:bookmarkEnd w:id="13045"/>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46" w:name="z2000_358_26"/>
            <w:bookmarkStart w:id="13047" w:name="z2000_358_26"/>
            <w:bookmarkEnd w:id="1304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48" w:name="z2000_358_27"/>
            <w:bookmarkStart w:id="13049" w:name="z2000_358_27"/>
            <w:bookmarkEnd w:id="1304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50" w:name="z2000_358_28"/>
            <w:bookmarkStart w:id="13051" w:name="z2000_358_28"/>
            <w:bookmarkEnd w:id="1305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52" w:name="z2000_358_29"/>
            <w:bookmarkStart w:id="13053" w:name="z2000_358_29"/>
            <w:bookmarkEnd w:id="1305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54" w:name="z2000_358_30"/>
            <w:bookmarkStart w:id="13055" w:name="z2000_358_30"/>
            <w:bookmarkEnd w:id="1305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56" w:name="z2000_358_31"/>
            <w:bookmarkStart w:id="13057" w:name="z2000_358_31"/>
            <w:bookmarkEnd w:id="1305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58" w:name="z2000_358_32"/>
            <w:bookmarkStart w:id="13059" w:name="z2000_358_32"/>
            <w:bookmarkEnd w:id="1305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60" w:name="z2000_358_33"/>
            <w:bookmarkStart w:id="13061" w:name="z2000_358_33"/>
            <w:bookmarkEnd w:id="13061"/>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артроз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 xml:space="preserve">  </w:t>
            </w:r>
            <w:r>
              <w:rPr>
                <w:sz w:val="18"/>
                <w:szCs w:val="18"/>
              </w:rPr>
              <w:t>М15-М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62" w:name="z2000_359_22"/>
            <w:bookmarkStart w:id="13063" w:name="z2000_359_22"/>
            <w:bookmarkEnd w:id="1306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64" w:name="z2000_359_23"/>
            <w:bookmarkStart w:id="13065" w:name="z2000_359_23"/>
            <w:bookmarkEnd w:id="1306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66" w:name="z2000_359_24"/>
            <w:bookmarkStart w:id="13067" w:name="z2000_359_24"/>
            <w:bookmarkEnd w:id="1306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68" w:name="z2000_359_25"/>
            <w:bookmarkStart w:id="13069" w:name="z2000_359_25"/>
            <w:bookmarkEnd w:id="13069"/>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70" w:name="z2000_359_26"/>
            <w:bookmarkStart w:id="13071" w:name="z2000_359_26"/>
            <w:bookmarkEnd w:id="1307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72" w:name="z2000_359_27"/>
            <w:bookmarkStart w:id="13073" w:name="z2000_359_27"/>
            <w:bookmarkEnd w:id="1307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74" w:name="z2000_359_28"/>
            <w:bookmarkStart w:id="13075" w:name="z2000_359_28"/>
            <w:bookmarkEnd w:id="1307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76" w:name="z2000_359_29"/>
            <w:bookmarkStart w:id="13077" w:name="z2000_359_29"/>
            <w:bookmarkEnd w:id="1307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78" w:name="z2000_359_30"/>
            <w:bookmarkStart w:id="13079" w:name="z2000_359_30"/>
            <w:bookmarkEnd w:id="1307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80" w:name="z2000_359_31"/>
            <w:bookmarkStart w:id="13081" w:name="z2000_359_31"/>
            <w:bookmarkEnd w:id="1308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82" w:name="z2000_359_32"/>
            <w:bookmarkStart w:id="13083" w:name="z2000_359_32"/>
            <w:bookmarkEnd w:id="1308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84" w:name="z2000_359_33"/>
            <w:bookmarkStart w:id="13085" w:name="z2000_359_33"/>
            <w:bookmarkEnd w:id="13085"/>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системные поражения соединительной ткан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 xml:space="preserve">  </w:t>
            </w:r>
            <w:r>
              <w:rPr>
                <w:sz w:val="18"/>
                <w:szCs w:val="18"/>
              </w:rPr>
              <w:t>М30-М3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86" w:name="z2000_142_22"/>
            <w:bookmarkStart w:id="13087" w:name="z2000_142_22"/>
            <w:bookmarkEnd w:id="1308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88" w:name="z2000_142_23"/>
            <w:bookmarkStart w:id="13089" w:name="z2000_142_23"/>
            <w:bookmarkEnd w:id="1308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90" w:name="z2000_142_24"/>
            <w:bookmarkStart w:id="13091" w:name="z2000_142_24"/>
            <w:bookmarkEnd w:id="1309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92" w:name="z2000_142_25"/>
            <w:bookmarkStart w:id="13093" w:name="z2000_142_25"/>
            <w:bookmarkEnd w:id="13093"/>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94" w:name="z2000_142_26"/>
            <w:bookmarkStart w:id="13095" w:name="z2000_142_26"/>
            <w:bookmarkEnd w:id="1309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96" w:name="z2000_142_27"/>
            <w:bookmarkStart w:id="13097" w:name="z2000_142_27"/>
            <w:bookmarkEnd w:id="1309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98" w:name="z2000_142_28"/>
            <w:bookmarkStart w:id="13099" w:name="z2000_142_28"/>
            <w:bookmarkEnd w:id="1309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00" w:name="z2000_142_29"/>
            <w:bookmarkStart w:id="13101" w:name="z2000_142_29"/>
            <w:bookmarkEnd w:id="1310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02" w:name="z2000_142_30"/>
            <w:bookmarkStart w:id="13103" w:name="z2000_142_30"/>
            <w:bookmarkEnd w:id="1310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04" w:name="z2000_142_31"/>
            <w:bookmarkStart w:id="13105" w:name="z2000_142_31"/>
            <w:bookmarkEnd w:id="1310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06" w:name="z2000_142_32"/>
            <w:bookmarkStart w:id="13107" w:name="z2000_142_32"/>
            <w:bookmarkEnd w:id="1310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08" w:name="z2000_142_33"/>
            <w:bookmarkStart w:id="13109" w:name="z2000_142_33"/>
            <w:bookmarkEnd w:id="13109"/>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 xml:space="preserve">из них системная красная </w:t>
            </w:r>
          </w:p>
          <w:p>
            <w:pPr>
              <w:pStyle w:val="Normal"/>
              <w:ind w:left="284" w:hanging="0"/>
              <w:rPr>
                <w:sz w:val="18"/>
                <w:szCs w:val="18"/>
              </w:rPr>
            </w:pPr>
            <w:r>
              <w:rPr>
                <w:sz w:val="18"/>
                <w:szCs w:val="18"/>
              </w:rPr>
              <w:t xml:space="preserve">  </w:t>
            </w:r>
            <w:r>
              <w:rPr>
                <w:sz w:val="18"/>
                <w:szCs w:val="18"/>
              </w:rPr>
              <w:t>волчан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 xml:space="preserve">      </w:t>
            </w:r>
            <w:r>
              <w:rPr>
                <w:sz w:val="18"/>
                <w:szCs w:val="18"/>
              </w:rPr>
              <w:t>М3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10" w:name="z2000_360_22"/>
            <w:bookmarkStart w:id="13111" w:name="z2000_360_22"/>
            <w:bookmarkEnd w:id="1311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12" w:name="z2000_360_23"/>
            <w:bookmarkStart w:id="13113" w:name="z2000_360_23"/>
            <w:bookmarkEnd w:id="1311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14" w:name="z2000_360_24"/>
            <w:bookmarkStart w:id="13115" w:name="z2000_360_24"/>
            <w:bookmarkEnd w:id="1311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16" w:name="z2000_360_25"/>
            <w:bookmarkStart w:id="13117" w:name="z2000_360_25"/>
            <w:bookmarkEnd w:id="13117"/>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18" w:name="z2000_360_26"/>
            <w:bookmarkStart w:id="13119" w:name="z2000_360_26"/>
            <w:bookmarkEnd w:id="1311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20" w:name="z2000_360_27"/>
            <w:bookmarkStart w:id="13121" w:name="z2000_360_27"/>
            <w:bookmarkEnd w:id="1312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22" w:name="z2000_360_28"/>
            <w:bookmarkStart w:id="13123" w:name="z2000_360_28"/>
            <w:bookmarkEnd w:id="1312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24" w:name="z2000_360_29"/>
            <w:bookmarkStart w:id="13125" w:name="z2000_360_29"/>
            <w:bookmarkEnd w:id="1312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26" w:name="z2000_360_30"/>
            <w:bookmarkStart w:id="13127" w:name="z2000_360_30"/>
            <w:bookmarkEnd w:id="1312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28" w:name="z2000_360_31"/>
            <w:bookmarkStart w:id="13129" w:name="z2000_360_31"/>
            <w:bookmarkEnd w:id="1312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30" w:name="z2000_360_32"/>
            <w:bookmarkStart w:id="13131" w:name="z2000_360_32"/>
            <w:bookmarkEnd w:id="1313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32" w:name="z2000_360_33"/>
            <w:bookmarkStart w:id="13133" w:name="z2000_360_33"/>
            <w:bookmarkEnd w:id="13133"/>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rPr>
              <w:t xml:space="preserve">      </w:t>
            </w:r>
            <w:r>
              <w:rPr>
                <w:sz w:val="18"/>
                <w:szCs w:val="18"/>
              </w:rPr>
              <w:t>деформирующие дорс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4.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M40-M4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134" w:name="z2000_143_22"/>
            <w:bookmarkStart w:id="13135" w:name="z2000_143_22"/>
            <w:bookmarkEnd w:id="1313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36" w:name="z2000_143_23"/>
            <w:bookmarkStart w:id="13137" w:name="z2000_143_23"/>
            <w:bookmarkEnd w:id="1313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38" w:name="z2000_143_24"/>
            <w:bookmarkStart w:id="13139" w:name="z2000_143_24"/>
            <w:bookmarkEnd w:id="1313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40" w:name="z2000_143_25"/>
            <w:bookmarkStart w:id="13141" w:name="z2000_143_25"/>
            <w:bookmarkEnd w:id="13141"/>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42" w:name="z2000_143_26"/>
            <w:bookmarkStart w:id="13143" w:name="z2000_143_26"/>
            <w:bookmarkEnd w:id="1314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44" w:name="z2000_143_27"/>
            <w:bookmarkStart w:id="13145" w:name="z2000_143_27"/>
            <w:bookmarkEnd w:id="1314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46" w:name="z2000_143_28"/>
            <w:bookmarkStart w:id="13147" w:name="z2000_143_28"/>
            <w:bookmarkEnd w:id="1314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48" w:name="z2000_143_29"/>
            <w:bookmarkStart w:id="13149" w:name="z2000_143_29"/>
            <w:bookmarkEnd w:id="1314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50" w:name="z2000_143_30"/>
            <w:bookmarkStart w:id="13151" w:name="z2000_143_30"/>
            <w:bookmarkEnd w:id="1315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52" w:name="z2000_143_31"/>
            <w:bookmarkStart w:id="13153" w:name="z2000_143_31"/>
            <w:bookmarkEnd w:id="1315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54" w:name="z2000_143_32"/>
            <w:bookmarkStart w:id="13155" w:name="z2000_143_32"/>
            <w:bookmarkEnd w:id="1315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56" w:name="z2000_143_33"/>
            <w:bookmarkStart w:id="13157" w:name="z2000_143_33"/>
            <w:bookmarkEnd w:id="13157"/>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rPr>
              <w:t xml:space="preserve">      </w:t>
            </w:r>
            <w:r>
              <w:rPr>
                <w:sz w:val="18"/>
                <w:szCs w:val="18"/>
              </w:rPr>
              <w:t>спондил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4.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М45-М4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58" w:name="z2000_144_22"/>
            <w:bookmarkStart w:id="13159" w:name="z2000_144_22"/>
            <w:bookmarkEnd w:id="1315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60" w:name="z2000_144_23"/>
            <w:bookmarkStart w:id="13161" w:name="z2000_144_23"/>
            <w:bookmarkEnd w:id="1316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62" w:name="z2000_144_24"/>
            <w:bookmarkStart w:id="13163" w:name="z2000_144_24"/>
            <w:bookmarkEnd w:id="13163"/>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64" w:name="z2000_144_25"/>
            <w:bookmarkStart w:id="13165" w:name="z2000_144_25"/>
            <w:bookmarkEnd w:id="13165"/>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66" w:name="z2000_144_26"/>
            <w:bookmarkStart w:id="13167" w:name="z2000_144_26"/>
            <w:bookmarkEnd w:id="1316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68" w:name="z2000_144_27"/>
            <w:bookmarkStart w:id="13169" w:name="z2000_144_27"/>
            <w:bookmarkEnd w:id="1316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70" w:name="z2000_144_28"/>
            <w:bookmarkStart w:id="13171" w:name="z2000_144_28"/>
            <w:bookmarkEnd w:id="1317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72" w:name="z2000_144_29"/>
            <w:bookmarkStart w:id="13173" w:name="z2000_144_29"/>
            <w:bookmarkEnd w:id="1317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74" w:name="z2000_144_30"/>
            <w:bookmarkStart w:id="13175" w:name="z2000_144_30"/>
            <w:bookmarkEnd w:id="1317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76" w:name="z2000_144_31"/>
            <w:bookmarkStart w:id="13177" w:name="z2000_144_31"/>
            <w:bookmarkEnd w:id="1317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78" w:name="z2000_144_32"/>
            <w:bookmarkStart w:id="13179" w:name="z2000_144_32"/>
            <w:bookmarkEnd w:id="1317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80" w:name="z2000_144_33"/>
            <w:bookmarkStart w:id="13181" w:name="z2000_144_33"/>
            <w:bookmarkEnd w:id="13181"/>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szCs w:val="18"/>
              </w:rPr>
              <w:t xml:space="preserve">         </w:t>
            </w:r>
            <w:r>
              <w:rPr>
                <w:sz w:val="18"/>
                <w:szCs w:val="18"/>
              </w:rPr>
              <w:t xml:space="preserve">из них анкилозирующий </w:t>
            </w:r>
          </w:p>
          <w:p>
            <w:pPr>
              <w:pStyle w:val="Normal"/>
              <w:spacing w:lineRule="exact" w:line="180"/>
              <w:rPr>
                <w:sz w:val="18"/>
                <w:szCs w:val="18"/>
              </w:rPr>
            </w:pPr>
            <w:r>
              <w:rPr>
                <w:sz w:val="18"/>
                <w:szCs w:val="18"/>
              </w:rPr>
              <w:t xml:space="preserve">         </w:t>
            </w:r>
            <w:r>
              <w:rPr>
                <w:sz w:val="18"/>
                <w:szCs w:val="18"/>
              </w:rPr>
              <w:t xml:space="preserve">спондилит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4.4.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М4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82" w:name="z2000_361_22"/>
            <w:bookmarkStart w:id="13183" w:name="z2000_361_22"/>
            <w:bookmarkEnd w:id="1318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84" w:name="z2000_361_23"/>
            <w:bookmarkStart w:id="13185" w:name="z2000_361_23"/>
            <w:bookmarkEnd w:id="1318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86" w:name="z2000_361_24"/>
            <w:bookmarkStart w:id="13187" w:name="z2000_361_24"/>
            <w:bookmarkEnd w:id="1318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88" w:name="z2000_361_25"/>
            <w:bookmarkStart w:id="13189" w:name="z2000_361_25"/>
            <w:bookmarkEnd w:id="13189"/>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90" w:name="z2000_361_26"/>
            <w:bookmarkStart w:id="13191" w:name="z2000_361_26"/>
            <w:bookmarkEnd w:id="1319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92" w:name="z2000_361_27"/>
            <w:bookmarkStart w:id="13193" w:name="z2000_361_27"/>
            <w:bookmarkEnd w:id="1319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94" w:name="z2000_361_28"/>
            <w:bookmarkStart w:id="13195" w:name="z2000_361_28"/>
            <w:bookmarkEnd w:id="1319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96" w:name="z2000_361_29"/>
            <w:bookmarkStart w:id="13197" w:name="z2000_361_29"/>
            <w:bookmarkEnd w:id="1319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98" w:name="z2000_361_30"/>
            <w:bookmarkStart w:id="13199" w:name="z2000_361_30"/>
            <w:bookmarkEnd w:id="1319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00" w:name="z2000_361_31"/>
            <w:bookmarkStart w:id="13201" w:name="z2000_361_31"/>
            <w:bookmarkEnd w:id="1320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02" w:name="z2000_361_32"/>
            <w:bookmarkStart w:id="13203" w:name="z2000_361_32"/>
            <w:bookmarkEnd w:id="1320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04" w:name="z2000_361_33"/>
            <w:bookmarkStart w:id="13205" w:name="z2000_361_33"/>
            <w:bookmarkEnd w:id="13205"/>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дорс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50-М5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06" w:name="z2000_145_22"/>
            <w:bookmarkStart w:id="13207" w:name="z2000_145_22"/>
            <w:bookmarkEnd w:id="1320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08" w:name="z2000_145_23"/>
            <w:bookmarkStart w:id="13209" w:name="z2000_145_23"/>
            <w:bookmarkEnd w:id="1320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10" w:name="z2000_145_24"/>
            <w:bookmarkStart w:id="13211" w:name="z2000_145_24"/>
            <w:bookmarkEnd w:id="1321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12" w:name="z2000_145_25"/>
            <w:bookmarkStart w:id="13213" w:name="z2000_145_25"/>
            <w:bookmarkEnd w:id="13213"/>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14" w:name="z2000_145_26"/>
            <w:bookmarkStart w:id="13215" w:name="z2000_145_26"/>
            <w:bookmarkEnd w:id="1321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16" w:name="z2000_145_27"/>
            <w:bookmarkStart w:id="13217" w:name="z2000_145_27"/>
            <w:bookmarkEnd w:id="1321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18" w:name="z2000_145_28"/>
            <w:bookmarkStart w:id="13219" w:name="z2000_145_28"/>
            <w:bookmarkEnd w:id="1321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20" w:name="z2000_145_29"/>
            <w:bookmarkStart w:id="13221" w:name="z2000_145_29"/>
            <w:bookmarkEnd w:id="1322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22" w:name="z2000_145_30"/>
            <w:bookmarkStart w:id="13223" w:name="z2000_145_30"/>
            <w:bookmarkEnd w:id="1322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24" w:name="z2000_145_31"/>
            <w:bookmarkStart w:id="13225" w:name="z2000_145_31"/>
            <w:bookmarkEnd w:id="1322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26" w:name="z2000_145_32"/>
            <w:bookmarkStart w:id="13227" w:name="z2000_145_32"/>
            <w:bookmarkEnd w:id="1322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28" w:name="z2000_145_33"/>
            <w:bookmarkStart w:id="13229" w:name="z2000_145_33"/>
            <w:bookmarkEnd w:id="13229"/>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поражения синовиальных </w:t>
            </w:r>
          </w:p>
          <w:p>
            <w:pPr>
              <w:pStyle w:val="Normal"/>
              <w:spacing w:lineRule="exact" w:line="180"/>
              <w:rPr>
                <w:sz w:val="18"/>
              </w:rPr>
            </w:pPr>
            <w:r>
              <w:rPr>
                <w:sz w:val="18"/>
              </w:rPr>
              <w:t xml:space="preserve">      </w:t>
            </w:r>
            <w:r>
              <w:rPr>
                <w:sz w:val="18"/>
              </w:rPr>
              <w:t>оболочек и сухожили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30" w:name="z2000_146_22"/>
            <w:bookmarkStart w:id="13231" w:name="z2000_146_22"/>
            <w:bookmarkEnd w:id="1323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32" w:name="z2000_146_23"/>
            <w:bookmarkStart w:id="13233" w:name="z2000_146_23"/>
            <w:bookmarkEnd w:id="132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34" w:name="z2000_146_24"/>
            <w:bookmarkStart w:id="13235" w:name="z2000_146_24"/>
            <w:bookmarkEnd w:id="1323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36" w:name="z2000_146_25"/>
            <w:bookmarkStart w:id="13237" w:name="z2000_146_25"/>
            <w:bookmarkEnd w:id="13237"/>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38" w:name="z2000_146_26"/>
            <w:bookmarkStart w:id="13239" w:name="z2000_146_26"/>
            <w:bookmarkEnd w:id="1323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40" w:name="z2000_146_27"/>
            <w:bookmarkStart w:id="13241" w:name="z2000_146_27"/>
            <w:bookmarkEnd w:id="1324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42" w:name="z2000_146_28"/>
            <w:bookmarkStart w:id="13243" w:name="z2000_146_28"/>
            <w:bookmarkEnd w:id="1324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44" w:name="z2000_146_29"/>
            <w:bookmarkStart w:id="13245" w:name="z2000_146_29"/>
            <w:bookmarkEnd w:id="1324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46" w:name="z2000_146_30"/>
            <w:bookmarkStart w:id="13247" w:name="z2000_146_30"/>
            <w:bookmarkEnd w:id="1324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48" w:name="z2000_146_31"/>
            <w:bookmarkStart w:id="13249" w:name="z2000_146_31"/>
            <w:bookmarkEnd w:id="1324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50" w:name="z2000_146_32"/>
            <w:bookmarkStart w:id="13251" w:name="z2000_146_32"/>
            <w:bookmarkEnd w:id="1325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52" w:name="z2000_146_33"/>
            <w:bookmarkStart w:id="13253" w:name="z2000_146_33"/>
            <w:bookmarkEnd w:id="13253"/>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54" w:name="z2000_147_22"/>
            <w:bookmarkStart w:id="13255" w:name="z2000_147_22"/>
            <w:bookmarkEnd w:id="1325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56" w:name="z2000_147_23"/>
            <w:bookmarkStart w:id="13257" w:name="z2000_147_23"/>
            <w:bookmarkEnd w:id="1325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58" w:name="z2000_147_24"/>
            <w:bookmarkStart w:id="13259" w:name="z2000_147_24"/>
            <w:bookmarkEnd w:id="1325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60" w:name="z2000_147_25"/>
            <w:bookmarkStart w:id="13261" w:name="z2000_147_25"/>
            <w:bookmarkEnd w:id="13261"/>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62" w:name="z2000_147_26"/>
            <w:bookmarkStart w:id="13263" w:name="z2000_147_26"/>
            <w:bookmarkEnd w:id="1326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64" w:name="z2000_147_27"/>
            <w:bookmarkStart w:id="13265" w:name="z2000_147_27"/>
            <w:bookmarkEnd w:id="1326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66" w:name="z2000_147_28"/>
            <w:bookmarkStart w:id="13267" w:name="z2000_147_28"/>
            <w:bookmarkEnd w:id="1326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68" w:name="z2000_147_29"/>
            <w:bookmarkStart w:id="13269" w:name="z2000_147_29"/>
            <w:bookmarkEnd w:id="1326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0" w:name="z2000_147_30"/>
            <w:bookmarkStart w:id="13271" w:name="z2000_147_30"/>
            <w:bookmarkEnd w:id="1327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2" w:name="z2000_147_31"/>
            <w:bookmarkStart w:id="13273" w:name="z2000_147_31"/>
            <w:bookmarkEnd w:id="1327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4" w:name="z2000_147_32"/>
            <w:bookmarkStart w:id="13275" w:name="z2000_147_32"/>
            <w:bookmarkEnd w:id="1327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6" w:name="z2000_147_33"/>
            <w:bookmarkStart w:id="13277" w:name="z2000_147_33"/>
            <w:bookmarkEnd w:id="13277"/>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pPr>
            <w:r>
              <w:rPr>
                <w:sz w:val="18"/>
              </w:rPr>
              <w:t>из них остеопороз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8" w:name="z2000_362_22"/>
            <w:bookmarkStart w:id="13279" w:name="z2000_362_22"/>
            <w:bookmarkEnd w:id="1327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80" w:name="z2000_362_23"/>
            <w:bookmarkStart w:id="13281" w:name="z2000_362_23"/>
            <w:bookmarkEnd w:id="132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82" w:name="z2000_362_24"/>
            <w:bookmarkStart w:id="13283" w:name="z2000_362_24"/>
            <w:bookmarkEnd w:id="13283"/>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84" w:name="z2000_362_25"/>
            <w:bookmarkStart w:id="13285" w:name="z2000_362_25"/>
            <w:bookmarkEnd w:id="13285"/>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86" w:name="z2000_362_26"/>
            <w:bookmarkStart w:id="13287" w:name="z2000_362_26"/>
            <w:bookmarkEnd w:id="1328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88" w:name="z2000_362_27"/>
            <w:bookmarkStart w:id="13289" w:name="z2000_362_27"/>
            <w:bookmarkEnd w:id="1328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90" w:name="z2000_362_28"/>
            <w:bookmarkStart w:id="13291" w:name="z2000_362_28"/>
            <w:bookmarkEnd w:id="1329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92" w:name="z2000_362_29"/>
            <w:bookmarkStart w:id="13293" w:name="z2000_362_29"/>
            <w:bookmarkEnd w:id="1329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94" w:name="z2000_362_30"/>
            <w:bookmarkStart w:id="13295" w:name="z2000_362_30"/>
            <w:bookmarkEnd w:id="1329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96" w:name="z2000_362_31"/>
            <w:bookmarkStart w:id="13297" w:name="z2000_362_31"/>
            <w:bookmarkEnd w:id="1329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98" w:name="z2000_362_32"/>
            <w:bookmarkStart w:id="13299" w:name="z2000_362_32"/>
            <w:bookmarkEnd w:id="1329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00" w:name="z2000_362_33"/>
            <w:bookmarkStart w:id="13301" w:name="z2000_362_33"/>
            <w:bookmarkEnd w:id="13301"/>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szCs w:val="18"/>
              </w:rPr>
            </w:pPr>
            <w:r>
              <w:rPr>
                <w:b/>
                <w:sz w:val="18"/>
                <w:szCs w:val="18"/>
              </w:rPr>
              <w:t>болезни мочеполовой систем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00-N9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302" w:name="z2000_150_22"/>
            <w:bookmarkStart w:id="13303" w:name="z2000_150_22"/>
            <w:bookmarkEnd w:id="1330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04" w:name="z2000_150_23"/>
            <w:bookmarkStart w:id="13305" w:name="z2000_150_23"/>
            <w:bookmarkEnd w:id="1330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06" w:name="z2000_150_24"/>
            <w:bookmarkStart w:id="13307" w:name="z2000_150_24"/>
            <w:bookmarkEnd w:id="1330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08" w:name="z2000_150_25"/>
            <w:bookmarkStart w:id="13309" w:name="z2000_150_25"/>
            <w:bookmarkEnd w:id="13309"/>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0" w:name="z2000_150_26"/>
            <w:bookmarkStart w:id="13311" w:name="z2000_150_26"/>
            <w:bookmarkEnd w:id="1331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2" w:name="z2000_150_27"/>
            <w:bookmarkStart w:id="13313" w:name="z2000_150_27"/>
            <w:bookmarkEnd w:id="1331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4" w:name="z2000_150_28"/>
            <w:bookmarkStart w:id="13315" w:name="z2000_150_28"/>
            <w:bookmarkEnd w:id="1331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6" w:name="z2000_150_29"/>
            <w:bookmarkStart w:id="13317" w:name="z2000_150_29"/>
            <w:bookmarkEnd w:id="1331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8" w:name="z2000_150_30"/>
            <w:bookmarkStart w:id="13319" w:name="z2000_150_30"/>
            <w:bookmarkEnd w:id="1331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20" w:name="z2000_150_31"/>
            <w:bookmarkStart w:id="13321" w:name="z2000_150_31"/>
            <w:bookmarkEnd w:id="1332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22" w:name="z2000_150_32"/>
            <w:bookmarkStart w:id="13323" w:name="z2000_150_32"/>
            <w:bookmarkEnd w:id="1332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24" w:name="z2000_150_33"/>
            <w:bookmarkStart w:id="13325" w:name="z2000_150_33"/>
            <w:bookmarkEnd w:id="13325"/>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pPr>
            <w:r>
              <w:rPr>
                <w:sz w:val="18"/>
                <w:szCs w:val="18"/>
              </w:rPr>
              <w:t xml:space="preserve">       </w:t>
            </w:r>
            <w:r>
              <w:rPr>
                <w:sz w:val="18"/>
                <w:szCs w:val="18"/>
              </w:rPr>
              <w:t>гломерулярные, тубулоинтер-стициальные болезни почек, другие  болезни почки  и мочеточни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5.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szCs w:val="18"/>
                <w:lang w:val="en-US"/>
              </w:rPr>
            </w:pPr>
            <w:r>
              <w:rPr>
                <w:sz w:val="18"/>
                <w:szCs w:val="18"/>
                <w:lang w:val="en-US"/>
              </w:rPr>
              <w:t>N00-N15,</w:t>
            </w:r>
          </w:p>
          <w:p>
            <w:pPr>
              <w:pStyle w:val="Normal"/>
              <w:spacing w:lineRule="exact" w:line="200"/>
              <w:jc w:val="center"/>
              <w:rPr>
                <w:sz w:val="18"/>
                <w:szCs w:val="18"/>
                <w:lang w:val="en-US"/>
              </w:rPr>
            </w:pPr>
            <w:r>
              <w:rPr>
                <w:sz w:val="18"/>
                <w:szCs w:val="18"/>
                <w:lang w:val="en-US"/>
              </w:rPr>
              <w:t>N25-N2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326" w:name="z2000_151_22"/>
            <w:bookmarkStart w:id="13327" w:name="z2000_151_22"/>
            <w:bookmarkEnd w:id="1332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28" w:name="z2000_151_23"/>
            <w:bookmarkStart w:id="13329" w:name="z2000_151_23"/>
            <w:bookmarkEnd w:id="1332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30" w:name="z2000_151_24"/>
            <w:bookmarkStart w:id="13331" w:name="z2000_151_24"/>
            <w:bookmarkEnd w:id="1333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32" w:name="z2000_151_25"/>
            <w:bookmarkStart w:id="13333" w:name="z2000_151_25"/>
            <w:bookmarkEnd w:id="13333"/>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34" w:name="z2000_151_26"/>
            <w:bookmarkStart w:id="13335" w:name="z2000_151_26"/>
            <w:bookmarkEnd w:id="1333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36" w:name="z2000_151_27"/>
            <w:bookmarkStart w:id="13337" w:name="z2000_151_27"/>
            <w:bookmarkEnd w:id="1333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38" w:name="z2000_151_28"/>
            <w:bookmarkStart w:id="13339" w:name="z2000_151_28"/>
            <w:bookmarkEnd w:id="1333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40" w:name="z2000_151_29"/>
            <w:bookmarkStart w:id="13341" w:name="z2000_151_29"/>
            <w:bookmarkEnd w:id="1334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42" w:name="z2000_151_30"/>
            <w:bookmarkStart w:id="13343" w:name="z2000_151_30"/>
            <w:bookmarkEnd w:id="1334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44" w:name="z2000_151_31"/>
            <w:bookmarkStart w:id="13345" w:name="z2000_151_31"/>
            <w:bookmarkEnd w:id="1334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46" w:name="z2000_151_32"/>
            <w:bookmarkStart w:id="13347" w:name="z2000_151_32"/>
            <w:bookmarkEnd w:id="1334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48" w:name="z2000_151_33"/>
            <w:bookmarkStart w:id="13349" w:name="z2000_151_33"/>
            <w:bookmarkEnd w:id="13349"/>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r>
      <w:r>
        <w:rPr>
          <w:b/>
          <w:sz w:val="22"/>
          <w:szCs w:val="22"/>
          <w:lang w:val="en-US"/>
        </w:rPr>
        <w:tab/>
      </w:r>
      <w:r>
        <w:rPr>
          <w:b/>
          <w:sz w:val="22"/>
          <w:szCs w:val="22"/>
        </w:rPr>
        <w:tab/>
        <w:tab/>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7"/>
        <w:gridCol w:w="778"/>
        <w:gridCol w:w="970"/>
        <w:gridCol w:w="961"/>
        <w:gridCol w:w="976"/>
        <w:gridCol w:w="992"/>
        <w:gridCol w:w="977"/>
        <w:gridCol w:w="958"/>
        <w:gridCol w:w="950"/>
        <w:gridCol w:w="704"/>
        <w:gridCol w:w="775"/>
        <w:gridCol w:w="819"/>
        <w:gridCol w:w="839"/>
        <w:gridCol w:w="845"/>
        <w:gridCol w:w="845"/>
      </w:tblGrid>
      <w:tr>
        <w:trPr/>
        <w:tc>
          <w:tcPr>
            <w:tcW w:w="28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41"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180"/>
              <w:ind w:left="284" w:hanging="0"/>
              <w:rPr>
                <w:sz w:val="18"/>
                <w:szCs w:val="18"/>
              </w:rPr>
            </w:pPr>
            <w:r>
              <w:rPr>
                <w:sz w:val="18"/>
                <w:szCs w:val="18"/>
              </w:rPr>
              <w:t>почечная недостаточность</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5.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N</w:t>
            </w:r>
            <w:r>
              <w:rPr>
                <w:sz w:val="18"/>
                <w:szCs w:val="18"/>
              </w:rPr>
              <w:t>17-</w:t>
            </w:r>
            <w:r>
              <w:rPr>
                <w:sz w:val="18"/>
                <w:szCs w:val="18"/>
                <w:lang w:val="en-US"/>
              </w:rPr>
              <w:t>N</w:t>
            </w:r>
            <w:r>
              <w:rPr>
                <w:sz w:val="18"/>
                <w:szCs w:val="18"/>
              </w:rPr>
              <w:t>1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350" w:name="z2000_152_22"/>
            <w:bookmarkStart w:id="13351" w:name="z2000_152_22"/>
            <w:bookmarkEnd w:id="1335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52" w:name="z2000_152_23"/>
            <w:bookmarkStart w:id="13353" w:name="z2000_152_23"/>
            <w:bookmarkEnd w:id="1335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54" w:name="z2000_152_24"/>
            <w:bookmarkStart w:id="13355" w:name="z2000_152_24"/>
            <w:bookmarkEnd w:id="1335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56" w:name="z2000_152_25"/>
            <w:bookmarkStart w:id="13357" w:name="z2000_152_25"/>
            <w:bookmarkEnd w:id="13357"/>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58" w:name="z2000_152_26"/>
            <w:bookmarkStart w:id="13359" w:name="z2000_152_26"/>
            <w:bookmarkEnd w:id="1335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60" w:name="z2000_152_27"/>
            <w:bookmarkStart w:id="13361" w:name="z2000_152_27"/>
            <w:bookmarkEnd w:id="1336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62" w:name="z2000_152_28"/>
            <w:bookmarkStart w:id="13363" w:name="z2000_152_28"/>
            <w:bookmarkEnd w:id="1336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64" w:name="z2000_152_29"/>
            <w:bookmarkStart w:id="13365" w:name="z2000_152_29"/>
            <w:bookmarkEnd w:id="1336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66" w:name="z2000_152_30"/>
            <w:bookmarkStart w:id="13367" w:name="z2000_152_30"/>
            <w:bookmarkEnd w:id="1336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68" w:name="z2000_152_31"/>
            <w:bookmarkStart w:id="13369" w:name="z2000_152_31"/>
            <w:bookmarkEnd w:id="1336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70" w:name="z2000_152_32"/>
            <w:bookmarkStart w:id="13371" w:name="z2000_152_32"/>
            <w:bookmarkEnd w:id="1337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72" w:name="z2000_152_33"/>
            <w:bookmarkStart w:id="13373" w:name="z2000_152_33"/>
            <w:bookmarkEnd w:id="13373"/>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очекаменная болезнь</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N</w:t>
            </w:r>
            <w:r>
              <w:rPr>
                <w:sz w:val="18"/>
                <w:szCs w:val="18"/>
              </w:rPr>
              <w:t>20-</w:t>
            </w:r>
            <w:r>
              <w:rPr>
                <w:sz w:val="18"/>
                <w:szCs w:val="18"/>
                <w:lang w:val="en-US"/>
              </w:rPr>
              <w:t>N</w:t>
            </w:r>
            <w:r>
              <w:rPr>
                <w:sz w:val="18"/>
                <w:szCs w:val="18"/>
              </w:rPr>
              <w:t xml:space="preserve">21, </w:t>
            </w:r>
            <w:r>
              <w:rPr>
                <w:sz w:val="18"/>
                <w:szCs w:val="18"/>
                <w:lang w:val="en-US"/>
              </w:rPr>
              <w:t>N</w:t>
            </w:r>
            <w:r>
              <w:rPr>
                <w:sz w:val="18"/>
                <w:szCs w:val="18"/>
              </w:rPr>
              <w:t>2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374" w:name="z2000_153_22"/>
            <w:bookmarkStart w:id="13375" w:name="z2000_153_22"/>
            <w:bookmarkEnd w:id="1337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76" w:name="z2000_153_23"/>
            <w:bookmarkStart w:id="13377" w:name="z2000_153_23"/>
            <w:bookmarkEnd w:id="1337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78" w:name="z2000_153_24"/>
            <w:bookmarkStart w:id="13379" w:name="z2000_153_24"/>
            <w:bookmarkEnd w:id="1337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80" w:name="z2000_153_25"/>
            <w:bookmarkStart w:id="13381" w:name="z2000_153_25"/>
            <w:bookmarkEnd w:id="13381"/>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82" w:name="z2000_153_26"/>
            <w:bookmarkStart w:id="13383" w:name="z2000_153_26"/>
            <w:bookmarkEnd w:id="1338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84" w:name="z2000_153_27"/>
            <w:bookmarkStart w:id="13385" w:name="z2000_153_27"/>
            <w:bookmarkEnd w:id="1338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86" w:name="z2000_153_28"/>
            <w:bookmarkStart w:id="13387" w:name="z2000_153_28"/>
            <w:bookmarkEnd w:id="1338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88" w:name="z2000_153_29"/>
            <w:bookmarkStart w:id="13389" w:name="z2000_153_29"/>
            <w:bookmarkEnd w:id="1338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90" w:name="z2000_153_30"/>
            <w:bookmarkStart w:id="13391" w:name="z2000_153_30"/>
            <w:bookmarkEnd w:id="1339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92" w:name="z2000_153_31"/>
            <w:bookmarkStart w:id="13393" w:name="z2000_153_31"/>
            <w:bookmarkEnd w:id="1339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94" w:name="z2000_153_32"/>
            <w:bookmarkStart w:id="13395" w:name="z2000_153_32"/>
            <w:bookmarkEnd w:id="1339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96" w:name="z2000_153_33"/>
            <w:bookmarkStart w:id="13397" w:name="z2000_153_33"/>
            <w:bookmarkEnd w:id="13397"/>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rPr>
              <w:t xml:space="preserve">      </w:t>
            </w:r>
            <w:r>
              <w:rPr>
                <w:sz w:val="18"/>
                <w:szCs w:val="18"/>
              </w:rPr>
              <w:t>другие болезни мочевой систем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15.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N30- N32, N34-N36, N3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398" w:name="z2000_154_22"/>
            <w:bookmarkStart w:id="13399" w:name="z2000_154_22"/>
            <w:bookmarkEnd w:id="1339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00" w:name="z2000_154_23"/>
            <w:bookmarkStart w:id="13401" w:name="z2000_154_23"/>
            <w:bookmarkEnd w:id="1340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02" w:name="z2000_154_24"/>
            <w:bookmarkStart w:id="13403" w:name="z2000_154_24"/>
            <w:bookmarkEnd w:id="13403"/>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04" w:name="z2000_154_25"/>
            <w:bookmarkStart w:id="13405" w:name="z2000_154_25"/>
            <w:bookmarkEnd w:id="13405"/>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06" w:name="z2000_154_26"/>
            <w:bookmarkStart w:id="13407" w:name="z2000_154_26"/>
            <w:bookmarkEnd w:id="1340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08" w:name="z2000_154_27"/>
            <w:bookmarkStart w:id="13409" w:name="z2000_154_27"/>
            <w:bookmarkEnd w:id="1340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10" w:name="z2000_154_28"/>
            <w:bookmarkStart w:id="13411" w:name="z2000_154_28"/>
            <w:bookmarkEnd w:id="1341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12" w:name="z2000_154_29"/>
            <w:bookmarkStart w:id="13413" w:name="z2000_154_29"/>
            <w:bookmarkEnd w:id="1341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14" w:name="z2000_154_30"/>
            <w:bookmarkStart w:id="13415" w:name="z2000_154_30"/>
            <w:bookmarkEnd w:id="1341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16" w:name="z2000_154_31"/>
            <w:bookmarkStart w:id="13417" w:name="z2000_154_31"/>
            <w:bookmarkEnd w:id="1341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18" w:name="z2000_154_32"/>
            <w:bookmarkStart w:id="13419" w:name="z2000_154_32"/>
            <w:bookmarkEnd w:id="1341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20" w:name="z2000_154_33"/>
            <w:bookmarkStart w:id="13421" w:name="z2000_154_33"/>
            <w:bookmarkEnd w:id="13421"/>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болезни предстательной желез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40-N4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22" w:name="z2000_155_22"/>
            <w:bookmarkStart w:id="13423" w:name="z2000_155_22"/>
            <w:bookmarkEnd w:id="1342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24" w:name="z2000_155_23"/>
            <w:bookmarkStart w:id="13425" w:name="z2000_155_23"/>
            <w:bookmarkEnd w:id="1342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26" w:name="z2000_155_24"/>
            <w:bookmarkStart w:id="13427" w:name="z2000_155_24"/>
            <w:bookmarkEnd w:id="1342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28" w:name="z2000_155_25"/>
            <w:bookmarkStart w:id="13429" w:name="z2000_155_25"/>
            <w:bookmarkEnd w:id="13429"/>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30" w:name="z2000_155_26"/>
            <w:bookmarkStart w:id="13431" w:name="z2000_155_26"/>
            <w:bookmarkEnd w:id="1343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32" w:name="z2000_155_27"/>
            <w:bookmarkStart w:id="13433" w:name="z2000_155_27"/>
            <w:bookmarkEnd w:id="1343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34" w:name="z2000_155_28"/>
            <w:bookmarkStart w:id="13435" w:name="z2000_155_28"/>
            <w:bookmarkEnd w:id="1343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36" w:name="z2000_155_29"/>
            <w:bookmarkStart w:id="13437" w:name="z2000_155_29"/>
            <w:bookmarkEnd w:id="1343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38" w:name="z2000_155_30"/>
            <w:bookmarkStart w:id="13439" w:name="z2000_155_30"/>
            <w:bookmarkEnd w:id="1343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40" w:name="z2000_155_31"/>
            <w:bookmarkStart w:id="13441" w:name="z2000_155_31"/>
            <w:bookmarkEnd w:id="1344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42" w:name="z2000_155_32"/>
            <w:bookmarkStart w:id="13443" w:name="z2000_155_32"/>
            <w:bookmarkEnd w:id="1344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44" w:name="z2000_155_33"/>
            <w:bookmarkStart w:id="13445" w:name="z2000_155_33"/>
            <w:bookmarkEnd w:id="13445"/>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оброкачественная дисплазия молочной желез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N</w:t>
            </w:r>
            <w:r>
              <w:rPr>
                <w:sz w:val="18"/>
                <w:szCs w:val="18"/>
              </w:rPr>
              <w:t>6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46" w:name="z2000_156_22"/>
            <w:bookmarkStart w:id="13447" w:name="z2000_156_22"/>
            <w:bookmarkEnd w:id="1344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48" w:name="z2000_156_23"/>
            <w:bookmarkStart w:id="13449" w:name="z2000_156_23"/>
            <w:bookmarkEnd w:id="1344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50" w:name="z2000_156_24"/>
            <w:bookmarkStart w:id="13451" w:name="z2000_156_24"/>
            <w:bookmarkEnd w:id="1345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52" w:name="z2000_156_25"/>
            <w:bookmarkStart w:id="13453" w:name="z2000_156_25"/>
            <w:bookmarkEnd w:id="13453"/>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54" w:name="z2000_156_26"/>
            <w:bookmarkStart w:id="13455" w:name="z2000_156_26"/>
            <w:bookmarkEnd w:id="1345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56" w:name="z2000_156_27"/>
            <w:bookmarkStart w:id="13457" w:name="z2000_156_27"/>
            <w:bookmarkEnd w:id="1345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458" w:name="z2000_156_28"/>
            <w:bookmarkEnd w:id="13458"/>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459" w:name="z2000_156_29"/>
            <w:bookmarkEnd w:id="13459"/>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460" w:name="z2000_156_30"/>
            <w:bookmarkEnd w:id="13460"/>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461" w:name="z2000_156_31"/>
            <w:bookmarkEnd w:id="13461"/>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462" w:name="z2000_156_32"/>
            <w:bookmarkEnd w:id="13462"/>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463" w:name="z2000_156_33"/>
            <w:bookmarkEnd w:id="13463"/>
            <w:r>
              <w:rPr>
                <w:b/>
                <w:bCs/>
                <w:sz w:val="18"/>
                <w:lang w:val="en-US"/>
              </w:rPr>
              <w:t>X</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оспалительные болезни женских тазовых органо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15.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N70-N73, </w:t>
            </w:r>
            <w:r>
              <w:rPr>
                <w:sz w:val="18"/>
                <w:szCs w:val="18"/>
                <w:lang w:val="en-US"/>
              </w:rPr>
              <w:t>N75-N7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64" w:name="z2000_157_22"/>
            <w:bookmarkStart w:id="13465" w:name="z2000_157_22"/>
            <w:bookmarkEnd w:id="1346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66" w:name="z2000_157_23"/>
            <w:bookmarkStart w:id="13467" w:name="z2000_157_23"/>
            <w:bookmarkEnd w:id="134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68" w:name="z2000_157_24"/>
            <w:bookmarkStart w:id="13469" w:name="z2000_157_24"/>
            <w:bookmarkEnd w:id="1346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70" w:name="z2000_157_25"/>
            <w:bookmarkStart w:id="13471" w:name="z2000_157_25"/>
            <w:bookmarkEnd w:id="13471"/>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72" w:name="z2000_157_26"/>
            <w:bookmarkStart w:id="13473" w:name="z2000_157_26"/>
            <w:bookmarkEnd w:id="1347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74" w:name="z2000_157_27"/>
            <w:bookmarkStart w:id="13475" w:name="z2000_157_27"/>
            <w:bookmarkEnd w:id="1347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76" w:name="z2000_157_28"/>
            <w:bookmarkStart w:id="13477" w:name="z2000_157_28"/>
            <w:bookmarkEnd w:id="1347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78" w:name="z2000_157_29"/>
            <w:bookmarkStart w:id="13479" w:name="z2000_157_29"/>
            <w:bookmarkEnd w:id="1347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80" w:name="z2000_157_30"/>
            <w:bookmarkStart w:id="13481" w:name="z2000_157_30"/>
            <w:bookmarkEnd w:id="1348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82" w:name="z2000_157_31"/>
            <w:bookmarkStart w:id="13483" w:name="z2000_157_31"/>
            <w:bookmarkEnd w:id="1348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84" w:name="z2000_157_32"/>
            <w:bookmarkStart w:id="13485" w:name="z2000_157_32"/>
            <w:bookmarkEnd w:id="1348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86" w:name="z2000_157_33"/>
            <w:bookmarkStart w:id="13487" w:name="z2000_157_33"/>
            <w:bookmarkEnd w:id="13487"/>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 сальпингит и оофор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5.7.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N7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88" w:name="z2000_363_22"/>
            <w:bookmarkStart w:id="13489" w:name="z2000_363_22"/>
            <w:bookmarkEnd w:id="1348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90" w:name="z2000_363_23"/>
            <w:bookmarkStart w:id="13491" w:name="z2000_363_23"/>
            <w:bookmarkEnd w:id="134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92" w:name="z2000_363_24"/>
            <w:bookmarkStart w:id="13493" w:name="z2000_363_24"/>
            <w:bookmarkEnd w:id="13493"/>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94" w:name="z2000_363_25"/>
            <w:bookmarkStart w:id="13495" w:name="z2000_363_25"/>
            <w:bookmarkEnd w:id="13495"/>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96" w:name="z2000_363_26"/>
            <w:bookmarkStart w:id="13497" w:name="z2000_363_26"/>
            <w:bookmarkEnd w:id="1349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98" w:name="z2000_363_27"/>
            <w:bookmarkStart w:id="13499" w:name="z2000_363_27"/>
            <w:bookmarkEnd w:id="1349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00" w:name="z2000_363_28"/>
            <w:bookmarkStart w:id="13501" w:name="z2000_363_28"/>
            <w:bookmarkEnd w:id="1350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02" w:name="z2000_363_29"/>
            <w:bookmarkStart w:id="13503" w:name="z2000_363_29"/>
            <w:bookmarkEnd w:id="1350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04" w:name="z2000_363_30"/>
            <w:bookmarkStart w:id="13505" w:name="z2000_363_30"/>
            <w:bookmarkEnd w:id="1350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06" w:name="z2000_363_31"/>
            <w:bookmarkStart w:id="13507" w:name="z2000_363_31"/>
            <w:bookmarkEnd w:id="1350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08" w:name="z2000_363_32"/>
            <w:bookmarkStart w:id="13509" w:name="z2000_363_32"/>
            <w:bookmarkEnd w:id="1350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10" w:name="z2000_363_33"/>
            <w:bookmarkStart w:id="13511" w:name="z2000_363_33"/>
            <w:bookmarkEnd w:id="13511"/>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эндометриоз</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5.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szCs w:val="18"/>
                <w:lang w:val="en-US"/>
              </w:rPr>
              <w:t>N</w:t>
            </w:r>
            <w:r>
              <w:rPr>
                <w:sz w:val="18"/>
                <w:szCs w:val="18"/>
              </w:rPr>
              <w:t>8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12" w:name="z2000_158_22"/>
            <w:bookmarkStart w:id="13513" w:name="z2000_158_22"/>
            <w:bookmarkEnd w:id="1351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14" w:name="z2000_158_23"/>
            <w:bookmarkStart w:id="13515" w:name="z2000_158_23"/>
            <w:bookmarkEnd w:id="135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16" w:name="z2000_158_24"/>
            <w:bookmarkStart w:id="13517" w:name="z2000_158_24"/>
            <w:bookmarkEnd w:id="1351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18" w:name="z2000_158_25"/>
            <w:bookmarkStart w:id="13519" w:name="z2000_158_25"/>
            <w:bookmarkEnd w:id="13519"/>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20" w:name="z2000_158_26"/>
            <w:bookmarkStart w:id="13521" w:name="z2000_158_26"/>
            <w:bookmarkEnd w:id="1352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22" w:name="z2000_158_27"/>
            <w:bookmarkStart w:id="13523" w:name="z2000_158_27"/>
            <w:bookmarkEnd w:id="1352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24" w:name="z2000_158_28"/>
            <w:bookmarkStart w:id="13525" w:name="z2000_158_28"/>
            <w:bookmarkEnd w:id="1352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26" w:name="z2000_158_29"/>
            <w:bookmarkStart w:id="13527" w:name="z2000_158_29"/>
            <w:bookmarkEnd w:id="1352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28" w:name="z2000_158_30"/>
            <w:bookmarkStart w:id="13529" w:name="z2000_158_30"/>
            <w:bookmarkEnd w:id="1352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30" w:name="z2000_158_31"/>
            <w:bookmarkStart w:id="13531" w:name="z2000_158_31"/>
            <w:bookmarkEnd w:id="1353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32" w:name="z2000_158_32"/>
            <w:bookmarkStart w:id="13533" w:name="z2000_158_32"/>
            <w:bookmarkEnd w:id="1353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34" w:name="z2000_158_33"/>
            <w:bookmarkStart w:id="13535" w:name="z2000_158_33"/>
            <w:bookmarkEnd w:id="13535"/>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эрозия и эктропион шейки матк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5.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lang w:val="en-US"/>
              </w:rPr>
              <w:t>N8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36" w:name="z2000_159_22"/>
            <w:bookmarkStart w:id="13537" w:name="z2000_159_22"/>
            <w:bookmarkEnd w:id="1353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38" w:name="z2000_159_23"/>
            <w:bookmarkStart w:id="13539" w:name="z2000_159_23"/>
            <w:bookmarkEnd w:id="135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40" w:name="z2000_159_24"/>
            <w:bookmarkStart w:id="13541" w:name="z2000_159_24"/>
            <w:bookmarkEnd w:id="1354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42" w:name="z2000_159_25"/>
            <w:bookmarkStart w:id="13543" w:name="z2000_159_25"/>
            <w:bookmarkEnd w:id="13543"/>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44" w:name="z2000_159_26"/>
            <w:bookmarkStart w:id="13545" w:name="z2000_159_26"/>
            <w:bookmarkEnd w:id="1354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46" w:name="z2000_159_27"/>
            <w:bookmarkStart w:id="13547" w:name="z2000_159_27"/>
            <w:bookmarkEnd w:id="1354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48" w:name="z2000_159_28"/>
            <w:bookmarkEnd w:id="13548"/>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49" w:name="z2000_159_29"/>
            <w:bookmarkEnd w:id="13549"/>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50" w:name="z2000_159_30"/>
            <w:bookmarkEnd w:id="13550"/>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51" w:name="z2000_159_31"/>
            <w:bookmarkEnd w:id="13551"/>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52" w:name="z2000_159_32"/>
            <w:bookmarkEnd w:id="13552"/>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53" w:name="z2000_159_33"/>
            <w:bookmarkEnd w:id="13553"/>
            <w:r>
              <w:rPr>
                <w:b/>
                <w:bCs/>
                <w:sz w:val="18"/>
                <w:lang w:val="en-US"/>
              </w:rPr>
              <w:t>X</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 xml:space="preserve">расстройства менструаций </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5.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N91-N9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554" w:name="z2000_364_22"/>
            <w:bookmarkStart w:id="13555" w:name="z2000_364_22"/>
            <w:bookmarkEnd w:id="1355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556" w:name="z2000_364_23"/>
            <w:bookmarkStart w:id="13557" w:name="z2000_364_23"/>
            <w:bookmarkEnd w:id="1355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558" w:name="z2000_364_24"/>
            <w:bookmarkStart w:id="13559" w:name="z2000_364_24"/>
            <w:bookmarkEnd w:id="1355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560" w:name="z2000_364_25"/>
            <w:bookmarkStart w:id="13561" w:name="z2000_364_25"/>
            <w:bookmarkEnd w:id="13561"/>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562" w:name="z2000_364_26"/>
            <w:bookmarkStart w:id="13563" w:name="z2000_364_26"/>
            <w:bookmarkEnd w:id="1356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564" w:name="z2000_364_27"/>
            <w:bookmarkStart w:id="13565" w:name="z2000_364_27"/>
            <w:bookmarkEnd w:id="1356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66" w:name="z2000_364_28"/>
            <w:bookmarkEnd w:id="13566"/>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67" w:name="z2000_364_29"/>
            <w:bookmarkEnd w:id="13567"/>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68" w:name="z2000_364_30"/>
            <w:bookmarkEnd w:id="13568"/>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69" w:name="z2000_364_31"/>
            <w:bookmarkEnd w:id="13569"/>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70" w:name="z2000_364_32"/>
            <w:bookmarkEnd w:id="13570"/>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71" w:name="z2000_364_33"/>
            <w:bookmarkEnd w:id="13571"/>
            <w:r>
              <w:rPr>
                <w:b/>
                <w:bCs/>
                <w:sz w:val="18"/>
                <w:lang w:val="en-US"/>
              </w:rPr>
              <w:t>X</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женское бесплодие</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5.1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szCs w:val="18"/>
                <w:lang w:val="en-US"/>
              </w:rPr>
              <w:t>N</w:t>
            </w:r>
            <w:r>
              <w:rPr>
                <w:sz w:val="18"/>
                <w:szCs w:val="18"/>
              </w:rPr>
              <w:t>9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72" w:name="z2000_365_22"/>
            <w:bookmarkStart w:id="13573" w:name="z2000_365_22"/>
            <w:bookmarkEnd w:id="1357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74" w:name="z2000_365_23"/>
            <w:bookmarkStart w:id="13575" w:name="z2000_365_23"/>
            <w:bookmarkEnd w:id="135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76" w:name="z2000_365_24"/>
            <w:bookmarkStart w:id="13577" w:name="z2000_365_24"/>
            <w:bookmarkEnd w:id="1357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78" w:name="z2000_365_25"/>
            <w:bookmarkStart w:id="13579" w:name="z2000_365_25"/>
            <w:bookmarkEnd w:id="13579"/>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80" w:name="z2000_365_26"/>
            <w:bookmarkStart w:id="13581" w:name="z2000_365_26"/>
            <w:bookmarkEnd w:id="1358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82" w:name="z2000_365_27"/>
            <w:bookmarkStart w:id="13583" w:name="z2000_365_27"/>
            <w:bookmarkEnd w:id="1358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84" w:name="z2000_365_28"/>
            <w:bookmarkEnd w:id="13584"/>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85" w:name="z2000_365_29"/>
            <w:bookmarkEnd w:id="13585"/>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86" w:name="z2000_365_30"/>
            <w:bookmarkEnd w:id="13586"/>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87" w:name="z2000_365_31"/>
            <w:bookmarkEnd w:id="13587"/>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88" w:name="z2000_365_32"/>
            <w:bookmarkEnd w:id="13588"/>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89" w:name="z2000_365_33"/>
            <w:bookmarkEnd w:id="13589"/>
            <w:r>
              <w:rPr>
                <w:b/>
                <w:bCs/>
                <w:sz w:val="18"/>
                <w:lang w:val="en-US"/>
              </w:rPr>
              <w:t>X</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szCs w:val="18"/>
              </w:rPr>
            </w:pPr>
            <w:r>
              <w:rPr>
                <w:b/>
                <w:sz w:val="18"/>
                <w:szCs w:val="18"/>
              </w:rPr>
              <w:t>беременность, роды и послеродовой перио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O00-O9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90" w:name="z2000_160_22"/>
            <w:bookmarkStart w:id="13591" w:name="z2000_160_22"/>
            <w:bookmarkEnd w:id="1359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92" w:name="z2000_160_23"/>
            <w:bookmarkStart w:id="13593" w:name="z2000_160_23"/>
            <w:bookmarkEnd w:id="1359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94" w:name="z2000_160_24"/>
            <w:bookmarkStart w:id="13595" w:name="z2000_160_24"/>
            <w:bookmarkEnd w:id="1359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96" w:name="z2000_160_25"/>
            <w:bookmarkStart w:id="13597" w:name="z2000_160_25"/>
            <w:bookmarkEnd w:id="13597"/>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98" w:name="z2000_160_26"/>
            <w:bookmarkStart w:id="13599" w:name="z2000_160_26"/>
            <w:bookmarkEnd w:id="1359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00" w:name="z2000_160_27"/>
            <w:bookmarkStart w:id="13601" w:name="z2000_160_27"/>
            <w:bookmarkEnd w:id="1360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02" w:name="z2000_160_28"/>
            <w:bookmarkStart w:id="13603" w:name="z2000_160_28"/>
            <w:bookmarkEnd w:id="1360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04" w:name="z2000_160_29"/>
            <w:bookmarkStart w:id="13605" w:name="z2000_160_29"/>
            <w:bookmarkEnd w:id="1360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06" w:name="z2000_160_30"/>
            <w:bookmarkStart w:id="13607" w:name="z2000_160_30"/>
            <w:bookmarkEnd w:id="1360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08" w:name="z2000_160_31"/>
            <w:bookmarkStart w:id="13609" w:name="z2000_160_31"/>
            <w:bookmarkEnd w:id="1360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10" w:name="z2000_160_32"/>
            <w:bookmarkStart w:id="13611" w:name="z2000_160_32"/>
            <w:bookmarkEnd w:id="1361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12" w:name="z2000_160_33"/>
            <w:bookmarkStart w:id="13613" w:name="z2000_160_33"/>
            <w:bookmarkEnd w:id="13613"/>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color w:val="000000"/>
                <w:sz w:val="18"/>
              </w:rPr>
            </w:pPr>
            <w:r>
              <w:rPr>
                <w:b/>
                <w:color w:val="000000"/>
                <w:sz w:val="18"/>
              </w:rPr>
              <w:t>отдельные состояния, возникающие в перинатальном периоде</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7.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szCs w:val="18"/>
                <w:lang w:val="en-US"/>
              </w:rPr>
              <w:t>P004-P0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14" w:name="z2000_170_22"/>
            <w:bookmarkStart w:id="13615" w:name="z2000_170_22"/>
            <w:bookmarkEnd w:id="1361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16" w:name="z2000_170_23"/>
            <w:bookmarkStart w:id="13617" w:name="z2000_170_23"/>
            <w:bookmarkEnd w:id="1361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18" w:name="z2000_170_24"/>
            <w:bookmarkStart w:id="13619" w:name="z2000_170_24"/>
            <w:bookmarkEnd w:id="1361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20" w:name="z2000_170_25"/>
            <w:bookmarkStart w:id="13621" w:name="z2000_170_25"/>
            <w:bookmarkEnd w:id="13621"/>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22" w:name="z2000_170_26"/>
            <w:bookmarkStart w:id="13623" w:name="z2000_170_26"/>
            <w:bookmarkEnd w:id="1362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24" w:name="z2000_170_27"/>
            <w:bookmarkStart w:id="13625" w:name="z2000_170_27"/>
            <w:bookmarkEnd w:id="1362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26" w:name="z2000_170_28"/>
            <w:bookmarkStart w:id="13627" w:name="z2000_170_28"/>
            <w:bookmarkEnd w:id="1362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28" w:name="z2000_170_29"/>
            <w:bookmarkStart w:id="13629" w:name="z2000_170_29"/>
            <w:bookmarkEnd w:id="1362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30" w:name="z2000_170_30"/>
            <w:bookmarkStart w:id="13631" w:name="z2000_170_30"/>
            <w:bookmarkEnd w:id="1363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32" w:name="z2000_170_31"/>
            <w:bookmarkStart w:id="13633" w:name="z2000_170_31"/>
            <w:bookmarkEnd w:id="1363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34" w:name="z2000_170_32"/>
            <w:bookmarkStart w:id="13635" w:name="z2000_170_32"/>
            <w:bookmarkEnd w:id="1363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36" w:name="z2000_170_33"/>
            <w:bookmarkStart w:id="13637" w:name="z2000_170_33"/>
            <w:bookmarkEnd w:id="13637"/>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szCs w:val="18"/>
              </w:rPr>
            </w:pPr>
            <w:r>
              <w:rPr>
                <w:b/>
                <w:sz w:val="18"/>
                <w:szCs w:val="18"/>
              </w:rPr>
              <w:t xml:space="preserve">врожденные аномалии [пороки развития], деформации и хромосомные нарушения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Q00-Q9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638" w:name="z2000_180_22"/>
            <w:bookmarkStart w:id="13639" w:name="z2000_180_22"/>
            <w:bookmarkEnd w:id="1363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40" w:name="z2000_180_23"/>
            <w:bookmarkStart w:id="13641" w:name="z2000_180_23"/>
            <w:bookmarkEnd w:id="1364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42" w:name="z2000_180_24"/>
            <w:bookmarkStart w:id="13643" w:name="z2000_180_24"/>
            <w:bookmarkEnd w:id="13643"/>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44" w:name="z2000_180_25"/>
            <w:bookmarkStart w:id="13645" w:name="z2000_180_25"/>
            <w:bookmarkEnd w:id="13645"/>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46" w:name="z2000_180_26"/>
            <w:bookmarkStart w:id="13647" w:name="z2000_180_26"/>
            <w:bookmarkEnd w:id="1364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48" w:name="z2000_180_27"/>
            <w:bookmarkStart w:id="13649" w:name="z2000_180_27"/>
            <w:bookmarkEnd w:id="1364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50" w:name="z2000_180_28"/>
            <w:bookmarkStart w:id="13651" w:name="z2000_180_28"/>
            <w:bookmarkEnd w:id="1365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52" w:name="z2000_180_29"/>
            <w:bookmarkStart w:id="13653" w:name="z2000_180_29"/>
            <w:bookmarkEnd w:id="1365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54" w:name="z2000_180_30"/>
            <w:bookmarkStart w:id="13655" w:name="z2000_180_30"/>
            <w:bookmarkEnd w:id="1365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56" w:name="z2000_180_31"/>
            <w:bookmarkStart w:id="13657" w:name="z2000_180_31"/>
            <w:bookmarkEnd w:id="1365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58" w:name="z2000_180_32"/>
            <w:bookmarkStart w:id="13659" w:name="z2000_180_32"/>
            <w:bookmarkEnd w:id="1365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60" w:name="z2000_180_33"/>
            <w:bookmarkStart w:id="13661" w:name="z2000_180_33"/>
            <w:bookmarkEnd w:id="13661"/>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из них:</w:t>
            </w:r>
          </w:p>
          <w:p>
            <w:pPr>
              <w:pStyle w:val="Normal"/>
              <w:spacing w:lineRule="exact" w:line="180"/>
              <w:ind w:left="284" w:hanging="0"/>
              <w:rPr>
                <w:sz w:val="18"/>
                <w:szCs w:val="18"/>
              </w:rPr>
            </w:pPr>
            <w:r>
              <w:rPr>
                <w:sz w:val="18"/>
                <w:szCs w:val="18"/>
              </w:rPr>
              <w:t xml:space="preserve">врожденные аномалии [пороки развития] нервной системы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00-Q0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662" w:name="z2000_181_22"/>
            <w:bookmarkStart w:id="13663" w:name="z2000_181_22"/>
            <w:bookmarkEnd w:id="1366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64" w:name="z2000_181_23"/>
            <w:bookmarkStart w:id="13665" w:name="z2000_181_23"/>
            <w:bookmarkEnd w:id="1366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66" w:name="z2000_181_24"/>
            <w:bookmarkStart w:id="13667" w:name="z2000_181_24"/>
            <w:bookmarkEnd w:id="1366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68" w:name="z2000_181_25"/>
            <w:bookmarkStart w:id="13669" w:name="z2000_181_25"/>
            <w:bookmarkEnd w:id="13669"/>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70" w:name="z2000_181_26"/>
            <w:bookmarkStart w:id="13671" w:name="z2000_181_26"/>
            <w:bookmarkEnd w:id="1367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72" w:name="z2000_181_27"/>
            <w:bookmarkStart w:id="13673" w:name="z2000_181_27"/>
            <w:bookmarkEnd w:id="1367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74" w:name="z2000_181_28"/>
            <w:bookmarkStart w:id="13675" w:name="z2000_181_28"/>
            <w:bookmarkEnd w:id="1367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76" w:name="z2000_181_29"/>
            <w:bookmarkStart w:id="13677" w:name="z2000_181_29"/>
            <w:bookmarkEnd w:id="1367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78" w:name="z2000_181_30"/>
            <w:bookmarkStart w:id="13679" w:name="z2000_181_30"/>
            <w:bookmarkEnd w:id="1367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80" w:name="z2000_181_31"/>
            <w:bookmarkStart w:id="13681" w:name="z2000_181_31"/>
            <w:bookmarkEnd w:id="1368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82" w:name="z2000_181_32"/>
            <w:bookmarkStart w:id="13683" w:name="z2000_181_32"/>
            <w:bookmarkEnd w:id="1368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84" w:name="z2000_181_33"/>
            <w:bookmarkStart w:id="13685" w:name="z2000_181_33"/>
            <w:bookmarkEnd w:id="13685"/>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 xml:space="preserve">врожденные аномалии глаз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Q10-Q1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686" w:name="z2000_182_22"/>
            <w:bookmarkStart w:id="13687" w:name="z2000_182_22"/>
            <w:bookmarkEnd w:id="1368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88" w:name="z2000_182_23"/>
            <w:bookmarkStart w:id="13689" w:name="z2000_182_23"/>
            <w:bookmarkEnd w:id="1368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90" w:name="z2000_182_24"/>
            <w:bookmarkStart w:id="13691" w:name="z2000_182_24"/>
            <w:bookmarkEnd w:id="1369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92" w:name="z2000_182_25"/>
            <w:bookmarkStart w:id="13693" w:name="z2000_182_25"/>
            <w:bookmarkEnd w:id="13693"/>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94" w:name="z2000_182_26"/>
            <w:bookmarkStart w:id="13695" w:name="z2000_182_26"/>
            <w:bookmarkEnd w:id="1369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96" w:name="z2000_182_27"/>
            <w:bookmarkStart w:id="13697" w:name="z2000_182_27"/>
            <w:bookmarkEnd w:id="1369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698" w:name="z2000_182_28"/>
            <w:bookmarkEnd w:id="13698"/>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699" w:name="z2000_182_29"/>
            <w:bookmarkEnd w:id="13699"/>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700" w:name="z2000_182_30"/>
            <w:bookmarkEnd w:id="13700"/>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701" w:name="z2000_182_31"/>
            <w:bookmarkEnd w:id="13701"/>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702" w:name="z2000_182_32"/>
            <w:bookmarkEnd w:id="13702"/>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703" w:name="z2000_182_33"/>
            <w:bookmarkEnd w:id="13703"/>
            <w:r>
              <w:rPr>
                <w:b/>
                <w:bCs/>
                <w:sz w:val="18"/>
                <w:lang w:val="en-US"/>
              </w:rPr>
              <w:t>X</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врожденные аномалии системы кровообращен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20-Q2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04" w:name="z2000_183_22"/>
            <w:bookmarkStart w:id="13705" w:name="z2000_183_22"/>
            <w:bookmarkEnd w:id="1370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06" w:name="z2000_183_23"/>
            <w:bookmarkStart w:id="13707" w:name="z2000_183_23"/>
            <w:bookmarkEnd w:id="137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08" w:name="z2000_183_24"/>
            <w:bookmarkStart w:id="13709" w:name="z2000_183_24"/>
            <w:bookmarkEnd w:id="1370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10" w:name="z2000_183_25"/>
            <w:bookmarkStart w:id="13711" w:name="z2000_183_25"/>
            <w:bookmarkEnd w:id="13711"/>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12" w:name="z2000_183_26"/>
            <w:bookmarkStart w:id="13713" w:name="z2000_183_26"/>
            <w:bookmarkEnd w:id="1371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14" w:name="z2000_183_27"/>
            <w:bookmarkStart w:id="13715" w:name="z2000_183_27"/>
            <w:bookmarkEnd w:id="1371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16" w:name="z2000_183_28"/>
            <w:bookmarkStart w:id="13717" w:name="z2000_183_28"/>
            <w:bookmarkEnd w:id="1371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18" w:name="z2000_183_29"/>
            <w:bookmarkStart w:id="13719" w:name="z2000_183_29"/>
            <w:bookmarkEnd w:id="1371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20" w:name="z2000_183_30"/>
            <w:bookmarkStart w:id="13721" w:name="z2000_183_30"/>
            <w:bookmarkEnd w:id="1372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22" w:name="z2000_183_31"/>
            <w:bookmarkStart w:id="13723" w:name="z2000_183_31"/>
            <w:bookmarkEnd w:id="1372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24" w:name="z2000_183_32"/>
            <w:bookmarkStart w:id="13725" w:name="z2000_183_32"/>
            <w:bookmarkEnd w:id="1372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26" w:name="z2000_183_33"/>
            <w:bookmarkStart w:id="13727" w:name="z2000_183_33"/>
            <w:bookmarkEnd w:id="13727"/>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r>
      <w:r>
        <w:rPr>
          <w:b/>
          <w:sz w:val="22"/>
          <w:szCs w:val="22"/>
          <w:lang w:val="en-US"/>
        </w:rPr>
        <w:tab/>
      </w:r>
      <w:r>
        <w:rPr>
          <w:b/>
          <w:sz w:val="22"/>
          <w:szCs w:val="22"/>
        </w:rPr>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9"/>
        <w:gridCol w:w="777"/>
        <w:gridCol w:w="970"/>
        <w:gridCol w:w="961"/>
        <w:gridCol w:w="976"/>
        <w:gridCol w:w="992"/>
        <w:gridCol w:w="977"/>
        <w:gridCol w:w="957"/>
        <w:gridCol w:w="950"/>
        <w:gridCol w:w="704"/>
        <w:gridCol w:w="775"/>
        <w:gridCol w:w="819"/>
        <w:gridCol w:w="839"/>
        <w:gridCol w:w="845"/>
        <w:gridCol w:w="845"/>
      </w:tblGrid>
      <w:tr>
        <w:trPr/>
        <w:tc>
          <w:tcPr>
            <w:tcW w:w="288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40"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врожденные аномалии органов пищеваре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38-Q4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28" w:name="z2000_184_22"/>
            <w:bookmarkStart w:id="13729" w:name="z2000_184_22"/>
            <w:bookmarkEnd w:id="1372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30" w:name="z2000_184_23"/>
            <w:bookmarkStart w:id="13731" w:name="z2000_184_23"/>
            <w:bookmarkEnd w:id="137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32" w:name="z2000_184_24"/>
            <w:bookmarkStart w:id="13733" w:name="z2000_184_24"/>
            <w:bookmarkEnd w:id="13733"/>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34" w:name="z2000_184_25"/>
            <w:bookmarkStart w:id="13735" w:name="z2000_184_25"/>
            <w:bookmarkEnd w:id="13735"/>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36" w:name="z2000_184_26"/>
            <w:bookmarkStart w:id="13737" w:name="z2000_184_26"/>
            <w:bookmarkEnd w:id="1373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38" w:name="z2000_184_27"/>
            <w:bookmarkStart w:id="13739" w:name="z2000_184_27"/>
            <w:bookmarkEnd w:id="1373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40" w:name="z2000_184_28"/>
            <w:bookmarkStart w:id="13741" w:name="z2000_184_28"/>
            <w:bookmarkEnd w:id="1374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42" w:name="z2000_184_29"/>
            <w:bookmarkStart w:id="13743" w:name="z2000_184_29"/>
            <w:bookmarkEnd w:id="1374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44" w:name="z2000_184_30"/>
            <w:bookmarkStart w:id="13745" w:name="z2000_184_30"/>
            <w:bookmarkEnd w:id="1374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46" w:name="z2000_184_31"/>
            <w:bookmarkStart w:id="13747" w:name="z2000_184_31"/>
            <w:bookmarkEnd w:id="1374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48" w:name="z2000_184_32"/>
            <w:bookmarkStart w:id="13749" w:name="z2000_184_32"/>
            <w:bookmarkEnd w:id="1374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50" w:name="z2000_184_33"/>
            <w:bookmarkStart w:id="13751" w:name="z2000_184_33"/>
            <w:bookmarkEnd w:id="13751"/>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 xml:space="preserve">  </w:t>
            </w:r>
            <w:r>
              <w:rPr>
                <w:sz w:val="18"/>
                <w:szCs w:val="18"/>
              </w:rPr>
              <w:t>из них болезнь Гиршпрунг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4.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4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52" w:name="z2000_366_22"/>
            <w:bookmarkStart w:id="13753" w:name="z2000_366_22"/>
            <w:bookmarkEnd w:id="1375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54" w:name="z2000_366_23"/>
            <w:bookmarkStart w:id="13755" w:name="z2000_366_23"/>
            <w:bookmarkEnd w:id="137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56" w:name="z2000_366_24"/>
            <w:bookmarkStart w:id="13757" w:name="z2000_366_24"/>
            <w:bookmarkEnd w:id="1375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58" w:name="z2000_366_25"/>
            <w:bookmarkStart w:id="13759" w:name="z2000_366_25"/>
            <w:bookmarkEnd w:id="13759"/>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60" w:name="z2000_366_26"/>
            <w:bookmarkStart w:id="13761" w:name="z2000_366_26"/>
            <w:bookmarkEnd w:id="1376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62" w:name="z2000_366_27"/>
            <w:bookmarkStart w:id="13763" w:name="z2000_366_27"/>
            <w:bookmarkEnd w:id="1376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64" w:name="z2000_366_28"/>
            <w:bookmarkStart w:id="13765" w:name="z2000_366_28"/>
            <w:bookmarkEnd w:id="1376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66" w:name="z2000_366_29"/>
            <w:bookmarkStart w:id="13767" w:name="z2000_366_29"/>
            <w:bookmarkEnd w:id="1376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68" w:name="z2000_366_30"/>
            <w:bookmarkStart w:id="13769" w:name="z2000_366_30"/>
            <w:bookmarkEnd w:id="1376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70" w:name="z2000_366_31"/>
            <w:bookmarkStart w:id="13771" w:name="z2000_366_31"/>
            <w:bookmarkEnd w:id="1377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72" w:name="z2000_366_32"/>
            <w:bookmarkStart w:id="13773" w:name="z2000_366_32"/>
            <w:bookmarkEnd w:id="1377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74" w:name="z2000_366_33"/>
            <w:bookmarkStart w:id="13775" w:name="z2000_366_33"/>
            <w:bookmarkEnd w:id="13775"/>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врожденные аномалии женских половых орган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50-Q5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76" w:name="z2000_185_22"/>
            <w:bookmarkStart w:id="13777" w:name="z2000_185_22"/>
            <w:bookmarkEnd w:id="1377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78" w:name="z2000_185_23"/>
            <w:bookmarkStart w:id="13779" w:name="z2000_185_23"/>
            <w:bookmarkEnd w:id="137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80" w:name="z2000_185_24"/>
            <w:bookmarkStart w:id="13781" w:name="z2000_185_24"/>
            <w:bookmarkEnd w:id="1378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82" w:name="z2000_185_25"/>
            <w:bookmarkStart w:id="13783" w:name="z2000_185_25"/>
            <w:bookmarkEnd w:id="13783"/>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84" w:name="z2000_185_26"/>
            <w:bookmarkStart w:id="13785" w:name="z2000_185_26"/>
            <w:bookmarkEnd w:id="1378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86" w:name="z2000_185_27"/>
            <w:bookmarkStart w:id="13787" w:name="z2000_185_27"/>
            <w:bookmarkEnd w:id="1378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88" w:name="z2000_185_28"/>
            <w:bookmarkStart w:id="13789" w:name="z2000_185_28"/>
            <w:bookmarkEnd w:id="1378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90" w:name="z2000_185_29"/>
            <w:bookmarkStart w:id="13791" w:name="z2000_185_29"/>
            <w:bookmarkEnd w:id="1379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92" w:name="z2000_185_30"/>
            <w:bookmarkStart w:id="13793" w:name="z2000_185_30"/>
            <w:bookmarkEnd w:id="1379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94" w:name="z2000_185_31"/>
            <w:bookmarkStart w:id="13795" w:name="z2000_185_31"/>
            <w:bookmarkEnd w:id="1379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96" w:name="z2000_185_32"/>
            <w:bookmarkStart w:id="13797" w:name="z2000_185_32"/>
            <w:bookmarkEnd w:id="1379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98" w:name="z2000_185_33"/>
            <w:bookmarkStart w:id="13799" w:name="z2000_185_33"/>
            <w:bookmarkEnd w:id="13799"/>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неопределенность пола и псевдогермафродитиз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18.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Q5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800" w:name="z2000_186_22"/>
            <w:bookmarkStart w:id="13801" w:name="z2000_186_22"/>
            <w:bookmarkEnd w:id="1380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02" w:name="z2000_186_23"/>
            <w:bookmarkStart w:id="13803" w:name="z2000_186_23"/>
            <w:bookmarkEnd w:id="138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04" w:name="z2000_186_24"/>
            <w:bookmarkStart w:id="13805" w:name="z2000_186_24"/>
            <w:bookmarkEnd w:id="1380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06" w:name="z2000_186_25"/>
            <w:bookmarkStart w:id="13807" w:name="z2000_186_25"/>
            <w:bookmarkEnd w:id="13807"/>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08" w:name="z2000_186_26"/>
            <w:bookmarkStart w:id="13809" w:name="z2000_186_26"/>
            <w:bookmarkEnd w:id="1380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10" w:name="z2000_186_27"/>
            <w:bookmarkStart w:id="13811" w:name="z2000_186_27"/>
            <w:bookmarkEnd w:id="1381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812" w:name="z2000_186_28"/>
            <w:bookmarkEnd w:id="13812"/>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813" w:name="z2000_186_29"/>
            <w:bookmarkEnd w:id="13813"/>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814" w:name="z2000_186_30"/>
            <w:bookmarkEnd w:id="13814"/>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815" w:name="z2000_186_31"/>
            <w:bookmarkEnd w:id="13815"/>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816" w:name="z2000_186_32"/>
            <w:bookmarkEnd w:id="13816"/>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817" w:name="z2000_186_33"/>
            <w:bookmarkEnd w:id="13817"/>
            <w:r>
              <w:rPr>
                <w:b/>
                <w:bCs/>
                <w:sz w:val="18"/>
                <w:lang w:val="en-US"/>
              </w:rPr>
              <w:t>X</w:t>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врожденный ихтио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Q</w:t>
            </w:r>
            <w:r>
              <w:rPr>
                <w:sz w:val="18"/>
                <w:szCs w:val="18"/>
              </w:rPr>
              <w:t>8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818" w:name="z2000_187_22"/>
            <w:bookmarkStart w:id="13819" w:name="z2000_187_22"/>
            <w:bookmarkEnd w:id="1381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20" w:name="z2000_187_23"/>
            <w:bookmarkStart w:id="13821" w:name="z2000_187_23"/>
            <w:bookmarkEnd w:id="1382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22" w:name="z2000_187_24"/>
            <w:bookmarkStart w:id="13823" w:name="z2000_187_24"/>
            <w:bookmarkEnd w:id="13823"/>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24" w:name="z2000_187_25"/>
            <w:bookmarkStart w:id="13825" w:name="z2000_187_25"/>
            <w:bookmarkEnd w:id="13825"/>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26" w:name="z2000_187_26"/>
            <w:bookmarkStart w:id="13827" w:name="z2000_187_26"/>
            <w:bookmarkEnd w:id="1382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28" w:name="z2000_187_27"/>
            <w:bookmarkStart w:id="13829" w:name="z2000_187_27"/>
            <w:bookmarkEnd w:id="1382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30" w:name="z2000_187_28"/>
            <w:bookmarkStart w:id="13831" w:name="z2000_187_28"/>
            <w:bookmarkEnd w:id="1383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32" w:name="z2000_187_29"/>
            <w:bookmarkStart w:id="13833" w:name="z2000_187_29"/>
            <w:bookmarkEnd w:id="1383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34" w:name="z2000_187_30"/>
            <w:bookmarkStart w:id="13835" w:name="z2000_187_30"/>
            <w:bookmarkEnd w:id="1383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36" w:name="z2000_187_31"/>
            <w:bookmarkStart w:id="13837" w:name="z2000_187_31"/>
            <w:bookmarkEnd w:id="1383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38" w:name="z2000_187_32"/>
            <w:bookmarkStart w:id="13839" w:name="z2000_187_32"/>
            <w:bookmarkEnd w:id="1383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40" w:name="z2000_187_33"/>
            <w:bookmarkStart w:id="13841" w:name="z2000_187_33"/>
            <w:bookmarkEnd w:id="13841"/>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нейрофиброматоз (незлокачественны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8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42" w:name="z2000_188_22"/>
            <w:bookmarkStart w:id="13843" w:name="z2000_188_22"/>
            <w:bookmarkEnd w:id="1384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44" w:name="z2000_188_23"/>
            <w:bookmarkStart w:id="13845" w:name="z2000_188_23"/>
            <w:bookmarkEnd w:id="1384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46" w:name="z2000_188_24"/>
            <w:bookmarkStart w:id="13847" w:name="z2000_188_24"/>
            <w:bookmarkEnd w:id="1384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48" w:name="z2000_188_25"/>
            <w:bookmarkStart w:id="13849" w:name="z2000_188_25"/>
            <w:bookmarkEnd w:id="13849"/>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50" w:name="z2000_188_26"/>
            <w:bookmarkStart w:id="13851" w:name="z2000_188_26"/>
            <w:bookmarkEnd w:id="1385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52" w:name="z2000_188_27"/>
            <w:bookmarkStart w:id="13853" w:name="z2000_188_27"/>
            <w:bookmarkEnd w:id="1385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54" w:name="z2000_188_28"/>
            <w:bookmarkStart w:id="13855" w:name="z2000_188_28"/>
            <w:bookmarkEnd w:id="1385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56" w:name="z2000_188_29"/>
            <w:bookmarkStart w:id="13857" w:name="z2000_188_29"/>
            <w:bookmarkEnd w:id="1385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58" w:name="z2000_188_30"/>
            <w:bookmarkStart w:id="13859" w:name="z2000_188_30"/>
            <w:bookmarkEnd w:id="1385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60" w:name="z2000_188_31"/>
            <w:bookmarkStart w:id="13861" w:name="z2000_188_31"/>
            <w:bookmarkEnd w:id="1386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62" w:name="z2000_188_32"/>
            <w:bookmarkStart w:id="13863" w:name="z2000_188_32"/>
            <w:bookmarkEnd w:id="1386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64" w:name="z2000_188_33"/>
            <w:bookmarkStart w:id="13865" w:name="z2000_188_33"/>
            <w:bookmarkEnd w:id="13865"/>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ндром Даун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9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66" w:name="z2000_189_22"/>
            <w:bookmarkStart w:id="13867" w:name="z2000_189_22"/>
            <w:bookmarkEnd w:id="1386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68" w:name="z2000_189_23"/>
            <w:bookmarkStart w:id="13869" w:name="z2000_189_23"/>
            <w:bookmarkEnd w:id="1386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70" w:name="z2000_189_24"/>
            <w:bookmarkStart w:id="13871" w:name="z2000_189_24"/>
            <w:bookmarkEnd w:id="1387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72" w:name="z2000_189_25"/>
            <w:bookmarkStart w:id="13873" w:name="z2000_189_25"/>
            <w:bookmarkEnd w:id="13873"/>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74" w:name="z2000_189_26"/>
            <w:bookmarkStart w:id="13875" w:name="z2000_189_26"/>
            <w:bookmarkEnd w:id="1387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76" w:name="z2000_189_27"/>
            <w:bookmarkStart w:id="13877" w:name="z2000_189_27"/>
            <w:bookmarkEnd w:id="1387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78" w:name="z2000_189_28"/>
            <w:bookmarkStart w:id="13879" w:name="z2000_189_28"/>
            <w:bookmarkEnd w:id="1387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80" w:name="z2000_189_29"/>
            <w:bookmarkStart w:id="13881" w:name="z2000_189_29"/>
            <w:bookmarkEnd w:id="1388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82" w:name="z2000_189_30"/>
            <w:bookmarkStart w:id="13883" w:name="z2000_189_30"/>
            <w:bookmarkEnd w:id="1388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84" w:name="z2000_189_31"/>
            <w:bookmarkStart w:id="13885" w:name="z2000_189_31"/>
            <w:bookmarkEnd w:id="1388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86" w:name="z2000_189_32"/>
            <w:bookmarkStart w:id="13887" w:name="z2000_189_32"/>
            <w:bookmarkEnd w:id="1388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88" w:name="z2000_189_33"/>
            <w:bookmarkStart w:id="13889" w:name="z2000_189_33"/>
            <w:bookmarkEnd w:id="13889"/>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szCs w:val="18"/>
              </w:rPr>
            </w:pPr>
            <w:r>
              <w:rPr>
                <w:b/>
                <w:sz w:val="18"/>
                <w:szCs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00-R9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90" w:name="z2000_190_22"/>
            <w:bookmarkStart w:id="13891" w:name="z2000_190_22"/>
            <w:bookmarkEnd w:id="1389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92" w:name="z2000_190_23"/>
            <w:bookmarkStart w:id="13893" w:name="z2000_190_23"/>
            <w:bookmarkEnd w:id="1389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94" w:name="z2000_190_24"/>
            <w:bookmarkStart w:id="13895" w:name="z2000_190_24"/>
            <w:bookmarkEnd w:id="1389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96" w:name="z2000_190_25"/>
            <w:bookmarkStart w:id="13897" w:name="z2000_190_25"/>
            <w:bookmarkEnd w:id="13897"/>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98" w:name="z2000_190_26"/>
            <w:bookmarkStart w:id="13899" w:name="z2000_190_26"/>
            <w:bookmarkEnd w:id="1389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00" w:name="z2000_190_27"/>
            <w:bookmarkStart w:id="13901" w:name="z2000_190_27"/>
            <w:bookmarkEnd w:id="1390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02" w:name="z2000_190_28"/>
            <w:bookmarkStart w:id="13903" w:name="z2000_190_28"/>
            <w:bookmarkEnd w:id="1390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04" w:name="z2000_190_29"/>
            <w:bookmarkStart w:id="13905" w:name="z2000_190_29"/>
            <w:bookmarkEnd w:id="1390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06" w:name="z2000_190_30"/>
            <w:bookmarkStart w:id="13907" w:name="z2000_190_30"/>
            <w:bookmarkEnd w:id="1390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08" w:name="z2000_190_31"/>
            <w:bookmarkStart w:id="13909" w:name="z2000_190_31"/>
            <w:bookmarkEnd w:id="1390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10" w:name="z2000_190_32"/>
            <w:bookmarkStart w:id="13911" w:name="z2000_190_32"/>
            <w:bookmarkEnd w:id="1391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12" w:name="z2000_190_33"/>
            <w:bookmarkStart w:id="13913" w:name="z2000_190_33"/>
            <w:bookmarkEnd w:id="13913"/>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szCs w:val="18"/>
              </w:rPr>
            </w:pPr>
            <w:r>
              <w:rPr>
                <w:b/>
                <w:sz w:val="18"/>
                <w:szCs w:val="18"/>
              </w:rPr>
              <w:t>травмы, отравления и некоторые другие последствия воздействия внешних причин</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00-T9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14" w:name="z2000_200_22"/>
            <w:bookmarkStart w:id="13915" w:name="z2000_200_22"/>
            <w:bookmarkEnd w:id="1391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16" w:name="z2000_200_23"/>
            <w:bookmarkStart w:id="13917" w:name="z2000_200_23"/>
            <w:bookmarkEnd w:id="1391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18" w:name="z2000_200_24"/>
            <w:bookmarkStart w:id="13919" w:name="z2000_200_24"/>
            <w:bookmarkEnd w:id="1391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20" w:name="z2000_200_25"/>
            <w:bookmarkStart w:id="13921" w:name="z2000_200_25"/>
            <w:bookmarkEnd w:id="13921"/>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22" w:name="z2000_200_26"/>
            <w:bookmarkStart w:id="13923" w:name="z2000_200_26"/>
            <w:bookmarkEnd w:id="1392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24" w:name="z2000_200_27"/>
            <w:bookmarkStart w:id="13925" w:name="z2000_200_27"/>
            <w:bookmarkEnd w:id="1392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26" w:name="z2000_200_28"/>
            <w:bookmarkStart w:id="13927" w:name="z2000_200_28"/>
            <w:bookmarkEnd w:id="1392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28" w:name="z2000_200_29"/>
            <w:bookmarkStart w:id="13929" w:name="z2000_200_29"/>
            <w:bookmarkEnd w:id="1392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30" w:name="z2000_200_30"/>
            <w:bookmarkStart w:id="13931" w:name="z2000_200_30"/>
            <w:bookmarkEnd w:id="1393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32" w:name="z2000_200_31"/>
            <w:bookmarkStart w:id="13933" w:name="z2000_200_31"/>
            <w:bookmarkEnd w:id="1393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34" w:name="z2000_200_32"/>
            <w:bookmarkStart w:id="13935" w:name="z2000_200_32"/>
            <w:bookmarkEnd w:id="1393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36" w:name="z2000_200_33"/>
            <w:bookmarkStart w:id="13937" w:name="z2000_200_33"/>
            <w:bookmarkEnd w:id="13937"/>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szCs w:val="18"/>
                <w:lang w:val="en-US"/>
              </w:rPr>
            </w:pPr>
            <w:r>
              <w:rPr>
                <w:sz w:val="18"/>
                <w:szCs w:val="18"/>
              </w:rPr>
              <w:t>перелом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lang w:val="en-US"/>
              </w:rPr>
            </w:pPr>
            <w:r>
              <w:rPr>
                <w:sz w:val="18"/>
                <w:szCs w:val="18"/>
                <w:lang w:val="en-US"/>
              </w:rPr>
              <w:t>S02,S12,</w:t>
            </w:r>
          </w:p>
          <w:p>
            <w:pPr>
              <w:pStyle w:val="Normal"/>
              <w:spacing w:lineRule="exact" w:line="200"/>
              <w:ind w:left="-57" w:right="-57" w:hanging="0"/>
              <w:jc w:val="center"/>
              <w:rPr/>
            </w:pPr>
            <w:r>
              <w:rPr>
                <w:sz w:val="18"/>
                <w:szCs w:val="18"/>
                <w:lang w:val="en-US"/>
              </w:rPr>
              <w:t xml:space="preserve">S22, S32, S42, S52, S62, S72, S82, S92, T02, T08, T10, </w:t>
            </w:r>
            <w:r>
              <w:rPr>
                <w:sz w:val="18"/>
                <w:szCs w:val="18"/>
              </w:rPr>
              <w:t>Т</w:t>
            </w:r>
            <w:r>
              <w:rPr>
                <w:sz w:val="18"/>
                <w:szCs w:val="18"/>
                <w:lang w:val="en-US"/>
              </w:rPr>
              <w:t xml:space="preserve">12, </w:t>
            </w:r>
            <w:r>
              <w:rPr>
                <w:sz w:val="18"/>
                <w:szCs w:val="18"/>
              </w:rPr>
              <w:t>Т</w:t>
            </w:r>
            <w:r>
              <w:rPr>
                <w:sz w:val="18"/>
                <w:szCs w:val="18"/>
                <w:lang w:val="en-US"/>
              </w:rPr>
              <w:t>14.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938" w:name="z2000_201_22"/>
            <w:bookmarkStart w:id="13939" w:name="z2000_201_22"/>
            <w:bookmarkEnd w:id="1393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40" w:name="z2000_201_23"/>
            <w:bookmarkStart w:id="13941" w:name="z2000_201_23"/>
            <w:bookmarkEnd w:id="1394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42" w:name="z2000_201_24"/>
            <w:bookmarkStart w:id="13943" w:name="z2000_201_24"/>
            <w:bookmarkEnd w:id="13943"/>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44" w:name="z2000_201_25"/>
            <w:bookmarkStart w:id="13945" w:name="z2000_201_25"/>
            <w:bookmarkEnd w:id="13945"/>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46" w:name="z2000_201_26"/>
            <w:bookmarkStart w:id="13947" w:name="z2000_201_26"/>
            <w:bookmarkEnd w:id="1394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48" w:name="z2000_201_27"/>
            <w:bookmarkStart w:id="13949" w:name="z2000_201_27"/>
            <w:bookmarkEnd w:id="1394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50" w:name="z2000_201_28"/>
            <w:bookmarkStart w:id="13951" w:name="z2000_201_28"/>
            <w:bookmarkEnd w:id="1395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52" w:name="z2000_201_29"/>
            <w:bookmarkStart w:id="13953" w:name="z2000_201_29"/>
            <w:bookmarkEnd w:id="1395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54" w:name="z2000_201_30"/>
            <w:bookmarkStart w:id="13955" w:name="z2000_201_30"/>
            <w:bookmarkEnd w:id="1395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56" w:name="z2000_201_31"/>
            <w:bookmarkStart w:id="13957" w:name="z2000_201_31"/>
            <w:bookmarkEnd w:id="1395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58" w:name="z2000_201_32"/>
            <w:bookmarkStart w:id="13959" w:name="z2000_201_32"/>
            <w:bookmarkEnd w:id="1395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60" w:name="z2000_201_33"/>
            <w:bookmarkStart w:id="13961" w:name="z2000_201_33"/>
            <w:bookmarkEnd w:id="13961"/>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sz w:val="18"/>
                <w:szCs w:val="18"/>
              </w:rPr>
              <w:t>из них переломы черепа и лицевых косте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0.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0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62" w:name="z2000_367_22"/>
            <w:bookmarkStart w:id="13963" w:name="z2000_367_22"/>
            <w:bookmarkEnd w:id="1396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64" w:name="z2000_367_23"/>
            <w:bookmarkStart w:id="13965" w:name="z2000_367_23"/>
            <w:bookmarkEnd w:id="1396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66" w:name="z2000_367_24"/>
            <w:bookmarkStart w:id="13967" w:name="z2000_367_24"/>
            <w:bookmarkEnd w:id="1396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68" w:name="z2000_367_25"/>
            <w:bookmarkStart w:id="13969" w:name="z2000_367_25"/>
            <w:bookmarkEnd w:id="13969"/>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70" w:name="z2000_367_26"/>
            <w:bookmarkStart w:id="13971" w:name="z2000_367_26"/>
            <w:bookmarkEnd w:id="1397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72" w:name="z2000_367_27"/>
            <w:bookmarkStart w:id="13973" w:name="z2000_367_27"/>
            <w:bookmarkEnd w:id="1397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74" w:name="z2000_367_28"/>
            <w:bookmarkStart w:id="13975" w:name="z2000_367_28"/>
            <w:bookmarkEnd w:id="1397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76" w:name="z2000_367_29"/>
            <w:bookmarkStart w:id="13977" w:name="z2000_367_29"/>
            <w:bookmarkEnd w:id="1397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78" w:name="z2000_367_30"/>
            <w:bookmarkStart w:id="13979" w:name="z2000_367_30"/>
            <w:bookmarkEnd w:id="1397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80" w:name="z2000_367_31"/>
            <w:bookmarkStart w:id="13981" w:name="z2000_367_31"/>
            <w:bookmarkEnd w:id="1398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82" w:name="z2000_367_32"/>
            <w:bookmarkStart w:id="13983" w:name="z2000_367_32"/>
            <w:bookmarkEnd w:id="1398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84" w:name="z2000_367_33"/>
            <w:bookmarkStart w:id="13985" w:name="z2000_367_33"/>
            <w:bookmarkEnd w:id="13985"/>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86" w:name="z2000_202_22"/>
            <w:bookmarkStart w:id="13987" w:name="z2000_202_22"/>
            <w:bookmarkEnd w:id="1398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88" w:name="z2000_202_23"/>
            <w:bookmarkStart w:id="13989" w:name="z2000_202_23"/>
            <w:bookmarkEnd w:id="1398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90" w:name="z2000_202_24"/>
            <w:bookmarkStart w:id="13991" w:name="z2000_202_24"/>
            <w:bookmarkEnd w:id="1399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92" w:name="z2000_202_25"/>
            <w:bookmarkStart w:id="13993" w:name="z2000_202_25"/>
            <w:bookmarkEnd w:id="13993"/>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94" w:name="z2000_202_26"/>
            <w:bookmarkStart w:id="13995" w:name="z2000_202_26"/>
            <w:bookmarkEnd w:id="1399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96" w:name="z2000_202_27"/>
            <w:bookmarkStart w:id="13997" w:name="z2000_202_27"/>
            <w:bookmarkEnd w:id="1399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98" w:name="z2000_202_28"/>
            <w:bookmarkStart w:id="13999" w:name="z2000_202_28"/>
            <w:bookmarkEnd w:id="1399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00" w:name="z2000_202_29"/>
            <w:bookmarkStart w:id="14001" w:name="z2000_202_29"/>
            <w:bookmarkEnd w:id="1400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02" w:name="z2000_202_30"/>
            <w:bookmarkStart w:id="14003" w:name="z2000_202_30"/>
            <w:bookmarkEnd w:id="1400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04" w:name="z2000_202_31"/>
            <w:bookmarkStart w:id="14005" w:name="z2000_202_31"/>
            <w:bookmarkEnd w:id="1400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06" w:name="z2000_202_32"/>
            <w:bookmarkStart w:id="14007" w:name="z2000_202_32"/>
            <w:bookmarkEnd w:id="1400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08" w:name="z2000_202_33"/>
            <w:bookmarkStart w:id="14009" w:name="z2000_202_33"/>
            <w:bookmarkEnd w:id="14009"/>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10" w:name="z2000_203_22"/>
            <w:bookmarkStart w:id="14011" w:name="z2000_203_22"/>
            <w:bookmarkEnd w:id="1401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12" w:name="z2000_203_23"/>
            <w:bookmarkStart w:id="14013" w:name="z2000_203_23"/>
            <w:bookmarkEnd w:id="1401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14" w:name="z2000_203_24"/>
            <w:bookmarkStart w:id="14015" w:name="z2000_203_24"/>
            <w:bookmarkEnd w:id="1401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16" w:name="z2000_203_25"/>
            <w:bookmarkStart w:id="14017" w:name="z2000_203_25"/>
            <w:bookmarkEnd w:id="14017"/>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18" w:name="z2000_203_26"/>
            <w:bookmarkStart w:id="14019" w:name="z2000_203_26"/>
            <w:bookmarkEnd w:id="1401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20" w:name="z2000_203_27"/>
            <w:bookmarkStart w:id="14021" w:name="z2000_203_27"/>
            <w:bookmarkEnd w:id="1402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22" w:name="z2000_203_28"/>
            <w:bookmarkStart w:id="14023" w:name="z2000_203_28"/>
            <w:bookmarkEnd w:id="1402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24" w:name="z2000_203_29"/>
            <w:bookmarkStart w:id="14025" w:name="z2000_203_29"/>
            <w:bookmarkEnd w:id="1402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26" w:name="z2000_203_30"/>
            <w:bookmarkStart w:id="14027" w:name="z2000_203_30"/>
            <w:bookmarkEnd w:id="1402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28" w:name="z2000_203_31"/>
            <w:bookmarkStart w:id="14029" w:name="z2000_203_31"/>
            <w:bookmarkEnd w:id="1402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30" w:name="z2000_203_32"/>
            <w:bookmarkStart w:id="14031" w:name="z2000_203_32"/>
            <w:bookmarkEnd w:id="1403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32" w:name="z2000_203_33"/>
            <w:bookmarkStart w:id="14033" w:name="z2000_203_33"/>
            <w:bookmarkEnd w:id="14033"/>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r>
      <w:r>
        <w:rPr>
          <w:b/>
          <w:sz w:val="22"/>
          <w:szCs w:val="22"/>
          <w:lang w:val="en-US"/>
        </w:rPr>
        <w:tab/>
      </w:r>
      <w:r>
        <w:rPr>
          <w:b/>
          <w:sz w:val="22"/>
          <w:szCs w:val="22"/>
        </w:rPr>
        <w:tab/>
        <w:tab/>
        <w:tab/>
        <w:tab/>
        <w:tab/>
        <w:tab/>
        <w:tab/>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2"/>
        <w:gridCol w:w="777"/>
        <w:gridCol w:w="971"/>
        <w:gridCol w:w="963"/>
        <w:gridCol w:w="977"/>
        <w:gridCol w:w="992"/>
        <w:gridCol w:w="978"/>
        <w:gridCol w:w="958"/>
        <w:gridCol w:w="951"/>
        <w:gridCol w:w="704"/>
        <w:gridCol w:w="775"/>
        <w:gridCol w:w="819"/>
        <w:gridCol w:w="839"/>
        <w:gridCol w:w="845"/>
        <w:gridCol w:w="845"/>
      </w:tblGrid>
      <w:tr>
        <w:trPr/>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46"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1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ермические и химические ожог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20-T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34" w:name="z2000_204_22"/>
            <w:bookmarkStart w:id="14035" w:name="z2000_204_22"/>
            <w:bookmarkEnd w:id="1403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36" w:name="z2000_204_23"/>
            <w:bookmarkStart w:id="14037" w:name="z2000_204_23"/>
            <w:bookmarkEnd w:id="1403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38" w:name="z2000_204_24"/>
            <w:bookmarkStart w:id="14039" w:name="z2000_204_24"/>
            <w:bookmarkEnd w:id="14039"/>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40" w:name="z2000_204_25"/>
            <w:bookmarkStart w:id="14041" w:name="z2000_204_25"/>
            <w:bookmarkEnd w:id="14041"/>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42" w:name="z2000_204_26"/>
            <w:bookmarkStart w:id="14043" w:name="z2000_204_26"/>
            <w:bookmarkEnd w:id="14043"/>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44" w:name="z2000_204_27"/>
            <w:bookmarkStart w:id="14045" w:name="z2000_204_27"/>
            <w:bookmarkEnd w:id="1404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46" w:name="z2000_204_28"/>
            <w:bookmarkStart w:id="14047" w:name="z2000_204_28"/>
            <w:bookmarkEnd w:id="1404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48" w:name="z2000_204_29"/>
            <w:bookmarkStart w:id="14049" w:name="z2000_204_29"/>
            <w:bookmarkEnd w:id="1404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50" w:name="z2000_204_30"/>
            <w:bookmarkStart w:id="14051" w:name="z2000_204_30"/>
            <w:bookmarkEnd w:id="1405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52" w:name="z2000_204_31"/>
            <w:bookmarkStart w:id="14053" w:name="z2000_204_31"/>
            <w:bookmarkEnd w:id="1405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54" w:name="z2000_204_32"/>
            <w:bookmarkStart w:id="14055" w:name="z2000_204_32"/>
            <w:bookmarkEnd w:id="1405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56" w:name="z2000_204_33"/>
            <w:bookmarkStart w:id="14057" w:name="z2000_204_33"/>
            <w:bookmarkEnd w:id="14057"/>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я лекарственными средствами, медикаментами и биологическими веществам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0.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T36-T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58" w:name="z2000_205_22"/>
            <w:bookmarkStart w:id="14059" w:name="z2000_205_22"/>
            <w:bookmarkEnd w:id="1405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60" w:name="z2000_205_23"/>
            <w:bookmarkStart w:id="14061" w:name="z2000_205_23"/>
            <w:bookmarkEnd w:id="1406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62" w:name="z2000_205_24"/>
            <w:bookmarkStart w:id="14063" w:name="z2000_205_24"/>
            <w:bookmarkEnd w:id="14063"/>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64" w:name="z2000_205_25"/>
            <w:bookmarkStart w:id="14065" w:name="z2000_205_25"/>
            <w:bookmarkEnd w:id="14065"/>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66" w:name="z2000_205_26"/>
            <w:bookmarkStart w:id="14067" w:name="z2000_205_26"/>
            <w:bookmarkEnd w:id="14067"/>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68" w:name="z2000_205_27"/>
            <w:bookmarkStart w:id="14069" w:name="z2000_205_27"/>
            <w:bookmarkEnd w:id="1406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70" w:name="z2000_205_28"/>
            <w:bookmarkStart w:id="14071" w:name="z2000_205_28"/>
            <w:bookmarkEnd w:id="1407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72" w:name="z2000_205_29"/>
            <w:bookmarkStart w:id="14073" w:name="z2000_205_29"/>
            <w:bookmarkEnd w:id="1407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74" w:name="z2000_205_30"/>
            <w:bookmarkStart w:id="14075" w:name="z2000_205_30"/>
            <w:bookmarkEnd w:id="1407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76" w:name="z2000_205_31"/>
            <w:bookmarkStart w:id="14077" w:name="z2000_205_31"/>
            <w:bookmarkEnd w:id="1407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78" w:name="z2000_205_32"/>
            <w:bookmarkStart w:id="14079" w:name="z2000_205_32"/>
            <w:bookmarkEnd w:id="1407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80" w:name="z2000_205_33"/>
            <w:bookmarkStart w:id="14081" w:name="z2000_205_33"/>
            <w:bookmarkEnd w:id="14081"/>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pPr>
            <w:r>
              <w:rPr>
                <w:sz w:val="18"/>
                <w:szCs w:val="18"/>
              </w:rPr>
              <w:t xml:space="preserve">из них отравление </w:t>
            </w:r>
          </w:p>
          <w:p>
            <w:pPr>
              <w:pStyle w:val="Normal"/>
              <w:spacing w:lineRule="exact" w:line="200"/>
              <w:ind w:left="426" w:firstLine="142"/>
              <w:rPr>
                <w:sz w:val="18"/>
                <w:szCs w:val="18"/>
              </w:rPr>
            </w:pPr>
            <w:r>
              <w:rPr>
                <w:sz w:val="18"/>
                <w:szCs w:val="18"/>
              </w:rPr>
              <w:t>наркотикам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5.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Т40.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82" w:name="z2000_368_22"/>
            <w:bookmarkStart w:id="14083" w:name="z2000_368_22"/>
            <w:bookmarkEnd w:id="14083"/>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84" w:name="z2000_368_23"/>
            <w:bookmarkStart w:id="14085" w:name="z2000_368_23"/>
            <w:bookmarkEnd w:id="1408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86" w:name="z2000_368_24"/>
            <w:bookmarkStart w:id="14087" w:name="z2000_368_24"/>
            <w:bookmarkEnd w:id="14087"/>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88" w:name="z2000_368_25"/>
            <w:bookmarkStart w:id="14089" w:name="z2000_368_25"/>
            <w:bookmarkEnd w:id="14089"/>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90" w:name="z2000_368_26"/>
            <w:bookmarkStart w:id="14091" w:name="z2000_368_26"/>
            <w:bookmarkEnd w:id="14091"/>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92" w:name="z2000_368_27"/>
            <w:bookmarkStart w:id="14093" w:name="z2000_368_27"/>
            <w:bookmarkEnd w:id="1409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94" w:name="z2000_368_28"/>
            <w:bookmarkStart w:id="14095" w:name="z2000_368_28"/>
            <w:bookmarkEnd w:id="1409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96" w:name="z2000_368_29"/>
            <w:bookmarkStart w:id="14097" w:name="z2000_368_29"/>
            <w:bookmarkEnd w:id="1409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98" w:name="z2000_368_30"/>
            <w:bookmarkStart w:id="14099" w:name="z2000_368_30"/>
            <w:bookmarkEnd w:id="1409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00" w:name="z2000_368_31"/>
            <w:bookmarkStart w:id="14101" w:name="z2000_368_31"/>
            <w:bookmarkEnd w:id="1410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02" w:name="z2000_368_32"/>
            <w:bookmarkStart w:id="14103" w:name="z2000_368_32"/>
            <w:bookmarkEnd w:id="1410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04" w:name="z2000_368_33"/>
            <w:bookmarkStart w:id="14105" w:name="z2000_368_33"/>
            <w:bookmarkEnd w:id="14105"/>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оксическое действие веществ преимущественно немедицинского назначе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0.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51-Т6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06" w:name="z2000_206_22"/>
            <w:bookmarkStart w:id="14107" w:name="z2000_206_22"/>
            <w:bookmarkEnd w:id="1410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08" w:name="z2000_206_23"/>
            <w:bookmarkStart w:id="14109" w:name="z2000_206_23"/>
            <w:bookmarkEnd w:id="1410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10" w:name="z2000_206_24"/>
            <w:bookmarkStart w:id="14111" w:name="z2000_206_24"/>
            <w:bookmarkEnd w:id="14111"/>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12" w:name="z2000_206_25"/>
            <w:bookmarkStart w:id="14113" w:name="z2000_206_25"/>
            <w:bookmarkEnd w:id="14113"/>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14" w:name="z2000_206_26"/>
            <w:bookmarkStart w:id="14115" w:name="z2000_206_26"/>
            <w:bookmarkEnd w:id="14115"/>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16" w:name="z2000_206_27"/>
            <w:bookmarkStart w:id="14117" w:name="z2000_206_27"/>
            <w:bookmarkEnd w:id="1411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18" w:name="z2000_206_28"/>
            <w:bookmarkStart w:id="14119" w:name="z2000_206_28"/>
            <w:bookmarkEnd w:id="1411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20" w:name="z2000_206_29"/>
            <w:bookmarkStart w:id="14121" w:name="z2000_206_29"/>
            <w:bookmarkEnd w:id="1412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22" w:name="z2000_206_30"/>
            <w:bookmarkStart w:id="14123" w:name="z2000_206_30"/>
            <w:bookmarkEnd w:id="1412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24" w:name="z2000_206_31"/>
            <w:bookmarkStart w:id="14125" w:name="z2000_206_31"/>
            <w:bookmarkEnd w:id="1412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26" w:name="z2000_206_32"/>
            <w:bookmarkStart w:id="14127" w:name="z2000_206_32"/>
            <w:bookmarkEnd w:id="1412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28" w:name="z2000_206_33"/>
            <w:bookmarkStart w:id="14129" w:name="z2000_206_33"/>
            <w:bookmarkEnd w:id="14129"/>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pPr>
            <w:r>
              <w:rPr>
                <w:sz w:val="18"/>
                <w:szCs w:val="18"/>
              </w:rPr>
              <w:t>из них токсическое действие алкогол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6.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5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30" w:name="z2000_369_22"/>
            <w:bookmarkStart w:id="14131" w:name="z2000_369_22"/>
            <w:bookmarkEnd w:id="1413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32" w:name="z2000_369_23"/>
            <w:bookmarkStart w:id="14133" w:name="z2000_369_23"/>
            <w:bookmarkEnd w:id="141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34" w:name="z2000_369_24"/>
            <w:bookmarkStart w:id="14135" w:name="z2000_369_24"/>
            <w:bookmarkEnd w:id="14135"/>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36" w:name="z2000_369_25"/>
            <w:bookmarkStart w:id="14137" w:name="z2000_369_25"/>
            <w:bookmarkEnd w:id="14137"/>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38" w:name="z2000_369_26"/>
            <w:bookmarkStart w:id="14139" w:name="z2000_369_26"/>
            <w:bookmarkEnd w:id="14139"/>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40" w:name="z2000_369_27"/>
            <w:bookmarkStart w:id="14141" w:name="z2000_369_27"/>
            <w:bookmarkEnd w:id="1414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42" w:name="z2000_369_28"/>
            <w:bookmarkStart w:id="14143" w:name="z2000_369_28"/>
            <w:bookmarkEnd w:id="1414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44" w:name="z2000_369_29"/>
            <w:bookmarkStart w:id="14145" w:name="z2000_369_29"/>
            <w:bookmarkEnd w:id="1414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46" w:name="z2000_369_30"/>
            <w:bookmarkStart w:id="14147" w:name="z2000_369_30"/>
            <w:bookmarkEnd w:id="1414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48" w:name="z2000_369_31"/>
            <w:bookmarkStart w:id="14149" w:name="z2000_369_31"/>
            <w:bookmarkEnd w:id="1414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50" w:name="z2000_369_32"/>
            <w:bookmarkStart w:id="14151" w:name="z2000_369_32"/>
            <w:bookmarkEnd w:id="1415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52" w:name="z2000_369_33"/>
            <w:bookmarkStart w:id="14153" w:name="z2000_369_33"/>
            <w:bookmarkEnd w:id="14153"/>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284"/>
              <w:rPr/>
            </w:pPr>
            <w:r>
              <w:rPr>
                <w:b/>
                <w:sz w:val="18"/>
                <w:szCs w:val="18"/>
                <w:lang w:val="en-US"/>
              </w:rPr>
              <w:t>COVID</w:t>
            </w:r>
            <w:r>
              <w:rPr>
                <w:b/>
                <w:sz w:val="18"/>
                <w:szCs w:val="18"/>
              </w:rPr>
              <w:t>-1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2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rPr>
              <w:t>U07.1-U07.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54" w:name="z2000_210_22"/>
            <w:bookmarkStart w:id="14155" w:name="z2000_210_22"/>
            <w:bookmarkEnd w:id="1415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56" w:name="z2000_210_23"/>
            <w:bookmarkStart w:id="14157" w:name="z2000_210_23"/>
            <w:bookmarkEnd w:id="1415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58" w:name="z2000_210_24"/>
            <w:bookmarkStart w:id="14159" w:name="z2000_210_24"/>
            <w:bookmarkEnd w:id="14159"/>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60" w:name="z2000_210_25"/>
            <w:bookmarkStart w:id="14161" w:name="z2000_210_25"/>
            <w:bookmarkEnd w:id="14161"/>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62" w:name="z2000_210_26"/>
            <w:bookmarkStart w:id="14163" w:name="z2000_210_26"/>
            <w:bookmarkEnd w:id="14163"/>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64" w:name="z2000_210_27"/>
            <w:bookmarkStart w:id="14165" w:name="z2000_210_27"/>
            <w:bookmarkEnd w:id="1416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66" w:name="z2000_210_28"/>
            <w:bookmarkStart w:id="14167" w:name="z2000_210_28"/>
            <w:bookmarkEnd w:id="1416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68" w:name="z2000_210_29"/>
            <w:bookmarkStart w:id="14169" w:name="z2000_210_29"/>
            <w:bookmarkEnd w:id="1416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70" w:name="z2000_210_30"/>
            <w:bookmarkStart w:id="14171" w:name="z2000_210_30"/>
            <w:bookmarkEnd w:id="1417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72" w:name="z2000_210_31"/>
            <w:bookmarkStart w:id="14173" w:name="z2000_210_31"/>
            <w:bookmarkEnd w:id="1417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74" w:name="z2000_210_32"/>
            <w:bookmarkStart w:id="14175" w:name="z2000_210_32"/>
            <w:bookmarkEnd w:id="1417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76" w:name="z2000_210_33"/>
            <w:bookmarkStart w:id="14177" w:name="z2000_210_33"/>
            <w:bookmarkEnd w:id="14177"/>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Кроме того:</w:t>
            </w:r>
          </w:p>
          <w:p>
            <w:pPr>
              <w:pStyle w:val="Normal"/>
              <w:spacing w:lineRule="exact" w:line="200"/>
              <w:ind w:left="142" w:hanging="0"/>
              <w:rPr>
                <w:sz w:val="18"/>
                <w:szCs w:val="18"/>
              </w:rPr>
            </w:pPr>
            <w:r>
              <w:rPr>
                <w:b/>
                <w:sz w:val="18"/>
                <w:szCs w:val="18"/>
              </w:rPr>
              <w:t>факторы, влияющие на состояние здоровья населения и обращения в медицинские организаци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2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Z00-Z9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4178" w:name="z2000_220_22"/>
            <w:bookmarkStart w:id="14179" w:name="z2000_220_22"/>
            <w:bookmarkEnd w:id="1417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80" w:name="z2000_220_23"/>
            <w:bookmarkStart w:id="14181" w:name="z2000_220_23"/>
            <w:bookmarkEnd w:id="141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82" w:name="z2000_220_24"/>
            <w:bookmarkStart w:id="14183" w:name="z2000_220_24"/>
            <w:bookmarkEnd w:id="14183"/>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84" w:name="z2000_220_25"/>
            <w:bookmarkStart w:id="14185" w:name="z2000_220_25"/>
            <w:bookmarkEnd w:id="14185"/>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86" w:name="z2000_220_26"/>
            <w:bookmarkStart w:id="14187" w:name="z2000_220_26"/>
            <w:bookmarkEnd w:id="14187"/>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88" w:name="z2000_220_27"/>
            <w:bookmarkStart w:id="14189" w:name="z2000_220_27"/>
            <w:bookmarkEnd w:id="1418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4190" w:name="z2000_220_28"/>
            <w:bookmarkEnd w:id="14190"/>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4191" w:name="z2000_220_29"/>
            <w:bookmarkEnd w:id="14191"/>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4192" w:name="z2000_220_30"/>
            <w:bookmarkEnd w:id="14192"/>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4193" w:name="z2000_220_31"/>
            <w:bookmarkEnd w:id="14193"/>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4194" w:name="z2000_220_32"/>
            <w:bookmarkEnd w:id="14194"/>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4195" w:name="z2000_220_33"/>
            <w:bookmarkEnd w:id="14195"/>
            <w:r>
              <w:rPr>
                <w:b/>
                <w:bCs/>
                <w:sz w:val="18"/>
                <w:lang w:val="en-US"/>
              </w:rPr>
              <w:t>X</w:t>
            </w:r>
          </w:p>
        </w:tc>
      </w:tr>
    </w:tbl>
    <w:p>
      <w:pPr>
        <w:pStyle w:val="Normal"/>
        <w:ind w:left="11520" w:firstLine="720"/>
        <w:rPr/>
      </w:pPr>
      <w:r>
        <w:br w:type="page"/>
      </w:r>
      <w:r>
        <w:rPr/>
        <w:t>Код по ОКЕИ: человек – 792</w:t>
      </w:r>
    </w:p>
    <w:tbl>
      <w:tblPr>
        <w:tblW w:w="15559" w:type="dxa"/>
        <w:jc w:val="left"/>
        <w:tblInd w:w="-108" w:type="dxa"/>
        <w:tblLayout w:type="fixed"/>
        <w:tblCellMar>
          <w:top w:w="0" w:type="dxa"/>
          <w:left w:w="108" w:type="dxa"/>
          <w:bottom w:w="0" w:type="dxa"/>
          <w:right w:w="108" w:type="dxa"/>
        </w:tblCellMar>
      </w:tblPr>
      <w:tblGrid>
        <w:gridCol w:w="1657"/>
        <w:gridCol w:w="414"/>
        <w:gridCol w:w="139"/>
        <w:gridCol w:w="422"/>
        <w:gridCol w:w="288"/>
        <w:gridCol w:w="142"/>
        <w:gridCol w:w="277"/>
        <w:gridCol w:w="140"/>
        <w:gridCol w:w="31"/>
        <w:gridCol w:w="254"/>
        <w:gridCol w:w="143"/>
        <w:gridCol w:w="29"/>
        <w:gridCol w:w="401"/>
        <w:gridCol w:w="703"/>
        <w:gridCol w:w="148"/>
        <w:gridCol w:w="23"/>
        <w:gridCol w:w="113"/>
        <w:gridCol w:w="289"/>
        <w:gridCol w:w="24"/>
        <w:gridCol w:w="820"/>
        <w:gridCol w:w="143"/>
        <w:gridCol w:w="142"/>
        <w:gridCol w:w="6"/>
        <w:gridCol w:w="164"/>
        <w:gridCol w:w="402"/>
        <w:gridCol w:w="419"/>
        <w:gridCol w:w="425"/>
        <w:gridCol w:w="314"/>
        <w:gridCol w:w="259"/>
        <w:gridCol w:w="277"/>
        <w:gridCol w:w="436"/>
        <w:gridCol w:w="15"/>
        <w:gridCol w:w="265"/>
        <w:gridCol w:w="145"/>
        <w:gridCol w:w="263"/>
        <w:gridCol w:w="283"/>
        <w:gridCol w:w="141"/>
        <w:gridCol w:w="325"/>
        <w:gridCol w:w="264"/>
        <w:gridCol w:w="263"/>
        <w:gridCol w:w="17"/>
        <w:gridCol w:w="266"/>
        <w:gridCol w:w="300"/>
        <w:gridCol w:w="24"/>
        <w:gridCol w:w="973"/>
        <w:gridCol w:w="20"/>
        <w:gridCol w:w="100"/>
        <w:gridCol w:w="306"/>
        <w:gridCol w:w="124"/>
        <w:gridCol w:w="13"/>
        <w:gridCol w:w="24"/>
        <w:gridCol w:w="115"/>
        <w:gridCol w:w="452"/>
        <w:gridCol w:w="283"/>
        <w:gridCol w:w="243"/>
        <w:gridCol w:w="305"/>
        <w:gridCol w:w="135"/>
        <w:gridCol w:w="136"/>
        <w:gridCol w:w="110"/>
        <w:gridCol w:w="94"/>
        <w:gridCol w:w="32"/>
        <w:gridCol w:w="3"/>
        <w:gridCol w:w="76"/>
      </w:tblGrid>
      <w:tr>
        <w:trPr/>
        <w:tc>
          <w:tcPr>
            <w:tcW w:w="9008" w:type="dxa"/>
            <w:gridSpan w:val="30"/>
            <w:tcBorders/>
          </w:tcPr>
          <w:p>
            <w:pPr>
              <w:pStyle w:val="Header"/>
              <w:tabs>
                <w:tab w:val="clear" w:pos="4153"/>
                <w:tab w:val="clear" w:pos="8306"/>
              </w:tabs>
              <w:rPr>
                <w:b/>
                <w:b/>
                <w:bCs/>
                <w:sz w:val="22"/>
                <w:szCs w:val="22"/>
              </w:rPr>
            </w:pPr>
            <w:r>
              <w:rPr>
                <w:b/>
                <w:sz w:val="22"/>
              </w:rPr>
              <w:t xml:space="preserve">(2001) </w:t>
            </w:r>
            <w:r>
              <w:rPr>
                <w:sz w:val="22"/>
              </w:rPr>
              <w:t xml:space="preserve"> Из общего числа пациентов с травмами (стр. 20.0), пациенты, пострадавшие в ДТП  </w:t>
            </w:r>
            <w:r>
              <w:rPr>
                <w:b/>
                <w:sz w:val="22"/>
              </w:rPr>
              <w:t>1</w:t>
            </w:r>
          </w:p>
        </w:tc>
        <w:tc>
          <w:tcPr>
            <w:tcW w:w="1548" w:type="dxa"/>
            <w:gridSpan w:val="7"/>
            <w:tcBorders>
              <w:bottom w:val="single" w:sz="4" w:space="0" w:color="000000"/>
            </w:tcBorders>
            <w:vAlign w:val="center"/>
          </w:tcPr>
          <w:p>
            <w:pPr>
              <w:pStyle w:val="Normal"/>
              <w:snapToGrid w:val="false"/>
              <w:rPr>
                <w:b/>
                <w:b/>
                <w:bCs/>
                <w:sz w:val="22"/>
                <w:szCs w:val="22"/>
              </w:rPr>
            </w:pPr>
            <w:r>
              <w:rPr>
                <w:b/>
                <w:bCs/>
                <w:sz w:val="22"/>
                <w:szCs w:val="22"/>
              </w:rPr>
            </w:r>
            <w:bookmarkStart w:id="14196" w:name="z2001_001_01"/>
            <w:bookmarkStart w:id="14197" w:name="z2001_001_01"/>
            <w:bookmarkEnd w:id="14197"/>
          </w:p>
        </w:tc>
        <w:tc>
          <w:tcPr>
            <w:tcW w:w="2552" w:type="dxa"/>
            <w:gridSpan w:val="10"/>
            <w:tcBorders/>
          </w:tcPr>
          <w:p>
            <w:pPr>
              <w:pStyle w:val="Header"/>
              <w:tabs>
                <w:tab w:val="clear" w:pos="4153"/>
                <w:tab w:val="clear" w:pos="8306"/>
              </w:tabs>
              <w:rPr>
                <w:b/>
                <w:b/>
                <w:bCs/>
                <w:sz w:val="22"/>
                <w:szCs w:val="22"/>
              </w:rPr>
            </w:pPr>
            <w:r>
              <w:rPr>
                <w:b/>
                <w:bCs/>
                <w:sz w:val="22"/>
                <w:szCs w:val="22"/>
              </w:rPr>
              <w:t>,</w:t>
            </w:r>
            <w:r>
              <w:rPr>
                <w:sz w:val="22"/>
              </w:rPr>
              <w:t xml:space="preserve"> из них умерло: всего </w:t>
            </w:r>
            <w:r>
              <w:rPr>
                <w:b/>
                <w:sz w:val="22"/>
              </w:rPr>
              <w:t>2</w:t>
            </w:r>
          </w:p>
        </w:tc>
        <w:tc>
          <w:tcPr>
            <w:tcW w:w="1560" w:type="dxa"/>
            <w:gridSpan w:val="8"/>
            <w:tcBorders>
              <w:bottom w:val="single" w:sz="4" w:space="0" w:color="000000"/>
            </w:tcBorders>
            <w:vAlign w:val="center"/>
          </w:tcPr>
          <w:p>
            <w:pPr>
              <w:pStyle w:val="Normal"/>
              <w:snapToGrid w:val="false"/>
              <w:rPr>
                <w:b/>
                <w:b/>
                <w:bCs/>
                <w:sz w:val="22"/>
                <w:szCs w:val="22"/>
              </w:rPr>
            </w:pPr>
            <w:r>
              <w:rPr>
                <w:b/>
                <w:bCs/>
                <w:sz w:val="22"/>
                <w:szCs w:val="22"/>
              </w:rPr>
            </w:r>
            <w:bookmarkStart w:id="14198" w:name="z2001_001_02"/>
            <w:bookmarkStart w:id="14199" w:name="z2001_001_02"/>
            <w:bookmarkEnd w:id="14199"/>
          </w:p>
        </w:tc>
        <w:tc>
          <w:tcPr>
            <w:tcW w:w="812" w:type="dxa"/>
            <w:gridSpan w:val="6"/>
            <w:tcBorders/>
          </w:tcPr>
          <w:p>
            <w:pPr>
              <w:pStyle w:val="Header"/>
              <w:tabs>
                <w:tab w:val="clear" w:pos="4153"/>
                <w:tab w:val="clear" w:pos="8306"/>
              </w:tabs>
              <w:rPr>
                <w:b/>
                <w:b/>
                <w:bCs/>
                <w:sz w:val="22"/>
                <w:szCs w:val="22"/>
              </w:rPr>
            </w:pPr>
            <w:r>
              <w:rPr>
                <w:b/>
                <w:bCs/>
                <w:sz w:val="22"/>
                <w:szCs w:val="22"/>
              </w:rPr>
              <w:t>,</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3479" w:type="dxa"/>
            <w:gridSpan w:val="8"/>
            <w:tcBorders/>
          </w:tcPr>
          <w:p>
            <w:pPr>
              <w:pStyle w:val="Header"/>
              <w:tabs>
                <w:tab w:val="clear" w:pos="4153"/>
                <w:tab w:val="clear" w:pos="8306"/>
              </w:tabs>
              <w:rPr>
                <w:b/>
                <w:b/>
                <w:bCs/>
                <w:sz w:val="22"/>
                <w:szCs w:val="22"/>
              </w:rPr>
            </w:pPr>
            <w:r>
              <w:rPr>
                <w:sz w:val="22"/>
              </w:rPr>
              <w:t>в том числе в первые 0-30 суток</w:t>
            </w:r>
            <w:r>
              <w:rPr>
                <w:b/>
                <w:sz w:val="22"/>
              </w:rPr>
              <w:t xml:space="preserve">  3</w:t>
            </w:r>
          </w:p>
        </w:tc>
        <w:tc>
          <w:tcPr>
            <w:tcW w:w="1561"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4200" w:name="z2001_001_03"/>
            <w:bookmarkStart w:id="14201" w:name="z2001_001_03"/>
            <w:bookmarkEnd w:id="14201"/>
          </w:p>
        </w:tc>
        <w:tc>
          <w:tcPr>
            <w:tcW w:w="3118" w:type="dxa"/>
            <w:gridSpan w:val="13"/>
            <w:tcBorders/>
          </w:tcPr>
          <w:p>
            <w:pPr>
              <w:pStyle w:val="Header"/>
              <w:tabs>
                <w:tab w:val="clear" w:pos="4153"/>
                <w:tab w:val="clear" w:pos="8306"/>
              </w:tabs>
              <w:rPr>
                <w:b/>
                <w:b/>
                <w:bCs/>
                <w:sz w:val="22"/>
                <w:szCs w:val="22"/>
              </w:rPr>
            </w:pPr>
            <w:r>
              <w:rPr>
                <w:b/>
                <w:bCs/>
                <w:sz w:val="22"/>
                <w:szCs w:val="22"/>
              </w:rPr>
              <w:t>,</w:t>
            </w:r>
            <w:r>
              <w:rPr>
                <w:sz w:val="22"/>
              </w:rPr>
              <w:t xml:space="preserve"> из них в первые 0-7 суток</w:t>
            </w:r>
            <w:r>
              <w:rPr>
                <w:b/>
                <w:sz w:val="22"/>
              </w:rPr>
              <w:t xml:space="preserve">   4</w:t>
            </w:r>
          </w:p>
        </w:tc>
        <w:tc>
          <w:tcPr>
            <w:tcW w:w="1711" w:type="dxa"/>
            <w:gridSpan w:val="7"/>
            <w:tcBorders>
              <w:bottom w:val="single" w:sz="4" w:space="0" w:color="000000"/>
            </w:tcBorders>
            <w:vAlign w:val="center"/>
          </w:tcPr>
          <w:p>
            <w:pPr>
              <w:pStyle w:val="Normal"/>
              <w:snapToGrid w:val="false"/>
              <w:rPr>
                <w:b/>
                <w:b/>
                <w:bCs/>
                <w:sz w:val="22"/>
                <w:szCs w:val="22"/>
              </w:rPr>
            </w:pPr>
            <w:r>
              <w:rPr>
                <w:b/>
                <w:bCs/>
                <w:sz w:val="22"/>
                <w:szCs w:val="22"/>
              </w:rPr>
            </w:r>
            <w:bookmarkStart w:id="14202" w:name="z2001_001_04"/>
            <w:bookmarkStart w:id="14203" w:name="z2001_001_04"/>
            <w:bookmarkEnd w:id="14203"/>
          </w:p>
        </w:tc>
        <w:tc>
          <w:tcPr>
            <w:tcW w:w="3669" w:type="dxa"/>
            <w:gridSpan w:val="15"/>
            <w:tcBorders/>
          </w:tcPr>
          <w:p>
            <w:pPr>
              <w:pStyle w:val="Header"/>
              <w:tabs>
                <w:tab w:val="clear" w:pos="4153"/>
                <w:tab w:val="clear" w:pos="8306"/>
              </w:tabs>
              <w:rPr>
                <w:b/>
                <w:b/>
                <w:bCs/>
                <w:sz w:val="22"/>
                <w:szCs w:val="22"/>
              </w:rPr>
            </w:pPr>
            <w:r>
              <w:rPr>
                <w:b/>
                <w:bCs/>
                <w:sz w:val="22"/>
                <w:szCs w:val="22"/>
              </w:rPr>
              <w:t>.</w:t>
            </w:r>
          </w:p>
        </w:tc>
        <w:tc>
          <w:tcPr>
            <w:tcW w:w="1942" w:type="dxa"/>
            <w:gridSpan w:val="12"/>
            <w:tcBorders/>
          </w:tcPr>
          <w:p>
            <w:pPr>
              <w:pStyle w:val="Header"/>
              <w:tabs>
                <w:tab w:val="clear" w:pos="4153"/>
                <w:tab w:val="clear" w:pos="8306"/>
              </w:tabs>
              <w:snapToGrid w:val="false"/>
              <w:rPr>
                <w:b/>
                <w:b/>
                <w:bCs/>
                <w:sz w:val="22"/>
                <w:szCs w:val="22"/>
              </w:rPr>
            </w:pPr>
            <w:r>
              <w:rPr>
                <w:b/>
                <w:bCs/>
                <w:sz w:val="22"/>
                <w:szCs w:val="22"/>
              </w:rPr>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5480" w:type="dxa"/>
            <w:gridSpan w:val="61"/>
            <w:tcBorders/>
          </w:tcPr>
          <w:p>
            <w:pPr>
              <w:pStyle w:val="Header"/>
              <w:tabs>
                <w:tab w:val="clear" w:pos="4153"/>
                <w:tab w:val="clear" w:pos="8306"/>
              </w:tabs>
              <w:snapToGrid w:val="false"/>
              <w:rPr>
                <w:b/>
                <w:b/>
                <w:bCs/>
                <w:sz w:val="18"/>
                <w:szCs w:val="18"/>
                <w:lang w:val="en-US"/>
              </w:rPr>
            </w:pPr>
            <w:r>
              <w:rPr>
                <w:b/>
                <w:bCs/>
                <w:sz w:val="18"/>
                <w:szCs w:val="18"/>
                <w:lang w:val="en-US"/>
              </w:rPr>
            </w:r>
          </w:p>
        </w:tc>
        <w:tc>
          <w:tcPr>
            <w:tcW w:w="79" w:type="dxa"/>
            <w:gridSpan w:val="2"/>
            <w:tcBorders/>
            <w:tcMar>
              <w:left w:w="0" w:type="dxa"/>
              <w:right w:w="0" w:type="dxa"/>
            </w:tcMar>
          </w:tcPr>
          <w:p>
            <w:pPr>
              <w:pStyle w:val="Normal"/>
              <w:snapToGrid w:val="false"/>
              <w:rPr>
                <w:b/>
                <w:b/>
                <w:bCs/>
                <w:sz w:val="18"/>
                <w:szCs w:val="18"/>
                <w:lang w:val="en-US"/>
              </w:rPr>
            </w:pPr>
            <w:r>
              <w:rPr>
                <w:b/>
                <w:bCs/>
                <w:sz w:val="18"/>
                <w:szCs w:val="18"/>
                <w:lang w:val="en-US"/>
              </w:rPr>
            </w:r>
          </w:p>
        </w:tc>
      </w:tr>
      <w:tr>
        <w:trPr/>
        <w:tc>
          <w:tcPr>
            <w:tcW w:w="14142" w:type="dxa"/>
            <w:gridSpan w:val="53"/>
            <w:tcBorders/>
          </w:tcPr>
          <w:p>
            <w:pPr>
              <w:pStyle w:val="Header"/>
              <w:tabs>
                <w:tab w:val="clear" w:pos="4153"/>
                <w:tab w:val="clear" w:pos="8306"/>
              </w:tabs>
              <w:rPr/>
            </w:pPr>
            <w:r>
              <w:rPr>
                <w:b/>
                <w:sz w:val="22"/>
                <w:szCs w:val="22"/>
              </w:rPr>
              <w:t>(2100)</w:t>
            </w:r>
            <w:r>
              <w:rPr>
                <w:sz w:val="22"/>
                <w:szCs w:val="22"/>
              </w:rPr>
              <w:t xml:space="preserve"> </w:t>
            </w:r>
            <w:r>
              <w:rPr>
                <w:sz w:val="22"/>
              </w:rPr>
              <w:t xml:space="preserve">Из числа выписанных пациентов направлено в медицинские организации на 3 этап медицинской реабилитации: в амбулаторных условиях </w:t>
            </w:r>
            <w:r>
              <w:rPr>
                <w:b/>
                <w:sz w:val="22"/>
              </w:rPr>
              <w:t>1</w:t>
            </w:r>
            <w:r>
              <w:rPr>
                <w:b/>
                <w:bCs/>
                <w:sz w:val="22"/>
                <w:szCs w:val="22"/>
              </w:rPr>
              <w:t xml:space="preserve"> </w:t>
            </w:r>
          </w:p>
        </w:tc>
        <w:tc>
          <w:tcPr>
            <w:tcW w:w="1102"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04" w:name="z2100_001_01"/>
            <w:bookmarkStart w:id="14205" w:name="z2100_001_01"/>
            <w:bookmarkEnd w:id="14205"/>
          </w:p>
        </w:tc>
        <w:tc>
          <w:tcPr>
            <w:tcW w:w="239" w:type="dxa"/>
            <w:gridSpan w:val="4"/>
            <w:tcBorders/>
          </w:tcPr>
          <w:p>
            <w:pPr>
              <w:pStyle w:val="Header"/>
              <w:tabs>
                <w:tab w:val="clear" w:pos="4153"/>
                <w:tab w:val="clear" w:pos="8306"/>
              </w:tabs>
              <w:rPr>
                <w:b/>
                <w:b/>
                <w:bCs/>
                <w:sz w:val="22"/>
                <w:szCs w:val="22"/>
              </w:rPr>
            </w:pPr>
            <w:r>
              <w:rPr>
                <w:b/>
                <w:bCs/>
                <w:sz w:val="22"/>
                <w:szCs w:val="22"/>
              </w:rPr>
              <w:t>,</w:t>
            </w:r>
          </w:p>
        </w:tc>
        <w:tc>
          <w:tcPr>
            <w:tcW w:w="76" w:type="dxa"/>
            <w:tcBorders/>
            <w:tcMar>
              <w:left w:w="0" w:type="dxa"/>
              <w:right w:w="0" w:type="dxa"/>
            </w:tcMar>
          </w:tcPr>
          <w:p>
            <w:pPr>
              <w:pStyle w:val="Normal"/>
              <w:snapToGrid w:val="false"/>
              <w:rPr>
                <w:b/>
                <w:b/>
                <w:bCs/>
                <w:sz w:val="22"/>
                <w:szCs w:val="22"/>
              </w:rPr>
            </w:pPr>
            <w:r>
              <w:rPr>
                <w:b/>
                <w:bCs/>
                <w:sz w:val="22"/>
                <w:szCs w:val="22"/>
              </w:rPr>
            </w:r>
          </w:p>
        </w:tc>
      </w:tr>
      <w:tr>
        <w:trPr/>
        <w:tc>
          <w:tcPr>
            <w:tcW w:w="3510" w:type="dxa"/>
            <w:gridSpan w:val="9"/>
            <w:tcBorders/>
          </w:tcPr>
          <w:p>
            <w:pPr>
              <w:pStyle w:val="Header"/>
              <w:tabs>
                <w:tab w:val="clear" w:pos="4153"/>
                <w:tab w:val="clear" w:pos="8306"/>
              </w:tabs>
              <w:rPr>
                <w:b/>
                <w:b/>
                <w:sz w:val="22"/>
                <w:szCs w:val="22"/>
              </w:rPr>
            </w:pPr>
            <w:r>
              <w:rPr>
                <w:sz w:val="22"/>
              </w:rPr>
              <w:t xml:space="preserve">в условиях дневного стационара </w:t>
            </w:r>
            <w:r>
              <w:rPr>
                <w:b/>
                <w:sz w:val="22"/>
              </w:rPr>
              <w:t>2</w:t>
            </w:r>
          </w:p>
        </w:tc>
        <w:tc>
          <w:tcPr>
            <w:tcW w:w="1701" w:type="dxa"/>
            <w:gridSpan w:val="7"/>
            <w:tcBorders>
              <w:bottom w:val="single" w:sz="4" w:space="0" w:color="000000"/>
            </w:tcBorders>
            <w:vAlign w:val="center"/>
          </w:tcPr>
          <w:p>
            <w:pPr>
              <w:pStyle w:val="Normal"/>
              <w:snapToGrid w:val="false"/>
              <w:rPr>
                <w:b/>
                <w:b/>
                <w:bCs/>
                <w:sz w:val="22"/>
                <w:szCs w:val="22"/>
              </w:rPr>
            </w:pPr>
            <w:r>
              <w:rPr>
                <w:b/>
                <w:bCs/>
                <w:sz w:val="22"/>
                <w:szCs w:val="22"/>
              </w:rPr>
            </w:r>
            <w:bookmarkStart w:id="14206" w:name="z2100_001_02"/>
            <w:bookmarkStart w:id="14207" w:name="z2100_001_02"/>
            <w:bookmarkEnd w:id="14207"/>
          </w:p>
        </w:tc>
        <w:tc>
          <w:tcPr>
            <w:tcW w:w="1701" w:type="dxa"/>
            <w:gridSpan w:val="8"/>
            <w:tcBorders/>
          </w:tcPr>
          <w:p>
            <w:pPr>
              <w:pStyle w:val="Header"/>
              <w:tabs>
                <w:tab w:val="clear" w:pos="4153"/>
                <w:tab w:val="clear" w:pos="8306"/>
              </w:tabs>
              <w:rPr>
                <w:sz w:val="22"/>
                <w:szCs w:val="22"/>
              </w:rPr>
            </w:pPr>
            <w:r>
              <w:rPr>
                <w:sz w:val="22"/>
                <w:szCs w:val="22"/>
              </w:rPr>
              <w:t>, в санатории 3</w:t>
            </w:r>
          </w:p>
        </w:tc>
        <w:tc>
          <w:tcPr>
            <w:tcW w:w="1560" w:type="dxa"/>
            <w:gridSpan w:val="4"/>
            <w:tcBorders>
              <w:bottom w:val="single" w:sz="4" w:space="0" w:color="000000"/>
            </w:tcBorders>
            <w:vAlign w:val="center"/>
          </w:tcPr>
          <w:p>
            <w:pPr>
              <w:pStyle w:val="Normal"/>
              <w:snapToGrid w:val="false"/>
              <w:rPr>
                <w:b/>
                <w:b/>
                <w:bCs/>
                <w:sz w:val="22"/>
                <w:szCs w:val="22"/>
              </w:rPr>
            </w:pPr>
            <w:r>
              <w:rPr>
                <w:b/>
                <w:bCs/>
                <w:sz w:val="22"/>
                <w:szCs w:val="22"/>
              </w:rPr>
            </w:r>
            <w:bookmarkStart w:id="14208" w:name="z2100_001_03"/>
            <w:bookmarkStart w:id="14209" w:name="z2100_001_03"/>
            <w:bookmarkEnd w:id="14209"/>
          </w:p>
        </w:tc>
        <w:tc>
          <w:tcPr>
            <w:tcW w:w="6882" w:type="dxa"/>
            <w:gridSpan w:val="31"/>
            <w:tcBorders/>
          </w:tcPr>
          <w:p>
            <w:pPr>
              <w:pStyle w:val="Header"/>
              <w:tabs>
                <w:tab w:val="clear" w:pos="4153"/>
                <w:tab w:val="clear" w:pos="8306"/>
              </w:tabs>
              <w:rPr>
                <w:b/>
                <w:b/>
                <w:bCs/>
                <w:sz w:val="22"/>
                <w:szCs w:val="22"/>
              </w:rPr>
            </w:pPr>
            <w:r>
              <w:rPr>
                <w:b/>
                <w:bCs/>
                <w:sz w:val="22"/>
                <w:szCs w:val="22"/>
              </w:rPr>
              <w:t>.</w:t>
            </w:r>
          </w:p>
        </w:tc>
        <w:tc>
          <w:tcPr>
            <w:tcW w:w="205" w:type="dxa"/>
            <w:gridSpan w:val="4"/>
            <w:tcBorders/>
            <w:tcMar>
              <w:left w:w="0" w:type="dxa"/>
              <w:right w:w="0" w:type="dxa"/>
            </w:tcMar>
          </w:tcPr>
          <w:p>
            <w:pPr>
              <w:pStyle w:val="Normal"/>
              <w:snapToGrid w:val="false"/>
              <w:rPr>
                <w:b/>
                <w:b/>
                <w:bCs/>
                <w:sz w:val="22"/>
                <w:szCs w:val="22"/>
              </w:rPr>
            </w:pPr>
            <w:r>
              <w:rPr>
                <w:b/>
                <w:bCs/>
                <w:sz w:val="22"/>
                <w:szCs w:val="22"/>
              </w:rPr>
            </w:r>
          </w:p>
        </w:tc>
      </w:tr>
      <w:tr>
        <w:trPr/>
        <w:tc>
          <w:tcPr>
            <w:tcW w:w="15480" w:type="dxa"/>
            <w:gridSpan w:val="61"/>
            <w:tcBorders/>
          </w:tcPr>
          <w:p>
            <w:pPr>
              <w:pStyle w:val="Header"/>
              <w:tabs>
                <w:tab w:val="clear" w:pos="4153"/>
                <w:tab w:val="clear" w:pos="8306"/>
              </w:tabs>
              <w:snapToGrid w:val="false"/>
              <w:rPr>
                <w:b/>
                <w:b/>
                <w:bCs/>
                <w:sz w:val="16"/>
                <w:szCs w:val="16"/>
              </w:rPr>
            </w:pPr>
            <w:r>
              <w:rPr>
                <w:b/>
                <w:bCs/>
                <w:sz w:val="16"/>
                <w:szCs w:val="16"/>
              </w:rPr>
            </w:r>
          </w:p>
        </w:tc>
        <w:tc>
          <w:tcPr>
            <w:tcW w:w="79" w:type="dxa"/>
            <w:gridSpan w:val="2"/>
            <w:tcBorders/>
            <w:tcMar>
              <w:left w:w="0" w:type="dxa"/>
              <w:right w:w="0" w:type="dxa"/>
            </w:tcMar>
          </w:tcPr>
          <w:p>
            <w:pPr>
              <w:pStyle w:val="Normal"/>
              <w:snapToGrid w:val="false"/>
              <w:rPr>
                <w:b/>
                <w:b/>
                <w:bCs/>
                <w:sz w:val="16"/>
                <w:szCs w:val="16"/>
              </w:rPr>
            </w:pPr>
            <w:r>
              <w:rPr>
                <w:b/>
                <w:bCs/>
                <w:sz w:val="16"/>
                <w:szCs w:val="16"/>
              </w:rPr>
            </w:r>
          </w:p>
        </w:tc>
      </w:tr>
      <w:tr>
        <w:trPr/>
        <w:tc>
          <w:tcPr>
            <w:tcW w:w="9008" w:type="dxa"/>
            <w:gridSpan w:val="30"/>
            <w:tcBorders/>
          </w:tcPr>
          <w:p>
            <w:pPr>
              <w:pStyle w:val="Header"/>
              <w:tabs>
                <w:tab w:val="clear" w:pos="4153"/>
                <w:tab w:val="clear" w:pos="8306"/>
              </w:tabs>
              <w:rPr>
                <w:b/>
                <w:b/>
                <w:bCs/>
                <w:sz w:val="22"/>
                <w:szCs w:val="22"/>
              </w:rPr>
            </w:pPr>
            <w:r>
              <w:rPr>
                <w:b/>
                <w:sz w:val="22"/>
              </w:rPr>
              <w:t>(2200)</w:t>
            </w:r>
            <w:r>
              <w:rPr>
                <w:sz w:val="22"/>
              </w:rPr>
              <w:t xml:space="preserve"> Из общего числа умерших (стр.1) умерло новорожденных в первые 168 часов жизни </w:t>
            </w:r>
            <w:r>
              <w:rPr>
                <w:b/>
                <w:sz w:val="22"/>
              </w:rPr>
              <w:t>1</w:t>
            </w:r>
          </w:p>
        </w:tc>
        <w:tc>
          <w:tcPr>
            <w:tcW w:w="1407"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4210" w:name="z2200_001_01"/>
            <w:bookmarkStart w:id="14211" w:name="z2200_001_01"/>
            <w:bookmarkEnd w:id="14211"/>
          </w:p>
        </w:tc>
        <w:tc>
          <w:tcPr>
            <w:tcW w:w="5065" w:type="dxa"/>
            <w:gridSpan w:val="25"/>
            <w:tcBorders/>
          </w:tcPr>
          <w:p>
            <w:pPr>
              <w:pStyle w:val="Header"/>
              <w:tabs>
                <w:tab w:val="clear" w:pos="4153"/>
                <w:tab w:val="clear" w:pos="8306"/>
              </w:tabs>
              <w:rPr>
                <w:b/>
                <w:b/>
                <w:bCs/>
                <w:sz w:val="22"/>
                <w:szCs w:val="22"/>
              </w:rPr>
            </w:pPr>
            <w:r>
              <w:rPr>
                <w:b/>
                <w:bCs/>
                <w:sz w:val="22"/>
                <w:szCs w:val="22"/>
              </w:rPr>
              <w:t>,</w:t>
            </w:r>
            <w:r>
              <w:rPr>
                <w:sz w:val="22"/>
              </w:rPr>
              <w:t xml:space="preserve"> умерло в первые 24 часа после поступления </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5324" w:type="dxa"/>
            <w:gridSpan w:val="17"/>
            <w:tcBorders/>
          </w:tcPr>
          <w:p>
            <w:pPr>
              <w:pStyle w:val="Header"/>
              <w:tabs>
                <w:tab w:val="clear" w:pos="4153"/>
                <w:tab w:val="clear" w:pos="8306"/>
              </w:tabs>
              <w:rPr>
                <w:b/>
                <w:b/>
                <w:bCs/>
                <w:sz w:val="22"/>
                <w:szCs w:val="22"/>
              </w:rPr>
            </w:pPr>
            <w:r>
              <w:rPr>
                <w:sz w:val="22"/>
              </w:rPr>
              <w:t xml:space="preserve">в стационар: в возрасте 0 - 24 часа после рождения  </w:t>
            </w:r>
            <w:r>
              <w:rPr>
                <w:b/>
                <w:sz w:val="22"/>
              </w:rPr>
              <w:t>2</w:t>
            </w:r>
          </w:p>
        </w:tc>
        <w:tc>
          <w:tcPr>
            <w:tcW w:w="1418"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12" w:name="z2200_001_02"/>
            <w:bookmarkStart w:id="14213" w:name="z2200_001_02"/>
            <w:bookmarkEnd w:id="14213"/>
          </w:p>
        </w:tc>
        <w:tc>
          <w:tcPr>
            <w:tcW w:w="2702" w:type="dxa"/>
            <w:gridSpan w:val="9"/>
            <w:tcBorders/>
          </w:tcPr>
          <w:p>
            <w:pPr>
              <w:pStyle w:val="Header"/>
              <w:tabs>
                <w:tab w:val="clear" w:pos="4153"/>
                <w:tab w:val="clear" w:pos="8306"/>
              </w:tabs>
              <w:rPr>
                <w:b/>
                <w:b/>
                <w:bCs/>
                <w:sz w:val="22"/>
                <w:szCs w:val="22"/>
              </w:rPr>
            </w:pPr>
            <w:r>
              <w:rPr>
                <w:b/>
                <w:bCs/>
                <w:sz w:val="22"/>
                <w:szCs w:val="22"/>
              </w:rPr>
              <w:t>,</w:t>
            </w:r>
            <w:r>
              <w:rPr>
                <w:b/>
                <w:sz w:val="22"/>
              </w:rPr>
              <w:t xml:space="preserve">  </w:t>
            </w:r>
            <w:r>
              <w:rPr>
                <w:sz w:val="22"/>
              </w:rPr>
              <w:t xml:space="preserve">из них недоношенных </w:t>
            </w:r>
            <w:r>
              <w:rPr>
                <w:b/>
                <w:sz w:val="22"/>
              </w:rPr>
              <w:t>3</w:t>
            </w:r>
          </w:p>
        </w:tc>
        <w:tc>
          <w:tcPr>
            <w:tcW w:w="1701" w:type="dxa"/>
            <w:gridSpan w:val="8"/>
            <w:tcBorders>
              <w:bottom w:val="single" w:sz="4" w:space="0" w:color="000000"/>
            </w:tcBorders>
            <w:vAlign w:val="center"/>
          </w:tcPr>
          <w:p>
            <w:pPr>
              <w:pStyle w:val="Normal"/>
              <w:snapToGrid w:val="false"/>
              <w:rPr>
                <w:b/>
                <w:b/>
                <w:bCs/>
                <w:sz w:val="22"/>
                <w:szCs w:val="22"/>
              </w:rPr>
            </w:pPr>
            <w:r>
              <w:rPr>
                <w:b/>
                <w:bCs/>
                <w:sz w:val="22"/>
                <w:szCs w:val="22"/>
              </w:rPr>
            </w:r>
            <w:bookmarkStart w:id="14214" w:name="z2200_001_03"/>
            <w:bookmarkStart w:id="14215" w:name="z2200_001_03"/>
            <w:bookmarkEnd w:id="14215"/>
          </w:p>
        </w:tc>
        <w:tc>
          <w:tcPr>
            <w:tcW w:w="4303" w:type="dxa"/>
            <w:gridSpan w:val="21"/>
            <w:tcBorders/>
          </w:tcPr>
          <w:p>
            <w:pPr>
              <w:pStyle w:val="Header"/>
              <w:tabs>
                <w:tab w:val="clear" w:pos="4153"/>
                <w:tab w:val="clear" w:pos="8306"/>
              </w:tabs>
              <w:rPr>
                <w:b/>
                <w:b/>
                <w:bCs/>
                <w:sz w:val="22"/>
                <w:szCs w:val="22"/>
              </w:rPr>
            </w:pPr>
            <w:r>
              <w:rPr>
                <w:b/>
                <w:bCs/>
                <w:sz w:val="22"/>
                <w:szCs w:val="22"/>
              </w:rPr>
              <w:t>,</w:t>
            </w:r>
            <w:r>
              <w:rPr>
                <w:sz w:val="22"/>
              </w:rPr>
              <w:t xml:space="preserve"> до 1 года (без умерших в первые 24 часа</w:t>
            </w:r>
          </w:p>
        </w:tc>
        <w:tc>
          <w:tcPr>
            <w:tcW w:w="111" w:type="dxa"/>
            <w:gridSpan w:val="3"/>
            <w:tcBorders/>
            <w:tcMar>
              <w:left w:w="0" w:type="dxa"/>
              <w:right w:w="0" w:type="dxa"/>
            </w:tcMar>
          </w:tcPr>
          <w:p>
            <w:pPr>
              <w:pStyle w:val="Normal"/>
              <w:snapToGrid w:val="false"/>
              <w:rPr>
                <w:b/>
                <w:b/>
                <w:bCs/>
                <w:sz w:val="22"/>
                <w:szCs w:val="22"/>
              </w:rPr>
            </w:pPr>
            <w:r>
              <w:rPr>
                <w:b/>
                <w:bCs/>
                <w:sz w:val="22"/>
                <w:szCs w:val="22"/>
              </w:rPr>
            </w:r>
          </w:p>
        </w:tc>
      </w:tr>
      <w:tr>
        <w:trPr/>
        <w:tc>
          <w:tcPr>
            <w:tcW w:w="2071" w:type="dxa"/>
            <w:gridSpan w:val="2"/>
            <w:tcBorders/>
          </w:tcPr>
          <w:p>
            <w:pPr>
              <w:pStyle w:val="Header"/>
              <w:tabs>
                <w:tab w:val="clear" w:pos="4153"/>
                <w:tab w:val="clear" w:pos="8306"/>
              </w:tabs>
              <w:rPr>
                <w:b/>
                <w:b/>
                <w:bCs/>
                <w:sz w:val="22"/>
                <w:szCs w:val="22"/>
              </w:rPr>
            </w:pPr>
            <w:r>
              <w:rPr>
                <w:sz w:val="22"/>
              </w:rPr>
              <w:t>после рождения)</w:t>
            </w:r>
            <w:r>
              <w:rPr>
                <w:b/>
                <w:sz w:val="22"/>
              </w:rPr>
              <w:t xml:space="preserve"> 4</w:t>
            </w:r>
          </w:p>
        </w:tc>
        <w:tc>
          <w:tcPr>
            <w:tcW w:w="1268"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16" w:name="z2200_001_04"/>
            <w:bookmarkStart w:id="14217" w:name="z2200_001_04"/>
            <w:bookmarkEnd w:id="14217"/>
          </w:p>
        </w:tc>
        <w:tc>
          <w:tcPr>
            <w:tcW w:w="3118" w:type="dxa"/>
            <w:gridSpan w:val="13"/>
            <w:tcBorders/>
          </w:tcPr>
          <w:p>
            <w:pPr>
              <w:pStyle w:val="Header"/>
              <w:tabs>
                <w:tab w:val="clear" w:pos="4153"/>
                <w:tab w:val="clear" w:pos="8306"/>
              </w:tabs>
              <w:rPr>
                <w:b/>
                <w:b/>
                <w:bCs/>
                <w:sz w:val="22"/>
                <w:szCs w:val="22"/>
              </w:rPr>
            </w:pPr>
            <w:r>
              <w:rPr>
                <w:b/>
                <w:bCs/>
                <w:sz w:val="22"/>
                <w:szCs w:val="22"/>
              </w:rPr>
              <w:t>,</w:t>
            </w:r>
            <w:r>
              <w:rPr>
                <w:b/>
                <w:sz w:val="22"/>
              </w:rPr>
              <w:t xml:space="preserve">  </w:t>
            </w:r>
            <w:r>
              <w:rPr>
                <w:sz w:val="22"/>
              </w:rPr>
              <w:t xml:space="preserve">в том числе от пневмонии </w:t>
            </w:r>
            <w:r>
              <w:rPr>
                <w:b/>
                <w:sz w:val="22"/>
              </w:rPr>
              <w:t>5</w:t>
            </w:r>
          </w:p>
        </w:tc>
        <w:tc>
          <w:tcPr>
            <w:tcW w:w="1276"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4218" w:name="z2200_001_05"/>
            <w:bookmarkStart w:id="14219" w:name="z2200_001_05"/>
            <w:bookmarkEnd w:id="14219"/>
          </w:p>
        </w:tc>
        <w:tc>
          <w:tcPr>
            <w:tcW w:w="7747" w:type="dxa"/>
            <w:gridSpan w:val="35"/>
            <w:tcBorders/>
          </w:tcPr>
          <w:p>
            <w:pPr>
              <w:pStyle w:val="Header"/>
              <w:tabs>
                <w:tab w:val="clear" w:pos="4153"/>
                <w:tab w:val="clear" w:pos="8306"/>
              </w:tabs>
              <w:rPr>
                <w:b/>
                <w:b/>
                <w:bCs/>
                <w:sz w:val="22"/>
                <w:szCs w:val="22"/>
              </w:rPr>
            </w:pPr>
            <w:r>
              <w:rPr>
                <w:b/>
                <w:bCs/>
                <w:sz w:val="22"/>
                <w:szCs w:val="22"/>
              </w:rPr>
              <w:t>.</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5480" w:type="dxa"/>
            <w:gridSpan w:val="61"/>
            <w:tcBorders/>
          </w:tcPr>
          <w:p>
            <w:pPr>
              <w:pStyle w:val="Header"/>
              <w:tabs>
                <w:tab w:val="clear" w:pos="4153"/>
                <w:tab w:val="clear" w:pos="8306"/>
              </w:tabs>
              <w:snapToGrid w:val="false"/>
              <w:rPr>
                <w:b/>
                <w:b/>
                <w:bCs/>
                <w:sz w:val="16"/>
                <w:szCs w:val="16"/>
                <w:lang w:val="en-US"/>
              </w:rPr>
            </w:pPr>
            <w:r>
              <w:rPr>
                <w:b/>
                <w:bCs/>
                <w:sz w:val="16"/>
                <w:szCs w:val="16"/>
                <w:lang w:val="en-US"/>
              </w:rPr>
            </w:r>
          </w:p>
          <w:tbl>
            <w:tblPr>
              <w:tblW w:w="15257" w:type="dxa"/>
              <w:jc w:val="left"/>
              <w:tblInd w:w="0" w:type="dxa"/>
              <w:tblLayout w:type="fixed"/>
              <w:tblCellMar>
                <w:top w:w="0" w:type="dxa"/>
                <w:left w:w="108" w:type="dxa"/>
                <w:bottom w:w="0" w:type="dxa"/>
                <w:right w:w="108" w:type="dxa"/>
              </w:tblCellMar>
            </w:tblPr>
            <w:tblGrid>
              <w:gridCol w:w="1129"/>
              <w:gridCol w:w="142"/>
              <w:gridCol w:w="2693"/>
              <w:gridCol w:w="1134"/>
              <w:gridCol w:w="998"/>
              <w:gridCol w:w="845"/>
              <w:gridCol w:w="992"/>
              <w:gridCol w:w="426"/>
              <w:gridCol w:w="1842"/>
              <w:gridCol w:w="567"/>
              <w:gridCol w:w="709"/>
              <w:gridCol w:w="142"/>
              <w:gridCol w:w="283"/>
              <w:gridCol w:w="851"/>
              <w:gridCol w:w="422"/>
              <w:gridCol w:w="712"/>
              <w:gridCol w:w="1131"/>
              <w:gridCol w:w="236"/>
              <w:gridCol w:w="3"/>
            </w:tblGrid>
            <w:tr>
              <w:trPr/>
              <w:tc>
                <w:tcPr>
                  <w:tcW w:w="10201" w:type="dxa"/>
                  <w:gridSpan w:val="9"/>
                  <w:tcBorders/>
                </w:tcPr>
                <w:p>
                  <w:pPr>
                    <w:pStyle w:val="Header"/>
                    <w:tabs>
                      <w:tab w:val="clear" w:pos="4153"/>
                      <w:tab w:val="clear" w:pos="8306"/>
                    </w:tabs>
                    <w:rPr>
                      <w:b/>
                      <w:b/>
                      <w:bCs/>
                      <w:sz w:val="22"/>
                      <w:szCs w:val="22"/>
                    </w:rPr>
                  </w:pPr>
                  <w:r>
                    <w:rPr>
                      <w:b/>
                      <w:sz w:val="22"/>
                    </w:rPr>
                    <w:t>(2300)</w:t>
                  </w:r>
                  <w:r>
                    <w:rPr>
                      <w:sz w:val="22"/>
                    </w:rPr>
                    <w:t xml:space="preserve"> Поступило пациентов с инфарктом миокарда в стационар в первые сутки от начала заболевания 1</w:t>
                  </w:r>
                </w:p>
              </w:tc>
              <w:tc>
                <w:tcPr>
                  <w:tcW w:w="1418" w:type="dxa"/>
                  <w:gridSpan w:val="3"/>
                  <w:tcBorders>
                    <w:bottom w:val="single" w:sz="4" w:space="0" w:color="000000"/>
                  </w:tcBorders>
                  <w:vAlign w:val="center"/>
                </w:tcPr>
                <w:p>
                  <w:pPr>
                    <w:pStyle w:val="Normal"/>
                    <w:snapToGrid w:val="false"/>
                    <w:rPr>
                      <w:b/>
                      <w:b/>
                      <w:bCs/>
                      <w:sz w:val="22"/>
                      <w:szCs w:val="22"/>
                    </w:rPr>
                  </w:pPr>
                  <w:r>
                    <w:rPr>
                      <w:b/>
                      <w:bCs/>
                      <w:sz w:val="22"/>
                      <w:szCs w:val="22"/>
                    </w:rPr>
                  </w:r>
                  <w:bookmarkStart w:id="14220" w:name="z2300_001_01"/>
                  <w:bookmarkStart w:id="14221" w:name="z2300_001_01"/>
                  <w:bookmarkEnd w:id="14221"/>
                </w:p>
              </w:tc>
              <w:tc>
                <w:tcPr>
                  <w:tcW w:w="3635" w:type="dxa"/>
                  <w:gridSpan w:val="6"/>
                  <w:tcBorders/>
                </w:tcPr>
                <w:p>
                  <w:pPr>
                    <w:pStyle w:val="Header"/>
                    <w:tabs>
                      <w:tab w:val="clear" w:pos="4153"/>
                      <w:tab w:val="clear" w:pos="8306"/>
                    </w:tabs>
                    <w:rPr>
                      <w:b/>
                      <w:b/>
                      <w:bCs/>
                      <w:sz w:val="22"/>
                      <w:szCs w:val="22"/>
                    </w:rPr>
                  </w:pPr>
                  <w:r>
                    <w:rPr>
                      <w:b/>
                      <w:sz w:val="22"/>
                    </w:rPr>
                    <w:t xml:space="preserve"> </w:t>
                  </w:r>
                  <w:r>
                    <w:rPr>
                      <w:b/>
                      <w:sz w:val="22"/>
                    </w:rPr>
                    <w:t xml:space="preserve">, </w:t>
                  </w:r>
                  <w:r>
                    <w:rPr>
                      <w:sz w:val="22"/>
                    </w:rPr>
                    <w:t>в том числе в первые 12 часов  2</w:t>
                  </w:r>
                </w:p>
              </w:tc>
            </w:tr>
            <w:tr>
              <w:trPr/>
              <w:tc>
                <w:tcPr>
                  <w:tcW w:w="1271" w:type="dxa"/>
                  <w:gridSpan w:val="2"/>
                  <w:tcBorders>
                    <w:bottom w:val="single" w:sz="4" w:space="0" w:color="000000"/>
                  </w:tcBorders>
                  <w:vAlign w:val="center"/>
                </w:tcPr>
                <w:p>
                  <w:pPr>
                    <w:pStyle w:val="Normal"/>
                    <w:snapToGrid w:val="false"/>
                    <w:rPr>
                      <w:b/>
                      <w:b/>
                      <w:bCs/>
                      <w:sz w:val="22"/>
                      <w:szCs w:val="22"/>
                    </w:rPr>
                  </w:pPr>
                  <w:r>
                    <w:rPr>
                      <w:b/>
                      <w:bCs/>
                      <w:sz w:val="22"/>
                      <w:szCs w:val="22"/>
                    </w:rPr>
                  </w:r>
                  <w:bookmarkStart w:id="14222" w:name="z2300_001_02"/>
                  <w:bookmarkStart w:id="14223" w:name="z2300_001_02"/>
                  <w:bookmarkEnd w:id="14223"/>
                </w:p>
              </w:tc>
              <w:tc>
                <w:tcPr>
                  <w:tcW w:w="2693" w:type="dxa"/>
                  <w:tcBorders/>
                </w:tcPr>
                <w:p>
                  <w:pPr>
                    <w:pStyle w:val="Header"/>
                    <w:tabs>
                      <w:tab w:val="clear" w:pos="4153"/>
                      <w:tab w:val="clear" w:pos="8306"/>
                    </w:tabs>
                    <w:rPr>
                      <w:b/>
                      <w:b/>
                      <w:bCs/>
                      <w:sz w:val="22"/>
                      <w:szCs w:val="22"/>
                    </w:rPr>
                  </w:pPr>
                  <w:r>
                    <w:rPr>
                      <w:b/>
                      <w:bCs/>
                      <w:sz w:val="22"/>
                      <w:szCs w:val="22"/>
                    </w:rPr>
                    <w:t>,</w:t>
                  </w:r>
                  <w:r>
                    <w:rPr>
                      <w:sz w:val="22"/>
                    </w:rPr>
                    <w:t xml:space="preserve"> из них  в первые 2 часа 3</w:t>
                  </w:r>
                </w:p>
              </w:tc>
              <w:tc>
                <w:tcPr>
                  <w:tcW w:w="1134" w:type="dxa"/>
                  <w:tcBorders>
                    <w:bottom w:val="single" w:sz="4" w:space="0" w:color="000000"/>
                  </w:tcBorders>
                  <w:vAlign w:val="center"/>
                </w:tcPr>
                <w:p>
                  <w:pPr>
                    <w:pStyle w:val="Normal"/>
                    <w:snapToGrid w:val="false"/>
                    <w:rPr>
                      <w:b/>
                      <w:b/>
                      <w:bCs/>
                      <w:sz w:val="22"/>
                      <w:szCs w:val="22"/>
                    </w:rPr>
                  </w:pPr>
                  <w:r>
                    <w:rPr>
                      <w:b/>
                      <w:bCs/>
                      <w:sz w:val="22"/>
                      <w:szCs w:val="22"/>
                    </w:rPr>
                  </w:r>
                  <w:bookmarkStart w:id="14224" w:name="z2300_001_03"/>
                  <w:bookmarkStart w:id="14225" w:name="z2300_001_03"/>
                  <w:bookmarkEnd w:id="14225"/>
                </w:p>
              </w:tc>
              <w:tc>
                <w:tcPr>
                  <w:tcW w:w="5670" w:type="dxa"/>
                  <w:gridSpan w:val="6"/>
                  <w:tcBorders/>
                </w:tcPr>
                <w:p>
                  <w:pPr>
                    <w:pStyle w:val="Header"/>
                    <w:tabs>
                      <w:tab w:val="clear" w:pos="4153"/>
                      <w:tab w:val="clear" w:pos="8306"/>
                    </w:tabs>
                    <w:rPr>
                      <w:b/>
                      <w:b/>
                      <w:bCs/>
                      <w:sz w:val="22"/>
                      <w:szCs w:val="22"/>
                    </w:rPr>
                  </w:pPr>
                  <w:r>
                    <w:rPr>
                      <w:b/>
                      <w:bCs/>
                      <w:sz w:val="22"/>
                      <w:szCs w:val="22"/>
                    </w:rPr>
                    <w:t>,</w:t>
                  </w:r>
                  <w:r>
                    <w:rPr>
                      <w:sz w:val="22"/>
                    </w:rPr>
                    <w:t xml:space="preserve"> из них (стр. 1) проведены:  тромболитическая терапия 4</w:t>
                  </w:r>
                </w:p>
              </w:tc>
              <w:tc>
                <w:tcPr>
                  <w:tcW w:w="1134" w:type="dxa"/>
                  <w:gridSpan w:val="3"/>
                  <w:tcBorders>
                    <w:bottom w:val="single" w:sz="4" w:space="0" w:color="000000"/>
                  </w:tcBorders>
                  <w:vAlign w:val="center"/>
                </w:tcPr>
                <w:p>
                  <w:pPr>
                    <w:pStyle w:val="Normal"/>
                    <w:snapToGrid w:val="false"/>
                    <w:rPr>
                      <w:b/>
                      <w:b/>
                      <w:bCs/>
                      <w:sz w:val="22"/>
                      <w:szCs w:val="22"/>
                    </w:rPr>
                  </w:pPr>
                  <w:r>
                    <w:rPr>
                      <w:b/>
                      <w:bCs/>
                      <w:sz w:val="22"/>
                      <w:szCs w:val="22"/>
                    </w:rPr>
                  </w:r>
                  <w:bookmarkStart w:id="14226" w:name="z2300_001_04"/>
                  <w:bookmarkStart w:id="14227" w:name="z2300_001_04"/>
                  <w:bookmarkEnd w:id="14227"/>
                </w:p>
              </w:tc>
              <w:tc>
                <w:tcPr>
                  <w:tcW w:w="1985" w:type="dxa"/>
                  <w:gridSpan w:val="3"/>
                  <w:tcBorders/>
                </w:tcPr>
                <w:p>
                  <w:pPr>
                    <w:pStyle w:val="Header"/>
                    <w:tabs>
                      <w:tab w:val="clear" w:pos="4153"/>
                      <w:tab w:val="clear" w:pos="8306"/>
                    </w:tabs>
                    <w:rPr>
                      <w:b/>
                      <w:b/>
                      <w:bCs/>
                      <w:sz w:val="22"/>
                      <w:szCs w:val="22"/>
                    </w:rPr>
                  </w:pPr>
                  <w:r>
                    <w:rPr>
                      <w:b/>
                      <w:bCs/>
                      <w:sz w:val="22"/>
                      <w:szCs w:val="22"/>
                    </w:rPr>
                    <w:t>,</w:t>
                  </w:r>
                  <w:r>
                    <w:rPr>
                      <w:sz w:val="22"/>
                    </w:rPr>
                    <w:t xml:space="preserve"> стентирование  5</w:t>
                  </w:r>
                </w:p>
              </w:tc>
              <w:tc>
                <w:tcPr>
                  <w:tcW w:w="1131" w:type="dxa"/>
                  <w:tcBorders>
                    <w:bottom w:val="single" w:sz="4" w:space="0" w:color="000000"/>
                  </w:tcBorders>
                  <w:vAlign w:val="center"/>
                </w:tcPr>
                <w:p>
                  <w:pPr>
                    <w:pStyle w:val="Normal"/>
                    <w:snapToGrid w:val="false"/>
                    <w:rPr>
                      <w:b/>
                      <w:b/>
                      <w:bCs/>
                      <w:sz w:val="22"/>
                      <w:szCs w:val="22"/>
                    </w:rPr>
                  </w:pPr>
                  <w:r>
                    <w:rPr>
                      <w:b/>
                      <w:bCs/>
                      <w:sz w:val="22"/>
                      <w:szCs w:val="22"/>
                    </w:rPr>
                  </w:r>
                  <w:bookmarkStart w:id="14228" w:name="z2300_001_05"/>
                  <w:bookmarkStart w:id="14229" w:name="z2300_001_05"/>
                  <w:bookmarkEnd w:id="14229"/>
                </w:p>
              </w:tc>
              <w:tc>
                <w:tcPr>
                  <w:tcW w:w="239" w:type="dxa"/>
                  <w:tcBorders/>
                </w:tcPr>
                <w:p>
                  <w:pPr>
                    <w:pStyle w:val="Header"/>
                    <w:tabs>
                      <w:tab w:val="clear" w:pos="4153"/>
                      <w:tab w:val="clear" w:pos="8306"/>
                    </w:tabs>
                    <w:rPr>
                      <w:b/>
                      <w:b/>
                      <w:bCs/>
                      <w:sz w:val="22"/>
                      <w:szCs w:val="22"/>
                    </w:rPr>
                  </w:pPr>
                  <w:r>
                    <w:rPr>
                      <w:b/>
                      <w:bCs/>
                      <w:sz w:val="22"/>
                      <w:szCs w:val="22"/>
                    </w:rPr>
                    <w:t>,</w:t>
                  </w:r>
                </w:p>
              </w:tc>
            </w:tr>
            <w:tr>
              <w:trPr/>
              <w:tc>
                <w:tcPr>
                  <w:tcW w:w="6096" w:type="dxa"/>
                  <w:gridSpan w:val="5"/>
                  <w:tcBorders/>
                </w:tcPr>
                <w:p>
                  <w:pPr>
                    <w:pStyle w:val="Header"/>
                    <w:tabs>
                      <w:tab w:val="clear" w:pos="4153"/>
                      <w:tab w:val="clear" w:pos="8306"/>
                    </w:tabs>
                    <w:rPr>
                      <w:bCs/>
                      <w:sz w:val="22"/>
                      <w:szCs w:val="22"/>
                    </w:rPr>
                  </w:pPr>
                  <w:r>
                    <w:rPr>
                      <w:sz w:val="22"/>
                    </w:rPr>
                    <w:t>тромболитическая терапия с последующим стентированием 6</w:t>
                  </w:r>
                </w:p>
              </w:tc>
              <w:tc>
                <w:tcPr>
                  <w:tcW w:w="1837" w:type="dxa"/>
                  <w:gridSpan w:val="2"/>
                  <w:tcBorders>
                    <w:bottom w:val="single" w:sz="4" w:space="0" w:color="000000"/>
                  </w:tcBorders>
                  <w:vAlign w:val="center"/>
                </w:tcPr>
                <w:p>
                  <w:pPr>
                    <w:pStyle w:val="Normal"/>
                    <w:snapToGrid w:val="false"/>
                    <w:rPr>
                      <w:b/>
                      <w:b/>
                      <w:bCs/>
                      <w:sz w:val="22"/>
                      <w:szCs w:val="22"/>
                    </w:rPr>
                  </w:pPr>
                  <w:r>
                    <w:rPr>
                      <w:b/>
                      <w:bCs/>
                      <w:sz w:val="22"/>
                      <w:szCs w:val="22"/>
                    </w:rPr>
                  </w:r>
                  <w:bookmarkStart w:id="14230" w:name="z2300_001_06"/>
                  <w:bookmarkStart w:id="14231" w:name="z2300_001_06"/>
                  <w:bookmarkEnd w:id="14231"/>
                </w:p>
              </w:tc>
              <w:tc>
                <w:tcPr>
                  <w:tcW w:w="7321" w:type="dxa"/>
                  <w:gridSpan w:val="11"/>
                  <w:tcBorders/>
                </w:tcPr>
                <w:p>
                  <w:pPr>
                    <w:pStyle w:val="Header"/>
                    <w:tabs>
                      <w:tab w:val="clear" w:pos="4153"/>
                      <w:tab w:val="clear" w:pos="8306"/>
                    </w:tabs>
                    <w:rPr>
                      <w:b/>
                      <w:b/>
                      <w:bCs/>
                      <w:sz w:val="22"/>
                      <w:szCs w:val="22"/>
                    </w:rPr>
                  </w:pPr>
                  <w:r>
                    <w:rPr>
                      <w:b/>
                      <w:bCs/>
                      <w:sz w:val="22"/>
                      <w:szCs w:val="22"/>
                    </w:rPr>
                    <w:t>,</w:t>
                  </w:r>
                  <w:r>
                    <w:rPr>
                      <w:sz w:val="22"/>
                    </w:rPr>
                    <w:t xml:space="preserve"> из общего числа умерших умерло пациентов с инфарктом миокарда</w:t>
                  </w:r>
                </w:p>
              </w:tc>
            </w:tr>
            <w:tr>
              <w:trPr/>
              <w:tc>
                <w:tcPr>
                  <w:tcW w:w="6941" w:type="dxa"/>
                  <w:gridSpan w:val="6"/>
                  <w:tcBorders/>
                </w:tcPr>
                <w:p>
                  <w:pPr>
                    <w:pStyle w:val="Header"/>
                    <w:tabs>
                      <w:tab w:val="clear" w:pos="4153"/>
                      <w:tab w:val="clear" w:pos="8306"/>
                    </w:tabs>
                    <w:rPr>
                      <w:b/>
                      <w:b/>
                      <w:bCs/>
                      <w:sz w:val="22"/>
                      <w:szCs w:val="22"/>
                    </w:rPr>
                  </w:pPr>
                  <w:r>
                    <w:rPr>
                      <w:sz w:val="22"/>
                    </w:rPr>
                    <w:t>(стр. 10.4.2+10.4.3) в первые 24 часа после поступления в стационар 7</w:t>
                  </w:r>
                </w:p>
              </w:tc>
              <w:tc>
                <w:tcPr>
                  <w:tcW w:w="1418" w:type="dxa"/>
                  <w:gridSpan w:val="2"/>
                  <w:tcBorders>
                    <w:bottom w:val="single" w:sz="4" w:space="0" w:color="000000"/>
                  </w:tcBorders>
                  <w:vAlign w:val="center"/>
                </w:tcPr>
                <w:p>
                  <w:pPr>
                    <w:pStyle w:val="Normal"/>
                    <w:snapToGrid w:val="false"/>
                    <w:rPr>
                      <w:b/>
                      <w:b/>
                      <w:bCs/>
                      <w:sz w:val="22"/>
                      <w:szCs w:val="22"/>
                    </w:rPr>
                  </w:pPr>
                  <w:r>
                    <w:rPr>
                      <w:b/>
                      <w:bCs/>
                      <w:sz w:val="22"/>
                      <w:szCs w:val="22"/>
                    </w:rPr>
                  </w:r>
                  <w:bookmarkStart w:id="14232" w:name="z2300_001_07"/>
                  <w:bookmarkStart w:id="14233" w:name="z2300_001_07"/>
                  <w:bookmarkEnd w:id="14233"/>
                </w:p>
              </w:tc>
              <w:tc>
                <w:tcPr>
                  <w:tcW w:w="3543" w:type="dxa"/>
                  <w:gridSpan w:val="5"/>
                  <w:tcBorders/>
                </w:tcPr>
                <w:p>
                  <w:pPr>
                    <w:pStyle w:val="Header"/>
                    <w:tabs>
                      <w:tab w:val="clear" w:pos="4153"/>
                      <w:tab w:val="clear" w:pos="8306"/>
                    </w:tabs>
                    <w:rPr>
                      <w:b/>
                      <w:b/>
                      <w:bCs/>
                      <w:sz w:val="22"/>
                      <w:szCs w:val="22"/>
                    </w:rPr>
                  </w:pPr>
                  <w:r>
                    <w:rPr>
                      <w:b/>
                      <w:bCs/>
                      <w:sz w:val="22"/>
                      <w:szCs w:val="22"/>
                    </w:rPr>
                    <w:t>,</w:t>
                  </w:r>
                  <w:r>
                    <w:rPr>
                      <w:sz w:val="22"/>
                    </w:rPr>
                    <w:t xml:space="preserve"> в том числе в возрасте до 65 лет</w:t>
                  </w:r>
                  <w:r>
                    <w:rPr>
                      <w:b/>
                      <w:sz w:val="22"/>
                    </w:rPr>
                    <w:t xml:space="preserve"> </w:t>
                  </w:r>
                  <w:r>
                    <w:rPr>
                      <w:sz w:val="22"/>
                    </w:rPr>
                    <w:t>8</w:t>
                  </w:r>
                </w:p>
              </w:tc>
              <w:tc>
                <w:tcPr>
                  <w:tcW w:w="1273" w:type="dxa"/>
                  <w:gridSpan w:val="2"/>
                  <w:tcBorders>
                    <w:bottom w:val="single" w:sz="4" w:space="0" w:color="000000"/>
                  </w:tcBorders>
                  <w:vAlign w:val="center"/>
                </w:tcPr>
                <w:p>
                  <w:pPr>
                    <w:pStyle w:val="Normal"/>
                    <w:snapToGrid w:val="false"/>
                    <w:rPr>
                      <w:b/>
                      <w:b/>
                      <w:bCs/>
                      <w:sz w:val="22"/>
                      <w:szCs w:val="22"/>
                    </w:rPr>
                  </w:pPr>
                  <w:r>
                    <w:rPr>
                      <w:b/>
                      <w:bCs/>
                      <w:sz w:val="22"/>
                      <w:szCs w:val="22"/>
                    </w:rPr>
                  </w:r>
                  <w:bookmarkStart w:id="14234" w:name="z2300_001_08"/>
                  <w:bookmarkStart w:id="14235" w:name="z2300_001_08"/>
                  <w:bookmarkEnd w:id="14235"/>
                </w:p>
              </w:tc>
              <w:tc>
                <w:tcPr>
                  <w:tcW w:w="2079" w:type="dxa"/>
                  <w:gridSpan w:val="3"/>
                  <w:tcBorders/>
                </w:tcPr>
                <w:p>
                  <w:pPr>
                    <w:pStyle w:val="Header"/>
                    <w:tabs>
                      <w:tab w:val="clear" w:pos="4153"/>
                      <w:tab w:val="clear" w:pos="8306"/>
                    </w:tabs>
                    <w:rPr>
                      <w:b/>
                      <w:b/>
                      <w:bCs/>
                      <w:sz w:val="22"/>
                      <w:szCs w:val="22"/>
                    </w:rPr>
                  </w:pPr>
                  <w:r>
                    <w:rPr>
                      <w:b/>
                      <w:bCs/>
                      <w:sz w:val="22"/>
                      <w:szCs w:val="22"/>
                    </w:rPr>
                    <w:t>,</w:t>
                  </w:r>
                  <w:r>
                    <w:rPr>
                      <w:sz w:val="22"/>
                    </w:rPr>
                    <w:t xml:space="preserve"> из числа умерших</w:t>
                  </w:r>
                </w:p>
              </w:tc>
            </w:tr>
            <w:tr>
              <w:trPr/>
              <w:tc>
                <w:tcPr>
                  <w:tcW w:w="11477" w:type="dxa"/>
                  <w:gridSpan w:val="11"/>
                  <w:tcBorders/>
                </w:tcPr>
                <w:p>
                  <w:pPr>
                    <w:pStyle w:val="Header"/>
                    <w:tabs>
                      <w:tab w:val="clear" w:pos="4153"/>
                      <w:tab w:val="clear" w:pos="8306"/>
                    </w:tabs>
                    <w:rPr>
                      <w:b/>
                      <w:b/>
                      <w:bCs/>
                      <w:sz w:val="22"/>
                      <w:szCs w:val="22"/>
                    </w:rPr>
                  </w:pPr>
                  <w:r>
                    <w:rPr>
                      <w:sz w:val="22"/>
                    </w:rPr>
                    <w:t>в первые в 24 часа поступления в стационар пациентов с инфарктом миокарда проведена тромболитическая терапия 9</w:t>
                  </w:r>
                </w:p>
              </w:tc>
              <w:tc>
                <w:tcPr>
                  <w:tcW w:w="1276" w:type="dxa"/>
                  <w:gridSpan w:val="3"/>
                  <w:tcBorders>
                    <w:bottom w:val="single" w:sz="4" w:space="0" w:color="000000"/>
                  </w:tcBorders>
                  <w:vAlign w:val="center"/>
                </w:tcPr>
                <w:p>
                  <w:pPr>
                    <w:pStyle w:val="Normal"/>
                    <w:snapToGrid w:val="false"/>
                    <w:rPr>
                      <w:b/>
                      <w:b/>
                      <w:bCs/>
                      <w:sz w:val="22"/>
                      <w:szCs w:val="22"/>
                    </w:rPr>
                  </w:pPr>
                  <w:r>
                    <w:rPr>
                      <w:b/>
                      <w:bCs/>
                      <w:sz w:val="22"/>
                      <w:szCs w:val="22"/>
                    </w:rPr>
                  </w:r>
                  <w:bookmarkStart w:id="14236" w:name="z2300_001_09"/>
                  <w:bookmarkStart w:id="14237" w:name="z2300_001_09"/>
                  <w:bookmarkEnd w:id="14237"/>
                </w:p>
              </w:tc>
              <w:tc>
                <w:tcPr>
                  <w:tcW w:w="2501" w:type="dxa"/>
                  <w:gridSpan w:val="4"/>
                  <w:tcBorders/>
                </w:tcPr>
                <w:p>
                  <w:pPr>
                    <w:pStyle w:val="Header"/>
                    <w:tabs>
                      <w:tab w:val="clear" w:pos="4153"/>
                      <w:tab w:val="clear" w:pos="8306"/>
                    </w:tabs>
                    <w:rPr>
                      <w:b/>
                      <w:b/>
                      <w:bCs/>
                      <w:sz w:val="22"/>
                      <w:szCs w:val="22"/>
                    </w:rPr>
                  </w:pPr>
                  <w:r>
                    <w:rPr>
                      <w:b/>
                      <w:bCs/>
                      <w:sz w:val="22"/>
                      <w:szCs w:val="22"/>
                    </w:rPr>
                    <w:t>,</w:t>
                  </w:r>
                  <w:r>
                    <w:rPr>
                      <w:sz w:val="22"/>
                    </w:rPr>
                    <w:t xml:space="preserve"> стентирование 10</w:t>
                  </w:r>
                </w:p>
              </w:tc>
            </w:tr>
            <w:tr>
              <w:trPr/>
              <w:tc>
                <w:tcPr>
                  <w:tcW w:w="1129" w:type="dxa"/>
                  <w:tcBorders>
                    <w:bottom w:val="single" w:sz="4" w:space="0" w:color="000000"/>
                  </w:tcBorders>
                  <w:vAlign w:val="center"/>
                </w:tcPr>
                <w:p>
                  <w:pPr>
                    <w:pStyle w:val="Normal"/>
                    <w:snapToGrid w:val="false"/>
                    <w:rPr>
                      <w:b/>
                      <w:b/>
                      <w:bCs/>
                      <w:sz w:val="22"/>
                      <w:szCs w:val="22"/>
                    </w:rPr>
                  </w:pPr>
                  <w:r>
                    <w:rPr>
                      <w:b/>
                      <w:bCs/>
                      <w:sz w:val="22"/>
                      <w:szCs w:val="22"/>
                    </w:rPr>
                  </w:r>
                  <w:bookmarkStart w:id="14238" w:name="z2300_001_10"/>
                  <w:bookmarkStart w:id="14239" w:name="z2300_001_10"/>
                  <w:bookmarkEnd w:id="14239"/>
                </w:p>
              </w:tc>
              <w:tc>
                <w:tcPr>
                  <w:tcW w:w="14125" w:type="dxa"/>
                  <w:gridSpan w:val="17"/>
                  <w:tcBorders/>
                </w:tcPr>
                <w:p>
                  <w:pPr>
                    <w:pStyle w:val="Header"/>
                    <w:tabs>
                      <w:tab w:val="clear" w:pos="4153"/>
                      <w:tab w:val="clear" w:pos="8306"/>
                    </w:tabs>
                    <w:rPr>
                      <w:b/>
                      <w:b/>
                      <w:bCs/>
                      <w:sz w:val="22"/>
                      <w:szCs w:val="22"/>
                    </w:rPr>
                  </w:pPr>
                  <w:r>
                    <w:rPr>
                      <w:b/>
                      <w:bCs/>
                      <w:sz w:val="22"/>
                      <w:szCs w:val="22"/>
                    </w:rPr>
                    <w:t>.</w:t>
                  </w:r>
                </w:p>
              </w:tc>
            </w:tr>
          </w:tbl>
          <w:p>
            <w:pPr>
              <w:pStyle w:val="Header"/>
              <w:tabs>
                <w:tab w:val="clear" w:pos="4153"/>
                <w:tab w:val="clear" w:pos="8306"/>
              </w:tabs>
              <w:rPr>
                <w:b/>
                <w:b/>
                <w:bCs/>
                <w:sz w:val="22"/>
                <w:szCs w:val="22"/>
              </w:rPr>
            </w:pPr>
            <w:r>
              <w:rPr>
                <w:b/>
                <w:bCs/>
                <w:sz w:val="22"/>
                <w:szCs w:val="22"/>
              </w:rPr>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3008" w:type="dxa"/>
            <w:gridSpan w:val="46"/>
            <w:tcBorders/>
          </w:tcPr>
          <w:p>
            <w:pPr>
              <w:pStyle w:val="Header"/>
              <w:tabs>
                <w:tab w:val="clear" w:pos="4153"/>
                <w:tab w:val="clear" w:pos="8306"/>
              </w:tabs>
              <w:rPr>
                <w:b/>
                <w:b/>
                <w:bCs/>
                <w:sz w:val="22"/>
                <w:szCs w:val="22"/>
              </w:rPr>
            </w:pPr>
            <w:r>
              <w:rPr>
                <w:b/>
                <w:sz w:val="22"/>
              </w:rPr>
              <w:t>(2301)</w:t>
            </w:r>
            <w:r>
              <w:rPr>
                <w:sz w:val="22"/>
              </w:rPr>
              <w:t xml:space="preserve"> Поступило пациентов с острыми цереброваскулярными болезнями (стр.10.7.1-10.7.5) в первые сутки от начала заболевания </w:t>
            </w:r>
            <w:r>
              <w:rPr>
                <w:b/>
                <w:sz w:val="22"/>
              </w:rPr>
              <w:t>1</w:t>
            </w:r>
          </w:p>
        </w:tc>
        <w:tc>
          <w:tcPr>
            <w:tcW w:w="1417" w:type="dxa"/>
            <w:gridSpan w:val="8"/>
            <w:tcBorders>
              <w:bottom w:val="single" w:sz="4" w:space="0" w:color="000000"/>
            </w:tcBorders>
            <w:vAlign w:val="center"/>
          </w:tcPr>
          <w:p>
            <w:pPr>
              <w:pStyle w:val="Normal"/>
              <w:snapToGrid w:val="false"/>
              <w:rPr>
                <w:b/>
                <w:b/>
                <w:bCs/>
                <w:sz w:val="22"/>
                <w:szCs w:val="22"/>
              </w:rPr>
            </w:pPr>
            <w:r>
              <w:rPr>
                <w:b/>
                <w:bCs/>
                <w:sz w:val="22"/>
                <w:szCs w:val="22"/>
              </w:rPr>
            </w:r>
            <w:bookmarkStart w:id="14240" w:name="z2301_001_01"/>
            <w:bookmarkStart w:id="14241" w:name="z2301_001_01"/>
            <w:bookmarkEnd w:id="14241"/>
          </w:p>
        </w:tc>
        <w:tc>
          <w:tcPr>
            <w:tcW w:w="1055" w:type="dxa"/>
            <w:gridSpan w:val="7"/>
            <w:tcBorders/>
          </w:tcPr>
          <w:p>
            <w:pPr>
              <w:pStyle w:val="Header"/>
              <w:tabs>
                <w:tab w:val="clear" w:pos="4153"/>
                <w:tab w:val="clear" w:pos="8306"/>
              </w:tabs>
              <w:rPr>
                <w:b/>
                <w:b/>
                <w:bCs/>
                <w:sz w:val="22"/>
                <w:szCs w:val="22"/>
              </w:rPr>
            </w:pPr>
            <w:r>
              <w:rPr>
                <w:b/>
                <w:bCs/>
                <w:sz w:val="22"/>
                <w:szCs w:val="22"/>
              </w:rPr>
              <w:t>.</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2632" w:type="dxa"/>
            <w:gridSpan w:val="4"/>
            <w:tcBorders/>
          </w:tcPr>
          <w:p>
            <w:pPr>
              <w:pStyle w:val="Header"/>
              <w:tabs>
                <w:tab w:val="clear" w:pos="4153"/>
                <w:tab w:val="clear" w:pos="8306"/>
              </w:tabs>
              <w:rPr>
                <w:b/>
                <w:b/>
                <w:bCs/>
                <w:sz w:val="22"/>
                <w:szCs w:val="22"/>
              </w:rPr>
            </w:pPr>
            <w:r>
              <w:rPr>
                <w:sz w:val="22"/>
              </w:rPr>
              <w:t xml:space="preserve">из них в первые 6 часов </w:t>
            </w:r>
            <w:r>
              <w:rPr>
                <w:b/>
                <w:sz w:val="22"/>
              </w:rPr>
              <w:t>2</w:t>
            </w:r>
          </w:p>
        </w:tc>
        <w:tc>
          <w:tcPr>
            <w:tcW w:w="1132"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4242" w:name="z2301_001_02"/>
            <w:bookmarkStart w:id="14243" w:name="z2301_001_02"/>
            <w:bookmarkEnd w:id="14243"/>
          </w:p>
        </w:tc>
        <w:tc>
          <w:tcPr>
            <w:tcW w:w="6368" w:type="dxa"/>
            <w:gridSpan w:val="25"/>
            <w:tcBorders/>
          </w:tcPr>
          <w:p>
            <w:pPr>
              <w:pStyle w:val="Header"/>
              <w:tabs>
                <w:tab w:val="clear" w:pos="4153"/>
                <w:tab w:val="clear" w:pos="8306"/>
              </w:tabs>
              <w:rPr>
                <w:b/>
                <w:b/>
                <w:bCs/>
                <w:sz w:val="22"/>
                <w:szCs w:val="22"/>
              </w:rPr>
            </w:pPr>
            <w:r>
              <w:rPr>
                <w:b/>
                <w:bCs/>
                <w:sz w:val="22"/>
                <w:szCs w:val="22"/>
              </w:rPr>
              <w:t>,</w:t>
            </w:r>
            <w:r>
              <w:rPr>
                <w:sz w:val="22"/>
              </w:rPr>
              <w:t xml:space="preserve"> из них проведена тромболитическая терапия в первые 6 часов </w:t>
            </w:r>
            <w:r>
              <w:rPr>
                <w:b/>
                <w:sz w:val="22"/>
              </w:rPr>
              <w:t>3</w:t>
            </w:r>
          </w:p>
        </w:tc>
        <w:tc>
          <w:tcPr>
            <w:tcW w:w="1276"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44" w:name="z2301_001_03"/>
            <w:bookmarkStart w:id="14245" w:name="z2301_001_03"/>
            <w:bookmarkEnd w:id="14245"/>
          </w:p>
        </w:tc>
        <w:tc>
          <w:tcPr>
            <w:tcW w:w="4072" w:type="dxa"/>
            <w:gridSpan w:val="21"/>
            <w:tcBorders/>
          </w:tcPr>
          <w:p>
            <w:pPr>
              <w:pStyle w:val="Header"/>
              <w:tabs>
                <w:tab w:val="clear" w:pos="4153"/>
                <w:tab w:val="clear" w:pos="8306"/>
              </w:tabs>
              <w:rPr>
                <w:b/>
                <w:b/>
                <w:bCs/>
                <w:sz w:val="22"/>
                <w:szCs w:val="22"/>
              </w:rPr>
            </w:pPr>
            <w:r>
              <w:rPr>
                <w:b/>
                <w:bCs/>
                <w:sz w:val="22"/>
                <w:szCs w:val="22"/>
              </w:rPr>
              <w:t>.</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5480" w:type="dxa"/>
            <w:gridSpan w:val="61"/>
            <w:tcBorders/>
          </w:tcPr>
          <w:p>
            <w:pPr>
              <w:pStyle w:val="Header"/>
              <w:tabs>
                <w:tab w:val="clear" w:pos="4153"/>
                <w:tab w:val="clear" w:pos="8306"/>
              </w:tabs>
              <w:snapToGrid w:val="false"/>
              <w:rPr>
                <w:b/>
                <w:b/>
                <w:bCs/>
                <w:sz w:val="16"/>
                <w:szCs w:val="16"/>
              </w:rPr>
            </w:pPr>
            <w:r>
              <w:rPr>
                <w:b/>
                <w:bCs/>
                <w:sz w:val="16"/>
                <w:szCs w:val="16"/>
              </w:rPr>
            </w:r>
          </w:p>
        </w:tc>
        <w:tc>
          <w:tcPr>
            <w:tcW w:w="79" w:type="dxa"/>
            <w:gridSpan w:val="2"/>
            <w:tcBorders/>
            <w:tcMar>
              <w:left w:w="0" w:type="dxa"/>
              <w:right w:w="0" w:type="dxa"/>
            </w:tcMar>
          </w:tcPr>
          <w:p>
            <w:pPr>
              <w:pStyle w:val="Normal"/>
              <w:snapToGrid w:val="false"/>
              <w:rPr>
                <w:b/>
                <w:b/>
                <w:bCs/>
                <w:sz w:val="16"/>
                <w:szCs w:val="16"/>
              </w:rPr>
            </w:pPr>
            <w:r>
              <w:rPr>
                <w:b/>
                <w:bCs/>
                <w:sz w:val="16"/>
                <w:szCs w:val="16"/>
              </w:rPr>
            </w:r>
          </w:p>
        </w:tc>
      </w:tr>
      <w:tr>
        <w:trPr/>
        <w:tc>
          <w:tcPr>
            <w:tcW w:w="9459" w:type="dxa"/>
            <w:gridSpan w:val="32"/>
            <w:tcBorders/>
          </w:tcPr>
          <w:p>
            <w:pPr>
              <w:pStyle w:val="Header"/>
              <w:tabs>
                <w:tab w:val="clear" w:pos="4153"/>
                <w:tab w:val="clear" w:pos="8306"/>
              </w:tabs>
              <w:rPr>
                <w:b/>
                <w:b/>
                <w:bCs/>
                <w:sz w:val="22"/>
                <w:szCs w:val="22"/>
              </w:rPr>
            </w:pPr>
            <w:r>
              <w:rPr>
                <w:b/>
                <w:sz w:val="22"/>
              </w:rPr>
              <w:t>(2400)</w:t>
            </w:r>
            <w:r>
              <w:rPr>
                <w:sz w:val="22"/>
              </w:rPr>
              <w:t xml:space="preserve"> Умерло беременных, рожениц и родильниц (при сроке беременности 22 недели и более)  </w:t>
            </w:r>
            <w:r>
              <w:rPr>
                <w:b/>
                <w:sz w:val="22"/>
              </w:rPr>
              <w:t>1</w:t>
            </w:r>
          </w:p>
        </w:tc>
        <w:tc>
          <w:tcPr>
            <w:tcW w:w="1422"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4246" w:name="z2400_001_01"/>
            <w:bookmarkStart w:id="14247" w:name="z2400_001_01"/>
            <w:bookmarkEnd w:id="14247"/>
          </w:p>
        </w:tc>
        <w:tc>
          <w:tcPr>
            <w:tcW w:w="4678" w:type="dxa"/>
            <w:gridSpan w:val="25"/>
            <w:tcBorders/>
          </w:tcPr>
          <w:p>
            <w:pPr>
              <w:pStyle w:val="Header"/>
              <w:tabs>
                <w:tab w:val="clear" w:pos="4153"/>
                <w:tab w:val="clear" w:pos="8306"/>
              </w:tabs>
              <w:rPr>
                <w:b/>
                <w:b/>
                <w:bCs/>
                <w:sz w:val="22"/>
                <w:szCs w:val="22"/>
              </w:rPr>
            </w:pPr>
            <w:r>
              <w:rPr>
                <w:b/>
                <w:bCs/>
                <w:sz w:val="22"/>
                <w:szCs w:val="22"/>
              </w:rPr>
              <w:t>,</w:t>
            </w:r>
            <w:r>
              <w:rPr>
                <w:b/>
                <w:sz w:val="22"/>
              </w:rPr>
              <w:t xml:space="preserve"> </w:t>
            </w:r>
            <w:r>
              <w:rPr>
                <w:sz w:val="22"/>
              </w:rPr>
              <w:t xml:space="preserve">из них умерло от заболеваний, </w:t>
            </w:r>
          </w:p>
        </w:tc>
      </w:tr>
      <w:tr>
        <w:trPr/>
        <w:tc>
          <w:tcPr>
            <w:tcW w:w="3936" w:type="dxa"/>
            <w:gridSpan w:val="12"/>
            <w:tcBorders/>
          </w:tcPr>
          <w:p>
            <w:pPr>
              <w:pStyle w:val="Header"/>
              <w:tabs>
                <w:tab w:val="clear" w:pos="4153"/>
                <w:tab w:val="clear" w:pos="8306"/>
              </w:tabs>
              <w:rPr>
                <w:b/>
                <w:b/>
                <w:bCs/>
                <w:sz w:val="22"/>
                <w:szCs w:val="22"/>
              </w:rPr>
            </w:pPr>
            <w:r>
              <w:rPr>
                <w:sz w:val="22"/>
              </w:rPr>
              <w:t xml:space="preserve">осложнивших беременность и роды </w:t>
            </w:r>
            <w:r>
              <w:rPr>
                <w:b/>
                <w:sz w:val="22"/>
              </w:rPr>
              <w:t>2</w:t>
            </w:r>
          </w:p>
        </w:tc>
        <w:tc>
          <w:tcPr>
            <w:tcW w:w="1701" w:type="dxa"/>
            <w:gridSpan w:val="7"/>
            <w:tcBorders>
              <w:bottom w:val="single" w:sz="4" w:space="0" w:color="000000"/>
            </w:tcBorders>
            <w:vAlign w:val="center"/>
          </w:tcPr>
          <w:p>
            <w:pPr>
              <w:pStyle w:val="Normal"/>
              <w:snapToGrid w:val="false"/>
              <w:rPr>
                <w:b/>
                <w:b/>
                <w:bCs/>
                <w:sz w:val="22"/>
                <w:szCs w:val="22"/>
              </w:rPr>
            </w:pPr>
            <w:r>
              <w:rPr>
                <w:b/>
                <w:bCs/>
                <w:sz w:val="22"/>
                <w:szCs w:val="22"/>
              </w:rPr>
            </w:r>
            <w:bookmarkStart w:id="14248" w:name="z2400_001_02"/>
            <w:bookmarkStart w:id="14249" w:name="z2400_001_02"/>
            <w:bookmarkEnd w:id="14249"/>
          </w:p>
        </w:tc>
        <w:tc>
          <w:tcPr>
            <w:tcW w:w="9843" w:type="dxa"/>
            <w:gridSpan w:val="42"/>
            <w:tcBorders/>
          </w:tcPr>
          <w:p>
            <w:pPr>
              <w:pStyle w:val="Header"/>
              <w:tabs>
                <w:tab w:val="clear" w:pos="4153"/>
                <w:tab w:val="clear" w:pos="8306"/>
              </w:tabs>
              <w:rPr>
                <w:b/>
                <w:b/>
                <w:bCs/>
                <w:sz w:val="22"/>
                <w:szCs w:val="22"/>
              </w:rPr>
            </w:pPr>
            <w:r>
              <w:rPr>
                <w:b/>
                <w:bCs/>
                <w:sz w:val="22"/>
                <w:szCs w:val="22"/>
              </w:rPr>
              <w:t>.</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5480" w:type="dxa"/>
            <w:gridSpan w:val="61"/>
            <w:tcBorders/>
          </w:tcPr>
          <w:p>
            <w:pPr>
              <w:pStyle w:val="Header"/>
              <w:tabs>
                <w:tab w:val="clear" w:pos="4153"/>
                <w:tab w:val="clear" w:pos="8306"/>
              </w:tabs>
              <w:snapToGrid w:val="false"/>
              <w:rPr>
                <w:b/>
                <w:b/>
                <w:bCs/>
                <w:sz w:val="16"/>
                <w:szCs w:val="16"/>
              </w:rPr>
            </w:pPr>
            <w:r>
              <w:rPr>
                <w:b/>
                <w:bCs/>
                <w:sz w:val="16"/>
                <w:szCs w:val="16"/>
              </w:rPr>
            </w:r>
          </w:p>
        </w:tc>
        <w:tc>
          <w:tcPr>
            <w:tcW w:w="79" w:type="dxa"/>
            <w:gridSpan w:val="2"/>
            <w:tcBorders/>
            <w:tcMar>
              <w:left w:w="0" w:type="dxa"/>
              <w:right w:w="0" w:type="dxa"/>
            </w:tcMar>
          </w:tcPr>
          <w:p>
            <w:pPr>
              <w:pStyle w:val="Normal"/>
              <w:snapToGrid w:val="false"/>
              <w:rPr>
                <w:b/>
                <w:b/>
                <w:bCs/>
                <w:sz w:val="16"/>
                <w:szCs w:val="16"/>
              </w:rPr>
            </w:pPr>
            <w:r>
              <w:rPr>
                <w:b/>
                <w:bCs/>
                <w:sz w:val="16"/>
                <w:szCs w:val="16"/>
              </w:rPr>
            </w:r>
          </w:p>
        </w:tc>
      </w:tr>
      <w:tr>
        <w:trPr/>
        <w:tc>
          <w:tcPr>
            <w:tcW w:w="13551" w:type="dxa"/>
            <w:gridSpan w:val="50"/>
            <w:tcBorders/>
          </w:tcPr>
          <w:p>
            <w:pPr>
              <w:pStyle w:val="Header"/>
              <w:tabs>
                <w:tab w:val="clear" w:pos="4153"/>
                <w:tab w:val="clear" w:pos="8306"/>
              </w:tabs>
              <w:rPr>
                <w:b/>
                <w:b/>
                <w:bCs/>
                <w:sz w:val="22"/>
                <w:szCs w:val="22"/>
              </w:rPr>
            </w:pPr>
            <w:r>
              <w:rPr>
                <w:b/>
                <w:sz w:val="22"/>
              </w:rPr>
              <w:t xml:space="preserve">(2500) </w:t>
            </w:r>
            <w:r>
              <w:rPr>
                <w:sz w:val="22"/>
              </w:rPr>
              <w:t xml:space="preserve">Из общего числа умерших (стр.1) умерло в первые 24 часа после поступления в стационар: детей в возрасте 0-17 лет включительно </w:t>
            </w:r>
            <w:r>
              <w:rPr>
                <w:b/>
                <w:sz w:val="22"/>
              </w:rPr>
              <w:t>1</w:t>
            </w:r>
          </w:p>
        </w:tc>
        <w:tc>
          <w:tcPr>
            <w:tcW w:w="1422"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4250" w:name="z2500_001_01"/>
            <w:bookmarkStart w:id="14251" w:name="z2500_001_01"/>
            <w:bookmarkEnd w:id="14251"/>
          </w:p>
        </w:tc>
        <w:tc>
          <w:tcPr>
            <w:tcW w:w="507" w:type="dxa"/>
            <w:gridSpan w:val="5"/>
            <w:tcBorders/>
          </w:tcPr>
          <w:p>
            <w:pPr>
              <w:pStyle w:val="Header"/>
              <w:tabs>
                <w:tab w:val="clear" w:pos="4153"/>
                <w:tab w:val="clear" w:pos="8306"/>
              </w:tabs>
              <w:rPr>
                <w:b/>
                <w:b/>
                <w:bCs/>
                <w:sz w:val="22"/>
                <w:szCs w:val="22"/>
              </w:rPr>
            </w:pPr>
            <w:r>
              <w:rPr>
                <w:b/>
                <w:bCs/>
                <w:sz w:val="22"/>
                <w:szCs w:val="22"/>
              </w:rPr>
              <w:t>,</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3907" w:type="dxa"/>
            <w:gridSpan w:val="11"/>
            <w:tcBorders/>
          </w:tcPr>
          <w:p>
            <w:pPr>
              <w:pStyle w:val="Header"/>
              <w:tabs>
                <w:tab w:val="clear" w:pos="4153"/>
                <w:tab w:val="clear" w:pos="8306"/>
              </w:tabs>
              <w:rPr>
                <w:b/>
                <w:b/>
                <w:bCs/>
                <w:sz w:val="22"/>
                <w:szCs w:val="22"/>
              </w:rPr>
            </w:pPr>
            <w:r>
              <w:rPr>
                <w:sz w:val="22"/>
              </w:rPr>
              <w:t xml:space="preserve"> </w:t>
            </w:r>
            <w:r>
              <w:rPr>
                <w:sz w:val="22"/>
              </w:rPr>
              <w:t xml:space="preserve">пациентов в возрасте от 18 до 65 лет </w:t>
            </w:r>
            <w:r>
              <w:rPr>
                <w:b/>
                <w:sz w:val="22"/>
              </w:rPr>
              <w:t>2</w:t>
            </w:r>
          </w:p>
        </w:tc>
        <w:tc>
          <w:tcPr>
            <w:tcW w:w="1417"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4252" w:name="z2500_001_02"/>
            <w:bookmarkStart w:id="14253" w:name="z2500_001_02"/>
            <w:bookmarkEnd w:id="14253"/>
          </w:p>
        </w:tc>
        <w:tc>
          <w:tcPr>
            <w:tcW w:w="8366" w:type="dxa"/>
            <w:gridSpan w:val="35"/>
            <w:tcBorders/>
          </w:tcPr>
          <w:p>
            <w:pPr>
              <w:pStyle w:val="Header"/>
              <w:tabs>
                <w:tab w:val="clear" w:pos="4153"/>
                <w:tab w:val="clear" w:pos="8306"/>
              </w:tabs>
              <w:rPr>
                <w:b/>
                <w:b/>
                <w:bCs/>
                <w:sz w:val="22"/>
                <w:szCs w:val="22"/>
              </w:rPr>
            </w:pPr>
            <w:r>
              <w:rPr>
                <w:b/>
                <w:bCs/>
                <w:sz w:val="22"/>
                <w:szCs w:val="22"/>
              </w:rPr>
              <w:t>,</w:t>
            </w:r>
            <w:r>
              <w:rPr>
                <w:sz w:val="22"/>
              </w:rPr>
              <w:t xml:space="preserve"> из них пациентов с острыми цереброваскулярными болезнями  (стр. 10.7.1-10.7.4) </w:t>
            </w:r>
            <w:r>
              <w:rPr>
                <w:b/>
                <w:sz w:val="22"/>
              </w:rPr>
              <w:t>3</w:t>
            </w:r>
          </w:p>
        </w:tc>
        <w:tc>
          <w:tcPr>
            <w:tcW w:w="1418"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54" w:name="z2500_001_03"/>
            <w:bookmarkStart w:id="14255" w:name="z2500_001_03"/>
            <w:bookmarkEnd w:id="14255"/>
          </w:p>
        </w:tc>
        <w:tc>
          <w:tcPr>
            <w:tcW w:w="372" w:type="dxa"/>
            <w:gridSpan w:val="4"/>
            <w:tcBorders/>
          </w:tcPr>
          <w:p>
            <w:pPr>
              <w:pStyle w:val="Header"/>
              <w:tabs>
                <w:tab w:val="clear" w:pos="4153"/>
                <w:tab w:val="clear" w:pos="8306"/>
              </w:tabs>
              <w:rPr>
                <w:b/>
                <w:b/>
                <w:bCs/>
                <w:sz w:val="22"/>
                <w:szCs w:val="22"/>
              </w:rPr>
            </w:pPr>
            <w:r>
              <w:rPr>
                <w:b/>
                <w:bCs/>
                <w:sz w:val="22"/>
                <w:szCs w:val="22"/>
              </w:rPr>
              <w:t>.</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5480" w:type="dxa"/>
            <w:gridSpan w:val="61"/>
            <w:tcBorders/>
          </w:tcPr>
          <w:p>
            <w:pPr>
              <w:pStyle w:val="Header"/>
              <w:tabs>
                <w:tab w:val="clear" w:pos="4153"/>
                <w:tab w:val="clear" w:pos="8306"/>
              </w:tabs>
              <w:snapToGrid w:val="false"/>
              <w:rPr>
                <w:b/>
                <w:b/>
                <w:bCs/>
                <w:sz w:val="16"/>
                <w:szCs w:val="16"/>
              </w:rPr>
            </w:pPr>
            <w:r>
              <w:rPr>
                <w:b/>
                <w:bCs/>
                <w:sz w:val="16"/>
                <w:szCs w:val="16"/>
              </w:rPr>
            </w:r>
          </w:p>
        </w:tc>
        <w:tc>
          <w:tcPr>
            <w:tcW w:w="79" w:type="dxa"/>
            <w:gridSpan w:val="2"/>
            <w:tcBorders/>
            <w:tcMar>
              <w:left w:w="0" w:type="dxa"/>
              <w:right w:w="0" w:type="dxa"/>
            </w:tcMar>
          </w:tcPr>
          <w:p>
            <w:pPr>
              <w:pStyle w:val="Normal"/>
              <w:snapToGrid w:val="false"/>
              <w:rPr>
                <w:b/>
                <w:b/>
                <w:bCs/>
                <w:sz w:val="16"/>
                <w:szCs w:val="16"/>
              </w:rPr>
            </w:pPr>
            <w:r>
              <w:rPr>
                <w:b/>
                <w:bCs/>
                <w:sz w:val="16"/>
                <w:szCs w:val="16"/>
              </w:rPr>
            </w:r>
          </w:p>
        </w:tc>
      </w:tr>
      <w:tr>
        <w:trPr/>
        <w:tc>
          <w:tcPr>
            <w:tcW w:w="12015" w:type="dxa"/>
            <w:gridSpan w:val="44"/>
            <w:tcBorders/>
          </w:tcPr>
          <w:p>
            <w:pPr>
              <w:pStyle w:val="Header"/>
              <w:tabs>
                <w:tab w:val="clear" w:pos="4153"/>
                <w:tab w:val="clear" w:pos="8306"/>
              </w:tabs>
              <w:rPr>
                <w:b/>
                <w:b/>
                <w:bCs/>
                <w:sz w:val="22"/>
                <w:szCs w:val="22"/>
              </w:rPr>
            </w:pPr>
            <w:r>
              <w:rPr>
                <w:b/>
                <w:sz w:val="22"/>
              </w:rPr>
              <w:t>(2600)</w:t>
            </w:r>
            <w:r>
              <w:rPr>
                <w:sz w:val="22"/>
              </w:rPr>
              <w:t xml:space="preserve"> Из общего числа выписанных (стр. 1, гр. 4) было направлено на лечение в стационарных условиях: поликлиникой </w:t>
            </w:r>
            <w:r>
              <w:rPr>
                <w:b/>
                <w:sz w:val="22"/>
              </w:rPr>
              <w:t>1</w:t>
            </w:r>
          </w:p>
        </w:tc>
        <w:tc>
          <w:tcPr>
            <w:tcW w:w="1560" w:type="dxa"/>
            <w:gridSpan w:val="7"/>
            <w:tcBorders>
              <w:bottom w:val="single" w:sz="4" w:space="0" w:color="000000"/>
            </w:tcBorders>
            <w:vAlign w:val="center"/>
          </w:tcPr>
          <w:p>
            <w:pPr>
              <w:pStyle w:val="Normal"/>
              <w:snapToGrid w:val="false"/>
              <w:rPr>
                <w:b/>
                <w:b/>
                <w:bCs/>
                <w:sz w:val="22"/>
                <w:szCs w:val="22"/>
              </w:rPr>
            </w:pPr>
            <w:r>
              <w:rPr>
                <w:b/>
                <w:bCs/>
                <w:sz w:val="22"/>
                <w:szCs w:val="22"/>
              </w:rPr>
            </w:r>
            <w:bookmarkStart w:id="14256" w:name="z2600_001_01"/>
            <w:bookmarkStart w:id="14257" w:name="z2600_001_01"/>
            <w:bookmarkEnd w:id="14257"/>
          </w:p>
        </w:tc>
        <w:tc>
          <w:tcPr>
            <w:tcW w:w="1905" w:type="dxa"/>
            <w:gridSpan w:val="10"/>
            <w:tcBorders/>
          </w:tcPr>
          <w:p>
            <w:pPr>
              <w:pStyle w:val="Header"/>
              <w:tabs>
                <w:tab w:val="clear" w:pos="4153"/>
                <w:tab w:val="clear" w:pos="8306"/>
              </w:tabs>
              <w:rPr>
                <w:b/>
                <w:b/>
                <w:bCs/>
                <w:sz w:val="22"/>
                <w:szCs w:val="22"/>
              </w:rPr>
            </w:pPr>
            <w:r>
              <w:rPr>
                <w:b/>
                <w:bCs/>
                <w:sz w:val="22"/>
                <w:szCs w:val="22"/>
              </w:rPr>
              <w:t>,</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657" w:type="dxa"/>
            <w:tcBorders/>
          </w:tcPr>
          <w:p>
            <w:pPr>
              <w:pStyle w:val="Header"/>
              <w:tabs>
                <w:tab w:val="clear" w:pos="4153"/>
                <w:tab w:val="clear" w:pos="8306"/>
              </w:tabs>
              <w:rPr>
                <w:b/>
                <w:b/>
                <w:bCs/>
                <w:sz w:val="22"/>
                <w:szCs w:val="22"/>
              </w:rPr>
            </w:pPr>
            <w:r>
              <w:rPr>
                <w:sz w:val="22"/>
              </w:rPr>
              <w:t>в т.ч. детей</w:t>
            </w:r>
            <w:r>
              <w:rPr>
                <w:b/>
                <w:sz w:val="22"/>
              </w:rPr>
              <w:t xml:space="preserve">  2</w:t>
            </w:r>
          </w:p>
        </w:tc>
        <w:tc>
          <w:tcPr>
            <w:tcW w:w="1263" w:type="dxa"/>
            <w:gridSpan w:val="4"/>
            <w:tcBorders>
              <w:bottom w:val="single" w:sz="4" w:space="0" w:color="000000"/>
            </w:tcBorders>
            <w:vAlign w:val="center"/>
          </w:tcPr>
          <w:p>
            <w:pPr>
              <w:pStyle w:val="Normal"/>
              <w:snapToGrid w:val="false"/>
              <w:rPr>
                <w:b/>
                <w:b/>
                <w:bCs/>
                <w:sz w:val="22"/>
                <w:szCs w:val="22"/>
              </w:rPr>
            </w:pPr>
            <w:r>
              <w:rPr>
                <w:b/>
                <w:bCs/>
                <w:sz w:val="22"/>
                <w:szCs w:val="22"/>
              </w:rPr>
            </w:r>
            <w:bookmarkStart w:id="14258" w:name="z2600_001_02"/>
            <w:bookmarkStart w:id="14259" w:name="z2600_001_02"/>
            <w:bookmarkEnd w:id="14259"/>
          </w:p>
        </w:tc>
        <w:tc>
          <w:tcPr>
            <w:tcW w:w="1417" w:type="dxa"/>
            <w:gridSpan w:val="8"/>
            <w:tcBorders/>
          </w:tcPr>
          <w:p>
            <w:pPr>
              <w:pStyle w:val="Header"/>
              <w:tabs>
                <w:tab w:val="clear" w:pos="4153"/>
                <w:tab w:val="clear" w:pos="8306"/>
              </w:tabs>
              <w:rPr>
                <w:b/>
                <w:b/>
                <w:bCs/>
                <w:sz w:val="22"/>
                <w:szCs w:val="22"/>
              </w:rPr>
            </w:pPr>
            <w:r>
              <w:rPr>
                <w:b/>
                <w:sz w:val="22"/>
              </w:rPr>
              <w:t xml:space="preserve">, </w:t>
            </w:r>
            <w:r>
              <w:rPr>
                <w:sz w:val="22"/>
              </w:rPr>
              <w:t>полицией</w:t>
            </w:r>
            <w:r>
              <w:rPr>
                <w:b/>
                <w:sz w:val="22"/>
              </w:rPr>
              <w:t xml:space="preserve"> 3</w:t>
            </w:r>
          </w:p>
        </w:tc>
        <w:tc>
          <w:tcPr>
            <w:tcW w:w="1276"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60" w:name="z2600_001_03"/>
            <w:bookmarkStart w:id="14261" w:name="z2600_001_03"/>
            <w:bookmarkEnd w:id="14261"/>
          </w:p>
        </w:tc>
        <w:tc>
          <w:tcPr>
            <w:tcW w:w="1701" w:type="dxa"/>
            <w:gridSpan w:val="7"/>
            <w:tcBorders/>
          </w:tcPr>
          <w:p>
            <w:pPr>
              <w:pStyle w:val="Header"/>
              <w:tabs>
                <w:tab w:val="clear" w:pos="4153"/>
                <w:tab w:val="clear" w:pos="8306"/>
              </w:tabs>
              <w:rPr>
                <w:b/>
                <w:b/>
                <w:bCs/>
                <w:sz w:val="22"/>
                <w:szCs w:val="22"/>
              </w:rPr>
            </w:pPr>
            <w:r>
              <w:rPr>
                <w:b/>
                <w:bCs/>
                <w:sz w:val="22"/>
                <w:szCs w:val="22"/>
              </w:rPr>
              <w:t>,</w:t>
            </w:r>
            <w:r>
              <w:rPr>
                <w:b/>
                <w:sz w:val="22"/>
              </w:rPr>
              <w:t xml:space="preserve">  </w:t>
            </w:r>
            <w:r>
              <w:rPr>
                <w:sz w:val="22"/>
              </w:rPr>
              <w:t>в т.ч. детей</w:t>
            </w:r>
            <w:r>
              <w:rPr>
                <w:b/>
                <w:sz w:val="22"/>
              </w:rPr>
              <w:t xml:space="preserve"> 4</w:t>
            </w:r>
          </w:p>
        </w:tc>
        <w:tc>
          <w:tcPr>
            <w:tcW w:w="1417" w:type="dxa"/>
            <w:gridSpan w:val="4"/>
            <w:tcBorders>
              <w:bottom w:val="single" w:sz="4" w:space="0" w:color="000000"/>
            </w:tcBorders>
            <w:vAlign w:val="center"/>
          </w:tcPr>
          <w:p>
            <w:pPr>
              <w:pStyle w:val="Normal"/>
              <w:snapToGrid w:val="false"/>
              <w:rPr>
                <w:b/>
                <w:b/>
                <w:bCs/>
                <w:sz w:val="22"/>
                <w:szCs w:val="22"/>
              </w:rPr>
            </w:pPr>
            <w:r>
              <w:rPr>
                <w:b/>
                <w:bCs/>
                <w:sz w:val="22"/>
                <w:szCs w:val="22"/>
              </w:rPr>
            </w:r>
            <w:bookmarkStart w:id="14262" w:name="z2600_001_04"/>
            <w:bookmarkStart w:id="14263" w:name="z2600_001_04"/>
            <w:bookmarkEnd w:id="14263"/>
          </w:p>
        </w:tc>
        <w:tc>
          <w:tcPr>
            <w:tcW w:w="3260" w:type="dxa"/>
            <w:gridSpan w:val="14"/>
            <w:tcBorders/>
          </w:tcPr>
          <w:p>
            <w:pPr>
              <w:pStyle w:val="Header"/>
              <w:tabs>
                <w:tab w:val="clear" w:pos="4153"/>
                <w:tab w:val="clear" w:pos="8306"/>
              </w:tabs>
              <w:rPr>
                <w:b/>
                <w:b/>
                <w:bCs/>
                <w:sz w:val="22"/>
                <w:szCs w:val="22"/>
              </w:rPr>
            </w:pPr>
            <w:r>
              <w:rPr>
                <w:b/>
                <w:bCs/>
                <w:sz w:val="22"/>
                <w:szCs w:val="22"/>
              </w:rPr>
              <w:t>,</w:t>
            </w:r>
            <w:r>
              <w:rPr>
                <w:b/>
                <w:sz w:val="22"/>
              </w:rPr>
              <w:t xml:space="preserve"> </w:t>
            </w:r>
            <w:r>
              <w:rPr>
                <w:sz w:val="22"/>
              </w:rPr>
              <w:t xml:space="preserve">обратились самостоятельно </w:t>
            </w:r>
            <w:r>
              <w:rPr>
                <w:b/>
                <w:sz w:val="22"/>
              </w:rPr>
              <w:t>5</w:t>
            </w:r>
          </w:p>
        </w:tc>
        <w:tc>
          <w:tcPr>
            <w:tcW w:w="1423"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64" w:name="z2600_001_05"/>
            <w:bookmarkStart w:id="14265" w:name="z2600_001_05"/>
            <w:bookmarkEnd w:id="14265"/>
          </w:p>
        </w:tc>
        <w:tc>
          <w:tcPr>
            <w:tcW w:w="2066" w:type="dxa"/>
            <w:gridSpan w:val="13"/>
            <w:tcBorders/>
            <w:vAlign w:val="center"/>
          </w:tcPr>
          <w:p>
            <w:pPr>
              <w:pStyle w:val="Normal"/>
              <w:rPr>
                <w:b/>
                <w:b/>
                <w:bCs/>
                <w:sz w:val="22"/>
                <w:szCs w:val="22"/>
              </w:rPr>
            </w:pPr>
            <w:r>
              <w:rPr>
                <w:b/>
                <w:bCs/>
                <w:sz w:val="22"/>
                <w:szCs w:val="22"/>
              </w:rPr>
              <w:t>.</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5480" w:type="dxa"/>
            <w:gridSpan w:val="61"/>
            <w:tcBorders/>
          </w:tcPr>
          <w:p>
            <w:pPr>
              <w:pStyle w:val="Normal"/>
              <w:snapToGrid w:val="false"/>
              <w:rPr>
                <w:b/>
                <w:b/>
                <w:bCs/>
                <w:sz w:val="16"/>
                <w:szCs w:val="16"/>
              </w:rPr>
            </w:pPr>
            <w:r>
              <w:rPr>
                <w:b/>
                <w:bCs/>
                <w:sz w:val="16"/>
                <w:szCs w:val="16"/>
              </w:rPr>
            </w:r>
          </w:p>
        </w:tc>
        <w:tc>
          <w:tcPr>
            <w:tcW w:w="79" w:type="dxa"/>
            <w:gridSpan w:val="2"/>
            <w:tcBorders/>
            <w:tcMar>
              <w:left w:w="0" w:type="dxa"/>
              <w:right w:w="0" w:type="dxa"/>
            </w:tcMar>
          </w:tcPr>
          <w:p>
            <w:pPr>
              <w:pStyle w:val="Normal"/>
              <w:snapToGrid w:val="false"/>
              <w:rPr>
                <w:b/>
                <w:b/>
                <w:bCs/>
                <w:sz w:val="16"/>
                <w:szCs w:val="16"/>
              </w:rPr>
            </w:pPr>
            <w:r>
              <w:rPr>
                <w:b/>
                <w:bCs/>
                <w:sz w:val="16"/>
                <w:szCs w:val="16"/>
              </w:rPr>
            </w:r>
          </w:p>
        </w:tc>
      </w:tr>
      <w:tr>
        <w:trPr/>
        <w:tc>
          <w:tcPr>
            <w:tcW w:w="10415" w:type="dxa"/>
            <w:gridSpan w:val="36"/>
            <w:tcBorders/>
          </w:tcPr>
          <w:p>
            <w:pPr>
              <w:pStyle w:val="Header"/>
              <w:tabs>
                <w:tab w:val="clear" w:pos="4153"/>
                <w:tab w:val="clear" w:pos="8306"/>
              </w:tabs>
              <w:rPr>
                <w:b/>
                <w:b/>
                <w:bCs/>
                <w:sz w:val="22"/>
                <w:szCs w:val="22"/>
              </w:rPr>
            </w:pPr>
            <w:r>
              <w:rPr>
                <w:b/>
                <w:sz w:val="22"/>
              </w:rPr>
              <w:t xml:space="preserve">(2700) </w:t>
            </w:r>
            <w:r>
              <w:rPr>
                <w:sz w:val="22"/>
              </w:rPr>
              <w:t xml:space="preserve">Из общего числа отказов в госпитализации (из формы № 001/у): отказ пациента от госпитализации </w:t>
            </w:r>
            <w:r>
              <w:rPr>
                <w:b/>
                <w:sz w:val="22"/>
              </w:rPr>
              <w:t>1</w:t>
            </w:r>
          </w:p>
        </w:tc>
        <w:tc>
          <w:tcPr>
            <w:tcW w:w="1276"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4266" w:name="z2700_001_01"/>
            <w:bookmarkStart w:id="14267" w:name="z2700_001_01"/>
            <w:bookmarkEnd w:id="14267"/>
          </w:p>
        </w:tc>
        <w:tc>
          <w:tcPr>
            <w:tcW w:w="3789" w:type="dxa"/>
            <w:gridSpan w:val="19"/>
            <w:tcBorders/>
          </w:tcPr>
          <w:p>
            <w:pPr>
              <w:pStyle w:val="Header"/>
              <w:tabs>
                <w:tab w:val="clear" w:pos="4153"/>
                <w:tab w:val="clear" w:pos="8306"/>
              </w:tabs>
              <w:rPr>
                <w:b/>
                <w:b/>
                <w:bCs/>
                <w:sz w:val="22"/>
                <w:szCs w:val="22"/>
              </w:rPr>
            </w:pPr>
            <w:r>
              <w:rPr>
                <w:b/>
                <w:bCs/>
                <w:sz w:val="22"/>
                <w:szCs w:val="22"/>
              </w:rPr>
              <w:t>,</w:t>
            </w:r>
            <w:r>
              <w:rPr>
                <w:sz w:val="22"/>
              </w:rPr>
              <w:t xml:space="preserve"> не было показаний</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2210" w:type="dxa"/>
            <w:gridSpan w:val="3"/>
            <w:tcBorders/>
          </w:tcPr>
          <w:p>
            <w:pPr>
              <w:pStyle w:val="Header"/>
              <w:tabs>
                <w:tab w:val="clear" w:pos="4153"/>
                <w:tab w:val="clear" w:pos="8306"/>
              </w:tabs>
              <w:rPr>
                <w:b/>
                <w:b/>
                <w:bCs/>
                <w:sz w:val="22"/>
                <w:szCs w:val="22"/>
              </w:rPr>
            </w:pPr>
            <w:r>
              <w:rPr>
                <w:b/>
                <w:sz w:val="22"/>
              </w:rPr>
              <w:t xml:space="preserve"> </w:t>
            </w:r>
            <w:r>
              <w:rPr>
                <w:sz w:val="22"/>
              </w:rPr>
              <w:t xml:space="preserve">к госпитализации  </w:t>
            </w:r>
            <w:r>
              <w:rPr>
                <w:b/>
                <w:sz w:val="22"/>
              </w:rPr>
              <w:t>2</w:t>
            </w:r>
          </w:p>
        </w:tc>
        <w:tc>
          <w:tcPr>
            <w:tcW w:w="1269"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68" w:name="z2700_001_02"/>
            <w:bookmarkStart w:id="14269" w:name="z2700_001_02"/>
            <w:bookmarkEnd w:id="14269"/>
          </w:p>
        </w:tc>
        <w:tc>
          <w:tcPr>
            <w:tcW w:w="6653" w:type="dxa"/>
            <w:gridSpan w:val="27"/>
            <w:tcBorders/>
          </w:tcPr>
          <w:p>
            <w:pPr>
              <w:pStyle w:val="Header"/>
              <w:tabs>
                <w:tab w:val="clear" w:pos="4153"/>
                <w:tab w:val="clear" w:pos="8306"/>
              </w:tabs>
              <w:rPr>
                <w:b/>
                <w:b/>
                <w:bCs/>
                <w:sz w:val="22"/>
                <w:szCs w:val="22"/>
              </w:rPr>
            </w:pPr>
            <w:r>
              <w:rPr>
                <w:b/>
                <w:bCs/>
                <w:sz w:val="22"/>
                <w:szCs w:val="22"/>
              </w:rPr>
              <w:t>,</w:t>
            </w:r>
            <w:r>
              <w:rPr>
                <w:sz w:val="22"/>
              </w:rPr>
              <w:t xml:space="preserve"> медицинская помощь была оказана в амбулаторных условиях  </w:t>
            </w:r>
            <w:r>
              <w:rPr>
                <w:b/>
                <w:sz w:val="22"/>
              </w:rPr>
              <w:t>3</w:t>
            </w:r>
          </w:p>
        </w:tc>
        <w:tc>
          <w:tcPr>
            <w:tcW w:w="1276"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70" w:name="z2700_001_03"/>
            <w:bookmarkStart w:id="14271" w:name="z2700_001_03"/>
            <w:bookmarkEnd w:id="14271"/>
          </w:p>
        </w:tc>
        <w:tc>
          <w:tcPr>
            <w:tcW w:w="4072" w:type="dxa"/>
            <w:gridSpan w:val="21"/>
            <w:tcBorders/>
          </w:tcPr>
          <w:p>
            <w:pPr>
              <w:pStyle w:val="Header"/>
              <w:tabs>
                <w:tab w:val="clear" w:pos="4153"/>
                <w:tab w:val="clear" w:pos="8306"/>
              </w:tabs>
              <w:rPr>
                <w:b/>
                <w:b/>
                <w:bCs/>
                <w:sz w:val="22"/>
                <w:szCs w:val="22"/>
              </w:rPr>
            </w:pPr>
            <w:r>
              <w:rPr>
                <w:b/>
                <w:bCs/>
                <w:sz w:val="22"/>
                <w:szCs w:val="22"/>
              </w:rPr>
              <w:t>,</w:t>
            </w:r>
            <w:r>
              <w:rPr>
                <w:sz w:val="22"/>
              </w:rPr>
              <w:t xml:space="preserve"> направлены для оказания</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5040" w:type="dxa"/>
            <w:gridSpan w:val="14"/>
            <w:tcBorders/>
          </w:tcPr>
          <w:p>
            <w:pPr>
              <w:pStyle w:val="Header"/>
              <w:tabs>
                <w:tab w:val="clear" w:pos="4153"/>
                <w:tab w:val="clear" w:pos="8306"/>
              </w:tabs>
              <w:rPr>
                <w:b/>
                <w:b/>
                <w:bCs/>
                <w:sz w:val="22"/>
                <w:szCs w:val="22"/>
              </w:rPr>
            </w:pPr>
            <w:r>
              <w:rPr>
                <w:sz w:val="22"/>
              </w:rPr>
              <w:t xml:space="preserve">медицинской помощи в стационарных условиях </w:t>
            </w:r>
            <w:r>
              <w:rPr>
                <w:b/>
                <w:sz w:val="22"/>
              </w:rPr>
              <w:t>4</w:t>
            </w:r>
          </w:p>
        </w:tc>
        <w:tc>
          <w:tcPr>
            <w:tcW w:w="1560" w:type="dxa"/>
            <w:gridSpan w:val="7"/>
            <w:tcBorders>
              <w:bottom w:val="single" w:sz="4" w:space="0" w:color="000000"/>
            </w:tcBorders>
            <w:vAlign w:val="center"/>
          </w:tcPr>
          <w:p>
            <w:pPr>
              <w:pStyle w:val="Normal"/>
              <w:snapToGrid w:val="false"/>
              <w:rPr>
                <w:b/>
                <w:b/>
                <w:bCs/>
                <w:sz w:val="22"/>
                <w:szCs w:val="22"/>
              </w:rPr>
            </w:pPr>
            <w:r>
              <w:rPr>
                <w:b/>
                <w:bCs/>
                <w:sz w:val="22"/>
                <w:szCs w:val="22"/>
              </w:rPr>
            </w:r>
            <w:bookmarkStart w:id="14272" w:name="z2700_001_04"/>
            <w:bookmarkStart w:id="14273" w:name="z2700_001_04"/>
            <w:bookmarkEnd w:id="14273"/>
          </w:p>
        </w:tc>
        <w:tc>
          <w:tcPr>
            <w:tcW w:w="8880" w:type="dxa"/>
            <w:gridSpan w:val="40"/>
            <w:tcBorders/>
          </w:tcPr>
          <w:p>
            <w:pPr>
              <w:pStyle w:val="Header"/>
              <w:tabs>
                <w:tab w:val="clear" w:pos="4153"/>
                <w:tab w:val="clear" w:pos="8306"/>
              </w:tabs>
              <w:rPr>
                <w:b/>
                <w:b/>
                <w:bCs/>
                <w:sz w:val="22"/>
                <w:szCs w:val="22"/>
              </w:rPr>
            </w:pPr>
            <w:r>
              <w:rPr>
                <w:b/>
                <w:bCs/>
                <w:sz w:val="22"/>
                <w:szCs w:val="22"/>
              </w:rPr>
              <w:t>.</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5480" w:type="dxa"/>
            <w:gridSpan w:val="61"/>
            <w:tcBorders/>
          </w:tcPr>
          <w:p>
            <w:pPr>
              <w:pStyle w:val="Header"/>
              <w:tabs>
                <w:tab w:val="clear" w:pos="4153"/>
                <w:tab w:val="clear" w:pos="8306"/>
              </w:tabs>
              <w:snapToGrid w:val="false"/>
              <w:rPr>
                <w:b/>
                <w:b/>
                <w:bCs/>
                <w:sz w:val="16"/>
                <w:szCs w:val="16"/>
              </w:rPr>
            </w:pPr>
            <w:r>
              <w:rPr>
                <w:b/>
                <w:bCs/>
                <w:sz w:val="16"/>
                <w:szCs w:val="16"/>
              </w:rPr>
            </w:r>
          </w:p>
        </w:tc>
        <w:tc>
          <w:tcPr>
            <w:tcW w:w="79" w:type="dxa"/>
            <w:gridSpan w:val="2"/>
            <w:tcBorders/>
            <w:tcMar>
              <w:left w:w="0" w:type="dxa"/>
              <w:right w:w="0" w:type="dxa"/>
            </w:tcMar>
          </w:tcPr>
          <w:p>
            <w:pPr>
              <w:pStyle w:val="Normal"/>
              <w:snapToGrid w:val="false"/>
              <w:rPr>
                <w:b/>
                <w:b/>
                <w:bCs/>
                <w:sz w:val="16"/>
                <w:szCs w:val="16"/>
              </w:rPr>
            </w:pPr>
            <w:r>
              <w:rPr>
                <w:b/>
                <w:bCs/>
                <w:sz w:val="16"/>
                <w:szCs w:val="16"/>
              </w:rPr>
            </w:r>
          </w:p>
        </w:tc>
      </w:tr>
      <w:tr>
        <w:trPr/>
        <w:tc>
          <w:tcPr>
            <w:tcW w:w="15480" w:type="dxa"/>
            <w:gridSpan w:val="61"/>
            <w:tcBorders/>
          </w:tcPr>
          <w:p>
            <w:pPr>
              <w:pStyle w:val="Header"/>
              <w:tabs>
                <w:tab w:val="clear" w:pos="4153"/>
                <w:tab w:val="clear" w:pos="8306"/>
              </w:tabs>
              <w:rPr>
                <w:b/>
                <w:b/>
                <w:bCs/>
                <w:sz w:val="22"/>
                <w:szCs w:val="22"/>
              </w:rPr>
            </w:pPr>
            <w:r>
              <w:rPr>
                <w:b/>
                <w:sz w:val="22"/>
              </w:rPr>
              <w:t xml:space="preserve">(2800) </w:t>
            </w:r>
            <w:r>
              <w:rPr>
                <w:sz w:val="22"/>
              </w:rPr>
              <w:t>Замещение жизненно важных функций</w:t>
            </w:r>
            <w:r>
              <w:rPr>
                <w:b/>
                <w:sz w:val="22"/>
              </w:rPr>
              <w:t xml:space="preserve"> </w:t>
            </w:r>
            <w:r>
              <w:rPr>
                <w:sz w:val="22"/>
              </w:rPr>
              <w:t>(</w:t>
            </w:r>
            <w:r>
              <w:rPr>
                <w:sz w:val="22"/>
                <w:szCs w:val="22"/>
              </w:rPr>
              <w:t>искусственная вентиляция лёгких, экстракорпоральные методы лечения, экстракорпоральная мембранная</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1425" w:type="dxa"/>
            <w:gridSpan w:val="41"/>
            <w:tcBorders/>
          </w:tcPr>
          <w:p>
            <w:pPr>
              <w:pStyle w:val="Header"/>
              <w:tabs>
                <w:tab w:val="clear" w:pos="4153"/>
                <w:tab w:val="clear" w:pos="8306"/>
              </w:tabs>
              <w:rPr>
                <w:sz w:val="22"/>
              </w:rPr>
            </w:pPr>
            <w:r>
              <w:rPr>
                <w:sz w:val="22"/>
                <w:szCs w:val="22"/>
              </w:rPr>
              <w:t>оксигенация,</w:t>
            </w:r>
            <w:r>
              <w:rPr>
                <w:sz w:val="22"/>
              </w:rPr>
              <w:t xml:space="preserve"> контрпульсация, прессорная поддержка и др.)  в отделениях анестезиологии и реанимации: до 1 суток </w:t>
            </w:r>
            <w:r>
              <w:rPr>
                <w:b/>
                <w:sz w:val="22"/>
              </w:rPr>
              <w:t>1</w:t>
            </w:r>
          </w:p>
        </w:tc>
        <w:tc>
          <w:tcPr>
            <w:tcW w:w="1563" w:type="dxa"/>
            <w:gridSpan w:val="4"/>
            <w:tcBorders>
              <w:bottom w:val="single" w:sz="4" w:space="0" w:color="000000"/>
            </w:tcBorders>
            <w:vAlign w:val="center"/>
          </w:tcPr>
          <w:p>
            <w:pPr>
              <w:pStyle w:val="Normal"/>
              <w:snapToGrid w:val="false"/>
              <w:rPr>
                <w:b/>
                <w:b/>
                <w:bCs/>
                <w:sz w:val="22"/>
                <w:szCs w:val="22"/>
              </w:rPr>
            </w:pPr>
            <w:r>
              <w:rPr>
                <w:b/>
                <w:bCs/>
                <w:sz w:val="22"/>
                <w:szCs w:val="22"/>
              </w:rPr>
            </w:r>
            <w:bookmarkStart w:id="14274" w:name="z2800_001_01"/>
            <w:bookmarkStart w:id="14275" w:name="z2800_001_01"/>
            <w:bookmarkEnd w:id="14275"/>
          </w:p>
        </w:tc>
        <w:tc>
          <w:tcPr>
            <w:tcW w:w="2492" w:type="dxa"/>
            <w:gridSpan w:val="16"/>
            <w:tcBorders/>
          </w:tcPr>
          <w:p>
            <w:pPr>
              <w:pStyle w:val="Header"/>
              <w:tabs>
                <w:tab w:val="clear" w:pos="4153"/>
                <w:tab w:val="clear" w:pos="8306"/>
              </w:tabs>
              <w:rPr>
                <w:b/>
                <w:b/>
                <w:bCs/>
                <w:sz w:val="22"/>
                <w:szCs w:val="22"/>
              </w:rPr>
            </w:pPr>
            <w:r>
              <w:rPr>
                <w:b/>
                <w:bCs/>
                <w:sz w:val="22"/>
                <w:szCs w:val="22"/>
                <w:lang w:val="en-US"/>
              </w:rPr>
              <w:t>,</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657" w:type="dxa"/>
            <w:tcBorders/>
          </w:tcPr>
          <w:p>
            <w:pPr>
              <w:pStyle w:val="Header"/>
              <w:tabs>
                <w:tab w:val="clear" w:pos="4153"/>
                <w:tab w:val="clear" w:pos="8306"/>
              </w:tabs>
              <w:rPr>
                <w:b/>
                <w:b/>
                <w:bCs/>
                <w:sz w:val="22"/>
                <w:szCs w:val="22"/>
              </w:rPr>
            </w:pPr>
            <w:r>
              <w:rPr>
                <w:sz w:val="22"/>
              </w:rPr>
              <w:t xml:space="preserve">до 3-х суток  </w:t>
            </w:r>
            <w:r>
              <w:rPr>
                <w:b/>
                <w:sz w:val="22"/>
              </w:rPr>
              <w:t>2</w:t>
            </w:r>
          </w:p>
        </w:tc>
        <w:tc>
          <w:tcPr>
            <w:tcW w:w="1405"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76" w:name="z2800_001_02"/>
            <w:bookmarkStart w:id="14277" w:name="z2800_001_02"/>
            <w:bookmarkEnd w:id="14277"/>
          </w:p>
        </w:tc>
        <w:tc>
          <w:tcPr>
            <w:tcW w:w="2126" w:type="dxa"/>
            <w:gridSpan w:val="9"/>
            <w:tcBorders/>
          </w:tcPr>
          <w:p>
            <w:pPr>
              <w:pStyle w:val="Header"/>
              <w:tabs>
                <w:tab w:val="clear" w:pos="4153"/>
                <w:tab w:val="clear" w:pos="8306"/>
              </w:tabs>
              <w:rPr>
                <w:b/>
                <w:b/>
                <w:bCs/>
                <w:sz w:val="22"/>
                <w:szCs w:val="22"/>
                <w:lang w:val="en-US"/>
              </w:rPr>
            </w:pPr>
            <w:r>
              <w:rPr>
                <w:b/>
                <w:bCs/>
                <w:sz w:val="22"/>
                <w:szCs w:val="22"/>
                <w:lang w:val="en-US"/>
              </w:rPr>
              <w:t>,</w:t>
            </w:r>
            <w:r>
              <w:rPr>
                <w:sz w:val="22"/>
              </w:rPr>
              <w:t xml:space="preserve"> 30 суток и более  </w:t>
            </w:r>
            <w:r>
              <w:rPr>
                <w:b/>
                <w:sz w:val="22"/>
              </w:rPr>
              <w:t>3</w:t>
            </w:r>
          </w:p>
        </w:tc>
        <w:tc>
          <w:tcPr>
            <w:tcW w:w="1560" w:type="dxa"/>
            <w:gridSpan w:val="8"/>
            <w:tcBorders>
              <w:bottom w:val="single" w:sz="4" w:space="0" w:color="000000"/>
            </w:tcBorders>
            <w:vAlign w:val="center"/>
          </w:tcPr>
          <w:p>
            <w:pPr>
              <w:pStyle w:val="Normal"/>
              <w:snapToGrid w:val="false"/>
              <w:rPr>
                <w:b/>
                <w:b/>
                <w:bCs/>
                <w:sz w:val="22"/>
                <w:szCs w:val="22"/>
                <w:lang w:val="en-US"/>
              </w:rPr>
            </w:pPr>
            <w:r>
              <w:rPr>
                <w:b/>
                <w:bCs/>
                <w:sz w:val="22"/>
                <w:szCs w:val="22"/>
                <w:lang w:val="en-US"/>
              </w:rPr>
            </w:r>
            <w:bookmarkStart w:id="14278" w:name="z2800_001_03"/>
            <w:bookmarkStart w:id="14279" w:name="z2800_001_03"/>
            <w:bookmarkEnd w:id="14279"/>
          </w:p>
        </w:tc>
        <w:tc>
          <w:tcPr>
            <w:tcW w:w="2976" w:type="dxa"/>
            <w:gridSpan w:val="10"/>
            <w:tcBorders/>
          </w:tcPr>
          <w:p>
            <w:pPr>
              <w:pStyle w:val="Header"/>
              <w:tabs>
                <w:tab w:val="clear" w:pos="4153"/>
                <w:tab w:val="clear" w:pos="8306"/>
              </w:tabs>
              <w:rPr>
                <w:b/>
                <w:b/>
                <w:bCs/>
                <w:sz w:val="22"/>
                <w:szCs w:val="22"/>
                <w:lang w:val="en-US"/>
              </w:rPr>
            </w:pPr>
            <w:r>
              <w:rPr>
                <w:b/>
                <w:bCs/>
                <w:sz w:val="22"/>
                <w:szCs w:val="22"/>
                <w:lang w:val="en-US"/>
              </w:rPr>
              <w:t>,</w:t>
            </w:r>
            <w:r>
              <w:rPr>
                <w:sz w:val="22"/>
              </w:rPr>
              <w:t xml:space="preserve"> умерло: в течение 1 часа  </w:t>
            </w:r>
            <w:r>
              <w:rPr>
                <w:b/>
                <w:sz w:val="22"/>
              </w:rPr>
              <w:t>4</w:t>
            </w:r>
          </w:p>
        </w:tc>
        <w:tc>
          <w:tcPr>
            <w:tcW w:w="1421" w:type="dxa"/>
            <w:gridSpan w:val="6"/>
            <w:tcBorders>
              <w:bottom w:val="single" w:sz="4" w:space="0" w:color="000000"/>
            </w:tcBorders>
            <w:vAlign w:val="center"/>
          </w:tcPr>
          <w:p>
            <w:pPr>
              <w:pStyle w:val="Normal"/>
              <w:snapToGrid w:val="false"/>
              <w:rPr>
                <w:b/>
                <w:b/>
                <w:bCs/>
                <w:sz w:val="22"/>
                <w:szCs w:val="22"/>
                <w:lang w:val="en-US"/>
              </w:rPr>
            </w:pPr>
            <w:r>
              <w:rPr>
                <w:b/>
                <w:bCs/>
                <w:sz w:val="22"/>
                <w:szCs w:val="22"/>
                <w:lang w:val="en-US"/>
              </w:rPr>
            </w:r>
            <w:bookmarkStart w:id="14280" w:name="z2800_001_04"/>
            <w:bookmarkStart w:id="14281" w:name="z2800_001_04"/>
            <w:bookmarkEnd w:id="14281"/>
          </w:p>
        </w:tc>
        <w:tc>
          <w:tcPr>
            <w:tcW w:w="2269" w:type="dxa"/>
            <w:gridSpan w:val="9"/>
            <w:tcBorders/>
          </w:tcPr>
          <w:p>
            <w:pPr>
              <w:pStyle w:val="Header"/>
              <w:tabs>
                <w:tab w:val="clear" w:pos="4153"/>
                <w:tab w:val="clear" w:pos="8306"/>
              </w:tabs>
              <w:rPr>
                <w:b/>
                <w:b/>
                <w:bCs/>
                <w:sz w:val="22"/>
                <w:szCs w:val="22"/>
                <w:lang w:val="en-US"/>
              </w:rPr>
            </w:pPr>
            <w:r>
              <w:rPr>
                <w:b/>
                <w:bCs/>
                <w:sz w:val="22"/>
                <w:szCs w:val="22"/>
                <w:lang w:val="en-US"/>
              </w:rPr>
              <w:t>,</w:t>
            </w:r>
            <w:r>
              <w:rPr>
                <w:sz w:val="22"/>
              </w:rPr>
              <w:t xml:space="preserve"> в течение 1 суток  </w:t>
            </w:r>
            <w:r>
              <w:rPr>
                <w:b/>
                <w:sz w:val="22"/>
              </w:rPr>
              <w:t>5</w:t>
            </w:r>
          </w:p>
        </w:tc>
        <w:tc>
          <w:tcPr>
            <w:tcW w:w="1559" w:type="dxa"/>
            <w:gridSpan w:val="8"/>
            <w:tcBorders>
              <w:bottom w:val="single" w:sz="4" w:space="0" w:color="000000"/>
            </w:tcBorders>
            <w:vAlign w:val="center"/>
          </w:tcPr>
          <w:p>
            <w:pPr>
              <w:pStyle w:val="Normal"/>
              <w:snapToGrid w:val="false"/>
              <w:rPr>
                <w:b/>
                <w:b/>
                <w:bCs/>
                <w:sz w:val="22"/>
                <w:szCs w:val="22"/>
                <w:lang w:val="en-US"/>
              </w:rPr>
            </w:pPr>
            <w:r>
              <w:rPr>
                <w:b/>
                <w:bCs/>
                <w:sz w:val="22"/>
                <w:szCs w:val="22"/>
                <w:lang w:val="en-US"/>
              </w:rPr>
            </w:r>
            <w:bookmarkStart w:id="14282" w:name="z2800_001_05"/>
            <w:bookmarkStart w:id="14283" w:name="z2800_001_05"/>
            <w:bookmarkEnd w:id="14283"/>
          </w:p>
        </w:tc>
        <w:tc>
          <w:tcPr>
            <w:tcW w:w="507" w:type="dxa"/>
            <w:gridSpan w:val="5"/>
            <w:tcBorders/>
          </w:tcPr>
          <w:p>
            <w:pPr>
              <w:pStyle w:val="Header"/>
              <w:tabs>
                <w:tab w:val="clear" w:pos="4153"/>
                <w:tab w:val="clear" w:pos="8306"/>
              </w:tabs>
              <w:rPr>
                <w:b/>
                <w:b/>
                <w:bCs/>
                <w:sz w:val="22"/>
                <w:szCs w:val="22"/>
                <w:lang w:val="en-US"/>
              </w:rPr>
            </w:pPr>
            <w:r>
              <w:rPr>
                <w:b/>
                <w:bCs/>
                <w:sz w:val="22"/>
                <w:szCs w:val="22"/>
                <w:lang w:val="en-US"/>
              </w:rPr>
              <w:t>.</w:t>
            </w:r>
          </w:p>
        </w:tc>
        <w:tc>
          <w:tcPr>
            <w:tcW w:w="79" w:type="dxa"/>
            <w:gridSpan w:val="2"/>
            <w:tcBorders/>
            <w:tcMar>
              <w:left w:w="0" w:type="dxa"/>
              <w:right w:w="0" w:type="dxa"/>
            </w:tcMar>
          </w:tcPr>
          <w:p>
            <w:pPr>
              <w:pStyle w:val="Normal"/>
              <w:snapToGrid w:val="false"/>
              <w:rPr>
                <w:b/>
                <w:b/>
                <w:bCs/>
                <w:sz w:val="22"/>
                <w:szCs w:val="22"/>
                <w:lang w:val="en-US"/>
              </w:rPr>
            </w:pPr>
            <w:r>
              <w:rPr>
                <w:b/>
                <w:bCs/>
                <w:sz w:val="22"/>
                <w:szCs w:val="22"/>
                <w:lang w:val="en-US"/>
              </w:rPr>
            </w:r>
          </w:p>
        </w:tc>
      </w:tr>
    </w:tbl>
    <w:p>
      <w:pPr>
        <w:pStyle w:val="Normal"/>
        <w:ind w:left="567" w:hanging="567"/>
        <w:jc w:val="center"/>
        <w:rPr>
          <w:b/>
          <w:b/>
          <w:bCs/>
          <w:sz w:val="16"/>
          <w:szCs w:val="16"/>
          <w:lang w:val="en-US"/>
        </w:rPr>
      </w:pPr>
      <w:r>
        <w:rPr>
          <w:b/>
          <w:bCs/>
          <w:sz w:val="16"/>
          <w:szCs w:val="16"/>
          <w:lang w:val="en-US"/>
        </w:rPr>
      </w:r>
    </w:p>
    <w:tbl>
      <w:tblPr>
        <w:tblW w:w="15451" w:type="dxa"/>
        <w:jc w:val="left"/>
        <w:tblInd w:w="-142" w:type="dxa"/>
        <w:tblLayout w:type="fixed"/>
        <w:tblCellMar>
          <w:top w:w="0" w:type="dxa"/>
          <w:left w:w="108" w:type="dxa"/>
          <w:bottom w:w="0" w:type="dxa"/>
          <w:right w:w="108" w:type="dxa"/>
        </w:tblCellMar>
      </w:tblPr>
      <w:tblGrid>
        <w:gridCol w:w="1843"/>
        <w:gridCol w:w="2410"/>
        <w:gridCol w:w="1418"/>
        <w:gridCol w:w="1134"/>
        <w:gridCol w:w="1189"/>
        <w:gridCol w:w="1079"/>
        <w:gridCol w:w="6378"/>
      </w:tblGrid>
      <w:tr>
        <w:trPr/>
        <w:tc>
          <w:tcPr>
            <w:tcW w:w="15451" w:type="dxa"/>
            <w:gridSpan w:val="7"/>
            <w:tcBorders/>
          </w:tcPr>
          <w:p>
            <w:pPr>
              <w:pStyle w:val="Normal"/>
              <w:rPr>
                <w:b/>
                <w:b/>
                <w:bCs/>
                <w:sz w:val="22"/>
                <w:szCs w:val="22"/>
                <w:lang w:val="en-US"/>
              </w:rPr>
            </w:pPr>
            <w:r>
              <w:rPr>
                <w:b/>
                <w:sz w:val="22"/>
                <w:szCs w:val="22"/>
              </w:rPr>
              <w:t xml:space="preserve">(2900) </w:t>
            </w:r>
            <w:r>
              <w:rPr>
                <w:sz w:val="22"/>
                <w:szCs w:val="22"/>
              </w:rPr>
              <w:t>Из числа выписанных пациентов старше трудоспособного возраста (табл. 2000, стр. 20.1, гр. 13), получили травматический перелом шейки бедра,</w:t>
            </w:r>
          </w:p>
        </w:tc>
      </w:tr>
      <w:tr>
        <w:trPr/>
        <w:tc>
          <w:tcPr>
            <w:tcW w:w="5671" w:type="dxa"/>
            <w:gridSpan w:val="3"/>
            <w:tcBorders/>
          </w:tcPr>
          <w:p>
            <w:pPr>
              <w:pStyle w:val="Normal"/>
              <w:jc w:val="center"/>
              <w:rPr>
                <w:b/>
                <w:b/>
                <w:bCs/>
                <w:sz w:val="22"/>
                <w:szCs w:val="22"/>
              </w:rPr>
            </w:pPr>
            <w:r>
              <w:rPr>
                <w:sz w:val="22"/>
                <w:szCs w:val="22"/>
              </w:rPr>
              <w:t>чрезвертельный и подвертельный переломы (</w:t>
            </w:r>
            <w:r>
              <w:rPr>
                <w:sz w:val="22"/>
                <w:szCs w:val="22"/>
                <w:lang w:val="en-US"/>
              </w:rPr>
              <w:t>S</w:t>
            </w:r>
            <w:r>
              <w:rPr>
                <w:sz w:val="22"/>
                <w:szCs w:val="22"/>
              </w:rPr>
              <w:t>72.0-2) 1</w:t>
            </w:r>
          </w:p>
        </w:tc>
        <w:tc>
          <w:tcPr>
            <w:tcW w:w="2323" w:type="dxa"/>
            <w:gridSpan w:val="2"/>
            <w:tcBorders>
              <w:bottom w:val="single" w:sz="4" w:space="0" w:color="000000"/>
            </w:tcBorders>
            <w:vAlign w:val="center"/>
          </w:tcPr>
          <w:p>
            <w:pPr>
              <w:pStyle w:val="Normal"/>
              <w:snapToGrid w:val="false"/>
              <w:rPr>
                <w:b/>
                <w:b/>
                <w:bCs/>
                <w:sz w:val="22"/>
                <w:szCs w:val="22"/>
              </w:rPr>
            </w:pPr>
            <w:r>
              <w:rPr>
                <w:b/>
                <w:bCs/>
                <w:sz w:val="22"/>
                <w:szCs w:val="22"/>
              </w:rPr>
            </w:r>
            <w:bookmarkStart w:id="14284" w:name="z2900_001_01"/>
            <w:bookmarkStart w:id="14285" w:name="z2900_001_01"/>
            <w:bookmarkEnd w:id="14285"/>
          </w:p>
        </w:tc>
        <w:tc>
          <w:tcPr>
            <w:tcW w:w="7457" w:type="dxa"/>
            <w:gridSpan w:val="2"/>
            <w:tcBorders/>
          </w:tcPr>
          <w:p>
            <w:pPr>
              <w:pStyle w:val="Normal"/>
              <w:rPr>
                <w:b/>
                <w:b/>
                <w:bCs/>
                <w:sz w:val="22"/>
                <w:szCs w:val="22"/>
              </w:rPr>
            </w:pPr>
            <w:r>
              <w:rPr>
                <w:b/>
                <w:bCs/>
                <w:sz w:val="22"/>
                <w:szCs w:val="22"/>
              </w:rPr>
              <w:t>,</w:t>
            </w:r>
            <w:r>
              <w:rPr>
                <w:sz w:val="22"/>
                <w:szCs w:val="22"/>
              </w:rPr>
              <w:t xml:space="preserve"> из них: получили медицинскую помощь в форме хирургического</w:t>
            </w:r>
          </w:p>
        </w:tc>
      </w:tr>
      <w:tr>
        <w:trPr/>
        <w:tc>
          <w:tcPr>
            <w:tcW w:w="1843" w:type="dxa"/>
            <w:tcBorders/>
          </w:tcPr>
          <w:p>
            <w:pPr>
              <w:pStyle w:val="Normal"/>
              <w:rPr>
                <w:b/>
                <w:b/>
                <w:bCs/>
                <w:sz w:val="22"/>
                <w:szCs w:val="22"/>
              </w:rPr>
            </w:pPr>
            <w:r>
              <w:rPr>
                <w:sz w:val="22"/>
                <w:szCs w:val="22"/>
              </w:rPr>
              <w:t>вмешательства 2</w:t>
            </w:r>
          </w:p>
        </w:tc>
        <w:tc>
          <w:tcPr>
            <w:tcW w:w="2410" w:type="dxa"/>
            <w:tcBorders>
              <w:bottom w:val="single" w:sz="4" w:space="0" w:color="000000"/>
            </w:tcBorders>
            <w:vAlign w:val="center"/>
          </w:tcPr>
          <w:p>
            <w:pPr>
              <w:pStyle w:val="Normal"/>
              <w:snapToGrid w:val="false"/>
              <w:rPr>
                <w:b/>
                <w:b/>
                <w:bCs/>
                <w:sz w:val="22"/>
                <w:szCs w:val="22"/>
              </w:rPr>
            </w:pPr>
            <w:r>
              <w:rPr>
                <w:b/>
                <w:bCs/>
                <w:sz w:val="22"/>
                <w:szCs w:val="22"/>
              </w:rPr>
            </w:r>
            <w:bookmarkStart w:id="14286" w:name="z2900_001_02"/>
            <w:bookmarkStart w:id="14287" w:name="z2900_001_02"/>
            <w:bookmarkEnd w:id="14287"/>
          </w:p>
        </w:tc>
        <w:tc>
          <w:tcPr>
            <w:tcW w:w="2552" w:type="dxa"/>
            <w:gridSpan w:val="2"/>
            <w:tcBorders/>
          </w:tcPr>
          <w:p>
            <w:pPr>
              <w:pStyle w:val="Normal"/>
              <w:rPr>
                <w:b/>
                <w:b/>
                <w:bCs/>
                <w:sz w:val="22"/>
                <w:szCs w:val="22"/>
                <w:lang w:val="en-US"/>
              </w:rPr>
            </w:pPr>
            <w:r>
              <w:rPr>
                <w:b/>
                <w:bCs/>
                <w:sz w:val="22"/>
                <w:szCs w:val="22"/>
                <w:lang w:val="en-US"/>
              </w:rPr>
              <w:t>,</w:t>
            </w:r>
            <w:r>
              <w:rPr>
                <w:sz w:val="22"/>
                <w:szCs w:val="22"/>
              </w:rPr>
              <w:t xml:space="preserve"> эндопротезирование 3</w:t>
            </w:r>
          </w:p>
        </w:tc>
        <w:tc>
          <w:tcPr>
            <w:tcW w:w="2268" w:type="dxa"/>
            <w:gridSpan w:val="2"/>
            <w:tcBorders>
              <w:bottom w:val="single" w:sz="4" w:space="0" w:color="000000"/>
            </w:tcBorders>
            <w:vAlign w:val="center"/>
          </w:tcPr>
          <w:p>
            <w:pPr>
              <w:pStyle w:val="Normal"/>
              <w:snapToGrid w:val="false"/>
              <w:rPr>
                <w:b/>
                <w:b/>
                <w:bCs/>
                <w:sz w:val="22"/>
                <w:szCs w:val="22"/>
                <w:lang w:val="en-US"/>
              </w:rPr>
            </w:pPr>
            <w:r>
              <w:rPr>
                <w:b/>
                <w:bCs/>
                <w:sz w:val="22"/>
                <w:szCs w:val="22"/>
                <w:lang w:val="en-US"/>
              </w:rPr>
            </w:r>
            <w:bookmarkStart w:id="14288" w:name="z2900_001_03"/>
            <w:bookmarkStart w:id="14289" w:name="z2900_001_03"/>
            <w:bookmarkEnd w:id="14289"/>
          </w:p>
        </w:tc>
        <w:tc>
          <w:tcPr>
            <w:tcW w:w="6378" w:type="dxa"/>
            <w:tcBorders/>
          </w:tcPr>
          <w:p>
            <w:pPr>
              <w:pStyle w:val="Normal"/>
              <w:rPr>
                <w:b/>
                <w:b/>
                <w:bCs/>
                <w:sz w:val="22"/>
                <w:szCs w:val="22"/>
                <w:lang w:val="en-US"/>
              </w:rPr>
            </w:pPr>
            <w:r>
              <w:rPr>
                <w:b/>
                <w:bCs/>
                <w:sz w:val="22"/>
                <w:szCs w:val="22"/>
                <w:lang w:val="en-US"/>
              </w:rPr>
              <w:t>.</w:t>
            </w:r>
          </w:p>
        </w:tc>
      </w:tr>
    </w:tbl>
    <w:p>
      <w:pPr>
        <w:pStyle w:val="Normal"/>
        <w:ind w:left="567" w:hanging="567"/>
        <w:jc w:val="center"/>
        <w:rPr>
          <w:b/>
          <w:b/>
          <w:bCs/>
          <w:sz w:val="16"/>
          <w:szCs w:val="16"/>
        </w:rPr>
      </w:pPr>
      <w:r>
        <w:rPr>
          <w:b/>
          <w:bCs/>
          <w:sz w:val="16"/>
          <w:szCs w:val="16"/>
        </w:rPr>
      </w:r>
      <w:r>
        <w:br w:type="page"/>
      </w:r>
    </w:p>
    <w:p>
      <w:pPr>
        <w:pStyle w:val="Normal"/>
        <w:ind w:left="567" w:hanging="567"/>
        <w:jc w:val="center"/>
        <w:rPr>
          <w:caps/>
          <w:sz w:val="18"/>
        </w:rPr>
      </w:pPr>
      <w:r>
        <w:rPr>
          <w:b/>
          <w:caps/>
          <w:sz w:val="18"/>
        </w:rPr>
        <w:t>2</w:t>
      </w:r>
      <w:r>
        <w:rPr>
          <w:caps/>
          <w:sz w:val="18"/>
        </w:rPr>
        <w:t xml:space="preserve">. </w:t>
      </w:r>
      <w:r>
        <w:rPr>
          <w:b/>
          <w:caps/>
          <w:sz w:val="18"/>
        </w:rPr>
        <w:t>Состав новорожденных С ЗАБОЛЕВАНИЯМИ, поступивших в возрасте 0-6 дней жизни, и исходы их лечения</w:t>
      </w:r>
    </w:p>
    <w:p>
      <w:pPr>
        <w:pStyle w:val="Normal"/>
        <w:rPr/>
      </w:pPr>
      <w:r>
        <w:rPr>
          <w:b/>
          <w:bCs/>
        </w:rPr>
        <w:tab/>
        <w:t>(3000)</w:t>
      </w:r>
      <w:r>
        <w:rPr/>
        <w:t xml:space="preserve"> </w:t>
        <w:tab/>
        <w:tab/>
        <w:tab/>
        <w:tab/>
        <w:tab/>
        <w:tab/>
        <w:tab/>
        <w:tab/>
        <w:tab/>
        <w:tab/>
        <w:tab/>
        <w:tab/>
        <w:tab/>
        <w:tab/>
        <w:tab/>
        <w:tab/>
        <w:t>Код по ОКЕИ: человек - 792</w:t>
      </w:r>
    </w:p>
    <w:tbl>
      <w:tblPr>
        <w:tblW w:w="14884" w:type="dxa"/>
        <w:jc w:val="left"/>
        <w:tblInd w:w="26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12" w:space="0" w:color="000000"/>
              <w:left w:val="single" w:sz="12" w:space="0" w:color="000000"/>
              <w:right w:val="single" w:sz="6"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12" w:space="0" w:color="000000"/>
              <w:left w:val="single" w:sz="6" w:space="0" w:color="000000"/>
              <w:right w:val="single" w:sz="6"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12" w:space="0" w:color="000000"/>
              <w:left w:val="single" w:sz="6" w:space="0" w:color="000000"/>
              <w:right w:val="single" w:sz="6"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sz w:val="18"/>
              </w:rPr>
            </w:pPr>
            <w:r>
              <w:rPr>
                <w:sz w:val="18"/>
              </w:rPr>
              <w:t>МКБ-10 пересмотра</w:t>
            </w:r>
          </w:p>
        </w:tc>
        <w:tc>
          <w:tcPr>
            <w:tcW w:w="4536" w:type="dxa"/>
            <w:gridSpan w:val="3"/>
            <w:tcBorders>
              <w:top w:val="single" w:sz="12" w:space="0" w:color="000000"/>
              <w:left w:val="single" w:sz="6" w:space="0" w:color="000000"/>
              <w:bottom w:val="single" w:sz="6" w:space="0" w:color="000000"/>
              <w:right w:val="single" w:sz="6" w:space="0" w:color="000000"/>
            </w:tcBorders>
            <w:vAlign w:val="center"/>
          </w:tcPr>
          <w:p>
            <w:pPr>
              <w:pStyle w:val="Header"/>
              <w:tabs>
                <w:tab w:val="clear" w:pos="4153"/>
                <w:tab w:val="clear" w:pos="8306"/>
              </w:tabs>
              <w:rPr>
                <w:sz w:val="18"/>
              </w:rPr>
            </w:pPr>
            <w:r>
              <w:rPr>
                <w:sz w:val="18"/>
              </w:rPr>
              <w:t>Массой тела при рождении до 1000 г (500-999г)</w:t>
            </w:r>
          </w:p>
        </w:tc>
        <w:tc>
          <w:tcPr>
            <w:tcW w:w="4111"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8"/>
              </w:rPr>
            </w:pPr>
            <w:r>
              <w:rPr>
                <w:sz w:val="18"/>
              </w:rPr>
            </w:r>
          </w:p>
        </w:tc>
        <w:tc>
          <w:tcPr>
            <w:tcW w:w="709"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701" w:type="dxa"/>
            <w:vMerge w:val="restart"/>
            <w:tcBorders>
              <w:top w:val="single" w:sz="6" w:space="0" w:color="000000"/>
              <w:left w:val="single" w:sz="6" w:space="0" w:color="000000"/>
              <w:right w:val="single" w:sz="6"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из них умерло</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55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8"/>
              </w:rPr>
            </w:pPr>
            <w:r>
              <w:rPr>
                <w:sz w:val="18"/>
              </w:rPr>
            </w:r>
          </w:p>
        </w:tc>
        <w:tc>
          <w:tcPr>
            <w:tcW w:w="709"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 xml:space="preserve">в том числе </w:t>
            </w:r>
          </w:p>
          <w:p>
            <w:pPr>
              <w:pStyle w:val="Normal"/>
              <w:spacing w:lineRule="exact" w:line="180"/>
              <w:jc w:val="center"/>
              <w:rPr>
                <w:sz w:val="18"/>
              </w:rPr>
            </w:pPr>
            <w:r>
              <w:rPr>
                <w:sz w:val="18"/>
              </w:rPr>
              <w:t>в первые 0-6 дней после рождения</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сего</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cantSplit w:val="true"/>
        </w:trPr>
        <w:tc>
          <w:tcPr>
            <w:tcW w:w="4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8"/>
              </w:rPr>
            </w:pPr>
            <w:r>
              <w:rPr>
                <w:sz w:val="18"/>
              </w:rPr>
              <w:t>1</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2</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3</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4</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5</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6</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7</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8</w:t>
            </w:r>
          </w:p>
        </w:tc>
        <w:tc>
          <w:tcPr>
            <w:tcW w:w="15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9</w:t>
            </w:r>
          </w:p>
        </w:tc>
      </w:tr>
      <w:tr>
        <w:trPr>
          <w:cantSplit w:val="true"/>
        </w:trPr>
        <w:tc>
          <w:tcPr>
            <w:tcW w:w="439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00"/>
              <w:rPr/>
            </w:pPr>
            <w:r>
              <w:rPr>
                <w:b/>
                <w:sz w:val="18"/>
              </w:rPr>
              <w:t>Всего новорожденных</w:t>
            </w:r>
            <w:r>
              <w:rPr>
                <w:sz w:val="18"/>
              </w:rPr>
              <w:t xml:space="preserve"> с заболеваниями</w:t>
            </w:r>
          </w:p>
          <w:p>
            <w:pPr>
              <w:pStyle w:val="Normal"/>
              <w:spacing w:lineRule="exact" w:line="200"/>
              <w:ind w:left="317" w:hanging="0"/>
              <w:rPr>
                <w:sz w:val="18"/>
              </w:rPr>
            </w:pPr>
            <w:r>
              <w:rPr>
                <w:sz w:val="18"/>
              </w:rPr>
              <w:t>в том числе с заболеваниями:</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1</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290" w:name="z3000_001_04"/>
            <w:bookmarkStart w:id="14291" w:name="z3000_001_04"/>
            <w:bookmarkEnd w:id="14291"/>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292" w:name="z3000_001_05"/>
            <w:bookmarkStart w:id="14293" w:name="z3000_001_05"/>
            <w:bookmarkEnd w:id="14293"/>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294" w:name="z3000_001_06"/>
            <w:bookmarkStart w:id="14295" w:name="z3000_001_06"/>
            <w:bookmarkEnd w:id="14295"/>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296" w:name="z3000_001_07"/>
            <w:bookmarkStart w:id="14297" w:name="z3000_001_07"/>
            <w:bookmarkEnd w:id="14297"/>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298" w:name="z3000_001_08"/>
            <w:bookmarkStart w:id="14299" w:name="z3000_001_08"/>
            <w:bookmarkEnd w:id="14299"/>
          </w:p>
        </w:tc>
        <w:tc>
          <w:tcPr>
            <w:tcW w:w="156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300" w:name="z3000_001_09"/>
            <w:bookmarkStart w:id="14301" w:name="z3000_001_09"/>
            <w:bookmarkEnd w:id="14301"/>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rPr>
                <w:b/>
                <w:b/>
                <w:sz w:val="18"/>
              </w:rPr>
            </w:pPr>
            <w:r>
              <w:rPr>
                <w:b/>
                <w:sz w:val="18"/>
              </w:rPr>
              <w:t>острые респираторные инфекции верхних дыхательных путей, грип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00-J06, J09-J1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302" w:name="z3000_002_04"/>
            <w:bookmarkStart w:id="14303" w:name="z3000_002_04"/>
            <w:bookmarkEnd w:id="14303"/>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304" w:name="z3000_002_05"/>
            <w:bookmarkStart w:id="14305" w:name="z3000_002_05"/>
            <w:bookmarkEnd w:id="14305"/>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306" w:name="z3000_002_06"/>
            <w:bookmarkStart w:id="14307" w:name="z3000_002_06"/>
            <w:bookmarkEnd w:id="14307"/>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308" w:name="z3000_002_07"/>
            <w:bookmarkStart w:id="14309" w:name="z3000_002_07"/>
            <w:bookmarkEnd w:id="14309"/>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310" w:name="z3000_002_08"/>
            <w:bookmarkStart w:id="14311" w:name="z3000_002_08"/>
            <w:bookmarkEnd w:id="14311"/>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lang w:val="en-US"/>
              </w:rPr>
            </w:pPr>
            <w:r>
              <w:rPr>
                <w:b/>
                <w:bCs/>
                <w:sz w:val="18"/>
                <w:lang w:val="en-US"/>
              </w:rPr>
            </w:r>
            <w:bookmarkStart w:id="14312" w:name="z3000_002_09"/>
            <w:bookmarkStart w:id="14313" w:name="z3000_002_09"/>
            <w:bookmarkEnd w:id="14313"/>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b/>
                <w:b/>
                <w:sz w:val="18"/>
              </w:rPr>
            </w:pPr>
            <w:r>
              <w:rPr>
                <w:b/>
                <w:sz w:val="18"/>
              </w:rPr>
              <w:t>пневмон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J12-J1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14" w:name="z3000_003_04"/>
            <w:bookmarkStart w:id="14315" w:name="z3000_003_04"/>
            <w:bookmarkEnd w:id="14315"/>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16" w:name="z3000_003_05"/>
            <w:bookmarkStart w:id="14317" w:name="z3000_003_05"/>
            <w:bookmarkEnd w:id="14317"/>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18" w:name="z3000_003_06"/>
            <w:bookmarkStart w:id="14319" w:name="z3000_003_06"/>
            <w:bookmarkEnd w:id="14319"/>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20" w:name="z3000_003_07"/>
            <w:bookmarkStart w:id="14321" w:name="z3000_003_07"/>
            <w:bookmarkEnd w:id="14321"/>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22" w:name="z3000_003_08"/>
            <w:bookmarkStart w:id="14323" w:name="z3000_003_08"/>
            <w:bookmarkEnd w:id="14323"/>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324" w:name="z3000_003_09"/>
            <w:bookmarkStart w:id="14325" w:name="z3000_003_09"/>
            <w:bookmarkEnd w:id="14325"/>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b/>
                <w:b/>
                <w:sz w:val="18"/>
              </w:rPr>
            </w:pPr>
            <w:r>
              <w:rPr>
                <w:b/>
                <w:sz w:val="18"/>
              </w:rPr>
              <w:t>инфекции кожи и подкожной клетчатк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L00-L0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26" w:name="z3000_004_04"/>
            <w:bookmarkStart w:id="14327" w:name="z3000_004_04"/>
            <w:bookmarkEnd w:id="1432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28" w:name="z3000_004_05"/>
            <w:bookmarkStart w:id="14329" w:name="z3000_004_05"/>
            <w:bookmarkEnd w:id="14329"/>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30" w:name="z3000_004_06"/>
            <w:bookmarkStart w:id="14331" w:name="z3000_004_06"/>
            <w:bookmarkEnd w:id="14331"/>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32" w:name="z3000_004_07"/>
            <w:bookmarkStart w:id="14333" w:name="z3000_004_07"/>
            <w:bookmarkEnd w:id="14333"/>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34" w:name="z3000_004_08"/>
            <w:bookmarkStart w:id="14335" w:name="z3000_004_08"/>
            <w:bookmarkEnd w:id="14335"/>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336" w:name="z3000_004_09"/>
            <w:bookmarkStart w:id="14337" w:name="z3000_004_09"/>
            <w:bookmarkEnd w:id="14337"/>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rPr>
                <w:b/>
                <w:b/>
                <w:sz w:val="18"/>
              </w:rPr>
            </w:pPr>
            <w:r>
              <w:rPr>
                <w:b/>
                <w:sz w:val="18"/>
              </w:rPr>
              <w:t xml:space="preserve">отдельные состояния, возникающие в перинатальном периоде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P0</w:t>
            </w:r>
            <w:r>
              <w:rPr>
                <w:b/>
                <w:sz w:val="18"/>
                <w:lang w:val="en-US"/>
              </w:rPr>
              <w:t>5</w:t>
            </w:r>
            <w:r>
              <w:rPr>
                <w:b/>
                <w:sz w:val="18"/>
              </w:rPr>
              <w:t>-P9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38" w:name="z3000_005_04"/>
            <w:bookmarkStart w:id="14339" w:name="z3000_005_04"/>
            <w:bookmarkEnd w:id="14339"/>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40" w:name="z3000_005_05"/>
            <w:bookmarkStart w:id="14341" w:name="z3000_005_05"/>
            <w:bookmarkEnd w:id="14341"/>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42" w:name="z3000_005_06"/>
            <w:bookmarkStart w:id="14343" w:name="z3000_005_06"/>
            <w:bookmarkEnd w:id="14343"/>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44" w:name="z3000_005_07"/>
            <w:bookmarkStart w:id="14345" w:name="z3000_005_07"/>
            <w:bookmarkEnd w:id="14345"/>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46" w:name="z3000_005_08"/>
            <w:bookmarkStart w:id="14347" w:name="z3000_005_08"/>
            <w:bookmarkEnd w:id="14347"/>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348" w:name="z3000_005_09"/>
            <w:bookmarkStart w:id="14349" w:name="z3000_005_09"/>
            <w:bookmarkEnd w:id="14349"/>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17" w:hanging="0"/>
              <w:rPr>
                <w:sz w:val="18"/>
              </w:rPr>
            </w:pPr>
            <w:r>
              <w:rPr>
                <w:sz w:val="18"/>
              </w:rPr>
              <w:t>из них:</w:t>
            </w:r>
          </w:p>
          <w:p>
            <w:pPr>
              <w:pStyle w:val="Normal"/>
              <w:spacing w:lineRule="exact" w:line="200"/>
              <w:ind w:left="317" w:hanging="0"/>
              <w:rPr>
                <w:sz w:val="18"/>
              </w:rPr>
            </w:pPr>
            <w:r>
              <w:rPr>
                <w:sz w:val="18"/>
              </w:rPr>
              <w:t>замедленный  рост и недостаточность пита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50" w:name="z3000_051_04"/>
            <w:bookmarkStart w:id="14351" w:name="z3000_051_04"/>
            <w:bookmarkEnd w:id="14351"/>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52" w:name="z3000_051_05"/>
            <w:bookmarkStart w:id="14353" w:name="z3000_051_05"/>
            <w:bookmarkEnd w:id="14353"/>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54" w:name="z3000_051_06"/>
            <w:bookmarkStart w:id="14355" w:name="z3000_051_06"/>
            <w:bookmarkEnd w:id="14355"/>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56" w:name="z3000_051_07"/>
            <w:bookmarkStart w:id="14357" w:name="z3000_051_07"/>
            <w:bookmarkEnd w:id="14357"/>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58" w:name="z3000_051_08"/>
            <w:bookmarkStart w:id="14359" w:name="z3000_051_08"/>
            <w:bookmarkEnd w:id="14359"/>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360" w:name="z3000_051_09"/>
            <w:bookmarkStart w:id="14361" w:name="z3000_051_09"/>
            <w:bookmarkEnd w:id="14361"/>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317" w:hanging="0"/>
              <w:rPr>
                <w:sz w:val="18"/>
              </w:rPr>
            </w:pPr>
            <w:r>
              <w:rPr>
                <w:sz w:val="18"/>
              </w:rPr>
              <w:t>родовая травма - все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10-P1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62" w:name="z3000_052_04"/>
            <w:bookmarkStart w:id="14363" w:name="z3000_052_04"/>
            <w:bookmarkEnd w:id="14363"/>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64" w:name="z3000_052_05"/>
            <w:bookmarkStart w:id="14365" w:name="z3000_052_05"/>
            <w:bookmarkEnd w:id="14365"/>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66" w:name="z3000_052_06"/>
            <w:bookmarkStart w:id="14367" w:name="z3000_052_06"/>
            <w:bookmarkEnd w:id="14367"/>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68" w:name="z3000_052_07"/>
            <w:bookmarkStart w:id="14369" w:name="z3000_052_07"/>
            <w:bookmarkEnd w:id="14369"/>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70" w:name="z3000_052_08"/>
            <w:bookmarkStart w:id="14371" w:name="z3000_052_08"/>
            <w:bookmarkEnd w:id="14371"/>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372" w:name="z3000_052_09"/>
            <w:bookmarkStart w:id="14373" w:name="z3000_052_09"/>
            <w:bookmarkEnd w:id="14373"/>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459" w:hanging="0"/>
              <w:rPr>
                <w:sz w:val="18"/>
              </w:rPr>
            </w:pPr>
            <w:r>
              <w:rPr>
                <w:sz w:val="18"/>
              </w:rPr>
              <w:t>в том числе разрыв внутричерепных тканей</w:t>
            </w:r>
          </w:p>
          <w:p>
            <w:pPr>
              <w:pStyle w:val="Normal"/>
              <w:spacing w:lineRule="exact" w:line="180"/>
              <w:ind w:left="459" w:hanging="0"/>
              <w:rPr>
                <w:sz w:val="18"/>
              </w:rPr>
            </w:pPr>
            <w:r>
              <w:rPr>
                <w:sz w:val="18"/>
              </w:rPr>
              <w:t>и кровоизлияние вследствие родовой травм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74" w:name="z3000_521_04"/>
            <w:bookmarkStart w:id="14375" w:name="z3000_521_04"/>
            <w:bookmarkEnd w:id="14375"/>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76" w:name="z3000_521_05"/>
            <w:bookmarkStart w:id="14377" w:name="z3000_521_05"/>
            <w:bookmarkEnd w:id="14377"/>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78" w:name="z3000_521_06"/>
            <w:bookmarkStart w:id="14379" w:name="z3000_521_06"/>
            <w:bookmarkEnd w:id="14379"/>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80" w:name="z3000_521_07"/>
            <w:bookmarkStart w:id="14381" w:name="z3000_521_07"/>
            <w:bookmarkEnd w:id="14381"/>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82" w:name="z3000_521_08"/>
            <w:bookmarkStart w:id="14383" w:name="z3000_521_08"/>
            <w:bookmarkEnd w:id="14383"/>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384" w:name="z3000_521_09"/>
            <w:bookmarkStart w:id="14385" w:name="z3000_521_09"/>
            <w:bookmarkEnd w:id="14385"/>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13" w:hanging="0"/>
              <w:rPr>
                <w:sz w:val="18"/>
              </w:rPr>
            </w:pPr>
            <w:r>
              <w:rPr>
                <w:sz w:val="18"/>
              </w:rPr>
              <w:t xml:space="preserve">дыхательные нарушения, характерные для перинатального периода - всего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20-P2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86" w:name="z3000_053_04"/>
            <w:bookmarkStart w:id="14387" w:name="z3000_053_04"/>
            <w:bookmarkEnd w:id="1438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88" w:name="z3000_053_05"/>
            <w:bookmarkStart w:id="14389" w:name="z3000_053_05"/>
            <w:bookmarkEnd w:id="14389"/>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90" w:name="z3000_053_06"/>
            <w:bookmarkStart w:id="14391" w:name="z3000_053_06"/>
            <w:bookmarkEnd w:id="14391"/>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92" w:name="z3000_053_07"/>
            <w:bookmarkStart w:id="14393" w:name="z3000_053_07"/>
            <w:bookmarkEnd w:id="14393"/>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94" w:name="z3000_053_08"/>
            <w:bookmarkStart w:id="14395" w:name="z3000_053_08"/>
            <w:bookmarkEnd w:id="14395"/>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396" w:name="z3000_053_09"/>
            <w:bookmarkStart w:id="14397" w:name="z3000_053_09"/>
            <w:bookmarkEnd w:id="14397"/>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40" w:hanging="0"/>
              <w:rPr>
                <w:sz w:val="18"/>
              </w:rPr>
            </w:pPr>
            <w:r>
              <w:rPr>
                <w:sz w:val="18"/>
              </w:rPr>
              <w:t>из них:</w:t>
            </w:r>
          </w:p>
          <w:p>
            <w:pPr>
              <w:pStyle w:val="Normal"/>
              <w:spacing w:lineRule="exact" w:line="200"/>
              <w:ind w:left="317" w:hanging="0"/>
              <w:rPr>
                <w:sz w:val="18"/>
              </w:rPr>
            </w:pPr>
            <w:r>
              <w:rPr>
                <w:sz w:val="18"/>
              </w:rPr>
              <w:t>внутриутробная гипоксия, асфиксия при рода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20,P2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98" w:name="z3000_531_04"/>
            <w:bookmarkStart w:id="14399" w:name="z3000_531_04"/>
            <w:bookmarkEnd w:id="14399"/>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00" w:name="z3000_531_05"/>
            <w:bookmarkStart w:id="14401" w:name="z3000_531_05"/>
            <w:bookmarkEnd w:id="14401"/>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02" w:name="z3000_531_06"/>
            <w:bookmarkStart w:id="14403" w:name="z3000_531_06"/>
            <w:bookmarkEnd w:id="14403"/>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04" w:name="z3000_531_07"/>
            <w:bookmarkStart w:id="14405" w:name="z3000_531_07"/>
            <w:bookmarkEnd w:id="14405"/>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06" w:name="z3000_531_08"/>
            <w:bookmarkStart w:id="14407" w:name="z3000_531_08"/>
            <w:bookmarkEnd w:id="14407"/>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408" w:name="z3000_531_09"/>
            <w:bookmarkStart w:id="14409" w:name="z3000_531_09"/>
            <w:bookmarkEnd w:id="14409"/>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 xml:space="preserve">дыхательное расстройство у новорожденных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2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10" w:name="z3000_532_04"/>
            <w:bookmarkStart w:id="14411" w:name="z3000_532_04"/>
            <w:bookmarkEnd w:id="14411"/>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12" w:name="z3000_532_05"/>
            <w:bookmarkStart w:id="14413" w:name="z3000_532_05"/>
            <w:bookmarkEnd w:id="14413"/>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14" w:name="z3000_532_06"/>
            <w:bookmarkStart w:id="14415" w:name="z3000_532_06"/>
            <w:bookmarkEnd w:id="14415"/>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16" w:name="z3000_532_07"/>
            <w:bookmarkStart w:id="14417" w:name="z3000_532_07"/>
            <w:bookmarkEnd w:id="14417"/>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18" w:name="z3000_532_08"/>
            <w:bookmarkStart w:id="14419" w:name="z3000_532_08"/>
            <w:bookmarkEnd w:id="14419"/>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420" w:name="z3000_532_09"/>
            <w:bookmarkStart w:id="14421" w:name="z3000_532_09"/>
            <w:bookmarkEnd w:id="14421"/>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284" w:hanging="0"/>
              <w:rPr>
                <w:sz w:val="18"/>
              </w:rPr>
            </w:pPr>
            <w:r>
              <w:rPr>
                <w:sz w:val="18"/>
              </w:rPr>
              <w:t xml:space="preserve">врожденная пневмония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2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22" w:name="z3000_533_04"/>
            <w:bookmarkStart w:id="14423" w:name="z3000_533_04"/>
            <w:bookmarkEnd w:id="14423"/>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24" w:name="z3000_533_05"/>
            <w:bookmarkStart w:id="14425" w:name="z3000_533_05"/>
            <w:bookmarkEnd w:id="14425"/>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26" w:name="z3000_533_06"/>
            <w:bookmarkStart w:id="14427" w:name="z3000_533_06"/>
            <w:bookmarkEnd w:id="14427"/>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28" w:name="z3000_533_07"/>
            <w:bookmarkStart w:id="14429" w:name="z3000_533_07"/>
            <w:bookmarkEnd w:id="14429"/>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30" w:name="z3000_533_08"/>
            <w:bookmarkStart w:id="14431" w:name="z3000_533_08"/>
            <w:bookmarkEnd w:id="14431"/>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432" w:name="z3000_533_09"/>
            <w:bookmarkStart w:id="14433" w:name="z3000_533_09"/>
            <w:bookmarkEnd w:id="14433"/>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284" w:hanging="0"/>
              <w:rPr>
                <w:sz w:val="18"/>
              </w:rPr>
            </w:pPr>
            <w:r>
              <w:rPr>
                <w:sz w:val="18"/>
              </w:rPr>
              <w:t>неонатальные аспирационные синдром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2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34" w:name="z3000_534_04"/>
            <w:bookmarkStart w:id="14435" w:name="z3000_534_04"/>
            <w:bookmarkEnd w:id="14435"/>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36" w:name="z3000_534_05"/>
            <w:bookmarkStart w:id="14437" w:name="z3000_534_05"/>
            <w:bookmarkEnd w:id="14437"/>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38" w:name="z3000_534_06"/>
            <w:bookmarkStart w:id="14439" w:name="z3000_534_06"/>
            <w:bookmarkEnd w:id="14439"/>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40" w:name="z3000_534_07"/>
            <w:bookmarkStart w:id="14441" w:name="z3000_534_07"/>
            <w:bookmarkEnd w:id="14441"/>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42" w:name="z3000_534_08"/>
            <w:bookmarkStart w:id="14443" w:name="z3000_534_08"/>
            <w:bookmarkEnd w:id="14443"/>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444" w:name="z3000_534_09"/>
            <w:bookmarkStart w:id="14445" w:name="z3000_534_09"/>
            <w:bookmarkEnd w:id="14445"/>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13" w:hanging="0"/>
              <w:rPr>
                <w:sz w:val="18"/>
              </w:rPr>
            </w:pPr>
            <w:r>
              <w:rPr>
                <w:sz w:val="18"/>
              </w:rPr>
              <w:t>инфекционные болезни, специфичные для перинатального периода - все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35-P3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46" w:name="z3000_054_04"/>
            <w:bookmarkStart w:id="14447" w:name="z3000_054_04"/>
            <w:bookmarkEnd w:id="1444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48" w:name="z3000_054_05"/>
            <w:bookmarkStart w:id="14449" w:name="z3000_054_05"/>
            <w:bookmarkEnd w:id="14449"/>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50" w:name="z3000_054_06"/>
            <w:bookmarkStart w:id="14451" w:name="z3000_054_06"/>
            <w:bookmarkEnd w:id="14451"/>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52" w:name="z3000_054_07"/>
            <w:bookmarkStart w:id="14453" w:name="z3000_054_07"/>
            <w:bookmarkEnd w:id="14453"/>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54" w:name="z3000_054_08"/>
            <w:bookmarkStart w:id="14455" w:name="z3000_054_08"/>
            <w:bookmarkEnd w:id="14455"/>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456" w:name="z3000_054_09"/>
            <w:bookmarkStart w:id="14457" w:name="z3000_054_09"/>
            <w:bookmarkEnd w:id="14457"/>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40" w:hanging="0"/>
              <w:rPr/>
            </w:pPr>
            <w:r>
              <w:rPr>
                <w:sz w:val="18"/>
              </w:rPr>
              <w:t>из них бактериальный сепсис новорожденно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3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58" w:name="z3000_541_04"/>
            <w:bookmarkStart w:id="14459" w:name="z3000_541_04"/>
            <w:bookmarkEnd w:id="14459"/>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60" w:name="z3000_541_05"/>
            <w:bookmarkStart w:id="14461" w:name="z3000_541_05"/>
            <w:bookmarkEnd w:id="14461"/>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62" w:name="z3000_541_06"/>
            <w:bookmarkStart w:id="14463" w:name="z3000_541_06"/>
            <w:bookmarkEnd w:id="14463"/>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64" w:name="z3000_541_07"/>
            <w:bookmarkStart w:id="14465" w:name="z3000_541_07"/>
            <w:bookmarkEnd w:id="14465"/>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66" w:name="z3000_541_08"/>
            <w:bookmarkStart w:id="14467" w:name="z3000_541_08"/>
            <w:bookmarkEnd w:id="14467"/>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468" w:name="z3000_541_09"/>
            <w:bookmarkStart w:id="14469" w:name="z3000_541_09"/>
            <w:bookmarkEnd w:id="14469"/>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27" w:hanging="0"/>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55-P5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70" w:name="z3000_055_04"/>
            <w:bookmarkStart w:id="14471" w:name="z3000_055_04"/>
            <w:bookmarkEnd w:id="14471"/>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72" w:name="z3000_055_05"/>
            <w:bookmarkStart w:id="14473" w:name="z3000_055_05"/>
            <w:bookmarkEnd w:id="14473"/>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74" w:name="z3000_055_06"/>
            <w:bookmarkStart w:id="14475" w:name="z3000_055_06"/>
            <w:bookmarkEnd w:id="14475"/>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76" w:name="z3000_055_07"/>
            <w:bookmarkStart w:id="14477" w:name="z3000_055_07"/>
            <w:bookmarkEnd w:id="14477"/>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78" w:name="z3000_055_08"/>
            <w:bookmarkStart w:id="14479" w:name="z3000_055_08"/>
            <w:bookmarkEnd w:id="14479"/>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480" w:name="z3000_055_09"/>
            <w:bookmarkStart w:id="14481" w:name="z3000_055_09"/>
            <w:bookmarkEnd w:id="14481"/>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27" w:hanging="0"/>
              <w:rPr>
                <w:sz w:val="18"/>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P58-P5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82" w:name="z3000_056_04"/>
            <w:bookmarkStart w:id="14483" w:name="z3000_056_04"/>
            <w:bookmarkEnd w:id="14483"/>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84" w:name="z3000_056_05"/>
            <w:bookmarkStart w:id="14485" w:name="z3000_056_05"/>
            <w:bookmarkEnd w:id="14485"/>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86" w:name="z3000_056_06"/>
            <w:bookmarkStart w:id="14487" w:name="z3000_056_06"/>
            <w:bookmarkEnd w:id="14487"/>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88" w:name="z3000_056_07"/>
            <w:bookmarkStart w:id="14489" w:name="z3000_056_07"/>
            <w:bookmarkEnd w:id="14489"/>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90" w:name="z3000_056_08"/>
            <w:bookmarkStart w:id="14491" w:name="z3000_056_08"/>
            <w:bookmarkEnd w:id="14491"/>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492" w:name="z3000_056_09"/>
            <w:bookmarkStart w:id="14493" w:name="z3000_056_09"/>
            <w:bookmarkEnd w:id="14493"/>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227" w:hanging="0"/>
              <w:rPr>
                <w:sz w:val="18"/>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lang w:val="en-US"/>
              </w:rPr>
            </w:pPr>
            <w:r>
              <w:rPr>
                <w:sz w:val="18"/>
                <w:lang w:val="en-US"/>
              </w:rPr>
              <w:t>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right="-57" w:hanging="0"/>
              <w:jc w:val="center"/>
              <w:rPr>
                <w:sz w:val="18"/>
                <w:lang w:val="en-US"/>
              </w:rPr>
            </w:pPr>
            <w:r>
              <w:rPr>
                <w:sz w:val="18"/>
                <w:lang w:val="en-US"/>
              </w:rPr>
              <w:t>P53,P60,P6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494" w:name="z3000_057_04"/>
            <w:bookmarkStart w:id="14495" w:name="z3000_057_04"/>
            <w:bookmarkEnd w:id="14495"/>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496" w:name="z3000_057_05"/>
            <w:bookmarkStart w:id="14497" w:name="z3000_057_05"/>
            <w:bookmarkEnd w:id="14497"/>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498" w:name="z3000_057_06"/>
            <w:bookmarkStart w:id="14499" w:name="z3000_057_06"/>
            <w:bookmarkEnd w:id="14499"/>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500" w:name="z3000_057_07"/>
            <w:bookmarkStart w:id="14501" w:name="z3000_057_07"/>
            <w:bookmarkEnd w:id="14501"/>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502" w:name="z3000_057_08"/>
            <w:bookmarkStart w:id="14503" w:name="z3000_057_08"/>
            <w:bookmarkEnd w:id="14503"/>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lang w:val="en-US"/>
              </w:rPr>
            </w:pPr>
            <w:r>
              <w:rPr>
                <w:b/>
                <w:bCs/>
                <w:sz w:val="18"/>
                <w:lang w:val="en-US"/>
              </w:rPr>
            </w:r>
            <w:bookmarkStart w:id="14504" w:name="z3000_057_09"/>
            <w:bookmarkStart w:id="14505" w:name="z3000_057_09"/>
            <w:bookmarkEnd w:id="14505"/>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rPr>
                <w:b/>
                <w:b/>
                <w:sz w:val="18"/>
              </w:rPr>
            </w:pPr>
            <w:r>
              <w:rPr>
                <w:b/>
                <w:sz w:val="18"/>
              </w:rPr>
              <w:t>врожденные аномалии (пороки развития), деформации и хромосомные наруш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Q00-Q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506" w:name="z3000_006_04"/>
            <w:bookmarkStart w:id="14507" w:name="z3000_006_04"/>
            <w:bookmarkEnd w:id="1450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508" w:name="z3000_006_05"/>
            <w:bookmarkStart w:id="14509" w:name="z3000_006_05"/>
            <w:bookmarkEnd w:id="14509"/>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510" w:name="z3000_006_06"/>
            <w:bookmarkStart w:id="14511" w:name="z3000_006_06"/>
            <w:bookmarkEnd w:id="14511"/>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512" w:name="z3000_006_07"/>
            <w:bookmarkStart w:id="14513" w:name="z3000_006_07"/>
            <w:bookmarkEnd w:id="14513"/>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514" w:name="z3000_006_08"/>
            <w:bookmarkStart w:id="14515" w:name="z3000_006_08"/>
            <w:bookmarkEnd w:id="14515"/>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516" w:name="z3000_006_09"/>
            <w:bookmarkStart w:id="14517" w:name="z3000_006_09"/>
            <w:bookmarkEnd w:id="14517"/>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rPr/>
            </w:pPr>
            <w:r>
              <w:rPr>
                <w:b/>
                <w:sz w:val="18"/>
                <w:szCs w:val="18"/>
                <w:lang w:val="en-US"/>
              </w:rPr>
              <w:t>COVID</w:t>
            </w:r>
            <w:r>
              <w:rPr>
                <w:b/>
                <w:sz w:val="18"/>
                <w:szCs w:val="18"/>
              </w:rPr>
              <w:t>-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lang w:val="en-US"/>
              </w:rPr>
            </w:pPr>
            <w:r>
              <w:rPr>
                <w:b/>
                <w:sz w:val="18"/>
                <w:szCs w:val="18"/>
                <w:lang w:val="en-US"/>
              </w:rPr>
              <w:t>U07.1-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14518" w:name="z3000_007_04"/>
            <w:bookmarkStart w:id="14519" w:name="z3000_007_04"/>
            <w:bookmarkEnd w:id="14519"/>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520" w:name="z3000_007_05"/>
            <w:bookmarkStart w:id="14521" w:name="z3000_007_05"/>
            <w:bookmarkEnd w:id="14521"/>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522" w:name="z3000_007_06"/>
            <w:bookmarkStart w:id="14523" w:name="z3000_007_06"/>
            <w:bookmarkEnd w:id="14523"/>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524" w:name="z3000_007_07"/>
            <w:bookmarkStart w:id="14525" w:name="z3000_007_07"/>
            <w:bookmarkEnd w:id="14525"/>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526" w:name="z3000_007_08"/>
            <w:bookmarkStart w:id="14527" w:name="z3000_007_08"/>
            <w:bookmarkEnd w:id="14527"/>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528" w:name="z3000_007_09"/>
            <w:bookmarkStart w:id="14529" w:name="z3000_007_09"/>
            <w:bookmarkEnd w:id="14529"/>
          </w:p>
        </w:tc>
      </w:tr>
      <w:tr>
        <w:trPr>
          <w:cantSplit w:val="true"/>
        </w:trPr>
        <w:tc>
          <w:tcPr>
            <w:tcW w:w="4394"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60"/>
              <w:rPr>
                <w:b/>
                <w:b/>
                <w:sz w:val="18"/>
                <w:szCs w:val="18"/>
              </w:rPr>
            </w:pPr>
            <w:r>
              <w:rPr>
                <w:b/>
                <w:sz w:val="18"/>
                <w:szCs w:val="18"/>
              </w:rPr>
              <w:t>Прочие болезни</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b/>
                <w:b/>
                <w:sz w:val="18"/>
                <w:szCs w:val="18"/>
                <w:lang w:val="en-US"/>
              </w:rPr>
            </w:pPr>
            <w:r>
              <w:rPr>
                <w:b/>
                <w:sz w:val="18"/>
                <w:szCs w:val="18"/>
                <w:lang w:val="en-US"/>
              </w:rPr>
              <w:t>8</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18"/>
                <w:szCs w:val="18"/>
                <w:lang w:val="en-US"/>
              </w:rPr>
            </w:pPr>
            <w:r>
              <w:rPr>
                <w:b/>
                <w:sz w:val="18"/>
                <w:szCs w:val="18"/>
                <w:lang w:val="en-US"/>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14530" w:name="z3000_008_04"/>
            <w:bookmarkStart w:id="14531" w:name="z3000_008_04"/>
            <w:bookmarkEnd w:id="14531"/>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14532" w:name="z3000_008_05"/>
            <w:bookmarkStart w:id="14533" w:name="z3000_008_05"/>
            <w:bookmarkEnd w:id="14533"/>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14534" w:name="z3000_008_06"/>
            <w:bookmarkStart w:id="14535" w:name="z3000_008_06"/>
            <w:bookmarkEnd w:id="14535"/>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14536" w:name="z3000_008_07"/>
            <w:bookmarkStart w:id="14537" w:name="z3000_008_07"/>
            <w:bookmarkEnd w:id="14537"/>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14538" w:name="z3000_008_08"/>
            <w:bookmarkStart w:id="14539" w:name="z3000_008_08"/>
            <w:bookmarkEnd w:id="14539"/>
          </w:p>
        </w:tc>
        <w:tc>
          <w:tcPr>
            <w:tcW w:w="156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b/>
                <w:b/>
                <w:bCs/>
                <w:sz w:val="18"/>
              </w:rPr>
            </w:pPr>
            <w:r>
              <w:rPr>
                <w:b/>
                <w:bCs/>
                <w:sz w:val="18"/>
              </w:rPr>
            </w:r>
            <w:bookmarkStart w:id="14540" w:name="z3000_008_09"/>
            <w:bookmarkStart w:id="14541" w:name="z3000_008_09"/>
            <w:bookmarkEnd w:id="14541"/>
          </w:p>
        </w:tc>
      </w:tr>
    </w:tbl>
    <w:p>
      <w:pPr>
        <w:pStyle w:val="Normal"/>
        <w:jc w:val="center"/>
        <w:rPr>
          <w:sz w:val="16"/>
        </w:rPr>
      </w:pPr>
      <w:r>
        <w:rPr>
          <w:sz w:val="16"/>
        </w:rPr>
      </w:r>
      <w:r>
        <w:br w:type="page"/>
      </w:r>
    </w:p>
    <w:p>
      <w:pPr>
        <w:pStyle w:val="Normal"/>
        <w:spacing w:lineRule="exact" w:line="240"/>
        <w:jc w:val="center"/>
        <w:rPr>
          <w:b/>
          <w:b/>
          <w:caps/>
          <w:sz w:val="22"/>
          <w:lang w:val="en-US"/>
        </w:rPr>
      </w:pPr>
      <w:r>
        <w:rPr>
          <w:b/>
          <w:caps/>
          <w:sz w:val="22"/>
          <w:lang w:val="en-US"/>
        </w:rPr>
      </w:r>
    </w:p>
    <w:p>
      <w:pPr>
        <w:pStyle w:val="Normal"/>
        <w:ind w:left="3540" w:firstLine="708"/>
        <w:rPr>
          <w:b/>
          <w:b/>
          <w:caps/>
        </w:rPr>
      </w:pPr>
      <w:r>
        <w:rPr>
          <w:b/>
          <w:caps/>
        </w:rPr>
        <w:t xml:space="preserve">                </w:t>
      </w:r>
    </w:p>
    <w:p>
      <w:pPr>
        <w:pStyle w:val="Normal"/>
        <w:spacing w:lineRule="exact" w:line="240"/>
        <w:jc w:val="center"/>
        <w:rPr>
          <w:b/>
          <w:b/>
          <w:caps/>
          <w:sz w:val="24"/>
        </w:rPr>
      </w:pPr>
      <w:r>
        <w:rPr>
          <w:b/>
          <w:caps/>
          <w:sz w:val="24"/>
        </w:rPr>
        <w:t>3.  Хирургическая работа ОРГАНИЗАЦИИ</w:t>
      </w:r>
    </w:p>
    <w:p>
      <w:pPr>
        <w:pStyle w:val="Normal"/>
        <w:spacing w:lineRule="exact" w:line="240"/>
        <w:rPr>
          <w:b/>
          <w:b/>
          <w:caps/>
          <w:sz w:val="19"/>
        </w:rPr>
      </w:pPr>
      <w:r>
        <w:rPr>
          <w:b/>
          <w:caps/>
          <w:sz w:val="19"/>
        </w:rPr>
      </w:r>
    </w:p>
    <w:p>
      <w:pPr>
        <w:pStyle w:val="Normal"/>
        <w:spacing w:lineRule="exact" w:line="240"/>
        <w:ind w:left="142" w:hanging="0"/>
        <w:rPr/>
      </w:pPr>
      <w:r>
        <w:rPr>
          <w:b/>
          <w:bCs/>
        </w:rPr>
        <w:t xml:space="preserve">(4000)   </w:t>
        <w:tab/>
        <w:tab/>
        <w:tab/>
        <w:tab/>
        <w:tab/>
        <w:tab/>
        <w:tab/>
        <w:tab/>
        <w:tab/>
        <w:tab/>
        <w:tab/>
        <w:tab/>
        <w:tab/>
        <w:tab/>
        <w:tab/>
      </w:r>
      <w:r>
        <w:rPr/>
        <w:t>Код по ОКЕИ: единица – 642, человек 792</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rPr>
            </w:pPr>
            <w:r>
              <w:rPr>
                <w:b w:val="false"/>
                <w:sz w:val="18"/>
              </w:rPr>
              <w:t>Всего опер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42" w:name="z4000_001_03"/>
            <w:bookmarkStart w:id="14543" w:name="z4000_001_03"/>
            <w:bookmarkEnd w:id="145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44" w:name="z4000_001_04"/>
            <w:bookmarkStart w:id="14545" w:name="z4000_001_04"/>
            <w:bookmarkEnd w:id="1454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46" w:name="z4000_001_05"/>
            <w:bookmarkStart w:id="14547" w:name="z4000_001_05"/>
            <w:bookmarkEnd w:id="145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48" w:name="z4000_001_06"/>
            <w:bookmarkStart w:id="14549" w:name="z4000_001_06"/>
            <w:bookmarkEnd w:id="145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50" w:name="z4000_001_07"/>
            <w:bookmarkStart w:id="14551" w:name="z4000_001_07"/>
            <w:bookmarkEnd w:id="1455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52" w:name="z4000_001_08"/>
            <w:bookmarkStart w:id="14553" w:name="z4000_001_08"/>
            <w:bookmarkEnd w:id="145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54" w:name="z4000_001_09"/>
            <w:bookmarkStart w:id="14555" w:name="z4000_001_09"/>
            <w:bookmarkEnd w:id="145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56" w:name="z4000_001_10"/>
            <w:bookmarkStart w:id="14557" w:name="z4000_001_10"/>
            <w:bookmarkEnd w:id="1455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p>
            <w:pPr>
              <w:pStyle w:val="Normal"/>
              <w:spacing w:lineRule="exact" w:line="180"/>
              <w:rPr>
                <w:b/>
                <w:b/>
                <w:sz w:val="18"/>
              </w:rPr>
            </w:pPr>
            <w:r>
              <w:rPr>
                <w:b/>
                <w:sz w:val="18"/>
              </w:rPr>
              <w:t xml:space="preserve">  </w:t>
            </w:r>
            <w:r>
              <w:rPr>
                <w:b/>
                <w:sz w:val="18"/>
              </w:rPr>
              <w:t>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58" w:name="z4000_002_03"/>
            <w:bookmarkStart w:id="14559" w:name="z4000_002_03"/>
            <w:bookmarkEnd w:id="145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60" w:name="z4000_002_04"/>
            <w:bookmarkStart w:id="14561" w:name="z4000_002_04"/>
            <w:bookmarkEnd w:id="1456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62" w:name="z4000_002_05"/>
            <w:bookmarkStart w:id="14563" w:name="z4000_002_05"/>
            <w:bookmarkEnd w:id="145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64" w:name="z4000_002_06"/>
            <w:bookmarkStart w:id="14565" w:name="z4000_002_06"/>
            <w:bookmarkEnd w:id="145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66" w:name="z4000_002_07"/>
            <w:bookmarkStart w:id="14567" w:name="z4000_002_07"/>
            <w:bookmarkEnd w:id="1456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68" w:name="z4000_002_08"/>
            <w:bookmarkStart w:id="14569" w:name="z4000_002_08"/>
            <w:bookmarkEnd w:id="145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70" w:name="z4000_002_09"/>
            <w:bookmarkStart w:id="14571" w:name="z4000_002_09"/>
            <w:bookmarkEnd w:id="145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72" w:name="z4000_002_10"/>
            <w:bookmarkStart w:id="14573" w:name="z4000_002_10"/>
            <w:bookmarkEnd w:id="14573"/>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574" w:name="z4000_021_03"/>
            <w:bookmarkStart w:id="14575" w:name="z4000_021_03"/>
            <w:bookmarkEnd w:id="145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76" w:name="z4000_021_04"/>
            <w:bookmarkStart w:id="14577" w:name="z4000_021_04"/>
            <w:bookmarkEnd w:id="1457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78" w:name="z4000_021_05"/>
            <w:bookmarkStart w:id="14579" w:name="z4000_021_05"/>
            <w:bookmarkEnd w:id="145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80" w:name="z4000_021_06"/>
            <w:bookmarkStart w:id="14581" w:name="z4000_021_06"/>
            <w:bookmarkEnd w:id="145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82" w:name="z4000_021_07"/>
            <w:bookmarkStart w:id="14583" w:name="z4000_021_07"/>
            <w:bookmarkEnd w:id="1458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84" w:name="z4000_021_08"/>
            <w:bookmarkStart w:id="14585" w:name="z4000_021_08"/>
            <w:bookmarkEnd w:id="145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86" w:name="z4000_021_09"/>
            <w:bookmarkStart w:id="14587" w:name="z4000_021_09"/>
            <w:bookmarkEnd w:id="145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88" w:name="z4000_021_10"/>
            <w:bookmarkStart w:id="14589" w:name="z4000_021_10"/>
            <w:bookmarkEnd w:id="14589"/>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сосудистых пороках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590" w:name="z4000_022_03"/>
            <w:bookmarkStart w:id="14591" w:name="z4000_022_03"/>
            <w:bookmarkEnd w:id="145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92" w:name="z4000_022_04"/>
            <w:bookmarkStart w:id="14593" w:name="z4000_022_04"/>
            <w:bookmarkEnd w:id="1459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94" w:name="z4000_022_05"/>
            <w:bookmarkStart w:id="14595" w:name="z4000_022_05"/>
            <w:bookmarkEnd w:id="145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96" w:name="z4000_022_06"/>
            <w:bookmarkStart w:id="14597" w:name="z4000_022_06"/>
            <w:bookmarkEnd w:id="145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98" w:name="z4000_022_07"/>
            <w:bookmarkStart w:id="14599" w:name="z4000_022_07"/>
            <w:bookmarkEnd w:id="1459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00" w:name="z4000_022_08"/>
            <w:bookmarkStart w:id="14601" w:name="z4000_022_08"/>
            <w:bookmarkEnd w:id="146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02" w:name="z4000_022_09"/>
            <w:bookmarkStart w:id="14603" w:name="z4000_022_09"/>
            <w:bookmarkEnd w:id="146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04" w:name="z4000_022_10"/>
            <w:bookmarkStart w:id="14605" w:name="z4000_022_10"/>
            <w:bookmarkEnd w:id="14605"/>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на аневризм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606" w:name="z4000_221_03"/>
            <w:bookmarkStart w:id="14607" w:name="z4000_221_03"/>
            <w:bookmarkEnd w:id="146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08" w:name="z4000_221_04"/>
            <w:bookmarkStart w:id="14609" w:name="z4000_221_04"/>
            <w:bookmarkEnd w:id="1460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10" w:name="z4000_221_05"/>
            <w:bookmarkStart w:id="14611" w:name="z4000_221_05"/>
            <w:bookmarkEnd w:id="146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12" w:name="z4000_221_06"/>
            <w:bookmarkStart w:id="14613" w:name="z4000_221_06"/>
            <w:bookmarkEnd w:id="146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14" w:name="z4000_221_07"/>
            <w:bookmarkStart w:id="14615" w:name="z4000_221_07"/>
            <w:bookmarkEnd w:id="1461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16" w:name="z4000_221_08"/>
            <w:bookmarkStart w:id="14617" w:name="z4000_221_08"/>
            <w:bookmarkEnd w:id="146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18" w:name="z4000_221_09"/>
            <w:bookmarkStart w:id="14619" w:name="z4000_221_09"/>
            <w:bookmarkEnd w:id="146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20" w:name="z4000_221_10"/>
            <w:bookmarkStart w:id="14621" w:name="z4000_221_10"/>
            <w:bookmarkEnd w:id="14621"/>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из них эндоваскулярное выклю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622" w:name="z4000_400_03"/>
            <w:bookmarkStart w:id="14623" w:name="z4000_400_03"/>
            <w:bookmarkEnd w:id="146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24" w:name="z4000_400_04"/>
            <w:bookmarkStart w:id="14625" w:name="z4000_400_04"/>
            <w:bookmarkEnd w:id="1462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26" w:name="z4000_400_05"/>
            <w:bookmarkStart w:id="14627" w:name="z4000_400_05"/>
            <w:bookmarkEnd w:id="146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28" w:name="z4000_400_06"/>
            <w:bookmarkStart w:id="14629" w:name="z4000_400_06"/>
            <w:bookmarkEnd w:id="146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30" w:name="z4000_400_07"/>
            <w:bookmarkStart w:id="14631" w:name="z4000_400_07"/>
            <w:bookmarkEnd w:id="1463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32" w:name="z4000_400_08"/>
            <w:bookmarkStart w:id="14633" w:name="z4000_400_08"/>
            <w:bookmarkEnd w:id="146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34" w:name="z4000_400_09"/>
            <w:bookmarkStart w:id="14635" w:name="z4000_400_09"/>
            <w:bookmarkEnd w:id="146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36" w:name="z4000_400_10"/>
            <w:bookmarkStart w:id="14637" w:name="z4000_400_10"/>
            <w:bookmarkEnd w:id="14637"/>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мальформац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638" w:name="z4000_222_03"/>
            <w:bookmarkStart w:id="14639" w:name="z4000_222_03"/>
            <w:bookmarkEnd w:id="146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40" w:name="z4000_222_04"/>
            <w:bookmarkStart w:id="14641" w:name="z4000_222_04"/>
            <w:bookmarkEnd w:id="1464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42" w:name="z4000_222_05"/>
            <w:bookmarkStart w:id="14643" w:name="z4000_222_05"/>
            <w:bookmarkEnd w:id="146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44" w:name="z4000_222_06"/>
            <w:bookmarkStart w:id="14645" w:name="z4000_222_06"/>
            <w:bookmarkEnd w:id="146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46" w:name="z4000_222_07"/>
            <w:bookmarkStart w:id="14647" w:name="z4000_222_07"/>
            <w:bookmarkEnd w:id="1464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48" w:name="z4000_222_08"/>
            <w:bookmarkStart w:id="14649" w:name="z4000_222_08"/>
            <w:bookmarkEnd w:id="146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50" w:name="z4000_222_09"/>
            <w:bookmarkStart w:id="14651" w:name="z4000_222_09"/>
            <w:bookmarkEnd w:id="146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52" w:name="z4000_222_10"/>
            <w:bookmarkStart w:id="14653" w:name="z4000_222_10"/>
            <w:bookmarkEnd w:id="14653"/>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эндоваскулярное выклю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654" w:name="z4000_401_03"/>
            <w:bookmarkStart w:id="14655" w:name="z4000_401_03"/>
            <w:bookmarkEnd w:id="146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56" w:name="z4000_401_04"/>
            <w:bookmarkStart w:id="14657" w:name="z4000_401_04"/>
            <w:bookmarkEnd w:id="1465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58" w:name="z4000_401_05"/>
            <w:bookmarkStart w:id="14659" w:name="z4000_401_05"/>
            <w:bookmarkEnd w:id="146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60" w:name="z4000_401_06"/>
            <w:bookmarkStart w:id="14661" w:name="z4000_401_06"/>
            <w:bookmarkEnd w:id="146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62" w:name="z4000_401_07"/>
            <w:bookmarkStart w:id="14663" w:name="z4000_401_07"/>
            <w:bookmarkEnd w:id="1466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64" w:name="z4000_401_08"/>
            <w:bookmarkStart w:id="14665" w:name="z4000_401_08"/>
            <w:bookmarkEnd w:id="146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66" w:name="z4000_401_09"/>
            <w:bookmarkStart w:id="14667" w:name="z4000_401_09"/>
            <w:bookmarkEnd w:id="146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68" w:name="z4000_401_10"/>
            <w:bookmarkStart w:id="14669" w:name="z4000_401_10"/>
            <w:bookmarkEnd w:id="14669"/>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церебральном инсуль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670" w:name="z4000_023_03"/>
            <w:bookmarkStart w:id="14671" w:name="z4000_023_03"/>
            <w:bookmarkEnd w:id="146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72" w:name="z4000_023_04"/>
            <w:bookmarkStart w:id="14673" w:name="z4000_023_04"/>
            <w:bookmarkEnd w:id="1467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74" w:name="z4000_023_05"/>
            <w:bookmarkStart w:id="14675" w:name="z4000_023_05"/>
            <w:bookmarkEnd w:id="146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76" w:name="z4000_023_06"/>
            <w:bookmarkStart w:id="14677" w:name="z4000_023_06"/>
            <w:bookmarkEnd w:id="146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78" w:name="z4000_023_07"/>
            <w:bookmarkStart w:id="14679" w:name="z4000_023_07"/>
            <w:bookmarkEnd w:id="1467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80" w:name="z4000_023_08"/>
            <w:bookmarkStart w:id="14681" w:name="z4000_023_08"/>
            <w:bookmarkEnd w:id="146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82" w:name="z4000_023_09"/>
            <w:bookmarkStart w:id="14683" w:name="z4000_023_09"/>
            <w:bookmarkEnd w:id="146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84" w:name="z4000_023_10"/>
            <w:bookmarkStart w:id="14685" w:name="z4000_023_10"/>
            <w:bookmarkEnd w:id="14685"/>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геморрагическом инсуль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686" w:name="z4000_231_03"/>
            <w:bookmarkStart w:id="14687" w:name="z4000_231_03"/>
            <w:bookmarkEnd w:id="146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88" w:name="z4000_231_04"/>
            <w:bookmarkStart w:id="14689" w:name="z4000_231_04"/>
            <w:bookmarkEnd w:id="1468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90" w:name="z4000_231_05"/>
            <w:bookmarkStart w:id="14691" w:name="z4000_231_05"/>
            <w:bookmarkEnd w:id="146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92" w:name="z4000_231_06"/>
            <w:bookmarkStart w:id="14693" w:name="z4000_231_06"/>
            <w:bookmarkEnd w:id="146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94" w:name="z4000_231_07"/>
            <w:bookmarkStart w:id="14695" w:name="z4000_231_07"/>
            <w:bookmarkEnd w:id="1469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96" w:name="z4000_231_08"/>
            <w:bookmarkStart w:id="14697" w:name="z4000_231_08"/>
            <w:bookmarkEnd w:id="146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98" w:name="z4000_231_09"/>
            <w:bookmarkStart w:id="14699" w:name="z4000_231_09"/>
            <w:bookmarkEnd w:id="146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00" w:name="z4000_231_10"/>
            <w:bookmarkStart w:id="14701" w:name="z4000_231_10"/>
            <w:bookmarkEnd w:id="14701"/>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открытое удаление  гемат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02" w:name="z4000_402_03"/>
            <w:bookmarkStart w:id="14703" w:name="z4000_402_03"/>
            <w:bookmarkEnd w:id="147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04" w:name="z4000_402_04"/>
            <w:bookmarkStart w:id="14705" w:name="z4000_402_04"/>
            <w:bookmarkEnd w:id="1470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06" w:name="z4000_402_05"/>
            <w:bookmarkStart w:id="14707" w:name="z4000_402_05"/>
            <w:bookmarkEnd w:id="147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08" w:name="z4000_402_06"/>
            <w:bookmarkStart w:id="14709" w:name="z4000_402_06"/>
            <w:bookmarkEnd w:id="147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10" w:name="z4000_402_07"/>
            <w:bookmarkStart w:id="14711" w:name="z4000_402_07"/>
            <w:bookmarkEnd w:id="1471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12" w:name="z4000_402_08"/>
            <w:bookmarkStart w:id="14713" w:name="z4000_402_08"/>
            <w:bookmarkEnd w:id="147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14" w:name="z4000_402_09"/>
            <w:bookmarkStart w:id="14715" w:name="z4000_402_09"/>
            <w:bookmarkEnd w:id="147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16" w:name="z4000_402_10"/>
            <w:bookmarkStart w:id="14717" w:name="z4000_402_10"/>
            <w:bookmarkEnd w:id="14717"/>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  инфаркте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18" w:name="z4000_232_03"/>
            <w:bookmarkStart w:id="14719" w:name="z4000_232_03"/>
            <w:bookmarkEnd w:id="147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20" w:name="z4000_232_04"/>
            <w:bookmarkStart w:id="14721" w:name="z4000_232_04"/>
            <w:bookmarkEnd w:id="1472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22" w:name="z4000_232_05"/>
            <w:bookmarkStart w:id="14723" w:name="z4000_232_05"/>
            <w:bookmarkEnd w:id="147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24" w:name="z4000_232_06"/>
            <w:bookmarkStart w:id="14725" w:name="z4000_232_06"/>
            <w:bookmarkEnd w:id="147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26" w:name="z4000_232_07"/>
            <w:bookmarkStart w:id="14727" w:name="z4000_232_07"/>
            <w:bookmarkEnd w:id="1472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28" w:name="z4000_232_08"/>
            <w:bookmarkStart w:id="14729" w:name="z4000_232_08"/>
            <w:bookmarkEnd w:id="147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30" w:name="z4000_232_09"/>
            <w:bookmarkStart w:id="14731" w:name="z4000_232_09"/>
            <w:bookmarkEnd w:id="147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32" w:name="z4000_232_10"/>
            <w:bookmarkStart w:id="14733" w:name="z4000_232_10"/>
            <w:bookmarkEnd w:id="14733"/>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з них:</w:t>
            </w:r>
          </w:p>
          <w:p>
            <w:pPr>
              <w:pStyle w:val="Normal"/>
              <w:ind w:left="1843" w:hanging="0"/>
              <w:rPr>
                <w:sz w:val="18"/>
                <w:szCs w:val="18"/>
              </w:rPr>
            </w:pPr>
            <w:r>
              <w:rPr>
                <w:sz w:val="18"/>
                <w:szCs w:val="18"/>
              </w:rPr>
              <w:t xml:space="preserve">  </w:t>
            </w:r>
            <w:r>
              <w:rPr>
                <w:sz w:val="18"/>
                <w:szCs w:val="18"/>
              </w:rPr>
              <w:t>кранио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34" w:name="z4000_403_03"/>
            <w:bookmarkStart w:id="14735" w:name="z4000_403_03"/>
            <w:bookmarkEnd w:id="147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36" w:name="z4000_403_04"/>
            <w:bookmarkStart w:id="14737" w:name="z4000_403_04"/>
            <w:bookmarkEnd w:id="1473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38" w:name="z4000_403_05"/>
            <w:bookmarkStart w:id="14739" w:name="z4000_403_05"/>
            <w:bookmarkEnd w:id="147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40" w:name="z4000_403_06"/>
            <w:bookmarkStart w:id="14741" w:name="z4000_403_06"/>
            <w:bookmarkEnd w:id="147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42" w:name="z4000_403_07"/>
            <w:bookmarkStart w:id="14743" w:name="z4000_403_07"/>
            <w:bookmarkEnd w:id="1474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44" w:name="z4000_403_08"/>
            <w:bookmarkStart w:id="14745" w:name="z4000_403_08"/>
            <w:bookmarkEnd w:id="147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46" w:name="z4000_403_09"/>
            <w:bookmarkStart w:id="14747" w:name="z4000_403_09"/>
            <w:bookmarkEnd w:id="147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48" w:name="z4000_403_10"/>
            <w:bookmarkStart w:id="14749" w:name="z4000_403_10"/>
            <w:bookmarkEnd w:id="14749"/>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эндоваскулярная тромбоэкстр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50" w:name="z4000_404_03"/>
            <w:bookmarkStart w:id="14751" w:name="z4000_404_03"/>
            <w:bookmarkEnd w:id="147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52" w:name="z4000_404_04"/>
            <w:bookmarkStart w:id="14753" w:name="z4000_404_04"/>
            <w:bookmarkEnd w:id="1475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54" w:name="z4000_404_05"/>
            <w:bookmarkStart w:id="14755" w:name="z4000_404_05"/>
            <w:bookmarkEnd w:id="147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56" w:name="z4000_404_06"/>
            <w:bookmarkStart w:id="14757" w:name="z4000_404_06"/>
            <w:bookmarkEnd w:id="147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58" w:name="z4000_404_07"/>
            <w:bookmarkStart w:id="14759" w:name="z4000_404_07"/>
            <w:bookmarkEnd w:id="1475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60" w:name="z4000_404_08"/>
            <w:bookmarkStart w:id="14761" w:name="z4000_404_08"/>
            <w:bookmarkEnd w:id="147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62" w:name="z4000_404_09"/>
            <w:bookmarkStart w:id="14763" w:name="z4000_404_09"/>
            <w:bookmarkEnd w:id="147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64" w:name="z4000_404_10"/>
            <w:bookmarkStart w:id="14765" w:name="z4000_404_10"/>
            <w:bookmarkEnd w:id="14765"/>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окклюзионно-стенотических поражениях сосудов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66" w:name="z4000_024_03"/>
            <w:bookmarkStart w:id="14767" w:name="z4000_024_03"/>
            <w:bookmarkEnd w:id="147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68" w:name="z4000_024_04"/>
            <w:bookmarkStart w:id="14769" w:name="z4000_024_04"/>
            <w:bookmarkEnd w:id="1476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70" w:name="z4000_024_05"/>
            <w:bookmarkStart w:id="14771" w:name="z4000_024_05"/>
            <w:bookmarkEnd w:id="147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72" w:name="z4000_024_06"/>
            <w:bookmarkStart w:id="14773" w:name="z4000_024_06"/>
            <w:bookmarkEnd w:id="147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74" w:name="z4000_024_07"/>
            <w:bookmarkStart w:id="14775" w:name="z4000_024_07"/>
            <w:bookmarkEnd w:id="1477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76" w:name="z4000_024_08"/>
            <w:bookmarkStart w:id="14777" w:name="z4000_024_08"/>
            <w:bookmarkEnd w:id="147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78" w:name="z4000_024_09"/>
            <w:bookmarkStart w:id="14779" w:name="z4000_024_09"/>
            <w:bookmarkEnd w:id="147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80" w:name="z4000_024_10"/>
            <w:bookmarkStart w:id="14781" w:name="z4000_024_10"/>
            <w:bookmarkEnd w:id="14781"/>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на экстрацеребральных отделах сонных </w:t>
            </w:r>
          </w:p>
          <w:p>
            <w:pPr>
              <w:pStyle w:val="Normal"/>
              <w:rPr>
                <w:sz w:val="18"/>
                <w:szCs w:val="18"/>
              </w:rPr>
            </w:pPr>
            <w:r>
              <w:rPr>
                <w:sz w:val="18"/>
                <w:szCs w:val="18"/>
              </w:rPr>
              <w:t xml:space="preserve">    </w:t>
            </w:r>
            <w:r>
              <w:rPr>
                <w:sz w:val="18"/>
                <w:szCs w:val="18"/>
              </w:rPr>
              <w:t>и позвоночных арте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82" w:name="z4000_241_03"/>
            <w:bookmarkStart w:id="14783" w:name="z4000_241_03"/>
            <w:bookmarkEnd w:id="147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84" w:name="z4000_241_04"/>
            <w:bookmarkStart w:id="14785" w:name="z4000_241_04"/>
            <w:bookmarkEnd w:id="1478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86" w:name="z4000_241_05"/>
            <w:bookmarkStart w:id="14787" w:name="z4000_241_05"/>
            <w:bookmarkEnd w:id="147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88" w:name="z4000_241_06"/>
            <w:bookmarkStart w:id="14789" w:name="z4000_241_06"/>
            <w:bookmarkEnd w:id="147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90" w:name="z4000_241_07"/>
            <w:bookmarkStart w:id="14791" w:name="z4000_241_07"/>
            <w:bookmarkEnd w:id="1479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92" w:name="z4000_241_08"/>
            <w:bookmarkStart w:id="14793" w:name="z4000_241_08"/>
            <w:bookmarkEnd w:id="147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94" w:name="z4000_241_09"/>
            <w:bookmarkStart w:id="14795" w:name="z4000_241_09"/>
            <w:bookmarkEnd w:id="147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96" w:name="z4000_241_10"/>
            <w:bookmarkStart w:id="14797" w:name="z4000_241_10"/>
            <w:bookmarkEnd w:id="14797"/>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артерэктомия, редрессация, реимплант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98" w:name="z4000_405_03"/>
            <w:bookmarkStart w:id="14799" w:name="z4000_405_03"/>
            <w:bookmarkEnd w:id="147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00" w:name="z4000_405_04"/>
            <w:bookmarkStart w:id="14801" w:name="z4000_405_04"/>
            <w:bookmarkEnd w:id="1480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02" w:name="z4000_405_05"/>
            <w:bookmarkStart w:id="14803" w:name="z4000_405_05"/>
            <w:bookmarkEnd w:id="148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04" w:name="z4000_405_06"/>
            <w:bookmarkStart w:id="14805" w:name="z4000_405_06"/>
            <w:bookmarkEnd w:id="148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06" w:name="z4000_405_07"/>
            <w:bookmarkStart w:id="14807" w:name="z4000_405_07"/>
            <w:bookmarkEnd w:id="1480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08" w:name="z4000_405_08"/>
            <w:bookmarkStart w:id="14809" w:name="z4000_405_08"/>
            <w:bookmarkEnd w:id="148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10" w:name="z4000_405_09"/>
            <w:bookmarkStart w:id="14811" w:name="z4000_405_09"/>
            <w:bookmarkEnd w:id="148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12" w:name="z4000_405_10"/>
            <w:bookmarkStart w:id="14813" w:name="z4000_405_10"/>
            <w:bookmarkEnd w:id="14813"/>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стентир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14" w:name="z4000_406_03"/>
            <w:bookmarkStart w:id="14815" w:name="z4000_406_03"/>
            <w:bookmarkEnd w:id="148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16" w:name="z4000_406_04"/>
            <w:bookmarkStart w:id="14817" w:name="z4000_406_04"/>
            <w:bookmarkEnd w:id="1481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18" w:name="z4000_406_05"/>
            <w:bookmarkStart w:id="14819" w:name="z4000_406_05"/>
            <w:bookmarkEnd w:id="148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20" w:name="z4000_406_06"/>
            <w:bookmarkStart w:id="14821" w:name="z4000_406_06"/>
            <w:bookmarkEnd w:id="148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22" w:name="z4000_406_07"/>
            <w:bookmarkStart w:id="14823" w:name="z4000_406_07"/>
            <w:bookmarkEnd w:id="1482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24" w:name="z4000_406_08"/>
            <w:bookmarkStart w:id="14825" w:name="z4000_406_08"/>
            <w:bookmarkEnd w:id="148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26" w:name="z4000_406_09"/>
            <w:bookmarkStart w:id="14827" w:name="z4000_406_09"/>
            <w:bookmarkEnd w:id="148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28" w:name="z4000_406_10"/>
            <w:bookmarkStart w:id="14829" w:name="z4000_406_10"/>
            <w:bookmarkEnd w:id="14829"/>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внутричерепных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30" w:name="z4000_242_03"/>
            <w:bookmarkStart w:id="14831" w:name="z4000_242_03"/>
            <w:bookmarkEnd w:id="148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32" w:name="z4000_242_04"/>
            <w:bookmarkStart w:id="14833" w:name="z4000_242_04"/>
            <w:bookmarkEnd w:id="1483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34" w:name="z4000_242_05"/>
            <w:bookmarkStart w:id="14835" w:name="z4000_242_05"/>
            <w:bookmarkEnd w:id="148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36" w:name="z4000_242_06"/>
            <w:bookmarkStart w:id="14837" w:name="z4000_242_06"/>
            <w:bookmarkEnd w:id="148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38" w:name="z4000_242_07"/>
            <w:bookmarkStart w:id="14839" w:name="z4000_242_07"/>
            <w:bookmarkEnd w:id="1483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40" w:name="z4000_242_08"/>
            <w:bookmarkStart w:id="14841" w:name="z4000_242_08"/>
            <w:bookmarkEnd w:id="148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42" w:name="z4000_242_09"/>
            <w:bookmarkStart w:id="14843" w:name="z4000_242_09"/>
            <w:bookmarkEnd w:id="148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44" w:name="z4000_242_10"/>
            <w:bookmarkStart w:id="14845" w:name="z4000_242_10"/>
            <w:bookmarkEnd w:id="14845"/>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кстраинтракраниальные анастом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46" w:name="z4000_407_03"/>
            <w:bookmarkStart w:id="14847" w:name="z4000_407_03"/>
            <w:bookmarkEnd w:id="148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48" w:name="z4000_407_04"/>
            <w:bookmarkStart w:id="14849" w:name="z4000_407_04"/>
            <w:bookmarkEnd w:id="1484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50" w:name="z4000_407_05"/>
            <w:bookmarkStart w:id="14851" w:name="z4000_407_05"/>
            <w:bookmarkEnd w:id="148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52" w:name="z4000_407_06"/>
            <w:bookmarkStart w:id="14853" w:name="z4000_407_06"/>
            <w:bookmarkEnd w:id="148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54" w:name="z4000_407_07"/>
            <w:bookmarkStart w:id="14855" w:name="z4000_407_07"/>
            <w:bookmarkEnd w:id="1485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56" w:name="z4000_407_08"/>
            <w:bookmarkStart w:id="14857" w:name="z4000_407_08"/>
            <w:bookmarkEnd w:id="148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58" w:name="z4000_407_09"/>
            <w:bookmarkStart w:id="14859" w:name="z4000_407_09"/>
            <w:bookmarkEnd w:id="148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60" w:name="z4000_407_10"/>
            <w:bookmarkStart w:id="14861" w:name="z4000_407_10"/>
            <w:bookmarkEnd w:id="14861"/>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стентир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62" w:name="z4000_408_03"/>
            <w:bookmarkStart w:id="14863" w:name="z4000_408_03"/>
            <w:bookmarkEnd w:id="148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64" w:name="z4000_408_04"/>
            <w:bookmarkStart w:id="14865" w:name="z4000_408_04"/>
            <w:bookmarkEnd w:id="1486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66" w:name="z4000_408_05"/>
            <w:bookmarkStart w:id="14867" w:name="z4000_408_05"/>
            <w:bookmarkEnd w:id="148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68" w:name="z4000_408_06"/>
            <w:bookmarkStart w:id="14869" w:name="z4000_408_06"/>
            <w:bookmarkEnd w:id="148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70" w:name="z4000_408_07"/>
            <w:bookmarkStart w:id="14871" w:name="z4000_408_07"/>
            <w:bookmarkEnd w:id="1487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72" w:name="z4000_408_08"/>
            <w:bookmarkStart w:id="14873" w:name="z4000_408_08"/>
            <w:bookmarkEnd w:id="148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74" w:name="z4000_408_09"/>
            <w:bookmarkStart w:id="14875" w:name="z4000_408_09"/>
            <w:bookmarkEnd w:id="148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76" w:name="z4000_408_10"/>
            <w:bookmarkStart w:id="14877" w:name="z4000_408_10"/>
            <w:bookmarkEnd w:id="14877"/>
          </w:p>
        </w:tc>
      </w:tr>
    </w:tbl>
    <w:p>
      <w:pPr>
        <w:pStyle w:val="Normal"/>
        <w:spacing w:lineRule="exact" w:line="240"/>
        <w:rPr>
          <w:lang w:val="en-US"/>
        </w:rPr>
      </w:pPr>
      <w:r>
        <w:rPr>
          <w:lang w:val="en-US"/>
        </w:rPr>
      </w:r>
      <w:r>
        <w:br w:type="page"/>
      </w:r>
    </w:p>
    <w:p>
      <w:pPr>
        <w:pStyle w:val="Normal"/>
        <w:spacing w:lineRule="exact" w:line="240"/>
        <w:rPr>
          <w:lang w:val="en-US"/>
        </w:rPr>
      </w:pPr>
      <w:r>
        <w:rPr>
          <w:lang w:val="en-US"/>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удаление опухолей  головного, спинного </w:t>
            </w:r>
          </w:p>
          <w:p>
            <w:pPr>
              <w:pStyle w:val="Normal"/>
              <w:rPr>
                <w:sz w:val="18"/>
                <w:szCs w:val="18"/>
              </w:rPr>
            </w:pPr>
            <w:r>
              <w:rPr>
                <w:sz w:val="18"/>
                <w:szCs w:val="18"/>
              </w:rPr>
              <w:t xml:space="preserve"> </w:t>
            </w:r>
            <w:r>
              <w:rPr>
                <w:sz w:val="18"/>
                <w:szCs w:val="18"/>
              </w:rPr>
              <w:t>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78" w:name="z4000_025_03"/>
            <w:bookmarkStart w:id="14879" w:name="z4000_025_03"/>
            <w:bookmarkEnd w:id="148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80" w:name="z4000_025_04"/>
            <w:bookmarkStart w:id="14881" w:name="z4000_025_04"/>
            <w:bookmarkEnd w:id="1488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82" w:name="z4000_025_05"/>
            <w:bookmarkStart w:id="14883" w:name="z4000_025_05"/>
            <w:bookmarkEnd w:id="148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84" w:name="z4000_025_06"/>
            <w:bookmarkStart w:id="14885" w:name="z4000_025_06"/>
            <w:bookmarkEnd w:id="148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86" w:name="z4000_025_07"/>
            <w:bookmarkStart w:id="14887" w:name="z4000_025_07"/>
            <w:bookmarkEnd w:id="1488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88" w:name="z4000_025_08"/>
            <w:bookmarkStart w:id="14889" w:name="z4000_025_08"/>
            <w:bookmarkEnd w:id="148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90" w:name="z4000_025_09"/>
            <w:bookmarkStart w:id="14891" w:name="z4000_025_09"/>
            <w:bookmarkEnd w:id="148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92" w:name="z4000_025_10"/>
            <w:bookmarkStart w:id="14893" w:name="z4000_025_10"/>
            <w:bookmarkEnd w:id="14893"/>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функциональных </w:t>
            </w:r>
          </w:p>
          <w:p>
            <w:pPr>
              <w:pStyle w:val="Normal"/>
              <w:rPr>
                <w:sz w:val="18"/>
                <w:szCs w:val="18"/>
              </w:rPr>
            </w:pPr>
            <w:r>
              <w:rPr>
                <w:sz w:val="18"/>
                <w:szCs w:val="18"/>
              </w:rPr>
              <w:t xml:space="preserve"> </w:t>
            </w:r>
            <w:r>
              <w:rPr>
                <w:sz w:val="18"/>
                <w:szCs w:val="18"/>
              </w:rPr>
              <w:t xml:space="preserve">расстройств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94" w:name="z4000_026_03"/>
            <w:bookmarkStart w:id="14895" w:name="z4000_026_03"/>
            <w:bookmarkEnd w:id="148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96" w:name="z4000_026_04"/>
            <w:bookmarkStart w:id="14897" w:name="z4000_026_04"/>
            <w:bookmarkEnd w:id="1489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98" w:name="z4000_026_05"/>
            <w:bookmarkStart w:id="14899" w:name="z4000_026_05"/>
            <w:bookmarkEnd w:id="148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00" w:name="z4000_026_06"/>
            <w:bookmarkStart w:id="14901" w:name="z4000_026_06"/>
            <w:bookmarkEnd w:id="149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02" w:name="z4000_026_07"/>
            <w:bookmarkStart w:id="14903" w:name="z4000_026_07"/>
            <w:bookmarkEnd w:id="1490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04" w:name="z4000_026_08"/>
            <w:bookmarkStart w:id="14905" w:name="z4000_026_08"/>
            <w:bookmarkEnd w:id="149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06" w:name="z4000_026_09"/>
            <w:bookmarkStart w:id="14907" w:name="z4000_026_09"/>
            <w:bookmarkEnd w:id="149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08" w:name="z4000_026_10"/>
            <w:bookmarkStart w:id="14909" w:name="z4000_026_10"/>
            <w:bookmarkEnd w:id="14909"/>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болевых синдром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14910" w:name="z4000_261_03"/>
            <w:bookmarkStart w:id="14911" w:name="z4000_261_03"/>
            <w:bookmarkEnd w:id="149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12" w:name="z4000_261_04"/>
            <w:bookmarkStart w:id="14913" w:name="z4000_261_04"/>
            <w:bookmarkEnd w:id="1491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14" w:name="z4000_261_05"/>
            <w:bookmarkStart w:id="14915" w:name="z4000_261_05"/>
            <w:bookmarkEnd w:id="149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16" w:name="z4000_261_06"/>
            <w:bookmarkStart w:id="14917" w:name="z4000_261_06"/>
            <w:bookmarkEnd w:id="149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18" w:name="z4000_261_07"/>
            <w:bookmarkStart w:id="14919" w:name="z4000_261_07"/>
            <w:bookmarkEnd w:id="1491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20" w:name="z4000_261_08"/>
            <w:bookmarkStart w:id="14921" w:name="z4000_261_08"/>
            <w:bookmarkEnd w:id="149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22" w:name="z4000_261_09"/>
            <w:bookmarkStart w:id="14923" w:name="z4000_261_09"/>
            <w:bookmarkEnd w:id="149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24" w:name="z4000_261_10"/>
            <w:bookmarkStart w:id="14925" w:name="z4000_261_10"/>
            <w:bookmarkEnd w:id="14925"/>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васкулярная декомпресс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14926" w:name="z4000_409_03"/>
            <w:bookmarkStart w:id="14927" w:name="z4000_409_03"/>
            <w:bookmarkEnd w:id="149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28" w:name="z4000_409_04"/>
            <w:bookmarkStart w:id="14929" w:name="z4000_409_04"/>
            <w:bookmarkEnd w:id="1492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30" w:name="z4000_409_05"/>
            <w:bookmarkStart w:id="14931" w:name="z4000_409_05"/>
            <w:bookmarkEnd w:id="149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32" w:name="z4000_409_06"/>
            <w:bookmarkStart w:id="14933" w:name="z4000_409_06"/>
            <w:bookmarkEnd w:id="149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34" w:name="z4000_409_07"/>
            <w:bookmarkStart w:id="14935" w:name="z4000_409_07"/>
            <w:bookmarkEnd w:id="1493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36" w:name="z4000_409_08"/>
            <w:bookmarkStart w:id="14937" w:name="z4000_409_08"/>
            <w:bookmarkEnd w:id="149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38" w:name="z4000_409_09"/>
            <w:bookmarkStart w:id="14939" w:name="z4000_409_09"/>
            <w:bookmarkEnd w:id="149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40" w:name="z4000_409_10"/>
            <w:bookmarkStart w:id="14941" w:name="z4000_409_10"/>
            <w:bookmarkEnd w:id="14941"/>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и эпилепсии, паркинсонизме, </w:t>
            </w:r>
          </w:p>
          <w:p>
            <w:pPr>
              <w:pStyle w:val="Normal"/>
              <w:rPr>
                <w:sz w:val="18"/>
                <w:szCs w:val="18"/>
              </w:rPr>
            </w:pPr>
            <w:r>
              <w:rPr>
                <w:sz w:val="18"/>
                <w:szCs w:val="18"/>
              </w:rPr>
              <w:t xml:space="preserve">      </w:t>
            </w:r>
            <w:r>
              <w:rPr>
                <w:sz w:val="18"/>
                <w:szCs w:val="18"/>
              </w:rPr>
              <w:t>мышечно-тонических расстройств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42" w:name="z4000_262_03"/>
            <w:bookmarkStart w:id="14943" w:name="z4000_262_03"/>
            <w:bookmarkEnd w:id="149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44" w:name="z4000_262_04"/>
            <w:bookmarkStart w:id="14945" w:name="z4000_262_04"/>
            <w:bookmarkEnd w:id="1494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46" w:name="z4000_262_05"/>
            <w:bookmarkStart w:id="14947" w:name="z4000_262_05"/>
            <w:bookmarkEnd w:id="149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48" w:name="z4000_262_06"/>
            <w:bookmarkStart w:id="14949" w:name="z4000_262_06"/>
            <w:bookmarkEnd w:id="149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50" w:name="z4000_262_07"/>
            <w:bookmarkStart w:id="14951" w:name="z4000_262_07"/>
            <w:bookmarkEnd w:id="1495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52" w:name="z4000_262_08"/>
            <w:bookmarkStart w:id="14953" w:name="z4000_262_08"/>
            <w:bookmarkEnd w:id="149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54" w:name="z4000_262_09"/>
            <w:bookmarkStart w:id="14955" w:name="z4000_262_09"/>
            <w:bookmarkEnd w:id="149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56" w:name="z4000_262_10"/>
            <w:bookmarkStart w:id="14957" w:name="z4000_262_10"/>
            <w:bookmarkEnd w:id="14957"/>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резекционные и деструктивные</w:t>
            </w:r>
          </w:p>
          <w:p>
            <w:pPr>
              <w:pStyle w:val="Normal"/>
              <w:rPr>
                <w:sz w:val="18"/>
                <w:szCs w:val="18"/>
              </w:rPr>
            </w:pPr>
            <w:r>
              <w:rPr>
                <w:sz w:val="18"/>
                <w:szCs w:val="18"/>
              </w:rPr>
              <w:t xml:space="preserve">                      </w:t>
            </w:r>
            <w:r>
              <w:rPr>
                <w:sz w:val="18"/>
                <w:szCs w:val="18"/>
              </w:rPr>
              <w:t>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58" w:name="z4000_410_03"/>
            <w:bookmarkStart w:id="14959" w:name="z4000_410_03"/>
            <w:bookmarkEnd w:id="149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60" w:name="z4000_410_04"/>
            <w:bookmarkStart w:id="14961" w:name="z4000_410_04"/>
            <w:bookmarkEnd w:id="1496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62" w:name="z4000_410_05"/>
            <w:bookmarkStart w:id="14963" w:name="z4000_410_05"/>
            <w:bookmarkEnd w:id="149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64" w:name="z4000_410_06"/>
            <w:bookmarkStart w:id="14965" w:name="z4000_410_06"/>
            <w:bookmarkEnd w:id="149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66" w:name="z4000_410_07"/>
            <w:bookmarkStart w:id="14967" w:name="z4000_410_07"/>
            <w:bookmarkEnd w:id="1496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68" w:name="z4000_410_08"/>
            <w:bookmarkStart w:id="14969" w:name="z4000_410_08"/>
            <w:bookmarkEnd w:id="149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70" w:name="z4000_410_09"/>
            <w:bookmarkStart w:id="14971" w:name="z4000_410_09"/>
            <w:bookmarkEnd w:id="149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72" w:name="z4000_410_10"/>
            <w:bookmarkStart w:id="14973" w:name="z4000_410_10"/>
            <w:bookmarkEnd w:id="14973"/>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установка стимулято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74" w:name="z4000_411_03"/>
            <w:bookmarkStart w:id="14975" w:name="z4000_411_03"/>
            <w:bookmarkEnd w:id="149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76" w:name="z4000_411_04"/>
            <w:bookmarkStart w:id="14977" w:name="z4000_411_04"/>
            <w:bookmarkEnd w:id="1497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78" w:name="z4000_411_05"/>
            <w:bookmarkStart w:id="14979" w:name="z4000_411_05"/>
            <w:bookmarkEnd w:id="149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80" w:name="z4000_411_06"/>
            <w:bookmarkStart w:id="14981" w:name="z4000_411_06"/>
            <w:bookmarkEnd w:id="149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82" w:name="z4000_411_07"/>
            <w:bookmarkStart w:id="14983" w:name="z4000_411_07"/>
            <w:bookmarkEnd w:id="1498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84" w:name="z4000_411_08"/>
            <w:bookmarkStart w:id="14985" w:name="z4000_411_08"/>
            <w:bookmarkEnd w:id="149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86" w:name="z4000_411_09"/>
            <w:bookmarkStart w:id="14987" w:name="z4000_411_09"/>
            <w:bookmarkEnd w:id="149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88" w:name="z4000_411_10"/>
            <w:bookmarkStart w:id="14989" w:name="z4000_411_10"/>
            <w:bookmarkEnd w:id="14989"/>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позвоночно-спинальной </w:t>
            </w:r>
          </w:p>
          <w:p>
            <w:pPr>
              <w:pStyle w:val="Normal"/>
              <w:rPr>
                <w:sz w:val="18"/>
                <w:szCs w:val="18"/>
              </w:rPr>
            </w:pPr>
            <w:r>
              <w:rPr>
                <w:sz w:val="18"/>
                <w:szCs w:val="18"/>
              </w:rPr>
              <w:t xml:space="preserve"> </w:t>
            </w:r>
            <w:r>
              <w:rPr>
                <w:sz w:val="18"/>
                <w:szCs w:val="18"/>
              </w:rPr>
              <w:t>трав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90" w:name="z4000_027_03"/>
            <w:bookmarkStart w:id="14991" w:name="z4000_027_03"/>
            <w:bookmarkEnd w:id="149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92" w:name="z4000_027_04"/>
            <w:bookmarkStart w:id="14993" w:name="z4000_027_04"/>
            <w:bookmarkEnd w:id="1499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94" w:name="z4000_027_05"/>
            <w:bookmarkStart w:id="14995" w:name="z4000_027_05"/>
            <w:bookmarkEnd w:id="149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96" w:name="z4000_027_06"/>
            <w:bookmarkStart w:id="14997" w:name="z4000_027_06"/>
            <w:bookmarkEnd w:id="149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98" w:name="z4000_027_07"/>
            <w:bookmarkStart w:id="14999" w:name="z4000_027_07"/>
            <w:bookmarkEnd w:id="1499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00" w:name="z4000_027_08"/>
            <w:bookmarkStart w:id="15001" w:name="z4000_027_08"/>
            <w:bookmarkEnd w:id="150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02" w:name="z4000_027_09"/>
            <w:bookmarkStart w:id="15003" w:name="z4000_027_09"/>
            <w:bookmarkEnd w:id="150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04" w:name="z4000_027_10"/>
            <w:bookmarkStart w:id="15005" w:name="z4000_027_10"/>
            <w:bookmarkEnd w:id="15005"/>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дегенеративных </w:t>
            </w:r>
          </w:p>
          <w:p>
            <w:pPr>
              <w:pStyle w:val="Normal"/>
              <w:rPr>
                <w:sz w:val="18"/>
                <w:szCs w:val="18"/>
              </w:rPr>
            </w:pPr>
            <w:r>
              <w:rPr>
                <w:sz w:val="18"/>
                <w:szCs w:val="18"/>
              </w:rPr>
              <w:t xml:space="preserve"> </w:t>
            </w:r>
            <w:r>
              <w:rPr>
                <w:sz w:val="18"/>
                <w:szCs w:val="18"/>
              </w:rPr>
              <w:t>заболеваниях позвон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06" w:name="z4000_028_03"/>
            <w:bookmarkStart w:id="15007" w:name="z4000_028_03"/>
            <w:bookmarkEnd w:id="150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08" w:name="z4000_028_04"/>
            <w:bookmarkStart w:id="15009" w:name="z4000_028_04"/>
            <w:bookmarkEnd w:id="1500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10" w:name="z4000_028_05"/>
            <w:bookmarkStart w:id="15011" w:name="z4000_028_05"/>
            <w:bookmarkEnd w:id="150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12" w:name="z4000_028_06"/>
            <w:bookmarkStart w:id="15013" w:name="z4000_028_06"/>
            <w:bookmarkEnd w:id="150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14" w:name="z4000_028_07"/>
            <w:bookmarkStart w:id="15015" w:name="z4000_028_07"/>
            <w:bookmarkEnd w:id="1501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16" w:name="z4000_028_08"/>
            <w:bookmarkStart w:id="15017" w:name="z4000_028_08"/>
            <w:bookmarkEnd w:id="150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18" w:name="z4000_028_09"/>
            <w:bookmarkStart w:id="15019" w:name="z4000_028_09"/>
            <w:bookmarkEnd w:id="150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20" w:name="z4000_028_10"/>
            <w:bookmarkStart w:id="15021" w:name="z4000_028_10"/>
            <w:bookmarkEnd w:id="15021"/>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на периферических нерв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22" w:name="z4000_029_03"/>
            <w:bookmarkStart w:id="15023" w:name="z4000_029_03"/>
            <w:bookmarkEnd w:id="150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24" w:name="z4000_029_04"/>
            <w:bookmarkStart w:id="15025" w:name="z4000_029_04"/>
            <w:bookmarkEnd w:id="1502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26" w:name="z4000_029_05"/>
            <w:bookmarkStart w:id="15027" w:name="z4000_029_05"/>
            <w:bookmarkEnd w:id="150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28" w:name="z4000_029_06"/>
            <w:bookmarkStart w:id="15029" w:name="z4000_029_06"/>
            <w:bookmarkEnd w:id="150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30" w:name="z4000_029_07"/>
            <w:bookmarkStart w:id="15031" w:name="z4000_029_07"/>
            <w:bookmarkEnd w:id="1503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32" w:name="z4000_029_08"/>
            <w:bookmarkStart w:id="15033" w:name="z4000_029_08"/>
            <w:bookmarkEnd w:id="150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34" w:name="z4000_029_09"/>
            <w:bookmarkStart w:id="15035" w:name="z4000_029_09"/>
            <w:bookmarkEnd w:id="150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36" w:name="z4000_029_10"/>
            <w:bookmarkStart w:id="15037" w:name="z4000_029_10"/>
            <w:bookmarkEnd w:id="15037"/>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икворошунтирующие 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38" w:name="z4000_210_03"/>
            <w:bookmarkStart w:id="15039" w:name="z4000_210_03"/>
            <w:bookmarkEnd w:id="150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40" w:name="z4000_210_04"/>
            <w:bookmarkStart w:id="15041" w:name="z4000_210_04"/>
            <w:bookmarkEnd w:id="1504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42" w:name="z4000_210_05"/>
            <w:bookmarkStart w:id="15043" w:name="z4000_210_05"/>
            <w:bookmarkEnd w:id="150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44" w:name="z4000_210_06"/>
            <w:bookmarkStart w:id="15045" w:name="z4000_210_06"/>
            <w:bookmarkEnd w:id="150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46" w:name="z4000_210_07"/>
            <w:bookmarkStart w:id="15047" w:name="z4000_210_07"/>
            <w:bookmarkEnd w:id="1504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48" w:name="z4000_210_08"/>
            <w:bookmarkStart w:id="15049" w:name="z4000_210_08"/>
            <w:bookmarkEnd w:id="150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50" w:name="z4000_210_09"/>
            <w:bookmarkStart w:id="15051" w:name="z4000_210_09"/>
            <w:bookmarkEnd w:id="150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52" w:name="z4000_210_10"/>
            <w:bookmarkStart w:id="15053" w:name="z4000_210_10"/>
            <w:bookmarkEnd w:id="15053"/>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врожденных аномалиях развития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54" w:name="z4000_211_03"/>
            <w:bookmarkStart w:id="15055" w:name="z4000_211_03"/>
            <w:bookmarkEnd w:id="150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56" w:name="z4000_211_04"/>
            <w:bookmarkStart w:id="15057" w:name="z4000_211_04"/>
            <w:bookmarkEnd w:id="1505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58" w:name="z4000_211_05"/>
            <w:bookmarkStart w:id="15059" w:name="z4000_211_05"/>
            <w:bookmarkEnd w:id="150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60" w:name="z4000_211_06"/>
            <w:bookmarkStart w:id="15061" w:name="z4000_211_06"/>
            <w:bookmarkEnd w:id="150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62" w:name="z4000_211_07"/>
            <w:bookmarkStart w:id="15063" w:name="z4000_211_07"/>
            <w:bookmarkEnd w:id="1506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64" w:name="z4000_211_08"/>
            <w:bookmarkStart w:id="15065" w:name="z4000_211_08"/>
            <w:bookmarkEnd w:id="150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66" w:name="z4000_211_09"/>
            <w:bookmarkStart w:id="15067" w:name="z4000_211_09"/>
            <w:bookmarkEnd w:id="150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68" w:name="z4000_211_10"/>
            <w:bookmarkStart w:id="15069" w:name="z4000_211_10"/>
            <w:bookmarkEnd w:id="1506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sz w:val="18"/>
                <w:szCs w:val="18"/>
              </w:rPr>
            </w:pPr>
            <w:r>
              <w:rPr>
                <w:sz w:val="18"/>
                <w:szCs w:val="18"/>
              </w:rPr>
              <w:t>операции на эндокринн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70" w:name="z4000_003_03"/>
            <w:bookmarkStart w:id="15071" w:name="z4000_003_03"/>
            <w:bookmarkEnd w:id="150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72" w:name="z4000_003_04"/>
            <w:bookmarkStart w:id="15073" w:name="z4000_003_04"/>
            <w:bookmarkEnd w:id="1507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74" w:name="z4000_003_05"/>
            <w:bookmarkStart w:id="15075" w:name="z4000_003_05"/>
            <w:bookmarkEnd w:id="150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76" w:name="z4000_003_06"/>
            <w:bookmarkStart w:id="15077" w:name="z4000_003_06"/>
            <w:bookmarkEnd w:id="150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78" w:name="z4000_003_07"/>
            <w:bookmarkStart w:id="15079" w:name="z4000_003_07"/>
            <w:bookmarkEnd w:id="1507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80" w:name="z4000_003_08"/>
            <w:bookmarkStart w:id="15081" w:name="z4000_003_08"/>
            <w:bookmarkEnd w:id="150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82" w:name="z4000_003_09"/>
            <w:bookmarkStart w:id="15083" w:name="z4000_003_09"/>
            <w:bookmarkEnd w:id="150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84" w:name="z4000_003_10"/>
            <w:bookmarkStart w:id="15085" w:name="z4000_003_10"/>
            <w:bookmarkEnd w:id="1508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szCs w:val="18"/>
              </w:rPr>
              <w:t>из них тирео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86" w:name="z4000_031_03"/>
            <w:bookmarkStart w:id="15087" w:name="z4000_031_03"/>
            <w:bookmarkEnd w:id="150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88" w:name="z4000_031_04"/>
            <w:bookmarkStart w:id="15089" w:name="z4000_031_04"/>
            <w:bookmarkEnd w:id="1508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90" w:name="z4000_031_05"/>
            <w:bookmarkStart w:id="15091" w:name="z4000_031_05"/>
            <w:bookmarkEnd w:id="150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92" w:name="z4000_031_06"/>
            <w:bookmarkStart w:id="15093" w:name="z4000_031_06"/>
            <w:bookmarkEnd w:id="150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94" w:name="z4000_031_07"/>
            <w:bookmarkStart w:id="15095" w:name="z4000_031_07"/>
            <w:bookmarkEnd w:id="1509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96" w:name="z4000_031_08"/>
            <w:bookmarkStart w:id="15097" w:name="z4000_031_08"/>
            <w:bookmarkEnd w:id="150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98" w:name="z4000_031_09"/>
            <w:bookmarkStart w:id="15099" w:name="z4000_031_09"/>
            <w:bookmarkEnd w:id="150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00" w:name="z4000_031_10"/>
            <w:bookmarkStart w:id="15101" w:name="z4000_031_10"/>
            <w:bookmarkEnd w:id="1510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8"/>
              <w:rPr>
                <w:szCs w:val="18"/>
              </w:rPr>
            </w:pPr>
            <w:r>
              <w:rPr>
                <w:szCs w:val="18"/>
              </w:rPr>
              <w:t>операции на органе з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02" w:name="z4000_004_03"/>
            <w:bookmarkStart w:id="15103" w:name="z4000_004_03"/>
            <w:bookmarkEnd w:id="151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04" w:name="z4000_004_04"/>
            <w:bookmarkStart w:id="15105" w:name="z4000_004_04"/>
            <w:bookmarkEnd w:id="1510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06" w:name="z4000_004_05"/>
            <w:bookmarkStart w:id="15107" w:name="z4000_004_05"/>
            <w:bookmarkEnd w:id="151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08" w:name="z4000_004_06"/>
            <w:bookmarkStart w:id="15109" w:name="z4000_004_06"/>
            <w:bookmarkEnd w:id="151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10" w:name="z4000_004_07"/>
            <w:bookmarkStart w:id="15111" w:name="z4000_004_07"/>
            <w:bookmarkEnd w:id="1511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12" w:name="z4000_004_08"/>
            <w:bookmarkStart w:id="15113" w:name="z4000_004_08"/>
            <w:bookmarkEnd w:id="151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14" w:name="z4000_004_09"/>
            <w:bookmarkStart w:id="15115" w:name="z4000_004_09"/>
            <w:bookmarkEnd w:id="151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16" w:name="z4000_004_10"/>
            <w:bookmarkStart w:id="15117" w:name="z4000_004_10"/>
            <w:bookmarkEnd w:id="1511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из них:</w:t>
            </w:r>
          </w:p>
          <w:p>
            <w:pPr>
              <w:pStyle w:val="Normal"/>
              <w:spacing w:lineRule="exact" w:line="180"/>
              <w:ind w:left="207" w:hanging="0"/>
              <w:rPr>
                <w:sz w:val="18"/>
                <w:szCs w:val="18"/>
              </w:rPr>
            </w:pPr>
            <w:r>
              <w:rPr>
                <w:sz w:val="18"/>
                <w:szCs w:val="18"/>
              </w:rPr>
              <w:t>кератопла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18" w:name="z4000_041_03"/>
            <w:bookmarkStart w:id="15119" w:name="z4000_041_03"/>
            <w:bookmarkEnd w:id="151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20" w:name="z4000_041_04"/>
            <w:bookmarkStart w:id="15121" w:name="z4000_041_04"/>
            <w:bookmarkEnd w:id="1512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22" w:name="z4000_041_05"/>
            <w:bookmarkStart w:id="15123" w:name="z4000_041_05"/>
            <w:bookmarkEnd w:id="151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24" w:name="z4000_041_06"/>
            <w:bookmarkStart w:id="15125" w:name="z4000_041_06"/>
            <w:bookmarkEnd w:id="151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26" w:name="z4000_041_07"/>
            <w:bookmarkStart w:id="15127" w:name="z4000_041_07"/>
            <w:bookmarkEnd w:id="1512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28" w:name="z4000_041_08"/>
            <w:bookmarkStart w:id="15129" w:name="z4000_041_08"/>
            <w:bookmarkEnd w:id="151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30" w:name="z4000_041_09"/>
            <w:bookmarkStart w:id="15131" w:name="z4000_041_09"/>
            <w:bookmarkEnd w:id="151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32" w:name="z4000_041_10"/>
            <w:bookmarkStart w:id="15133" w:name="z4000_041_10"/>
            <w:bookmarkEnd w:id="1513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задняя витреоэк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34" w:name="z4000_042_03"/>
            <w:bookmarkStart w:id="15135" w:name="z4000_042_03"/>
            <w:bookmarkEnd w:id="151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36" w:name="z4000_042_04"/>
            <w:bookmarkStart w:id="15137" w:name="z4000_042_04"/>
            <w:bookmarkEnd w:id="1513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38" w:name="z4000_042_05"/>
            <w:bookmarkStart w:id="15139" w:name="z4000_042_05"/>
            <w:bookmarkEnd w:id="151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40" w:name="z4000_042_06"/>
            <w:bookmarkStart w:id="15141" w:name="z4000_042_06"/>
            <w:bookmarkEnd w:id="151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42" w:name="z4000_042_07"/>
            <w:bookmarkStart w:id="15143" w:name="z4000_042_07"/>
            <w:bookmarkEnd w:id="1514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44" w:name="z4000_042_08"/>
            <w:bookmarkStart w:id="15145" w:name="z4000_042_08"/>
            <w:bookmarkEnd w:id="151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46" w:name="z4000_042_09"/>
            <w:bookmarkStart w:id="15147" w:name="z4000_042_09"/>
            <w:bookmarkEnd w:id="151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48" w:name="z4000_042_10"/>
            <w:bookmarkStart w:id="15149" w:name="z4000_042_10"/>
            <w:bookmarkEnd w:id="1514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транпупиллярная термотера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50" w:name="z4000_043_03"/>
            <w:bookmarkStart w:id="15151" w:name="z4000_043_03"/>
            <w:bookmarkEnd w:id="151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52" w:name="z4000_043_04"/>
            <w:bookmarkStart w:id="15153" w:name="z4000_043_04"/>
            <w:bookmarkEnd w:id="1515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54" w:name="z4000_043_05"/>
            <w:bookmarkStart w:id="15155" w:name="z4000_043_05"/>
            <w:bookmarkEnd w:id="151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56" w:name="z4000_043_06"/>
            <w:bookmarkStart w:id="15157" w:name="z4000_043_06"/>
            <w:bookmarkEnd w:id="151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58" w:name="z4000_043_07"/>
            <w:bookmarkStart w:id="15159" w:name="z4000_043_07"/>
            <w:bookmarkEnd w:id="1515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60" w:name="z4000_043_08"/>
            <w:bookmarkStart w:id="15161" w:name="z4000_043_08"/>
            <w:bookmarkEnd w:id="151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62" w:name="z4000_043_09"/>
            <w:bookmarkStart w:id="15163" w:name="z4000_043_09"/>
            <w:bookmarkEnd w:id="151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64" w:name="z4000_043_10"/>
            <w:bookmarkStart w:id="15165" w:name="z4000_043_10"/>
            <w:bookmarkEnd w:id="1516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брахитера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66" w:name="z4000_044_03"/>
            <w:bookmarkStart w:id="15167" w:name="z4000_044_03"/>
            <w:bookmarkEnd w:id="151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68" w:name="z4000_044_04"/>
            <w:bookmarkStart w:id="15169" w:name="z4000_044_04"/>
            <w:bookmarkEnd w:id="1516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70" w:name="z4000_044_05"/>
            <w:bookmarkStart w:id="15171" w:name="z4000_044_05"/>
            <w:bookmarkEnd w:id="151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72" w:name="z4000_044_06"/>
            <w:bookmarkStart w:id="15173" w:name="z4000_044_06"/>
            <w:bookmarkEnd w:id="151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74" w:name="z4000_044_07"/>
            <w:bookmarkStart w:id="15175" w:name="z4000_044_07"/>
            <w:bookmarkEnd w:id="1517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76" w:name="z4000_044_08"/>
            <w:bookmarkStart w:id="15177" w:name="z4000_044_08"/>
            <w:bookmarkEnd w:id="151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78" w:name="z4000_044_09"/>
            <w:bookmarkStart w:id="15179" w:name="z4000_044_09"/>
            <w:bookmarkEnd w:id="151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80" w:name="z4000_044_10"/>
            <w:bookmarkStart w:id="15181" w:name="z4000_044_10"/>
            <w:bookmarkEnd w:id="15181"/>
          </w:p>
        </w:tc>
      </w:tr>
    </w:tbl>
    <w:p>
      <w:pPr>
        <w:pStyle w:val="Normal"/>
        <w:spacing w:lineRule="exact" w:line="240"/>
        <w:rPr/>
      </w:pPr>
      <w:r>
        <w:rPr/>
      </w:r>
      <w:r>
        <w:br w:type="page"/>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906"/>
        <w:gridCol w:w="757"/>
        <w:gridCol w:w="1210"/>
        <w:gridCol w:w="1212"/>
        <w:gridCol w:w="1211"/>
        <w:gridCol w:w="1212"/>
        <w:gridCol w:w="1211"/>
        <w:gridCol w:w="1211"/>
        <w:gridCol w:w="1212"/>
        <w:gridCol w:w="1212"/>
      </w:tblGrid>
      <w:tr>
        <w:trPr>
          <w:cantSplit w:val="true"/>
        </w:trPr>
        <w:tc>
          <w:tcPr>
            <w:tcW w:w="4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 ед</w:t>
            </w:r>
          </w:p>
        </w:tc>
        <w:tc>
          <w:tcPr>
            <w:tcW w:w="4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 ед</w:t>
            </w:r>
          </w:p>
        </w:tc>
      </w:tr>
      <w:tr>
        <w:trPr>
          <w:cantSplit w:val="true"/>
        </w:trPr>
        <w:tc>
          <w:tcPr>
            <w:tcW w:w="4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82" w:name="z4000_045_03"/>
            <w:bookmarkStart w:id="15183" w:name="z4000_045_03"/>
            <w:bookmarkEnd w:id="1518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84" w:name="z4000_045_04"/>
            <w:bookmarkStart w:id="15185" w:name="z4000_045_04"/>
            <w:bookmarkEnd w:id="1518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86" w:name="z4000_045_05"/>
            <w:bookmarkStart w:id="15187" w:name="z4000_045_05"/>
            <w:bookmarkEnd w:id="1518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88" w:name="z4000_045_06"/>
            <w:bookmarkStart w:id="15189" w:name="z4000_045_06"/>
            <w:bookmarkEnd w:id="1518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90" w:name="z4000_045_07"/>
            <w:bookmarkStart w:id="15191" w:name="z4000_045_07"/>
            <w:bookmarkEnd w:id="1519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92" w:name="z4000_045_08"/>
            <w:bookmarkStart w:id="15193" w:name="z4000_045_08"/>
            <w:bookmarkEnd w:id="1519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94" w:name="z4000_045_09"/>
            <w:bookmarkStart w:id="15195" w:name="z4000_045_09"/>
            <w:bookmarkEnd w:id="1519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96" w:name="z4000_045_10"/>
            <w:bookmarkStart w:id="15197" w:name="z4000_045_10"/>
            <w:bookmarkEnd w:id="15197"/>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98" w:name="z4000_451_03"/>
            <w:bookmarkStart w:id="15199" w:name="z4000_451_03"/>
            <w:bookmarkEnd w:id="1519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00" w:name="z4000_451_04"/>
            <w:bookmarkStart w:id="15201" w:name="z4000_451_04"/>
            <w:bookmarkEnd w:id="1520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02" w:name="z4000_451_05"/>
            <w:bookmarkStart w:id="15203" w:name="z4000_451_05"/>
            <w:bookmarkEnd w:id="1520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04" w:name="z4000_451_06"/>
            <w:bookmarkStart w:id="15205" w:name="z4000_451_06"/>
            <w:bookmarkEnd w:id="1520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06" w:name="z4000_451_07"/>
            <w:bookmarkStart w:id="15207" w:name="z4000_451_07"/>
            <w:bookmarkEnd w:id="1520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08" w:name="z4000_451_08"/>
            <w:bookmarkStart w:id="15209" w:name="z4000_451_08"/>
            <w:bookmarkEnd w:id="1520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10" w:name="z4000_451_09"/>
            <w:bookmarkStart w:id="15211" w:name="z4000_451_09"/>
            <w:bookmarkEnd w:id="1521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12" w:name="z4000_451_10"/>
            <w:bookmarkStart w:id="15213" w:name="z4000_451_10"/>
            <w:bookmarkEnd w:id="15213"/>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14" w:name="z4000_046_03"/>
            <w:bookmarkStart w:id="15215" w:name="z4000_046_03"/>
            <w:bookmarkEnd w:id="1521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16" w:name="z4000_046_04"/>
            <w:bookmarkStart w:id="15217" w:name="z4000_046_04"/>
            <w:bookmarkEnd w:id="1521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18" w:name="z4000_046_05"/>
            <w:bookmarkStart w:id="15219" w:name="z4000_046_05"/>
            <w:bookmarkEnd w:id="1521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20" w:name="z4000_046_06"/>
            <w:bookmarkStart w:id="15221" w:name="z4000_046_06"/>
            <w:bookmarkEnd w:id="1522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22" w:name="z4000_046_07"/>
            <w:bookmarkStart w:id="15223" w:name="z4000_046_07"/>
            <w:bookmarkEnd w:id="1522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24" w:name="z4000_046_08"/>
            <w:bookmarkStart w:id="15225" w:name="z4000_046_08"/>
            <w:bookmarkEnd w:id="1522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26" w:name="z4000_046_09"/>
            <w:bookmarkStart w:id="15227" w:name="z4000_046_09"/>
            <w:bookmarkEnd w:id="1522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28" w:name="z4000_046_10"/>
            <w:bookmarkStart w:id="15229" w:name="z4000_046_10"/>
            <w:bookmarkEnd w:id="15229"/>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30" w:name="z4000_047_03"/>
            <w:bookmarkStart w:id="15231" w:name="z4000_047_03"/>
            <w:bookmarkEnd w:id="1523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32" w:name="z4000_047_04"/>
            <w:bookmarkStart w:id="15233" w:name="z4000_047_04"/>
            <w:bookmarkEnd w:id="1523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34" w:name="z4000_047_05"/>
            <w:bookmarkStart w:id="15235" w:name="z4000_047_05"/>
            <w:bookmarkEnd w:id="1523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36" w:name="z4000_047_06"/>
            <w:bookmarkStart w:id="15237" w:name="z4000_047_06"/>
            <w:bookmarkEnd w:id="1523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38" w:name="z4000_047_07"/>
            <w:bookmarkStart w:id="15239" w:name="z4000_047_07"/>
            <w:bookmarkEnd w:id="1523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40" w:name="z4000_047_08"/>
            <w:bookmarkStart w:id="15241" w:name="z4000_047_08"/>
            <w:bookmarkEnd w:id="1524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42" w:name="z4000_047_09"/>
            <w:bookmarkStart w:id="15243" w:name="z4000_047_09"/>
            <w:bookmarkEnd w:id="1524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44" w:name="z4000_047_10"/>
            <w:bookmarkStart w:id="15245" w:name="z4000_047_10"/>
            <w:bookmarkEnd w:id="15245"/>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46" w:name="z4000_471_03"/>
            <w:bookmarkStart w:id="15247" w:name="z4000_471_03"/>
            <w:bookmarkEnd w:id="1524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48" w:name="z4000_471_04"/>
            <w:bookmarkStart w:id="15249" w:name="z4000_471_04"/>
            <w:bookmarkEnd w:id="1524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50" w:name="z4000_471_05"/>
            <w:bookmarkStart w:id="15251" w:name="z4000_471_05"/>
            <w:bookmarkEnd w:id="1525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52" w:name="z4000_471_06"/>
            <w:bookmarkStart w:id="15253" w:name="z4000_471_06"/>
            <w:bookmarkEnd w:id="1525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54" w:name="z4000_471_07"/>
            <w:bookmarkStart w:id="15255" w:name="z4000_471_07"/>
            <w:bookmarkEnd w:id="1525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56" w:name="z4000_471_08"/>
            <w:bookmarkStart w:id="15257" w:name="z4000_471_08"/>
            <w:bookmarkEnd w:id="1525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58" w:name="z4000_471_09"/>
            <w:bookmarkStart w:id="15259" w:name="z4000_471_09"/>
            <w:bookmarkEnd w:id="1525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60" w:name="z4000_471_10"/>
            <w:bookmarkStart w:id="15261" w:name="z4000_471_10"/>
            <w:bookmarkEnd w:id="15261"/>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травитреальное введение ингибитора ангиогенез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4.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262" w:name="z4000_048_03"/>
            <w:bookmarkStart w:id="15263" w:name="z4000_048_03"/>
            <w:bookmarkEnd w:id="1526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64" w:name="z4000_048_04"/>
            <w:bookmarkStart w:id="15265" w:name="z4000_048_04"/>
            <w:bookmarkEnd w:id="1526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66" w:name="z4000_048_05"/>
            <w:bookmarkStart w:id="15267" w:name="z4000_048_05"/>
            <w:bookmarkEnd w:id="1526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68" w:name="z4000_048_06"/>
            <w:bookmarkStart w:id="15269" w:name="z4000_048_06"/>
            <w:bookmarkEnd w:id="1526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70" w:name="z4000_048_07"/>
            <w:bookmarkStart w:id="15271" w:name="z4000_048_07"/>
            <w:bookmarkEnd w:id="1527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72" w:name="z4000_048_08"/>
            <w:bookmarkStart w:id="15273" w:name="z4000_048_08"/>
            <w:bookmarkEnd w:id="1527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74" w:name="z4000_048_09"/>
            <w:bookmarkStart w:id="15275" w:name="z4000_048_09"/>
            <w:bookmarkEnd w:id="1527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76" w:name="z4000_048_10"/>
            <w:bookmarkStart w:id="15277" w:name="z4000_048_10"/>
            <w:bookmarkEnd w:id="15277"/>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перации на органах уха, горла, нос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78" w:name="z4000_005_03"/>
            <w:bookmarkStart w:id="15279" w:name="z4000_005_03"/>
            <w:bookmarkEnd w:id="1527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80" w:name="z4000_005_04"/>
            <w:bookmarkStart w:id="15281" w:name="z4000_005_04"/>
            <w:bookmarkEnd w:id="1528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82" w:name="z4000_005_05"/>
            <w:bookmarkStart w:id="15283" w:name="z4000_005_05"/>
            <w:bookmarkEnd w:id="1528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84" w:name="z4000_005_06"/>
            <w:bookmarkStart w:id="15285" w:name="z4000_005_06"/>
            <w:bookmarkEnd w:id="1528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86" w:name="z4000_005_07"/>
            <w:bookmarkStart w:id="15287" w:name="z4000_005_07"/>
            <w:bookmarkEnd w:id="1528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88" w:name="z4000_005_08"/>
            <w:bookmarkStart w:id="15289" w:name="z4000_005_08"/>
            <w:bookmarkEnd w:id="1528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90" w:name="z4000_005_09"/>
            <w:bookmarkStart w:id="15291" w:name="z4000_005_09"/>
            <w:bookmarkEnd w:id="1529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92" w:name="z4000_005_10"/>
            <w:bookmarkStart w:id="15293" w:name="z4000_005_10"/>
            <w:bookmarkEnd w:id="15293"/>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94" w:name="z4000_051_03"/>
            <w:bookmarkStart w:id="15295" w:name="z4000_051_03"/>
            <w:bookmarkEnd w:id="1529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96" w:name="z4000_051_04"/>
            <w:bookmarkStart w:id="15297" w:name="z4000_051_04"/>
            <w:bookmarkEnd w:id="1529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98" w:name="z4000_051_05"/>
            <w:bookmarkStart w:id="15299" w:name="z4000_051_05"/>
            <w:bookmarkEnd w:id="1529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00" w:name="z4000_051_06"/>
            <w:bookmarkStart w:id="15301" w:name="z4000_051_06"/>
            <w:bookmarkEnd w:id="1530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02" w:name="z4000_051_07"/>
            <w:bookmarkStart w:id="15303" w:name="z4000_051_07"/>
            <w:bookmarkEnd w:id="1530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04" w:name="z4000_051_08"/>
            <w:bookmarkStart w:id="15305" w:name="z4000_051_08"/>
            <w:bookmarkEnd w:id="1530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06" w:name="z4000_051_09"/>
            <w:bookmarkStart w:id="15307" w:name="z4000_051_09"/>
            <w:bookmarkEnd w:id="1530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08" w:name="z4000_051_10"/>
            <w:bookmarkStart w:id="15309" w:name="z4000_051_10"/>
            <w:bookmarkEnd w:id="15309"/>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10" w:name="z4000_052_03"/>
            <w:bookmarkStart w:id="15311" w:name="z4000_052_03"/>
            <w:bookmarkEnd w:id="1531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12" w:name="z4000_052_04"/>
            <w:bookmarkStart w:id="15313" w:name="z4000_052_04"/>
            <w:bookmarkEnd w:id="1531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14" w:name="z4000_052_05"/>
            <w:bookmarkStart w:id="15315" w:name="z4000_052_05"/>
            <w:bookmarkEnd w:id="1531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16" w:name="z4000_052_06"/>
            <w:bookmarkStart w:id="15317" w:name="z4000_052_06"/>
            <w:bookmarkEnd w:id="1531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18" w:name="z4000_052_07"/>
            <w:bookmarkStart w:id="15319" w:name="z4000_052_07"/>
            <w:bookmarkEnd w:id="1531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20" w:name="z4000_052_08"/>
            <w:bookmarkStart w:id="15321" w:name="z4000_052_08"/>
            <w:bookmarkEnd w:id="1532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22" w:name="z4000_052_09"/>
            <w:bookmarkStart w:id="15323" w:name="z4000_052_09"/>
            <w:bookmarkEnd w:id="1532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24" w:name="z4000_052_10"/>
            <w:bookmarkStart w:id="15325" w:name="z4000_052_10"/>
            <w:bookmarkEnd w:id="15325"/>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26" w:name="z4000_006_03"/>
            <w:bookmarkStart w:id="15327" w:name="z4000_006_03"/>
            <w:bookmarkEnd w:id="1532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28" w:name="z4000_006_04"/>
            <w:bookmarkStart w:id="15329" w:name="z4000_006_04"/>
            <w:bookmarkEnd w:id="1532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30" w:name="z4000_006_05"/>
            <w:bookmarkStart w:id="15331" w:name="z4000_006_05"/>
            <w:bookmarkEnd w:id="1533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32" w:name="z4000_006_06"/>
            <w:bookmarkStart w:id="15333" w:name="z4000_006_06"/>
            <w:bookmarkEnd w:id="1533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34" w:name="z4000_006_07"/>
            <w:bookmarkStart w:id="15335" w:name="z4000_006_07"/>
            <w:bookmarkEnd w:id="1533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36" w:name="z4000_006_08"/>
            <w:bookmarkStart w:id="15337" w:name="z4000_006_08"/>
            <w:bookmarkEnd w:id="1533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38" w:name="z4000_006_09"/>
            <w:bookmarkStart w:id="15339" w:name="z4000_006_09"/>
            <w:bookmarkEnd w:id="1533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40" w:name="z4000_006_10"/>
            <w:bookmarkStart w:id="15341" w:name="z4000_006_10"/>
            <w:bookmarkEnd w:id="15341"/>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42" w:name="z4000_061_03"/>
            <w:bookmarkStart w:id="15343" w:name="z4000_061_03"/>
            <w:bookmarkEnd w:id="1534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44" w:name="z4000_061_04"/>
            <w:bookmarkStart w:id="15345" w:name="z4000_061_04"/>
            <w:bookmarkEnd w:id="1534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46" w:name="z4000_061_05"/>
            <w:bookmarkStart w:id="15347" w:name="z4000_061_05"/>
            <w:bookmarkEnd w:id="1534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48" w:name="z4000_061_06"/>
            <w:bookmarkStart w:id="15349" w:name="z4000_061_06"/>
            <w:bookmarkEnd w:id="1534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50" w:name="z4000_061_07"/>
            <w:bookmarkStart w:id="15351" w:name="z4000_061_07"/>
            <w:bookmarkEnd w:id="1535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52" w:name="z4000_061_08"/>
            <w:bookmarkStart w:id="15353" w:name="z4000_061_08"/>
            <w:bookmarkEnd w:id="1535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54" w:name="z4000_061_09"/>
            <w:bookmarkStart w:id="15355" w:name="z4000_061_09"/>
            <w:bookmarkEnd w:id="1535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56" w:name="z4000_061_10"/>
            <w:bookmarkStart w:id="15357" w:name="z4000_061_10"/>
            <w:bookmarkEnd w:id="15357"/>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58" w:name="z4000_062_03"/>
            <w:bookmarkStart w:id="15359" w:name="z4000_062_03"/>
            <w:bookmarkEnd w:id="1535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60" w:name="z4000_062_04"/>
            <w:bookmarkStart w:id="15361" w:name="z4000_062_04"/>
            <w:bookmarkEnd w:id="1536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62" w:name="z4000_062_05"/>
            <w:bookmarkStart w:id="15363" w:name="z4000_062_05"/>
            <w:bookmarkEnd w:id="1536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64" w:name="z4000_062_06"/>
            <w:bookmarkStart w:id="15365" w:name="z4000_062_06"/>
            <w:bookmarkEnd w:id="1536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66" w:name="z4000_062_07"/>
            <w:bookmarkStart w:id="15367" w:name="z4000_062_07"/>
            <w:bookmarkEnd w:id="1536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68" w:name="z4000_062_08"/>
            <w:bookmarkStart w:id="15369" w:name="z4000_062_08"/>
            <w:bookmarkEnd w:id="1536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70" w:name="z4000_062_09"/>
            <w:bookmarkStart w:id="15371" w:name="z4000_062_09"/>
            <w:bookmarkEnd w:id="1537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72" w:name="z4000_062_10"/>
            <w:bookmarkStart w:id="15373" w:name="z4000_062_10"/>
            <w:bookmarkEnd w:id="15373"/>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74" w:name="z4000_063_03"/>
            <w:bookmarkStart w:id="15375" w:name="z4000_063_03"/>
            <w:bookmarkEnd w:id="1537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76" w:name="z4000_063_04"/>
            <w:bookmarkStart w:id="15377" w:name="z4000_063_04"/>
            <w:bookmarkEnd w:id="1537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78" w:name="z4000_063_05"/>
            <w:bookmarkStart w:id="15379" w:name="z4000_063_05"/>
            <w:bookmarkEnd w:id="1537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80" w:name="z4000_063_06"/>
            <w:bookmarkStart w:id="15381" w:name="z4000_063_06"/>
            <w:bookmarkEnd w:id="1538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82" w:name="z4000_063_07"/>
            <w:bookmarkStart w:id="15383" w:name="z4000_063_07"/>
            <w:bookmarkEnd w:id="1538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84" w:name="z4000_063_08"/>
            <w:bookmarkStart w:id="15385" w:name="z4000_063_08"/>
            <w:bookmarkEnd w:id="1538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86" w:name="z4000_063_09"/>
            <w:bookmarkStart w:id="15387" w:name="z4000_063_09"/>
            <w:bookmarkEnd w:id="1538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88" w:name="z4000_063_10"/>
            <w:bookmarkStart w:id="15389" w:name="z4000_063_10"/>
            <w:bookmarkEnd w:id="15389"/>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90" w:name="z4000_007_03"/>
            <w:bookmarkStart w:id="15391" w:name="z4000_007_03"/>
            <w:bookmarkEnd w:id="1539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92" w:name="z4000_007_04"/>
            <w:bookmarkStart w:id="15393" w:name="z4000_007_04"/>
            <w:bookmarkEnd w:id="1539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94" w:name="z4000_007_05"/>
            <w:bookmarkStart w:id="15395" w:name="z4000_007_05"/>
            <w:bookmarkEnd w:id="1539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96" w:name="z4000_007_06"/>
            <w:bookmarkStart w:id="15397" w:name="z4000_007_06"/>
            <w:bookmarkEnd w:id="1539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98" w:name="z4000_007_07"/>
            <w:bookmarkStart w:id="15399" w:name="z4000_007_07"/>
            <w:bookmarkEnd w:id="1539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00" w:name="z4000_007_08"/>
            <w:bookmarkStart w:id="15401" w:name="z4000_007_08"/>
            <w:bookmarkEnd w:id="1540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02" w:name="z4000_007_09"/>
            <w:bookmarkStart w:id="15403" w:name="z4000_007_09"/>
            <w:bookmarkEnd w:id="1540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04" w:name="z4000_007_10"/>
            <w:bookmarkStart w:id="15405" w:name="z4000_007_10"/>
            <w:bookmarkEnd w:id="15405"/>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color w:val="000000"/>
                <w:sz w:val="18"/>
              </w:rPr>
            </w:pPr>
            <w:r>
              <w:rPr>
                <w:color w:val="000000"/>
                <w:sz w:val="18"/>
              </w:rPr>
              <w:t>из них: на открытом сердц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06" w:name="z4000_071_03"/>
            <w:bookmarkStart w:id="15407" w:name="z4000_071_03"/>
            <w:bookmarkEnd w:id="1540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08" w:name="z4000_071_04"/>
            <w:bookmarkStart w:id="15409" w:name="z4000_071_04"/>
            <w:bookmarkEnd w:id="1540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10" w:name="z4000_071_05"/>
            <w:bookmarkStart w:id="15411" w:name="z4000_071_05"/>
            <w:bookmarkEnd w:id="1541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12" w:name="z4000_071_06"/>
            <w:bookmarkStart w:id="15413" w:name="z4000_071_06"/>
            <w:bookmarkEnd w:id="1541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14" w:name="z4000_071_07"/>
            <w:bookmarkStart w:id="15415" w:name="z4000_071_07"/>
            <w:bookmarkEnd w:id="1541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16" w:name="z4000_071_08"/>
            <w:bookmarkStart w:id="15417" w:name="z4000_071_08"/>
            <w:bookmarkEnd w:id="1541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18" w:name="z4000_071_09"/>
            <w:bookmarkStart w:id="15419" w:name="z4000_071_09"/>
            <w:bookmarkEnd w:id="1541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20" w:name="z4000_071_10"/>
            <w:bookmarkStart w:id="15421" w:name="z4000_071_10"/>
            <w:bookmarkEnd w:id="15421"/>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color w:val="000000"/>
                <w:sz w:val="18"/>
              </w:rPr>
              <w:t xml:space="preserve">       </w:t>
            </w:r>
            <w:r>
              <w:rPr>
                <w:color w:val="000000"/>
                <w:sz w:val="18"/>
              </w:rPr>
              <w:t xml:space="preserve">из них  с искусственным </w:t>
            </w:r>
          </w:p>
          <w:p>
            <w:pPr>
              <w:pStyle w:val="Normal"/>
              <w:spacing w:lineRule="exact" w:line="180"/>
              <w:ind w:left="284" w:hanging="0"/>
              <w:rPr>
                <w:color w:val="000000"/>
                <w:sz w:val="18"/>
              </w:rPr>
            </w:pPr>
            <w:r>
              <w:rPr>
                <w:color w:val="000000"/>
                <w:sz w:val="18"/>
              </w:rPr>
              <w:t xml:space="preserve">                    </w:t>
            </w:r>
            <w:r>
              <w:rPr>
                <w:color w:val="000000"/>
                <w:sz w:val="18"/>
              </w:rPr>
              <w:t>кровообращение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22" w:name="z4000_702_03"/>
            <w:bookmarkStart w:id="15423" w:name="z4000_702_03"/>
            <w:bookmarkEnd w:id="1542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24" w:name="z4000_702_04"/>
            <w:bookmarkStart w:id="15425" w:name="z4000_702_04"/>
            <w:bookmarkEnd w:id="1542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26" w:name="z4000_702_05"/>
            <w:bookmarkStart w:id="15427" w:name="z4000_702_05"/>
            <w:bookmarkEnd w:id="1542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28" w:name="z4000_702_06"/>
            <w:bookmarkStart w:id="15429" w:name="z4000_702_06"/>
            <w:bookmarkEnd w:id="1542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30" w:name="z4000_702_07"/>
            <w:bookmarkStart w:id="15431" w:name="z4000_702_07"/>
            <w:bookmarkEnd w:id="1543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32" w:name="z4000_702_08"/>
            <w:bookmarkStart w:id="15433" w:name="z4000_702_08"/>
            <w:bookmarkEnd w:id="1543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34" w:name="z4000_702_09"/>
            <w:bookmarkStart w:id="15435" w:name="z4000_702_09"/>
            <w:bookmarkEnd w:id="1543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36" w:name="z4000_702_10"/>
            <w:bookmarkStart w:id="15437" w:name="z4000_702_10"/>
            <w:bookmarkEnd w:id="15437"/>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коррекция врожденных пороков сердц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38" w:name="z4000_072_03"/>
            <w:bookmarkStart w:id="15439" w:name="z4000_072_03"/>
            <w:bookmarkEnd w:id="1543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40" w:name="z4000_072_04"/>
            <w:bookmarkStart w:id="15441" w:name="z4000_072_04"/>
            <w:bookmarkEnd w:id="1544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42" w:name="z4000_072_05"/>
            <w:bookmarkStart w:id="15443" w:name="z4000_072_05"/>
            <w:bookmarkEnd w:id="1544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44" w:name="z4000_072_06"/>
            <w:bookmarkStart w:id="15445" w:name="z4000_072_06"/>
            <w:bookmarkEnd w:id="1544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46" w:name="z4000_072_07"/>
            <w:bookmarkStart w:id="15447" w:name="z4000_072_07"/>
            <w:bookmarkEnd w:id="1544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48" w:name="z4000_072_08"/>
            <w:bookmarkStart w:id="15449" w:name="z4000_072_08"/>
            <w:bookmarkEnd w:id="1544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50" w:name="z4000_072_09"/>
            <w:bookmarkStart w:id="15451" w:name="z4000_072_09"/>
            <w:bookmarkEnd w:id="1545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52" w:name="z4000_072_10"/>
            <w:bookmarkStart w:id="15453" w:name="z4000_072_10"/>
            <w:bookmarkEnd w:id="15453"/>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54" w:name="z4000_721_03"/>
            <w:bookmarkStart w:id="15455" w:name="z4000_721_03"/>
            <w:bookmarkEnd w:id="1545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56" w:name="z4000_721_04"/>
            <w:bookmarkStart w:id="15457" w:name="z4000_721_04"/>
            <w:bookmarkEnd w:id="1545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58" w:name="z4000_721_05"/>
            <w:bookmarkStart w:id="15459" w:name="z4000_721_05"/>
            <w:bookmarkEnd w:id="1545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60" w:name="z4000_721_06"/>
            <w:bookmarkStart w:id="15461" w:name="z4000_721_06"/>
            <w:bookmarkEnd w:id="1546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62" w:name="z4000_721_07"/>
            <w:bookmarkStart w:id="15463" w:name="z4000_721_07"/>
            <w:bookmarkEnd w:id="1546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64" w:name="z4000_721_08"/>
            <w:bookmarkStart w:id="15465" w:name="z4000_721_08"/>
            <w:bookmarkEnd w:id="1546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66" w:name="z4000_721_09"/>
            <w:bookmarkStart w:id="15467" w:name="z4000_721_09"/>
            <w:bookmarkEnd w:id="1546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68" w:name="z4000_721_10"/>
            <w:bookmarkStart w:id="15469" w:name="z4000_721_10"/>
            <w:bookmarkEnd w:id="15469"/>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color w:val="000000"/>
                <w:sz w:val="18"/>
              </w:rPr>
            </w:pPr>
            <w:r>
              <w:rPr>
                <w:color w:val="000000"/>
                <w:sz w:val="18"/>
              </w:rPr>
              <w:t>коррекция приобретенных поражений клапанов сердц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70" w:name="z4000_073_03"/>
            <w:bookmarkStart w:id="15471" w:name="z4000_073_03"/>
            <w:bookmarkEnd w:id="1547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72" w:name="z4000_073_04"/>
            <w:bookmarkStart w:id="15473" w:name="z4000_073_04"/>
            <w:bookmarkEnd w:id="1547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74" w:name="z4000_073_05"/>
            <w:bookmarkStart w:id="15475" w:name="z4000_073_05"/>
            <w:bookmarkEnd w:id="1547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76" w:name="z4000_073_06"/>
            <w:bookmarkStart w:id="15477" w:name="z4000_073_06"/>
            <w:bookmarkEnd w:id="1547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78" w:name="z4000_073_07"/>
            <w:bookmarkStart w:id="15479" w:name="z4000_073_07"/>
            <w:bookmarkEnd w:id="1547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80" w:name="z4000_073_08"/>
            <w:bookmarkStart w:id="15481" w:name="z4000_073_08"/>
            <w:bookmarkEnd w:id="1548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82" w:name="z4000_073_09"/>
            <w:bookmarkStart w:id="15483" w:name="z4000_073_09"/>
            <w:bookmarkEnd w:id="1548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84" w:name="z4000_073_10"/>
            <w:bookmarkStart w:id="15485" w:name="z4000_073_10"/>
            <w:bookmarkEnd w:id="15485"/>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7.</w:t>
            </w:r>
            <w:r>
              <w:rPr>
                <w:sz w:val="18"/>
                <w:lang w:val="en-US"/>
              </w:rPr>
              <w:t>3</w:t>
            </w:r>
            <w:r>
              <w:rPr>
                <w:sz w:val="18"/>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86" w:name="z4000_731_03"/>
            <w:bookmarkStart w:id="15487" w:name="z4000_731_03"/>
            <w:bookmarkEnd w:id="1548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88" w:name="z4000_731_04"/>
            <w:bookmarkStart w:id="15489" w:name="z4000_731_04"/>
            <w:bookmarkEnd w:id="1548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90" w:name="z4000_731_05"/>
            <w:bookmarkStart w:id="15491" w:name="z4000_731_05"/>
            <w:bookmarkEnd w:id="1549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92" w:name="z4000_731_06"/>
            <w:bookmarkStart w:id="15493" w:name="z4000_731_06"/>
            <w:bookmarkEnd w:id="1549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94" w:name="z4000_731_07"/>
            <w:bookmarkStart w:id="15495" w:name="z4000_731_07"/>
            <w:bookmarkEnd w:id="1549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96" w:name="z4000_731_08"/>
            <w:bookmarkStart w:id="15497" w:name="z4000_731_08"/>
            <w:bookmarkEnd w:id="1549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98" w:name="z4000_731_09"/>
            <w:bookmarkStart w:id="15499" w:name="z4000_731_09"/>
            <w:bookmarkEnd w:id="1549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00" w:name="z4000_731_10"/>
            <w:bookmarkStart w:id="15501" w:name="z4000_731_10"/>
            <w:bookmarkEnd w:id="15501"/>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02" w:name="z4000_732_03"/>
            <w:bookmarkStart w:id="15503" w:name="z4000_732_03"/>
            <w:bookmarkEnd w:id="1550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04" w:name="z4000_732_04"/>
            <w:bookmarkStart w:id="15505" w:name="z4000_732_04"/>
            <w:bookmarkEnd w:id="1550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06" w:name="z4000_732_05"/>
            <w:bookmarkStart w:id="15507" w:name="z4000_732_05"/>
            <w:bookmarkEnd w:id="1550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08" w:name="z4000_732_06"/>
            <w:bookmarkStart w:id="15509" w:name="z4000_732_06"/>
            <w:bookmarkEnd w:id="1550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10" w:name="z4000_732_07"/>
            <w:bookmarkStart w:id="15511" w:name="z4000_732_07"/>
            <w:bookmarkEnd w:id="1551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12" w:name="z4000_732_08"/>
            <w:bookmarkStart w:id="15513" w:name="z4000_732_08"/>
            <w:bookmarkEnd w:id="1551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14" w:name="z4000_732_09"/>
            <w:bookmarkStart w:id="15515" w:name="z4000_732_09"/>
            <w:bookmarkEnd w:id="1551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16" w:name="z4000_732_10"/>
            <w:bookmarkStart w:id="15517" w:name="z4000_732_10"/>
            <w:bookmarkEnd w:id="15517"/>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при нарушениях ритма – всего</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18" w:name="z4000_074_03"/>
            <w:bookmarkStart w:id="15519" w:name="z4000_074_03"/>
            <w:bookmarkEnd w:id="1551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20" w:name="z4000_074_04"/>
            <w:bookmarkStart w:id="15521" w:name="z4000_074_04"/>
            <w:bookmarkEnd w:id="1552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22" w:name="z4000_074_05"/>
            <w:bookmarkStart w:id="15523" w:name="z4000_074_05"/>
            <w:bookmarkEnd w:id="1552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24" w:name="z4000_074_06"/>
            <w:bookmarkStart w:id="15525" w:name="z4000_074_06"/>
            <w:bookmarkEnd w:id="1552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26" w:name="z4000_074_07"/>
            <w:bookmarkStart w:id="15527" w:name="z4000_074_07"/>
            <w:bookmarkEnd w:id="1552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28" w:name="z4000_074_08"/>
            <w:bookmarkStart w:id="15529" w:name="z4000_074_08"/>
            <w:bookmarkEnd w:id="1552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30" w:name="z4000_074_09"/>
            <w:bookmarkStart w:id="15531" w:name="z4000_074_09"/>
            <w:bookmarkEnd w:id="1553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32" w:name="z4000_074_10"/>
            <w:bookmarkStart w:id="15533" w:name="z4000_074_10"/>
            <w:bookmarkEnd w:id="15533"/>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из них:</w:t>
            </w:r>
          </w:p>
          <w:p>
            <w:pPr>
              <w:pStyle w:val="Normal"/>
              <w:spacing w:lineRule="exact" w:line="200"/>
              <w:ind w:left="284" w:hanging="0"/>
              <w:rPr>
                <w:color w:val="000000"/>
                <w:sz w:val="18"/>
              </w:rPr>
            </w:pPr>
            <w:r>
              <w:rPr>
                <w:color w:val="000000"/>
                <w:sz w:val="18"/>
              </w:rPr>
              <w:t xml:space="preserve"> </w:t>
            </w:r>
            <w:r>
              <w:rPr>
                <w:color w:val="000000"/>
                <w:sz w:val="18"/>
              </w:rPr>
              <w:t>имплантация кардиостимулятор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34" w:name="z4000_741_03"/>
            <w:bookmarkStart w:id="15535" w:name="z4000_741_03"/>
            <w:bookmarkEnd w:id="1553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36" w:name="z4000_741_04"/>
            <w:bookmarkStart w:id="15537" w:name="z4000_741_04"/>
            <w:bookmarkEnd w:id="1553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38" w:name="z4000_741_05"/>
            <w:bookmarkStart w:id="15539" w:name="z4000_741_05"/>
            <w:bookmarkEnd w:id="1553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40" w:name="z4000_741_06"/>
            <w:bookmarkStart w:id="15541" w:name="z4000_741_06"/>
            <w:bookmarkEnd w:id="1554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42" w:name="z4000_741_07"/>
            <w:bookmarkStart w:id="15543" w:name="z4000_741_07"/>
            <w:bookmarkEnd w:id="1554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44" w:name="z4000_741_08"/>
            <w:bookmarkStart w:id="15545" w:name="z4000_741_08"/>
            <w:bookmarkEnd w:id="1554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46" w:name="z4000_741_09"/>
            <w:bookmarkStart w:id="15547" w:name="z4000_741_09"/>
            <w:bookmarkEnd w:id="1554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48" w:name="z4000_741_10"/>
            <w:bookmarkStart w:id="15549" w:name="z4000_741_10"/>
            <w:bookmarkEnd w:id="15549"/>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50" w:name="z4000_422_03"/>
            <w:bookmarkStart w:id="15551" w:name="z4000_422_03"/>
            <w:bookmarkEnd w:id="1555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52" w:name="z4000_422_04"/>
            <w:bookmarkStart w:id="15553" w:name="z4000_422_04"/>
            <w:bookmarkEnd w:id="1555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54" w:name="z4000_422_05"/>
            <w:bookmarkStart w:id="15555" w:name="z4000_422_05"/>
            <w:bookmarkEnd w:id="1555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56" w:name="z4000_422_06"/>
            <w:bookmarkStart w:id="15557" w:name="z4000_422_06"/>
            <w:bookmarkEnd w:id="1555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58" w:name="z4000_422_07"/>
            <w:bookmarkStart w:id="15559" w:name="z4000_422_07"/>
            <w:bookmarkEnd w:id="1555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60" w:name="z4000_422_08"/>
            <w:bookmarkStart w:id="15561" w:name="z4000_422_08"/>
            <w:bookmarkEnd w:id="1556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62" w:name="z4000_422_09"/>
            <w:bookmarkStart w:id="15563" w:name="z4000_422_09"/>
            <w:bookmarkEnd w:id="1556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64" w:name="z4000_422_10"/>
            <w:bookmarkStart w:id="15565" w:name="z4000_422_10"/>
            <w:bookmarkEnd w:id="15565"/>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 xml:space="preserve"> </w:t>
            </w:r>
            <w:r>
              <w:rPr>
                <w:color w:val="000000"/>
                <w:sz w:val="18"/>
              </w:rPr>
              <w:t>коррекция тахиаритми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66" w:name="z4000_742_03"/>
            <w:bookmarkStart w:id="15567" w:name="z4000_742_03"/>
            <w:bookmarkEnd w:id="1556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68" w:name="z4000_742_04"/>
            <w:bookmarkStart w:id="15569" w:name="z4000_742_04"/>
            <w:bookmarkEnd w:id="1556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70" w:name="z4000_742_05"/>
            <w:bookmarkStart w:id="15571" w:name="z4000_742_05"/>
            <w:bookmarkEnd w:id="1557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72" w:name="z4000_742_06"/>
            <w:bookmarkStart w:id="15573" w:name="z4000_742_06"/>
            <w:bookmarkEnd w:id="1557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74" w:name="z4000_742_07"/>
            <w:bookmarkStart w:id="15575" w:name="z4000_742_07"/>
            <w:bookmarkEnd w:id="1557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76" w:name="z4000_742_08"/>
            <w:bookmarkStart w:id="15577" w:name="z4000_742_08"/>
            <w:bookmarkEnd w:id="1557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78" w:name="z4000_742_09"/>
            <w:bookmarkStart w:id="15579" w:name="z4000_742_09"/>
            <w:bookmarkEnd w:id="1557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80" w:name="z4000_742_10"/>
            <w:bookmarkStart w:id="15581" w:name="z4000_742_10"/>
            <w:bookmarkEnd w:id="15581"/>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 xml:space="preserve">         </w:t>
            </w:r>
            <w:r>
              <w:rPr>
                <w:color w:val="000000"/>
                <w:sz w:val="18"/>
              </w:rPr>
              <w:t>из них: катетерных аблаци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 4.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6"/>
              </w:rPr>
            </w:pPr>
            <w:r>
              <w:rPr>
                <w:b/>
                <w:bCs/>
                <w:sz w:val="18"/>
                <w:szCs w:val="16"/>
              </w:rPr>
            </w:r>
            <w:bookmarkStart w:id="15582" w:name="z4000_423_03"/>
            <w:bookmarkStart w:id="15583" w:name="z4000_423_03"/>
            <w:bookmarkEnd w:id="1558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84" w:name="z4000_423_04"/>
            <w:bookmarkStart w:id="15585" w:name="z4000_423_04"/>
            <w:bookmarkEnd w:id="1558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86" w:name="z4000_423_05"/>
            <w:bookmarkStart w:id="15587" w:name="z4000_423_05"/>
            <w:bookmarkEnd w:id="1558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88" w:name="z4000_423_06"/>
            <w:bookmarkStart w:id="15589" w:name="z4000_423_06"/>
            <w:bookmarkEnd w:id="1558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90" w:name="z4000_423_07"/>
            <w:bookmarkStart w:id="15591" w:name="z4000_423_07"/>
            <w:bookmarkEnd w:id="1559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92" w:name="z4000_423_08"/>
            <w:bookmarkStart w:id="15593" w:name="z4000_423_08"/>
            <w:bookmarkEnd w:id="1559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94" w:name="z4000_423_09"/>
            <w:bookmarkStart w:id="15595" w:name="z4000_423_09"/>
            <w:bookmarkEnd w:id="1559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96" w:name="z4000_423_10"/>
            <w:bookmarkStart w:id="15597" w:name="z4000_423_10"/>
            <w:bookmarkEnd w:id="15597"/>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мплантированных кардиовертеров-дефибриляторов (ИК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98" w:name="z4000_743_03"/>
            <w:bookmarkStart w:id="15599" w:name="z4000_743_03"/>
            <w:bookmarkEnd w:id="1559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00" w:name="z4000_743_04"/>
            <w:bookmarkStart w:id="15601" w:name="z4000_743_04"/>
            <w:bookmarkEnd w:id="1560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02" w:name="z4000_743_05"/>
            <w:bookmarkStart w:id="15603" w:name="z4000_743_05"/>
            <w:bookmarkEnd w:id="1560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04" w:name="z4000_743_06"/>
            <w:bookmarkStart w:id="15605" w:name="z4000_743_06"/>
            <w:bookmarkEnd w:id="1560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06" w:name="z4000_743_07"/>
            <w:bookmarkStart w:id="15607" w:name="z4000_743_07"/>
            <w:bookmarkEnd w:id="1560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08" w:name="z4000_743_08"/>
            <w:bookmarkStart w:id="15609" w:name="z4000_743_08"/>
            <w:bookmarkEnd w:id="1560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10" w:name="z4000_743_09"/>
            <w:bookmarkStart w:id="15611" w:name="z4000_743_09"/>
            <w:bookmarkEnd w:id="1561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12" w:name="z4000_743_10"/>
            <w:bookmarkStart w:id="15613" w:name="z4000_743_10"/>
            <w:bookmarkEnd w:id="15613"/>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трехкамерных ИКД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14" w:name="z4000_431_03"/>
            <w:bookmarkStart w:id="15615" w:name="z4000_431_03"/>
            <w:bookmarkEnd w:id="1561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16" w:name="z4000_431_04"/>
            <w:bookmarkStart w:id="15617" w:name="z4000_431_04"/>
            <w:bookmarkEnd w:id="1561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18" w:name="z4000_431_05"/>
            <w:bookmarkStart w:id="15619" w:name="z4000_431_05"/>
            <w:bookmarkEnd w:id="1561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20" w:name="z4000_431_06"/>
            <w:bookmarkStart w:id="15621" w:name="z4000_431_06"/>
            <w:bookmarkEnd w:id="1562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22" w:name="z4000_431_07"/>
            <w:bookmarkStart w:id="15623" w:name="z4000_431_07"/>
            <w:bookmarkEnd w:id="1562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24" w:name="z4000_431_08"/>
            <w:bookmarkStart w:id="15625" w:name="z4000_431_08"/>
            <w:bookmarkEnd w:id="1562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26" w:name="z4000_431_09"/>
            <w:bookmarkStart w:id="15627" w:name="z4000_431_09"/>
            <w:bookmarkEnd w:id="1562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28" w:name="z4000_431_10"/>
            <w:bookmarkStart w:id="15629" w:name="z4000_431_10"/>
            <w:bookmarkEnd w:id="15629"/>
          </w:p>
        </w:tc>
      </w:tr>
    </w:tbl>
    <w:p>
      <w:pPr>
        <w:pStyle w:val="Normal"/>
        <w:spacing w:lineRule="exact" w:line="240"/>
        <w:rPr/>
      </w:pPr>
      <w:r>
        <w:br w:type="page"/>
      </w: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по поводу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30" w:name="z4000_075_03"/>
            <w:bookmarkStart w:id="15631" w:name="z4000_075_03"/>
            <w:bookmarkEnd w:id="156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32" w:name="z4000_075_04"/>
            <w:bookmarkStart w:id="15633" w:name="z4000_075_04"/>
            <w:bookmarkEnd w:id="1563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34" w:name="z4000_075_05"/>
            <w:bookmarkStart w:id="15635" w:name="z4000_075_05"/>
            <w:bookmarkEnd w:id="156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36" w:name="z4000_075_06"/>
            <w:bookmarkStart w:id="15637" w:name="z4000_075_06"/>
            <w:bookmarkEnd w:id="156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38" w:name="z4000_075_07"/>
            <w:bookmarkStart w:id="15639" w:name="z4000_075_07"/>
            <w:bookmarkEnd w:id="1563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40" w:name="z4000_075_08"/>
            <w:bookmarkStart w:id="15641" w:name="z4000_075_08"/>
            <w:bookmarkEnd w:id="156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42" w:name="z4000_075_09"/>
            <w:bookmarkStart w:id="15643" w:name="z4000_075_09"/>
            <w:bookmarkEnd w:id="156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44" w:name="z4000_075_10"/>
            <w:bookmarkStart w:id="15645" w:name="z4000_075_10"/>
            <w:bookmarkEnd w:id="1564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из них:</w:t>
            </w:r>
          </w:p>
          <w:p>
            <w:pPr>
              <w:pStyle w:val="Normal"/>
              <w:spacing w:lineRule="exact" w:line="180"/>
              <w:ind w:left="284" w:hanging="0"/>
              <w:rPr>
                <w:color w:val="000000"/>
                <w:sz w:val="18"/>
              </w:rPr>
            </w:pPr>
            <w:r>
              <w:rPr>
                <w:color w:val="000000"/>
                <w:sz w:val="18"/>
              </w:rPr>
              <w:t xml:space="preserve">аортокоронарное шунтирова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46" w:name="z4000_751_03"/>
            <w:bookmarkStart w:id="15647" w:name="z4000_751_03"/>
            <w:bookmarkEnd w:id="156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48" w:name="z4000_751_04"/>
            <w:bookmarkStart w:id="15649" w:name="z4000_751_04"/>
            <w:bookmarkEnd w:id="1564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50" w:name="z4000_751_05"/>
            <w:bookmarkStart w:id="15651" w:name="z4000_751_05"/>
            <w:bookmarkEnd w:id="156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52" w:name="z4000_751_06"/>
            <w:bookmarkStart w:id="15653" w:name="z4000_751_06"/>
            <w:bookmarkEnd w:id="156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54" w:name="z4000_751_07"/>
            <w:bookmarkStart w:id="15655" w:name="z4000_751_07"/>
            <w:bookmarkEnd w:id="1565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56" w:name="z4000_751_08"/>
            <w:bookmarkStart w:id="15657" w:name="z4000_751_08"/>
            <w:bookmarkEnd w:id="156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58" w:name="z4000_751_09"/>
            <w:bookmarkStart w:id="15659" w:name="z4000_751_09"/>
            <w:bookmarkEnd w:id="156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60" w:name="z4000_751_10"/>
            <w:bookmarkStart w:id="15661" w:name="z4000_751_10"/>
            <w:bookmarkEnd w:id="1566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62" w:name="z4000_511_03"/>
            <w:bookmarkStart w:id="15663" w:name="z4000_511_03"/>
            <w:bookmarkEnd w:id="156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64" w:name="z4000_511_04"/>
            <w:bookmarkStart w:id="15665" w:name="z4000_511_04"/>
            <w:bookmarkEnd w:id="1566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66" w:name="z4000_511_05"/>
            <w:bookmarkStart w:id="15667" w:name="z4000_511_05"/>
            <w:bookmarkEnd w:id="156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68" w:name="z4000_511_06"/>
            <w:bookmarkStart w:id="15669" w:name="z4000_511_06"/>
            <w:bookmarkEnd w:id="156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70" w:name="z4000_511_07"/>
            <w:bookmarkStart w:id="15671" w:name="z4000_511_07"/>
            <w:bookmarkEnd w:id="1567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72" w:name="z4000_511_08"/>
            <w:bookmarkStart w:id="15673" w:name="z4000_511_08"/>
            <w:bookmarkEnd w:id="156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74" w:name="z4000_511_09"/>
            <w:bookmarkStart w:id="15675" w:name="z4000_511_09"/>
            <w:bookmarkEnd w:id="156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76" w:name="z4000_511_10"/>
            <w:bookmarkStart w:id="15677" w:name="z4000_511_10"/>
            <w:bookmarkEnd w:id="1567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малоинвазивная </w:t>
            </w:r>
          </w:p>
          <w:p>
            <w:pPr>
              <w:pStyle w:val="Normal"/>
              <w:ind w:left="142" w:hanging="0"/>
              <w:rPr>
                <w:sz w:val="18"/>
              </w:rPr>
            </w:pPr>
            <w:r>
              <w:rPr>
                <w:sz w:val="18"/>
              </w:rPr>
              <w:t xml:space="preserve">                </w:t>
            </w:r>
            <w:r>
              <w:rPr>
                <w:sz w:val="18"/>
              </w:rPr>
              <w:t xml:space="preserve">реваскуляризация </w:t>
            </w:r>
          </w:p>
          <w:p>
            <w:pPr>
              <w:pStyle w:val="Normal"/>
              <w:ind w:left="142" w:hanging="0"/>
              <w:rPr>
                <w:sz w:val="18"/>
              </w:rPr>
            </w:pPr>
            <w:r>
              <w:rPr>
                <w:sz w:val="18"/>
              </w:rPr>
              <w:t xml:space="preserve">                </w:t>
            </w:r>
            <w:r>
              <w:rPr>
                <w:sz w:val="18"/>
              </w:rPr>
              <w:t>миокарда (МИР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78" w:name="z4000_512_03"/>
            <w:bookmarkStart w:id="15679" w:name="z4000_512_03"/>
            <w:bookmarkEnd w:id="156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80" w:name="z4000_512_04"/>
            <w:bookmarkStart w:id="15681" w:name="z4000_512_04"/>
            <w:bookmarkEnd w:id="1568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82" w:name="z4000_512_05"/>
            <w:bookmarkStart w:id="15683" w:name="z4000_512_05"/>
            <w:bookmarkEnd w:id="156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84" w:name="z4000_512_06"/>
            <w:bookmarkStart w:id="15685" w:name="z4000_512_06"/>
            <w:bookmarkEnd w:id="156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86" w:name="z4000_512_07"/>
            <w:bookmarkStart w:id="15687" w:name="z4000_512_07"/>
            <w:bookmarkEnd w:id="1568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88" w:name="z4000_512_08"/>
            <w:bookmarkStart w:id="15689" w:name="z4000_512_08"/>
            <w:bookmarkEnd w:id="156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90" w:name="z4000_512_09"/>
            <w:bookmarkStart w:id="15691" w:name="z4000_512_09"/>
            <w:bookmarkEnd w:id="156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92" w:name="z4000_512_10"/>
            <w:bookmarkStart w:id="15693" w:name="z4000_512_10"/>
            <w:bookmarkEnd w:id="1569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ангиопластика коронарных арте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94" w:name="z4000_752_03"/>
            <w:bookmarkStart w:id="15695" w:name="z4000_752_03"/>
            <w:bookmarkEnd w:id="156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96" w:name="z4000_752_04"/>
            <w:bookmarkStart w:id="15697" w:name="z4000_752_04"/>
            <w:bookmarkEnd w:id="1569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98" w:name="z4000_752_05"/>
            <w:bookmarkStart w:id="15699" w:name="z4000_752_05"/>
            <w:bookmarkEnd w:id="156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00" w:name="z4000_752_06"/>
            <w:bookmarkStart w:id="15701" w:name="z4000_752_06"/>
            <w:bookmarkEnd w:id="157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02" w:name="z4000_752_07"/>
            <w:bookmarkStart w:id="15703" w:name="z4000_752_07"/>
            <w:bookmarkEnd w:id="1570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04" w:name="z4000_752_08"/>
            <w:bookmarkStart w:id="15705" w:name="z4000_752_08"/>
            <w:bookmarkEnd w:id="157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06" w:name="z4000_752_09"/>
            <w:bookmarkStart w:id="15707" w:name="z4000_752_09"/>
            <w:bookmarkEnd w:id="157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08" w:name="z4000_752_10"/>
            <w:bookmarkStart w:id="15709" w:name="z4000_752_10"/>
            <w:bookmarkEnd w:id="15709"/>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rPr>
            </w:pPr>
            <w:r>
              <w:rPr>
                <w:color w:val="000000"/>
                <w:sz w:val="18"/>
              </w:rPr>
              <w:t>из них: со стентиро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7. 5.2.1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6"/>
              </w:rPr>
            </w:pPr>
            <w:r>
              <w:rPr>
                <w:b/>
                <w:bCs/>
                <w:sz w:val="18"/>
                <w:szCs w:val="16"/>
              </w:rPr>
            </w:r>
            <w:bookmarkStart w:id="15710" w:name="z4000_412_03"/>
            <w:bookmarkStart w:id="15711" w:name="z4000_412_03"/>
            <w:bookmarkEnd w:id="157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12" w:name="z4000_412_04"/>
            <w:bookmarkStart w:id="15713" w:name="z4000_412_04"/>
            <w:bookmarkEnd w:id="1571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14" w:name="z4000_412_05"/>
            <w:bookmarkStart w:id="15715" w:name="z4000_412_05"/>
            <w:bookmarkEnd w:id="157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16" w:name="z4000_412_06"/>
            <w:bookmarkStart w:id="15717" w:name="z4000_412_06"/>
            <w:bookmarkEnd w:id="157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18" w:name="z4000_412_07"/>
            <w:bookmarkStart w:id="15719" w:name="z4000_412_07"/>
            <w:bookmarkEnd w:id="1571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20" w:name="z4000_412_08"/>
            <w:bookmarkStart w:id="15721" w:name="z4000_412_08"/>
            <w:bookmarkEnd w:id="157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22" w:name="z4000_412_09"/>
            <w:bookmarkStart w:id="15723" w:name="z4000_412_09"/>
            <w:bookmarkEnd w:id="157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24" w:name="z4000_412_10"/>
            <w:bookmarkStart w:id="15725" w:name="z4000_412_10"/>
            <w:bookmarkEnd w:id="1572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26" w:name="z4000_008_03"/>
            <w:bookmarkStart w:id="15727" w:name="z4000_008_03"/>
            <w:bookmarkEnd w:id="157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28" w:name="z4000_008_04"/>
            <w:bookmarkStart w:id="15729" w:name="z4000_008_04"/>
            <w:bookmarkEnd w:id="1572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30" w:name="z4000_008_05"/>
            <w:bookmarkStart w:id="15731" w:name="z4000_008_05"/>
            <w:bookmarkEnd w:id="157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32" w:name="z4000_008_06"/>
            <w:bookmarkStart w:id="15733" w:name="z4000_008_06"/>
            <w:bookmarkEnd w:id="157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34" w:name="z4000_008_07"/>
            <w:bookmarkStart w:id="15735" w:name="z4000_008_07"/>
            <w:bookmarkEnd w:id="1573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36" w:name="z4000_008_08"/>
            <w:bookmarkStart w:id="15737" w:name="z4000_008_08"/>
            <w:bookmarkEnd w:id="157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38" w:name="z4000_008_09"/>
            <w:bookmarkStart w:id="15739" w:name="z4000_008_09"/>
            <w:bookmarkEnd w:id="157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40" w:name="z4000_008_10"/>
            <w:bookmarkStart w:id="15741" w:name="z4000_008_10"/>
            <w:bookmarkEnd w:id="1574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42" w:name="z4000_081_03"/>
            <w:bookmarkStart w:id="15743" w:name="z4000_081_03"/>
            <w:bookmarkEnd w:id="157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44" w:name="z4000_081_04"/>
            <w:bookmarkStart w:id="15745" w:name="z4000_081_04"/>
            <w:bookmarkEnd w:id="1574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46" w:name="z4000_081_05"/>
            <w:bookmarkStart w:id="15747" w:name="z4000_081_05"/>
            <w:bookmarkEnd w:id="157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48" w:name="z4000_081_06"/>
            <w:bookmarkStart w:id="15749" w:name="z4000_081_06"/>
            <w:bookmarkEnd w:id="157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50" w:name="z4000_081_07"/>
            <w:bookmarkStart w:id="15751" w:name="z4000_081_07"/>
            <w:bookmarkEnd w:id="1575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52" w:name="z4000_081_08"/>
            <w:bookmarkStart w:id="15753" w:name="z4000_081_08"/>
            <w:bookmarkEnd w:id="157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54" w:name="z4000_081_09"/>
            <w:bookmarkStart w:id="15755" w:name="z4000_081_09"/>
            <w:bookmarkEnd w:id="157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56" w:name="z4000_081_10"/>
            <w:bookmarkStart w:id="15757" w:name="z4000_081_10"/>
            <w:bookmarkEnd w:id="1575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58" w:name="z4000_811_03"/>
            <w:bookmarkStart w:id="15759" w:name="z4000_811_03"/>
            <w:bookmarkEnd w:id="157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60" w:name="z4000_811_04"/>
            <w:bookmarkStart w:id="15761" w:name="z4000_811_04"/>
            <w:bookmarkEnd w:id="1576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62" w:name="z4000_811_05"/>
            <w:bookmarkStart w:id="15763" w:name="z4000_811_05"/>
            <w:bookmarkEnd w:id="157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64" w:name="z4000_811_06"/>
            <w:bookmarkStart w:id="15765" w:name="z4000_811_06"/>
            <w:bookmarkEnd w:id="157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66" w:name="z4000_811_07"/>
            <w:bookmarkStart w:id="15767" w:name="z4000_811_07"/>
            <w:bookmarkEnd w:id="1576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68" w:name="z4000_811_08"/>
            <w:bookmarkStart w:id="15769" w:name="z4000_811_08"/>
            <w:bookmarkEnd w:id="157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70" w:name="z4000_811_09"/>
            <w:bookmarkStart w:id="15771" w:name="z4000_811_09"/>
            <w:bookmarkEnd w:id="157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72" w:name="z4000_811_10"/>
            <w:bookmarkStart w:id="15773" w:name="z4000_811_10"/>
            <w:bookmarkEnd w:id="1577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74" w:name="z4000_413_03"/>
            <w:bookmarkStart w:id="15775" w:name="z4000_413_03"/>
            <w:bookmarkEnd w:id="157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76" w:name="z4000_413_04"/>
            <w:bookmarkStart w:id="15777" w:name="z4000_413_04"/>
            <w:bookmarkEnd w:id="1577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78" w:name="z4000_413_05"/>
            <w:bookmarkStart w:id="15779" w:name="z4000_413_05"/>
            <w:bookmarkEnd w:id="157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80" w:name="z4000_413_06"/>
            <w:bookmarkStart w:id="15781" w:name="z4000_413_06"/>
            <w:bookmarkEnd w:id="157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82" w:name="z4000_413_07"/>
            <w:bookmarkStart w:id="15783" w:name="z4000_413_07"/>
            <w:bookmarkEnd w:id="1578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84" w:name="z4000_413_08"/>
            <w:bookmarkStart w:id="15785" w:name="z4000_413_08"/>
            <w:bookmarkEnd w:id="157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86" w:name="z4000_413_09"/>
            <w:bookmarkStart w:id="15787" w:name="z4000_413_09"/>
            <w:bookmarkEnd w:id="157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88" w:name="z4000_413_10"/>
            <w:bookmarkStart w:id="15789" w:name="z4000_413_10"/>
            <w:bookmarkEnd w:id="1578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90" w:name="z4000_414_03"/>
            <w:bookmarkStart w:id="15791" w:name="z4000_414_03"/>
            <w:bookmarkEnd w:id="157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92" w:name="z4000_414_04"/>
            <w:bookmarkStart w:id="15793" w:name="z4000_414_04"/>
            <w:bookmarkEnd w:id="1579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94" w:name="z4000_414_05"/>
            <w:bookmarkStart w:id="15795" w:name="z4000_414_05"/>
            <w:bookmarkEnd w:id="157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96" w:name="z4000_414_06"/>
            <w:bookmarkStart w:id="15797" w:name="z4000_414_06"/>
            <w:bookmarkEnd w:id="157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98" w:name="z4000_414_07"/>
            <w:bookmarkStart w:id="15799" w:name="z4000_414_07"/>
            <w:bookmarkEnd w:id="1579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00" w:name="z4000_414_08"/>
            <w:bookmarkStart w:id="15801" w:name="z4000_414_08"/>
            <w:bookmarkEnd w:id="158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02" w:name="z4000_414_09"/>
            <w:bookmarkStart w:id="15803" w:name="z4000_414_09"/>
            <w:bookmarkEnd w:id="158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04" w:name="z4000_414_10"/>
            <w:bookmarkStart w:id="15805" w:name="z4000_414_10"/>
            <w:bookmarkEnd w:id="1580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06" w:name="z4000_415_03"/>
            <w:bookmarkStart w:id="15807" w:name="z4000_415_03"/>
            <w:bookmarkEnd w:id="158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08" w:name="z4000_415_04"/>
            <w:bookmarkStart w:id="15809" w:name="z4000_415_04"/>
            <w:bookmarkEnd w:id="1580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10" w:name="z4000_415_05"/>
            <w:bookmarkStart w:id="15811" w:name="z4000_415_05"/>
            <w:bookmarkEnd w:id="158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12" w:name="z4000_415_06"/>
            <w:bookmarkStart w:id="15813" w:name="z4000_415_06"/>
            <w:bookmarkEnd w:id="158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14" w:name="z4000_415_07"/>
            <w:bookmarkStart w:id="15815" w:name="z4000_415_07"/>
            <w:bookmarkEnd w:id="1581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16" w:name="z4000_415_08"/>
            <w:bookmarkStart w:id="15817" w:name="z4000_415_08"/>
            <w:bookmarkEnd w:id="158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18" w:name="z4000_415_09"/>
            <w:bookmarkStart w:id="15819" w:name="z4000_415_09"/>
            <w:bookmarkEnd w:id="158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20" w:name="z4000_415_10"/>
            <w:bookmarkStart w:id="15821" w:name="z4000_415_10"/>
            <w:bookmarkEnd w:id="1582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22" w:name="z4000_416_03"/>
            <w:bookmarkStart w:id="15823" w:name="z4000_416_03"/>
            <w:bookmarkEnd w:id="158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24" w:name="z4000_416_04"/>
            <w:bookmarkStart w:id="15825" w:name="z4000_416_04"/>
            <w:bookmarkEnd w:id="1582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26" w:name="z4000_416_05"/>
            <w:bookmarkStart w:id="15827" w:name="z4000_416_05"/>
            <w:bookmarkEnd w:id="158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28" w:name="z4000_416_06"/>
            <w:bookmarkStart w:id="15829" w:name="z4000_416_06"/>
            <w:bookmarkEnd w:id="158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30" w:name="z4000_416_07"/>
            <w:bookmarkStart w:id="15831" w:name="z4000_416_07"/>
            <w:bookmarkEnd w:id="1583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32" w:name="z4000_416_08"/>
            <w:bookmarkStart w:id="15833" w:name="z4000_416_08"/>
            <w:bookmarkEnd w:id="158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34" w:name="z4000_416_09"/>
            <w:bookmarkStart w:id="15835" w:name="z4000_416_09"/>
            <w:bookmarkEnd w:id="158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36" w:name="z4000_416_10"/>
            <w:bookmarkStart w:id="15837" w:name="z4000_416_10"/>
            <w:bookmarkEnd w:id="1583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38" w:name="z4000_812_03"/>
            <w:bookmarkStart w:id="15839" w:name="z4000_812_03"/>
            <w:bookmarkEnd w:id="158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40" w:name="z4000_812_04"/>
            <w:bookmarkStart w:id="15841" w:name="z4000_812_04"/>
            <w:bookmarkEnd w:id="1584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42" w:name="z4000_812_05"/>
            <w:bookmarkStart w:id="15843" w:name="z4000_812_05"/>
            <w:bookmarkEnd w:id="158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44" w:name="z4000_812_06"/>
            <w:bookmarkStart w:id="15845" w:name="z4000_812_06"/>
            <w:bookmarkEnd w:id="158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46" w:name="z4000_812_07"/>
            <w:bookmarkStart w:id="15847" w:name="z4000_812_07"/>
            <w:bookmarkEnd w:id="1584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48" w:name="z4000_812_08"/>
            <w:bookmarkStart w:id="15849" w:name="z4000_812_08"/>
            <w:bookmarkEnd w:id="158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50" w:name="z4000_812_09"/>
            <w:bookmarkStart w:id="15851" w:name="z4000_812_09"/>
            <w:bookmarkEnd w:id="158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52" w:name="z4000_812_10"/>
            <w:bookmarkStart w:id="15853" w:name="z4000_812_10"/>
            <w:bookmarkEnd w:id="1585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54" w:name="z4000_813_03"/>
            <w:bookmarkStart w:id="15855" w:name="z4000_813_03"/>
            <w:bookmarkEnd w:id="158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56" w:name="z4000_813_04"/>
            <w:bookmarkStart w:id="15857" w:name="z4000_813_04"/>
            <w:bookmarkEnd w:id="1585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58" w:name="z4000_813_05"/>
            <w:bookmarkStart w:id="15859" w:name="z4000_813_05"/>
            <w:bookmarkEnd w:id="158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60" w:name="z4000_813_06"/>
            <w:bookmarkStart w:id="15861" w:name="z4000_813_06"/>
            <w:bookmarkEnd w:id="158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62" w:name="z4000_813_07"/>
            <w:bookmarkStart w:id="15863" w:name="z4000_813_07"/>
            <w:bookmarkEnd w:id="1586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64" w:name="z4000_813_08"/>
            <w:bookmarkStart w:id="15865" w:name="z4000_813_08"/>
            <w:bookmarkEnd w:id="158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66" w:name="z4000_813_09"/>
            <w:bookmarkStart w:id="15867" w:name="z4000_813_09"/>
            <w:bookmarkEnd w:id="158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68" w:name="z4000_813_10"/>
            <w:bookmarkStart w:id="15869" w:name="z4000_813_10"/>
            <w:bookmarkEnd w:id="1586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их: при аневризмах и </w:t>
            </w:r>
          </w:p>
          <w:p>
            <w:pPr>
              <w:pStyle w:val="Normal"/>
              <w:ind w:left="142" w:hanging="0"/>
              <w:rPr>
                <w:sz w:val="18"/>
              </w:rPr>
            </w:pPr>
            <w:r>
              <w:rPr>
                <w:sz w:val="18"/>
              </w:rPr>
              <w:t xml:space="preserve">           </w:t>
            </w:r>
            <w:r>
              <w:rPr>
                <w:sz w:val="18"/>
              </w:rPr>
              <w:t xml:space="preserve">расслоениях восходящего </w:t>
            </w:r>
          </w:p>
          <w:p>
            <w:pPr>
              <w:pStyle w:val="Normal"/>
              <w:ind w:left="142" w:hanging="0"/>
              <w:rPr>
                <w:sz w:val="18"/>
              </w:rPr>
            </w:pPr>
            <w:r>
              <w:rPr>
                <w:sz w:val="18"/>
              </w:rPr>
              <w:t xml:space="preserve">           </w:t>
            </w:r>
            <w:r>
              <w:rPr>
                <w:sz w:val="18"/>
              </w:rPr>
              <w:t>отдела аор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70" w:name="z4000_814_03"/>
            <w:bookmarkStart w:id="15871" w:name="z4000_814_03"/>
            <w:bookmarkEnd w:id="158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72" w:name="z4000_814_04"/>
            <w:bookmarkStart w:id="15873" w:name="z4000_814_04"/>
            <w:bookmarkEnd w:id="1587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74" w:name="z4000_814_05"/>
            <w:bookmarkStart w:id="15875" w:name="z4000_814_05"/>
            <w:bookmarkEnd w:id="158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76" w:name="z4000_814_06"/>
            <w:bookmarkStart w:id="15877" w:name="z4000_814_06"/>
            <w:bookmarkEnd w:id="158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78" w:name="z4000_814_07"/>
            <w:bookmarkStart w:id="15879" w:name="z4000_814_07"/>
            <w:bookmarkEnd w:id="1587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80" w:name="z4000_814_08"/>
            <w:bookmarkStart w:id="15881" w:name="z4000_814_08"/>
            <w:bookmarkEnd w:id="158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82" w:name="z4000_814_09"/>
            <w:bookmarkStart w:id="15883" w:name="z4000_814_09"/>
            <w:bookmarkEnd w:id="158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84" w:name="z4000_814_10"/>
            <w:bookmarkStart w:id="15885" w:name="z4000_814_10"/>
            <w:bookmarkEnd w:id="1588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86" w:name="z4000_082_03"/>
            <w:bookmarkStart w:id="15887" w:name="z4000_082_03"/>
            <w:bookmarkEnd w:id="158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88" w:name="z4000_082_04"/>
            <w:bookmarkStart w:id="15889" w:name="z4000_082_04"/>
            <w:bookmarkEnd w:id="1588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90" w:name="z4000_082_05"/>
            <w:bookmarkStart w:id="15891" w:name="z4000_082_05"/>
            <w:bookmarkEnd w:id="158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92" w:name="z4000_082_06"/>
            <w:bookmarkStart w:id="15893" w:name="z4000_082_06"/>
            <w:bookmarkEnd w:id="158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94" w:name="z4000_082_07"/>
            <w:bookmarkStart w:id="15895" w:name="z4000_082_07"/>
            <w:bookmarkEnd w:id="1589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96" w:name="z4000_082_08"/>
            <w:bookmarkStart w:id="15897" w:name="z4000_082_08"/>
            <w:bookmarkEnd w:id="158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98" w:name="z4000_082_09"/>
            <w:bookmarkStart w:id="15899" w:name="z4000_082_09"/>
            <w:bookmarkEnd w:id="158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00" w:name="z4000_082_10"/>
            <w:bookmarkStart w:id="15901" w:name="z4000_082_10"/>
            <w:bookmarkEnd w:id="1590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02" w:name="z4000_009_03"/>
            <w:bookmarkStart w:id="15903" w:name="z4000_009_03"/>
            <w:bookmarkEnd w:id="159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04" w:name="z4000_009_04"/>
            <w:bookmarkStart w:id="15905" w:name="z4000_009_04"/>
            <w:bookmarkEnd w:id="1590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06" w:name="z4000_009_05"/>
            <w:bookmarkStart w:id="15907" w:name="z4000_009_05"/>
            <w:bookmarkEnd w:id="159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08" w:name="z4000_009_06"/>
            <w:bookmarkStart w:id="15909" w:name="z4000_009_06"/>
            <w:bookmarkEnd w:id="159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0" w:name="z4000_009_07"/>
            <w:bookmarkStart w:id="15911" w:name="z4000_009_07"/>
            <w:bookmarkEnd w:id="1591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2" w:name="z4000_009_08"/>
            <w:bookmarkStart w:id="15913" w:name="z4000_009_08"/>
            <w:bookmarkEnd w:id="159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4" w:name="z4000_009_09"/>
            <w:bookmarkStart w:id="15915" w:name="z4000_009_09"/>
            <w:bookmarkEnd w:id="159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6" w:name="z4000_009_10"/>
            <w:bookmarkStart w:id="15917" w:name="z4000_009_10"/>
            <w:bookmarkEnd w:id="1591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8" w:name="z4000_091_03"/>
            <w:bookmarkStart w:id="15919" w:name="z4000_091_03"/>
            <w:bookmarkEnd w:id="159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20" w:name="z4000_091_04"/>
            <w:bookmarkStart w:id="15921" w:name="z4000_091_04"/>
            <w:bookmarkEnd w:id="1592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22" w:name="z4000_091_05"/>
            <w:bookmarkStart w:id="15923" w:name="z4000_091_05"/>
            <w:bookmarkEnd w:id="159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24" w:name="z4000_091_06"/>
            <w:bookmarkStart w:id="15925" w:name="z4000_091_06"/>
            <w:bookmarkEnd w:id="159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26" w:name="z4000_091_07"/>
            <w:bookmarkStart w:id="15927" w:name="z4000_091_07"/>
            <w:bookmarkEnd w:id="1592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28" w:name="z4000_091_08"/>
            <w:bookmarkStart w:id="15929" w:name="z4000_091_08"/>
            <w:bookmarkEnd w:id="159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30" w:name="z4000_091_09"/>
            <w:bookmarkStart w:id="15931" w:name="z4000_091_09"/>
            <w:bookmarkEnd w:id="159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32" w:name="z4000_091_10"/>
            <w:bookmarkStart w:id="15933" w:name="z4000_091_10"/>
            <w:bookmarkEnd w:id="1593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34" w:name="z4000_092_03"/>
            <w:bookmarkStart w:id="15935" w:name="z4000_092_03"/>
            <w:bookmarkEnd w:id="159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36" w:name="z4000_092_04"/>
            <w:bookmarkStart w:id="15937" w:name="z4000_092_04"/>
            <w:bookmarkEnd w:id="1593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38" w:name="z4000_092_05"/>
            <w:bookmarkStart w:id="15939" w:name="z4000_092_05"/>
            <w:bookmarkEnd w:id="159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40" w:name="z4000_092_06"/>
            <w:bookmarkStart w:id="15941" w:name="z4000_092_06"/>
            <w:bookmarkEnd w:id="159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42" w:name="z4000_092_07"/>
            <w:bookmarkStart w:id="15943" w:name="z4000_092_07"/>
            <w:bookmarkEnd w:id="1594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44" w:name="z4000_092_08"/>
            <w:bookmarkStart w:id="15945" w:name="z4000_092_08"/>
            <w:bookmarkEnd w:id="159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46" w:name="z4000_092_09"/>
            <w:bookmarkStart w:id="15947" w:name="z4000_092_09"/>
            <w:bookmarkEnd w:id="159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48" w:name="z4000_092_10"/>
            <w:bookmarkStart w:id="15949" w:name="z4000_092_10"/>
            <w:bookmarkEnd w:id="1594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50" w:name="z4000_093_03"/>
            <w:bookmarkStart w:id="15951" w:name="z4000_093_03"/>
            <w:bookmarkEnd w:id="159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52" w:name="z4000_093_04"/>
            <w:bookmarkStart w:id="15953" w:name="z4000_093_04"/>
            <w:bookmarkEnd w:id="1595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54" w:name="z4000_093_05"/>
            <w:bookmarkStart w:id="15955" w:name="z4000_093_05"/>
            <w:bookmarkEnd w:id="159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56" w:name="z4000_093_06"/>
            <w:bookmarkStart w:id="15957" w:name="z4000_093_06"/>
            <w:bookmarkEnd w:id="159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58" w:name="z4000_093_07"/>
            <w:bookmarkStart w:id="15959" w:name="z4000_093_07"/>
            <w:bookmarkEnd w:id="1595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60" w:name="z4000_093_08"/>
            <w:bookmarkStart w:id="15961" w:name="z4000_093_08"/>
            <w:bookmarkEnd w:id="159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62" w:name="z4000_093_09"/>
            <w:bookmarkStart w:id="15963" w:name="z4000_093_09"/>
            <w:bookmarkEnd w:id="159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64" w:name="z4000_093_10"/>
            <w:bookmarkStart w:id="15965" w:name="z4000_093_10"/>
            <w:bookmarkEnd w:id="1596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66" w:name="z4000_094_03"/>
            <w:bookmarkStart w:id="15967" w:name="z4000_094_03"/>
            <w:bookmarkEnd w:id="159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68" w:name="z4000_094_04"/>
            <w:bookmarkStart w:id="15969" w:name="z4000_094_04"/>
            <w:bookmarkEnd w:id="1596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70" w:name="z4000_094_05"/>
            <w:bookmarkStart w:id="15971" w:name="z4000_094_05"/>
            <w:bookmarkEnd w:id="159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72" w:name="z4000_094_06"/>
            <w:bookmarkStart w:id="15973" w:name="z4000_094_06"/>
            <w:bookmarkEnd w:id="159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74" w:name="z4000_094_07"/>
            <w:bookmarkStart w:id="15975" w:name="z4000_094_07"/>
            <w:bookmarkEnd w:id="1597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76" w:name="z4000_094_08"/>
            <w:bookmarkStart w:id="15977" w:name="z4000_094_08"/>
            <w:bookmarkEnd w:id="159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78" w:name="z4000_094_09"/>
            <w:bookmarkStart w:id="15979" w:name="z4000_094_09"/>
            <w:bookmarkEnd w:id="159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80" w:name="z4000_094_10"/>
            <w:bookmarkStart w:id="15981" w:name="z4000_094_10"/>
            <w:bookmarkEnd w:id="1598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82" w:name="z4000_095_03"/>
            <w:bookmarkStart w:id="15983" w:name="z4000_095_03"/>
            <w:bookmarkEnd w:id="159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84" w:name="z4000_095_04"/>
            <w:bookmarkStart w:id="15985" w:name="z4000_095_04"/>
            <w:bookmarkEnd w:id="1598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86" w:name="z4000_095_05"/>
            <w:bookmarkStart w:id="15987" w:name="z4000_095_05"/>
            <w:bookmarkEnd w:id="159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88" w:name="z4000_095_06"/>
            <w:bookmarkStart w:id="15989" w:name="z4000_095_06"/>
            <w:bookmarkEnd w:id="159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90" w:name="z4000_095_07"/>
            <w:bookmarkStart w:id="15991" w:name="z4000_095_07"/>
            <w:bookmarkEnd w:id="1599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92" w:name="z4000_095_08"/>
            <w:bookmarkStart w:id="15993" w:name="z4000_095_08"/>
            <w:bookmarkEnd w:id="159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94" w:name="z4000_095_09"/>
            <w:bookmarkStart w:id="15995" w:name="z4000_095_09"/>
            <w:bookmarkEnd w:id="159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96" w:name="z4000_095_10"/>
            <w:bookmarkStart w:id="15997" w:name="z4000_095_10"/>
            <w:bookmarkEnd w:id="1599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98" w:name="z4000_096_03"/>
            <w:bookmarkStart w:id="15999" w:name="z4000_096_03"/>
            <w:bookmarkEnd w:id="159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00" w:name="z4000_096_04"/>
            <w:bookmarkStart w:id="16001" w:name="z4000_096_04"/>
            <w:bookmarkEnd w:id="1600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02" w:name="z4000_096_05"/>
            <w:bookmarkStart w:id="16003" w:name="z4000_096_05"/>
            <w:bookmarkEnd w:id="160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04" w:name="z4000_096_06"/>
            <w:bookmarkStart w:id="16005" w:name="z4000_096_06"/>
            <w:bookmarkEnd w:id="160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06" w:name="z4000_096_07"/>
            <w:bookmarkStart w:id="16007" w:name="z4000_096_07"/>
            <w:bookmarkEnd w:id="1600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08" w:name="z4000_096_08"/>
            <w:bookmarkStart w:id="16009" w:name="z4000_096_08"/>
            <w:bookmarkEnd w:id="160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10" w:name="z4000_096_09"/>
            <w:bookmarkStart w:id="16011" w:name="z4000_096_09"/>
            <w:bookmarkEnd w:id="160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12" w:name="z4000_096_10"/>
            <w:bookmarkStart w:id="16013" w:name="z4000_096_10"/>
            <w:bookmarkEnd w:id="1601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   </w:t>
            </w:r>
            <w:r>
              <w:rPr>
                <w:sz w:val="18"/>
              </w:rPr>
              <w:t>из них на прямой киш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14" w:name="z4000_961_03"/>
            <w:bookmarkStart w:id="16015" w:name="z4000_961_03"/>
            <w:bookmarkEnd w:id="160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16" w:name="z4000_961_04"/>
            <w:bookmarkStart w:id="16017" w:name="z4000_961_04"/>
            <w:bookmarkEnd w:id="1601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18" w:name="z4000_961_05"/>
            <w:bookmarkStart w:id="16019" w:name="z4000_961_05"/>
            <w:bookmarkEnd w:id="160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20" w:name="z4000_961_06"/>
            <w:bookmarkStart w:id="16021" w:name="z4000_961_06"/>
            <w:bookmarkEnd w:id="160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22" w:name="z4000_961_07"/>
            <w:bookmarkStart w:id="16023" w:name="z4000_961_07"/>
            <w:bookmarkEnd w:id="1602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24" w:name="z4000_961_08"/>
            <w:bookmarkStart w:id="16025" w:name="z4000_961_08"/>
            <w:bookmarkEnd w:id="160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26" w:name="z4000_961_09"/>
            <w:bookmarkStart w:id="16027" w:name="z4000_961_09"/>
            <w:bookmarkEnd w:id="160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28" w:name="z4000_961_10"/>
            <w:bookmarkStart w:id="16029" w:name="z4000_961_10"/>
            <w:bookmarkEnd w:id="16029"/>
          </w:p>
        </w:tc>
      </w:tr>
    </w:tbl>
    <w:p>
      <w:pPr>
        <w:pStyle w:val="Normal"/>
        <w:spacing w:lineRule="exact" w:line="240"/>
        <w:ind w:left="360" w:hanging="0"/>
        <w:rPr/>
      </w:pPr>
      <w:r>
        <w:br w:type="page"/>
      </w: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30" w:name="z4000_097_03"/>
            <w:bookmarkStart w:id="16031" w:name="z4000_097_03"/>
            <w:bookmarkEnd w:id="160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32" w:name="z4000_097_04"/>
            <w:bookmarkStart w:id="16033" w:name="z4000_097_04"/>
            <w:bookmarkEnd w:id="1603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34" w:name="z4000_097_05"/>
            <w:bookmarkStart w:id="16035" w:name="z4000_097_05"/>
            <w:bookmarkEnd w:id="160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36" w:name="z4000_097_06"/>
            <w:bookmarkStart w:id="16037" w:name="z4000_097_06"/>
            <w:bookmarkEnd w:id="160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38" w:name="z4000_097_07"/>
            <w:bookmarkStart w:id="16039" w:name="z4000_097_07"/>
            <w:bookmarkEnd w:id="1603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40" w:name="z4000_097_08"/>
            <w:bookmarkStart w:id="16041" w:name="z4000_097_08"/>
            <w:bookmarkEnd w:id="160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42" w:name="z4000_097_09"/>
            <w:bookmarkStart w:id="16043" w:name="z4000_097_09"/>
            <w:bookmarkEnd w:id="160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44" w:name="z4000_097_10"/>
            <w:bookmarkStart w:id="16045" w:name="z4000_097_10"/>
            <w:bookmarkEnd w:id="1604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46" w:name="z4000_010_03"/>
            <w:bookmarkStart w:id="16047" w:name="z4000_010_03"/>
            <w:bookmarkEnd w:id="160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48" w:name="z4000_010_04"/>
            <w:bookmarkStart w:id="16049" w:name="z4000_010_04"/>
            <w:bookmarkEnd w:id="1604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50" w:name="z4000_010_05"/>
            <w:bookmarkStart w:id="16051" w:name="z4000_010_05"/>
            <w:bookmarkEnd w:id="160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52" w:name="z4000_010_06"/>
            <w:bookmarkStart w:id="16053" w:name="z4000_010_06"/>
            <w:bookmarkEnd w:id="160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54" w:name="z4000_010_07"/>
            <w:bookmarkStart w:id="16055" w:name="z4000_010_07"/>
            <w:bookmarkEnd w:id="1605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56" w:name="z4000_010_08"/>
            <w:bookmarkStart w:id="16057" w:name="z4000_010_08"/>
            <w:bookmarkEnd w:id="160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58" w:name="z4000_010_09"/>
            <w:bookmarkStart w:id="16059" w:name="z4000_010_09"/>
            <w:bookmarkEnd w:id="160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60" w:name="z4000_010_10"/>
            <w:bookmarkStart w:id="16061" w:name="z4000_010_10"/>
            <w:bookmarkEnd w:id="16061"/>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62" w:name="z4000_011_03"/>
            <w:bookmarkStart w:id="16063" w:name="z4000_011_03"/>
            <w:bookmarkEnd w:id="160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64" w:name="z4000_011_04"/>
            <w:bookmarkStart w:id="16065" w:name="z4000_011_04"/>
            <w:bookmarkEnd w:id="1606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66" w:name="z4000_011_05"/>
            <w:bookmarkStart w:id="16067" w:name="z4000_011_05"/>
            <w:bookmarkEnd w:id="160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68" w:name="z4000_011_06"/>
            <w:bookmarkStart w:id="16069" w:name="z4000_011_06"/>
            <w:bookmarkEnd w:id="160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70" w:name="z4000_011_07"/>
            <w:bookmarkStart w:id="16071" w:name="z4000_011_07"/>
            <w:bookmarkEnd w:id="1607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72" w:name="z4000_011_08"/>
            <w:bookmarkStart w:id="16073" w:name="z4000_011_08"/>
            <w:bookmarkEnd w:id="160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74" w:name="z4000_011_09"/>
            <w:bookmarkStart w:id="16075" w:name="z4000_011_09"/>
            <w:bookmarkEnd w:id="160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76" w:name="z4000_011_10"/>
            <w:bookmarkStart w:id="16077" w:name="z4000_011_10"/>
            <w:bookmarkEnd w:id="1607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78" w:name="z4000_111_03"/>
            <w:bookmarkStart w:id="16079" w:name="z4000_111_03"/>
            <w:bookmarkEnd w:id="160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80" w:name="z4000_111_04"/>
            <w:bookmarkStart w:id="16081" w:name="z4000_111_04"/>
            <w:bookmarkEnd w:id="1608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82" w:name="z4000_111_05"/>
            <w:bookmarkStart w:id="16083" w:name="z4000_111_05"/>
            <w:bookmarkEnd w:id="160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84" w:name="z4000_111_06"/>
            <w:bookmarkStart w:id="16085" w:name="z4000_111_06"/>
            <w:bookmarkEnd w:id="160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86" w:name="z4000_111_07"/>
            <w:bookmarkStart w:id="16087" w:name="z4000_111_07"/>
            <w:bookmarkEnd w:id="1608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88" w:name="z4000_111_08"/>
            <w:bookmarkStart w:id="16089" w:name="z4000_111_08"/>
            <w:bookmarkEnd w:id="160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90" w:name="z4000_111_09"/>
            <w:bookmarkStart w:id="16091" w:name="z4000_111_09"/>
            <w:bookmarkEnd w:id="160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92" w:name="z4000_111_10"/>
            <w:bookmarkStart w:id="16093" w:name="z4000_111_10"/>
            <w:bookmarkEnd w:id="1609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94" w:name="z4000_012_03"/>
            <w:bookmarkStart w:id="16095" w:name="z4000_012_03"/>
            <w:bookmarkEnd w:id="160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96" w:name="z4000_012_04"/>
            <w:bookmarkStart w:id="16097" w:name="z4000_012_04"/>
            <w:bookmarkEnd w:id="1609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98" w:name="z4000_012_05"/>
            <w:bookmarkStart w:id="16099" w:name="z4000_012_05"/>
            <w:bookmarkEnd w:id="160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00" w:name="z4000_012_06"/>
            <w:bookmarkStart w:id="16101" w:name="z4000_012_06"/>
            <w:bookmarkEnd w:id="161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02" w:name="z4000_012_07"/>
            <w:bookmarkStart w:id="16103" w:name="z4000_012_07"/>
            <w:bookmarkEnd w:id="1610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04" w:name="z4000_012_08"/>
            <w:bookmarkStart w:id="16105" w:name="z4000_012_08"/>
            <w:bookmarkEnd w:id="161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06" w:name="z4000_012_09"/>
            <w:bookmarkStart w:id="16107" w:name="z4000_012_09"/>
            <w:bookmarkEnd w:id="161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08" w:name="z4000_012_10"/>
            <w:bookmarkStart w:id="16109" w:name="z4000_012_10"/>
            <w:bookmarkEnd w:id="1610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10" w:name="z4000_013_03"/>
            <w:bookmarkStart w:id="16111" w:name="z4000_013_03"/>
            <w:bookmarkEnd w:id="161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12" w:name="z4000_013_04"/>
            <w:bookmarkStart w:id="16113" w:name="z4000_013_04"/>
            <w:bookmarkEnd w:id="1611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14" w:name="z4000_013_05"/>
            <w:bookmarkStart w:id="16115" w:name="z4000_013_05"/>
            <w:bookmarkEnd w:id="161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16" w:name="z4000_013_06"/>
            <w:bookmarkStart w:id="16117" w:name="z4000_013_06"/>
            <w:bookmarkEnd w:id="161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18" w:name="z4000_013_07"/>
            <w:bookmarkStart w:id="16119" w:name="z4000_013_07"/>
            <w:bookmarkEnd w:id="1611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20" w:name="z4000_013_08"/>
            <w:bookmarkStart w:id="16121" w:name="z4000_013_08"/>
            <w:bookmarkEnd w:id="161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22" w:name="z4000_013_09"/>
            <w:bookmarkStart w:id="16123" w:name="z4000_013_09"/>
            <w:bookmarkEnd w:id="161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24" w:name="z4000_013_10"/>
            <w:bookmarkStart w:id="16125" w:name="z4000_013_10"/>
            <w:bookmarkEnd w:id="1612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26" w:name="z4000_131_03"/>
            <w:bookmarkStart w:id="16127" w:name="z4000_131_03"/>
            <w:bookmarkEnd w:id="161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28" w:name="z4000_131_04"/>
            <w:bookmarkStart w:id="16129" w:name="z4000_131_04"/>
            <w:bookmarkEnd w:id="1612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30" w:name="z4000_131_05"/>
            <w:bookmarkStart w:id="16131" w:name="z4000_131_05"/>
            <w:bookmarkEnd w:id="161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32" w:name="z4000_131_06"/>
            <w:bookmarkStart w:id="16133" w:name="z4000_131_06"/>
            <w:bookmarkEnd w:id="161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34" w:name="z4000_131_07"/>
            <w:bookmarkStart w:id="16135" w:name="z4000_131_07"/>
            <w:bookmarkEnd w:id="1613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36" w:name="z4000_131_08"/>
            <w:bookmarkStart w:id="16137" w:name="z4000_131_08"/>
            <w:bookmarkEnd w:id="161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38" w:name="z4000_131_09"/>
            <w:bookmarkStart w:id="16139" w:name="z4000_131_09"/>
            <w:bookmarkEnd w:id="161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40" w:name="z4000_131_10"/>
            <w:bookmarkStart w:id="16141" w:name="z4000_131_10"/>
            <w:bookmarkEnd w:id="1614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42" w:name="z4000_132_03"/>
            <w:bookmarkStart w:id="16143" w:name="z4000_132_03"/>
            <w:bookmarkEnd w:id="161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44" w:name="z4000_132_04"/>
            <w:bookmarkStart w:id="16145" w:name="z4000_132_04"/>
            <w:bookmarkEnd w:id="1614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46" w:name="z4000_132_05"/>
            <w:bookmarkStart w:id="16147" w:name="z4000_132_05"/>
            <w:bookmarkEnd w:id="161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48" w:name="z4000_132_06"/>
            <w:bookmarkStart w:id="16149" w:name="z4000_132_06"/>
            <w:bookmarkEnd w:id="161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50" w:name="z4000_132_07"/>
            <w:bookmarkStart w:id="16151" w:name="z4000_132_07"/>
            <w:bookmarkEnd w:id="1615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52" w:name="z4000_132_08"/>
            <w:bookmarkStart w:id="16153" w:name="z4000_132_08"/>
            <w:bookmarkEnd w:id="161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54" w:name="z4000_132_09"/>
            <w:bookmarkStart w:id="16155" w:name="z4000_132_09"/>
            <w:bookmarkEnd w:id="161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56" w:name="z4000_132_10"/>
            <w:bookmarkStart w:id="16157" w:name="z4000_132_10"/>
            <w:bookmarkEnd w:id="1615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58" w:name="z4000_133_03"/>
            <w:bookmarkStart w:id="16159" w:name="z4000_133_03"/>
            <w:bookmarkEnd w:id="161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60" w:name="z4000_133_04"/>
            <w:bookmarkStart w:id="16161" w:name="z4000_133_04"/>
            <w:bookmarkEnd w:id="1616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62" w:name="z4000_133_05"/>
            <w:bookmarkStart w:id="16163" w:name="z4000_133_05"/>
            <w:bookmarkEnd w:id="161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64" w:name="z4000_133_06"/>
            <w:bookmarkStart w:id="16165" w:name="z4000_133_06"/>
            <w:bookmarkEnd w:id="161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66" w:name="z4000_133_07"/>
            <w:bookmarkStart w:id="16167" w:name="z4000_133_07"/>
            <w:bookmarkEnd w:id="1616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68" w:name="z4000_133_08"/>
            <w:bookmarkStart w:id="16169" w:name="z4000_133_08"/>
            <w:bookmarkEnd w:id="161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70" w:name="z4000_133_09"/>
            <w:bookmarkStart w:id="16171" w:name="z4000_133_09"/>
            <w:bookmarkEnd w:id="161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72" w:name="z4000_133_10"/>
            <w:bookmarkStart w:id="16173" w:name="z4000_133_10"/>
            <w:bookmarkEnd w:id="1617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74" w:name="z4000_134_03"/>
            <w:bookmarkStart w:id="16175" w:name="z4000_134_03"/>
            <w:bookmarkEnd w:id="161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176" w:name="z4000_134_04"/>
            <w:bookmarkEnd w:id="16176"/>
            <w:r>
              <w:rPr>
                <w:b/>
                <w:bCs/>
                <w:sz w:val="18"/>
                <w:lang w:val="en-US"/>
              </w:rPr>
              <w:t>X</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177" w:name="z4000_134_05"/>
            <w:bookmarkEnd w:id="16177"/>
            <w:r>
              <w:rPr>
                <w:b/>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6178" w:name="z4000_134_06"/>
            <w:bookmarkStart w:id="16179" w:name="z4000_134_06"/>
            <w:bookmarkEnd w:id="161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80" w:name="z4000_134_07"/>
            <w:bookmarkStart w:id="16181" w:name="z4000_134_07"/>
            <w:bookmarkEnd w:id="1618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182" w:name="z4000_134_08"/>
            <w:bookmarkEnd w:id="16182"/>
            <w:r>
              <w:rPr>
                <w:b/>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183" w:name="z4000_134_09"/>
            <w:bookmarkEnd w:id="16183"/>
            <w:r>
              <w:rPr>
                <w:b/>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6184" w:name="z4000_134_10"/>
            <w:bookmarkStart w:id="16185" w:name="z4000_134_10"/>
            <w:bookmarkEnd w:id="1618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86" w:name="z4000_135_03"/>
            <w:bookmarkStart w:id="16187" w:name="z4000_135_03"/>
            <w:bookmarkEnd w:id="161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88" w:name="z4000_135_04"/>
            <w:bookmarkStart w:id="16189" w:name="z4000_135_04"/>
            <w:bookmarkEnd w:id="1618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90" w:name="z4000_135_05"/>
            <w:bookmarkStart w:id="16191" w:name="z4000_135_05"/>
            <w:bookmarkEnd w:id="161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92" w:name="z4000_135_06"/>
            <w:bookmarkStart w:id="16193" w:name="z4000_135_06"/>
            <w:bookmarkEnd w:id="161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94" w:name="z4000_135_07"/>
            <w:bookmarkStart w:id="16195" w:name="z4000_135_07"/>
            <w:bookmarkEnd w:id="1619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96" w:name="z4000_135_08"/>
            <w:bookmarkStart w:id="16197" w:name="z4000_135_08"/>
            <w:bookmarkEnd w:id="161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98" w:name="z4000_135_09"/>
            <w:bookmarkStart w:id="16199" w:name="z4000_135_09"/>
            <w:bookmarkEnd w:id="161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00" w:name="z4000_135_10"/>
            <w:bookmarkStart w:id="16201" w:name="z4000_135_10"/>
            <w:bookmarkEnd w:id="1620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 xml:space="preserve">акушерские операц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02" w:name="z4000_014_03"/>
            <w:bookmarkStart w:id="16203" w:name="z4000_014_03"/>
            <w:bookmarkEnd w:id="162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04" w:name="z4000_014_04"/>
            <w:bookmarkStart w:id="16205" w:name="z4000_014_04"/>
            <w:bookmarkEnd w:id="1620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06" w:name="z4000_014_05"/>
            <w:bookmarkStart w:id="16207" w:name="z4000_014_05"/>
            <w:bookmarkEnd w:id="162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08" w:name="z4000_014_06"/>
            <w:bookmarkStart w:id="16209" w:name="z4000_014_06"/>
            <w:bookmarkEnd w:id="162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10" w:name="z4000_014_07"/>
            <w:bookmarkStart w:id="16211" w:name="z4000_014_07"/>
            <w:bookmarkEnd w:id="1621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12" w:name="z4000_014_08"/>
            <w:bookmarkStart w:id="16213" w:name="z4000_014_08"/>
            <w:bookmarkEnd w:id="162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14" w:name="z4000_014_09"/>
            <w:bookmarkStart w:id="16215" w:name="z4000_014_09"/>
            <w:bookmarkEnd w:id="162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16" w:name="z4000_014_10"/>
            <w:bookmarkStart w:id="16217" w:name="z4000_014_10"/>
            <w:bookmarkEnd w:id="1621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val="false"/>
                <w:sz w:val="18"/>
              </w:rPr>
              <w:t xml:space="preserve"> </w:t>
            </w:r>
            <w:r>
              <w:rPr>
                <w:b w:val="false"/>
                <w:sz w:val="18"/>
              </w:rPr>
              <w:t>по поводу внематочной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18" w:name="z4000_141_03"/>
            <w:bookmarkStart w:id="16219" w:name="z4000_141_03"/>
            <w:bookmarkEnd w:id="162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20" w:name="z4000_141_04"/>
            <w:bookmarkStart w:id="16221" w:name="z4000_141_04"/>
            <w:bookmarkEnd w:id="1622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22" w:name="z4000_141_05"/>
            <w:bookmarkStart w:id="16223" w:name="z4000_141_05"/>
            <w:bookmarkEnd w:id="162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24" w:name="z4000_141_06"/>
            <w:bookmarkStart w:id="16225" w:name="z4000_141_06"/>
            <w:bookmarkEnd w:id="162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26" w:name="z4000_141_07"/>
            <w:bookmarkStart w:id="16227" w:name="z4000_141_07"/>
            <w:bookmarkEnd w:id="1622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28" w:name="z4000_141_08"/>
            <w:bookmarkStart w:id="16229" w:name="z4000_141_08"/>
            <w:bookmarkEnd w:id="162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30" w:name="z4000_141_09"/>
            <w:bookmarkStart w:id="16231" w:name="z4000_141_09"/>
            <w:bookmarkEnd w:id="162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32" w:name="z4000_141_10"/>
            <w:bookmarkStart w:id="16233" w:name="z4000_141_10"/>
            <w:bookmarkEnd w:id="1623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34" w:name="z4000_142_03"/>
            <w:bookmarkStart w:id="16235" w:name="z4000_142_03"/>
            <w:bookmarkEnd w:id="162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36" w:name="z4000_142_04"/>
            <w:bookmarkStart w:id="16237" w:name="z4000_142_04"/>
            <w:bookmarkEnd w:id="1623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38" w:name="z4000_142_05"/>
            <w:bookmarkStart w:id="16239" w:name="z4000_142_05"/>
            <w:bookmarkEnd w:id="162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40" w:name="z4000_142_06"/>
            <w:bookmarkStart w:id="16241" w:name="z4000_142_06"/>
            <w:bookmarkEnd w:id="162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42" w:name="z4000_142_07"/>
            <w:bookmarkStart w:id="16243" w:name="z4000_142_07"/>
            <w:bookmarkEnd w:id="1624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44" w:name="z4000_142_08"/>
            <w:bookmarkStart w:id="16245" w:name="z4000_142_08"/>
            <w:bookmarkEnd w:id="162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46" w:name="z4000_142_09"/>
            <w:bookmarkStart w:id="16247" w:name="z4000_142_09"/>
            <w:bookmarkEnd w:id="162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48" w:name="z4000_142_10"/>
            <w:bookmarkStart w:id="16249" w:name="z4000_142_10"/>
            <w:bookmarkEnd w:id="1624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50" w:name="z4000_143_03"/>
            <w:bookmarkStart w:id="16251" w:name="z4000_143_03"/>
            <w:bookmarkEnd w:id="162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52" w:name="z4000_143_04"/>
            <w:bookmarkStart w:id="16253" w:name="z4000_143_04"/>
            <w:bookmarkEnd w:id="1625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54" w:name="z4000_143_05"/>
            <w:bookmarkStart w:id="16255" w:name="z4000_143_05"/>
            <w:bookmarkEnd w:id="162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56" w:name="z4000_143_06"/>
            <w:bookmarkStart w:id="16257" w:name="z4000_143_06"/>
            <w:bookmarkEnd w:id="162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58" w:name="z4000_143_07"/>
            <w:bookmarkStart w:id="16259" w:name="z4000_143_07"/>
            <w:bookmarkEnd w:id="1625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60" w:name="z4000_143_08"/>
            <w:bookmarkStart w:id="16261" w:name="z4000_143_08"/>
            <w:bookmarkEnd w:id="162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62" w:name="z4000_143_09"/>
            <w:bookmarkStart w:id="16263" w:name="z4000_143_09"/>
            <w:bookmarkEnd w:id="162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64" w:name="z4000_143_10"/>
            <w:bookmarkStart w:id="16265" w:name="z4000_143_10"/>
            <w:bookmarkEnd w:id="1626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66" w:name="z4000_144_03"/>
            <w:bookmarkStart w:id="16267" w:name="z4000_144_03"/>
            <w:bookmarkEnd w:id="162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68" w:name="z4000_144_04"/>
            <w:bookmarkStart w:id="16269" w:name="z4000_144_04"/>
            <w:bookmarkEnd w:id="1626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70" w:name="z4000_144_05"/>
            <w:bookmarkStart w:id="16271" w:name="z4000_144_05"/>
            <w:bookmarkEnd w:id="162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72" w:name="z4000_144_06"/>
            <w:bookmarkStart w:id="16273" w:name="z4000_144_06"/>
            <w:bookmarkEnd w:id="162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74" w:name="z4000_144_07"/>
            <w:bookmarkStart w:id="16275" w:name="z4000_144_07"/>
            <w:bookmarkEnd w:id="1627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76" w:name="z4000_144_08"/>
            <w:bookmarkStart w:id="16277" w:name="z4000_144_08"/>
            <w:bookmarkEnd w:id="162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78" w:name="z4000_144_09"/>
            <w:bookmarkStart w:id="16279" w:name="z4000_144_09"/>
            <w:bookmarkEnd w:id="162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80" w:name="z4000_144_10"/>
            <w:bookmarkStart w:id="16281" w:name="z4000_144_10"/>
            <w:bookmarkEnd w:id="1628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82" w:name="z4000_145_03"/>
            <w:bookmarkStart w:id="16283" w:name="z4000_145_03"/>
            <w:bookmarkEnd w:id="162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84" w:name="z4000_145_04"/>
            <w:bookmarkStart w:id="16285" w:name="z4000_145_04"/>
            <w:bookmarkEnd w:id="1628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86" w:name="z4000_145_05"/>
            <w:bookmarkStart w:id="16287" w:name="z4000_145_05"/>
            <w:bookmarkEnd w:id="162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88" w:name="z4000_145_06"/>
            <w:bookmarkStart w:id="16289" w:name="z4000_145_06"/>
            <w:bookmarkEnd w:id="162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90" w:name="z4000_145_07"/>
            <w:bookmarkStart w:id="16291" w:name="z4000_145_07"/>
            <w:bookmarkEnd w:id="1629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92" w:name="z4000_145_08"/>
            <w:bookmarkStart w:id="16293" w:name="z4000_145_08"/>
            <w:bookmarkEnd w:id="162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94" w:name="z4000_145_09"/>
            <w:bookmarkStart w:id="16295" w:name="z4000_145_09"/>
            <w:bookmarkEnd w:id="162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96" w:name="z4000_145_10"/>
            <w:bookmarkStart w:id="16297" w:name="z4000_145_10"/>
            <w:bookmarkEnd w:id="1629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98" w:name="z4000_146_03"/>
            <w:bookmarkStart w:id="16299" w:name="z4000_146_03"/>
            <w:bookmarkEnd w:id="162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00" w:name="z4000_146_04"/>
            <w:bookmarkStart w:id="16301" w:name="z4000_146_04"/>
            <w:bookmarkEnd w:id="1630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02" w:name="z4000_146_05"/>
            <w:bookmarkStart w:id="16303" w:name="z4000_146_05"/>
            <w:bookmarkEnd w:id="163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04" w:name="z4000_146_06"/>
            <w:bookmarkStart w:id="16305" w:name="z4000_146_06"/>
            <w:bookmarkEnd w:id="163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06" w:name="z4000_146_07"/>
            <w:bookmarkStart w:id="16307" w:name="z4000_146_07"/>
            <w:bookmarkEnd w:id="1630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08" w:name="z4000_146_08"/>
            <w:bookmarkStart w:id="16309" w:name="z4000_146_08"/>
            <w:bookmarkEnd w:id="163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10" w:name="z4000_146_09"/>
            <w:bookmarkStart w:id="16311" w:name="z4000_146_09"/>
            <w:bookmarkEnd w:id="163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12" w:name="z4000_146_10"/>
            <w:bookmarkStart w:id="16313" w:name="z4000_146_10"/>
            <w:bookmarkEnd w:id="1631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14" w:name="z4000_147_03"/>
            <w:bookmarkStart w:id="16315" w:name="z4000_147_03"/>
            <w:bookmarkEnd w:id="163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16" w:name="z4000_147_04"/>
            <w:bookmarkStart w:id="16317" w:name="z4000_147_04"/>
            <w:bookmarkEnd w:id="1631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18" w:name="z4000_147_05"/>
            <w:bookmarkStart w:id="16319" w:name="z4000_147_05"/>
            <w:bookmarkEnd w:id="163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20" w:name="z4000_147_06"/>
            <w:bookmarkStart w:id="16321" w:name="z4000_147_06"/>
            <w:bookmarkEnd w:id="163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22" w:name="z4000_147_07"/>
            <w:bookmarkStart w:id="16323" w:name="z4000_147_07"/>
            <w:bookmarkEnd w:id="1632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24" w:name="z4000_147_08"/>
            <w:bookmarkStart w:id="16325" w:name="z4000_147_08"/>
            <w:bookmarkEnd w:id="163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26" w:name="z4000_147_09"/>
            <w:bookmarkStart w:id="16327" w:name="z4000_147_09"/>
            <w:bookmarkEnd w:id="163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28" w:name="z4000_147_10"/>
            <w:bookmarkStart w:id="16329" w:name="z4000_147_10"/>
            <w:bookmarkEnd w:id="1632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30" w:name="z4000_148_03"/>
            <w:bookmarkStart w:id="16331" w:name="z4000_148_03"/>
            <w:bookmarkEnd w:id="163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32" w:name="z4000_148_04"/>
            <w:bookmarkStart w:id="16333" w:name="z4000_148_04"/>
            <w:bookmarkEnd w:id="1633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34" w:name="z4000_148_05"/>
            <w:bookmarkStart w:id="16335" w:name="z4000_148_05"/>
            <w:bookmarkEnd w:id="163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36" w:name="z4000_148_06"/>
            <w:bookmarkStart w:id="16337" w:name="z4000_148_06"/>
            <w:bookmarkEnd w:id="163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38" w:name="z4000_148_07"/>
            <w:bookmarkStart w:id="16339" w:name="z4000_148_07"/>
            <w:bookmarkEnd w:id="1633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40" w:name="z4000_148_08"/>
            <w:bookmarkStart w:id="16341" w:name="z4000_148_08"/>
            <w:bookmarkEnd w:id="163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42" w:name="z4000_148_09"/>
            <w:bookmarkStart w:id="16343" w:name="z4000_148_09"/>
            <w:bookmarkEnd w:id="163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44" w:name="z4000_148_10"/>
            <w:bookmarkStart w:id="16345" w:name="z4000_148_10"/>
            <w:bookmarkEnd w:id="1634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46" w:name="z4000_149_03"/>
            <w:bookmarkStart w:id="16347" w:name="z4000_149_03"/>
            <w:bookmarkEnd w:id="163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48" w:name="z4000_149_04"/>
            <w:bookmarkStart w:id="16349" w:name="z4000_149_04"/>
            <w:bookmarkEnd w:id="1634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50" w:name="z4000_149_05"/>
            <w:bookmarkStart w:id="16351" w:name="z4000_149_05"/>
            <w:bookmarkEnd w:id="163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52" w:name="z4000_149_06"/>
            <w:bookmarkStart w:id="16353" w:name="z4000_149_06"/>
            <w:bookmarkEnd w:id="163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54" w:name="z4000_149_07"/>
            <w:bookmarkStart w:id="16355" w:name="z4000_149_07"/>
            <w:bookmarkEnd w:id="1635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56" w:name="z4000_149_08"/>
            <w:bookmarkStart w:id="16357" w:name="z4000_149_08"/>
            <w:bookmarkEnd w:id="163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58" w:name="z4000_149_09"/>
            <w:bookmarkStart w:id="16359" w:name="z4000_149_09"/>
            <w:bookmarkEnd w:id="163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60" w:name="z4000_149_10"/>
            <w:bookmarkStart w:id="16361" w:name="z4000_149_10"/>
            <w:bookmarkEnd w:id="1636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62" w:name="z4000_015_03"/>
            <w:bookmarkStart w:id="16363" w:name="z4000_015_03"/>
            <w:bookmarkEnd w:id="163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64" w:name="z4000_015_04"/>
            <w:bookmarkStart w:id="16365" w:name="z4000_015_04"/>
            <w:bookmarkEnd w:id="1636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66" w:name="z4000_015_05"/>
            <w:bookmarkStart w:id="16367" w:name="z4000_015_05"/>
            <w:bookmarkEnd w:id="163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68" w:name="z4000_015_06"/>
            <w:bookmarkStart w:id="16369" w:name="z4000_015_06"/>
            <w:bookmarkEnd w:id="163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70" w:name="z4000_015_07"/>
            <w:bookmarkStart w:id="16371" w:name="z4000_015_07"/>
            <w:bookmarkEnd w:id="1637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72" w:name="z4000_015_08"/>
            <w:bookmarkStart w:id="16373" w:name="z4000_015_08"/>
            <w:bookmarkEnd w:id="163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74" w:name="z4000_015_09"/>
            <w:bookmarkStart w:id="16375" w:name="z4000_015_09"/>
            <w:bookmarkEnd w:id="163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76" w:name="z4000_015_10"/>
            <w:bookmarkStart w:id="16377" w:name="z4000_015_10"/>
            <w:bookmarkEnd w:id="1637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78" w:name="z4000_151_03"/>
            <w:bookmarkStart w:id="16379" w:name="z4000_151_03"/>
            <w:bookmarkEnd w:id="163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80" w:name="z4000_151_04"/>
            <w:bookmarkStart w:id="16381" w:name="z4000_151_04"/>
            <w:bookmarkEnd w:id="1638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82" w:name="z4000_151_05"/>
            <w:bookmarkStart w:id="16383" w:name="z4000_151_05"/>
            <w:bookmarkEnd w:id="163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84" w:name="z4000_151_06"/>
            <w:bookmarkStart w:id="16385" w:name="z4000_151_06"/>
            <w:bookmarkEnd w:id="163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86" w:name="z4000_151_07"/>
            <w:bookmarkStart w:id="16387" w:name="z4000_151_07"/>
            <w:bookmarkEnd w:id="1638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88" w:name="z4000_151_08"/>
            <w:bookmarkStart w:id="16389" w:name="z4000_151_08"/>
            <w:bookmarkEnd w:id="163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90" w:name="z4000_151_09"/>
            <w:bookmarkStart w:id="16391" w:name="z4000_151_09"/>
            <w:bookmarkEnd w:id="163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92" w:name="z4000_151_10"/>
            <w:bookmarkStart w:id="16393" w:name="z4000_151_10"/>
            <w:bookmarkEnd w:id="1639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94" w:name="z4000_152_03"/>
            <w:bookmarkStart w:id="16395" w:name="z4000_152_03"/>
            <w:bookmarkEnd w:id="163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96" w:name="z4000_152_04"/>
            <w:bookmarkStart w:id="16397" w:name="z4000_152_04"/>
            <w:bookmarkEnd w:id="1639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98" w:name="z4000_152_05"/>
            <w:bookmarkStart w:id="16399" w:name="z4000_152_05"/>
            <w:bookmarkEnd w:id="163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00" w:name="z4000_152_06"/>
            <w:bookmarkStart w:id="16401" w:name="z4000_152_06"/>
            <w:bookmarkEnd w:id="164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02" w:name="z4000_152_07"/>
            <w:bookmarkStart w:id="16403" w:name="z4000_152_07"/>
            <w:bookmarkEnd w:id="1640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04" w:name="z4000_152_08"/>
            <w:bookmarkStart w:id="16405" w:name="z4000_152_08"/>
            <w:bookmarkEnd w:id="164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06" w:name="z4000_152_09"/>
            <w:bookmarkStart w:id="16407" w:name="z4000_152_09"/>
            <w:bookmarkEnd w:id="164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08" w:name="z4000_152_10"/>
            <w:bookmarkStart w:id="16409" w:name="z4000_152_10"/>
            <w:bookmarkEnd w:id="1640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10" w:name="z4000_153_03"/>
            <w:bookmarkStart w:id="16411" w:name="z4000_153_03"/>
            <w:bookmarkEnd w:id="164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12" w:name="z4000_153_04"/>
            <w:bookmarkStart w:id="16413" w:name="z4000_153_04"/>
            <w:bookmarkEnd w:id="1641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14" w:name="z4000_153_05"/>
            <w:bookmarkStart w:id="16415" w:name="z4000_153_05"/>
            <w:bookmarkEnd w:id="164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16" w:name="z4000_153_06"/>
            <w:bookmarkStart w:id="16417" w:name="z4000_153_06"/>
            <w:bookmarkEnd w:id="164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18" w:name="z4000_153_07"/>
            <w:bookmarkStart w:id="16419" w:name="z4000_153_07"/>
            <w:bookmarkEnd w:id="1641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20" w:name="z4000_153_08"/>
            <w:bookmarkStart w:id="16421" w:name="z4000_153_08"/>
            <w:bookmarkEnd w:id="164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22" w:name="z4000_153_09"/>
            <w:bookmarkStart w:id="16423" w:name="z4000_153_09"/>
            <w:bookmarkEnd w:id="164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24" w:name="z4000_153_10"/>
            <w:bookmarkStart w:id="16425" w:name="z4000_153_10"/>
            <w:bookmarkEnd w:id="1642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26" w:name="z4000_154_03"/>
            <w:bookmarkStart w:id="16427" w:name="z4000_154_03"/>
            <w:bookmarkEnd w:id="164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28" w:name="z4000_154_04"/>
            <w:bookmarkStart w:id="16429" w:name="z4000_154_04"/>
            <w:bookmarkEnd w:id="1642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30" w:name="z4000_154_05"/>
            <w:bookmarkStart w:id="16431" w:name="z4000_154_05"/>
            <w:bookmarkEnd w:id="164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32" w:name="z4000_154_06"/>
            <w:bookmarkStart w:id="16433" w:name="z4000_154_06"/>
            <w:bookmarkEnd w:id="164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34" w:name="z4000_154_07"/>
            <w:bookmarkStart w:id="16435" w:name="z4000_154_07"/>
            <w:bookmarkEnd w:id="1643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36" w:name="z4000_154_08"/>
            <w:bookmarkStart w:id="16437" w:name="z4000_154_08"/>
            <w:bookmarkEnd w:id="164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38" w:name="z4000_154_09"/>
            <w:bookmarkStart w:id="16439" w:name="z4000_154_09"/>
            <w:bookmarkEnd w:id="164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40" w:name="z4000_154_10"/>
            <w:bookmarkStart w:id="16441" w:name="z4000_154_10"/>
            <w:bookmarkEnd w:id="16441"/>
          </w:p>
        </w:tc>
      </w:tr>
    </w:tbl>
    <w:p>
      <w:pPr>
        <w:pStyle w:val="Normal"/>
        <w:spacing w:lineRule="exact" w:line="240"/>
        <w:rPr>
          <w:lang w:val="en-US"/>
        </w:rPr>
      </w:pPr>
      <w:r>
        <w:br w:type="page"/>
      </w:r>
      <w:r>
        <w:rPr>
          <w:lang w:val="en-US"/>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42" w:name="z4000_155_03"/>
            <w:bookmarkStart w:id="16443" w:name="z4000_155_03"/>
            <w:bookmarkEnd w:id="164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44" w:name="z4000_155_04"/>
            <w:bookmarkStart w:id="16445" w:name="z4000_155_04"/>
            <w:bookmarkEnd w:id="1644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46" w:name="z4000_155_05"/>
            <w:bookmarkStart w:id="16447" w:name="z4000_155_05"/>
            <w:bookmarkEnd w:id="164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48" w:name="z4000_155_06"/>
            <w:bookmarkStart w:id="16449" w:name="z4000_155_06"/>
            <w:bookmarkEnd w:id="164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50" w:name="z4000_155_07"/>
            <w:bookmarkStart w:id="16451" w:name="z4000_155_07"/>
            <w:bookmarkEnd w:id="1645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52" w:name="z4000_155_08"/>
            <w:bookmarkStart w:id="16453" w:name="z4000_155_08"/>
            <w:bookmarkEnd w:id="164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54" w:name="z4000_155_09"/>
            <w:bookmarkStart w:id="16455" w:name="z4000_155_09"/>
            <w:bookmarkEnd w:id="164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56" w:name="z4000_155_10"/>
            <w:bookmarkStart w:id="16457" w:name="z4000_155_10"/>
            <w:bookmarkEnd w:id="1645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58" w:name="z4000_156_03"/>
            <w:bookmarkStart w:id="16459" w:name="z4000_156_03"/>
            <w:bookmarkEnd w:id="164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60" w:name="z4000_156_04"/>
            <w:bookmarkStart w:id="16461" w:name="z4000_156_04"/>
            <w:bookmarkEnd w:id="1646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62" w:name="z4000_156_05"/>
            <w:bookmarkStart w:id="16463" w:name="z4000_156_05"/>
            <w:bookmarkEnd w:id="164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64" w:name="z4000_156_06"/>
            <w:bookmarkStart w:id="16465" w:name="z4000_156_06"/>
            <w:bookmarkEnd w:id="164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66" w:name="z4000_156_07"/>
            <w:bookmarkStart w:id="16467" w:name="z4000_156_07"/>
            <w:bookmarkEnd w:id="1646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68" w:name="z4000_156_08"/>
            <w:bookmarkStart w:id="16469" w:name="z4000_156_08"/>
            <w:bookmarkEnd w:id="164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70" w:name="z4000_156_09"/>
            <w:bookmarkStart w:id="16471" w:name="z4000_156_09"/>
            <w:bookmarkEnd w:id="164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72" w:name="z4000_156_10"/>
            <w:bookmarkStart w:id="16473" w:name="z4000_156_10"/>
            <w:bookmarkEnd w:id="1647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74" w:name="z4000_157_03"/>
            <w:bookmarkStart w:id="16475" w:name="z4000_157_03"/>
            <w:bookmarkEnd w:id="164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76" w:name="z4000_157_04"/>
            <w:bookmarkStart w:id="16477" w:name="z4000_157_04"/>
            <w:bookmarkEnd w:id="1647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78" w:name="z4000_157_05"/>
            <w:bookmarkStart w:id="16479" w:name="z4000_157_05"/>
            <w:bookmarkEnd w:id="164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80" w:name="z4000_157_06"/>
            <w:bookmarkStart w:id="16481" w:name="z4000_157_06"/>
            <w:bookmarkEnd w:id="164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82" w:name="z4000_157_07"/>
            <w:bookmarkStart w:id="16483" w:name="z4000_157_07"/>
            <w:bookmarkEnd w:id="1648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84" w:name="z4000_157_08"/>
            <w:bookmarkStart w:id="16485" w:name="z4000_157_08"/>
            <w:bookmarkEnd w:id="164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86" w:name="z4000_157_09"/>
            <w:bookmarkStart w:id="16487" w:name="z4000_157_09"/>
            <w:bookmarkEnd w:id="164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88" w:name="z4000_157_10"/>
            <w:bookmarkStart w:id="16489" w:name="z4000_157_10"/>
            <w:bookmarkEnd w:id="1648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90" w:name="z4000_158_03"/>
            <w:bookmarkStart w:id="16491" w:name="z4000_158_03"/>
            <w:bookmarkEnd w:id="164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92" w:name="z4000_158_04"/>
            <w:bookmarkStart w:id="16493" w:name="z4000_158_04"/>
            <w:bookmarkEnd w:id="1649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94" w:name="z4000_158_05"/>
            <w:bookmarkStart w:id="16495" w:name="z4000_158_05"/>
            <w:bookmarkEnd w:id="164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96" w:name="z4000_158_06"/>
            <w:bookmarkStart w:id="16497" w:name="z4000_158_06"/>
            <w:bookmarkEnd w:id="164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98" w:name="z4000_158_07"/>
            <w:bookmarkStart w:id="16499" w:name="z4000_158_07"/>
            <w:bookmarkEnd w:id="1649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00" w:name="z4000_158_08"/>
            <w:bookmarkStart w:id="16501" w:name="z4000_158_08"/>
            <w:bookmarkEnd w:id="165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02" w:name="z4000_158_09"/>
            <w:bookmarkStart w:id="16503" w:name="z4000_158_09"/>
            <w:bookmarkEnd w:id="165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04" w:name="z4000_158_10"/>
            <w:bookmarkStart w:id="16505" w:name="z4000_158_10"/>
            <w:bookmarkEnd w:id="1650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06" w:name="z4000_417_03"/>
            <w:bookmarkStart w:id="16507" w:name="z4000_417_03"/>
            <w:bookmarkEnd w:id="165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08" w:name="z4000_417_04"/>
            <w:bookmarkStart w:id="16509" w:name="z4000_417_04"/>
            <w:bookmarkEnd w:id="1650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10" w:name="z4000_417_05"/>
            <w:bookmarkStart w:id="16511" w:name="z4000_417_05"/>
            <w:bookmarkEnd w:id="165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12" w:name="z4000_417_06"/>
            <w:bookmarkStart w:id="16513" w:name="z4000_417_06"/>
            <w:bookmarkEnd w:id="165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14" w:name="z4000_417_07"/>
            <w:bookmarkStart w:id="16515" w:name="z4000_417_07"/>
            <w:bookmarkEnd w:id="1651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16" w:name="z4000_417_08"/>
            <w:bookmarkStart w:id="16517" w:name="z4000_417_08"/>
            <w:bookmarkEnd w:id="165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18" w:name="z4000_417_09"/>
            <w:bookmarkStart w:id="16519" w:name="z4000_417_09"/>
            <w:bookmarkEnd w:id="165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20" w:name="z4000_417_10"/>
            <w:bookmarkStart w:id="16521" w:name="z4000_417_10"/>
            <w:bookmarkEnd w:id="1652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22" w:name="z4000_418_03"/>
            <w:bookmarkStart w:id="16523" w:name="z4000_418_03"/>
            <w:bookmarkEnd w:id="165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24" w:name="z4000_418_04"/>
            <w:bookmarkStart w:id="16525" w:name="z4000_418_04"/>
            <w:bookmarkEnd w:id="1652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26" w:name="z4000_418_05"/>
            <w:bookmarkStart w:id="16527" w:name="z4000_418_05"/>
            <w:bookmarkEnd w:id="165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28" w:name="z4000_418_06"/>
            <w:bookmarkStart w:id="16529" w:name="z4000_418_06"/>
            <w:bookmarkEnd w:id="165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30" w:name="z4000_418_07"/>
            <w:bookmarkStart w:id="16531" w:name="z4000_418_07"/>
            <w:bookmarkEnd w:id="1653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32" w:name="z4000_418_08"/>
            <w:bookmarkStart w:id="16533" w:name="z4000_418_08"/>
            <w:bookmarkEnd w:id="165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34" w:name="z4000_418_09"/>
            <w:bookmarkStart w:id="16535" w:name="z4000_418_09"/>
            <w:bookmarkEnd w:id="165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36" w:name="z4000_418_10"/>
            <w:bookmarkStart w:id="16537" w:name="z4000_418_10"/>
            <w:bookmarkEnd w:id="1653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38" w:name="z4000_159_03"/>
            <w:bookmarkStart w:id="16539" w:name="z4000_159_03"/>
            <w:bookmarkEnd w:id="165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40" w:name="z4000_159_04"/>
            <w:bookmarkStart w:id="16541" w:name="z4000_159_04"/>
            <w:bookmarkEnd w:id="1654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42" w:name="z4000_159_05"/>
            <w:bookmarkStart w:id="16543" w:name="z4000_159_05"/>
            <w:bookmarkEnd w:id="165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44" w:name="z4000_159_06"/>
            <w:bookmarkStart w:id="16545" w:name="z4000_159_06"/>
            <w:bookmarkEnd w:id="165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46" w:name="z4000_159_07"/>
            <w:bookmarkStart w:id="16547" w:name="z4000_159_07"/>
            <w:bookmarkEnd w:id="1654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48" w:name="z4000_159_08"/>
            <w:bookmarkStart w:id="16549" w:name="z4000_159_08"/>
            <w:bookmarkEnd w:id="165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50" w:name="z4000_159_09"/>
            <w:bookmarkStart w:id="16551" w:name="z4000_159_09"/>
            <w:bookmarkEnd w:id="165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52" w:name="z4000_159_10"/>
            <w:bookmarkStart w:id="16553" w:name="z4000_159_10"/>
            <w:bookmarkEnd w:id="1655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54" w:name="z4000_419_03"/>
            <w:bookmarkStart w:id="16555" w:name="z4000_419_03"/>
            <w:bookmarkEnd w:id="165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56" w:name="z4000_419_04"/>
            <w:bookmarkStart w:id="16557" w:name="z4000_419_04"/>
            <w:bookmarkEnd w:id="1655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58" w:name="z4000_419_05"/>
            <w:bookmarkStart w:id="16559" w:name="z4000_419_05"/>
            <w:bookmarkEnd w:id="165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60" w:name="z4000_419_06"/>
            <w:bookmarkStart w:id="16561" w:name="z4000_419_06"/>
            <w:bookmarkEnd w:id="165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62" w:name="z4000_419_07"/>
            <w:bookmarkStart w:id="16563" w:name="z4000_419_07"/>
            <w:bookmarkEnd w:id="1656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64" w:name="z4000_419_08"/>
            <w:bookmarkStart w:id="16565" w:name="z4000_419_08"/>
            <w:bookmarkEnd w:id="165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66" w:name="z4000_419_09"/>
            <w:bookmarkStart w:id="16567" w:name="z4000_419_09"/>
            <w:bookmarkEnd w:id="165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68" w:name="z4000_419_10"/>
            <w:bookmarkStart w:id="16569" w:name="z4000_419_10"/>
            <w:bookmarkEnd w:id="1656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70" w:name="z4000_420_03"/>
            <w:bookmarkStart w:id="16571" w:name="z4000_420_03"/>
            <w:bookmarkEnd w:id="165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72" w:name="z4000_420_04"/>
            <w:bookmarkStart w:id="16573" w:name="z4000_420_04"/>
            <w:bookmarkEnd w:id="1657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74" w:name="z4000_420_05"/>
            <w:bookmarkStart w:id="16575" w:name="z4000_420_05"/>
            <w:bookmarkEnd w:id="165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76" w:name="z4000_420_06"/>
            <w:bookmarkStart w:id="16577" w:name="z4000_420_06"/>
            <w:bookmarkEnd w:id="165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78" w:name="z4000_420_07"/>
            <w:bookmarkStart w:id="16579" w:name="z4000_420_07"/>
            <w:bookmarkEnd w:id="1657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80" w:name="z4000_420_08"/>
            <w:bookmarkStart w:id="16581" w:name="z4000_420_08"/>
            <w:bookmarkEnd w:id="165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82" w:name="z4000_420_09"/>
            <w:bookmarkStart w:id="16583" w:name="z4000_420_09"/>
            <w:bookmarkEnd w:id="165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84" w:name="z4000_420_10"/>
            <w:bookmarkStart w:id="16585" w:name="z4000_420_10"/>
            <w:bookmarkEnd w:id="1658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86" w:name="z4000_016_03"/>
            <w:bookmarkStart w:id="16587" w:name="z4000_016_03"/>
            <w:bookmarkEnd w:id="165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88" w:name="z4000_016_04"/>
            <w:bookmarkStart w:id="16589" w:name="z4000_016_04"/>
            <w:bookmarkEnd w:id="1658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90" w:name="z4000_016_05"/>
            <w:bookmarkStart w:id="16591" w:name="z4000_016_05"/>
            <w:bookmarkEnd w:id="165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92" w:name="z4000_016_06"/>
            <w:bookmarkStart w:id="16593" w:name="z4000_016_06"/>
            <w:bookmarkEnd w:id="165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94" w:name="z4000_016_07"/>
            <w:bookmarkStart w:id="16595" w:name="z4000_016_07"/>
            <w:bookmarkEnd w:id="1659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96" w:name="z4000_016_08"/>
            <w:bookmarkStart w:id="16597" w:name="z4000_016_08"/>
            <w:bookmarkEnd w:id="165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98" w:name="z4000_016_09"/>
            <w:bookmarkStart w:id="16599" w:name="z4000_016_09"/>
            <w:bookmarkEnd w:id="165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00" w:name="z4000_016_10"/>
            <w:bookmarkStart w:id="16601" w:name="z4000_016_10"/>
            <w:bookmarkEnd w:id="1660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02" w:name="z4000_017_03"/>
            <w:bookmarkStart w:id="16603" w:name="z4000_017_03"/>
            <w:bookmarkEnd w:id="166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04" w:name="z4000_017_04"/>
            <w:bookmarkStart w:id="16605" w:name="z4000_017_04"/>
            <w:bookmarkEnd w:id="1660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06" w:name="z4000_017_05"/>
            <w:bookmarkStart w:id="16607" w:name="z4000_017_05"/>
            <w:bookmarkEnd w:id="166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08" w:name="z4000_017_06"/>
            <w:bookmarkStart w:id="16609" w:name="z4000_017_06"/>
            <w:bookmarkEnd w:id="166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10" w:name="z4000_017_07"/>
            <w:bookmarkStart w:id="16611" w:name="z4000_017_07"/>
            <w:bookmarkEnd w:id="1661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12" w:name="z4000_017_08"/>
            <w:bookmarkStart w:id="16613" w:name="z4000_017_08"/>
            <w:bookmarkEnd w:id="166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14" w:name="z4000_017_09"/>
            <w:bookmarkStart w:id="16615" w:name="z4000_017_09"/>
            <w:bookmarkEnd w:id="166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16" w:name="z4000_017_10"/>
            <w:bookmarkStart w:id="16617" w:name="z4000_017_10"/>
            <w:bookmarkEnd w:id="1661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sz w:val="18"/>
              </w:rPr>
              <w:t xml:space="preserve">        </w:t>
            </w:r>
            <w:r>
              <w:rPr>
                <w:sz w:val="18"/>
              </w:rPr>
              <w:t>из них операции на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18" w:name="z4000_171_03"/>
            <w:bookmarkStart w:id="16619" w:name="z4000_171_03"/>
            <w:bookmarkEnd w:id="166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20" w:name="z4000_171_04"/>
            <w:bookmarkStart w:id="16621" w:name="z4000_171_04"/>
            <w:bookmarkEnd w:id="1662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22" w:name="z4000_171_05"/>
            <w:bookmarkStart w:id="16623" w:name="z4000_171_05"/>
            <w:bookmarkEnd w:id="166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24" w:name="z4000_171_06"/>
            <w:bookmarkStart w:id="16625" w:name="z4000_171_06"/>
            <w:bookmarkEnd w:id="166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26" w:name="z4000_171_07"/>
            <w:bookmarkStart w:id="16627" w:name="z4000_171_07"/>
            <w:bookmarkEnd w:id="1662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28" w:name="z4000_171_08"/>
            <w:bookmarkStart w:id="16629" w:name="z4000_171_08"/>
            <w:bookmarkEnd w:id="166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30" w:name="z4000_171_09"/>
            <w:bookmarkStart w:id="16631" w:name="z4000_171_09"/>
            <w:bookmarkEnd w:id="166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32" w:name="z4000_171_10"/>
            <w:bookmarkStart w:id="16633" w:name="z4000_171_10"/>
            <w:bookmarkEnd w:id="1663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34" w:name="z4000_018_03"/>
            <w:bookmarkStart w:id="16635" w:name="z4000_018_03"/>
            <w:bookmarkEnd w:id="166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36" w:name="z4000_018_04"/>
            <w:bookmarkStart w:id="16637" w:name="z4000_018_04"/>
            <w:bookmarkEnd w:id="1663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38" w:name="z4000_018_05"/>
            <w:bookmarkStart w:id="16639" w:name="z4000_018_05"/>
            <w:bookmarkEnd w:id="166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40" w:name="z4000_018_06"/>
            <w:bookmarkStart w:id="16641" w:name="z4000_018_06"/>
            <w:bookmarkEnd w:id="166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42" w:name="z4000_018_07"/>
            <w:bookmarkStart w:id="16643" w:name="z4000_018_07"/>
            <w:bookmarkEnd w:id="1664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44" w:name="z4000_018_08"/>
            <w:bookmarkStart w:id="16645" w:name="z4000_018_08"/>
            <w:bookmarkEnd w:id="166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46" w:name="z4000_018_09"/>
            <w:bookmarkStart w:id="16647" w:name="z4000_018_09"/>
            <w:bookmarkEnd w:id="166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48" w:name="z4000_018_10"/>
            <w:bookmarkStart w:id="16649" w:name="z4000_018_10"/>
            <w:bookmarkEnd w:id="1664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50" w:name="z4000_181_03"/>
            <w:bookmarkStart w:id="16651" w:name="z4000_181_03"/>
            <w:bookmarkEnd w:id="166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52" w:name="z4000_181_04"/>
            <w:bookmarkStart w:id="16653" w:name="z4000_181_04"/>
            <w:bookmarkEnd w:id="1665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54" w:name="z4000_181_05"/>
            <w:bookmarkStart w:id="16655" w:name="z4000_181_05"/>
            <w:bookmarkEnd w:id="166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56" w:name="z4000_181_06"/>
            <w:bookmarkStart w:id="16657" w:name="z4000_181_06"/>
            <w:bookmarkEnd w:id="166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58" w:name="z4000_181_07"/>
            <w:bookmarkStart w:id="16659" w:name="z4000_181_07"/>
            <w:bookmarkEnd w:id="1665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60" w:name="z4000_181_08"/>
            <w:bookmarkStart w:id="16661" w:name="z4000_181_08"/>
            <w:bookmarkEnd w:id="166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62" w:name="z4000_181_09"/>
            <w:bookmarkStart w:id="16663" w:name="z4000_181_09"/>
            <w:bookmarkEnd w:id="166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64" w:name="z4000_181_10"/>
            <w:bookmarkStart w:id="16665" w:name="z4000_181_10"/>
            <w:bookmarkEnd w:id="1666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66" w:name="z4000_019_03"/>
            <w:bookmarkStart w:id="16667" w:name="z4000_019_03"/>
            <w:bookmarkEnd w:id="166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68" w:name="z4000_019_04"/>
            <w:bookmarkStart w:id="16669" w:name="z4000_019_04"/>
            <w:bookmarkEnd w:id="1666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70" w:name="z4000_019_05"/>
            <w:bookmarkStart w:id="16671" w:name="z4000_019_05"/>
            <w:bookmarkEnd w:id="166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72" w:name="z4000_019_06"/>
            <w:bookmarkStart w:id="16673" w:name="z4000_019_06"/>
            <w:bookmarkEnd w:id="166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74" w:name="z4000_019_07"/>
            <w:bookmarkStart w:id="16675" w:name="z4000_019_07"/>
            <w:bookmarkEnd w:id="1667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76" w:name="z4000_019_08"/>
            <w:bookmarkStart w:id="16677" w:name="z4000_019_08"/>
            <w:bookmarkEnd w:id="166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78" w:name="z4000_019_09"/>
            <w:bookmarkStart w:id="16679" w:name="z4000_019_09"/>
            <w:bookmarkEnd w:id="166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80" w:name="z4000_019_10"/>
            <w:bookmarkStart w:id="16681" w:name="z4000_019_10"/>
            <w:bookmarkEnd w:id="1668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лимфатическ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82" w:name="z4000_020_03"/>
            <w:bookmarkStart w:id="16683" w:name="z4000_020_03"/>
            <w:bookmarkEnd w:id="166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84" w:name="z4000_020_04"/>
            <w:bookmarkStart w:id="16685" w:name="z4000_020_04"/>
            <w:bookmarkEnd w:id="1668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86" w:name="z4000_020_05"/>
            <w:bookmarkStart w:id="16687" w:name="z4000_020_05"/>
            <w:bookmarkEnd w:id="166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88" w:name="z4000_020_06"/>
            <w:bookmarkStart w:id="16689" w:name="z4000_020_06"/>
            <w:bookmarkEnd w:id="166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90" w:name="z4000_020_07"/>
            <w:bookmarkStart w:id="16691" w:name="z4000_020_07"/>
            <w:bookmarkEnd w:id="1669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92" w:name="z4000_020_08"/>
            <w:bookmarkStart w:id="16693" w:name="z4000_020_08"/>
            <w:bookmarkEnd w:id="166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94" w:name="z4000_020_09"/>
            <w:bookmarkStart w:id="16695" w:name="z4000_020_09"/>
            <w:bookmarkEnd w:id="166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96" w:name="z4000_020_10"/>
            <w:bookmarkStart w:id="16697" w:name="z4000_020_10"/>
            <w:bookmarkEnd w:id="1669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98" w:name="z4000_421_03"/>
            <w:bookmarkStart w:id="16699" w:name="z4000_421_03"/>
            <w:bookmarkEnd w:id="166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00" w:name="z4000_421_04"/>
            <w:bookmarkStart w:id="16701" w:name="z4000_421_04"/>
            <w:bookmarkEnd w:id="1670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02" w:name="z4000_421_05"/>
            <w:bookmarkStart w:id="16703" w:name="z4000_421_05"/>
            <w:bookmarkEnd w:id="167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04" w:name="z4000_421_06"/>
            <w:bookmarkStart w:id="16705" w:name="z4000_421_06"/>
            <w:bookmarkEnd w:id="167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06" w:name="z4000_421_07"/>
            <w:bookmarkStart w:id="16707" w:name="z4000_421_07"/>
            <w:bookmarkEnd w:id="1670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08" w:name="z4000_421_08"/>
            <w:bookmarkStart w:id="16709" w:name="z4000_421_08"/>
            <w:bookmarkEnd w:id="167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10" w:name="z4000_421_09"/>
            <w:bookmarkStart w:id="16711" w:name="z4000_421_09"/>
            <w:bookmarkEnd w:id="167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12" w:name="z4000_421_10"/>
            <w:bookmarkStart w:id="16713" w:name="z4000_421_10"/>
            <w:bookmarkEnd w:id="16713"/>
          </w:p>
        </w:tc>
      </w:tr>
    </w:tbl>
    <w:p>
      <w:pPr>
        <w:pStyle w:val="Normal"/>
        <w:spacing w:lineRule="exact" w:line="240"/>
        <w:rPr>
          <w:lang w:val="en-US"/>
        </w:rPr>
      </w:pPr>
      <w:r>
        <w:rPr>
          <w:lang w:val="en-US"/>
        </w:rPr>
      </w:r>
      <w:r>
        <w:br w:type="page"/>
      </w:r>
    </w:p>
    <w:p>
      <w:pPr>
        <w:pStyle w:val="Normal"/>
        <w:spacing w:lineRule="exact" w:line="240"/>
        <w:rPr>
          <w:sz w:val="19"/>
          <w:lang w:val="en-US"/>
        </w:rPr>
      </w:pPr>
      <w:r>
        <w:rPr>
          <w:sz w:val="19"/>
          <w:lang w:val="en-US"/>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rPr>
            </w:pPr>
            <w:r>
              <w:rPr>
                <w:b w:val="false"/>
                <w:sz w:val="18"/>
              </w:rPr>
              <w:t>Всего опер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14" w:name="z4000_001_11"/>
            <w:bookmarkStart w:id="16715" w:name="z4000_001_11"/>
            <w:bookmarkEnd w:id="167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16" w:name="z4000_001_12"/>
            <w:bookmarkStart w:id="16717" w:name="z4000_001_12"/>
            <w:bookmarkEnd w:id="1671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18" w:name="z4000_001_13"/>
            <w:bookmarkStart w:id="16719" w:name="z4000_001_13"/>
            <w:bookmarkEnd w:id="167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20" w:name="z4000_001_14"/>
            <w:bookmarkStart w:id="16721" w:name="z4000_001_14"/>
            <w:bookmarkEnd w:id="167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22" w:name="z4000_001_15"/>
            <w:bookmarkStart w:id="16723" w:name="z4000_001_15"/>
            <w:bookmarkEnd w:id="1672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24" w:name="z4000_001_16"/>
            <w:bookmarkStart w:id="16725" w:name="z4000_001_16"/>
            <w:bookmarkEnd w:id="167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26" w:name="z4000_001_17"/>
            <w:bookmarkStart w:id="16727" w:name="z4000_001_17"/>
            <w:bookmarkEnd w:id="167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28" w:name="z4000_001_18"/>
            <w:bookmarkStart w:id="16729" w:name="z4000_001_18"/>
            <w:bookmarkEnd w:id="1672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p>
            <w:pPr>
              <w:pStyle w:val="Normal"/>
              <w:spacing w:lineRule="exact" w:line="180"/>
              <w:rPr>
                <w:b/>
                <w:b/>
                <w:sz w:val="18"/>
              </w:rPr>
            </w:pPr>
            <w:r>
              <w:rPr>
                <w:b/>
                <w:sz w:val="18"/>
              </w:rPr>
              <w:t xml:space="preserve">  </w:t>
            </w:r>
            <w:r>
              <w:rPr>
                <w:b/>
                <w:sz w:val="18"/>
              </w:rPr>
              <w:t>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30" w:name="z4000_002_11"/>
            <w:bookmarkStart w:id="16731" w:name="z4000_002_11"/>
            <w:bookmarkEnd w:id="167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32" w:name="z4000_002_12"/>
            <w:bookmarkStart w:id="16733" w:name="z4000_002_12"/>
            <w:bookmarkEnd w:id="1673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34" w:name="z4000_002_13"/>
            <w:bookmarkStart w:id="16735" w:name="z4000_002_13"/>
            <w:bookmarkEnd w:id="167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36" w:name="z4000_002_14"/>
            <w:bookmarkStart w:id="16737" w:name="z4000_002_14"/>
            <w:bookmarkEnd w:id="167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38" w:name="z4000_002_15"/>
            <w:bookmarkStart w:id="16739" w:name="z4000_002_15"/>
            <w:bookmarkEnd w:id="1673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40" w:name="z4000_002_16"/>
            <w:bookmarkStart w:id="16741" w:name="z4000_002_16"/>
            <w:bookmarkEnd w:id="167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42" w:name="z4000_002_17"/>
            <w:bookmarkStart w:id="16743" w:name="z4000_002_17"/>
            <w:bookmarkEnd w:id="167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44" w:name="z4000_002_18"/>
            <w:bookmarkStart w:id="16745" w:name="z4000_002_18"/>
            <w:bookmarkEnd w:id="16745"/>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746" w:name="z4000_021_11"/>
            <w:bookmarkStart w:id="16747" w:name="z4000_021_11"/>
            <w:bookmarkEnd w:id="167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48" w:name="z4000_021_12"/>
            <w:bookmarkStart w:id="16749" w:name="z4000_021_12"/>
            <w:bookmarkEnd w:id="1674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50" w:name="z4000_021_13"/>
            <w:bookmarkStart w:id="16751" w:name="z4000_021_13"/>
            <w:bookmarkEnd w:id="167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52" w:name="z4000_021_14"/>
            <w:bookmarkStart w:id="16753" w:name="z4000_021_14"/>
            <w:bookmarkEnd w:id="167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54" w:name="z4000_021_15"/>
            <w:bookmarkStart w:id="16755" w:name="z4000_021_15"/>
            <w:bookmarkEnd w:id="1675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56" w:name="z4000_021_16"/>
            <w:bookmarkStart w:id="16757" w:name="z4000_021_16"/>
            <w:bookmarkEnd w:id="167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58" w:name="z4000_021_17"/>
            <w:bookmarkStart w:id="16759" w:name="z4000_021_17"/>
            <w:bookmarkEnd w:id="167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60" w:name="z4000_021_18"/>
            <w:bookmarkStart w:id="16761" w:name="z4000_021_18"/>
            <w:bookmarkEnd w:id="16761"/>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сосудистых пороках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762" w:name="z4000_022_11"/>
            <w:bookmarkStart w:id="16763" w:name="z4000_022_11"/>
            <w:bookmarkEnd w:id="167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64" w:name="z4000_022_12"/>
            <w:bookmarkStart w:id="16765" w:name="z4000_022_12"/>
            <w:bookmarkEnd w:id="1676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66" w:name="z4000_022_13"/>
            <w:bookmarkStart w:id="16767" w:name="z4000_022_13"/>
            <w:bookmarkEnd w:id="167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68" w:name="z4000_022_14"/>
            <w:bookmarkStart w:id="16769" w:name="z4000_022_14"/>
            <w:bookmarkEnd w:id="167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70" w:name="z4000_022_15"/>
            <w:bookmarkStart w:id="16771" w:name="z4000_022_15"/>
            <w:bookmarkEnd w:id="1677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72" w:name="z4000_022_16"/>
            <w:bookmarkStart w:id="16773" w:name="z4000_022_16"/>
            <w:bookmarkEnd w:id="167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74" w:name="z4000_022_17"/>
            <w:bookmarkStart w:id="16775" w:name="z4000_022_17"/>
            <w:bookmarkEnd w:id="167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76" w:name="z4000_022_18"/>
            <w:bookmarkStart w:id="16777" w:name="z4000_022_18"/>
            <w:bookmarkEnd w:id="16777"/>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на аневризм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778" w:name="z4000_221_11"/>
            <w:bookmarkStart w:id="16779" w:name="z4000_221_11"/>
            <w:bookmarkEnd w:id="167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80" w:name="z4000_221_12"/>
            <w:bookmarkStart w:id="16781" w:name="z4000_221_12"/>
            <w:bookmarkEnd w:id="1678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82" w:name="z4000_221_13"/>
            <w:bookmarkStart w:id="16783" w:name="z4000_221_13"/>
            <w:bookmarkEnd w:id="167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84" w:name="z4000_221_14"/>
            <w:bookmarkStart w:id="16785" w:name="z4000_221_14"/>
            <w:bookmarkEnd w:id="167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86" w:name="z4000_221_15"/>
            <w:bookmarkStart w:id="16787" w:name="z4000_221_15"/>
            <w:bookmarkEnd w:id="1678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88" w:name="z4000_221_16"/>
            <w:bookmarkStart w:id="16789" w:name="z4000_221_16"/>
            <w:bookmarkEnd w:id="167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90" w:name="z4000_221_17"/>
            <w:bookmarkStart w:id="16791" w:name="z4000_221_17"/>
            <w:bookmarkEnd w:id="167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92" w:name="z4000_221_18"/>
            <w:bookmarkStart w:id="16793" w:name="z4000_221_18"/>
            <w:bookmarkEnd w:id="16793"/>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из них  эндоваскулярное выклю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794" w:name="z4000_400_11"/>
            <w:bookmarkStart w:id="16795" w:name="z4000_400_11"/>
            <w:bookmarkEnd w:id="167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96" w:name="z4000_400_12"/>
            <w:bookmarkStart w:id="16797" w:name="z4000_400_12"/>
            <w:bookmarkEnd w:id="1679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98" w:name="z4000_400_13"/>
            <w:bookmarkStart w:id="16799" w:name="z4000_400_13"/>
            <w:bookmarkEnd w:id="167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00" w:name="z4000_400_14"/>
            <w:bookmarkStart w:id="16801" w:name="z4000_400_14"/>
            <w:bookmarkEnd w:id="168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02" w:name="z4000_400_15"/>
            <w:bookmarkStart w:id="16803" w:name="z4000_400_15"/>
            <w:bookmarkEnd w:id="1680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04" w:name="z4000_400_16"/>
            <w:bookmarkStart w:id="16805" w:name="z4000_400_16"/>
            <w:bookmarkEnd w:id="168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06" w:name="z4000_400_17"/>
            <w:bookmarkStart w:id="16807" w:name="z4000_400_17"/>
            <w:bookmarkEnd w:id="168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08" w:name="z4000_400_18"/>
            <w:bookmarkStart w:id="16809" w:name="z4000_400_18"/>
            <w:bookmarkEnd w:id="16809"/>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мальформац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810" w:name="z4000_222_11"/>
            <w:bookmarkStart w:id="16811" w:name="z4000_222_11"/>
            <w:bookmarkEnd w:id="168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12" w:name="z4000_222_12"/>
            <w:bookmarkStart w:id="16813" w:name="z4000_222_12"/>
            <w:bookmarkEnd w:id="1681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14" w:name="z4000_222_13"/>
            <w:bookmarkStart w:id="16815" w:name="z4000_222_13"/>
            <w:bookmarkEnd w:id="168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16" w:name="z4000_222_14"/>
            <w:bookmarkStart w:id="16817" w:name="z4000_222_14"/>
            <w:bookmarkEnd w:id="168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18" w:name="z4000_222_15"/>
            <w:bookmarkStart w:id="16819" w:name="z4000_222_15"/>
            <w:bookmarkEnd w:id="1681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20" w:name="z4000_222_16"/>
            <w:bookmarkStart w:id="16821" w:name="z4000_222_16"/>
            <w:bookmarkEnd w:id="168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22" w:name="z4000_222_17"/>
            <w:bookmarkStart w:id="16823" w:name="z4000_222_17"/>
            <w:bookmarkEnd w:id="168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24" w:name="z4000_222_18"/>
            <w:bookmarkStart w:id="16825" w:name="z4000_222_18"/>
            <w:bookmarkEnd w:id="16825"/>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оваскулярное выклю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826" w:name="z4000_401_11"/>
            <w:bookmarkStart w:id="16827" w:name="z4000_401_11"/>
            <w:bookmarkEnd w:id="168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28" w:name="z4000_401_12"/>
            <w:bookmarkStart w:id="16829" w:name="z4000_401_12"/>
            <w:bookmarkEnd w:id="1682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30" w:name="z4000_401_13"/>
            <w:bookmarkStart w:id="16831" w:name="z4000_401_13"/>
            <w:bookmarkEnd w:id="168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32" w:name="z4000_401_14"/>
            <w:bookmarkStart w:id="16833" w:name="z4000_401_14"/>
            <w:bookmarkEnd w:id="168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34" w:name="z4000_401_15"/>
            <w:bookmarkStart w:id="16835" w:name="z4000_401_15"/>
            <w:bookmarkEnd w:id="1683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36" w:name="z4000_401_16"/>
            <w:bookmarkStart w:id="16837" w:name="z4000_401_16"/>
            <w:bookmarkEnd w:id="168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38" w:name="z4000_401_17"/>
            <w:bookmarkStart w:id="16839" w:name="z4000_401_17"/>
            <w:bookmarkEnd w:id="168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40" w:name="z4000_401_18"/>
            <w:bookmarkStart w:id="16841" w:name="z4000_401_18"/>
            <w:bookmarkEnd w:id="16841"/>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церебральном инсуль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842" w:name="z4000_023_11"/>
            <w:bookmarkStart w:id="16843" w:name="z4000_023_11"/>
            <w:bookmarkEnd w:id="168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44" w:name="z4000_023_12"/>
            <w:bookmarkStart w:id="16845" w:name="z4000_023_12"/>
            <w:bookmarkEnd w:id="1684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46" w:name="z4000_023_13"/>
            <w:bookmarkStart w:id="16847" w:name="z4000_023_13"/>
            <w:bookmarkEnd w:id="168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48" w:name="z4000_023_14"/>
            <w:bookmarkStart w:id="16849" w:name="z4000_023_14"/>
            <w:bookmarkEnd w:id="168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50" w:name="z4000_023_15"/>
            <w:bookmarkStart w:id="16851" w:name="z4000_023_15"/>
            <w:bookmarkEnd w:id="1685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52" w:name="z4000_023_16"/>
            <w:bookmarkStart w:id="16853" w:name="z4000_023_16"/>
            <w:bookmarkEnd w:id="168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54" w:name="z4000_023_17"/>
            <w:bookmarkStart w:id="16855" w:name="z4000_023_17"/>
            <w:bookmarkEnd w:id="168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56" w:name="z4000_023_18"/>
            <w:bookmarkStart w:id="16857" w:name="z4000_023_18"/>
            <w:bookmarkEnd w:id="16857"/>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геморрагическом инсуль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858" w:name="z4000_231_11"/>
            <w:bookmarkStart w:id="16859" w:name="z4000_231_11"/>
            <w:bookmarkEnd w:id="168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60" w:name="z4000_231_12"/>
            <w:bookmarkStart w:id="16861" w:name="z4000_231_12"/>
            <w:bookmarkEnd w:id="1686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62" w:name="z4000_231_13"/>
            <w:bookmarkStart w:id="16863" w:name="z4000_231_13"/>
            <w:bookmarkEnd w:id="168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64" w:name="z4000_231_14"/>
            <w:bookmarkStart w:id="16865" w:name="z4000_231_14"/>
            <w:bookmarkEnd w:id="168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66" w:name="z4000_231_15"/>
            <w:bookmarkStart w:id="16867" w:name="z4000_231_15"/>
            <w:bookmarkEnd w:id="1686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68" w:name="z4000_231_16"/>
            <w:bookmarkStart w:id="16869" w:name="z4000_231_16"/>
            <w:bookmarkEnd w:id="168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70" w:name="z4000_231_17"/>
            <w:bookmarkStart w:id="16871" w:name="z4000_231_17"/>
            <w:bookmarkEnd w:id="168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72" w:name="z4000_231_18"/>
            <w:bookmarkStart w:id="16873" w:name="z4000_231_18"/>
            <w:bookmarkEnd w:id="16873"/>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открытое удаление  гемат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874" w:name="z4000_402_11"/>
            <w:bookmarkStart w:id="16875" w:name="z4000_402_11"/>
            <w:bookmarkEnd w:id="168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76" w:name="z4000_402_12"/>
            <w:bookmarkStart w:id="16877" w:name="z4000_402_12"/>
            <w:bookmarkEnd w:id="1687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78" w:name="z4000_402_13"/>
            <w:bookmarkStart w:id="16879" w:name="z4000_402_13"/>
            <w:bookmarkEnd w:id="168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80" w:name="z4000_402_14"/>
            <w:bookmarkStart w:id="16881" w:name="z4000_402_14"/>
            <w:bookmarkEnd w:id="168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82" w:name="z4000_402_15"/>
            <w:bookmarkStart w:id="16883" w:name="z4000_402_15"/>
            <w:bookmarkEnd w:id="1688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84" w:name="z4000_402_16"/>
            <w:bookmarkStart w:id="16885" w:name="z4000_402_16"/>
            <w:bookmarkEnd w:id="168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86" w:name="z4000_402_17"/>
            <w:bookmarkStart w:id="16887" w:name="z4000_402_17"/>
            <w:bookmarkEnd w:id="168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88" w:name="z4000_402_18"/>
            <w:bookmarkStart w:id="16889" w:name="z4000_402_18"/>
            <w:bookmarkEnd w:id="16889"/>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  инфаркте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890" w:name="z4000_232_11"/>
            <w:bookmarkStart w:id="16891" w:name="z4000_232_11"/>
            <w:bookmarkEnd w:id="168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92" w:name="z4000_232_12"/>
            <w:bookmarkStart w:id="16893" w:name="z4000_232_12"/>
            <w:bookmarkEnd w:id="1689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94" w:name="z4000_232_13"/>
            <w:bookmarkStart w:id="16895" w:name="z4000_232_13"/>
            <w:bookmarkEnd w:id="168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96" w:name="z4000_232_14"/>
            <w:bookmarkStart w:id="16897" w:name="z4000_232_14"/>
            <w:bookmarkEnd w:id="168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98" w:name="z4000_232_15"/>
            <w:bookmarkStart w:id="16899" w:name="z4000_232_15"/>
            <w:bookmarkEnd w:id="1689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00" w:name="z4000_232_16"/>
            <w:bookmarkStart w:id="16901" w:name="z4000_232_16"/>
            <w:bookmarkEnd w:id="169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02" w:name="z4000_232_17"/>
            <w:bookmarkStart w:id="16903" w:name="z4000_232_17"/>
            <w:bookmarkEnd w:id="169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04" w:name="z4000_232_18"/>
            <w:bookmarkStart w:id="16905" w:name="z4000_232_18"/>
            <w:bookmarkEnd w:id="16905"/>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ind w:left="1276" w:hanging="0"/>
              <w:rPr>
                <w:sz w:val="18"/>
                <w:szCs w:val="18"/>
              </w:rPr>
            </w:pPr>
            <w:r>
              <w:rPr>
                <w:sz w:val="18"/>
                <w:szCs w:val="18"/>
              </w:rPr>
              <w:t>кранио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906" w:name="z4000_403_11"/>
            <w:bookmarkStart w:id="16907" w:name="z4000_403_11"/>
            <w:bookmarkEnd w:id="169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08" w:name="z4000_403_12"/>
            <w:bookmarkStart w:id="16909" w:name="z4000_403_12"/>
            <w:bookmarkEnd w:id="1690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10" w:name="z4000_403_13"/>
            <w:bookmarkStart w:id="16911" w:name="z4000_403_13"/>
            <w:bookmarkEnd w:id="169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12" w:name="z4000_403_14"/>
            <w:bookmarkStart w:id="16913" w:name="z4000_403_14"/>
            <w:bookmarkEnd w:id="169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14" w:name="z4000_403_15"/>
            <w:bookmarkStart w:id="16915" w:name="z4000_403_15"/>
            <w:bookmarkEnd w:id="1691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16" w:name="z4000_403_16"/>
            <w:bookmarkStart w:id="16917" w:name="z4000_403_16"/>
            <w:bookmarkEnd w:id="169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18" w:name="z4000_403_17"/>
            <w:bookmarkStart w:id="16919" w:name="z4000_403_17"/>
            <w:bookmarkEnd w:id="169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20" w:name="z4000_403_18"/>
            <w:bookmarkStart w:id="16921" w:name="z4000_403_18"/>
            <w:bookmarkEnd w:id="16921"/>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sz w:val="18"/>
                <w:szCs w:val="18"/>
              </w:rPr>
            </w:pPr>
            <w:r>
              <w:rPr>
                <w:sz w:val="18"/>
                <w:szCs w:val="18"/>
              </w:rPr>
              <w:t>эндоваскулярная тромбоэкстр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922" w:name="z4000_404_11"/>
            <w:bookmarkStart w:id="16923" w:name="z4000_404_11"/>
            <w:bookmarkEnd w:id="169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24" w:name="z4000_404_12"/>
            <w:bookmarkStart w:id="16925" w:name="z4000_404_12"/>
            <w:bookmarkEnd w:id="1692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26" w:name="z4000_404_13"/>
            <w:bookmarkStart w:id="16927" w:name="z4000_404_13"/>
            <w:bookmarkEnd w:id="169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28" w:name="z4000_404_14"/>
            <w:bookmarkStart w:id="16929" w:name="z4000_404_14"/>
            <w:bookmarkEnd w:id="169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30" w:name="z4000_404_15"/>
            <w:bookmarkStart w:id="16931" w:name="z4000_404_15"/>
            <w:bookmarkEnd w:id="1693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32" w:name="z4000_404_16"/>
            <w:bookmarkStart w:id="16933" w:name="z4000_404_16"/>
            <w:bookmarkEnd w:id="169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34" w:name="z4000_404_17"/>
            <w:bookmarkStart w:id="16935" w:name="z4000_404_17"/>
            <w:bookmarkEnd w:id="169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36" w:name="z4000_404_18"/>
            <w:bookmarkStart w:id="16937" w:name="z4000_404_18"/>
            <w:bookmarkEnd w:id="16937"/>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окклюзионно-стенотических поражениях сосудов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938" w:name="z4000_024_11"/>
            <w:bookmarkStart w:id="16939" w:name="z4000_024_11"/>
            <w:bookmarkEnd w:id="169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40" w:name="z4000_024_12"/>
            <w:bookmarkStart w:id="16941" w:name="z4000_024_12"/>
            <w:bookmarkEnd w:id="1694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42" w:name="z4000_024_13"/>
            <w:bookmarkStart w:id="16943" w:name="z4000_024_13"/>
            <w:bookmarkEnd w:id="169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44" w:name="z4000_024_14"/>
            <w:bookmarkStart w:id="16945" w:name="z4000_024_14"/>
            <w:bookmarkEnd w:id="169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46" w:name="z4000_024_15"/>
            <w:bookmarkStart w:id="16947" w:name="z4000_024_15"/>
            <w:bookmarkEnd w:id="1694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48" w:name="z4000_024_16"/>
            <w:bookmarkStart w:id="16949" w:name="z4000_024_16"/>
            <w:bookmarkEnd w:id="169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50" w:name="z4000_024_17"/>
            <w:bookmarkStart w:id="16951" w:name="z4000_024_17"/>
            <w:bookmarkEnd w:id="169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52" w:name="z4000_024_18"/>
            <w:bookmarkStart w:id="16953" w:name="z4000_024_18"/>
            <w:bookmarkEnd w:id="16953"/>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на экстрацеребральных отделах сонных </w:t>
            </w:r>
          </w:p>
          <w:p>
            <w:pPr>
              <w:pStyle w:val="Normal"/>
              <w:rPr>
                <w:sz w:val="18"/>
                <w:szCs w:val="18"/>
              </w:rPr>
            </w:pPr>
            <w:r>
              <w:rPr>
                <w:sz w:val="18"/>
                <w:szCs w:val="18"/>
              </w:rPr>
              <w:t xml:space="preserve">    </w:t>
            </w:r>
            <w:r>
              <w:rPr>
                <w:sz w:val="18"/>
                <w:szCs w:val="18"/>
              </w:rPr>
              <w:t>и позвоночных арте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954" w:name="z4000_241_11"/>
            <w:bookmarkStart w:id="16955" w:name="z4000_241_11"/>
            <w:bookmarkEnd w:id="169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56" w:name="z4000_241_12"/>
            <w:bookmarkStart w:id="16957" w:name="z4000_241_12"/>
            <w:bookmarkEnd w:id="1695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58" w:name="z4000_241_13"/>
            <w:bookmarkStart w:id="16959" w:name="z4000_241_13"/>
            <w:bookmarkEnd w:id="169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60" w:name="z4000_241_14"/>
            <w:bookmarkStart w:id="16961" w:name="z4000_241_14"/>
            <w:bookmarkEnd w:id="169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62" w:name="z4000_241_15"/>
            <w:bookmarkStart w:id="16963" w:name="z4000_241_15"/>
            <w:bookmarkEnd w:id="1696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64" w:name="z4000_241_16"/>
            <w:bookmarkStart w:id="16965" w:name="z4000_241_16"/>
            <w:bookmarkEnd w:id="169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66" w:name="z4000_241_17"/>
            <w:bookmarkStart w:id="16967" w:name="z4000_241_17"/>
            <w:bookmarkEnd w:id="169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68" w:name="z4000_241_18"/>
            <w:bookmarkStart w:id="16969" w:name="z4000_241_18"/>
            <w:bookmarkEnd w:id="16969"/>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артерэктомия, редрессация, реимплант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970" w:name="z4000_405_11"/>
            <w:bookmarkStart w:id="16971" w:name="z4000_405_11"/>
            <w:bookmarkEnd w:id="169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72" w:name="z4000_405_12"/>
            <w:bookmarkStart w:id="16973" w:name="z4000_405_12"/>
            <w:bookmarkEnd w:id="1697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74" w:name="z4000_405_13"/>
            <w:bookmarkStart w:id="16975" w:name="z4000_405_13"/>
            <w:bookmarkEnd w:id="169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76" w:name="z4000_405_14"/>
            <w:bookmarkStart w:id="16977" w:name="z4000_405_14"/>
            <w:bookmarkEnd w:id="169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78" w:name="z4000_405_15"/>
            <w:bookmarkStart w:id="16979" w:name="z4000_405_15"/>
            <w:bookmarkEnd w:id="1697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80" w:name="z4000_405_16"/>
            <w:bookmarkStart w:id="16981" w:name="z4000_405_16"/>
            <w:bookmarkEnd w:id="169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82" w:name="z4000_405_17"/>
            <w:bookmarkStart w:id="16983" w:name="z4000_405_17"/>
            <w:bookmarkEnd w:id="169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84" w:name="z4000_405_18"/>
            <w:bookmarkStart w:id="16985" w:name="z4000_405_18"/>
            <w:bookmarkEnd w:id="16985"/>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стентир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986" w:name="z4000_406_11"/>
            <w:bookmarkStart w:id="16987" w:name="z4000_406_11"/>
            <w:bookmarkEnd w:id="169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88" w:name="z4000_406_12"/>
            <w:bookmarkStart w:id="16989" w:name="z4000_406_12"/>
            <w:bookmarkEnd w:id="1698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90" w:name="z4000_406_13"/>
            <w:bookmarkStart w:id="16991" w:name="z4000_406_13"/>
            <w:bookmarkEnd w:id="169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92" w:name="z4000_406_14"/>
            <w:bookmarkStart w:id="16993" w:name="z4000_406_14"/>
            <w:bookmarkEnd w:id="169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94" w:name="z4000_406_15"/>
            <w:bookmarkStart w:id="16995" w:name="z4000_406_15"/>
            <w:bookmarkEnd w:id="1699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96" w:name="z4000_406_16"/>
            <w:bookmarkStart w:id="16997" w:name="z4000_406_16"/>
            <w:bookmarkEnd w:id="169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98" w:name="z4000_406_17"/>
            <w:bookmarkStart w:id="16999" w:name="z4000_406_17"/>
            <w:bookmarkEnd w:id="169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00" w:name="z4000_406_18"/>
            <w:bookmarkStart w:id="17001" w:name="z4000_406_18"/>
            <w:bookmarkEnd w:id="17001"/>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внутричерепных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002" w:name="z4000_242_11"/>
            <w:bookmarkStart w:id="17003" w:name="z4000_242_11"/>
            <w:bookmarkEnd w:id="170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04" w:name="z4000_242_12"/>
            <w:bookmarkStart w:id="17005" w:name="z4000_242_12"/>
            <w:bookmarkEnd w:id="1700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06" w:name="z4000_242_13"/>
            <w:bookmarkStart w:id="17007" w:name="z4000_242_13"/>
            <w:bookmarkEnd w:id="170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08" w:name="z4000_242_14"/>
            <w:bookmarkStart w:id="17009" w:name="z4000_242_14"/>
            <w:bookmarkEnd w:id="170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10" w:name="z4000_242_15"/>
            <w:bookmarkStart w:id="17011" w:name="z4000_242_15"/>
            <w:bookmarkEnd w:id="1701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12" w:name="z4000_242_16"/>
            <w:bookmarkStart w:id="17013" w:name="z4000_242_16"/>
            <w:bookmarkEnd w:id="170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14" w:name="z4000_242_17"/>
            <w:bookmarkStart w:id="17015" w:name="z4000_242_17"/>
            <w:bookmarkEnd w:id="170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16" w:name="z4000_242_18"/>
            <w:bookmarkStart w:id="17017" w:name="z4000_242_18"/>
            <w:bookmarkEnd w:id="17017"/>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экстраинтракраниальные анастом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018" w:name="z4000_407_11"/>
            <w:bookmarkStart w:id="17019" w:name="z4000_407_11"/>
            <w:bookmarkEnd w:id="170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20" w:name="z4000_407_12"/>
            <w:bookmarkStart w:id="17021" w:name="z4000_407_12"/>
            <w:bookmarkEnd w:id="1702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22" w:name="z4000_407_13"/>
            <w:bookmarkStart w:id="17023" w:name="z4000_407_13"/>
            <w:bookmarkEnd w:id="170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24" w:name="z4000_407_14"/>
            <w:bookmarkStart w:id="17025" w:name="z4000_407_14"/>
            <w:bookmarkEnd w:id="170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26" w:name="z4000_407_15"/>
            <w:bookmarkStart w:id="17027" w:name="z4000_407_15"/>
            <w:bookmarkEnd w:id="1702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28" w:name="z4000_407_16"/>
            <w:bookmarkStart w:id="17029" w:name="z4000_407_16"/>
            <w:bookmarkEnd w:id="170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30" w:name="z4000_407_17"/>
            <w:bookmarkStart w:id="17031" w:name="z4000_407_17"/>
            <w:bookmarkEnd w:id="170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32" w:name="z4000_407_18"/>
            <w:bookmarkStart w:id="17033" w:name="z4000_407_18"/>
            <w:bookmarkEnd w:id="17033"/>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стентир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034" w:name="z4000_408_11"/>
            <w:bookmarkStart w:id="17035" w:name="z4000_408_11"/>
            <w:bookmarkEnd w:id="170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36" w:name="z4000_408_12"/>
            <w:bookmarkStart w:id="17037" w:name="z4000_408_12"/>
            <w:bookmarkEnd w:id="1703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38" w:name="z4000_408_13"/>
            <w:bookmarkStart w:id="17039" w:name="z4000_408_13"/>
            <w:bookmarkEnd w:id="170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40" w:name="z4000_408_14"/>
            <w:bookmarkStart w:id="17041" w:name="z4000_408_14"/>
            <w:bookmarkEnd w:id="170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42" w:name="z4000_408_15"/>
            <w:bookmarkStart w:id="17043" w:name="z4000_408_15"/>
            <w:bookmarkEnd w:id="1704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44" w:name="z4000_408_16"/>
            <w:bookmarkStart w:id="17045" w:name="z4000_408_16"/>
            <w:bookmarkEnd w:id="170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46" w:name="z4000_408_17"/>
            <w:bookmarkStart w:id="17047" w:name="z4000_408_17"/>
            <w:bookmarkEnd w:id="170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48" w:name="z4000_408_18"/>
            <w:bookmarkStart w:id="17049" w:name="z4000_408_18"/>
            <w:bookmarkEnd w:id="17049"/>
          </w:p>
        </w:tc>
      </w:tr>
    </w:tbl>
    <w:p>
      <w:pPr>
        <w:pStyle w:val="Normal"/>
        <w:spacing w:lineRule="exact" w:line="240"/>
        <w:rPr/>
      </w:pPr>
      <w:r>
        <w:rPr/>
      </w:r>
      <w:r>
        <w:br w:type="page"/>
      </w:r>
    </w:p>
    <w:p>
      <w:pPr>
        <w:pStyle w:val="Normal"/>
        <w:spacing w:lineRule="exact" w:line="24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удаление опухолей  головного, спинного </w:t>
            </w:r>
          </w:p>
          <w:p>
            <w:pPr>
              <w:pStyle w:val="Normal"/>
              <w:rPr>
                <w:sz w:val="18"/>
                <w:szCs w:val="18"/>
              </w:rPr>
            </w:pPr>
            <w:r>
              <w:rPr>
                <w:sz w:val="18"/>
                <w:szCs w:val="18"/>
              </w:rPr>
              <w:t xml:space="preserve"> </w:t>
            </w:r>
            <w:r>
              <w:rPr>
                <w:sz w:val="18"/>
                <w:szCs w:val="18"/>
              </w:rPr>
              <w:t>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050" w:name="z4000_025_11"/>
            <w:bookmarkStart w:id="17051" w:name="z4000_025_11"/>
            <w:bookmarkEnd w:id="170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52" w:name="z4000_025_12"/>
            <w:bookmarkStart w:id="17053" w:name="z4000_025_12"/>
            <w:bookmarkEnd w:id="1705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54" w:name="z4000_025_13"/>
            <w:bookmarkStart w:id="17055" w:name="z4000_025_13"/>
            <w:bookmarkEnd w:id="170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56" w:name="z4000_025_14"/>
            <w:bookmarkStart w:id="17057" w:name="z4000_025_14"/>
            <w:bookmarkEnd w:id="170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58" w:name="z4000_025_15"/>
            <w:bookmarkStart w:id="17059" w:name="z4000_025_15"/>
            <w:bookmarkEnd w:id="1705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60" w:name="z4000_025_16"/>
            <w:bookmarkStart w:id="17061" w:name="z4000_025_16"/>
            <w:bookmarkEnd w:id="170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62" w:name="z4000_025_17"/>
            <w:bookmarkStart w:id="17063" w:name="z4000_025_17"/>
            <w:bookmarkEnd w:id="170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64" w:name="z4000_025_18"/>
            <w:bookmarkStart w:id="17065" w:name="z4000_025_18"/>
            <w:bookmarkEnd w:id="17065"/>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функциональных </w:t>
            </w:r>
          </w:p>
          <w:p>
            <w:pPr>
              <w:pStyle w:val="Normal"/>
              <w:rPr>
                <w:sz w:val="18"/>
                <w:szCs w:val="18"/>
              </w:rPr>
            </w:pPr>
            <w:r>
              <w:rPr>
                <w:sz w:val="18"/>
                <w:szCs w:val="18"/>
              </w:rPr>
              <w:t xml:space="preserve"> </w:t>
            </w:r>
            <w:r>
              <w:rPr>
                <w:sz w:val="18"/>
                <w:szCs w:val="18"/>
              </w:rPr>
              <w:t xml:space="preserve">расстройств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066" w:name="z4000_026_11"/>
            <w:bookmarkStart w:id="17067" w:name="z4000_026_11"/>
            <w:bookmarkEnd w:id="170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68" w:name="z4000_026_12"/>
            <w:bookmarkStart w:id="17069" w:name="z4000_026_12"/>
            <w:bookmarkEnd w:id="1706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70" w:name="z4000_026_13"/>
            <w:bookmarkStart w:id="17071" w:name="z4000_026_13"/>
            <w:bookmarkEnd w:id="170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72" w:name="z4000_026_14"/>
            <w:bookmarkStart w:id="17073" w:name="z4000_026_14"/>
            <w:bookmarkEnd w:id="170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74" w:name="z4000_026_15"/>
            <w:bookmarkStart w:id="17075" w:name="z4000_026_15"/>
            <w:bookmarkEnd w:id="1707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76" w:name="z4000_026_16"/>
            <w:bookmarkStart w:id="17077" w:name="z4000_026_16"/>
            <w:bookmarkEnd w:id="170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78" w:name="z4000_026_17"/>
            <w:bookmarkStart w:id="17079" w:name="z4000_026_17"/>
            <w:bookmarkEnd w:id="170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80" w:name="z4000_026_18"/>
            <w:bookmarkStart w:id="17081" w:name="z4000_026_18"/>
            <w:bookmarkEnd w:id="17081"/>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болевых синдром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17082" w:name="z4000_261_11"/>
            <w:bookmarkStart w:id="17083" w:name="z4000_261_11"/>
            <w:bookmarkEnd w:id="170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84" w:name="z4000_261_12"/>
            <w:bookmarkStart w:id="17085" w:name="z4000_261_12"/>
            <w:bookmarkEnd w:id="1708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86" w:name="z4000_261_13"/>
            <w:bookmarkStart w:id="17087" w:name="z4000_261_13"/>
            <w:bookmarkEnd w:id="170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88" w:name="z4000_261_14"/>
            <w:bookmarkStart w:id="17089" w:name="z4000_261_14"/>
            <w:bookmarkEnd w:id="170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90" w:name="z4000_261_15"/>
            <w:bookmarkStart w:id="17091" w:name="z4000_261_15"/>
            <w:bookmarkEnd w:id="1709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92" w:name="z4000_261_16"/>
            <w:bookmarkStart w:id="17093" w:name="z4000_261_16"/>
            <w:bookmarkEnd w:id="170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94" w:name="z4000_261_17"/>
            <w:bookmarkStart w:id="17095" w:name="z4000_261_17"/>
            <w:bookmarkEnd w:id="170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96" w:name="z4000_261_18"/>
            <w:bookmarkStart w:id="17097" w:name="z4000_261_18"/>
            <w:bookmarkEnd w:id="17097"/>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васкулярная декомпресс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17098" w:name="z4000_409_11"/>
            <w:bookmarkStart w:id="17099" w:name="z4000_409_11"/>
            <w:bookmarkEnd w:id="170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00" w:name="z4000_409_12"/>
            <w:bookmarkStart w:id="17101" w:name="z4000_409_12"/>
            <w:bookmarkEnd w:id="1710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02" w:name="z4000_409_13"/>
            <w:bookmarkStart w:id="17103" w:name="z4000_409_13"/>
            <w:bookmarkEnd w:id="171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04" w:name="z4000_409_14"/>
            <w:bookmarkStart w:id="17105" w:name="z4000_409_14"/>
            <w:bookmarkEnd w:id="171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06" w:name="z4000_409_15"/>
            <w:bookmarkStart w:id="17107" w:name="z4000_409_15"/>
            <w:bookmarkEnd w:id="1710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08" w:name="z4000_409_16"/>
            <w:bookmarkStart w:id="17109" w:name="z4000_409_16"/>
            <w:bookmarkEnd w:id="171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10" w:name="z4000_409_17"/>
            <w:bookmarkStart w:id="17111" w:name="z4000_409_17"/>
            <w:bookmarkEnd w:id="171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12" w:name="z4000_409_18"/>
            <w:bookmarkStart w:id="17113" w:name="z4000_409_18"/>
            <w:bookmarkEnd w:id="17113"/>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и эпилепсии, паркинсонизме, </w:t>
            </w:r>
          </w:p>
          <w:p>
            <w:pPr>
              <w:pStyle w:val="Normal"/>
              <w:rPr>
                <w:sz w:val="18"/>
                <w:szCs w:val="18"/>
              </w:rPr>
            </w:pPr>
            <w:r>
              <w:rPr>
                <w:sz w:val="18"/>
                <w:szCs w:val="18"/>
              </w:rPr>
              <w:t xml:space="preserve">      </w:t>
            </w:r>
            <w:r>
              <w:rPr>
                <w:sz w:val="18"/>
                <w:szCs w:val="18"/>
              </w:rPr>
              <w:t>мышечно-тонических расстройств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114" w:name="z4000_262_11"/>
            <w:bookmarkStart w:id="17115" w:name="z4000_262_11"/>
            <w:bookmarkEnd w:id="171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16" w:name="z4000_262_12"/>
            <w:bookmarkStart w:id="17117" w:name="z4000_262_12"/>
            <w:bookmarkEnd w:id="1711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18" w:name="z4000_262_13"/>
            <w:bookmarkStart w:id="17119" w:name="z4000_262_13"/>
            <w:bookmarkEnd w:id="171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20" w:name="z4000_262_14"/>
            <w:bookmarkStart w:id="17121" w:name="z4000_262_14"/>
            <w:bookmarkEnd w:id="171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22" w:name="z4000_262_15"/>
            <w:bookmarkStart w:id="17123" w:name="z4000_262_15"/>
            <w:bookmarkEnd w:id="1712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24" w:name="z4000_262_16"/>
            <w:bookmarkStart w:id="17125" w:name="z4000_262_16"/>
            <w:bookmarkEnd w:id="171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26" w:name="z4000_262_17"/>
            <w:bookmarkStart w:id="17127" w:name="z4000_262_17"/>
            <w:bookmarkEnd w:id="171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28" w:name="z4000_262_18"/>
            <w:bookmarkStart w:id="17129" w:name="z4000_262_18"/>
            <w:bookmarkEnd w:id="17129"/>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резекционные и деструктивные</w:t>
            </w:r>
          </w:p>
          <w:p>
            <w:pPr>
              <w:pStyle w:val="Normal"/>
              <w:ind w:left="2127" w:hanging="0"/>
              <w:rPr>
                <w:sz w:val="18"/>
                <w:szCs w:val="18"/>
              </w:rPr>
            </w:pPr>
            <w:r>
              <w:rPr>
                <w:sz w:val="18"/>
                <w:szCs w:val="18"/>
              </w:rPr>
              <w:t>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130" w:name="z4000_410_11"/>
            <w:bookmarkStart w:id="17131" w:name="z4000_410_11"/>
            <w:bookmarkEnd w:id="171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32" w:name="z4000_410_12"/>
            <w:bookmarkStart w:id="17133" w:name="z4000_410_12"/>
            <w:bookmarkEnd w:id="1713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34" w:name="z4000_410_13"/>
            <w:bookmarkStart w:id="17135" w:name="z4000_410_13"/>
            <w:bookmarkEnd w:id="171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36" w:name="z4000_410_14"/>
            <w:bookmarkStart w:id="17137" w:name="z4000_410_14"/>
            <w:bookmarkEnd w:id="171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38" w:name="z4000_410_15"/>
            <w:bookmarkStart w:id="17139" w:name="z4000_410_15"/>
            <w:bookmarkEnd w:id="1713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40" w:name="z4000_410_16"/>
            <w:bookmarkStart w:id="17141" w:name="z4000_410_16"/>
            <w:bookmarkEnd w:id="171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42" w:name="z4000_410_17"/>
            <w:bookmarkStart w:id="17143" w:name="z4000_410_17"/>
            <w:bookmarkEnd w:id="171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44" w:name="z4000_410_18"/>
            <w:bookmarkStart w:id="17145" w:name="z4000_410_18"/>
            <w:bookmarkEnd w:id="17145"/>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left="1560" w:hanging="0"/>
              <w:jc w:val="center"/>
              <w:rPr>
                <w:sz w:val="18"/>
                <w:szCs w:val="18"/>
              </w:rPr>
            </w:pPr>
            <w:r>
              <w:rPr>
                <w:sz w:val="18"/>
                <w:szCs w:val="18"/>
              </w:rPr>
              <w:t>установка стимулято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146" w:name="z4000_411_11"/>
            <w:bookmarkStart w:id="17147" w:name="z4000_411_11"/>
            <w:bookmarkEnd w:id="171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48" w:name="z4000_411_12"/>
            <w:bookmarkStart w:id="17149" w:name="z4000_411_12"/>
            <w:bookmarkEnd w:id="1714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50" w:name="z4000_411_13"/>
            <w:bookmarkStart w:id="17151" w:name="z4000_411_13"/>
            <w:bookmarkEnd w:id="171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52" w:name="z4000_411_14"/>
            <w:bookmarkStart w:id="17153" w:name="z4000_411_14"/>
            <w:bookmarkEnd w:id="171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54" w:name="z4000_411_15"/>
            <w:bookmarkStart w:id="17155" w:name="z4000_411_15"/>
            <w:bookmarkEnd w:id="1715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56" w:name="z4000_411_16"/>
            <w:bookmarkStart w:id="17157" w:name="z4000_411_16"/>
            <w:bookmarkEnd w:id="171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58" w:name="z4000_411_17"/>
            <w:bookmarkStart w:id="17159" w:name="z4000_411_17"/>
            <w:bookmarkEnd w:id="171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60" w:name="z4000_411_18"/>
            <w:bookmarkStart w:id="17161" w:name="z4000_411_18"/>
            <w:bookmarkEnd w:id="17161"/>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позвоночно-спинальной </w:t>
            </w:r>
          </w:p>
          <w:p>
            <w:pPr>
              <w:pStyle w:val="Normal"/>
              <w:rPr>
                <w:sz w:val="18"/>
                <w:szCs w:val="18"/>
              </w:rPr>
            </w:pPr>
            <w:r>
              <w:rPr>
                <w:sz w:val="18"/>
                <w:szCs w:val="18"/>
              </w:rPr>
              <w:t xml:space="preserve"> </w:t>
            </w:r>
            <w:r>
              <w:rPr>
                <w:sz w:val="18"/>
                <w:szCs w:val="18"/>
              </w:rPr>
              <w:t>трав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162" w:name="z4000_027_11"/>
            <w:bookmarkStart w:id="17163" w:name="z4000_027_11"/>
            <w:bookmarkEnd w:id="171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64" w:name="z4000_027_12"/>
            <w:bookmarkStart w:id="17165" w:name="z4000_027_12"/>
            <w:bookmarkEnd w:id="1716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66" w:name="z4000_027_13"/>
            <w:bookmarkStart w:id="17167" w:name="z4000_027_13"/>
            <w:bookmarkEnd w:id="171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68" w:name="z4000_027_14"/>
            <w:bookmarkStart w:id="17169" w:name="z4000_027_14"/>
            <w:bookmarkEnd w:id="171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70" w:name="z4000_027_15"/>
            <w:bookmarkStart w:id="17171" w:name="z4000_027_15"/>
            <w:bookmarkEnd w:id="1717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72" w:name="z4000_027_16"/>
            <w:bookmarkStart w:id="17173" w:name="z4000_027_16"/>
            <w:bookmarkEnd w:id="171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74" w:name="z4000_027_17"/>
            <w:bookmarkStart w:id="17175" w:name="z4000_027_17"/>
            <w:bookmarkEnd w:id="171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76" w:name="z4000_027_18"/>
            <w:bookmarkStart w:id="17177" w:name="z4000_027_18"/>
            <w:bookmarkEnd w:id="17177"/>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дегенеративных </w:t>
            </w:r>
          </w:p>
          <w:p>
            <w:pPr>
              <w:pStyle w:val="Normal"/>
              <w:rPr>
                <w:sz w:val="18"/>
                <w:szCs w:val="18"/>
              </w:rPr>
            </w:pPr>
            <w:r>
              <w:rPr>
                <w:sz w:val="18"/>
                <w:szCs w:val="18"/>
              </w:rPr>
              <w:t xml:space="preserve"> </w:t>
            </w:r>
            <w:r>
              <w:rPr>
                <w:sz w:val="18"/>
                <w:szCs w:val="18"/>
              </w:rPr>
              <w:t>заболеваниях позвон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178" w:name="z4000_028_11"/>
            <w:bookmarkStart w:id="17179" w:name="z4000_028_11"/>
            <w:bookmarkEnd w:id="171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80" w:name="z4000_028_12"/>
            <w:bookmarkStart w:id="17181" w:name="z4000_028_12"/>
            <w:bookmarkEnd w:id="1718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82" w:name="z4000_028_13"/>
            <w:bookmarkStart w:id="17183" w:name="z4000_028_13"/>
            <w:bookmarkEnd w:id="171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84" w:name="z4000_028_14"/>
            <w:bookmarkStart w:id="17185" w:name="z4000_028_14"/>
            <w:bookmarkEnd w:id="171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86" w:name="z4000_028_15"/>
            <w:bookmarkStart w:id="17187" w:name="z4000_028_15"/>
            <w:bookmarkEnd w:id="1718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88" w:name="z4000_028_16"/>
            <w:bookmarkStart w:id="17189" w:name="z4000_028_16"/>
            <w:bookmarkEnd w:id="171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90" w:name="z4000_028_17"/>
            <w:bookmarkStart w:id="17191" w:name="z4000_028_17"/>
            <w:bookmarkEnd w:id="171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92" w:name="z4000_028_18"/>
            <w:bookmarkStart w:id="17193" w:name="z4000_028_18"/>
            <w:bookmarkEnd w:id="17193"/>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на периферических нерв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194" w:name="z4000_029_11"/>
            <w:bookmarkStart w:id="17195" w:name="z4000_029_11"/>
            <w:bookmarkEnd w:id="171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96" w:name="z4000_029_12"/>
            <w:bookmarkStart w:id="17197" w:name="z4000_029_12"/>
            <w:bookmarkEnd w:id="1719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98" w:name="z4000_029_13"/>
            <w:bookmarkStart w:id="17199" w:name="z4000_029_13"/>
            <w:bookmarkEnd w:id="171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00" w:name="z4000_029_14"/>
            <w:bookmarkStart w:id="17201" w:name="z4000_029_14"/>
            <w:bookmarkEnd w:id="172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02" w:name="z4000_029_15"/>
            <w:bookmarkStart w:id="17203" w:name="z4000_029_15"/>
            <w:bookmarkEnd w:id="1720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04" w:name="z4000_029_16"/>
            <w:bookmarkStart w:id="17205" w:name="z4000_029_16"/>
            <w:bookmarkEnd w:id="172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06" w:name="z4000_029_17"/>
            <w:bookmarkStart w:id="17207" w:name="z4000_029_17"/>
            <w:bookmarkEnd w:id="172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08" w:name="z4000_029_18"/>
            <w:bookmarkStart w:id="17209" w:name="z4000_029_18"/>
            <w:bookmarkEnd w:id="17209"/>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кворошунтирующие 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210" w:name="z4000_210_11"/>
            <w:bookmarkStart w:id="17211" w:name="z4000_210_11"/>
            <w:bookmarkEnd w:id="172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12" w:name="z4000_210_12"/>
            <w:bookmarkStart w:id="17213" w:name="z4000_210_12"/>
            <w:bookmarkEnd w:id="1721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14" w:name="z4000_210_13"/>
            <w:bookmarkStart w:id="17215" w:name="z4000_210_13"/>
            <w:bookmarkEnd w:id="172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16" w:name="z4000_210_14"/>
            <w:bookmarkStart w:id="17217" w:name="z4000_210_14"/>
            <w:bookmarkEnd w:id="172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18" w:name="z4000_210_15"/>
            <w:bookmarkStart w:id="17219" w:name="z4000_210_15"/>
            <w:bookmarkEnd w:id="1721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20" w:name="z4000_210_16"/>
            <w:bookmarkStart w:id="17221" w:name="z4000_210_16"/>
            <w:bookmarkEnd w:id="172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22" w:name="z4000_210_17"/>
            <w:bookmarkStart w:id="17223" w:name="z4000_210_17"/>
            <w:bookmarkEnd w:id="172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24" w:name="z4000_210_18"/>
            <w:bookmarkStart w:id="17225" w:name="z4000_210_18"/>
            <w:bookmarkEnd w:id="17225"/>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ации при врожденных аномалиях развития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226" w:name="z4000_211_11"/>
            <w:bookmarkStart w:id="17227" w:name="z4000_211_11"/>
            <w:bookmarkEnd w:id="172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28" w:name="z4000_211_12"/>
            <w:bookmarkStart w:id="17229" w:name="z4000_211_12"/>
            <w:bookmarkEnd w:id="1722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30" w:name="z4000_211_13"/>
            <w:bookmarkStart w:id="17231" w:name="z4000_211_13"/>
            <w:bookmarkEnd w:id="172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32" w:name="z4000_211_14"/>
            <w:bookmarkStart w:id="17233" w:name="z4000_211_14"/>
            <w:bookmarkEnd w:id="172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34" w:name="z4000_211_15"/>
            <w:bookmarkStart w:id="17235" w:name="z4000_211_15"/>
            <w:bookmarkEnd w:id="1723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36" w:name="z4000_211_16"/>
            <w:bookmarkStart w:id="17237" w:name="z4000_211_16"/>
            <w:bookmarkEnd w:id="172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38" w:name="z4000_211_17"/>
            <w:bookmarkStart w:id="17239" w:name="z4000_211_17"/>
            <w:bookmarkEnd w:id="172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40" w:name="z4000_211_18"/>
            <w:bookmarkStart w:id="17241" w:name="z4000_211_18"/>
            <w:bookmarkEnd w:id="1724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sz w:val="18"/>
                <w:szCs w:val="18"/>
              </w:rPr>
            </w:pPr>
            <w:r>
              <w:rPr>
                <w:sz w:val="18"/>
                <w:szCs w:val="18"/>
              </w:rPr>
              <w:t>операции на эндокринн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242" w:name="z4000_003_11"/>
            <w:bookmarkStart w:id="17243" w:name="z4000_003_11"/>
            <w:bookmarkEnd w:id="172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44" w:name="z4000_003_12"/>
            <w:bookmarkStart w:id="17245" w:name="z4000_003_12"/>
            <w:bookmarkEnd w:id="1724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46" w:name="z4000_003_13"/>
            <w:bookmarkStart w:id="17247" w:name="z4000_003_13"/>
            <w:bookmarkEnd w:id="172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48" w:name="z4000_003_14"/>
            <w:bookmarkStart w:id="17249" w:name="z4000_003_14"/>
            <w:bookmarkEnd w:id="172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50" w:name="z4000_003_15"/>
            <w:bookmarkStart w:id="17251" w:name="z4000_003_15"/>
            <w:bookmarkEnd w:id="1725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52" w:name="z4000_003_16"/>
            <w:bookmarkStart w:id="17253" w:name="z4000_003_16"/>
            <w:bookmarkEnd w:id="172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54" w:name="z4000_003_17"/>
            <w:bookmarkStart w:id="17255" w:name="z4000_003_17"/>
            <w:bookmarkEnd w:id="172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56" w:name="z4000_003_18"/>
            <w:bookmarkStart w:id="17257" w:name="z4000_003_18"/>
            <w:bookmarkEnd w:id="1725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из них: тирео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258" w:name="z4000_031_11"/>
            <w:bookmarkStart w:id="17259" w:name="z4000_031_11"/>
            <w:bookmarkEnd w:id="172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60" w:name="z4000_031_12"/>
            <w:bookmarkStart w:id="17261" w:name="z4000_031_12"/>
            <w:bookmarkEnd w:id="1726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62" w:name="z4000_031_13"/>
            <w:bookmarkStart w:id="17263" w:name="z4000_031_13"/>
            <w:bookmarkEnd w:id="172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64" w:name="z4000_031_14"/>
            <w:bookmarkStart w:id="17265" w:name="z4000_031_14"/>
            <w:bookmarkEnd w:id="172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66" w:name="z4000_031_15"/>
            <w:bookmarkStart w:id="17267" w:name="z4000_031_15"/>
            <w:bookmarkEnd w:id="1726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68" w:name="z4000_031_16"/>
            <w:bookmarkStart w:id="17269" w:name="z4000_031_16"/>
            <w:bookmarkEnd w:id="172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70" w:name="z4000_031_17"/>
            <w:bookmarkStart w:id="17271" w:name="z4000_031_17"/>
            <w:bookmarkEnd w:id="172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72" w:name="z4000_031_18"/>
            <w:bookmarkStart w:id="17273" w:name="z4000_031_18"/>
            <w:bookmarkEnd w:id="1727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8"/>
              <w:rPr>
                <w:szCs w:val="18"/>
              </w:rPr>
            </w:pPr>
            <w:r>
              <w:rPr>
                <w:szCs w:val="18"/>
              </w:rPr>
              <w:t>операции на органе з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274" w:name="z4000_004_11"/>
            <w:bookmarkStart w:id="17275" w:name="z4000_004_11"/>
            <w:bookmarkEnd w:id="172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76" w:name="z4000_004_12"/>
            <w:bookmarkStart w:id="17277" w:name="z4000_004_12"/>
            <w:bookmarkEnd w:id="1727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78" w:name="z4000_004_13"/>
            <w:bookmarkStart w:id="17279" w:name="z4000_004_13"/>
            <w:bookmarkEnd w:id="172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80" w:name="z4000_004_14"/>
            <w:bookmarkStart w:id="17281" w:name="z4000_004_14"/>
            <w:bookmarkEnd w:id="172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82" w:name="z4000_004_15"/>
            <w:bookmarkStart w:id="17283" w:name="z4000_004_15"/>
            <w:bookmarkEnd w:id="1728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84" w:name="z4000_004_16"/>
            <w:bookmarkStart w:id="17285" w:name="z4000_004_16"/>
            <w:bookmarkEnd w:id="172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86" w:name="z4000_004_17"/>
            <w:bookmarkStart w:id="17287" w:name="z4000_004_17"/>
            <w:bookmarkEnd w:id="172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88" w:name="z4000_004_18"/>
            <w:bookmarkStart w:id="17289" w:name="z4000_004_18"/>
            <w:bookmarkEnd w:id="1728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из них:</w:t>
            </w:r>
          </w:p>
          <w:p>
            <w:pPr>
              <w:pStyle w:val="Normal"/>
              <w:spacing w:lineRule="exact" w:line="180"/>
              <w:ind w:left="207" w:hanging="0"/>
              <w:rPr>
                <w:sz w:val="18"/>
                <w:szCs w:val="18"/>
              </w:rPr>
            </w:pPr>
            <w:r>
              <w:rPr>
                <w:sz w:val="18"/>
                <w:szCs w:val="18"/>
              </w:rPr>
              <w:t>кератопла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290" w:name="z4000_041_11"/>
            <w:bookmarkStart w:id="17291" w:name="z4000_041_11"/>
            <w:bookmarkEnd w:id="172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92" w:name="z4000_041_12"/>
            <w:bookmarkStart w:id="17293" w:name="z4000_041_12"/>
            <w:bookmarkEnd w:id="1729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94" w:name="z4000_041_13"/>
            <w:bookmarkStart w:id="17295" w:name="z4000_041_13"/>
            <w:bookmarkEnd w:id="172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96" w:name="z4000_041_14"/>
            <w:bookmarkStart w:id="17297" w:name="z4000_041_14"/>
            <w:bookmarkEnd w:id="172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98" w:name="z4000_041_15"/>
            <w:bookmarkStart w:id="17299" w:name="z4000_041_15"/>
            <w:bookmarkEnd w:id="1729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00" w:name="z4000_041_16"/>
            <w:bookmarkStart w:id="17301" w:name="z4000_041_16"/>
            <w:bookmarkEnd w:id="173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02" w:name="z4000_041_17"/>
            <w:bookmarkStart w:id="17303" w:name="z4000_041_17"/>
            <w:bookmarkEnd w:id="173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04" w:name="z4000_041_18"/>
            <w:bookmarkStart w:id="17305" w:name="z4000_041_18"/>
            <w:bookmarkEnd w:id="1730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задняя витреоэк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306" w:name="z4000_042_11"/>
            <w:bookmarkStart w:id="17307" w:name="z4000_042_11"/>
            <w:bookmarkEnd w:id="173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08" w:name="z4000_042_12"/>
            <w:bookmarkStart w:id="17309" w:name="z4000_042_12"/>
            <w:bookmarkEnd w:id="1730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10" w:name="z4000_042_13"/>
            <w:bookmarkStart w:id="17311" w:name="z4000_042_13"/>
            <w:bookmarkEnd w:id="173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12" w:name="z4000_042_14"/>
            <w:bookmarkStart w:id="17313" w:name="z4000_042_14"/>
            <w:bookmarkEnd w:id="173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14" w:name="z4000_042_15"/>
            <w:bookmarkStart w:id="17315" w:name="z4000_042_15"/>
            <w:bookmarkEnd w:id="1731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16" w:name="z4000_042_16"/>
            <w:bookmarkStart w:id="17317" w:name="z4000_042_16"/>
            <w:bookmarkEnd w:id="173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18" w:name="z4000_042_17"/>
            <w:bookmarkStart w:id="17319" w:name="z4000_042_17"/>
            <w:bookmarkEnd w:id="173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20" w:name="z4000_042_18"/>
            <w:bookmarkStart w:id="17321" w:name="z4000_042_18"/>
            <w:bookmarkEnd w:id="1732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транпупиллярная термотера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322" w:name="z4000_043_11"/>
            <w:bookmarkStart w:id="17323" w:name="z4000_043_11"/>
            <w:bookmarkEnd w:id="173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24" w:name="z4000_043_12"/>
            <w:bookmarkStart w:id="17325" w:name="z4000_043_12"/>
            <w:bookmarkEnd w:id="1732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26" w:name="z4000_043_13"/>
            <w:bookmarkStart w:id="17327" w:name="z4000_043_13"/>
            <w:bookmarkEnd w:id="173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28" w:name="z4000_043_14"/>
            <w:bookmarkStart w:id="17329" w:name="z4000_043_14"/>
            <w:bookmarkEnd w:id="173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30" w:name="z4000_043_15"/>
            <w:bookmarkStart w:id="17331" w:name="z4000_043_15"/>
            <w:bookmarkEnd w:id="1733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32" w:name="z4000_043_16"/>
            <w:bookmarkStart w:id="17333" w:name="z4000_043_16"/>
            <w:bookmarkEnd w:id="173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34" w:name="z4000_043_17"/>
            <w:bookmarkStart w:id="17335" w:name="z4000_043_17"/>
            <w:bookmarkEnd w:id="173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36" w:name="z4000_043_18"/>
            <w:bookmarkStart w:id="17337" w:name="z4000_043_18"/>
            <w:bookmarkEnd w:id="1733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брахитера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338" w:name="z4000_044_11"/>
            <w:bookmarkStart w:id="17339" w:name="z4000_044_11"/>
            <w:bookmarkEnd w:id="173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40" w:name="z4000_044_12"/>
            <w:bookmarkStart w:id="17341" w:name="z4000_044_12"/>
            <w:bookmarkEnd w:id="1734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42" w:name="z4000_044_13"/>
            <w:bookmarkStart w:id="17343" w:name="z4000_044_13"/>
            <w:bookmarkEnd w:id="173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44" w:name="z4000_044_14"/>
            <w:bookmarkStart w:id="17345" w:name="z4000_044_14"/>
            <w:bookmarkEnd w:id="173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46" w:name="z4000_044_15"/>
            <w:bookmarkStart w:id="17347" w:name="z4000_044_15"/>
            <w:bookmarkEnd w:id="1734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48" w:name="z4000_044_16"/>
            <w:bookmarkStart w:id="17349" w:name="z4000_044_16"/>
            <w:bookmarkEnd w:id="173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50" w:name="z4000_044_17"/>
            <w:bookmarkStart w:id="17351" w:name="z4000_044_17"/>
            <w:bookmarkEnd w:id="173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52" w:name="z4000_044_18"/>
            <w:bookmarkStart w:id="17353" w:name="z4000_044_18"/>
            <w:bookmarkEnd w:id="17353"/>
          </w:p>
        </w:tc>
      </w:tr>
    </w:tbl>
    <w:p>
      <w:pPr>
        <w:pStyle w:val="Normal"/>
        <w:spacing w:lineRule="exact" w:line="240"/>
        <w:rPr/>
      </w:pPr>
      <w:r>
        <w:rPr/>
      </w:r>
      <w:r>
        <w:br w:type="page"/>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354" w:name="z4000_045_11"/>
            <w:bookmarkStart w:id="17355" w:name="z4000_045_11"/>
            <w:bookmarkEnd w:id="173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56" w:name="z4000_045_12"/>
            <w:bookmarkStart w:id="17357" w:name="z4000_045_12"/>
            <w:bookmarkEnd w:id="1735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58" w:name="z4000_045_13"/>
            <w:bookmarkStart w:id="17359" w:name="z4000_045_13"/>
            <w:bookmarkEnd w:id="173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60" w:name="z4000_045_14"/>
            <w:bookmarkStart w:id="17361" w:name="z4000_045_14"/>
            <w:bookmarkEnd w:id="173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62" w:name="z4000_045_15"/>
            <w:bookmarkStart w:id="17363" w:name="z4000_045_15"/>
            <w:bookmarkEnd w:id="1736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64" w:name="z4000_045_16"/>
            <w:bookmarkStart w:id="17365" w:name="z4000_045_16"/>
            <w:bookmarkEnd w:id="173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66" w:name="z4000_045_17"/>
            <w:bookmarkStart w:id="17367" w:name="z4000_045_17"/>
            <w:bookmarkEnd w:id="173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68" w:name="z4000_045_18"/>
            <w:bookmarkStart w:id="17369" w:name="z4000_045_18"/>
            <w:bookmarkEnd w:id="1736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370" w:name="z4000_451_11"/>
            <w:bookmarkStart w:id="17371" w:name="z4000_451_11"/>
            <w:bookmarkEnd w:id="173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72" w:name="z4000_451_12"/>
            <w:bookmarkStart w:id="17373" w:name="z4000_451_12"/>
            <w:bookmarkEnd w:id="1737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74" w:name="z4000_451_13"/>
            <w:bookmarkStart w:id="17375" w:name="z4000_451_13"/>
            <w:bookmarkEnd w:id="173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76" w:name="z4000_451_14"/>
            <w:bookmarkStart w:id="17377" w:name="z4000_451_14"/>
            <w:bookmarkEnd w:id="173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78" w:name="z4000_451_15"/>
            <w:bookmarkStart w:id="17379" w:name="z4000_451_15"/>
            <w:bookmarkEnd w:id="1737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80" w:name="z4000_451_16"/>
            <w:bookmarkStart w:id="17381" w:name="z4000_451_16"/>
            <w:bookmarkEnd w:id="173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82" w:name="z4000_451_17"/>
            <w:bookmarkStart w:id="17383" w:name="z4000_451_17"/>
            <w:bookmarkEnd w:id="173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84" w:name="z4000_451_18"/>
            <w:bookmarkStart w:id="17385" w:name="z4000_451_18"/>
            <w:bookmarkEnd w:id="1738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386" w:name="z4000_046_11"/>
            <w:bookmarkStart w:id="17387" w:name="z4000_046_11"/>
            <w:bookmarkEnd w:id="173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88" w:name="z4000_046_12"/>
            <w:bookmarkStart w:id="17389" w:name="z4000_046_12"/>
            <w:bookmarkEnd w:id="1738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90" w:name="z4000_046_13"/>
            <w:bookmarkStart w:id="17391" w:name="z4000_046_13"/>
            <w:bookmarkEnd w:id="173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92" w:name="z4000_046_14"/>
            <w:bookmarkStart w:id="17393" w:name="z4000_046_14"/>
            <w:bookmarkEnd w:id="173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94" w:name="z4000_046_15"/>
            <w:bookmarkStart w:id="17395" w:name="z4000_046_15"/>
            <w:bookmarkEnd w:id="1739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96" w:name="z4000_046_16"/>
            <w:bookmarkStart w:id="17397" w:name="z4000_046_16"/>
            <w:bookmarkEnd w:id="173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98" w:name="z4000_046_17"/>
            <w:bookmarkStart w:id="17399" w:name="z4000_046_17"/>
            <w:bookmarkEnd w:id="173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00" w:name="z4000_046_18"/>
            <w:bookmarkStart w:id="17401" w:name="z4000_046_18"/>
            <w:bookmarkEnd w:id="1740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402" w:name="z4000_047_11"/>
            <w:bookmarkStart w:id="17403" w:name="z4000_047_11"/>
            <w:bookmarkEnd w:id="174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04" w:name="z4000_047_12"/>
            <w:bookmarkStart w:id="17405" w:name="z4000_047_12"/>
            <w:bookmarkEnd w:id="1740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06" w:name="z4000_047_13"/>
            <w:bookmarkStart w:id="17407" w:name="z4000_047_13"/>
            <w:bookmarkEnd w:id="174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08" w:name="z4000_047_14"/>
            <w:bookmarkStart w:id="17409" w:name="z4000_047_14"/>
            <w:bookmarkEnd w:id="174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10" w:name="z4000_047_15"/>
            <w:bookmarkStart w:id="17411" w:name="z4000_047_15"/>
            <w:bookmarkEnd w:id="1741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12" w:name="z4000_047_16"/>
            <w:bookmarkStart w:id="17413" w:name="z4000_047_16"/>
            <w:bookmarkEnd w:id="174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14" w:name="z4000_047_17"/>
            <w:bookmarkStart w:id="17415" w:name="z4000_047_17"/>
            <w:bookmarkEnd w:id="174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16" w:name="z4000_047_18"/>
            <w:bookmarkStart w:id="17417" w:name="z4000_047_18"/>
            <w:bookmarkEnd w:id="1741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418" w:name="z4000_471_11"/>
            <w:bookmarkStart w:id="17419" w:name="z4000_471_11"/>
            <w:bookmarkEnd w:id="174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20" w:name="z4000_471_12"/>
            <w:bookmarkStart w:id="17421" w:name="z4000_471_12"/>
            <w:bookmarkEnd w:id="1742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22" w:name="z4000_471_13"/>
            <w:bookmarkStart w:id="17423" w:name="z4000_471_13"/>
            <w:bookmarkEnd w:id="174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24" w:name="z4000_471_14"/>
            <w:bookmarkStart w:id="17425" w:name="z4000_471_14"/>
            <w:bookmarkEnd w:id="174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26" w:name="z4000_471_15"/>
            <w:bookmarkStart w:id="17427" w:name="z4000_471_15"/>
            <w:bookmarkEnd w:id="1742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28" w:name="z4000_471_16"/>
            <w:bookmarkStart w:id="17429" w:name="z4000_471_16"/>
            <w:bookmarkEnd w:id="174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30" w:name="z4000_471_17"/>
            <w:bookmarkStart w:id="17431" w:name="z4000_471_17"/>
            <w:bookmarkEnd w:id="174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32" w:name="z4000_471_18"/>
            <w:bookmarkStart w:id="17433" w:name="z4000_471_18"/>
            <w:bookmarkEnd w:id="1743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травитреальное введение ингибитора ангиогене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4.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434" w:name="z4000_048_11"/>
            <w:bookmarkStart w:id="17435" w:name="z4000_048_11"/>
            <w:bookmarkEnd w:id="174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36" w:name="z4000_048_12"/>
            <w:bookmarkStart w:id="17437" w:name="z4000_048_12"/>
            <w:bookmarkEnd w:id="1743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38" w:name="z4000_048_13"/>
            <w:bookmarkStart w:id="17439" w:name="z4000_048_13"/>
            <w:bookmarkEnd w:id="174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40" w:name="z4000_048_14"/>
            <w:bookmarkStart w:id="17441" w:name="z4000_048_14"/>
            <w:bookmarkEnd w:id="174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42" w:name="z4000_048_15"/>
            <w:bookmarkStart w:id="17443" w:name="z4000_048_15"/>
            <w:bookmarkEnd w:id="1744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44" w:name="z4000_048_16"/>
            <w:bookmarkStart w:id="17445" w:name="z4000_048_16"/>
            <w:bookmarkEnd w:id="174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46" w:name="z4000_048_17"/>
            <w:bookmarkStart w:id="17447" w:name="z4000_048_17"/>
            <w:bookmarkEnd w:id="174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48" w:name="z4000_048_18"/>
            <w:bookmarkStart w:id="17449" w:name="z4000_048_18"/>
            <w:bookmarkEnd w:id="1744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перации на органах уха, горла, но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50" w:name="z4000_005_11"/>
            <w:bookmarkStart w:id="17451" w:name="z4000_005_11"/>
            <w:bookmarkEnd w:id="174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52" w:name="z4000_005_12"/>
            <w:bookmarkStart w:id="17453" w:name="z4000_005_12"/>
            <w:bookmarkEnd w:id="1745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54" w:name="z4000_005_13"/>
            <w:bookmarkStart w:id="17455" w:name="z4000_005_13"/>
            <w:bookmarkEnd w:id="174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56" w:name="z4000_005_14"/>
            <w:bookmarkStart w:id="17457" w:name="z4000_005_14"/>
            <w:bookmarkEnd w:id="174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58" w:name="z4000_005_15"/>
            <w:bookmarkStart w:id="17459" w:name="z4000_005_15"/>
            <w:bookmarkEnd w:id="1745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60" w:name="z4000_005_16"/>
            <w:bookmarkStart w:id="17461" w:name="z4000_005_16"/>
            <w:bookmarkEnd w:id="174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62" w:name="z4000_005_17"/>
            <w:bookmarkStart w:id="17463" w:name="z4000_005_17"/>
            <w:bookmarkEnd w:id="174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64" w:name="z4000_005_18"/>
            <w:bookmarkStart w:id="17465" w:name="z4000_005_18"/>
            <w:bookmarkEnd w:id="1746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66" w:name="z4000_051_11"/>
            <w:bookmarkStart w:id="17467" w:name="z4000_051_11"/>
            <w:bookmarkEnd w:id="174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68" w:name="z4000_051_12"/>
            <w:bookmarkStart w:id="17469" w:name="z4000_051_12"/>
            <w:bookmarkEnd w:id="1746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70" w:name="z4000_051_13"/>
            <w:bookmarkStart w:id="17471" w:name="z4000_051_13"/>
            <w:bookmarkEnd w:id="174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72" w:name="z4000_051_14"/>
            <w:bookmarkStart w:id="17473" w:name="z4000_051_14"/>
            <w:bookmarkEnd w:id="174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74" w:name="z4000_051_15"/>
            <w:bookmarkStart w:id="17475" w:name="z4000_051_15"/>
            <w:bookmarkEnd w:id="1747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76" w:name="z4000_051_16"/>
            <w:bookmarkStart w:id="17477" w:name="z4000_051_16"/>
            <w:bookmarkEnd w:id="174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78" w:name="z4000_051_17"/>
            <w:bookmarkStart w:id="17479" w:name="z4000_051_17"/>
            <w:bookmarkEnd w:id="174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80" w:name="z4000_051_18"/>
            <w:bookmarkStart w:id="17481" w:name="z4000_051_18"/>
            <w:bookmarkEnd w:id="1748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82" w:name="z4000_052_11"/>
            <w:bookmarkStart w:id="17483" w:name="z4000_052_11"/>
            <w:bookmarkEnd w:id="174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84" w:name="z4000_052_12"/>
            <w:bookmarkStart w:id="17485" w:name="z4000_052_12"/>
            <w:bookmarkEnd w:id="1748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86" w:name="z4000_052_13"/>
            <w:bookmarkStart w:id="17487" w:name="z4000_052_13"/>
            <w:bookmarkEnd w:id="174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88" w:name="z4000_052_14"/>
            <w:bookmarkStart w:id="17489" w:name="z4000_052_14"/>
            <w:bookmarkEnd w:id="174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90" w:name="z4000_052_15"/>
            <w:bookmarkStart w:id="17491" w:name="z4000_052_15"/>
            <w:bookmarkEnd w:id="1749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92" w:name="z4000_052_16"/>
            <w:bookmarkStart w:id="17493" w:name="z4000_052_16"/>
            <w:bookmarkEnd w:id="174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94" w:name="z4000_052_17"/>
            <w:bookmarkStart w:id="17495" w:name="z4000_052_17"/>
            <w:bookmarkEnd w:id="174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96" w:name="z4000_052_18"/>
            <w:bookmarkStart w:id="17497" w:name="z4000_052_18"/>
            <w:bookmarkEnd w:id="1749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98" w:name="z4000_006_11"/>
            <w:bookmarkStart w:id="17499" w:name="z4000_006_11"/>
            <w:bookmarkEnd w:id="174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00" w:name="z4000_006_12"/>
            <w:bookmarkStart w:id="17501" w:name="z4000_006_12"/>
            <w:bookmarkEnd w:id="1750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02" w:name="z4000_006_13"/>
            <w:bookmarkStart w:id="17503" w:name="z4000_006_13"/>
            <w:bookmarkEnd w:id="175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04" w:name="z4000_006_14"/>
            <w:bookmarkStart w:id="17505" w:name="z4000_006_14"/>
            <w:bookmarkEnd w:id="175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06" w:name="z4000_006_15"/>
            <w:bookmarkStart w:id="17507" w:name="z4000_006_15"/>
            <w:bookmarkEnd w:id="1750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08" w:name="z4000_006_16"/>
            <w:bookmarkStart w:id="17509" w:name="z4000_006_16"/>
            <w:bookmarkEnd w:id="175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10" w:name="z4000_006_17"/>
            <w:bookmarkStart w:id="17511" w:name="z4000_006_17"/>
            <w:bookmarkEnd w:id="175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12" w:name="z4000_006_18"/>
            <w:bookmarkStart w:id="17513" w:name="z4000_006_18"/>
            <w:bookmarkEnd w:id="1751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14" w:name="z4000_061_11"/>
            <w:bookmarkStart w:id="17515" w:name="z4000_061_11"/>
            <w:bookmarkEnd w:id="175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16" w:name="z4000_061_12"/>
            <w:bookmarkStart w:id="17517" w:name="z4000_061_12"/>
            <w:bookmarkEnd w:id="1751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18" w:name="z4000_061_13"/>
            <w:bookmarkStart w:id="17519" w:name="z4000_061_13"/>
            <w:bookmarkEnd w:id="175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20" w:name="z4000_061_14"/>
            <w:bookmarkStart w:id="17521" w:name="z4000_061_14"/>
            <w:bookmarkEnd w:id="175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22" w:name="z4000_061_15"/>
            <w:bookmarkStart w:id="17523" w:name="z4000_061_15"/>
            <w:bookmarkEnd w:id="1752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24" w:name="z4000_061_16"/>
            <w:bookmarkStart w:id="17525" w:name="z4000_061_16"/>
            <w:bookmarkEnd w:id="175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26" w:name="z4000_061_17"/>
            <w:bookmarkStart w:id="17527" w:name="z4000_061_17"/>
            <w:bookmarkEnd w:id="175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28" w:name="z4000_061_18"/>
            <w:bookmarkStart w:id="17529" w:name="z4000_061_18"/>
            <w:bookmarkEnd w:id="1752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30" w:name="z4000_062_11"/>
            <w:bookmarkStart w:id="17531" w:name="z4000_062_11"/>
            <w:bookmarkEnd w:id="175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32" w:name="z4000_062_12"/>
            <w:bookmarkStart w:id="17533" w:name="z4000_062_12"/>
            <w:bookmarkEnd w:id="1753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34" w:name="z4000_062_13"/>
            <w:bookmarkStart w:id="17535" w:name="z4000_062_13"/>
            <w:bookmarkEnd w:id="175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36" w:name="z4000_062_14"/>
            <w:bookmarkStart w:id="17537" w:name="z4000_062_14"/>
            <w:bookmarkEnd w:id="175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38" w:name="z4000_062_15"/>
            <w:bookmarkStart w:id="17539" w:name="z4000_062_15"/>
            <w:bookmarkEnd w:id="1753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40" w:name="z4000_062_16"/>
            <w:bookmarkStart w:id="17541" w:name="z4000_062_16"/>
            <w:bookmarkEnd w:id="175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42" w:name="z4000_062_17"/>
            <w:bookmarkStart w:id="17543" w:name="z4000_062_17"/>
            <w:bookmarkEnd w:id="175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44" w:name="z4000_062_18"/>
            <w:bookmarkStart w:id="17545" w:name="z4000_062_18"/>
            <w:bookmarkEnd w:id="1754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46" w:name="z4000_063_11"/>
            <w:bookmarkStart w:id="17547" w:name="z4000_063_11"/>
            <w:bookmarkEnd w:id="175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48" w:name="z4000_063_12"/>
            <w:bookmarkStart w:id="17549" w:name="z4000_063_12"/>
            <w:bookmarkEnd w:id="1754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50" w:name="z4000_063_13"/>
            <w:bookmarkStart w:id="17551" w:name="z4000_063_13"/>
            <w:bookmarkEnd w:id="175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52" w:name="z4000_063_14"/>
            <w:bookmarkStart w:id="17553" w:name="z4000_063_14"/>
            <w:bookmarkEnd w:id="175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54" w:name="z4000_063_15"/>
            <w:bookmarkStart w:id="17555" w:name="z4000_063_15"/>
            <w:bookmarkEnd w:id="1755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56" w:name="z4000_063_16"/>
            <w:bookmarkStart w:id="17557" w:name="z4000_063_16"/>
            <w:bookmarkEnd w:id="175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58" w:name="z4000_063_17"/>
            <w:bookmarkStart w:id="17559" w:name="z4000_063_17"/>
            <w:bookmarkEnd w:id="175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60" w:name="z4000_063_18"/>
            <w:bookmarkStart w:id="17561" w:name="z4000_063_18"/>
            <w:bookmarkEnd w:id="1756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62" w:name="z4000_007_11"/>
            <w:bookmarkStart w:id="17563" w:name="z4000_007_11"/>
            <w:bookmarkEnd w:id="175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64" w:name="z4000_007_12"/>
            <w:bookmarkStart w:id="17565" w:name="z4000_007_12"/>
            <w:bookmarkEnd w:id="1756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66" w:name="z4000_007_13"/>
            <w:bookmarkStart w:id="17567" w:name="z4000_007_13"/>
            <w:bookmarkEnd w:id="175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68" w:name="z4000_007_14"/>
            <w:bookmarkStart w:id="17569" w:name="z4000_007_14"/>
            <w:bookmarkEnd w:id="175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70" w:name="z4000_007_15"/>
            <w:bookmarkStart w:id="17571" w:name="z4000_007_15"/>
            <w:bookmarkEnd w:id="1757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72" w:name="z4000_007_16"/>
            <w:bookmarkStart w:id="17573" w:name="z4000_007_16"/>
            <w:bookmarkEnd w:id="175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74" w:name="z4000_007_17"/>
            <w:bookmarkStart w:id="17575" w:name="z4000_007_17"/>
            <w:bookmarkEnd w:id="175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76" w:name="z4000_007_18"/>
            <w:bookmarkStart w:id="17577" w:name="z4000_007_18"/>
            <w:bookmarkEnd w:id="1757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sz w:val="18"/>
              </w:rPr>
              <w:t>из них на открытом сердц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78" w:name="z4000_071_11"/>
            <w:bookmarkStart w:id="17579" w:name="z4000_071_11"/>
            <w:bookmarkEnd w:id="175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80" w:name="z4000_071_12"/>
            <w:bookmarkStart w:id="17581" w:name="z4000_071_12"/>
            <w:bookmarkEnd w:id="1758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82" w:name="z4000_071_13"/>
            <w:bookmarkStart w:id="17583" w:name="z4000_071_13"/>
            <w:bookmarkEnd w:id="175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84" w:name="z4000_071_14"/>
            <w:bookmarkStart w:id="17585" w:name="z4000_071_14"/>
            <w:bookmarkEnd w:id="175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86" w:name="z4000_071_15"/>
            <w:bookmarkStart w:id="17587" w:name="z4000_071_15"/>
            <w:bookmarkEnd w:id="1758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88" w:name="z4000_071_16"/>
            <w:bookmarkStart w:id="17589" w:name="z4000_071_16"/>
            <w:bookmarkEnd w:id="175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90" w:name="z4000_071_17"/>
            <w:bookmarkStart w:id="17591" w:name="z4000_071_17"/>
            <w:bookmarkEnd w:id="175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92" w:name="z4000_071_18"/>
            <w:bookmarkStart w:id="17593" w:name="z4000_071_18"/>
            <w:bookmarkEnd w:id="1759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 искусственным кровообращ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94" w:name="z4000_702_11"/>
            <w:bookmarkStart w:id="17595" w:name="z4000_702_11"/>
            <w:bookmarkEnd w:id="175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96" w:name="z4000_702_12"/>
            <w:bookmarkStart w:id="17597" w:name="z4000_702_12"/>
            <w:bookmarkEnd w:id="1759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98" w:name="z4000_702_13"/>
            <w:bookmarkStart w:id="17599" w:name="z4000_702_13"/>
            <w:bookmarkEnd w:id="175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00" w:name="z4000_702_14"/>
            <w:bookmarkStart w:id="17601" w:name="z4000_702_14"/>
            <w:bookmarkEnd w:id="176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02" w:name="z4000_702_15"/>
            <w:bookmarkStart w:id="17603" w:name="z4000_702_15"/>
            <w:bookmarkEnd w:id="1760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04" w:name="z4000_702_16"/>
            <w:bookmarkStart w:id="17605" w:name="z4000_702_16"/>
            <w:bookmarkEnd w:id="176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06" w:name="z4000_702_17"/>
            <w:bookmarkStart w:id="17607" w:name="z4000_702_17"/>
            <w:bookmarkEnd w:id="176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08" w:name="z4000_702_18"/>
            <w:bookmarkStart w:id="17609" w:name="z4000_702_18"/>
            <w:bookmarkEnd w:id="1760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коррекция врожденных пороков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10" w:name="z4000_072_11"/>
            <w:bookmarkStart w:id="17611" w:name="z4000_072_11"/>
            <w:bookmarkEnd w:id="176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12" w:name="z4000_072_12"/>
            <w:bookmarkStart w:id="17613" w:name="z4000_072_12"/>
            <w:bookmarkEnd w:id="1761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14" w:name="z4000_072_13"/>
            <w:bookmarkStart w:id="17615" w:name="z4000_072_13"/>
            <w:bookmarkEnd w:id="176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16" w:name="z4000_072_14"/>
            <w:bookmarkStart w:id="17617" w:name="z4000_072_14"/>
            <w:bookmarkEnd w:id="176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18" w:name="z4000_072_15"/>
            <w:bookmarkStart w:id="17619" w:name="z4000_072_15"/>
            <w:bookmarkEnd w:id="1761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20" w:name="z4000_072_16"/>
            <w:bookmarkStart w:id="17621" w:name="z4000_072_16"/>
            <w:bookmarkEnd w:id="176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22" w:name="z4000_072_17"/>
            <w:bookmarkStart w:id="17623" w:name="z4000_072_17"/>
            <w:bookmarkEnd w:id="176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24" w:name="z4000_072_18"/>
            <w:bookmarkStart w:id="17625" w:name="z4000_072_18"/>
            <w:bookmarkEnd w:id="1762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26" w:name="z4000_721_11"/>
            <w:bookmarkStart w:id="17627" w:name="z4000_721_11"/>
            <w:bookmarkEnd w:id="176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28" w:name="z4000_721_12"/>
            <w:bookmarkStart w:id="17629" w:name="z4000_721_12"/>
            <w:bookmarkEnd w:id="1762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30" w:name="z4000_721_13"/>
            <w:bookmarkStart w:id="17631" w:name="z4000_721_13"/>
            <w:bookmarkEnd w:id="176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32" w:name="z4000_721_14"/>
            <w:bookmarkStart w:id="17633" w:name="z4000_721_14"/>
            <w:bookmarkEnd w:id="176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34" w:name="z4000_721_15"/>
            <w:bookmarkStart w:id="17635" w:name="z4000_721_15"/>
            <w:bookmarkEnd w:id="1763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36" w:name="z4000_721_16"/>
            <w:bookmarkStart w:id="17637" w:name="z4000_721_16"/>
            <w:bookmarkEnd w:id="176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38" w:name="z4000_721_17"/>
            <w:bookmarkStart w:id="17639" w:name="z4000_721_17"/>
            <w:bookmarkEnd w:id="176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40" w:name="z4000_721_18"/>
            <w:bookmarkStart w:id="17641" w:name="z4000_721_18"/>
            <w:bookmarkEnd w:id="1764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color w:val="000000"/>
                <w:sz w:val="18"/>
              </w:rPr>
            </w:pPr>
            <w:r>
              <w:rPr>
                <w:color w:val="000000"/>
                <w:sz w:val="18"/>
              </w:rPr>
              <w:t>коррекция приобретенных поражений клапанов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42" w:name="z4000_073_11"/>
            <w:bookmarkStart w:id="17643" w:name="z4000_073_11"/>
            <w:bookmarkEnd w:id="176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44" w:name="z4000_073_12"/>
            <w:bookmarkStart w:id="17645" w:name="z4000_073_12"/>
            <w:bookmarkEnd w:id="1764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46" w:name="z4000_073_13"/>
            <w:bookmarkStart w:id="17647" w:name="z4000_073_13"/>
            <w:bookmarkEnd w:id="176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48" w:name="z4000_073_14"/>
            <w:bookmarkStart w:id="17649" w:name="z4000_073_14"/>
            <w:bookmarkEnd w:id="176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50" w:name="z4000_073_15"/>
            <w:bookmarkStart w:id="17651" w:name="z4000_073_15"/>
            <w:bookmarkEnd w:id="1765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52" w:name="z4000_073_16"/>
            <w:bookmarkStart w:id="17653" w:name="z4000_073_16"/>
            <w:bookmarkEnd w:id="176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54" w:name="z4000_073_17"/>
            <w:bookmarkStart w:id="17655" w:name="z4000_073_17"/>
            <w:bookmarkEnd w:id="176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56" w:name="z4000_073_18"/>
            <w:bookmarkStart w:id="17657" w:name="z4000_073_18"/>
            <w:bookmarkEnd w:id="1765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7.</w:t>
            </w:r>
            <w:r>
              <w:rPr>
                <w:sz w:val="18"/>
                <w:lang w:val="en-US"/>
              </w:rPr>
              <w:t>3</w:t>
            </w:r>
            <w:r>
              <w:rPr>
                <w:sz w:val="18"/>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58" w:name="z4000_731_11"/>
            <w:bookmarkStart w:id="17659" w:name="z4000_731_11"/>
            <w:bookmarkEnd w:id="176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60" w:name="z4000_731_12"/>
            <w:bookmarkStart w:id="17661" w:name="z4000_731_12"/>
            <w:bookmarkEnd w:id="1766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62" w:name="z4000_731_13"/>
            <w:bookmarkStart w:id="17663" w:name="z4000_731_13"/>
            <w:bookmarkEnd w:id="176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64" w:name="z4000_731_14"/>
            <w:bookmarkStart w:id="17665" w:name="z4000_731_14"/>
            <w:bookmarkEnd w:id="176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66" w:name="z4000_731_15"/>
            <w:bookmarkStart w:id="17667" w:name="z4000_731_15"/>
            <w:bookmarkEnd w:id="1766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68" w:name="z4000_731_16"/>
            <w:bookmarkStart w:id="17669" w:name="z4000_731_16"/>
            <w:bookmarkEnd w:id="176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70" w:name="z4000_731_17"/>
            <w:bookmarkStart w:id="17671" w:name="z4000_731_17"/>
            <w:bookmarkEnd w:id="176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72" w:name="z4000_731_18"/>
            <w:bookmarkStart w:id="17673" w:name="z4000_731_18"/>
            <w:bookmarkEnd w:id="1767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74" w:name="z4000_732_11"/>
            <w:bookmarkStart w:id="17675" w:name="z4000_732_11"/>
            <w:bookmarkEnd w:id="176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76" w:name="z4000_732_12"/>
            <w:bookmarkStart w:id="17677" w:name="z4000_732_12"/>
            <w:bookmarkEnd w:id="1767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78" w:name="z4000_732_13"/>
            <w:bookmarkStart w:id="17679" w:name="z4000_732_13"/>
            <w:bookmarkEnd w:id="176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80" w:name="z4000_732_14"/>
            <w:bookmarkStart w:id="17681" w:name="z4000_732_14"/>
            <w:bookmarkEnd w:id="176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82" w:name="z4000_732_15"/>
            <w:bookmarkStart w:id="17683" w:name="z4000_732_15"/>
            <w:bookmarkEnd w:id="1768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84" w:name="z4000_732_16"/>
            <w:bookmarkStart w:id="17685" w:name="z4000_732_16"/>
            <w:bookmarkEnd w:id="176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86" w:name="z4000_732_17"/>
            <w:bookmarkStart w:id="17687" w:name="z4000_732_17"/>
            <w:bookmarkEnd w:id="176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88" w:name="z4000_732_18"/>
            <w:bookmarkStart w:id="17689" w:name="z4000_732_18"/>
            <w:bookmarkEnd w:id="1768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при нарушениях ритма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90" w:name="z4000_074_11"/>
            <w:bookmarkStart w:id="17691" w:name="z4000_074_11"/>
            <w:bookmarkEnd w:id="176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92" w:name="z4000_074_12"/>
            <w:bookmarkStart w:id="17693" w:name="z4000_074_12"/>
            <w:bookmarkEnd w:id="1769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94" w:name="z4000_074_13"/>
            <w:bookmarkStart w:id="17695" w:name="z4000_074_13"/>
            <w:bookmarkEnd w:id="176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96" w:name="z4000_074_14"/>
            <w:bookmarkStart w:id="17697" w:name="z4000_074_14"/>
            <w:bookmarkEnd w:id="176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98" w:name="z4000_074_15"/>
            <w:bookmarkStart w:id="17699" w:name="z4000_074_15"/>
            <w:bookmarkEnd w:id="1769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00" w:name="z4000_074_16"/>
            <w:bookmarkStart w:id="17701" w:name="z4000_074_16"/>
            <w:bookmarkEnd w:id="177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02" w:name="z4000_074_17"/>
            <w:bookmarkStart w:id="17703" w:name="z4000_074_17"/>
            <w:bookmarkEnd w:id="177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04" w:name="z4000_074_18"/>
            <w:bookmarkStart w:id="17705" w:name="z4000_074_18"/>
            <w:bookmarkEnd w:id="1770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из них:</w:t>
            </w:r>
          </w:p>
          <w:p>
            <w:pPr>
              <w:pStyle w:val="Normal"/>
              <w:spacing w:lineRule="exact" w:line="200"/>
              <w:ind w:left="284" w:hanging="0"/>
              <w:rPr>
                <w:color w:val="000000"/>
                <w:sz w:val="18"/>
              </w:rPr>
            </w:pPr>
            <w:r>
              <w:rPr>
                <w:color w:val="000000"/>
                <w:sz w:val="18"/>
              </w:rPr>
              <w:t xml:space="preserve"> </w:t>
            </w:r>
            <w:r>
              <w:rPr>
                <w:color w:val="000000"/>
                <w:sz w:val="18"/>
              </w:rPr>
              <w:t>имплантация кардиостимулят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06" w:name="z4000_741_11"/>
            <w:bookmarkStart w:id="17707" w:name="z4000_741_11"/>
            <w:bookmarkEnd w:id="177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08" w:name="z4000_741_12"/>
            <w:bookmarkStart w:id="17709" w:name="z4000_741_12"/>
            <w:bookmarkEnd w:id="1770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10" w:name="z4000_741_13"/>
            <w:bookmarkStart w:id="17711" w:name="z4000_741_13"/>
            <w:bookmarkEnd w:id="177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12" w:name="z4000_741_14"/>
            <w:bookmarkStart w:id="17713" w:name="z4000_741_14"/>
            <w:bookmarkEnd w:id="177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14" w:name="z4000_741_15"/>
            <w:bookmarkStart w:id="17715" w:name="z4000_741_15"/>
            <w:bookmarkEnd w:id="1771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16" w:name="z4000_741_16"/>
            <w:bookmarkStart w:id="17717" w:name="z4000_741_16"/>
            <w:bookmarkEnd w:id="177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18" w:name="z4000_741_17"/>
            <w:bookmarkStart w:id="17719" w:name="z4000_741_17"/>
            <w:bookmarkEnd w:id="177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20" w:name="z4000_741_18"/>
            <w:bookmarkStart w:id="17721" w:name="z4000_741_18"/>
            <w:bookmarkEnd w:id="1772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22" w:name="z4000_422_11"/>
            <w:bookmarkStart w:id="17723" w:name="z4000_422_11"/>
            <w:bookmarkEnd w:id="177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24" w:name="z4000_422_12"/>
            <w:bookmarkStart w:id="17725" w:name="z4000_422_12"/>
            <w:bookmarkEnd w:id="1772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26" w:name="z4000_422_13"/>
            <w:bookmarkStart w:id="17727" w:name="z4000_422_13"/>
            <w:bookmarkEnd w:id="177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28" w:name="z4000_422_14"/>
            <w:bookmarkStart w:id="17729" w:name="z4000_422_14"/>
            <w:bookmarkEnd w:id="177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30" w:name="z4000_422_15"/>
            <w:bookmarkStart w:id="17731" w:name="z4000_422_15"/>
            <w:bookmarkEnd w:id="1773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32" w:name="z4000_422_16"/>
            <w:bookmarkStart w:id="17733" w:name="z4000_422_16"/>
            <w:bookmarkEnd w:id="177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34" w:name="z4000_422_17"/>
            <w:bookmarkStart w:id="17735" w:name="z4000_422_17"/>
            <w:bookmarkEnd w:id="177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36" w:name="z4000_422_18"/>
            <w:bookmarkStart w:id="17737" w:name="z4000_422_18"/>
            <w:bookmarkEnd w:id="1773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 xml:space="preserve"> </w:t>
            </w:r>
            <w:r>
              <w:rPr>
                <w:color w:val="000000"/>
                <w:sz w:val="18"/>
              </w:rPr>
              <w:t>коррекция тахиаритм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38" w:name="z4000_742_11"/>
            <w:bookmarkStart w:id="17739" w:name="z4000_742_11"/>
            <w:bookmarkEnd w:id="177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40" w:name="z4000_742_12"/>
            <w:bookmarkStart w:id="17741" w:name="z4000_742_12"/>
            <w:bookmarkEnd w:id="1774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42" w:name="z4000_742_13"/>
            <w:bookmarkStart w:id="17743" w:name="z4000_742_13"/>
            <w:bookmarkEnd w:id="177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44" w:name="z4000_742_14"/>
            <w:bookmarkStart w:id="17745" w:name="z4000_742_14"/>
            <w:bookmarkEnd w:id="177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46" w:name="z4000_742_15"/>
            <w:bookmarkStart w:id="17747" w:name="z4000_742_15"/>
            <w:bookmarkEnd w:id="1774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48" w:name="z4000_742_16"/>
            <w:bookmarkStart w:id="17749" w:name="z4000_742_16"/>
            <w:bookmarkEnd w:id="177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50" w:name="z4000_742_17"/>
            <w:bookmarkStart w:id="17751" w:name="z4000_742_17"/>
            <w:bookmarkEnd w:id="177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52" w:name="z4000_742_18"/>
            <w:bookmarkStart w:id="17753" w:name="z4000_742_18"/>
            <w:bookmarkEnd w:id="1775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 xml:space="preserve">         </w:t>
            </w:r>
            <w:r>
              <w:rPr>
                <w:color w:val="000000"/>
                <w:sz w:val="18"/>
              </w:rPr>
              <w:t>из них: катетерных абл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 4.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6"/>
              </w:rPr>
            </w:pPr>
            <w:r>
              <w:rPr>
                <w:b/>
                <w:bCs/>
                <w:sz w:val="18"/>
                <w:szCs w:val="16"/>
              </w:rPr>
            </w:r>
            <w:bookmarkStart w:id="17754" w:name="z4000_423_11"/>
            <w:bookmarkStart w:id="17755" w:name="z4000_423_11"/>
            <w:bookmarkEnd w:id="177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56" w:name="z4000_423_12"/>
            <w:bookmarkStart w:id="17757" w:name="z4000_423_12"/>
            <w:bookmarkEnd w:id="1775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58" w:name="z4000_423_13"/>
            <w:bookmarkStart w:id="17759" w:name="z4000_423_13"/>
            <w:bookmarkEnd w:id="177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60" w:name="z4000_423_14"/>
            <w:bookmarkStart w:id="17761" w:name="z4000_423_14"/>
            <w:bookmarkEnd w:id="177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62" w:name="z4000_423_15"/>
            <w:bookmarkStart w:id="17763" w:name="z4000_423_15"/>
            <w:bookmarkEnd w:id="1776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64" w:name="z4000_423_16"/>
            <w:bookmarkStart w:id="17765" w:name="z4000_423_16"/>
            <w:bookmarkEnd w:id="177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66" w:name="z4000_423_17"/>
            <w:bookmarkStart w:id="17767" w:name="z4000_423_17"/>
            <w:bookmarkEnd w:id="177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68" w:name="z4000_423_18"/>
            <w:bookmarkStart w:id="17769" w:name="z4000_423_18"/>
            <w:bookmarkEnd w:id="1776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мплантированных кардиовертеров-дефибриляторов (ИК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70" w:name="z4000_743_11"/>
            <w:bookmarkStart w:id="17771" w:name="z4000_743_11"/>
            <w:bookmarkEnd w:id="177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72" w:name="z4000_743_12"/>
            <w:bookmarkStart w:id="17773" w:name="z4000_743_12"/>
            <w:bookmarkEnd w:id="1777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74" w:name="z4000_743_13"/>
            <w:bookmarkStart w:id="17775" w:name="z4000_743_13"/>
            <w:bookmarkEnd w:id="177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76" w:name="z4000_743_14"/>
            <w:bookmarkStart w:id="17777" w:name="z4000_743_14"/>
            <w:bookmarkEnd w:id="177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78" w:name="z4000_743_15"/>
            <w:bookmarkStart w:id="17779" w:name="z4000_743_15"/>
            <w:bookmarkEnd w:id="1777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80" w:name="z4000_743_16"/>
            <w:bookmarkStart w:id="17781" w:name="z4000_743_16"/>
            <w:bookmarkEnd w:id="177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82" w:name="z4000_743_17"/>
            <w:bookmarkStart w:id="17783" w:name="z4000_743_17"/>
            <w:bookmarkEnd w:id="177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84" w:name="z4000_743_18"/>
            <w:bookmarkStart w:id="17785" w:name="z4000_743_18"/>
            <w:bookmarkEnd w:id="1778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трехкамерных ИК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86" w:name="z4000_431_11"/>
            <w:bookmarkStart w:id="17787" w:name="z4000_431_11"/>
            <w:bookmarkEnd w:id="177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88" w:name="z4000_431_12"/>
            <w:bookmarkStart w:id="17789" w:name="z4000_431_12"/>
            <w:bookmarkEnd w:id="1778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90" w:name="z4000_431_13"/>
            <w:bookmarkStart w:id="17791" w:name="z4000_431_13"/>
            <w:bookmarkEnd w:id="177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92" w:name="z4000_431_14"/>
            <w:bookmarkStart w:id="17793" w:name="z4000_431_14"/>
            <w:bookmarkEnd w:id="177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94" w:name="z4000_431_15"/>
            <w:bookmarkStart w:id="17795" w:name="z4000_431_15"/>
            <w:bookmarkEnd w:id="1779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96" w:name="z4000_431_16"/>
            <w:bookmarkStart w:id="17797" w:name="z4000_431_16"/>
            <w:bookmarkEnd w:id="177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98" w:name="z4000_431_17"/>
            <w:bookmarkStart w:id="17799" w:name="z4000_431_17"/>
            <w:bookmarkEnd w:id="177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00" w:name="z4000_431_18"/>
            <w:bookmarkStart w:id="17801" w:name="z4000_431_18"/>
            <w:bookmarkEnd w:id="17801"/>
          </w:p>
        </w:tc>
      </w:tr>
    </w:tbl>
    <w:p>
      <w:pPr>
        <w:pStyle w:val="Normal"/>
        <w:spacing w:lineRule="exact" w:line="240"/>
        <w:rPr/>
      </w:pPr>
      <w:r>
        <w:rPr/>
      </w:r>
      <w:r>
        <w:br w:type="page"/>
      </w:r>
    </w:p>
    <w:p>
      <w:pPr>
        <w:pStyle w:val="Normal"/>
        <w:spacing w:lineRule="exact" w:line="24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02" w:name="z4000_075_11"/>
            <w:bookmarkStart w:id="17803" w:name="z4000_075_11"/>
            <w:bookmarkEnd w:id="178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04" w:name="z4000_075_12"/>
            <w:bookmarkStart w:id="17805" w:name="z4000_075_12"/>
            <w:bookmarkEnd w:id="1780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06" w:name="z4000_075_13"/>
            <w:bookmarkStart w:id="17807" w:name="z4000_075_13"/>
            <w:bookmarkEnd w:id="178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08" w:name="z4000_075_14"/>
            <w:bookmarkStart w:id="17809" w:name="z4000_075_14"/>
            <w:bookmarkEnd w:id="178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10" w:name="z4000_075_15"/>
            <w:bookmarkStart w:id="17811" w:name="z4000_075_15"/>
            <w:bookmarkEnd w:id="1781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12" w:name="z4000_075_16"/>
            <w:bookmarkStart w:id="17813" w:name="z4000_075_16"/>
            <w:bookmarkEnd w:id="178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14" w:name="z4000_075_17"/>
            <w:bookmarkStart w:id="17815" w:name="z4000_075_17"/>
            <w:bookmarkEnd w:id="178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16" w:name="z4000_075_18"/>
            <w:bookmarkStart w:id="17817" w:name="z4000_075_18"/>
            <w:bookmarkEnd w:id="1781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18" w:name="z4000_751_11"/>
            <w:bookmarkStart w:id="17819" w:name="z4000_751_11"/>
            <w:bookmarkEnd w:id="178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20" w:name="z4000_751_12"/>
            <w:bookmarkStart w:id="17821" w:name="z4000_751_12"/>
            <w:bookmarkEnd w:id="1782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22" w:name="z4000_751_13"/>
            <w:bookmarkStart w:id="17823" w:name="z4000_751_13"/>
            <w:bookmarkEnd w:id="178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24" w:name="z4000_751_14"/>
            <w:bookmarkStart w:id="17825" w:name="z4000_751_14"/>
            <w:bookmarkEnd w:id="178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26" w:name="z4000_751_15"/>
            <w:bookmarkStart w:id="17827" w:name="z4000_751_15"/>
            <w:bookmarkEnd w:id="1782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28" w:name="z4000_751_16"/>
            <w:bookmarkStart w:id="17829" w:name="z4000_751_16"/>
            <w:bookmarkEnd w:id="178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30" w:name="z4000_751_17"/>
            <w:bookmarkStart w:id="17831" w:name="z4000_751_17"/>
            <w:bookmarkEnd w:id="178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32" w:name="z4000_751_18"/>
            <w:bookmarkStart w:id="17833" w:name="z4000_751_18"/>
            <w:bookmarkEnd w:id="1783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34" w:name="z4000_511_11"/>
            <w:bookmarkStart w:id="17835" w:name="z4000_511_11"/>
            <w:bookmarkEnd w:id="178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36" w:name="z4000_511_12"/>
            <w:bookmarkStart w:id="17837" w:name="z4000_511_12"/>
            <w:bookmarkEnd w:id="1783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38" w:name="z4000_511_13"/>
            <w:bookmarkStart w:id="17839" w:name="z4000_511_13"/>
            <w:bookmarkEnd w:id="178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40" w:name="z4000_511_14"/>
            <w:bookmarkStart w:id="17841" w:name="z4000_511_14"/>
            <w:bookmarkEnd w:id="178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42" w:name="z4000_511_15"/>
            <w:bookmarkStart w:id="17843" w:name="z4000_511_15"/>
            <w:bookmarkEnd w:id="1784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44" w:name="z4000_511_16"/>
            <w:bookmarkStart w:id="17845" w:name="z4000_511_16"/>
            <w:bookmarkEnd w:id="178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46" w:name="z4000_511_17"/>
            <w:bookmarkStart w:id="17847" w:name="z4000_511_17"/>
            <w:bookmarkEnd w:id="178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48" w:name="z4000_511_18"/>
            <w:bookmarkStart w:id="17849" w:name="z4000_511_18"/>
            <w:bookmarkEnd w:id="1784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малоинвазивная </w:t>
            </w:r>
          </w:p>
          <w:p>
            <w:pPr>
              <w:pStyle w:val="Normal"/>
              <w:ind w:left="142" w:hanging="0"/>
              <w:rPr>
                <w:sz w:val="18"/>
              </w:rPr>
            </w:pPr>
            <w:r>
              <w:rPr>
                <w:sz w:val="18"/>
              </w:rPr>
              <w:t xml:space="preserve">                </w:t>
            </w:r>
            <w:r>
              <w:rPr>
                <w:sz w:val="18"/>
              </w:rPr>
              <w:t xml:space="preserve">реваскуляризация </w:t>
            </w:r>
          </w:p>
          <w:p>
            <w:pPr>
              <w:pStyle w:val="Normal"/>
              <w:ind w:left="142" w:hanging="0"/>
              <w:rPr>
                <w:sz w:val="18"/>
              </w:rPr>
            </w:pPr>
            <w:r>
              <w:rPr>
                <w:sz w:val="18"/>
              </w:rPr>
              <w:t xml:space="preserve">                </w:t>
            </w:r>
            <w:r>
              <w:rPr>
                <w:sz w:val="18"/>
              </w:rPr>
              <w:t>миокарда (МИР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50" w:name="z4000_512_11"/>
            <w:bookmarkStart w:id="17851" w:name="z4000_512_11"/>
            <w:bookmarkEnd w:id="178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52" w:name="z4000_512_12"/>
            <w:bookmarkStart w:id="17853" w:name="z4000_512_12"/>
            <w:bookmarkEnd w:id="1785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54" w:name="z4000_512_13"/>
            <w:bookmarkStart w:id="17855" w:name="z4000_512_13"/>
            <w:bookmarkEnd w:id="178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56" w:name="z4000_512_14"/>
            <w:bookmarkStart w:id="17857" w:name="z4000_512_14"/>
            <w:bookmarkEnd w:id="178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58" w:name="z4000_512_15"/>
            <w:bookmarkStart w:id="17859" w:name="z4000_512_15"/>
            <w:bookmarkEnd w:id="1785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60" w:name="z4000_512_16"/>
            <w:bookmarkStart w:id="17861" w:name="z4000_512_16"/>
            <w:bookmarkEnd w:id="178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62" w:name="z4000_512_17"/>
            <w:bookmarkStart w:id="17863" w:name="z4000_512_17"/>
            <w:bookmarkEnd w:id="178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64" w:name="z4000_512_18"/>
            <w:bookmarkStart w:id="17865" w:name="z4000_512_18"/>
            <w:bookmarkEnd w:id="1786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ангиопластика коронарных арте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66" w:name="z4000_752_11"/>
            <w:bookmarkStart w:id="17867" w:name="z4000_752_11"/>
            <w:bookmarkEnd w:id="178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68" w:name="z4000_752_12"/>
            <w:bookmarkStart w:id="17869" w:name="z4000_752_12"/>
            <w:bookmarkEnd w:id="1786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70" w:name="z4000_752_13"/>
            <w:bookmarkStart w:id="17871" w:name="z4000_752_13"/>
            <w:bookmarkEnd w:id="178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72" w:name="z4000_752_14"/>
            <w:bookmarkStart w:id="17873" w:name="z4000_752_14"/>
            <w:bookmarkEnd w:id="178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74" w:name="z4000_752_15"/>
            <w:bookmarkStart w:id="17875" w:name="z4000_752_15"/>
            <w:bookmarkEnd w:id="1787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76" w:name="z4000_752_16"/>
            <w:bookmarkStart w:id="17877" w:name="z4000_752_16"/>
            <w:bookmarkEnd w:id="178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78" w:name="z4000_752_17"/>
            <w:bookmarkStart w:id="17879" w:name="z4000_752_17"/>
            <w:bookmarkEnd w:id="178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80" w:name="z4000_752_18"/>
            <w:bookmarkStart w:id="17881" w:name="z4000_752_18"/>
            <w:bookmarkEnd w:id="17881"/>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rPr>
            </w:pPr>
            <w:r>
              <w:rPr>
                <w:color w:val="000000"/>
                <w:sz w:val="18"/>
              </w:rPr>
              <w:t>из них: со стентиро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7. 5.2.1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6"/>
              </w:rPr>
            </w:pPr>
            <w:r>
              <w:rPr>
                <w:b/>
                <w:bCs/>
                <w:sz w:val="18"/>
                <w:szCs w:val="16"/>
              </w:rPr>
            </w:r>
            <w:bookmarkStart w:id="17882" w:name="z4000_412_11"/>
            <w:bookmarkStart w:id="17883" w:name="z4000_412_11"/>
            <w:bookmarkEnd w:id="178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84" w:name="z4000_412_12"/>
            <w:bookmarkStart w:id="17885" w:name="z4000_412_12"/>
            <w:bookmarkEnd w:id="1788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86" w:name="z4000_412_13"/>
            <w:bookmarkStart w:id="17887" w:name="z4000_412_13"/>
            <w:bookmarkEnd w:id="178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88" w:name="z4000_412_14"/>
            <w:bookmarkStart w:id="17889" w:name="z4000_412_14"/>
            <w:bookmarkEnd w:id="178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90" w:name="z4000_412_15"/>
            <w:bookmarkStart w:id="17891" w:name="z4000_412_15"/>
            <w:bookmarkEnd w:id="1789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92" w:name="z4000_412_16"/>
            <w:bookmarkStart w:id="17893" w:name="z4000_412_16"/>
            <w:bookmarkEnd w:id="178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94" w:name="z4000_412_17"/>
            <w:bookmarkStart w:id="17895" w:name="z4000_412_17"/>
            <w:bookmarkEnd w:id="178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96" w:name="z4000_412_18"/>
            <w:bookmarkStart w:id="17897" w:name="z4000_412_18"/>
            <w:bookmarkEnd w:id="1789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98" w:name="z4000_008_11"/>
            <w:bookmarkStart w:id="17899" w:name="z4000_008_11"/>
            <w:bookmarkEnd w:id="178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00" w:name="z4000_008_12"/>
            <w:bookmarkStart w:id="17901" w:name="z4000_008_12"/>
            <w:bookmarkEnd w:id="1790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02" w:name="z4000_008_13"/>
            <w:bookmarkStart w:id="17903" w:name="z4000_008_13"/>
            <w:bookmarkEnd w:id="179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04" w:name="z4000_008_14"/>
            <w:bookmarkStart w:id="17905" w:name="z4000_008_14"/>
            <w:bookmarkEnd w:id="179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06" w:name="z4000_008_15"/>
            <w:bookmarkStart w:id="17907" w:name="z4000_008_15"/>
            <w:bookmarkEnd w:id="1790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08" w:name="z4000_008_16"/>
            <w:bookmarkStart w:id="17909" w:name="z4000_008_16"/>
            <w:bookmarkEnd w:id="179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10" w:name="z4000_008_17"/>
            <w:bookmarkStart w:id="17911" w:name="z4000_008_17"/>
            <w:bookmarkEnd w:id="179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12" w:name="z4000_008_18"/>
            <w:bookmarkStart w:id="17913" w:name="z4000_008_18"/>
            <w:bookmarkEnd w:id="1791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14" w:name="z4000_081_11"/>
            <w:bookmarkStart w:id="17915" w:name="z4000_081_11"/>
            <w:bookmarkEnd w:id="179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16" w:name="z4000_081_12"/>
            <w:bookmarkStart w:id="17917" w:name="z4000_081_12"/>
            <w:bookmarkEnd w:id="1791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18" w:name="z4000_081_13"/>
            <w:bookmarkStart w:id="17919" w:name="z4000_081_13"/>
            <w:bookmarkEnd w:id="179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20" w:name="z4000_081_14"/>
            <w:bookmarkStart w:id="17921" w:name="z4000_081_14"/>
            <w:bookmarkEnd w:id="179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22" w:name="z4000_081_15"/>
            <w:bookmarkStart w:id="17923" w:name="z4000_081_15"/>
            <w:bookmarkEnd w:id="1792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24" w:name="z4000_081_16"/>
            <w:bookmarkStart w:id="17925" w:name="z4000_081_16"/>
            <w:bookmarkEnd w:id="179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26" w:name="z4000_081_17"/>
            <w:bookmarkStart w:id="17927" w:name="z4000_081_17"/>
            <w:bookmarkEnd w:id="179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28" w:name="z4000_081_18"/>
            <w:bookmarkStart w:id="17929" w:name="z4000_081_18"/>
            <w:bookmarkEnd w:id="1792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30" w:name="z4000_811_11"/>
            <w:bookmarkStart w:id="17931" w:name="z4000_811_11"/>
            <w:bookmarkEnd w:id="179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32" w:name="z4000_811_12"/>
            <w:bookmarkStart w:id="17933" w:name="z4000_811_12"/>
            <w:bookmarkEnd w:id="1793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34" w:name="z4000_811_13"/>
            <w:bookmarkStart w:id="17935" w:name="z4000_811_13"/>
            <w:bookmarkEnd w:id="179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36" w:name="z4000_811_14"/>
            <w:bookmarkStart w:id="17937" w:name="z4000_811_14"/>
            <w:bookmarkEnd w:id="179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38" w:name="z4000_811_15"/>
            <w:bookmarkStart w:id="17939" w:name="z4000_811_15"/>
            <w:bookmarkEnd w:id="1793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40" w:name="z4000_811_16"/>
            <w:bookmarkStart w:id="17941" w:name="z4000_811_16"/>
            <w:bookmarkEnd w:id="179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42" w:name="z4000_811_17"/>
            <w:bookmarkStart w:id="17943" w:name="z4000_811_17"/>
            <w:bookmarkEnd w:id="179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44" w:name="z4000_811_18"/>
            <w:bookmarkStart w:id="17945" w:name="z4000_811_18"/>
            <w:bookmarkEnd w:id="1794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46" w:name="z4000_413_11"/>
            <w:bookmarkStart w:id="17947" w:name="z4000_413_11"/>
            <w:bookmarkEnd w:id="179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48" w:name="z4000_413_12"/>
            <w:bookmarkStart w:id="17949" w:name="z4000_413_12"/>
            <w:bookmarkEnd w:id="1794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50" w:name="z4000_413_13"/>
            <w:bookmarkStart w:id="17951" w:name="z4000_413_13"/>
            <w:bookmarkEnd w:id="179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52" w:name="z4000_413_14"/>
            <w:bookmarkStart w:id="17953" w:name="z4000_413_14"/>
            <w:bookmarkEnd w:id="179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54" w:name="z4000_413_15"/>
            <w:bookmarkStart w:id="17955" w:name="z4000_413_15"/>
            <w:bookmarkEnd w:id="1795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56" w:name="z4000_413_16"/>
            <w:bookmarkStart w:id="17957" w:name="z4000_413_16"/>
            <w:bookmarkEnd w:id="179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58" w:name="z4000_413_17"/>
            <w:bookmarkStart w:id="17959" w:name="z4000_413_17"/>
            <w:bookmarkEnd w:id="179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60" w:name="z4000_413_18"/>
            <w:bookmarkStart w:id="17961" w:name="z4000_413_18"/>
            <w:bookmarkEnd w:id="1796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62" w:name="z4000_414_11"/>
            <w:bookmarkStart w:id="17963" w:name="z4000_414_11"/>
            <w:bookmarkEnd w:id="179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64" w:name="z4000_414_12"/>
            <w:bookmarkStart w:id="17965" w:name="z4000_414_12"/>
            <w:bookmarkEnd w:id="1796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66" w:name="z4000_414_13"/>
            <w:bookmarkStart w:id="17967" w:name="z4000_414_13"/>
            <w:bookmarkEnd w:id="179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68" w:name="z4000_414_14"/>
            <w:bookmarkStart w:id="17969" w:name="z4000_414_14"/>
            <w:bookmarkEnd w:id="179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70" w:name="z4000_414_15"/>
            <w:bookmarkStart w:id="17971" w:name="z4000_414_15"/>
            <w:bookmarkEnd w:id="1797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72" w:name="z4000_414_16"/>
            <w:bookmarkStart w:id="17973" w:name="z4000_414_16"/>
            <w:bookmarkEnd w:id="179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74" w:name="z4000_414_17"/>
            <w:bookmarkStart w:id="17975" w:name="z4000_414_17"/>
            <w:bookmarkEnd w:id="179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76" w:name="z4000_414_18"/>
            <w:bookmarkStart w:id="17977" w:name="z4000_414_18"/>
            <w:bookmarkEnd w:id="1797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78" w:name="z4000_415_11"/>
            <w:bookmarkStart w:id="17979" w:name="z4000_415_11"/>
            <w:bookmarkEnd w:id="179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80" w:name="z4000_415_12"/>
            <w:bookmarkStart w:id="17981" w:name="z4000_415_12"/>
            <w:bookmarkEnd w:id="1798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82" w:name="z4000_415_13"/>
            <w:bookmarkStart w:id="17983" w:name="z4000_415_13"/>
            <w:bookmarkEnd w:id="179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84" w:name="z4000_415_14"/>
            <w:bookmarkStart w:id="17985" w:name="z4000_415_14"/>
            <w:bookmarkEnd w:id="179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86" w:name="z4000_415_15"/>
            <w:bookmarkStart w:id="17987" w:name="z4000_415_15"/>
            <w:bookmarkEnd w:id="1798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88" w:name="z4000_415_16"/>
            <w:bookmarkStart w:id="17989" w:name="z4000_415_16"/>
            <w:bookmarkEnd w:id="179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90" w:name="z4000_415_17"/>
            <w:bookmarkStart w:id="17991" w:name="z4000_415_17"/>
            <w:bookmarkEnd w:id="179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92" w:name="z4000_415_18"/>
            <w:bookmarkStart w:id="17993" w:name="z4000_415_18"/>
            <w:bookmarkEnd w:id="1799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94" w:name="z4000_416_11"/>
            <w:bookmarkStart w:id="17995" w:name="z4000_416_11"/>
            <w:bookmarkEnd w:id="179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96" w:name="z4000_416_12"/>
            <w:bookmarkStart w:id="17997" w:name="z4000_416_12"/>
            <w:bookmarkEnd w:id="1799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98" w:name="z4000_416_13"/>
            <w:bookmarkStart w:id="17999" w:name="z4000_416_13"/>
            <w:bookmarkEnd w:id="179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00" w:name="z4000_416_14"/>
            <w:bookmarkStart w:id="18001" w:name="z4000_416_14"/>
            <w:bookmarkEnd w:id="180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02" w:name="z4000_416_15"/>
            <w:bookmarkStart w:id="18003" w:name="z4000_416_15"/>
            <w:bookmarkEnd w:id="1800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04" w:name="z4000_416_16"/>
            <w:bookmarkStart w:id="18005" w:name="z4000_416_16"/>
            <w:bookmarkEnd w:id="180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06" w:name="z4000_416_17"/>
            <w:bookmarkStart w:id="18007" w:name="z4000_416_17"/>
            <w:bookmarkEnd w:id="180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08" w:name="z4000_416_18"/>
            <w:bookmarkStart w:id="18009" w:name="z4000_416_18"/>
            <w:bookmarkEnd w:id="1800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10" w:name="z4000_812_11"/>
            <w:bookmarkStart w:id="18011" w:name="z4000_812_11"/>
            <w:bookmarkEnd w:id="180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12" w:name="z4000_812_12"/>
            <w:bookmarkStart w:id="18013" w:name="z4000_812_12"/>
            <w:bookmarkEnd w:id="1801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14" w:name="z4000_812_13"/>
            <w:bookmarkStart w:id="18015" w:name="z4000_812_13"/>
            <w:bookmarkEnd w:id="180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16" w:name="z4000_812_14"/>
            <w:bookmarkStart w:id="18017" w:name="z4000_812_14"/>
            <w:bookmarkEnd w:id="180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18" w:name="z4000_812_15"/>
            <w:bookmarkStart w:id="18019" w:name="z4000_812_15"/>
            <w:bookmarkEnd w:id="1801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20" w:name="z4000_812_16"/>
            <w:bookmarkStart w:id="18021" w:name="z4000_812_16"/>
            <w:bookmarkEnd w:id="180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22" w:name="z4000_812_17"/>
            <w:bookmarkStart w:id="18023" w:name="z4000_812_17"/>
            <w:bookmarkEnd w:id="180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24" w:name="z4000_812_18"/>
            <w:bookmarkStart w:id="18025" w:name="z4000_812_18"/>
            <w:bookmarkEnd w:id="1802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26" w:name="z4000_813_11"/>
            <w:bookmarkStart w:id="18027" w:name="z4000_813_11"/>
            <w:bookmarkEnd w:id="180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28" w:name="z4000_813_12"/>
            <w:bookmarkStart w:id="18029" w:name="z4000_813_12"/>
            <w:bookmarkEnd w:id="1802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30" w:name="z4000_813_13"/>
            <w:bookmarkStart w:id="18031" w:name="z4000_813_13"/>
            <w:bookmarkEnd w:id="180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32" w:name="z4000_813_14"/>
            <w:bookmarkStart w:id="18033" w:name="z4000_813_14"/>
            <w:bookmarkEnd w:id="180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34" w:name="z4000_813_15"/>
            <w:bookmarkStart w:id="18035" w:name="z4000_813_15"/>
            <w:bookmarkEnd w:id="1803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36" w:name="z4000_813_16"/>
            <w:bookmarkStart w:id="18037" w:name="z4000_813_16"/>
            <w:bookmarkEnd w:id="180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38" w:name="z4000_813_17"/>
            <w:bookmarkStart w:id="18039" w:name="z4000_813_17"/>
            <w:bookmarkEnd w:id="180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40" w:name="z4000_813_18"/>
            <w:bookmarkStart w:id="18041" w:name="z4000_813_18"/>
            <w:bookmarkEnd w:id="1804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их: при аневризмах и </w:t>
            </w:r>
          </w:p>
          <w:p>
            <w:pPr>
              <w:pStyle w:val="Normal"/>
              <w:ind w:left="142" w:hanging="0"/>
              <w:rPr>
                <w:sz w:val="18"/>
              </w:rPr>
            </w:pPr>
            <w:r>
              <w:rPr>
                <w:sz w:val="18"/>
              </w:rPr>
              <w:t xml:space="preserve">           </w:t>
            </w:r>
            <w:r>
              <w:rPr>
                <w:sz w:val="18"/>
              </w:rPr>
              <w:t xml:space="preserve">расслоениях восходящего </w:t>
            </w:r>
          </w:p>
          <w:p>
            <w:pPr>
              <w:pStyle w:val="Normal"/>
              <w:ind w:left="142" w:hanging="0"/>
              <w:rPr>
                <w:sz w:val="18"/>
              </w:rPr>
            </w:pPr>
            <w:r>
              <w:rPr>
                <w:sz w:val="18"/>
              </w:rPr>
              <w:t xml:space="preserve">           </w:t>
            </w:r>
            <w:r>
              <w:rPr>
                <w:sz w:val="18"/>
              </w:rPr>
              <w:t>отдела аор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42" w:name="z4000_814_11"/>
            <w:bookmarkStart w:id="18043" w:name="z4000_814_11"/>
            <w:bookmarkEnd w:id="180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44" w:name="z4000_814_12"/>
            <w:bookmarkStart w:id="18045" w:name="z4000_814_12"/>
            <w:bookmarkEnd w:id="1804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46" w:name="z4000_814_13"/>
            <w:bookmarkStart w:id="18047" w:name="z4000_814_13"/>
            <w:bookmarkEnd w:id="180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48" w:name="z4000_814_14"/>
            <w:bookmarkStart w:id="18049" w:name="z4000_814_14"/>
            <w:bookmarkEnd w:id="180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50" w:name="z4000_814_15"/>
            <w:bookmarkStart w:id="18051" w:name="z4000_814_15"/>
            <w:bookmarkEnd w:id="1805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52" w:name="z4000_814_16"/>
            <w:bookmarkStart w:id="18053" w:name="z4000_814_16"/>
            <w:bookmarkEnd w:id="180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54" w:name="z4000_814_17"/>
            <w:bookmarkStart w:id="18055" w:name="z4000_814_17"/>
            <w:bookmarkEnd w:id="180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56" w:name="z4000_814_18"/>
            <w:bookmarkStart w:id="18057" w:name="z4000_814_18"/>
            <w:bookmarkEnd w:id="1805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58" w:name="z4000_082_11"/>
            <w:bookmarkStart w:id="18059" w:name="z4000_082_11"/>
            <w:bookmarkEnd w:id="180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60" w:name="z4000_082_12"/>
            <w:bookmarkStart w:id="18061" w:name="z4000_082_12"/>
            <w:bookmarkEnd w:id="1806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62" w:name="z4000_082_13"/>
            <w:bookmarkStart w:id="18063" w:name="z4000_082_13"/>
            <w:bookmarkEnd w:id="180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64" w:name="z4000_082_14"/>
            <w:bookmarkStart w:id="18065" w:name="z4000_082_14"/>
            <w:bookmarkEnd w:id="180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66" w:name="z4000_082_15"/>
            <w:bookmarkStart w:id="18067" w:name="z4000_082_15"/>
            <w:bookmarkEnd w:id="1806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68" w:name="z4000_082_16"/>
            <w:bookmarkStart w:id="18069" w:name="z4000_082_16"/>
            <w:bookmarkEnd w:id="180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70" w:name="z4000_082_17"/>
            <w:bookmarkStart w:id="18071" w:name="z4000_082_17"/>
            <w:bookmarkEnd w:id="180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72" w:name="z4000_082_18"/>
            <w:bookmarkStart w:id="18073" w:name="z4000_082_18"/>
            <w:bookmarkEnd w:id="1807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74" w:name="z4000_009_11"/>
            <w:bookmarkStart w:id="18075" w:name="z4000_009_11"/>
            <w:bookmarkEnd w:id="180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76" w:name="z4000_009_12"/>
            <w:bookmarkStart w:id="18077" w:name="z4000_009_12"/>
            <w:bookmarkEnd w:id="1807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78" w:name="z4000_009_13"/>
            <w:bookmarkStart w:id="18079" w:name="z4000_009_13"/>
            <w:bookmarkEnd w:id="180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80" w:name="z4000_009_14"/>
            <w:bookmarkStart w:id="18081" w:name="z4000_009_14"/>
            <w:bookmarkEnd w:id="180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82" w:name="z4000_009_15"/>
            <w:bookmarkStart w:id="18083" w:name="z4000_009_15"/>
            <w:bookmarkEnd w:id="1808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84" w:name="z4000_009_16"/>
            <w:bookmarkStart w:id="18085" w:name="z4000_009_16"/>
            <w:bookmarkEnd w:id="180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86" w:name="z4000_009_17"/>
            <w:bookmarkStart w:id="18087" w:name="z4000_009_17"/>
            <w:bookmarkEnd w:id="180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88" w:name="z4000_009_18"/>
            <w:bookmarkStart w:id="18089" w:name="z4000_009_18"/>
            <w:bookmarkEnd w:id="1808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90" w:name="z4000_091_11"/>
            <w:bookmarkStart w:id="18091" w:name="z4000_091_11"/>
            <w:bookmarkEnd w:id="180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92" w:name="z4000_091_12"/>
            <w:bookmarkStart w:id="18093" w:name="z4000_091_12"/>
            <w:bookmarkEnd w:id="1809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94" w:name="z4000_091_13"/>
            <w:bookmarkStart w:id="18095" w:name="z4000_091_13"/>
            <w:bookmarkEnd w:id="180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96" w:name="z4000_091_14"/>
            <w:bookmarkStart w:id="18097" w:name="z4000_091_14"/>
            <w:bookmarkEnd w:id="180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98" w:name="z4000_091_15"/>
            <w:bookmarkStart w:id="18099" w:name="z4000_091_15"/>
            <w:bookmarkEnd w:id="1809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00" w:name="z4000_091_16"/>
            <w:bookmarkStart w:id="18101" w:name="z4000_091_16"/>
            <w:bookmarkEnd w:id="181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02" w:name="z4000_091_17"/>
            <w:bookmarkStart w:id="18103" w:name="z4000_091_17"/>
            <w:bookmarkEnd w:id="181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04" w:name="z4000_091_18"/>
            <w:bookmarkStart w:id="18105" w:name="z4000_091_18"/>
            <w:bookmarkEnd w:id="1810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06" w:name="z4000_092_11"/>
            <w:bookmarkStart w:id="18107" w:name="z4000_092_11"/>
            <w:bookmarkEnd w:id="181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08" w:name="z4000_092_12"/>
            <w:bookmarkStart w:id="18109" w:name="z4000_092_12"/>
            <w:bookmarkEnd w:id="1810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10" w:name="z4000_092_13"/>
            <w:bookmarkStart w:id="18111" w:name="z4000_092_13"/>
            <w:bookmarkEnd w:id="181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12" w:name="z4000_092_14"/>
            <w:bookmarkStart w:id="18113" w:name="z4000_092_14"/>
            <w:bookmarkEnd w:id="181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14" w:name="z4000_092_15"/>
            <w:bookmarkStart w:id="18115" w:name="z4000_092_15"/>
            <w:bookmarkEnd w:id="1811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16" w:name="z4000_092_16"/>
            <w:bookmarkStart w:id="18117" w:name="z4000_092_16"/>
            <w:bookmarkEnd w:id="181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18" w:name="z4000_092_17"/>
            <w:bookmarkStart w:id="18119" w:name="z4000_092_17"/>
            <w:bookmarkEnd w:id="181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20" w:name="z4000_092_18"/>
            <w:bookmarkStart w:id="18121" w:name="z4000_092_18"/>
            <w:bookmarkEnd w:id="1812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22" w:name="z4000_093_11"/>
            <w:bookmarkStart w:id="18123" w:name="z4000_093_11"/>
            <w:bookmarkEnd w:id="181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24" w:name="z4000_093_12"/>
            <w:bookmarkStart w:id="18125" w:name="z4000_093_12"/>
            <w:bookmarkEnd w:id="1812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26" w:name="z4000_093_13"/>
            <w:bookmarkStart w:id="18127" w:name="z4000_093_13"/>
            <w:bookmarkEnd w:id="181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28" w:name="z4000_093_14"/>
            <w:bookmarkStart w:id="18129" w:name="z4000_093_14"/>
            <w:bookmarkEnd w:id="181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30" w:name="z4000_093_15"/>
            <w:bookmarkStart w:id="18131" w:name="z4000_093_15"/>
            <w:bookmarkEnd w:id="1813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32" w:name="z4000_093_16"/>
            <w:bookmarkStart w:id="18133" w:name="z4000_093_16"/>
            <w:bookmarkEnd w:id="181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34" w:name="z4000_093_17"/>
            <w:bookmarkStart w:id="18135" w:name="z4000_093_17"/>
            <w:bookmarkEnd w:id="181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36" w:name="z4000_093_18"/>
            <w:bookmarkStart w:id="18137" w:name="z4000_093_18"/>
            <w:bookmarkEnd w:id="1813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38" w:name="z4000_094_11"/>
            <w:bookmarkStart w:id="18139" w:name="z4000_094_11"/>
            <w:bookmarkEnd w:id="181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40" w:name="z4000_094_12"/>
            <w:bookmarkStart w:id="18141" w:name="z4000_094_12"/>
            <w:bookmarkEnd w:id="1814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42" w:name="z4000_094_13"/>
            <w:bookmarkStart w:id="18143" w:name="z4000_094_13"/>
            <w:bookmarkEnd w:id="181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44" w:name="z4000_094_14"/>
            <w:bookmarkStart w:id="18145" w:name="z4000_094_14"/>
            <w:bookmarkEnd w:id="181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46" w:name="z4000_094_15"/>
            <w:bookmarkStart w:id="18147" w:name="z4000_094_15"/>
            <w:bookmarkEnd w:id="1814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48" w:name="z4000_094_16"/>
            <w:bookmarkStart w:id="18149" w:name="z4000_094_16"/>
            <w:bookmarkEnd w:id="181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50" w:name="z4000_094_17"/>
            <w:bookmarkStart w:id="18151" w:name="z4000_094_17"/>
            <w:bookmarkEnd w:id="181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52" w:name="z4000_094_18"/>
            <w:bookmarkStart w:id="18153" w:name="z4000_094_18"/>
            <w:bookmarkEnd w:id="1815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54" w:name="z4000_095_11"/>
            <w:bookmarkStart w:id="18155" w:name="z4000_095_11"/>
            <w:bookmarkEnd w:id="181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56" w:name="z4000_095_12"/>
            <w:bookmarkStart w:id="18157" w:name="z4000_095_12"/>
            <w:bookmarkEnd w:id="1815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58" w:name="z4000_095_13"/>
            <w:bookmarkStart w:id="18159" w:name="z4000_095_13"/>
            <w:bookmarkEnd w:id="181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60" w:name="z4000_095_14"/>
            <w:bookmarkStart w:id="18161" w:name="z4000_095_14"/>
            <w:bookmarkEnd w:id="181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62" w:name="z4000_095_15"/>
            <w:bookmarkStart w:id="18163" w:name="z4000_095_15"/>
            <w:bookmarkEnd w:id="1816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64" w:name="z4000_095_16"/>
            <w:bookmarkStart w:id="18165" w:name="z4000_095_16"/>
            <w:bookmarkEnd w:id="181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66" w:name="z4000_095_17"/>
            <w:bookmarkStart w:id="18167" w:name="z4000_095_17"/>
            <w:bookmarkEnd w:id="181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68" w:name="z4000_095_18"/>
            <w:bookmarkStart w:id="18169" w:name="z4000_095_18"/>
            <w:bookmarkEnd w:id="1816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70" w:name="z4000_096_11"/>
            <w:bookmarkStart w:id="18171" w:name="z4000_096_11"/>
            <w:bookmarkEnd w:id="181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72" w:name="z4000_096_12"/>
            <w:bookmarkStart w:id="18173" w:name="z4000_096_12"/>
            <w:bookmarkEnd w:id="1817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74" w:name="z4000_096_13"/>
            <w:bookmarkStart w:id="18175" w:name="z4000_096_13"/>
            <w:bookmarkEnd w:id="181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76" w:name="z4000_096_14"/>
            <w:bookmarkStart w:id="18177" w:name="z4000_096_14"/>
            <w:bookmarkEnd w:id="181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78" w:name="z4000_096_15"/>
            <w:bookmarkStart w:id="18179" w:name="z4000_096_15"/>
            <w:bookmarkEnd w:id="1817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80" w:name="z4000_096_16"/>
            <w:bookmarkStart w:id="18181" w:name="z4000_096_16"/>
            <w:bookmarkEnd w:id="181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82" w:name="z4000_096_17"/>
            <w:bookmarkStart w:id="18183" w:name="z4000_096_17"/>
            <w:bookmarkEnd w:id="181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84" w:name="z4000_096_18"/>
            <w:bookmarkStart w:id="18185" w:name="z4000_096_18"/>
            <w:bookmarkEnd w:id="1818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   </w:t>
            </w:r>
            <w:r>
              <w:rPr>
                <w:sz w:val="18"/>
              </w:rPr>
              <w:t>из них на прямой киш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86" w:name="z4000_961_11"/>
            <w:bookmarkStart w:id="18187" w:name="z4000_961_11"/>
            <w:bookmarkEnd w:id="181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88" w:name="z4000_961_12"/>
            <w:bookmarkStart w:id="18189" w:name="z4000_961_12"/>
            <w:bookmarkEnd w:id="1818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90" w:name="z4000_961_13"/>
            <w:bookmarkStart w:id="18191" w:name="z4000_961_13"/>
            <w:bookmarkEnd w:id="181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92" w:name="z4000_961_14"/>
            <w:bookmarkStart w:id="18193" w:name="z4000_961_14"/>
            <w:bookmarkEnd w:id="181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94" w:name="z4000_961_15"/>
            <w:bookmarkStart w:id="18195" w:name="z4000_961_15"/>
            <w:bookmarkEnd w:id="1819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96" w:name="z4000_961_16"/>
            <w:bookmarkStart w:id="18197" w:name="z4000_961_16"/>
            <w:bookmarkEnd w:id="181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98" w:name="z4000_961_17"/>
            <w:bookmarkStart w:id="18199" w:name="z4000_961_17"/>
            <w:bookmarkEnd w:id="181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00" w:name="z4000_961_18"/>
            <w:bookmarkStart w:id="18201" w:name="z4000_961_18"/>
            <w:bookmarkEnd w:id="18201"/>
          </w:p>
        </w:tc>
      </w:tr>
    </w:tbl>
    <w:p>
      <w:pPr>
        <w:pStyle w:val="Normal"/>
        <w:spacing w:lineRule="exact" w:line="240"/>
        <w:rPr/>
      </w:pPr>
      <w:r>
        <w:rPr/>
      </w:r>
      <w:r>
        <w:br w:type="page"/>
      </w:r>
    </w:p>
    <w:p>
      <w:pPr>
        <w:pStyle w:val="Normal"/>
        <w:spacing w:lineRule="exact" w:line="24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02" w:name="z4000_097_11"/>
            <w:bookmarkStart w:id="18203" w:name="z4000_097_11"/>
            <w:bookmarkEnd w:id="182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04" w:name="z4000_097_12"/>
            <w:bookmarkStart w:id="18205" w:name="z4000_097_12"/>
            <w:bookmarkEnd w:id="1820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06" w:name="z4000_097_13"/>
            <w:bookmarkStart w:id="18207" w:name="z4000_097_13"/>
            <w:bookmarkEnd w:id="182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08" w:name="z4000_097_14"/>
            <w:bookmarkStart w:id="18209" w:name="z4000_097_14"/>
            <w:bookmarkEnd w:id="182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10" w:name="z4000_097_15"/>
            <w:bookmarkStart w:id="18211" w:name="z4000_097_15"/>
            <w:bookmarkEnd w:id="1821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12" w:name="z4000_097_16"/>
            <w:bookmarkStart w:id="18213" w:name="z4000_097_16"/>
            <w:bookmarkEnd w:id="182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14" w:name="z4000_097_17"/>
            <w:bookmarkStart w:id="18215" w:name="z4000_097_17"/>
            <w:bookmarkEnd w:id="182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16" w:name="z4000_097_18"/>
            <w:bookmarkStart w:id="18217" w:name="z4000_097_18"/>
            <w:bookmarkEnd w:id="1821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18" w:name="z4000_010_11"/>
            <w:bookmarkStart w:id="18219" w:name="z4000_010_11"/>
            <w:bookmarkEnd w:id="182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20" w:name="z4000_010_12"/>
            <w:bookmarkStart w:id="18221" w:name="z4000_010_12"/>
            <w:bookmarkEnd w:id="1822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22" w:name="z4000_010_13"/>
            <w:bookmarkStart w:id="18223" w:name="z4000_010_13"/>
            <w:bookmarkEnd w:id="182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24" w:name="z4000_010_14"/>
            <w:bookmarkStart w:id="18225" w:name="z4000_010_14"/>
            <w:bookmarkEnd w:id="182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26" w:name="z4000_010_15"/>
            <w:bookmarkStart w:id="18227" w:name="z4000_010_15"/>
            <w:bookmarkEnd w:id="1822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28" w:name="z4000_010_16"/>
            <w:bookmarkStart w:id="18229" w:name="z4000_010_16"/>
            <w:bookmarkEnd w:id="182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30" w:name="z4000_010_17"/>
            <w:bookmarkStart w:id="18231" w:name="z4000_010_17"/>
            <w:bookmarkEnd w:id="182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32" w:name="z4000_010_18"/>
            <w:bookmarkStart w:id="18233" w:name="z4000_010_18"/>
            <w:bookmarkEnd w:id="18233"/>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34" w:name="z4000_011_11"/>
            <w:bookmarkStart w:id="18235" w:name="z4000_011_11"/>
            <w:bookmarkEnd w:id="182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36" w:name="z4000_011_12"/>
            <w:bookmarkStart w:id="18237" w:name="z4000_011_12"/>
            <w:bookmarkEnd w:id="1823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38" w:name="z4000_011_13"/>
            <w:bookmarkStart w:id="18239" w:name="z4000_011_13"/>
            <w:bookmarkEnd w:id="182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40" w:name="z4000_011_14"/>
            <w:bookmarkStart w:id="18241" w:name="z4000_011_14"/>
            <w:bookmarkEnd w:id="182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42" w:name="z4000_011_15"/>
            <w:bookmarkStart w:id="18243" w:name="z4000_011_15"/>
            <w:bookmarkEnd w:id="1824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44" w:name="z4000_011_16"/>
            <w:bookmarkStart w:id="18245" w:name="z4000_011_16"/>
            <w:bookmarkEnd w:id="182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46" w:name="z4000_011_17"/>
            <w:bookmarkStart w:id="18247" w:name="z4000_011_17"/>
            <w:bookmarkEnd w:id="182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48" w:name="z4000_011_18"/>
            <w:bookmarkStart w:id="18249" w:name="z4000_011_18"/>
            <w:bookmarkEnd w:id="1824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50" w:name="z4000_111_11"/>
            <w:bookmarkStart w:id="18251" w:name="z4000_111_11"/>
            <w:bookmarkEnd w:id="182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52" w:name="z4000_111_12"/>
            <w:bookmarkStart w:id="18253" w:name="z4000_111_12"/>
            <w:bookmarkEnd w:id="1825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54" w:name="z4000_111_13"/>
            <w:bookmarkStart w:id="18255" w:name="z4000_111_13"/>
            <w:bookmarkEnd w:id="182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56" w:name="z4000_111_14"/>
            <w:bookmarkStart w:id="18257" w:name="z4000_111_14"/>
            <w:bookmarkEnd w:id="182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58" w:name="z4000_111_15"/>
            <w:bookmarkStart w:id="18259" w:name="z4000_111_15"/>
            <w:bookmarkEnd w:id="1825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60" w:name="z4000_111_16"/>
            <w:bookmarkStart w:id="18261" w:name="z4000_111_16"/>
            <w:bookmarkEnd w:id="182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62" w:name="z4000_111_17"/>
            <w:bookmarkStart w:id="18263" w:name="z4000_111_17"/>
            <w:bookmarkEnd w:id="182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64" w:name="z4000_111_18"/>
            <w:bookmarkStart w:id="18265" w:name="z4000_111_18"/>
            <w:bookmarkEnd w:id="1826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66" w:name="z4000_012_11"/>
            <w:bookmarkStart w:id="18267" w:name="z4000_012_11"/>
            <w:bookmarkEnd w:id="182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68" w:name="z4000_012_12"/>
            <w:bookmarkStart w:id="18269" w:name="z4000_012_12"/>
            <w:bookmarkEnd w:id="1826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70" w:name="z4000_012_13"/>
            <w:bookmarkStart w:id="18271" w:name="z4000_012_13"/>
            <w:bookmarkEnd w:id="182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72" w:name="z4000_012_14"/>
            <w:bookmarkStart w:id="18273" w:name="z4000_012_14"/>
            <w:bookmarkEnd w:id="182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74" w:name="z4000_012_15"/>
            <w:bookmarkStart w:id="18275" w:name="z4000_012_15"/>
            <w:bookmarkEnd w:id="1827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76" w:name="z4000_012_16"/>
            <w:bookmarkStart w:id="18277" w:name="z4000_012_16"/>
            <w:bookmarkEnd w:id="182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78" w:name="z4000_012_17"/>
            <w:bookmarkStart w:id="18279" w:name="z4000_012_17"/>
            <w:bookmarkEnd w:id="182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80" w:name="z4000_012_18"/>
            <w:bookmarkStart w:id="18281" w:name="z4000_012_18"/>
            <w:bookmarkEnd w:id="1828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82" w:name="z4000_013_11"/>
            <w:bookmarkStart w:id="18283" w:name="z4000_013_11"/>
            <w:bookmarkEnd w:id="182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84" w:name="z4000_013_12"/>
            <w:bookmarkStart w:id="18285" w:name="z4000_013_12"/>
            <w:bookmarkEnd w:id="1828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86" w:name="z4000_013_13"/>
            <w:bookmarkStart w:id="18287" w:name="z4000_013_13"/>
            <w:bookmarkEnd w:id="182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88" w:name="z4000_013_14"/>
            <w:bookmarkStart w:id="18289" w:name="z4000_013_14"/>
            <w:bookmarkEnd w:id="182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90" w:name="z4000_013_15"/>
            <w:bookmarkStart w:id="18291" w:name="z4000_013_15"/>
            <w:bookmarkEnd w:id="1829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92" w:name="z4000_013_16"/>
            <w:bookmarkStart w:id="18293" w:name="z4000_013_16"/>
            <w:bookmarkEnd w:id="182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94" w:name="z4000_013_17"/>
            <w:bookmarkStart w:id="18295" w:name="z4000_013_17"/>
            <w:bookmarkEnd w:id="182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96" w:name="z4000_013_18"/>
            <w:bookmarkStart w:id="18297" w:name="z4000_013_18"/>
            <w:bookmarkEnd w:id="1829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98" w:name="z4000_131_11"/>
            <w:bookmarkStart w:id="18299" w:name="z4000_131_11"/>
            <w:bookmarkEnd w:id="182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00" w:name="z4000_131_12"/>
            <w:bookmarkStart w:id="18301" w:name="z4000_131_12"/>
            <w:bookmarkEnd w:id="1830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02" w:name="z4000_131_13"/>
            <w:bookmarkStart w:id="18303" w:name="z4000_131_13"/>
            <w:bookmarkEnd w:id="183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04" w:name="z4000_131_14"/>
            <w:bookmarkStart w:id="18305" w:name="z4000_131_14"/>
            <w:bookmarkEnd w:id="183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06" w:name="z4000_131_15"/>
            <w:bookmarkStart w:id="18307" w:name="z4000_131_15"/>
            <w:bookmarkEnd w:id="1830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08" w:name="z4000_131_16"/>
            <w:bookmarkStart w:id="18309" w:name="z4000_131_16"/>
            <w:bookmarkEnd w:id="183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10" w:name="z4000_131_17"/>
            <w:bookmarkStart w:id="18311" w:name="z4000_131_17"/>
            <w:bookmarkEnd w:id="183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12" w:name="z4000_131_18"/>
            <w:bookmarkStart w:id="18313" w:name="z4000_131_18"/>
            <w:bookmarkEnd w:id="1831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14" w:name="z4000_132_11"/>
            <w:bookmarkStart w:id="18315" w:name="z4000_132_11"/>
            <w:bookmarkEnd w:id="183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16" w:name="z4000_132_12"/>
            <w:bookmarkStart w:id="18317" w:name="z4000_132_12"/>
            <w:bookmarkEnd w:id="1831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18" w:name="z4000_132_13"/>
            <w:bookmarkStart w:id="18319" w:name="z4000_132_13"/>
            <w:bookmarkEnd w:id="183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20" w:name="z4000_132_14"/>
            <w:bookmarkStart w:id="18321" w:name="z4000_132_14"/>
            <w:bookmarkEnd w:id="183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22" w:name="z4000_132_15"/>
            <w:bookmarkStart w:id="18323" w:name="z4000_132_15"/>
            <w:bookmarkEnd w:id="1832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24" w:name="z4000_132_16"/>
            <w:bookmarkStart w:id="18325" w:name="z4000_132_16"/>
            <w:bookmarkEnd w:id="183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26" w:name="z4000_132_17"/>
            <w:bookmarkStart w:id="18327" w:name="z4000_132_17"/>
            <w:bookmarkEnd w:id="183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28" w:name="z4000_132_18"/>
            <w:bookmarkStart w:id="18329" w:name="z4000_132_18"/>
            <w:bookmarkEnd w:id="1832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30" w:name="z4000_133_11"/>
            <w:bookmarkStart w:id="18331" w:name="z4000_133_11"/>
            <w:bookmarkEnd w:id="183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32" w:name="z4000_133_12"/>
            <w:bookmarkStart w:id="18333" w:name="z4000_133_12"/>
            <w:bookmarkEnd w:id="1833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34" w:name="z4000_133_13"/>
            <w:bookmarkStart w:id="18335" w:name="z4000_133_13"/>
            <w:bookmarkEnd w:id="183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36" w:name="z4000_133_14"/>
            <w:bookmarkStart w:id="18337" w:name="z4000_133_14"/>
            <w:bookmarkEnd w:id="183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38" w:name="z4000_133_15"/>
            <w:bookmarkStart w:id="18339" w:name="z4000_133_15"/>
            <w:bookmarkEnd w:id="1833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40" w:name="z4000_133_16"/>
            <w:bookmarkStart w:id="18341" w:name="z4000_133_16"/>
            <w:bookmarkEnd w:id="183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42" w:name="z4000_133_17"/>
            <w:bookmarkStart w:id="18343" w:name="z4000_133_17"/>
            <w:bookmarkEnd w:id="183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44" w:name="z4000_133_18"/>
            <w:bookmarkStart w:id="18345" w:name="z4000_133_18"/>
            <w:bookmarkEnd w:id="1834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46" w:name="z4000_134_11"/>
            <w:bookmarkStart w:id="18347" w:name="z4000_134_11"/>
            <w:bookmarkEnd w:id="183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348" w:name="z4000_134_12"/>
            <w:bookmarkEnd w:id="18348"/>
            <w:r>
              <w:rPr>
                <w:b/>
                <w:bCs/>
                <w:sz w:val="18"/>
                <w:lang w:val="en-US"/>
              </w:rPr>
              <w:t>X</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349" w:name="z4000_134_13"/>
            <w:bookmarkEnd w:id="18349"/>
            <w:r>
              <w:rPr>
                <w:b/>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8350" w:name="z4000_134_14"/>
            <w:bookmarkStart w:id="18351" w:name="z4000_134_14"/>
            <w:bookmarkEnd w:id="183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52" w:name="z4000_134_15"/>
            <w:bookmarkStart w:id="18353" w:name="z4000_134_15"/>
            <w:bookmarkEnd w:id="1835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354" w:name="z4000_134_16"/>
            <w:bookmarkEnd w:id="18354"/>
            <w:r>
              <w:rPr>
                <w:b/>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355" w:name="z4000_134_17"/>
            <w:bookmarkEnd w:id="18355"/>
            <w:r>
              <w:rPr>
                <w:b/>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8356" w:name="z4000_134_18"/>
            <w:bookmarkStart w:id="18357" w:name="z4000_134_18"/>
            <w:bookmarkEnd w:id="1835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58" w:name="z4000_135_11"/>
            <w:bookmarkStart w:id="18359" w:name="z4000_135_11"/>
            <w:bookmarkEnd w:id="183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60" w:name="z4000_135_12"/>
            <w:bookmarkStart w:id="18361" w:name="z4000_135_12"/>
            <w:bookmarkEnd w:id="1836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62" w:name="z4000_135_13"/>
            <w:bookmarkStart w:id="18363" w:name="z4000_135_13"/>
            <w:bookmarkEnd w:id="183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64" w:name="z4000_135_14"/>
            <w:bookmarkStart w:id="18365" w:name="z4000_135_14"/>
            <w:bookmarkEnd w:id="183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66" w:name="z4000_135_15"/>
            <w:bookmarkStart w:id="18367" w:name="z4000_135_15"/>
            <w:bookmarkEnd w:id="1836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68" w:name="z4000_135_16"/>
            <w:bookmarkStart w:id="18369" w:name="z4000_135_16"/>
            <w:bookmarkEnd w:id="183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70" w:name="z4000_135_17"/>
            <w:bookmarkStart w:id="18371" w:name="z4000_135_17"/>
            <w:bookmarkEnd w:id="183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72" w:name="z4000_135_18"/>
            <w:bookmarkStart w:id="18373" w:name="z4000_135_18"/>
            <w:bookmarkEnd w:id="1837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 xml:space="preserve">акушерские операц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74" w:name="z4000_014_11"/>
            <w:bookmarkStart w:id="18375" w:name="z4000_014_11"/>
            <w:bookmarkEnd w:id="183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76" w:name="z4000_014_12"/>
            <w:bookmarkStart w:id="18377" w:name="z4000_014_12"/>
            <w:bookmarkEnd w:id="1837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78" w:name="z4000_014_13"/>
            <w:bookmarkStart w:id="18379" w:name="z4000_014_13"/>
            <w:bookmarkEnd w:id="183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80" w:name="z4000_014_14"/>
            <w:bookmarkStart w:id="18381" w:name="z4000_014_14"/>
            <w:bookmarkEnd w:id="183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82" w:name="z4000_014_15"/>
            <w:bookmarkStart w:id="18383" w:name="z4000_014_15"/>
            <w:bookmarkEnd w:id="1838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84" w:name="z4000_014_16"/>
            <w:bookmarkStart w:id="18385" w:name="z4000_014_16"/>
            <w:bookmarkEnd w:id="183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86" w:name="z4000_014_17"/>
            <w:bookmarkStart w:id="18387" w:name="z4000_014_17"/>
            <w:bookmarkEnd w:id="183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88" w:name="z4000_014_18"/>
            <w:bookmarkStart w:id="18389" w:name="z4000_014_18"/>
            <w:bookmarkEnd w:id="1838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val="false"/>
                <w:sz w:val="18"/>
              </w:rPr>
              <w:t xml:space="preserve"> </w:t>
            </w:r>
            <w:r>
              <w:rPr>
                <w:b w:val="false"/>
                <w:sz w:val="18"/>
              </w:rPr>
              <w:t>по поводу внематочной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90" w:name="z4000_141_11"/>
            <w:bookmarkStart w:id="18391" w:name="z4000_141_11"/>
            <w:bookmarkEnd w:id="183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92" w:name="z4000_141_12"/>
            <w:bookmarkStart w:id="18393" w:name="z4000_141_12"/>
            <w:bookmarkEnd w:id="1839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94" w:name="z4000_141_13"/>
            <w:bookmarkStart w:id="18395" w:name="z4000_141_13"/>
            <w:bookmarkEnd w:id="183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96" w:name="z4000_141_14"/>
            <w:bookmarkStart w:id="18397" w:name="z4000_141_14"/>
            <w:bookmarkEnd w:id="183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98" w:name="z4000_141_15"/>
            <w:bookmarkStart w:id="18399" w:name="z4000_141_15"/>
            <w:bookmarkEnd w:id="1839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00" w:name="z4000_141_16"/>
            <w:bookmarkStart w:id="18401" w:name="z4000_141_16"/>
            <w:bookmarkEnd w:id="184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02" w:name="z4000_141_17"/>
            <w:bookmarkStart w:id="18403" w:name="z4000_141_17"/>
            <w:bookmarkEnd w:id="184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04" w:name="z4000_141_18"/>
            <w:bookmarkStart w:id="18405" w:name="z4000_141_18"/>
            <w:bookmarkEnd w:id="1840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06" w:name="z4000_142_11"/>
            <w:bookmarkStart w:id="18407" w:name="z4000_142_11"/>
            <w:bookmarkEnd w:id="184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08" w:name="z4000_142_12"/>
            <w:bookmarkStart w:id="18409" w:name="z4000_142_12"/>
            <w:bookmarkEnd w:id="1840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10" w:name="z4000_142_13"/>
            <w:bookmarkStart w:id="18411" w:name="z4000_142_13"/>
            <w:bookmarkEnd w:id="184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12" w:name="z4000_142_14"/>
            <w:bookmarkStart w:id="18413" w:name="z4000_142_14"/>
            <w:bookmarkEnd w:id="184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14" w:name="z4000_142_15"/>
            <w:bookmarkStart w:id="18415" w:name="z4000_142_15"/>
            <w:bookmarkEnd w:id="1841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16" w:name="z4000_142_16"/>
            <w:bookmarkStart w:id="18417" w:name="z4000_142_16"/>
            <w:bookmarkEnd w:id="184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18" w:name="z4000_142_17"/>
            <w:bookmarkStart w:id="18419" w:name="z4000_142_17"/>
            <w:bookmarkEnd w:id="184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20" w:name="z4000_142_18"/>
            <w:bookmarkStart w:id="18421" w:name="z4000_142_18"/>
            <w:bookmarkEnd w:id="1842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22" w:name="z4000_143_11"/>
            <w:bookmarkStart w:id="18423" w:name="z4000_143_11"/>
            <w:bookmarkEnd w:id="184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24" w:name="z4000_143_12"/>
            <w:bookmarkStart w:id="18425" w:name="z4000_143_12"/>
            <w:bookmarkEnd w:id="1842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26" w:name="z4000_143_13"/>
            <w:bookmarkStart w:id="18427" w:name="z4000_143_13"/>
            <w:bookmarkEnd w:id="184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28" w:name="z4000_143_14"/>
            <w:bookmarkStart w:id="18429" w:name="z4000_143_14"/>
            <w:bookmarkEnd w:id="184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30" w:name="z4000_143_15"/>
            <w:bookmarkStart w:id="18431" w:name="z4000_143_15"/>
            <w:bookmarkEnd w:id="1843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32" w:name="z4000_143_16"/>
            <w:bookmarkStart w:id="18433" w:name="z4000_143_16"/>
            <w:bookmarkEnd w:id="184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34" w:name="z4000_143_17"/>
            <w:bookmarkStart w:id="18435" w:name="z4000_143_17"/>
            <w:bookmarkEnd w:id="184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36" w:name="z4000_143_18"/>
            <w:bookmarkStart w:id="18437" w:name="z4000_143_18"/>
            <w:bookmarkEnd w:id="1843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38" w:name="z4000_144_11"/>
            <w:bookmarkStart w:id="18439" w:name="z4000_144_11"/>
            <w:bookmarkEnd w:id="184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40" w:name="z4000_144_12"/>
            <w:bookmarkStart w:id="18441" w:name="z4000_144_12"/>
            <w:bookmarkEnd w:id="1844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42" w:name="z4000_144_13"/>
            <w:bookmarkStart w:id="18443" w:name="z4000_144_13"/>
            <w:bookmarkEnd w:id="184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44" w:name="z4000_144_14"/>
            <w:bookmarkStart w:id="18445" w:name="z4000_144_14"/>
            <w:bookmarkEnd w:id="184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46" w:name="z4000_144_15"/>
            <w:bookmarkStart w:id="18447" w:name="z4000_144_15"/>
            <w:bookmarkEnd w:id="1844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48" w:name="z4000_144_16"/>
            <w:bookmarkStart w:id="18449" w:name="z4000_144_16"/>
            <w:bookmarkEnd w:id="184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50" w:name="z4000_144_17"/>
            <w:bookmarkStart w:id="18451" w:name="z4000_144_17"/>
            <w:bookmarkEnd w:id="184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52" w:name="z4000_144_18"/>
            <w:bookmarkStart w:id="18453" w:name="z4000_144_18"/>
            <w:bookmarkEnd w:id="1845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54" w:name="z4000_145_11"/>
            <w:bookmarkStart w:id="18455" w:name="z4000_145_11"/>
            <w:bookmarkEnd w:id="184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56" w:name="z4000_145_12"/>
            <w:bookmarkStart w:id="18457" w:name="z4000_145_12"/>
            <w:bookmarkEnd w:id="1845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58" w:name="z4000_145_13"/>
            <w:bookmarkStart w:id="18459" w:name="z4000_145_13"/>
            <w:bookmarkEnd w:id="184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60" w:name="z4000_145_14"/>
            <w:bookmarkStart w:id="18461" w:name="z4000_145_14"/>
            <w:bookmarkEnd w:id="184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62" w:name="z4000_145_15"/>
            <w:bookmarkStart w:id="18463" w:name="z4000_145_15"/>
            <w:bookmarkEnd w:id="1846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64" w:name="z4000_145_16"/>
            <w:bookmarkStart w:id="18465" w:name="z4000_145_16"/>
            <w:bookmarkEnd w:id="184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66" w:name="z4000_145_17"/>
            <w:bookmarkStart w:id="18467" w:name="z4000_145_17"/>
            <w:bookmarkEnd w:id="184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68" w:name="z4000_145_18"/>
            <w:bookmarkStart w:id="18469" w:name="z4000_145_18"/>
            <w:bookmarkEnd w:id="1846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70" w:name="z4000_146_11"/>
            <w:bookmarkStart w:id="18471" w:name="z4000_146_11"/>
            <w:bookmarkEnd w:id="184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72" w:name="z4000_146_12"/>
            <w:bookmarkStart w:id="18473" w:name="z4000_146_12"/>
            <w:bookmarkEnd w:id="1847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74" w:name="z4000_146_13"/>
            <w:bookmarkStart w:id="18475" w:name="z4000_146_13"/>
            <w:bookmarkEnd w:id="184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76" w:name="z4000_146_14"/>
            <w:bookmarkStart w:id="18477" w:name="z4000_146_14"/>
            <w:bookmarkEnd w:id="184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78" w:name="z4000_146_15"/>
            <w:bookmarkStart w:id="18479" w:name="z4000_146_15"/>
            <w:bookmarkEnd w:id="1847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80" w:name="z4000_146_16"/>
            <w:bookmarkStart w:id="18481" w:name="z4000_146_16"/>
            <w:bookmarkEnd w:id="184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82" w:name="z4000_146_17"/>
            <w:bookmarkStart w:id="18483" w:name="z4000_146_17"/>
            <w:bookmarkEnd w:id="184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84" w:name="z4000_146_18"/>
            <w:bookmarkStart w:id="18485" w:name="z4000_146_18"/>
            <w:bookmarkEnd w:id="1848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86" w:name="z4000_147_11"/>
            <w:bookmarkStart w:id="18487" w:name="z4000_147_11"/>
            <w:bookmarkEnd w:id="184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88" w:name="z4000_147_12"/>
            <w:bookmarkStart w:id="18489" w:name="z4000_147_12"/>
            <w:bookmarkEnd w:id="1848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90" w:name="z4000_147_13"/>
            <w:bookmarkStart w:id="18491" w:name="z4000_147_13"/>
            <w:bookmarkEnd w:id="184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92" w:name="z4000_147_14"/>
            <w:bookmarkStart w:id="18493" w:name="z4000_147_14"/>
            <w:bookmarkEnd w:id="184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94" w:name="z4000_147_15"/>
            <w:bookmarkStart w:id="18495" w:name="z4000_147_15"/>
            <w:bookmarkEnd w:id="1849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96" w:name="z4000_147_16"/>
            <w:bookmarkStart w:id="18497" w:name="z4000_147_16"/>
            <w:bookmarkEnd w:id="184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98" w:name="z4000_147_17"/>
            <w:bookmarkStart w:id="18499" w:name="z4000_147_17"/>
            <w:bookmarkEnd w:id="184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00" w:name="z4000_147_18"/>
            <w:bookmarkStart w:id="18501" w:name="z4000_147_18"/>
            <w:bookmarkEnd w:id="1850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02" w:name="z4000_148_11"/>
            <w:bookmarkStart w:id="18503" w:name="z4000_148_11"/>
            <w:bookmarkEnd w:id="185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04" w:name="z4000_148_12"/>
            <w:bookmarkStart w:id="18505" w:name="z4000_148_12"/>
            <w:bookmarkEnd w:id="1850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06" w:name="z4000_148_13"/>
            <w:bookmarkStart w:id="18507" w:name="z4000_148_13"/>
            <w:bookmarkEnd w:id="185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08" w:name="z4000_148_14"/>
            <w:bookmarkStart w:id="18509" w:name="z4000_148_14"/>
            <w:bookmarkEnd w:id="185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10" w:name="z4000_148_15"/>
            <w:bookmarkStart w:id="18511" w:name="z4000_148_15"/>
            <w:bookmarkEnd w:id="1851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12" w:name="z4000_148_16"/>
            <w:bookmarkStart w:id="18513" w:name="z4000_148_16"/>
            <w:bookmarkEnd w:id="185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14" w:name="z4000_148_17"/>
            <w:bookmarkStart w:id="18515" w:name="z4000_148_17"/>
            <w:bookmarkEnd w:id="185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16" w:name="z4000_148_18"/>
            <w:bookmarkStart w:id="18517" w:name="z4000_148_18"/>
            <w:bookmarkEnd w:id="1851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18" w:name="z4000_149_11"/>
            <w:bookmarkStart w:id="18519" w:name="z4000_149_11"/>
            <w:bookmarkEnd w:id="185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20" w:name="z4000_149_12"/>
            <w:bookmarkStart w:id="18521" w:name="z4000_149_12"/>
            <w:bookmarkEnd w:id="1852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22" w:name="z4000_149_13"/>
            <w:bookmarkStart w:id="18523" w:name="z4000_149_13"/>
            <w:bookmarkEnd w:id="185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24" w:name="z4000_149_14"/>
            <w:bookmarkStart w:id="18525" w:name="z4000_149_14"/>
            <w:bookmarkEnd w:id="185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26" w:name="z4000_149_15"/>
            <w:bookmarkStart w:id="18527" w:name="z4000_149_15"/>
            <w:bookmarkEnd w:id="1852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28" w:name="z4000_149_16"/>
            <w:bookmarkStart w:id="18529" w:name="z4000_149_16"/>
            <w:bookmarkEnd w:id="185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30" w:name="z4000_149_17"/>
            <w:bookmarkStart w:id="18531" w:name="z4000_149_17"/>
            <w:bookmarkEnd w:id="185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32" w:name="z4000_149_18"/>
            <w:bookmarkStart w:id="18533" w:name="z4000_149_18"/>
            <w:bookmarkEnd w:id="1853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34" w:name="z4000_015_11"/>
            <w:bookmarkStart w:id="18535" w:name="z4000_015_11"/>
            <w:bookmarkEnd w:id="185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36" w:name="z4000_015_12"/>
            <w:bookmarkStart w:id="18537" w:name="z4000_015_12"/>
            <w:bookmarkEnd w:id="1853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38" w:name="z4000_015_13"/>
            <w:bookmarkStart w:id="18539" w:name="z4000_015_13"/>
            <w:bookmarkEnd w:id="185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40" w:name="z4000_015_14"/>
            <w:bookmarkStart w:id="18541" w:name="z4000_015_14"/>
            <w:bookmarkEnd w:id="185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42" w:name="z4000_015_15"/>
            <w:bookmarkStart w:id="18543" w:name="z4000_015_15"/>
            <w:bookmarkEnd w:id="1854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44" w:name="z4000_015_16"/>
            <w:bookmarkStart w:id="18545" w:name="z4000_015_16"/>
            <w:bookmarkEnd w:id="185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46" w:name="z4000_015_17"/>
            <w:bookmarkStart w:id="18547" w:name="z4000_015_17"/>
            <w:bookmarkEnd w:id="185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48" w:name="z4000_015_18"/>
            <w:bookmarkStart w:id="18549" w:name="z4000_015_18"/>
            <w:bookmarkEnd w:id="1854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50" w:name="z4000_151_11"/>
            <w:bookmarkStart w:id="18551" w:name="z4000_151_11"/>
            <w:bookmarkEnd w:id="185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52" w:name="z4000_151_12"/>
            <w:bookmarkStart w:id="18553" w:name="z4000_151_12"/>
            <w:bookmarkEnd w:id="1855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54" w:name="z4000_151_13"/>
            <w:bookmarkStart w:id="18555" w:name="z4000_151_13"/>
            <w:bookmarkEnd w:id="185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56" w:name="z4000_151_14"/>
            <w:bookmarkStart w:id="18557" w:name="z4000_151_14"/>
            <w:bookmarkEnd w:id="185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58" w:name="z4000_151_15"/>
            <w:bookmarkStart w:id="18559" w:name="z4000_151_15"/>
            <w:bookmarkEnd w:id="1855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60" w:name="z4000_151_16"/>
            <w:bookmarkStart w:id="18561" w:name="z4000_151_16"/>
            <w:bookmarkEnd w:id="185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62" w:name="z4000_151_17"/>
            <w:bookmarkStart w:id="18563" w:name="z4000_151_17"/>
            <w:bookmarkEnd w:id="185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64" w:name="z4000_151_18"/>
            <w:bookmarkStart w:id="18565" w:name="z4000_151_18"/>
            <w:bookmarkEnd w:id="1856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66" w:name="z4000_152_11"/>
            <w:bookmarkStart w:id="18567" w:name="z4000_152_11"/>
            <w:bookmarkEnd w:id="185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68" w:name="z4000_152_12"/>
            <w:bookmarkStart w:id="18569" w:name="z4000_152_12"/>
            <w:bookmarkEnd w:id="1856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70" w:name="z4000_152_13"/>
            <w:bookmarkStart w:id="18571" w:name="z4000_152_13"/>
            <w:bookmarkEnd w:id="185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72" w:name="z4000_152_14"/>
            <w:bookmarkStart w:id="18573" w:name="z4000_152_14"/>
            <w:bookmarkEnd w:id="185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74" w:name="z4000_152_15"/>
            <w:bookmarkStart w:id="18575" w:name="z4000_152_15"/>
            <w:bookmarkEnd w:id="1857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76" w:name="z4000_152_16"/>
            <w:bookmarkStart w:id="18577" w:name="z4000_152_16"/>
            <w:bookmarkEnd w:id="185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78" w:name="z4000_152_17"/>
            <w:bookmarkStart w:id="18579" w:name="z4000_152_17"/>
            <w:bookmarkEnd w:id="185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80" w:name="z4000_152_18"/>
            <w:bookmarkStart w:id="18581" w:name="z4000_152_18"/>
            <w:bookmarkEnd w:id="1858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82" w:name="z4000_153_11"/>
            <w:bookmarkStart w:id="18583" w:name="z4000_153_11"/>
            <w:bookmarkEnd w:id="185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84" w:name="z4000_153_12"/>
            <w:bookmarkStart w:id="18585" w:name="z4000_153_12"/>
            <w:bookmarkEnd w:id="1858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86" w:name="z4000_153_13"/>
            <w:bookmarkStart w:id="18587" w:name="z4000_153_13"/>
            <w:bookmarkEnd w:id="185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88" w:name="z4000_153_14"/>
            <w:bookmarkStart w:id="18589" w:name="z4000_153_14"/>
            <w:bookmarkEnd w:id="185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90" w:name="z4000_153_15"/>
            <w:bookmarkStart w:id="18591" w:name="z4000_153_15"/>
            <w:bookmarkEnd w:id="1859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92" w:name="z4000_153_16"/>
            <w:bookmarkStart w:id="18593" w:name="z4000_153_16"/>
            <w:bookmarkEnd w:id="185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94" w:name="z4000_153_17"/>
            <w:bookmarkStart w:id="18595" w:name="z4000_153_17"/>
            <w:bookmarkEnd w:id="185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96" w:name="z4000_153_18"/>
            <w:bookmarkStart w:id="18597" w:name="z4000_153_18"/>
            <w:bookmarkEnd w:id="1859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98" w:name="z4000_154_11"/>
            <w:bookmarkStart w:id="18599" w:name="z4000_154_11"/>
            <w:bookmarkEnd w:id="185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00" w:name="z4000_154_12"/>
            <w:bookmarkStart w:id="18601" w:name="z4000_154_12"/>
            <w:bookmarkEnd w:id="1860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02" w:name="z4000_154_13"/>
            <w:bookmarkStart w:id="18603" w:name="z4000_154_13"/>
            <w:bookmarkEnd w:id="186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04" w:name="z4000_154_14"/>
            <w:bookmarkStart w:id="18605" w:name="z4000_154_14"/>
            <w:bookmarkEnd w:id="186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06" w:name="z4000_154_15"/>
            <w:bookmarkStart w:id="18607" w:name="z4000_154_15"/>
            <w:bookmarkEnd w:id="1860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08" w:name="z4000_154_16"/>
            <w:bookmarkStart w:id="18609" w:name="z4000_154_16"/>
            <w:bookmarkEnd w:id="186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10" w:name="z4000_154_17"/>
            <w:bookmarkStart w:id="18611" w:name="z4000_154_17"/>
            <w:bookmarkEnd w:id="186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12" w:name="z4000_154_18"/>
            <w:bookmarkStart w:id="18613" w:name="z4000_154_18"/>
            <w:bookmarkEnd w:id="18613"/>
          </w:p>
        </w:tc>
      </w:tr>
    </w:tbl>
    <w:p>
      <w:pPr>
        <w:pStyle w:val="Normal"/>
        <w:spacing w:lineRule="exact" w:line="240"/>
        <w:rPr/>
      </w:pPr>
      <w:r>
        <w:br w:type="page"/>
      </w:r>
      <w:r>
        <w:rPr/>
      </w:r>
    </w:p>
    <w:p>
      <w:pPr>
        <w:pStyle w:val="Normal"/>
        <w:spacing w:lineRule="exact" w:line="240"/>
        <w:rPr/>
      </w:pPr>
      <w:r>
        <w:rPr/>
      </w:r>
    </w:p>
    <w:p>
      <w:pPr>
        <w:pStyle w:val="Normal"/>
        <w:spacing w:lineRule="exact" w:line="240"/>
        <w:ind w:left="360" w:hanging="0"/>
        <w:rPr/>
      </w:pPr>
      <w:r>
        <w:rPr>
          <w:b/>
          <w:bCs/>
        </w:rPr>
        <w:t xml:space="preserve"> </w:t>
      </w: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14" w:name="z4000_155_11"/>
            <w:bookmarkStart w:id="18615" w:name="z4000_155_11"/>
            <w:bookmarkEnd w:id="186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16" w:name="z4000_155_12"/>
            <w:bookmarkStart w:id="18617" w:name="z4000_155_12"/>
            <w:bookmarkEnd w:id="1861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18" w:name="z4000_155_13"/>
            <w:bookmarkStart w:id="18619" w:name="z4000_155_13"/>
            <w:bookmarkEnd w:id="186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20" w:name="z4000_155_14"/>
            <w:bookmarkStart w:id="18621" w:name="z4000_155_14"/>
            <w:bookmarkEnd w:id="186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22" w:name="z4000_155_15"/>
            <w:bookmarkStart w:id="18623" w:name="z4000_155_15"/>
            <w:bookmarkEnd w:id="1862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24" w:name="z4000_155_16"/>
            <w:bookmarkStart w:id="18625" w:name="z4000_155_16"/>
            <w:bookmarkEnd w:id="186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26" w:name="z4000_155_17"/>
            <w:bookmarkStart w:id="18627" w:name="z4000_155_17"/>
            <w:bookmarkEnd w:id="186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28" w:name="z4000_155_18"/>
            <w:bookmarkStart w:id="18629" w:name="z4000_155_18"/>
            <w:bookmarkEnd w:id="1862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30" w:name="z4000_156_11"/>
            <w:bookmarkStart w:id="18631" w:name="z4000_156_11"/>
            <w:bookmarkEnd w:id="186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32" w:name="z4000_156_12"/>
            <w:bookmarkStart w:id="18633" w:name="z4000_156_12"/>
            <w:bookmarkEnd w:id="1863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34" w:name="z4000_156_13"/>
            <w:bookmarkStart w:id="18635" w:name="z4000_156_13"/>
            <w:bookmarkEnd w:id="186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36" w:name="z4000_156_14"/>
            <w:bookmarkStart w:id="18637" w:name="z4000_156_14"/>
            <w:bookmarkEnd w:id="186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38" w:name="z4000_156_15"/>
            <w:bookmarkStart w:id="18639" w:name="z4000_156_15"/>
            <w:bookmarkEnd w:id="1863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40" w:name="z4000_156_16"/>
            <w:bookmarkStart w:id="18641" w:name="z4000_156_16"/>
            <w:bookmarkEnd w:id="186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42" w:name="z4000_156_17"/>
            <w:bookmarkStart w:id="18643" w:name="z4000_156_17"/>
            <w:bookmarkEnd w:id="186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44" w:name="z4000_156_18"/>
            <w:bookmarkStart w:id="18645" w:name="z4000_156_18"/>
            <w:bookmarkEnd w:id="1864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46" w:name="z4000_157_11"/>
            <w:bookmarkStart w:id="18647" w:name="z4000_157_11"/>
            <w:bookmarkEnd w:id="186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48" w:name="z4000_157_12"/>
            <w:bookmarkStart w:id="18649" w:name="z4000_157_12"/>
            <w:bookmarkEnd w:id="1864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50" w:name="z4000_157_13"/>
            <w:bookmarkStart w:id="18651" w:name="z4000_157_13"/>
            <w:bookmarkEnd w:id="186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52" w:name="z4000_157_14"/>
            <w:bookmarkStart w:id="18653" w:name="z4000_157_14"/>
            <w:bookmarkEnd w:id="186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54" w:name="z4000_157_15"/>
            <w:bookmarkStart w:id="18655" w:name="z4000_157_15"/>
            <w:bookmarkEnd w:id="1865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56" w:name="z4000_157_16"/>
            <w:bookmarkStart w:id="18657" w:name="z4000_157_16"/>
            <w:bookmarkEnd w:id="186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58" w:name="z4000_157_17"/>
            <w:bookmarkStart w:id="18659" w:name="z4000_157_17"/>
            <w:bookmarkEnd w:id="186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60" w:name="z4000_157_18"/>
            <w:bookmarkStart w:id="18661" w:name="z4000_157_18"/>
            <w:bookmarkEnd w:id="1866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62" w:name="z4000_158_11"/>
            <w:bookmarkStart w:id="18663" w:name="z4000_158_11"/>
            <w:bookmarkEnd w:id="186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64" w:name="z4000_158_12"/>
            <w:bookmarkStart w:id="18665" w:name="z4000_158_12"/>
            <w:bookmarkEnd w:id="1866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66" w:name="z4000_158_13"/>
            <w:bookmarkStart w:id="18667" w:name="z4000_158_13"/>
            <w:bookmarkEnd w:id="186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68" w:name="z4000_158_14"/>
            <w:bookmarkStart w:id="18669" w:name="z4000_158_14"/>
            <w:bookmarkEnd w:id="186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70" w:name="z4000_158_15"/>
            <w:bookmarkStart w:id="18671" w:name="z4000_158_15"/>
            <w:bookmarkEnd w:id="1867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72" w:name="z4000_158_16"/>
            <w:bookmarkStart w:id="18673" w:name="z4000_158_16"/>
            <w:bookmarkEnd w:id="186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74" w:name="z4000_158_17"/>
            <w:bookmarkStart w:id="18675" w:name="z4000_158_17"/>
            <w:bookmarkEnd w:id="186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76" w:name="z4000_158_18"/>
            <w:bookmarkStart w:id="18677" w:name="z4000_158_18"/>
            <w:bookmarkEnd w:id="1867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78" w:name="z4000_417_11"/>
            <w:bookmarkStart w:id="18679" w:name="z4000_417_11"/>
            <w:bookmarkEnd w:id="186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80" w:name="z4000_417_12"/>
            <w:bookmarkStart w:id="18681" w:name="z4000_417_12"/>
            <w:bookmarkEnd w:id="1868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82" w:name="z4000_417_13"/>
            <w:bookmarkStart w:id="18683" w:name="z4000_417_13"/>
            <w:bookmarkEnd w:id="186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84" w:name="z4000_417_14"/>
            <w:bookmarkStart w:id="18685" w:name="z4000_417_14"/>
            <w:bookmarkEnd w:id="186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86" w:name="z4000_417_15"/>
            <w:bookmarkStart w:id="18687" w:name="z4000_417_15"/>
            <w:bookmarkEnd w:id="1868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88" w:name="z4000_417_16"/>
            <w:bookmarkStart w:id="18689" w:name="z4000_417_16"/>
            <w:bookmarkEnd w:id="186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90" w:name="z4000_417_17"/>
            <w:bookmarkStart w:id="18691" w:name="z4000_417_17"/>
            <w:bookmarkEnd w:id="186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92" w:name="z4000_417_18"/>
            <w:bookmarkStart w:id="18693" w:name="z4000_417_18"/>
            <w:bookmarkEnd w:id="1869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94" w:name="z4000_418_11"/>
            <w:bookmarkStart w:id="18695" w:name="z4000_418_11"/>
            <w:bookmarkEnd w:id="186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96" w:name="z4000_418_12"/>
            <w:bookmarkStart w:id="18697" w:name="z4000_418_12"/>
            <w:bookmarkEnd w:id="1869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98" w:name="z4000_418_13"/>
            <w:bookmarkStart w:id="18699" w:name="z4000_418_13"/>
            <w:bookmarkEnd w:id="186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00" w:name="z4000_418_14"/>
            <w:bookmarkStart w:id="18701" w:name="z4000_418_14"/>
            <w:bookmarkEnd w:id="187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02" w:name="z4000_418_15"/>
            <w:bookmarkStart w:id="18703" w:name="z4000_418_15"/>
            <w:bookmarkEnd w:id="1870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04" w:name="z4000_418_16"/>
            <w:bookmarkStart w:id="18705" w:name="z4000_418_16"/>
            <w:bookmarkEnd w:id="187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06" w:name="z4000_418_17"/>
            <w:bookmarkStart w:id="18707" w:name="z4000_418_17"/>
            <w:bookmarkEnd w:id="187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08" w:name="z4000_418_18"/>
            <w:bookmarkStart w:id="18709" w:name="z4000_418_18"/>
            <w:bookmarkEnd w:id="1870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10" w:name="z4000_159_11"/>
            <w:bookmarkStart w:id="18711" w:name="z4000_159_11"/>
            <w:bookmarkEnd w:id="187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12" w:name="z4000_159_12"/>
            <w:bookmarkStart w:id="18713" w:name="z4000_159_12"/>
            <w:bookmarkEnd w:id="1871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14" w:name="z4000_159_13"/>
            <w:bookmarkStart w:id="18715" w:name="z4000_159_13"/>
            <w:bookmarkEnd w:id="187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16" w:name="z4000_159_14"/>
            <w:bookmarkStart w:id="18717" w:name="z4000_159_14"/>
            <w:bookmarkEnd w:id="187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18" w:name="z4000_159_15"/>
            <w:bookmarkStart w:id="18719" w:name="z4000_159_15"/>
            <w:bookmarkEnd w:id="1871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20" w:name="z4000_159_16"/>
            <w:bookmarkStart w:id="18721" w:name="z4000_159_16"/>
            <w:bookmarkEnd w:id="187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22" w:name="z4000_159_17"/>
            <w:bookmarkStart w:id="18723" w:name="z4000_159_17"/>
            <w:bookmarkEnd w:id="187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24" w:name="z4000_159_18"/>
            <w:bookmarkStart w:id="18725" w:name="z4000_159_18"/>
            <w:bookmarkEnd w:id="1872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26" w:name="z4000_419_11"/>
            <w:bookmarkStart w:id="18727" w:name="z4000_419_11"/>
            <w:bookmarkEnd w:id="187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28" w:name="z4000_419_12"/>
            <w:bookmarkStart w:id="18729" w:name="z4000_419_12"/>
            <w:bookmarkEnd w:id="1872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30" w:name="z4000_419_13"/>
            <w:bookmarkStart w:id="18731" w:name="z4000_419_13"/>
            <w:bookmarkEnd w:id="187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32" w:name="z4000_419_14"/>
            <w:bookmarkStart w:id="18733" w:name="z4000_419_14"/>
            <w:bookmarkEnd w:id="187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34" w:name="z4000_419_15"/>
            <w:bookmarkStart w:id="18735" w:name="z4000_419_15"/>
            <w:bookmarkEnd w:id="1873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36" w:name="z4000_419_16"/>
            <w:bookmarkStart w:id="18737" w:name="z4000_419_16"/>
            <w:bookmarkEnd w:id="187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38" w:name="z4000_419_17"/>
            <w:bookmarkStart w:id="18739" w:name="z4000_419_17"/>
            <w:bookmarkEnd w:id="187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40" w:name="z4000_419_18"/>
            <w:bookmarkStart w:id="18741" w:name="z4000_419_18"/>
            <w:bookmarkEnd w:id="1874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42" w:name="z4000_420_11"/>
            <w:bookmarkStart w:id="18743" w:name="z4000_420_11"/>
            <w:bookmarkEnd w:id="187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44" w:name="z4000_420_12"/>
            <w:bookmarkStart w:id="18745" w:name="z4000_420_12"/>
            <w:bookmarkEnd w:id="1874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46" w:name="z4000_420_13"/>
            <w:bookmarkStart w:id="18747" w:name="z4000_420_13"/>
            <w:bookmarkEnd w:id="187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48" w:name="z4000_420_14"/>
            <w:bookmarkStart w:id="18749" w:name="z4000_420_14"/>
            <w:bookmarkEnd w:id="187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50" w:name="z4000_420_15"/>
            <w:bookmarkStart w:id="18751" w:name="z4000_420_15"/>
            <w:bookmarkEnd w:id="1875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52" w:name="z4000_420_16"/>
            <w:bookmarkStart w:id="18753" w:name="z4000_420_16"/>
            <w:bookmarkEnd w:id="187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54" w:name="z4000_420_17"/>
            <w:bookmarkStart w:id="18755" w:name="z4000_420_17"/>
            <w:bookmarkEnd w:id="187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56" w:name="z4000_420_18"/>
            <w:bookmarkStart w:id="18757" w:name="z4000_420_18"/>
            <w:bookmarkEnd w:id="1875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58" w:name="z4000_016_11"/>
            <w:bookmarkStart w:id="18759" w:name="z4000_016_11"/>
            <w:bookmarkEnd w:id="187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60" w:name="z4000_016_12"/>
            <w:bookmarkStart w:id="18761" w:name="z4000_016_12"/>
            <w:bookmarkEnd w:id="1876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62" w:name="z4000_016_13"/>
            <w:bookmarkStart w:id="18763" w:name="z4000_016_13"/>
            <w:bookmarkEnd w:id="187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64" w:name="z4000_016_14"/>
            <w:bookmarkStart w:id="18765" w:name="z4000_016_14"/>
            <w:bookmarkEnd w:id="187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66" w:name="z4000_016_15"/>
            <w:bookmarkStart w:id="18767" w:name="z4000_016_15"/>
            <w:bookmarkEnd w:id="1876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68" w:name="z4000_016_16"/>
            <w:bookmarkStart w:id="18769" w:name="z4000_016_16"/>
            <w:bookmarkEnd w:id="187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70" w:name="z4000_016_17"/>
            <w:bookmarkStart w:id="18771" w:name="z4000_016_17"/>
            <w:bookmarkEnd w:id="187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72" w:name="z4000_016_18"/>
            <w:bookmarkStart w:id="18773" w:name="z4000_016_18"/>
            <w:bookmarkEnd w:id="1877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74" w:name="z4000_017_11"/>
            <w:bookmarkStart w:id="18775" w:name="z4000_017_11"/>
            <w:bookmarkEnd w:id="187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76" w:name="z4000_017_12"/>
            <w:bookmarkStart w:id="18777" w:name="z4000_017_12"/>
            <w:bookmarkEnd w:id="1877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78" w:name="z4000_017_13"/>
            <w:bookmarkStart w:id="18779" w:name="z4000_017_13"/>
            <w:bookmarkEnd w:id="187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80" w:name="z4000_017_14"/>
            <w:bookmarkStart w:id="18781" w:name="z4000_017_14"/>
            <w:bookmarkEnd w:id="187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82" w:name="z4000_017_15"/>
            <w:bookmarkStart w:id="18783" w:name="z4000_017_15"/>
            <w:bookmarkEnd w:id="1878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84" w:name="z4000_017_16"/>
            <w:bookmarkStart w:id="18785" w:name="z4000_017_16"/>
            <w:bookmarkEnd w:id="187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86" w:name="z4000_017_17"/>
            <w:bookmarkStart w:id="18787" w:name="z4000_017_17"/>
            <w:bookmarkEnd w:id="187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88" w:name="z4000_017_18"/>
            <w:bookmarkStart w:id="18789" w:name="z4000_017_18"/>
            <w:bookmarkEnd w:id="1878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90" w:name="z4000_171_11"/>
            <w:bookmarkStart w:id="18791" w:name="z4000_171_11"/>
            <w:bookmarkEnd w:id="187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92" w:name="z4000_171_12"/>
            <w:bookmarkStart w:id="18793" w:name="z4000_171_12"/>
            <w:bookmarkEnd w:id="1879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94" w:name="z4000_171_13"/>
            <w:bookmarkStart w:id="18795" w:name="z4000_171_13"/>
            <w:bookmarkEnd w:id="187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96" w:name="z4000_171_14"/>
            <w:bookmarkStart w:id="18797" w:name="z4000_171_14"/>
            <w:bookmarkEnd w:id="187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98" w:name="z4000_171_15"/>
            <w:bookmarkStart w:id="18799" w:name="z4000_171_15"/>
            <w:bookmarkEnd w:id="1879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00" w:name="z4000_171_16"/>
            <w:bookmarkStart w:id="18801" w:name="z4000_171_16"/>
            <w:bookmarkEnd w:id="188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02" w:name="z4000_171_17"/>
            <w:bookmarkStart w:id="18803" w:name="z4000_171_17"/>
            <w:bookmarkEnd w:id="188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04" w:name="z4000_171_18"/>
            <w:bookmarkStart w:id="18805" w:name="z4000_171_18"/>
            <w:bookmarkEnd w:id="1880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06" w:name="z4000_018_11"/>
            <w:bookmarkStart w:id="18807" w:name="z4000_018_11"/>
            <w:bookmarkEnd w:id="188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08" w:name="z4000_018_12"/>
            <w:bookmarkStart w:id="18809" w:name="z4000_018_12"/>
            <w:bookmarkEnd w:id="1880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10" w:name="z4000_018_13"/>
            <w:bookmarkStart w:id="18811" w:name="z4000_018_13"/>
            <w:bookmarkEnd w:id="188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12" w:name="z4000_018_14"/>
            <w:bookmarkStart w:id="18813" w:name="z4000_018_14"/>
            <w:bookmarkEnd w:id="188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14" w:name="z4000_018_15"/>
            <w:bookmarkStart w:id="18815" w:name="z4000_018_15"/>
            <w:bookmarkEnd w:id="1881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16" w:name="z4000_018_16"/>
            <w:bookmarkStart w:id="18817" w:name="z4000_018_16"/>
            <w:bookmarkEnd w:id="188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18" w:name="z4000_018_17"/>
            <w:bookmarkStart w:id="18819" w:name="z4000_018_17"/>
            <w:bookmarkEnd w:id="188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20" w:name="z4000_018_18"/>
            <w:bookmarkStart w:id="18821" w:name="z4000_018_18"/>
            <w:bookmarkEnd w:id="1882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22" w:name="z4000_181_11"/>
            <w:bookmarkStart w:id="18823" w:name="z4000_181_11"/>
            <w:bookmarkEnd w:id="188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24" w:name="z4000_181_12"/>
            <w:bookmarkStart w:id="18825" w:name="z4000_181_12"/>
            <w:bookmarkEnd w:id="1882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26" w:name="z4000_181_13"/>
            <w:bookmarkStart w:id="18827" w:name="z4000_181_13"/>
            <w:bookmarkEnd w:id="188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28" w:name="z4000_181_14"/>
            <w:bookmarkStart w:id="18829" w:name="z4000_181_14"/>
            <w:bookmarkEnd w:id="188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30" w:name="z4000_181_15"/>
            <w:bookmarkStart w:id="18831" w:name="z4000_181_15"/>
            <w:bookmarkEnd w:id="1883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32" w:name="z4000_181_16"/>
            <w:bookmarkStart w:id="18833" w:name="z4000_181_16"/>
            <w:bookmarkEnd w:id="188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34" w:name="z4000_181_17"/>
            <w:bookmarkStart w:id="18835" w:name="z4000_181_17"/>
            <w:bookmarkEnd w:id="188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36" w:name="z4000_181_18"/>
            <w:bookmarkStart w:id="18837" w:name="z4000_181_18"/>
            <w:bookmarkEnd w:id="1883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38" w:name="z4000_019_11"/>
            <w:bookmarkStart w:id="18839" w:name="z4000_019_11"/>
            <w:bookmarkEnd w:id="188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40" w:name="z4000_019_12"/>
            <w:bookmarkStart w:id="18841" w:name="z4000_019_12"/>
            <w:bookmarkEnd w:id="1884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42" w:name="z4000_019_13"/>
            <w:bookmarkStart w:id="18843" w:name="z4000_019_13"/>
            <w:bookmarkEnd w:id="188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44" w:name="z4000_019_14"/>
            <w:bookmarkStart w:id="18845" w:name="z4000_019_14"/>
            <w:bookmarkEnd w:id="188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46" w:name="z4000_019_15"/>
            <w:bookmarkStart w:id="18847" w:name="z4000_019_15"/>
            <w:bookmarkEnd w:id="1884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48" w:name="z4000_019_16"/>
            <w:bookmarkStart w:id="18849" w:name="z4000_019_16"/>
            <w:bookmarkEnd w:id="188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50" w:name="z4000_019_17"/>
            <w:bookmarkStart w:id="18851" w:name="z4000_019_17"/>
            <w:bookmarkEnd w:id="188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52" w:name="z4000_019_18"/>
            <w:bookmarkStart w:id="18853" w:name="z4000_019_18"/>
            <w:bookmarkEnd w:id="1885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лимфатическ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sz w:val="18"/>
              </w:rPr>
              <w:t>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54" w:name="z4000_020_11"/>
            <w:bookmarkStart w:id="18855" w:name="z4000_020_11"/>
            <w:bookmarkEnd w:id="188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56" w:name="z4000_020_12"/>
            <w:bookmarkStart w:id="18857" w:name="z4000_020_12"/>
            <w:bookmarkEnd w:id="1885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58" w:name="z4000_020_13"/>
            <w:bookmarkStart w:id="18859" w:name="z4000_020_13"/>
            <w:bookmarkEnd w:id="188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60" w:name="z4000_020_14"/>
            <w:bookmarkStart w:id="18861" w:name="z4000_020_14"/>
            <w:bookmarkEnd w:id="188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62" w:name="z4000_020_15"/>
            <w:bookmarkStart w:id="18863" w:name="z4000_020_15"/>
            <w:bookmarkEnd w:id="1886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64" w:name="z4000_020_16"/>
            <w:bookmarkStart w:id="18865" w:name="z4000_020_16"/>
            <w:bookmarkEnd w:id="188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66" w:name="z4000_020_17"/>
            <w:bookmarkStart w:id="18867" w:name="z4000_020_17"/>
            <w:bookmarkEnd w:id="188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68" w:name="z4000_020_18"/>
            <w:bookmarkStart w:id="18869" w:name="z4000_020_18"/>
            <w:bookmarkEnd w:id="1886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70" w:name="z4000_421_11"/>
            <w:bookmarkStart w:id="18871" w:name="z4000_421_11"/>
            <w:bookmarkEnd w:id="188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72" w:name="z4000_421_12"/>
            <w:bookmarkStart w:id="18873" w:name="z4000_421_12"/>
            <w:bookmarkEnd w:id="1887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74" w:name="z4000_421_13"/>
            <w:bookmarkStart w:id="18875" w:name="z4000_421_13"/>
            <w:bookmarkEnd w:id="188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76" w:name="z4000_421_14"/>
            <w:bookmarkStart w:id="18877" w:name="z4000_421_14"/>
            <w:bookmarkEnd w:id="188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78" w:name="z4000_421_15"/>
            <w:bookmarkStart w:id="18879" w:name="z4000_421_15"/>
            <w:bookmarkEnd w:id="1887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80" w:name="z4000_421_16"/>
            <w:bookmarkStart w:id="18881" w:name="z4000_421_16"/>
            <w:bookmarkEnd w:id="188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82" w:name="z4000_421_17"/>
            <w:bookmarkStart w:id="18883" w:name="z4000_421_17"/>
            <w:bookmarkEnd w:id="188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84" w:name="z4000_421_18"/>
            <w:bookmarkStart w:id="18885" w:name="z4000_421_18"/>
            <w:bookmarkEnd w:id="18885"/>
          </w:p>
        </w:tc>
      </w:tr>
    </w:tbl>
    <w:p>
      <w:pPr>
        <w:pStyle w:val="Normal"/>
        <w:spacing w:lineRule="exact" w:line="240"/>
        <w:ind w:left="360" w:hanging="0"/>
        <w:rPr/>
      </w:pPr>
      <w:r>
        <w:rPr/>
      </w:r>
      <w:r>
        <w:br w:type="page"/>
      </w:r>
    </w:p>
    <w:p>
      <w:pPr>
        <w:pStyle w:val="Normal"/>
        <w:spacing w:lineRule="exact" w:line="240"/>
        <w:ind w:left="360" w:hanging="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201"/>
        <w:gridCol w:w="847"/>
        <w:gridCol w:w="944"/>
        <w:gridCol w:w="962"/>
        <w:gridCol w:w="963"/>
        <w:gridCol w:w="961"/>
        <w:gridCol w:w="945"/>
        <w:gridCol w:w="962"/>
        <w:gridCol w:w="962"/>
        <w:gridCol w:w="962"/>
        <w:gridCol w:w="1140"/>
        <w:gridCol w:w="1145"/>
      </w:tblGrid>
      <w:tr>
        <w:trPr>
          <w:cantSplit w:val="true"/>
        </w:trPr>
        <w:tc>
          <w:tcPr>
            <w:tcW w:w="4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c>
          <w:tcPr>
            <w:tcW w:w="3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из них умерло после операций, проведенных с применением ВМТ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ед</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ед</w:t>
            </w:r>
          </w:p>
        </w:tc>
      </w:tr>
      <w:tr>
        <w:trPr>
          <w:cantSplit w:val="true"/>
        </w:trPr>
        <w:tc>
          <w:tcPr>
            <w:tcW w:w="4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rPr>
            </w:pPr>
            <w:r>
              <w:rPr>
                <w:b w:val="false"/>
                <w:sz w:val="18"/>
              </w:rPr>
              <w:t>Всего операц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86" w:name="z4000_001_19"/>
            <w:bookmarkStart w:id="18887" w:name="z4000_001_19"/>
            <w:bookmarkEnd w:id="1888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88" w:name="z4000_001_20"/>
            <w:bookmarkStart w:id="18889" w:name="z4000_001_20"/>
            <w:bookmarkEnd w:id="1888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90" w:name="z4000_001_21"/>
            <w:bookmarkStart w:id="18891" w:name="z4000_001_21"/>
            <w:bookmarkEnd w:id="1889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92" w:name="z4000_001_22"/>
            <w:bookmarkStart w:id="18893" w:name="z4000_001_22"/>
            <w:bookmarkEnd w:id="18893"/>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94" w:name="z4000_001_23"/>
            <w:bookmarkStart w:id="18895" w:name="z4000_001_23"/>
            <w:bookmarkEnd w:id="1889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96" w:name="z4000_001_24"/>
            <w:bookmarkStart w:id="18897" w:name="z4000_001_24"/>
            <w:bookmarkEnd w:id="1889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98" w:name="z4000_001_25"/>
            <w:bookmarkStart w:id="18899" w:name="z4000_001_25"/>
            <w:bookmarkEnd w:id="1889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00" w:name="z4000_001_26"/>
            <w:bookmarkStart w:id="18901" w:name="z4000_001_26"/>
            <w:bookmarkEnd w:id="1890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02" w:name="z4000_001_27"/>
            <w:bookmarkStart w:id="18903" w:name="z4000_001_27"/>
            <w:bookmarkEnd w:id="1890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04" w:name="z4000_001_28"/>
            <w:bookmarkStart w:id="18905" w:name="z4000_001_28"/>
            <w:bookmarkEnd w:id="18905"/>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p>
            <w:pPr>
              <w:pStyle w:val="Normal"/>
              <w:spacing w:lineRule="exact" w:line="180"/>
              <w:rPr>
                <w:b/>
                <w:b/>
                <w:sz w:val="18"/>
              </w:rPr>
            </w:pPr>
            <w:r>
              <w:rPr>
                <w:b/>
                <w:sz w:val="18"/>
              </w:rPr>
              <w:t xml:space="preserve">  </w:t>
            </w:r>
            <w:r>
              <w:rPr>
                <w:b/>
                <w:sz w:val="18"/>
              </w:rPr>
              <w:t>из ни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06" w:name="z4000_002_19"/>
            <w:bookmarkStart w:id="18907" w:name="z4000_002_19"/>
            <w:bookmarkEnd w:id="1890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08" w:name="z4000_002_20"/>
            <w:bookmarkStart w:id="18909" w:name="z4000_002_20"/>
            <w:bookmarkEnd w:id="1890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10" w:name="z4000_002_21"/>
            <w:bookmarkStart w:id="18911" w:name="z4000_002_21"/>
            <w:bookmarkEnd w:id="1891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12" w:name="z4000_002_22"/>
            <w:bookmarkStart w:id="18913" w:name="z4000_002_22"/>
            <w:bookmarkEnd w:id="18913"/>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14" w:name="z4000_002_23"/>
            <w:bookmarkStart w:id="18915" w:name="z4000_002_23"/>
            <w:bookmarkEnd w:id="1891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16" w:name="z4000_002_24"/>
            <w:bookmarkStart w:id="18917" w:name="z4000_002_24"/>
            <w:bookmarkEnd w:id="1891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18" w:name="z4000_002_25"/>
            <w:bookmarkStart w:id="18919" w:name="z4000_002_25"/>
            <w:bookmarkEnd w:id="1891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20" w:name="z4000_002_26"/>
            <w:bookmarkStart w:id="18921" w:name="z4000_002_26"/>
            <w:bookmarkEnd w:id="1892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22" w:name="z4000_002_27"/>
            <w:bookmarkStart w:id="18923" w:name="z4000_002_27"/>
            <w:bookmarkEnd w:id="1892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24" w:name="z4000_002_28"/>
            <w:bookmarkStart w:id="18925" w:name="z4000_002_28"/>
            <w:bookmarkEnd w:id="18925"/>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926" w:name="z4000_021_19"/>
            <w:bookmarkStart w:id="18927" w:name="z4000_021_19"/>
            <w:bookmarkEnd w:id="1892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28" w:name="z4000_021_20"/>
            <w:bookmarkStart w:id="18929" w:name="z4000_021_20"/>
            <w:bookmarkEnd w:id="1892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30" w:name="z4000_021_21"/>
            <w:bookmarkStart w:id="18931" w:name="z4000_021_21"/>
            <w:bookmarkEnd w:id="1893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32" w:name="z4000_021_22"/>
            <w:bookmarkStart w:id="18933" w:name="z4000_021_22"/>
            <w:bookmarkEnd w:id="18933"/>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34" w:name="z4000_021_23"/>
            <w:bookmarkStart w:id="18935" w:name="z4000_021_23"/>
            <w:bookmarkEnd w:id="1893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36" w:name="z4000_021_24"/>
            <w:bookmarkStart w:id="18937" w:name="z4000_021_24"/>
            <w:bookmarkEnd w:id="1893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38" w:name="z4000_021_25"/>
            <w:bookmarkStart w:id="18939" w:name="z4000_021_25"/>
            <w:bookmarkEnd w:id="1893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40" w:name="z4000_021_26"/>
            <w:bookmarkStart w:id="18941" w:name="z4000_021_26"/>
            <w:bookmarkEnd w:id="1894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42" w:name="z4000_021_27"/>
            <w:bookmarkStart w:id="18943" w:name="z4000_021_27"/>
            <w:bookmarkEnd w:id="1894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44" w:name="z4000_021_28"/>
            <w:bookmarkStart w:id="18945" w:name="z4000_021_28"/>
            <w:bookmarkEnd w:id="18945"/>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сосудистых пороках мозг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946" w:name="z4000_022_19"/>
            <w:bookmarkStart w:id="18947" w:name="z4000_022_19"/>
            <w:bookmarkEnd w:id="1894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48" w:name="z4000_022_20"/>
            <w:bookmarkStart w:id="18949" w:name="z4000_022_20"/>
            <w:bookmarkEnd w:id="1894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50" w:name="z4000_022_21"/>
            <w:bookmarkStart w:id="18951" w:name="z4000_022_21"/>
            <w:bookmarkEnd w:id="1895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52" w:name="z4000_022_22"/>
            <w:bookmarkStart w:id="18953" w:name="z4000_022_22"/>
            <w:bookmarkEnd w:id="18953"/>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54" w:name="z4000_022_23"/>
            <w:bookmarkStart w:id="18955" w:name="z4000_022_23"/>
            <w:bookmarkEnd w:id="1895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56" w:name="z4000_022_24"/>
            <w:bookmarkStart w:id="18957" w:name="z4000_022_24"/>
            <w:bookmarkEnd w:id="1895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58" w:name="z4000_022_25"/>
            <w:bookmarkStart w:id="18959" w:name="z4000_022_25"/>
            <w:bookmarkEnd w:id="1895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60" w:name="z4000_022_26"/>
            <w:bookmarkStart w:id="18961" w:name="z4000_022_26"/>
            <w:bookmarkEnd w:id="1896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62" w:name="z4000_022_27"/>
            <w:bookmarkStart w:id="18963" w:name="z4000_022_27"/>
            <w:bookmarkEnd w:id="1896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64" w:name="z4000_022_28"/>
            <w:bookmarkStart w:id="18965" w:name="z4000_022_28"/>
            <w:bookmarkEnd w:id="18965"/>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на аневризм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966" w:name="z4000_221_19"/>
            <w:bookmarkStart w:id="18967" w:name="z4000_221_19"/>
            <w:bookmarkEnd w:id="1896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68" w:name="z4000_221_20"/>
            <w:bookmarkStart w:id="18969" w:name="z4000_221_20"/>
            <w:bookmarkEnd w:id="1896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70" w:name="z4000_221_21"/>
            <w:bookmarkStart w:id="18971" w:name="z4000_221_21"/>
            <w:bookmarkEnd w:id="1897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72" w:name="z4000_221_22"/>
            <w:bookmarkStart w:id="18973" w:name="z4000_221_22"/>
            <w:bookmarkEnd w:id="18973"/>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74" w:name="z4000_221_23"/>
            <w:bookmarkStart w:id="18975" w:name="z4000_221_23"/>
            <w:bookmarkEnd w:id="1897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76" w:name="z4000_221_24"/>
            <w:bookmarkStart w:id="18977" w:name="z4000_221_24"/>
            <w:bookmarkEnd w:id="1897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78" w:name="z4000_221_25"/>
            <w:bookmarkStart w:id="18979" w:name="z4000_221_25"/>
            <w:bookmarkEnd w:id="1897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80" w:name="z4000_221_26"/>
            <w:bookmarkStart w:id="18981" w:name="z4000_221_26"/>
            <w:bookmarkEnd w:id="1898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82" w:name="z4000_221_27"/>
            <w:bookmarkStart w:id="18983" w:name="z4000_221_27"/>
            <w:bookmarkEnd w:id="1898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84" w:name="z4000_221_28"/>
            <w:bookmarkStart w:id="18985" w:name="z4000_221_28"/>
            <w:bookmarkEnd w:id="18985"/>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из них эндоваскулярное выключени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986" w:name="z4000_400_19"/>
            <w:bookmarkStart w:id="18987" w:name="z4000_400_19"/>
            <w:bookmarkEnd w:id="1898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88" w:name="z4000_400_20"/>
            <w:bookmarkStart w:id="18989" w:name="z4000_400_20"/>
            <w:bookmarkEnd w:id="1898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90" w:name="z4000_400_21"/>
            <w:bookmarkStart w:id="18991" w:name="z4000_400_21"/>
            <w:bookmarkEnd w:id="1899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92" w:name="z4000_400_22"/>
            <w:bookmarkStart w:id="18993" w:name="z4000_400_22"/>
            <w:bookmarkEnd w:id="18993"/>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94" w:name="z4000_400_23"/>
            <w:bookmarkStart w:id="18995" w:name="z4000_400_23"/>
            <w:bookmarkEnd w:id="1899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96" w:name="z4000_400_24"/>
            <w:bookmarkStart w:id="18997" w:name="z4000_400_24"/>
            <w:bookmarkEnd w:id="1899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98" w:name="z4000_400_25"/>
            <w:bookmarkStart w:id="18999" w:name="z4000_400_25"/>
            <w:bookmarkEnd w:id="1899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00" w:name="z4000_400_26"/>
            <w:bookmarkStart w:id="19001" w:name="z4000_400_26"/>
            <w:bookmarkEnd w:id="1900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02" w:name="z4000_400_27"/>
            <w:bookmarkStart w:id="19003" w:name="z4000_400_27"/>
            <w:bookmarkEnd w:id="1900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04" w:name="z4000_400_28"/>
            <w:bookmarkStart w:id="19005" w:name="z4000_400_28"/>
            <w:bookmarkEnd w:id="19005"/>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мальформация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006" w:name="z4000_222_19"/>
            <w:bookmarkStart w:id="19007" w:name="z4000_222_19"/>
            <w:bookmarkEnd w:id="1900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08" w:name="z4000_222_20"/>
            <w:bookmarkStart w:id="19009" w:name="z4000_222_20"/>
            <w:bookmarkEnd w:id="1900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10" w:name="z4000_222_21"/>
            <w:bookmarkStart w:id="19011" w:name="z4000_222_21"/>
            <w:bookmarkEnd w:id="1901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12" w:name="z4000_222_22"/>
            <w:bookmarkStart w:id="19013" w:name="z4000_222_22"/>
            <w:bookmarkEnd w:id="19013"/>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14" w:name="z4000_222_23"/>
            <w:bookmarkStart w:id="19015" w:name="z4000_222_23"/>
            <w:bookmarkEnd w:id="1901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16" w:name="z4000_222_24"/>
            <w:bookmarkStart w:id="19017" w:name="z4000_222_24"/>
            <w:bookmarkEnd w:id="1901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18" w:name="z4000_222_25"/>
            <w:bookmarkStart w:id="19019" w:name="z4000_222_25"/>
            <w:bookmarkEnd w:id="1901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20" w:name="z4000_222_26"/>
            <w:bookmarkStart w:id="19021" w:name="z4000_222_26"/>
            <w:bookmarkEnd w:id="1902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22" w:name="z4000_222_27"/>
            <w:bookmarkStart w:id="19023" w:name="z4000_222_27"/>
            <w:bookmarkEnd w:id="1902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24" w:name="z4000_222_28"/>
            <w:bookmarkStart w:id="19025" w:name="z4000_222_28"/>
            <w:bookmarkEnd w:id="19025"/>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оваскулярное выключени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026" w:name="z4000_401_19"/>
            <w:bookmarkStart w:id="19027" w:name="z4000_401_19"/>
            <w:bookmarkEnd w:id="1902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28" w:name="z4000_401_20"/>
            <w:bookmarkStart w:id="19029" w:name="z4000_401_20"/>
            <w:bookmarkEnd w:id="1902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30" w:name="z4000_401_21"/>
            <w:bookmarkStart w:id="19031" w:name="z4000_401_21"/>
            <w:bookmarkEnd w:id="1903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32" w:name="z4000_401_22"/>
            <w:bookmarkStart w:id="19033" w:name="z4000_401_22"/>
            <w:bookmarkEnd w:id="19033"/>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34" w:name="z4000_401_23"/>
            <w:bookmarkStart w:id="19035" w:name="z4000_401_23"/>
            <w:bookmarkEnd w:id="1903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36" w:name="z4000_401_24"/>
            <w:bookmarkStart w:id="19037" w:name="z4000_401_24"/>
            <w:bookmarkEnd w:id="1903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38" w:name="z4000_401_25"/>
            <w:bookmarkStart w:id="19039" w:name="z4000_401_25"/>
            <w:bookmarkEnd w:id="1903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40" w:name="z4000_401_26"/>
            <w:bookmarkStart w:id="19041" w:name="z4000_401_26"/>
            <w:bookmarkEnd w:id="1904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42" w:name="z4000_401_27"/>
            <w:bookmarkStart w:id="19043" w:name="z4000_401_27"/>
            <w:bookmarkEnd w:id="1904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44" w:name="z4000_401_28"/>
            <w:bookmarkStart w:id="19045" w:name="z4000_401_28"/>
            <w:bookmarkEnd w:id="19045"/>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церебральном инсульт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046" w:name="z4000_023_19"/>
            <w:bookmarkStart w:id="19047" w:name="z4000_023_19"/>
            <w:bookmarkEnd w:id="1904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48" w:name="z4000_023_20"/>
            <w:bookmarkStart w:id="19049" w:name="z4000_023_20"/>
            <w:bookmarkEnd w:id="1904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50" w:name="z4000_023_21"/>
            <w:bookmarkStart w:id="19051" w:name="z4000_023_21"/>
            <w:bookmarkEnd w:id="1905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52" w:name="z4000_023_22"/>
            <w:bookmarkStart w:id="19053" w:name="z4000_023_22"/>
            <w:bookmarkEnd w:id="19053"/>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54" w:name="z4000_023_23"/>
            <w:bookmarkStart w:id="19055" w:name="z4000_023_23"/>
            <w:bookmarkEnd w:id="1905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56" w:name="z4000_023_24"/>
            <w:bookmarkStart w:id="19057" w:name="z4000_023_24"/>
            <w:bookmarkEnd w:id="1905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58" w:name="z4000_023_25"/>
            <w:bookmarkStart w:id="19059" w:name="z4000_023_25"/>
            <w:bookmarkEnd w:id="1905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60" w:name="z4000_023_26"/>
            <w:bookmarkStart w:id="19061" w:name="z4000_023_26"/>
            <w:bookmarkEnd w:id="1906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62" w:name="z4000_023_27"/>
            <w:bookmarkStart w:id="19063" w:name="z4000_023_27"/>
            <w:bookmarkEnd w:id="1906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64" w:name="z4000_023_28"/>
            <w:bookmarkStart w:id="19065" w:name="z4000_023_28"/>
            <w:bookmarkEnd w:id="19065"/>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геморрагическом инсульт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066" w:name="z4000_231_19"/>
            <w:bookmarkStart w:id="19067" w:name="z4000_231_19"/>
            <w:bookmarkEnd w:id="1906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68" w:name="z4000_231_20"/>
            <w:bookmarkStart w:id="19069" w:name="z4000_231_20"/>
            <w:bookmarkEnd w:id="1906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70" w:name="z4000_231_21"/>
            <w:bookmarkStart w:id="19071" w:name="z4000_231_21"/>
            <w:bookmarkEnd w:id="1907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72" w:name="z4000_231_22"/>
            <w:bookmarkStart w:id="19073" w:name="z4000_231_22"/>
            <w:bookmarkEnd w:id="19073"/>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74" w:name="z4000_231_23"/>
            <w:bookmarkStart w:id="19075" w:name="z4000_231_23"/>
            <w:bookmarkEnd w:id="1907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76" w:name="z4000_231_24"/>
            <w:bookmarkStart w:id="19077" w:name="z4000_231_24"/>
            <w:bookmarkEnd w:id="1907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78" w:name="z4000_231_25"/>
            <w:bookmarkStart w:id="19079" w:name="z4000_231_25"/>
            <w:bookmarkEnd w:id="1907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80" w:name="z4000_231_26"/>
            <w:bookmarkStart w:id="19081" w:name="z4000_231_26"/>
            <w:bookmarkEnd w:id="1908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82" w:name="z4000_231_27"/>
            <w:bookmarkStart w:id="19083" w:name="z4000_231_27"/>
            <w:bookmarkEnd w:id="1908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84" w:name="z4000_231_28"/>
            <w:bookmarkStart w:id="19085" w:name="z4000_231_28"/>
            <w:bookmarkEnd w:id="19085"/>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открытое удаление  гематом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086" w:name="z4000_402_19"/>
            <w:bookmarkStart w:id="19087" w:name="z4000_402_19"/>
            <w:bookmarkEnd w:id="1908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88" w:name="z4000_402_20"/>
            <w:bookmarkStart w:id="19089" w:name="z4000_402_20"/>
            <w:bookmarkEnd w:id="1908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90" w:name="z4000_402_21"/>
            <w:bookmarkStart w:id="19091" w:name="z4000_402_21"/>
            <w:bookmarkEnd w:id="1909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92" w:name="z4000_402_22"/>
            <w:bookmarkStart w:id="19093" w:name="z4000_402_22"/>
            <w:bookmarkEnd w:id="19093"/>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94" w:name="z4000_402_23"/>
            <w:bookmarkStart w:id="19095" w:name="z4000_402_23"/>
            <w:bookmarkEnd w:id="1909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96" w:name="z4000_402_24"/>
            <w:bookmarkStart w:id="19097" w:name="z4000_402_24"/>
            <w:bookmarkEnd w:id="1909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98" w:name="z4000_402_25"/>
            <w:bookmarkStart w:id="19099" w:name="z4000_402_25"/>
            <w:bookmarkEnd w:id="1909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00" w:name="z4000_402_26"/>
            <w:bookmarkStart w:id="19101" w:name="z4000_402_26"/>
            <w:bookmarkEnd w:id="1910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02" w:name="z4000_402_27"/>
            <w:bookmarkStart w:id="19103" w:name="z4000_402_27"/>
            <w:bookmarkEnd w:id="1910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04" w:name="z4000_402_28"/>
            <w:bookmarkStart w:id="19105" w:name="z4000_402_28"/>
            <w:bookmarkEnd w:id="19105"/>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  инфаркте мозг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106" w:name="z4000_232_19"/>
            <w:bookmarkStart w:id="19107" w:name="z4000_232_19"/>
            <w:bookmarkEnd w:id="1910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08" w:name="z4000_232_20"/>
            <w:bookmarkStart w:id="19109" w:name="z4000_232_20"/>
            <w:bookmarkEnd w:id="1910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10" w:name="z4000_232_21"/>
            <w:bookmarkStart w:id="19111" w:name="z4000_232_21"/>
            <w:bookmarkEnd w:id="1911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12" w:name="z4000_232_22"/>
            <w:bookmarkStart w:id="19113" w:name="z4000_232_22"/>
            <w:bookmarkEnd w:id="19113"/>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14" w:name="z4000_232_23"/>
            <w:bookmarkStart w:id="19115" w:name="z4000_232_23"/>
            <w:bookmarkEnd w:id="1911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16" w:name="z4000_232_24"/>
            <w:bookmarkStart w:id="19117" w:name="z4000_232_24"/>
            <w:bookmarkEnd w:id="1911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18" w:name="z4000_232_25"/>
            <w:bookmarkStart w:id="19119" w:name="z4000_232_25"/>
            <w:bookmarkEnd w:id="1911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20" w:name="z4000_232_26"/>
            <w:bookmarkStart w:id="19121" w:name="z4000_232_26"/>
            <w:bookmarkEnd w:id="1912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22" w:name="z4000_232_27"/>
            <w:bookmarkStart w:id="19123" w:name="z4000_232_27"/>
            <w:bookmarkEnd w:id="1912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24" w:name="z4000_232_28"/>
            <w:bookmarkStart w:id="19125" w:name="z4000_232_28"/>
            <w:bookmarkEnd w:id="19125"/>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из них: краниэктом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126" w:name="z4000_403_19"/>
            <w:bookmarkStart w:id="19127" w:name="z4000_403_19"/>
            <w:bookmarkEnd w:id="1912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28" w:name="z4000_403_20"/>
            <w:bookmarkStart w:id="19129" w:name="z4000_403_20"/>
            <w:bookmarkEnd w:id="1912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30" w:name="z4000_403_21"/>
            <w:bookmarkStart w:id="19131" w:name="z4000_403_21"/>
            <w:bookmarkEnd w:id="1913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32" w:name="z4000_403_22"/>
            <w:bookmarkStart w:id="19133" w:name="z4000_403_22"/>
            <w:bookmarkEnd w:id="19133"/>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34" w:name="z4000_403_23"/>
            <w:bookmarkStart w:id="19135" w:name="z4000_403_23"/>
            <w:bookmarkEnd w:id="1913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36" w:name="z4000_403_24"/>
            <w:bookmarkStart w:id="19137" w:name="z4000_403_24"/>
            <w:bookmarkEnd w:id="1913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38" w:name="z4000_403_25"/>
            <w:bookmarkStart w:id="19139" w:name="z4000_403_25"/>
            <w:bookmarkEnd w:id="1913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40" w:name="z4000_403_26"/>
            <w:bookmarkStart w:id="19141" w:name="z4000_403_26"/>
            <w:bookmarkEnd w:id="1914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42" w:name="z4000_403_27"/>
            <w:bookmarkStart w:id="19143" w:name="z4000_403_27"/>
            <w:bookmarkEnd w:id="1914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44" w:name="z4000_403_28"/>
            <w:bookmarkStart w:id="19145" w:name="z4000_403_28"/>
            <w:bookmarkEnd w:id="19145"/>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 xml:space="preserve">                 </w:t>
            </w:r>
            <w:r>
              <w:rPr>
                <w:sz w:val="18"/>
                <w:szCs w:val="18"/>
              </w:rPr>
              <w:t>эндоваскулярная тромбоэкстрац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146" w:name="z4000_404_19"/>
            <w:bookmarkStart w:id="19147" w:name="z4000_404_19"/>
            <w:bookmarkEnd w:id="1914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48" w:name="z4000_404_20"/>
            <w:bookmarkStart w:id="19149" w:name="z4000_404_20"/>
            <w:bookmarkEnd w:id="1914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50" w:name="z4000_404_21"/>
            <w:bookmarkStart w:id="19151" w:name="z4000_404_21"/>
            <w:bookmarkEnd w:id="1915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52" w:name="z4000_404_22"/>
            <w:bookmarkStart w:id="19153" w:name="z4000_404_22"/>
            <w:bookmarkEnd w:id="19153"/>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54" w:name="z4000_404_23"/>
            <w:bookmarkStart w:id="19155" w:name="z4000_404_23"/>
            <w:bookmarkEnd w:id="1915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56" w:name="z4000_404_24"/>
            <w:bookmarkStart w:id="19157" w:name="z4000_404_24"/>
            <w:bookmarkEnd w:id="1915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58" w:name="z4000_404_25"/>
            <w:bookmarkStart w:id="19159" w:name="z4000_404_25"/>
            <w:bookmarkEnd w:id="1915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60" w:name="z4000_404_26"/>
            <w:bookmarkStart w:id="19161" w:name="z4000_404_26"/>
            <w:bookmarkEnd w:id="1916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62" w:name="z4000_404_27"/>
            <w:bookmarkStart w:id="19163" w:name="z4000_404_27"/>
            <w:bookmarkEnd w:id="1916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64" w:name="z4000_404_28"/>
            <w:bookmarkStart w:id="19165" w:name="z4000_404_28"/>
            <w:bookmarkEnd w:id="19165"/>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окклюзионно-стенотических поражениях сосудов мозга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166" w:name="z4000_024_19"/>
            <w:bookmarkStart w:id="19167" w:name="z4000_024_19"/>
            <w:bookmarkEnd w:id="1916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68" w:name="z4000_024_20"/>
            <w:bookmarkStart w:id="19169" w:name="z4000_024_20"/>
            <w:bookmarkEnd w:id="1916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70" w:name="z4000_024_21"/>
            <w:bookmarkStart w:id="19171" w:name="z4000_024_21"/>
            <w:bookmarkEnd w:id="1917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72" w:name="z4000_024_22"/>
            <w:bookmarkStart w:id="19173" w:name="z4000_024_22"/>
            <w:bookmarkEnd w:id="19173"/>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74" w:name="z4000_024_23"/>
            <w:bookmarkStart w:id="19175" w:name="z4000_024_23"/>
            <w:bookmarkEnd w:id="1917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76" w:name="z4000_024_24"/>
            <w:bookmarkStart w:id="19177" w:name="z4000_024_24"/>
            <w:bookmarkEnd w:id="1917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78" w:name="z4000_024_25"/>
            <w:bookmarkStart w:id="19179" w:name="z4000_024_25"/>
            <w:bookmarkEnd w:id="1917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80" w:name="z4000_024_26"/>
            <w:bookmarkStart w:id="19181" w:name="z4000_024_26"/>
            <w:bookmarkEnd w:id="1918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82" w:name="z4000_024_27"/>
            <w:bookmarkStart w:id="19183" w:name="z4000_024_27"/>
            <w:bookmarkEnd w:id="1918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84" w:name="z4000_024_28"/>
            <w:bookmarkStart w:id="19185" w:name="z4000_024_28"/>
            <w:bookmarkEnd w:id="19185"/>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на экстрацеребральных отделах сонных </w:t>
            </w:r>
          </w:p>
          <w:p>
            <w:pPr>
              <w:pStyle w:val="Normal"/>
              <w:rPr>
                <w:sz w:val="18"/>
                <w:szCs w:val="18"/>
              </w:rPr>
            </w:pPr>
            <w:r>
              <w:rPr>
                <w:sz w:val="18"/>
                <w:szCs w:val="18"/>
              </w:rPr>
              <w:t xml:space="preserve">    </w:t>
            </w:r>
            <w:r>
              <w:rPr>
                <w:sz w:val="18"/>
                <w:szCs w:val="18"/>
              </w:rPr>
              <w:t>и позвоночных артер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186" w:name="z4000_241_19"/>
            <w:bookmarkStart w:id="19187" w:name="z4000_241_19"/>
            <w:bookmarkEnd w:id="1918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88" w:name="z4000_241_20"/>
            <w:bookmarkStart w:id="19189" w:name="z4000_241_20"/>
            <w:bookmarkEnd w:id="1918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90" w:name="z4000_241_21"/>
            <w:bookmarkStart w:id="19191" w:name="z4000_241_21"/>
            <w:bookmarkEnd w:id="1919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92" w:name="z4000_241_22"/>
            <w:bookmarkStart w:id="19193" w:name="z4000_241_22"/>
            <w:bookmarkEnd w:id="19193"/>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94" w:name="z4000_241_23"/>
            <w:bookmarkStart w:id="19195" w:name="z4000_241_23"/>
            <w:bookmarkEnd w:id="1919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96" w:name="z4000_241_24"/>
            <w:bookmarkStart w:id="19197" w:name="z4000_241_24"/>
            <w:bookmarkEnd w:id="1919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98" w:name="z4000_241_25"/>
            <w:bookmarkStart w:id="19199" w:name="z4000_241_25"/>
            <w:bookmarkEnd w:id="1919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00" w:name="z4000_241_26"/>
            <w:bookmarkStart w:id="19201" w:name="z4000_241_26"/>
            <w:bookmarkEnd w:id="1920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02" w:name="z4000_241_27"/>
            <w:bookmarkStart w:id="19203" w:name="z4000_241_27"/>
            <w:bookmarkEnd w:id="1920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04" w:name="z4000_241_28"/>
            <w:bookmarkStart w:id="19205" w:name="z4000_241_28"/>
            <w:bookmarkEnd w:id="19205"/>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артерэктомия, редрессация, реимплантац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206" w:name="z4000_405_19"/>
            <w:bookmarkStart w:id="19207" w:name="z4000_405_19"/>
            <w:bookmarkEnd w:id="1920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08" w:name="z4000_405_20"/>
            <w:bookmarkStart w:id="19209" w:name="z4000_405_20"/>
            <w:bookmarkEnd w:id="1920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10" w:name="z4000_405_21"/>
            <w:bookmarkStart w:id="19211" w:name="z4000_405_21"/>
            <w:bookmarkEnd w:id="1921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12" w:name="z4000_405_22"/>
            <w:bookmarkStart w:id="19213" w:name="z4000_405_22"/>
            <w:bookmarkEnd w:id="19213"/>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14" w:name="z4000_405_23"/>
            <w:bookmarkStart w:id="19215" w:name="z4000_405_23"/>
            <w:bookmarkEnd w:id="1921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16" w:name="z4000_405_24"/>
            <w:bookmarkStart w:id="19217" w:name="z4000_405_24"/>
            <w:bookmarkEnd w:id="1921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18" w:name="z4000_405_25"/>
            <w:bookmarkStart w:id="19219" w:name="z4000_405_25"/>
            <w:bookmarkEnd w:id="1921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20" w:name="z4000_405_26"/>
            <w:bookmarkStart w:id="19221" w:name="z4000_405_26"/>
            <w:bookmarkEnd w:id="1922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22" w:name="z4000_405_27"/>
            <w:bookmarkStart w:id="19223" w:name="z4000_405_27"/>
            <w:bookmarkEnd w:id="1922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24" w:name="z4000_405_28"/>
            <w:bookmarkStart w:id="19225" w:name="z4000_405_28"/>
            <w:bookmarkEnd w:id="19225"/>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стентировани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226" w:name="z4000_406_19"/>
            <w:bookmarkStart w:id="19227" w:name="z4000_406_19"/>
            <w:bookmarkEnd w:id="1922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28" w:name="z4000_406_20"/>
            <w:bookmarkStart w:id="19229" w:name="z4000_406_20"/>
            <w:bookmarkEnd w:id="1922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30" w:name="z4000_406_21"/>
            <w:bookmarkStart w:id="19231" w:name="z4000_406_21"/>
            <w:bookmarkEnd w:id="1923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32" w:name="z4000_406_22"/>
            <w:bookmarkStart w:id="19233" w:name="z4000_406_22"/>
            <w:bookmarkEnd w:id="19233"/>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34" w:name="z4000_406_23"/>
            <w:bookmarkStart w:id="19235" w:name="z4000_406_23"/>
            <w:bookmarkEnd w:id="1923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36" w:name="z4000_406_24"/>
            <w:bookmarkStart w:id="19237" w:name="z4000_406_24"/>
            <w:bookmarkEnd w:id="1923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38" w:name="z4000_406_25"/>
            <w:bookmarkStart w:id="19239" w:name="z4000_406_25"/>
            <w:bookmarkEnd w:id="1923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40" w:name="z4000_406_26"/>
            <w:bookmarkStart w:id="19241" w:name="z4000_406_26"/>
            <w:bookmarkEnd w:id="1924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42" w:name="z4000_406_27"/>
            <w:bookmarkStart w:id="19243" w:name="z4000_406_27"/>
            <w:bookmarkEnd w:id="1924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44" w:name="z4000_406_28"/>
            <w:bookmarkStart w:id="19245" w:name="z4000_406_28"/>
            <w:bookmarkEnd w:id="19245"/>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внутричерепных артерия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246" w:name="z4000_242_19"/>
            <w:bookmarkStart w:id="19247" w:name="z4000_242_19"/>
            <w:bookmarkEnd w:id="1924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48" w:name="z4000_242_20"/>
            <w:bookmarkStart w:id="19249" w:name="z4000_242_20"/>
            <w:bookmarkEnd w:id="1924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50" w:name="z4000_242_21"/>
            <w:bookmarkStart w:id="19251" w:name="z4000_242_21"/>
            <w:bookmarkEnd w:id="1925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52" w:name="z4000_242_22"/>
            <w:bookmarkStart w:id="19253" w:name="z4000_242_22"/>
            <w:bookmarkEnd w:id="19253"/>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54" w:name="z4000_242_23"/>
            <w:bookmarkStart w:id="19255" w:name="z4000_242_23"/>
            <w:bookmarkEnd w:id="1925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56" w:name="z4000_242_24"/>
            <w:bookmarkStart w:id="19257" w:name="z4000_242_24"/>
            <w:bookmarkEnd w:id="1925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58" w:name="z4000_242_25"/>
            <w:bookmarkStart w:id="19259" w:name="z4000_242_25"/>
            <w:bookmarkEnd w:id="1925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60" w:name="z4000_242_26"/>
            <w:bookmarkStart w:id="19261" w:name="z4000_242_26"/>
            <w:bookmarkEnd w:id="1926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62" w:name="z4000_242_27"/>
            <w:bookmarkStart w:id="19263" w:name="z4000_242_27"/>
            <w:bookmarkEnd w:id="1926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64" w:name="z4000_242_28"/>
            <w:bookmarkStart w:id="19265" w:name="z4000_242_28"/>
            <w:bookmarkEnd w:id="19265"/>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кстраинтракраниальные анастомоз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266" w:name="z4000_407_19"/>
            <w:bookmarkStart w:id="19267" w:name="z4000_407_19"/>
            <w:bookmarkEnd w:id="1926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68" w:name="z4000_407_20"/>
            <w:bookmarkStart w:id="19269" w:name="z4000_407_20"/>
            <w:bookmarkEnd w:id="1926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70" w:name="z4000_407_21"/>
            <w:bookmarkStart w:id="19271" w:name="z4000_407_21"/>
            <w:bookmarkEnd w:id="1927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72" w:name="z4000_407_22"/>
            <w:bookmarkStart w:id="19273" w:name="z4000_407_22"/>
            <w:bookmarkEnd w:id="19273"/>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74" w:name="z4000_407_23"/>
            <w:bookmarkStart w:id="19275" w:name="z4000_407_23"/>
            <w:bookmarkEnd w:id="1927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76" w:name="z4000_407_24"/>
            <w:bookmarkStart w:id="19277" w:name="z4000_407_24"/>
            <w:bookmarkEnd w:id="1927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78" w:name="z4000_407_25"/>
            <w:bookmarkStart w:id="19279" w:name="z4000_407_25"/>
            <w:bookmarkEnd w:id="1927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80" w:name="z4000_407_26"/>
            <w:bookmarkStart w:id="19281" w:name="z4000_407_26"/>
            <w:bookmarkEnd w:id="1928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82" w:name="z4000_407_27"/>
            <w:bookmarkStart w:id="19283" w:name="z4000_407_27"/>
            <w:bookmarkEnd w:id="1928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84" w:name="z4000_407_28"/>
            <w:bookmarkStart w:id="19285" w:name="z4000_407_28"/>
            <w:bookmarkEnd w:id="19285"/>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стентировани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286" w:name="z4000_408_19"/>
            <w:bookmarkStart w:id="19287" w:name="z4000_408_19"/>
            <w:bookmarkEnd w:id="1928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88" w:name="z4000_408_20"/>
            <w:bookmarkStart w:id="19289" w:name="z4000_408_20"/>
            <w:bookmarkEnd w:id="1928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90" w:name="z4000_408_21"/>
            <w:bookmarkStart w:id="19291" w:name="z4000_408_21"/>
            <w:bookmarkEnd w:id="1929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92" w:name="z4000_408_22"/>
            <w:bookmarkStart w:id="19293" w:name="z4000_408_22"/>
            <w:bookmarkEnd w:id="19293"/>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94" w:name="z4000_408_23"/>
            <w:bookmarkStart w:id="19295" w:name="z4000_408_23"/>
            <w:bookmarkEnd w:id="1929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96" w:name="z4000_408_24"/>
            <w:bookmarkStart w:id="19297" w:name="z4000_408_24"/>
            <w:bookmarkEnd w:id="1929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98" w:name="z4000_408_25"/>
            <w:bookmarkStart w:id="19299" w:name="z4000_408_25"/>
            <w:bookmarkEnd w:id="1929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00" w:name="z4000_408_26"/>
            <w:bookmarkStart w:id="19301" w:name="z4000_408_26"/>
            <w:bookmarkEnd w:id="1930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02" w:name="z4000_408_27"/>
            <w:bookmarkStart w:id="19303" w:name="z4000_408_27"/>
            <w:bookmarkEnd w:id="1930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04" w:name="z4000_408_28"/>
            <w:bookmarkStart w:id="19305" w:name="z4000_408_28"/>
            <w:bookmarkEnd w:id="19305"/>
          </w:p>
        </w:tc>
      </w:tr>
    </w:tbl>
    <w:p>
      <w:pPr>
        <w:pStyle w:val="Normal"/>
        <w:spacing w:lineRule="exact" w:line="240"/>
        <w:ind w:left="360" w:hanging="0"/>
        <w:rPr/>
      </w:pPr>
      <w:r>
        <w:rPr/>
      </w:r>
      <w:r>
        <w:br w:type="page"/>
      </w:r>
    </w:p>
    <w:p>
      <w:pPr>
        <w:pStyle w:val="Normal"/>
        <w:spacing w:lineRule="exact" w:line="240"/>
        <w:ind w:left="360" w:hanging="0"/>
        <w:rPr>
          <w:sz w:val="19"/>
        </w:rPr>
      </w:pPr>
      <w:r>
        <w:rPr>
          <w:sz w:val="19"/>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197"/>
        <w:gridCol w:w="847"/>
        <w:gridCol w:w="945"/>
        <w:gridCol w:w="962"/>
        <w:gridCol w:w="964"/>
        <w:gridCol w:w="961"/>
        <w:gridCol w:w="946"/>
        <w:gridCol w:w="962"/>
        <w:gridCol w:w="963"/>
        <w:gridCol w:w="962"/>
        <w:gridCol w:w="1140"/>
        <w:gridCol w:w="1145"/>
      </w:tblGrid>
      <w:tr>
        <w:trPr>
          <w:cantSplit w:val="true"/>
        </w:trPr>
        <w:tc>
          <w:tcPr>
            <w:tcW w:w="4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c>
          <w:tcPr>
            <w:tcW w:w="38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из них умерло после операций, проведенных с применением ВМТ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ед</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ед</w:t>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удаление опухолей  головного, спинного </w:t>
            </w:r>
          </w:p>
          <w:p>
            <w:pPr>
              <w:pStyle w:val="Normal"/>
              <w:rPr>
                <w:sz w:val="18"/>
                <w:szCs w:val="18"/>
              </w:rPr>
            </w:pPr>
            <w:r>
              <w:rPr>
                <w:sz w:val="18"/>
                <w:szCs w:val="18"/>
              </w:rPr>
              <w:t xml:space="preserve"> </w:t>
            </w:r>
            <w:r>
              <w:rPr>
                <w:sz w:val="18"/>
                <w:szCs w:val="18"/>
              </w:rPr>
              <w:t>мозг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306" w:name="z4000_025_19"/>
            <w:bookmarkStart w:id="19307" w:name="z4000_025_19"/>
            <w:bookmarkEnd w:id="1930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08" w:name="z4000_025_20"/>
            <w:bookmarkStart w:id="19309" w:name="z4000_025_20"/>
            <w:bookmarkEnd w:id="1930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10" w:name="z4000_025_21"/>
            <w:bookmarkStart w:id="19311" w:name="z4000_025_21"/>
            <w:bookmarkEnd w:id="1931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12" w:name="z4000_025_22"/>
            <w:bookmarkStart w:id="19313" w:name="z4000_025_22"/>
            <w:bookmarkEnd w:id="1931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14" w:name="z4000_025_23"/>
            <w:bookmarkStart w:id="19315" w:name="z4000_025_23"/>
            <w:bookmarkEnd w:id="1931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16" w:name="z4000_025_24"/>
            <w:bookmarkStart w:id="19317" w:name="z4000_025_24"/>
            <w:bookmarkEnd w:id="1931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18" w:name="z4000_025_25"/>
            <w:bookmarkStart w:id="19319" w:name="z4000_025_25"/>
            <w:bookmarkEnd w:id="1931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20" w:name="z4000_025_26"/>
            <w:bookmarkStart w:id="19321" w:name="z4000_025_26"/>
            <w:bookmarkEnd w:id="1932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22" w:name="z4000_025_27"/>
            <w:bookmarkStart w:id="19323" w:name="z4000_025_27"/>
            <w:bookmarkEnd w:id="1932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24" w:name="z4000_025_28"/>
            <w:bookmarkStart w:id="19325" w:name="z4000_025_28"/>
            <w:bookmarkEnd w:id="19325"/>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функциональных </w:t>
            </w:r>
          </w:p>
          <w:p>
            <w:pPr>
              <w:pStyle w:val="Normal"/>
              <w:rPr>
                <w:sz w:val="18"/>
                <w:szCs w:val="18"/>
              </w:rPr>
            </w:pPr>
            <w:r>
              <w:rPr>
                <w:sz w:val="18"/>
                <w:szCs w:val="18"/>
              </w:rPr>
              <w:t xml:space="preserve"> </w:t>
            </w:r>
            <w:r>
              <w:rPr>
                <w:sz w:val="18"/>
                <w:szCs w:val="18"/>
              </w:rPr>
              <w:t xml:space="preserve">расстройствах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326" w:name="z4000_026_19"/>
            <w:bookmarkStart w:id="19327" w:name="z4000_026_19"/>
            <w:bookmarkEnd w:id="1932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28" w:name="z4000_026_20"/>
            <w:bookmarkStart w:id="19329" w:name="z4000_026_20"/>
            <w:bookmarkEnd w:id="1932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30" w:name="z4000_026_21"/>
            <w:bookmarkStart w:id="19331" w:name="z4000_026_21"/>
            <w:bookmarkEnd w:id="1933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32" w:name="z4000_026_22"/>
            <w:bookmarkStart w:id="19333" w:name="z4000_026_22"/>
            <w:bookmarkEnd w:id="1933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34" w:name="z4000_026_23"/>
            <w:bookmarkStart w:id="19335" w:name="z4000_026_23"/>
            <w:bookmarkEnd w:id="1933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36" w:name="z4000_026_24"/>
            <w:bookmarkStart w:id="19337" w:name="z4000_026_24"/>
            <w:bookmarkEnd w:id="1933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38" w:name="z4000_026_25"/>
            <w:bookmarkStart w:id="19339" w:name="z4000_026_25"/>
            <w:bookmarkEnd w:id="1933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40" w:name="z4000_026_26"/>
            <w:bookmarkStart w:id="19341" w:name="z4000_026_26"/>
            <w:bookmarkEnd w:id="1934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42" w:name="z4000_026_27"/>
            <w:bookmarkStart w:id="19343" w:name="z4000_026_27"/>
            <w:bookmarkEnd w:id="1934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44" w:name="z4000_026_28"/>
            <w:bookmarkStart w:id="19345" w:name="z4000_026_28"/>
            <w:bookmarkEnd w:id="19345"/>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болевых синдром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346" w:name="z4000_261_19"/>
            <w:bookmarkStart w:id="19347" w:name="z4000_261_19"/>
            <w:bookmarkEnd w:id="1934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48" w:name="z4000_261_20"/>
            <w:bookmarkStart w:id="19349" w:name="z4000_261_20"/>
            <w:bookmarkEnd w:id="1934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50" w:name="z4000_261_21"/>
            <w:bookmarkStart w:id="19351" w:name="z4000_261_21"/>
            <w:bookmarkEnd w:id="1935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52" w:name="z4000_261_22"/>
            <w:bookmarkStart w:id="19353" w:name="z4000_261_22"/>
            <w:bookmarkEnd w:id="1935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54" w:name="z4000_261_23"/>
            <w:bookmarkStart w:id="19355" w:name="z4000_261_23"/>
            <w:bookmarkEnd w:id="1935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56" w:name="z4000_261_24"/>
            <w:bookmarkStart w:id="19357" w:name="z4000_261_24"/>
            <w:bookmarkEnd w:id="1935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58" w:name="z4000_261_25"/>
            <w:bookmarkStart w:id="19359" w:name="z4000_261_25"/>
            <w:bookmarkEnd w:id="1935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60" w:name="z4000_261_26"/>
            <w:bookmarkStart w:id="19361" w:name="z4000_261_26"/>
            <w:bookmarkEnd w:id="1936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62" w:name="z4000_261_27"/>
            <w:bookmarkStart w:id="19363" w:name="z4000_261_27"/>
            <w:bookmarkEnd w:id="1936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64" w:name="z4000_261_28"/>
            <w:bookmarkStart w:id="19365" w:name="z4000_261_28"/>
            <w:bookmarkEnd w:id="19365"/>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ind w:left="349" w:hanging="0"/>
              <w:rPr>
                <w:sz w:val="18"/>
                <w:szCs w:val="18"/>
              </w:rPr>
            </w:pPr>
            <w:r>
              <w:rPr>
                <w:sz w:val="18"/>
                <w:szCs w:val="18"/>
              </w:rPr>
              <w:t>из них  васкулярная декомпресс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366" w:name="z4000_409_19"/>
            <w:bookmarkStart w:id="19367" w:name="z4000_409_19"/>
            <w:bookmarkEnd w:id="1936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68" w:name="z4000_409_20"/>
            <w:bookmarkStart w:id="19369" w:name="z4000_409_20"/>
            <w:bookmarkEnd w:id="1936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70" w:name="z4000_409_21"/>
            <w:bookmarkStart w:id="19371" w:name="z4000_409_21"/>
            <w:bookmarkEnd w:id="1937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72" w:name="z4000_409_22"/>
            <w:bookmarkStart w:id="19373" w:name="z4000_409_22"/>
            <w:bookmarkEnd w:id="1937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74" w:name="z4000_409_23"/>
            <w:bookmarkStart w:id="19375" w:name="z4000_409_23"/>
            <w:bookmarkEnd w:id="1937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76" w:name="z4000_409_24"/>
            <w:bookmarkStart w:id="19377" w:name="z4000_409_24"/>
            <w:bookmarkEnd w:id="1937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78" w:name="z4000_409_25"/>
            <w:bookmarkStart w:id="19379" w:name="z4000_409_25"/>
            <w:bookmarkEnd w:id="1937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80" w:name="z4000_409_26"/>
            <w:bookmarkStart w:id="19381" w:name="z4000_409_26"/>
            <w:bookmarkEnd w:id="1938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82" w:name="z4000_409_27"/>
            <w:bookmarkStart w:id="19383" w:name="z4000_409_27"/>
            <w:bookmarkEnd w:id="1938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84" w:name="z4000_409_28"/>
            <w:bookmarkStart w:id="19385" w:name="z4000_409_28"/>
            <w:bookmarkEnd w:id="19385"/>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и эпилепсии, паркинсонизме, </w:t>
            </w:r>
          </w:p>
          <w:p>
            <w:pPr>
              <w:pStyle w:val="Normal"/>
              <w:rPr>
                <w:sz w:val="18"/>
                <w:szCs w:val="18"/>
              </w:rPr>
            </w:pPr>
            <w:r>
              <w:rPr>
                <w:sz w:val="18"/>
                <w:szCs w:val="18"/>
              </w:rPr>
              <w:t xml:space="preserve">      </w:t>
            </w:r>
            <w:r>
              <w:rPr>
                <w:sz w:val="18"/>
                <w:szCs w:val="18"/>
              </w:rPr>
              <w:t>мышечно-тонических расстройств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386" w:name="z4000_262_19"/>
            <w:bookmarkStart w:id="19387" w:name="z4000_262_19"/>
            <w:bookmarkEnd w:id="1938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88" w:name="z4000_262_20"/>
            <w:bookmarkStart w:id="19389" w:name="z4000_262_20"/>
            <w:bookmarkEnd w:id="1938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90" w:name="z4000_262_21"/>
            <w:bookmarkStart w:id="19391" w:name="z4000_262_21"/>
            <w:bookmarkEnd w:id="1939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92" w:name="z4000_262_22"/>
            <w:bookmarkStart w:id="19393" w:name="z4000_262_22"/>
            <w:bookmarkEnd w:id="1939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94" w:name="z4000_262_23"/>
            <w:bookmarkStart w:id="19395" w:name="z4000_262_23"/>
            <w:bookmarkEnd w:id="1939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96" w:name="z4000_262_24"/>
            <w:bookmarkStart w:id="19397" w:name="z4000_262_24"/>
            <w:bookmarkEnd w:id="1939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98" w:name="z4000_262_25"/>
            <w:bookmarkStart w:id="19399" w:name="z4000_262_25"/>
            <w:bookmarkEnd w:id="1939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00" w:name="z4000_262_26"/>
            <w:bookmarkStart w:id="19401" w:name="z4000_262_26"/>
            <w:bookmarkEnd w:id="1940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02" w:name="z4000_262_27"/>
            <w:bookmarkStart w:id="19403" w:name="z4000_262_27"/>
            <w:bookmarkEnd w:id="1940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04" w:name="z4000_262_28"/>
            <w:bookmarkStart w:id="19405" w:name="z4000_262_28"/>
            <w:bookmarkEnd w:id="19405"/>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резекционные и деструктивные</w:t>
            </w:r>
          </w:p>
          <w:p>
            <w:pPr>
              <w:pStyle w:val="Normal"/>
              <w:rPr>
                <w:sz w:val="18"/>
                <w:szCs w:val="18"/>
              </w:rPr>
            </w:pPr>
            <w:r>
              <w:rPr>
                <w:sz w:val="18"/>
                <w:szCs w:val="18"/>
              </w:rPr>
              <w:t xml:space="preserve">                      </w:t>
            </w:r>
            <w:r>
              <w:rPr>
                <w:sz w:val="18"/>
                <w:szCs w:val="18"/>
              </w:rPr>
              <w:t>опера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406" w:name="z4000_410_19"/>
            <w:bookmarkStart w:id="19407" w:name="z4000_410_19"/>
            <w:bookmarkEnd w:id="1940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08" w:name="z4000_410_20"/>
            <w:bookmarkStart w:id="19409" w:name="z4000_410_20"/>
            <w:bookmarkEnd w:id="1940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10" w:name="z4000_410_21"/>
            <w:bookmarkStart w:id="19411" w:name="z4000_410_21"/>
            <w:bookmarkEnd w:id="1941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12" w:name="z4000_410_22"/>
            <w:bookmarkStart w:id="19413" w:name="z4000_410_22"/>
            <w:bookmarkEnd w:id="1941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14" w:name="z4000_410_23"/>
            <w:bookmarkStart w:id="19415" w:name="z4000_410_23"/>
            <w:bookmarkEnd w:id="1941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16" w:name="z4000_410_24"/>
            <w:bookmarkStart w:id="19417" w:name="z4000_410_24"/>
            <w:bookmarkEnd w:id="1941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18" w:name="z4000_410_25"/>
            <w:bookmarkStart w:id="19419" w:name="z4000_410_25"/>
            <w:bookmarkEnd w:id="1941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20" w:name="z4000_410_26"/>
            <w:bookmarkStart w:id="19421" w:name="z4000_410_26"/>
            <w:bookmarkEnd w:id="1942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22" w:name="z4000_410_27"/>
            <w:bookmarkStart w:id="19423" w:name="z4000_410_27"/>
            <w:bookmarkEnd w:id="1942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24" w:name="z4000_410_28"/>
            <w:bookmarkStart w:id="19425" w:name="z4000_410_28"/>
            <w:bookmarkEnd w:id="19425"/>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установка стимуляторо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426" w:name="z4000_411_19"/>
            <w:bookmarkStart w:id="19427" w:name="z4000_411_19"/>
            <w:bookmarkEnd w:id="1942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28" w:name="z4000_411_20"/>
            <w:bookmarkStart w:id="19429" w:name="z4000_411_20"/>
            <w:bookmarkEnd w:id="1942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30" w:name="z4000_411_21"/>
            <w:bookmarkStart w:id="19431" w:name="z4000_411_21"/>
            <w:bookmarkEnd w:id="1943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32" w:name="z4000_411_22"/>
            <w:bookmarkStart w:id="19433" w:name="z4000_411_22"/>
            <w:bookmarkEnd w:id="1943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34" w:name="z4000_411_23"/>
            <w:bookmarkStart w:id="19435" w:name="z4000_411_23"/>
            <w:bookmarkEnd w:id="1943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36" w:name="z4000_411_24"/>
            <w:bookmarkStart w:id="19437" w:name="z4000_411_24"/>
            <w:bookmarkEnd w:id="1943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38" w:name="z4000_411_25"/>
            <w:bookmarkStart w:id="19439" w:name="z4000_411_25"/>
            <w:bookmarkEnd w:id="1943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40" w:name="z4000_411_26"/>
            <w:bookmarkStart w:id="19441" w:name="z4000_411_26"/>
            <w:bookmarkEnd w:id="1944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42" w:name="z4000_411_27"/>
            <w:bookmarkStart w:id="19443" w:name="z4000_411_27"/>
            <w:bookmarkEnd w:id="1944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44" w:name="z4000_411_28"/>
            <w:bookmarkStart w:id="19445" w:name="z4000_411_28"/>
            <w:bookmarkEnd w:id="19445"/>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позвоночно-спинальной </w:t>
            </w:r>
          </w:p>
          <w:p>
            <w:pPr>
              <w:pStyle w:val="Normal"/>
              <w:rPr>
                <w:sz w:val="18"/>
                <w:szCs w:val="18"/>
              </w:rPr>
            </w:pPr>
            <w:r>
              <w:rPr>
                <w:sz w:val="18"/>
                <w:szCs w:val="18"/>
              </w:rPr>
              <w:t xml:space="preserve"> </w:t>
            </w:r>
            <w:r>
              <w:rPr>
                <w:sz w:val="18"/>
                <w:szCs w:val="18"/>
              </w:rPr>
              <w:t>травм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446" w:name="z4000_027_19"/>
            <w:bookmarkStart w:id="19447" w:name="z4000_027_19"/>
            <w:bookmarkEnd w:id="1944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48" w:name="z4000_027_20"/>
            <w:bookmarkStart w:id="19449" w:name="z4000_027_20"/>
            <w:bookmarkEnd w:id="1944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50" w:name="z4000_027_21"/>
            <w:bookmarkStart w:id="19451" w:name="z4000_027_21"/>
            <w:bookmarkEnd w:id="1945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52" w:name="z4000_027_22"/>
            <w:bookmarkStart w:id="19453" w:name="z4000_027_22"/>
            <w:bookmarkEnd w:id="1945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54" w:name="z4000_027_23"/>
            <w:bookmarkStart w:id="19455" w:name="z4000_027_23"/>
            <w:bookmarkEnd w:id="1945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56" w:name="z4000_027_24"/>
            <w:bookmarkStart w:id="19457" w:name="z4000_027_24"/>
            <w:bookmarkEnd w:id="1945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58" w:name="z4000_027_25"/>
            <w:bookmarkStart w:id="19459" w:name="z4000_027_25"/>
            <w:bookmarkEnd w:id="1945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60" w:name="z4000_027_26"/>
            <w:bookmarkStart w:id="19461" w:name="z4000_027_26"/>
            <w:bookmarkEnd w:id="1946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62" w:name="z4000_027_27"/>
            <w:bookmarkStart w:id="19463" w:name="z4000_027_27"/>
            <w:bookmarkEnd w:id="1946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64" w:name="z4000_027_28"/>
            <w:bookmarkStart w:id="19465" w:name="z4000_027_28"/>
            <w:bookmarkEnd w:id="19465"/>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дегенеративных </w:t>
            </w:r>
          </w:p>
          <w:p>
            <w:pPr>
              <w:pStyle w:val="Normal"/>
              <w:rPr>
                <w:sz w:val="18"/>
                <w:szCs w:val="18"/>
              </w:rPr>
            </w:pPr>
            <w:r>
              <w:rPr>
                <w:sz w:val="18"/>
                <w:szCs w:val="18"/>
              </w:rPr>
              <w:t xml:space="preserve"> </w:t>
            </w:r>
            <w:r>
              <w:rPr>
                <w:sz w:val="18"/>
                <w:szCs w:val="18"/>
              </w:rPr>
              <w:t>заболеваниях позвоночник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466" w:name="z4000_028_19"/>
            <w:bookmarkStart w:id="19467" w:name="z4000_028_19"/>
            <w:bookmarkEnd w:id="1946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68" w:name="z4000_028_20"/>
            <w:bookmarkStart w:id="19469" w:name="z4000_028_20"/>
            <w:bookmarkEnd w:id="1946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70" w:name="z4000_028_21"/>
            <w:bookmarkStart w:id="19471" w:name="z4000_028_21"/>
            <w:bookmarkEnd w:id="1947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72" w:name="z4000_028_22"/>
            <w:bookmarkStart w:id="19473" w:name="z4000_028_22"/>
            <w:bookmarkEnd w:id="1947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74" w:name="z4000_028_23"/>
            <w:bookmarkStart w:id="19475" w:name="z4000_028_23"/>
            <w:bookmarkEnd w:id="1947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76" w:name="z4000_028_24"/>
            <w:bookmarkStart w:id="19477" w:name="z4000_028_24"/>
            <w:bookmarkEnd w:id="1947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78" w:name="z4000_028_25"/>
            <w:bookmarkStart w:id="19479" w:name="z4000_028_25"/>
            <w:bookmarkEnd w:id="1947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80" w:name="z4000_028_26"/>
            <w:bookmarkStart w:id="19481" w:name="z4000_028_26"/>
            <w:bookmarkEnd w:id="1948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82" w:name="z4000_028_27"/>
            <w:bookmarkStart w:id="19483" w:name="z4000_028_27"/>
            <w:bookmarkEnd w:id="1948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84" w:name="z4000_028_28"/>
            <w:bookmarkStart w:id="19485" w:name="z4000_028_28"/>
            <w:bookmarkEnd w:id="19485"/>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на периферических нервах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486" w:name="z4000_029_19"/>
            <w:bookmarkStart w:id="19487" w:name="z4000_029_19"/>
            <w:bookmarkEnd w:id="1948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88" w:name="z4000_029_20"/>
            <w:bookmarkStart w:id="19489" w:name="z4000_029_20"/>
            <w:bookmarkEnd w:id="1948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90" w:name="z4000_029_21"/>
            <w:bookmarkStart w:id="19491" w:name="z4000_029_21"/>
            <w:bookmarkEnd w:id="1949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92" w:name="z4000_029_22"/>
            <w:bookmarkStart w:id="19493" w:name="z4000_029_22"/>
            <w:bookmarkEnd w:id="1949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94" w:name="z4000_029_23"/>
            <w:bookmarkStart w:id="19495" w:name="z4000_029_23"/>
            <w:bookmarkEnd w:id="1949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96" w:name="z4000_029_24"/>
            <w:bookmarkStart w:id="19497" w:name="z4000_029_24"/>
            <w:bookmarkEnd w:id="1949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98" w:name="z4000_029_25"/>
            <w:bookmarkStart w:id="19499" w:name="z4000_029_25"/>
            <w:bookmarkEnd w:id="1949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00" w:name="z4000_029_26"/>
            <w:bookmarkStart w:id="19501" w:name="z4000_029_26"/>
            <w:bookmarkEnd w:id="1950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02" w:name="z4000_029_27"/>
            <w:bookmarkStart w:id="19503" w:name="z4000_029_27"/>
            <w:bookmarkEnd w:id="1950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04" w:name="z4000_029_28"/>
            <w:bookmarkStart w:id="19505" w:name="z4000_029_28"/>
            <w:bookmarkEnd w:id="19505"/>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икворошунтирующие опера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506" w:name="z4000_210_19"/>
            <w:bookmarkStart w:id="19507" w:name="z4000_210_19"/>
            <w:bookmarkEnd w:id="1950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08" w:name="z4000_210_20"/>
            <w:bookmarkStart w:id="19509" w:name="z4000_210_20"/>
            <w:bookmarkEnd w:id="1950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10" w:name="z4000_210_21"/>
            <w:bookmarkStart w:id="19511" w:name="z4000_210_21"/>
            <w:bookmarkEnd w:id="1951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12" w:name="z4000_210_22"/>
            <w:bookmarkStart w:id="19513" w:name="z4000_210_22"/>
            <w:bookmarkEnd w:id="1951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14" w:name="z4000_210_23"/>
            <w:bookmarkStart w:id="19515" w:name="z4000_210_23"/>
            <w:bookmarkEnd w:id="1951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16" w:name="z4000_210_24"/>
            <w:bookmarkStart w:id="19517" w:name="z4000_210_24"/>
            <w:bookmarkEnd w:id="1951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18" w:name="z4000_210_25"/>
            <w:bookmarkStart w:id="19519" w:name="z4000_210_25"/>
            <w:bookmarkEnd w:id="1951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20" w:name="z4000_210_26"/>
            <w:bookmarkStart w:id="19521" w:name="z4000_210_26"/>
            <w:bookmarkEnd w:id="1952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22" w:name="z4000_210_27"/>
            <w:bookmarkStart w:id="19523" w:name="z4000_210_27"/>
            <w:bookmarkEnd w:id="1952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24" w:name="z4000_210_28"/>
            <w:bookmarkStart w:id="19525" w:name="z4000_210_28"/>
            <w:bookmarkEnd w:id="19525"/>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врожденных аномалиях развития центральной нервной систем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526" w:name="z4000_211_19"/>
            <w:bookmarkStart w:id="19527" w:name="z4000_211_19"/>
            <w:bookmarkEnd w:id="1952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28" w:name="z4000_211_20"/>
            <w:bookmarkStart w:id="19529" w:name="z4000_211_20"/>
            <w:bookmarkEnd w:id="1952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30" w:name="z4000_211_21"/>
            <w:bookmarkStart w:id="19531" w:name="z4000_211_21"/>
            <w:bookmarkEnd w:id="1953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32" w:name="z4000_211_22"/>
            <w:bookmarkStart w:id="19533" w:name="z4000_211_22"/>
            <w:bookmarkEnd w:id="1953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34" w:name="z4000_211_23"/>
            <w:bookmarkStart w:id="19535" w:name="z4000_211_23"/>
            <w:bookmarkEnd w:id="1953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36" w:name="z4000_211_24"/>
            <w:bookmarkStart w:id="19537" w:name="z4000_211_24"/>
            <w:bookmarkEnd w:id="1953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38" w:name="z4000_211_25"/>
            <w:bookmarkStart w:id="19539" w:name="z4000_211_25"/>
            <w:bookmarkEnd w:id="1953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40" w:name="z4000_211_26"/>
            <w:bookmarkStart w:id="19541" w:name="z4000_211_26"/>
            <w:bookmarkEnd w:id="1954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42" w:name="z4000_211_27"/>
            <w:bookmarkStart w:id="19543" w:name="z4000_211_27"/>
            <w:bookmarkEnd w:id="1954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44" w:name="z4000_211_28"/>
            <w:bookmarkStart w:id="19545" w:name="z4000_211_28"/>
            <w:bookmarkEnd w:id="1954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Heading2"/>
              <w:rPr>
                <w:sz w:val="18"/>
                <w:szCs w:val="18"/>
              </w:rPr>
            </w:pPr>
            <w:r>
              <w:rPr>
                <w:sz w:val="18"/>
                <w:szCs w:val="18"/>
              </w:rPr>
              <w:t>операции на эндокринной систем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546" w:name="z4000_003_19"/>
            <w:bookmarkStart w:id="19547" w:name="z4000_003_19"/>
            <w:bookmarkEnd w:id="1954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48" w:name="z4000_003_20"/>
            <w:bookmarkStart w:id="19549" w:name="z4000_003_20"/>
            <w:bookmarkEnd w:id="1954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50" w:name="z4000_003_21"/>
            <w:bookmarkStart w:id="19551" w:name="z4000_003_21"/>
            <w:bookmarkEnd w:id="1955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52" w:name="z4000_003_22"/>
            <w:bookmarkStart w:id="19553" w:name="z4000_003_22"/>
            <w:bookmarkEnd w:id="1955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54" w:name="z4000_003_23"/>
            <w:bookmarkStart w:id="19555" w:name="z4000_003_23"/>
            <w:bookmarkEnd w:id="1955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56" w:name="z4000_003_24"/>
            <w:bookmarkStart w:id="19557" w:name="z4000_003_24"/>
            <w:bookmarkEnd w:id="1955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58" w:name="z4000_003_25"/>
            <w:bookmarkStart w:id="19559" w:name="z4000_003_25"/>
            <w:bookmarkEnd w:id="1955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60" w:name="z4000_003_26"/>
            <w:bookmarkStart w:id="19561" w:name="z4000_003_26"/>
            <w:bookmarkEnd w:id="1956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62" w:name="z4000_003_27"/>
            <w:bookmarkStart w:id="19563" w:name="z4000_003_27"/>
            <w:bookmarkEnd w:id="1956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64" w:name="z4000_003_28"/>
            <w:bookmarkStart w:id="19565" w:name="z4000_003_28"/>
            <w:bookmarkEnd w:id="1956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из них: тиреотом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566" w:name="z4000_031_19"/>
            <w:bookmarkStart w:id="19567" w:name="z4000_031_19"/>
            <w:bookmarkEnd w:id="1956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68" w:name="z4000_031_20"/>
            <w:bookmarkStart w:id="19569" w:name="z4000_031_20"/>
            <w:bookmarkEnd w:id="1956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70" w:name="z4000_031_21"/>
            <w:bookmarkStart w:id="19571" w:name="z4000_031_21"/>
            <w:bookmarkEnd w:id="1957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72" w:name="z4000_031_22"/>
            <w:bookmarkStart w:id="19573" w:name="z4000_031_22"/>
            <w:bookmarkEnd w:id="1957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74" w:name="z4000_031_23"/>
            <w:bookmarkStart w:id="19575" w:name="z4000_031_23"/>
            <w:bookmarkEnd w:id="1957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76" w:name="z4000_031_24"/>
            <w:bookmarkStart w:id="19577" w:name="z4000_031_24"/>
            <w:bookmarkEnd w:id="1957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78" w:name="z4000_031_25"/>
            <w:bookmarkStart w:id="19579" w:name="z4000_031_25"/>
            <w:bookmarkEnd w:id="1957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80" w:name="z4000_031_26"/>
            <w:bookmarkStart w:id="19581" w:name="z4000_031_26"/>
            <w:bookmarkEnd w:id="1958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82" w:name="z4000_031_27"/>
            <w:bookmarkStart w:id="19583" w:name="z4000_031_27"/>
            <w:bookmarkEnd w:id="1958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84" w:name="z4000_031_28"/>
            <w:bookmarkStart w:id="19585" w:name="z4000_031_28"/>
            <w:bookmarkEnd w:id="1958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Heading8"/>
              <w:rPr>
                <w:szCs w:val="18"/>
              </w:rPr>
            </w:pPr>
            <w:r>
              <w:rPr>
                <w:szCs w:val="18"/>
              </w:rPr>
              <w:t>операции на органе зрен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586" w:name="z4000_004_19"/>
            <w:bookmarkStart w:id="19587" w:name="z4000_004_19"/>
            <w:bookmarkEnd w:id="1958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88" w:name="z4000_004_20"/>
            <w:bookmarkStart w:id="19589" w:name="z4000_004_20"/>
            <w:bookmarkEnd w:id="1958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90" w:name="z4000_004_21"/>
            <w:bookmarkStart w:id="19591" w:name="z4000_004_21"/>
            <w:bookmarkEnd w:id="1959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92" w:name="z4000_004_22"/>
            <w:bookmarkStart w:id="19593" w:name="z4000_004_22"/>
            <w:bookmarkEnd w:id="1959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94" w:name="z4000_004_23"/>
            <w:bookmarkStart w:id="19595" w:name="z4000_004_23"/>
            <w:bookmarkEnd w:id="1959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96" w:name="z4000_004_24"/>
            <w:bookmarkStart w:id="19597" w:name="z4000_004_24"/>
            <w:bookmarkEnd w:id="1959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98" w:name="z4000_004_25"/>
            <w:bookmarkStart w:id="19599" w:name="z4000_004_25"/>
            <w:bookmarkEnd w:id="1959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00" w:name="z4000_004_26"/>
            <w:bookmarkStart w:id="19601" w:name="z4000_004_26"/>
            <w:bookmarkEnd w:id="1960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02" w:name="z4000_004_27"/>
            <w:bookmarkStart w:id="19603" w:name="z4000_004_27"/>
            <w:bookmarkEnd w:id="1960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04" w:name="z4000_004_28"/>
            <w:bookmarkStart w:id="19605" w:name="z4000_004_28"/>
            <w:bookmarkEnd w:id="1960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из них:</w:t>
            </w:r>
          </w:p>
          <w:p>
            <w:pPr>
              <w:pStyle w:val="Normal"/>
              <w:spacing w:lineRule="exact" w:line="180"/>
              <w:ind w:left="207" w:hanging="0"/>
              <w:rPr>
                <w:sz w:val="18"/>
                <w:szCs w:val="18"/>
              </w:rPr>
            </w:pPr>
            <w:r>
              <w:rPr>
                <w:sz w:val="18"/>
                <w:szCs w:val="18"/>
              </w:rPr>
              <w:t>кератопластик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606" w:name="z4000_041_19"/>
            <w:bookmarkStart w:id="19607" w:name="z4000_041_19"/>
            <w:bookmarkEnd w:id="1960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08" w:name="z4000_041_20"/>
            <w:bookmarkStart w:id="19609" w:name="z4000_041_20"/>
            <w:bookmarkEnd w:id="1960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10" w:name="z4000_041_21"/>
            <w:bookmarkStart w:id="19611" w:name="z4000_041_21"/>
            <w:bookmarkEnd w:id="1961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12" w:name="z4000_041_22"/>
            <w:bookmarkStart w:id="19613" w:name="z4000_041_22"/>
            <w:bookmarkEnd w:id="1961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14" w:name="z4000_041_23"/>
            <w:bookmarkStart w:id="19615" w:name="z4000_041_23"/>
            <w:bookmarkEnd w:id="1961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16" w:name="z4000_041_24"/>
            <w:bookmarkStart w:id="19617" w:name="z4000_041_24"/>
            <w:bookmarkEnd w:id="1961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18" w:name="z4000_041_25"/>
            <w:bookmarkStart w:id="19619" w:name="z4000_041_25"/>
            <w:bookmarkEnd w:id="1961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20" w:name="z4000_041_26"/>
            <w:bookmarkStart w:id="19621" w:name="z4000_041_26"/>
            <w:bookmarkEnd w:id="1962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622" w:name="z4000_041_27"/>
            <w:bookmarkEnd w:id="19622"/>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623" w:name="z4000_041_28"/>
            <w:bookmarkStart w:id="19624" w:name="z4000_041_28"/>
            <w:bookmarkEnd w:id="19624"/>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задняя витреоэктом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625" w:name="z4000_042_19"/>
            <w:bookmarkStart w:id="19626" w:name="z4000_042_19"/>
            <w:bookmarkEnd w:id="1962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27" w:name="z4000_042_20"/>
            <w:bookmarkStart w:id="19628" w:name="z4000_042_20"/>
            <w:bookmarkEnd w:id="19628"/>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29" w:name="z4000_042_21"/>
            <w:bookmarkStart w:id="19630" w:name="z4000_042_21"/>
            <w:bookmarkEnd w:id="19630"/>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31" w:name="z4000_042_22"/>
            <w:bookmarkStart w:id="19632" w:name="z4000_042_22"/>
            <w:bookmarkEnd w:id="19632"/>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33" w:name="z4000_042_23"/>
            <w:bookmarkStart w:id="19634" w:name="z4000_042_23"/>
            <w:bookmarkEnd w:id="1963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35" w:name="z4000_042_24"/>
            <w:bookmarkStart w:id="19636" w:name="z4000_042_24"/>
            <w:bookmarkEnd w:id="19636"/>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37" w:name="z4000_042_25"/>
            <w:bookmarkStart w:id="19638" w:name="z4000_042_25"/>
            <w:bookmarkEnd w:id="1963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39" w:name="z4000_042_26"/>
            <w:bookmarkStart w:id="19640" w:name="z4000_042_26"/>
            <w:bookmarkEnd w:id="19640"/>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41" w:name="z4000_042_27"/>
            <w:bookmarkStart w:id="19642" w:name="z4000_042_27"/>
            <w:bookmarkEnd w:id="19642"/>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43" w:name="z4000_042_28"/>
            <w:bookmarkStart w:id="19644" w:name="z4000_042_28"/>
            <w:bookmarkEnd w:id="19644"/>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транпупиллярная термотерап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645" w:name="z4000_043_19"/>
            <w:bookmarkStart w:id="19646" w:name="z4000_043_19"/>
            <w:bookmarkEnd w:id="1964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47" w:name="z4000_043_20"/>
            <w:bookmarkStart w:id="19648" w:name="z4000_043_20"/>
            <w:bookmarkEnd w:id="19648"/>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49" w:name="z4000_043_21"/>
            <w:bookmarkStart w:id="19650" w:name="z4000_043_21"/>
            <w:bookmarkEnd w:id="19650"/>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51" w:name="z4000_043_22"/>
            <w:bookmarkStart w:id="19652" w:name="z4000_043_22"/>
            <w:bookmarkEnd w:id="19652"/>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53" w:name="z4000_043_23"/>
            <w:bookmarkStart w:id="19654" w:name="z4000_043_23"/>
            <w:bookmarkEnd w:id="1965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55" w:name="z4000_043_24"/>
            <w:bookmarkStart w:id="19656" w:name="z4000_043_24"/>
            <w:bookmarkEnd w:id="19656"/>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57" w:name="z4000_043_25"/>
            <w:bookmarkStart w:id="19658" w:name="z4000_043_25"/>
            <w:bookmarkEnd w:id="1965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59" w:name="z4000_043_26"/>
            <w:bookmarkStart w:id="19660" w:name="z4000_043_26"/>
            <w:bookmarkEnd w:id="19660"/>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61" w:name="z4000_043_27"/>
            <w:bookmarkStart w:id="19662" w:name="z4000_043_27"/>
            <w:bookmarkEnd w:id="19662"/>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63" w:name="z4000_043_28"/>
            <w:bookmarkStart w:id="19664" w:name="z4000_043_28"/>
            <w:bookmarkEnd w:id="19664"/>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брахитерап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665" w:name="z4000_044_19"/>
            <w:bookmarkStart w:id="19666" w:name="z4000_044_19"/>
            <w:bookmarkEnd w:id="1966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67" w:name="z4000_044_20"/>
            <w:bookmarkStart w:id="19668" w:name="z4000_044_20"/>
            <w:bookmarkEnd w:id="19668"/>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69" w:name="z4000_044_21"/>
            <w:bookmarkStart w:id="19670" w:name="z4000_044_21"/>
            <w:bookmarkEnd w:id="19670"/>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71" w:name="z4000_044_22"/>
            <w:bookmarkStart w:id="19672" w:name="z4000_044_22"/>
            <w:bookmarkEnd w:id="19672"/>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73" w:name="z4000_044_23"/>
            <w:bookmarkStart w:id="19674" w:name="z4000_044_23"/>
            <w:bookmarkEnd w:id="1967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75" w:name="z4000_044_24"/>
            <w:bookmarkStart w:id="19676" w:name="z4000_044_24"/>
            <w:bookmarkEnd w:id="19676"/>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77" w:name="z4000_044_25"/>
            <w:bookmarkStart w:id="19678" w:name="z4000_044_25"/>
            <w:bookmarkEnd w:id="1967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79" w:name="z4000_044_26"/>
            <w:bookmarkStart w:id="19680" w:name="z4000_044_26"/>
            <w:bookmarkEnd w:id="19680"/>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81" w:name="z4000_044_27"/>
            <w:bookmarkStart w:id="19682" w:name="z4000_044_27"/>
            <w:bookmarkEnd w:id="19682"/>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83" w:name="z4000_044_28"/>
            <w:bookmarkStart w:id="19684" w:name="z4000_044_28"/>
            <w:bookmarkEnd w:id="19684"/>
          </w:p>
        </w:tc>
      </w:tr>
    </w:tbl>
    <w:p>
      <w:pPr>
        <w:pStyle w:val="Normal"/>
        <w:spacing w:lineRule="exact" w:line="240"/>
        <w:ind w:left="360" w:hanging="0"/>
        <w:rPr/>
      </w:pPr>
      <w:r>
        <w:rPr/>
      </w:r>
      <w:r>
        <w:br w:type="page"/>
      </w:r>
    </w:p>
    <w:p>
      <w:pPr>
        <w:pStyle w:val="Normal"/>
        <w:spacing w:lineRule="exact" w:line="240"/>
        <w:ind w:left="360" w:hanging="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164"/>
        <w:gridCol w:w="848"/>
        <w:gridCol w:w="941"/>
        <w:gridCol w:w="960"/>
        <w:gridCol w:w="962"/>
        <w:gridCol w:w="959"/>
        <w:gridCol w:w="942"/>
        <w:gridCol w:w="960"/>
        <w:gridCol w:w="961"/>
        <w:gridCol w:w="960"/>
        <w:gridCol w:w="1140"/>
        <w:gridCol w:w="1197"/>
      </w:tblGrid>
      <w:tr>
        <w:trPr>
          <w:cantSplit w:val="true"/>
        </w:trPr>
        <w:tc>
          <w:tcPr>
            <w:tcW w:w="4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c>
          <w:tcPr>
            <w:tcW w:w="38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из них умерло после операций, проведенных с применением ВМТ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ед</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бед</w:t>
            </w:r>
          </w:p>
        </w:tc>
      </w:tr>
      <w:tr>
        <w:trPr>
          <w:cantSplit w:val="true"/>
        </w:trPr>
        <w:tc>
          <w:tcPr>
            <w:tcW w:w="4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685" w:name="z4000_045_19"/>
            <w:bookmarkStart w:id="19686" w:name="z4000_045_19"/>
            <w:bookmarkEnd w:id="1968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87" w:name="z4000_045_20"/>
            <w:bookmarkStart w:id="19688" w:name="z4000_045_20"/>
            <w:bookmarkEnd w:id="1968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89" w:name="z4000_045_21"/>
            <w:bookmarkStart w:id="19690" w:name="z4000_045_21"/>
            <w:bookmarkEnd w:id="19690"/>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91" w:name="z4000_045_22"/>
            <w:bookmarkStart w:id="19692" w:name="z4000_045_22"/>
            <w:bookmarkEnd w:id="19692"/>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93" w:name="z4000_045_23"/>
            <w:bookmarkStart w:id="19694" w:name="z4000_045_23"/>
            <w:bookmarkEnd w:id="19694"/>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95" w:name="z4000_045_24"/>
            <w:bookmarkStart w:id="19696" w:name="z4000_045_24"/>
            <w:bookmarkEnd w:id="1969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97" w:name="z4000_045_25"/>
            <w:bookmarkStart w:id="19698" w:name="z4000_045_25"/>
            <w:bookmarkEnd w:id="1969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99" w:name="z4000_045_26"/>
            <w:bookmarkStart w:id="19700" w:name="z4000_045_26"/>
            <w:bookmarkEnd w:id="19700"/>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01" w:name="z4000_045_27"/>
            <w:bookmarkStart w:id="19702" w:name="z4000_045_27"/>
            <w:bookmarkEnd w:id="19702"/>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03" w:name="z4000_045_28"/>
            <w:bookmarkStart w:id="19704" w:name="z4000_045_28"/>
            <w:bookmarkEnd w:id="19704"/>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705" w:name="z4000_451_19"/>
            <w:bookmarkStart w:id="19706" w:name="z4000_451_19"/>
            <w:bookmarkEnd w:id="1970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07" w:name="z4000_451_20"/>
            <w:bookmarkStart w:id="19708" w:name="z4000_451_20"/>
            <w:bookmarkEnd w:id="1970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09" w:name="z4000_451_21"/>
            <w:bookmarkStart w:id="19710" w:name="z4000_451_21"/>
            <w:bookmarkEnd w:id="19710"/>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11" w:name="z4000_451_22"/>
            <w:bookmarkStart w:id="19712" w:name="z4000_451_22"/>
            <w:bookmarkEnd w:id="19712"/>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13" w:name="z4000_451_23"/>
            <w:bookmarkStart w:id="19714" w:name="z4000_451_23"/>
            <w:bookmarkEnd w:id="19714"/>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15" w:name="z4000_451_24"/>
            <w:bookmarkStart w:id="19716" w:name="z4000_451_24"/>
            <w:bookmarkEnd w:id="1971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17" w:name="z4000_451_25"/>
            <w:bookmarkStart w:id="19718" w:name="z4000_451_25"/>
            <w:bookmarkEnd w:id="1971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19" w:name="z4000_451_26"/>
            <w:bookmarkStart w:id="19720" w:name="z4000_451_26"/>
            <w:bookmarkEnd w:id="19720"/>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21" w:name="z4000_451_27"/>
            <w:bookmarkStart w:id="19722" w:name="z4000_451_27"/>
            <w:bookmarkEnd w:id="19722"/>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23" w:name="z4000_451_28"/>
            <w:bookmarkStart w:id="19724" w:name="z4000_451_28"/>
            <w:bookmarkEnd w:id="19724"/>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725" w:name="z4000_046_19"/>
            <w:bookmarkStart w:id="19726" w:name="z4000_046_19"/>
            <w:bookmarkEnd w:id="1972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27" w:name="z4000_046_20"/>
            <w:bookmarkStart w:id="19728" w:name="z4000_046_20"/>
            <w:bookmarkEnd w:id="1972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29" w:name="z4000_046_21"/>
            <w:bookmarkStart w:id="19730" w:name="z4000_046_21"/>
            <w:bookmarkEnd w:id="19730"/>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31" w:name="z4000_046_22"/>
            <w:bookmarkStart w:id="19732" w:name="z4000_046_22"/>
            <w:bookmarkEnd w:id="19732"/>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33" w:name="z4000_046_23"/>
            <w:bookmarkStart w:id="19734" w:name="z4000_046_23"/>
            <w:bookmarkEnd w:id="19734"/>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35" w:name="z4000_046_24"/>
            <w:bookmarkStart w:id="19736" w:name="z4000_046_24"/>
            <w:bookmarkEnd w:id="1973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37" w:name="z4000_046_25"/>
            <w:bookmarkStart w:id="19738" w:name="z4000_046_25"/>
            <w:bookmarkEnd w:id="1973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39" w:name="z4000_046_26"/>
            <w:bookmarkStart w:id="19740" w:name="z4000_046_26"/>
            <w:bookmarkEnd w:id="19740"/>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41" w:name="z4000_046_27"/>
            <w:bookmarkStart w:id="19742" w:name="z4000_046_27"/>
            <w:bookmarkEnd w:id="19742"/>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43" w:name="z4000_046_28"/>
            <w:bookmarkStart w:id="19744" w:name="z4000_046_28"/>
            <w:bookmarkEnd w:id="19744"/>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745" w:name="z4000_047_19"/>
            <w:bookmarkStart w:id="19746" w:name="z4000_047_19"/>
            <w:bookmarkEnd w:id="1974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47" w:name="z4000_047_20"/>
            <w:bookmarkStart w:id="19748" w:name="z4000_047_20"/>
            <w:bookmarkEnd w:id="1974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49" w:name="z4000_047_21"/>
            <w:bookmarkStart w:id="19750" w:name="z4000_047_21"/>
            <w:bookmarkEnd w:id="19750"/>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51" w:name="z4000_047_22"/>
            <w:bookmarkStart w:id="19752" w:name="z4000_047_22"/>
            <w:bookmarkEnd w:id="19752"/>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53" w:name="z4000_047_23"/>
            <w:bookmarkStart w:id="19754" w:name="z4000_047_23"/>
            <w:bookmarkEnd w:id="19754"/>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55" w:name="z4000_047_24"/>
            <w:bookmarkStart w:id="19756" w:name="z4000_047_24"/>
            <w:bookmarkEnd w:id="1975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57" w:name="z4000_047_25"/>
            <w:bookmarkStart w:id="19758" w:name="z4000_047_25"/>
            <w:bookmarkEnd w:id="1975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59" w:name="z4000_047_26"/>
            <w:bookmarkStart w:id="19760" w:name="z4000_047_26"/>
            <w:bookmarkEnd w:id="19760"/>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61" w:name="z4000_047_27"/>
            <w:bookmarkStart w:id="19762" w:name="z4000_047_27"/>
            <w:bookmarkEnd w:id="19762"/>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63" w:name="z4000_047_28"/>
            <w:bookmarkStart w:id="19764" w:name="z4000_047_28"/>
            <w:bookmarkEnd w:id="19764"/>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765" w:name="z4000_471_19"/>
            <w:bookmarkStart w:id="19766" w:name="z4000_471_19"/>
            <w:bookmarkEnd w:id="1976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67" w:name="z4000_471_20"/>
            <w:bookmarkStart w:id="19768" w:name="z4000_471_20"/>
            <w:bookmarkEnd w:id="1976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69" w:name="z4000_471_21"/>
            <w:bookmarkStart w:id="19770" w:name="z4000_471_21"/>
            <w:bookmarkEnd w:id="19770"/>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71" w:name="z4000_471_22"/>
            <w:bookmarkStart w:id="19772" w:name="z4000_471_22"/>
            <w:bookmarkEnd w:id="19772"/>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73" w:name="z4000_471_23"/>
            <w:bookmarkStart w:id="19774" w:name="z4000_471_23"/>
            <w:bookmarkEnd w:id="19774"/>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75" w:name="z4000_471_24"/>
            <w:bookmarkStart w:id="19776" w:name="z4000_471_24"/>
            <w:bookmarkEnd w:id="1977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77" w:name="z4000_471_25"/>
            <w:bookmarkStart w:id="19778" w:name="z4000_471_25"/>
            <w:bookmarkEnd w:id="1977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79" w:name="z4000_471_26"/>
            <w:bookmarkStart w:id="19780" w:name="z4000_471_26"/>
            <w:bookmarkEnd w:id="19780"/>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781" w:name="z4000_471_27"/>
            <w:bookmarkEnd w:id="19781"/>
            <w:r>
              <w:rPr>
                <w:b/>
                <w:bCs/>
                <w:sz w:val="18"/>
                <w:lang w:val="en-US"/>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782" w:name="z4000_471_28"/>
            <w:bookmarkStart w:id="19783" w:name="z4000_471_28"/>
            <w:bookmarkEnd w:id="19783"/>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Heading2"/>
              <w:ind w:left="142" w:hanging="0"/>
              <w:rPr>
                <w:b w:val="false"/>
                <w:b w:val="false"/>
                <w:sz w:val="18"/>
              </w:rPr>
            </w:pPr>
            <w:r>
              <w:rPr>
                <w:b w:val="false"/>
                <w:sz w:val="18"/>
              </w:rPr>
              <w:t xml:space="preserve">  </w:t>
            </w:r>
            <w:r>
              <w:rPr>
                <w:b w:val="false"/>
                <w:sz w:val="18"/>
              </w:rPr>
              <w:t xml:space="preserve">интравитреальное введение ингибитора </w:t>
            </w:r>
            <w:r>
              <w:rPr>
                <w:b w:val="false"/>
                <w:sz w:val="18"/>
                <w:lang w:val="en-US"/>
              </w:rPr>
              <w:t xml:space="preserve">  </w:t>
            </w:r>
            <w:r>
              <w:rPr>
                <w:b w:val="false"/>
                <w:sz w:val="18"/>
              </w:rPr>
              <w:t>ангиогенез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4.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784" w:name="z4000_048_19"/>
            <w:bookmarkStart w:id="19785" w:name="z4000_048_19"/>
            <w:bookmarkEnd w:id="1978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86" w:name="z4000_048_20"/>
            <w:bookmarkStart w:id="19787" w:name="z4000_048_20"/>
            <w:bookmarkEnd w:id="1978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88" w:name="z4000_048_21"/>
            <w:bookmarkStart w:id="19789" w:name="z4000_048_21"/>
            <w:bookmarkEnd w:id="1978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90" w:name="z4000_048_22"/>
            <w:bookmarkStart w:id="19791" w:name="z4000_048_22"/>
            <w:bookmarkEnd w:id="19791"/>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92" w:name="z4000_048_23"/>
            <w:bookmarkStart w:id="19793" w:name="z4000_048_23"/>
            <w:bookmarkEnd w:id="1979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94" w:name="z4000_048_24"/>
            <w:bookmarkStart w:id="19795" w:name="z4000_048_24"/>
            <w:bookmarkEnd w:id="1979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96" w:name="z4000_048_25"/>
            <w:bookmarkStart w:id="19797" w:name="z4000_048_25"/>
            <w:bookmarkEnd w:id="1979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98" w:name="z4000_048_26"/>
            <w:bookmarkStart w:id="19799" w:name="z4000_048_26"/>
            <w:bookmarkEnd w:id="1979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00" w:name="z4000_048_27"/>
            <w:bookmarkStart w:id="19801" w:name="z4000_048_27"/>
            <w:bookmarkEnd w:id="19801"/>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02" w:name="z4000_048_28"/>
            <w:bookmarkStart w:id="19803" w:name="z4000_048_28"/>
            <w:bookmarkEnd w:id="19803"/>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операции на органах уха, горла, нос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04" w:name="z4000_005_19"/>
            <w:bookmarkStart w:id="19805" w:name="z4000_005_19"/>
            <w:bookmarkEnd w:id="1980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06" w:name="z4000_005_20"/>
            <w:bookmarkStart w:id="19807" w:name="z4000_005_20"/>
            <w:bookmarkEnd w:id="1980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08" w:name="z4000_005_21"/>
            <w:bookmarkStart w:id="19809" w:name="z4000_005_21"/>
            <w:bookmarkEnd w:id="1980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10" w:name="z4000_005_22"/>
            <w:bookmarkStart w:id="19811" w:name="z4000_005_22"/>
            <w:bookmarkEnd w:id="19811"/>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12" w:name="z4000_005_23"/>
            <w:bookmarkStart w:id="19813" w:name="z4000_005_23"/>
            <w:bookmarkEnd w:id="1981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14" w:name="z4000_005_24"/>
            <w:bookmarkStart w:id="19815" w:name="z4000_005_24"/>
            <w:bookmarkEnd w:id="1981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16" w:name="z4000_005_25"/>
            <w:bookmarkStart w:id="19817" w:name="z4000_005_25"/>
            <w:bookmarkEnd w:id="1981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18" w:name="z4000_005_26"/>
            <w:bookmarkStart w:id="19819" w:name="z4000_005_26"/>
            <w:bookmarkEnd w:id="1981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20" w:name="z4000_005_27"/>
            <w:bookmarkStart w:id="19821" w:name="z4000_005_27"/>
            <w:bookmarkEnd w:id="19821"/>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22" w:name="z4000_005_28"/>
            <w:bookmarkStart w:id="19823" w:name="z4000_005_28"/>
            <w:bookmarkEnd w:id="19823"/>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24" w:name="z4000_051_19"/>
            <w:bookmarkStart w:id="19825" w:name="z4000_051_19"/>
            <w:bookmarkEnd w:id="1982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26" w:name="z4000_051_20"/>
            <w:bookmarkStart w:id="19827" w:name="z4000_051_20"/>
            <w:bookmarkEnd w:id="1982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28" w:name="z4000_051_21"/>
            <w:bookmarkStart w:id="19829" w:name="z4000_051_21"/>
            <w:bookmarkEnd w:id="1982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30" w:name="z4000_051_22"/>
            <w:bookmarkStart w:id="19831" w:name="z4000_051_22"/>
            <w:bookmarkEnd w:id="19831"/>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32" w:name="z4000_051_23"/>
            <w:bookmarkStart w:id="19833" w:name="z4000_051_23"/>
            <w:bookmarkEnd w:id="1983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34" w:name="z4000_051_24"/>
            <w:bookmarkStart w:id="19835" w:name="z4000_051_24"/>
            <w:bookmarkEnd w:id="1983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36" w:name="z4000_051_25"/>
            <w:bookmarkStart w:id="19837" w:name="z4000_051_25"/>
            <w:bookmarkEnd w:id="1983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38" w:name="z4000_051_26"/>
            <w:bookmarkStart w:id="19839" w:name="z4000_051_26"/>
            <w:bookmarkEnd w:id="1983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40" w:name="z4000_051_27"/>
            <w:bookmarkStart w:id="19841" w:name="z4000_051_27"/>
            <w:bookmarkEnd w:id="19841"/>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42" w:name="z4000_051_28"/>
            <w:bookmarkStart w:id="19843" w:name="z4000_051_28"/>
            <w:bookmarkEnd w:id="19843"/>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44" w:name="z4000_052_19"/>
            <w:bookmarkStart w:id="19845" w:name="z4000_052_19"/>
            <w:bookmarkEnd w:id="1984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46" w:name="z4000_052_20"/>
            <w:bookmarkStart w:id="19847" w:name="z4000_052_20"/>
            <w:bookmarkEnd w:id="1984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48" w:name="z4000_052_21"/>
            <w:bookmarkStart w:id="19849" w:name="z4000_052_21"/>
            <w:bookmarkEnd w:id="1984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50" w:name="z4000_052_22"/>
            <w:bookmarkStart w:id="19851" w:name="z4000_052_22"/>
            <w:bookmarkEnd w:id="19851"/>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52" w:name="z4000_052_23"/>
            <w:bookmarkStart w:id="19853" w:name="z4000_052_23"/>
            <w:bookmarkEnd w:id="1985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54" w:name="z4000_052_24"/>
            <w:bookmarkStart w:id="19855" w:name="z4000_052_24"/>
            <w:bookmarkEnd w:id="1985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56" w:name="z4000_052_25"/>
            <w:bookmarkStart w:id="19857" w:name="z4000_052_25"/>
            <w:bookmarkEnd w:id="1985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58" w:name="z4000_052_26"/>
            <w:bookmarkStart w:id="19859" w:name="z4000_052_26"/>
            <w:bookmarkEnd w:id="1985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60" w:name="z4000_052_27"/>
            <w:bookmarkStart w:id="19861" w:name="z4000_052_27"/>
            <w:bookmarkEnd w:id="19861"/>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62" w:name="z4000_052_28"/>
            <w:bookmarkStart w:id="19863" w:name="z4000_052_28"/>
            <w:bookmarkEnd w:id="19863"/>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64" w:name="z4000_006_19"/>
            <w:bookmarkStart w:id="19865" w:name="z4000_006_19"/>
            <w:bookmarkEnd w:id="1986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66" w:name="z4000_006_20"/>
            <w:bookmarkStart w:id="19867" w:name="z4000_006_20"/>
            <w:bookmarkEnd w:id="1986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68" w:name="z4000_006_21"/>
            <w:bookmarkStart w:id="19869" w:name="z4000_006_21"/>
            <w:bookmarkEnd w:id="1986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70" w:name="z4000_006_22"/>
            <w:bookmarkStart w:id="19871" w:name="z4000_006_22"/>
            <w:bookmarkEnd w:id="19871"/>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72" w:name="z4000_006_23"/>
            <w:bookmarkStart w:id="19873" w:name="z4000_006_23"/>
            <w:bookmarkEnd w:id="1987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74" w:name="z4000_006_24"/>
            <w:bookmarkStart w:id="19875" w:name="z4000_006_24"/>
            <w:bookmarkEnd w:id="1987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76" w:name="z4000_006_25"/>
            <w:bookmarkStart w:id="19877" w:name="z4000_006_25"/>
            <w:bookmarkEnd w:id="1987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78" w:name="z4000_006_26"/>
            <w:bookmarkStart w:id="19879" w:name="z4000_006_26"/>
            <w:bookmarkEnd w:id="1987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80" w:name="z4000_006_27"/>
            <w:bookmarkStart w:id="19881" w:name="z4000_006_27"/>
            <w:bookmarkEnd w:id="19881"/>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82" w:name="z4000_006_28"/>
            <w:bookmarkStart w:id="19883" w:name="z4000_006_28"/>
            <w:bookmarkEnd w:id="19883"/>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84" w:name="z4000_061_19"/>
            <w:bookmarkStart w:id="19885" w:name="z4000_061_19"/>
            <w:bookmarkEnd w:id="1988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86" w:name="z4000_061_20"/>
            <w:bookmarkStart w:id="19887" w:name="z4000_061_20"/>
            <w:bookmarkEnd w:id="1988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88" w:name="z4000_061_21"/>
            <w:bookmarkStart w:id="19889" w:name="z4000_061_21"/>
            <w:bookmarkEnd w:id="1988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90" w:name="z4000_061_22"/>
            <w:bookmarkStart w:id="19891" w:name="z4000_061_22"/>
            <w:bookmarkEnd w:id="19891"/>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92" w:name="z4000_061_23"/>
            <w:bookmarkStart w:id="19893" w:name="z4000_061_23"/>
            <w:bookmarkEnd w:id="1989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94" w:name="z4000_061_24"/>
            <w:bookmarkStart w:id="19895" w:name="z4000_061_24"/>
            <w:bookmarkEnd w:id="1989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96" w:name="z4000_061_25"/>
            <w:bookmarkStart w:id="19897" w:name="z4000_061_25"/>
            <w:bookmarkEnd w:id="1989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98" w:name="z4000_061_26"/>
            <w:bookmarkStart w:id="19899" w:name="z4000_061_26"/>
            <w:bookmarkEnd w:id="1989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00" w:name="z4000_061_27"/>
            <w:bookmarkStart w:id="19901" w:name="z4000_061_27"/>
            <w:bookmarkEnd w:id="19901"/>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02" w:name="z4000_061_28"/>
            <w:bookmarkStart w:id="19903" w:name="z4000_061_28"/>
            <w:bookmarkEnd w:id="19903"/>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04" w:name="z4000_062_19"/>
            <w:bookmarkStart w:id="19905" w:name="z4000_062_19"/>
            <w:bookmarkEnd w:id="1990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06" w:name="z4000_062_20"/>
            <w:bookmarkStart w:id="19907" w:name="z4000_062_20"/>
            <w:bookmarkEnd w:id="1990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08" w:name="z4000_062_21"/>
            <w:bookmarkStart w:id="19909" w:name="z4000_062_21"/>
            <w:bookmarkEnd w:id="1990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10" w:name="z4000_062_22"/>
            <w:bookmarkStart w:id="19911" w:name="z4000_062_22"/>
            <w:bookmarkEnd w:id="19911"/>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12" w:name="z4000_062_23"/>
            <w:bookmarkStart w:id="19913" w:name="z4000_062_23"/>
            <w:bookmarkEnd w:id="1991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14" w:name="z4000_062_24"/>
            <w:bookmarkStart w:id="19915" w:name="z4000_062_24"/>
            <w:bookmarkEnd w:id="1991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16" w:name="z4000_062_25"/>
            <w:bookmarkStart w:id="19917" w:name="z4000_062_25"/>
            <w:bookmarkEnd w:id="1991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18" w:name="z4000_062_26"/>
            <w:bookmarkStart w:id="19919" w:name="z4000_062_26"/>
            <w:bookmarkEnd w:id="1991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20" w:name="z4000_062_27"/>
            <w:bookmarkStart w:id="19921" w:name="z4000_062_27"/>
            <w:bookmarkEnd w:id="19921"/>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22" w:name="z4000_062_28"/>
            <w:bookmarkStart w:id="19923" w:name="z4000_062_28"/>
            <w:bookmarkEnd w:id="19923"/>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24" w:name="z4000_063_19"/>
            <w:bookmarkStart w:id="19925" w:name="z4000_063_19"/>
            <w:bookmarkEnd w:id="1992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26" w:name="z4000_063_20"/>
            <w:bookmarkStart w:id="19927" w:name="z4000_063_20"/>
            <w:bookmarkEnd w:id="1992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28" w:name="z4000_063_21"/>
            <w:bookmarkStart w:id="19929" w:name="z4000_063_21"/>
            <w:bookmarkEnd w:id="1992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30" w:name="z4000_063_22"/>
            <w:bookmarkStart w:id="19931" w:name="z4000_063_22"/>
            <w:bookmarkEnd w:id="19931"/>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32" w:name="z4000_063_23"/>
            <w:bookmarkStart w:id="19933" w:name="z4000_063_23"/>
            <w:bookmarkEnd w:id="1993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34" w:name="z4000_063_24"/>
            <w:bookmarkStart w:id="19935" w:name="z4000_063_24"/>
            <w:bookmarkEnd w:id="1993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36" w:name="z4000_063_25"/>
            <w:bookmarkStart w:id="19937" w:name="z4000_063_25"/>
            <w:bookmarkEnd w:id="1993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38" w:name="z4000_063_26"/>
            <w:bookmarkStart w:id="19939" w:name="z4000_063_26"/>
            <w:bookmarkEnd w:id="1993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40" w:name="z4000_063_27"/>
            <w:bookmarkStart w:id="19941" w:name="z4000_063_27"/>
            <w:bookmarkEnd w:id="19941"/>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42" w:name="z4000_063_28"/>
            <w:bookmarkStart w:id="19943" w:name="z4000_063_28"/>
            <w:bookmarkEnd w:id="19943"/>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44" w:name="z4000_007_19"/>
            <w:bookmarkStart w:id="19945" w:name="z4000_007_19"/>
            <w:bookmarkEnd w:id="1994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46" w:name="z4000_007_20"/>
            <w:bookmarkStart w:id="19947" w:name="z4000_007_20"/>
            <w:bookmarkEnd w:id="1994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48" w:name="z4000_007_21"/>
            <w:bookmarkStart w:id="19949" w:name="z4000_007_21"/>
            <w:bookmarkEnd w:id="1994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50" w:name="z4000_007_22"/>
            <w:bookmarkStart w:id="19951" w:name="z4000_007_22"/>
            <w:bookmarkEnd w:id="19951"/>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52" w:name="z4000_007_23"/>
            <w:bookmarkStart w:id="19953" w:name="z4000_007_23"/>
            <w:bookmarkEnd w:id="1995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54" w:name="z4000_007_24"/>
            <w:bookmarkStart w:id="19955" w:name="z4000_007_24"/>
            <w:bookmarkEnd w:id="1995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56" w:name="z4000_007_25"/>
            <w:bookmarkStart w:id="19957" w:name="z4000_007_25"/>
            <w:bookmarkEnd w:id="1995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58" w:name="z4000_007_26"/>
            <w:bookmarkStart w:id="19959" w:name="z4000_007_26"/>
            <w:bookmarkEnd w:id="1995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60" w:name="z4000_007_27"/>
            <w:bookmarkStart w:id="19961" w:name="z4000_007_27"/>
            <w:bookmarkEnd w:id="19961"/>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62" w:name="z4000_007_28"/>
            <w:bookmarkStart w:id="19963" w:name="z4000_007_28"/>
            <w:bookmarkEnd w:id="19963"/>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64" w:name="z4000_071_19"/>
            <w:bookmarkStart w:id="19965" w:name="z4000_071_19"/>
            <w:bookmarkEnd w:id="1996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66" w:name="z4000_071_20"/>
            <w:bookmarkStart w:id="19967" w:name="z4000_071_20"/>
            <w:bookmarkEnd w:id="1996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68" w:name="z4000_071_21"/>
            <w:bookmarkStart w:id="19969" w:name="z4000_071_21"/>
            <w:bookmarkEnd w:id="1996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70" w:name="z4000_071_22"/>
            <w:bookmarkStart w:id="19971" w:name="z4000_071_22"/>
            <w:bookmarkEnd w:id="19971"/>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72" w:name="z4000_071_23"/>
            <w:bookmarkStart w:id="19973" w:name="z4000_071_23"/>
            <w:bookmarkEnd w:id="1997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74" w:name="z4000_071_24"/>
            <w:bookmarkStart w:id="19975" w:name="z4000_071_24"/>
            <w:bookmarkEnd w:id="1997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76" w:name="z4000_071_25"/>
            <w:bookmarkStart w:id="19977" w:name="z4000_071_25"/>
            <w:bookmarkEnd w:id="1997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78" w:name="z4000_071_26"/>
            <w:bookmarkStart w:id="19979" w:name="z4000_071_26"/>
            <w:bookmarkEnd w:id="1997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980" w:name="z4000_071_27"/>
            <w:bookmarkEnd w:id="19980"/>
            <w:r>
              <w:rPr>
                <w:b/>
                <w:bCs/>
                <w:sz w:val="18"/>
                <w:lang w:val="en-US"/>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981" w:name="z4000_071_28"/>
            <w:bookmarkStart w:id="19982" w:name="z4000_071_28"/>
            <w:bookmarkEnd w:id="19982"/>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w:t>
            </w:r>
            <w:r>
              <w:rPr>
                <w:sz w:val="18"/>
                <w:lang w:val="en-US"/>
              </w:rPr>
              <w:t>1</w:t>
            </w:r>
            <w:r>
              <w:rPr>
                <w:sz w:val="18"/>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83" w:name="z4000_702_19"/>
            <w:bookmarkStart w:id="19984" w:name="z4000_702_19"/>
            <w:bookmarkEnd w:id="19984"/>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85" w:name="z4000_702_20"/>
            <w:bookmarkStart w:id="19986" w:name="z4000_702_20"/>
            <w:bookmarkEnd w:id="1998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87" w:name="z4000_702_21"/>
            <w:bookmarkStart w:id="19988" w:name="z4000_702_21"/>
            <w:bookmarkEnd w:id="19988"/>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89" w:name="z4000_702_22"/>
            <w:bookmarkStart w:id="19990" w:name="z4000_702_22"/>
            <w:bookmarkEnd w:id="19990"/>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91" w:name="z4000_702_23"/>
            <w:bookmarkStart w:id="19992" w:name="z4000_702_23"/>
            <w:bookmarkEnd w:id="19992"/>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93" w:name="z4000_702_24"/>
            <w:bookmarkStart w:id="19994" w:name="z4000_702_24"/>
            <w:bookmarkEnd w:id="1999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95" w:name="z4000_702_25"/>
            <w:bookmarkStart w:id="19996" w:name="z4000_702_25"/>
            <w:bookmarkEnd w:id="1999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97" w:name="z4000_702_26"/>
            <w:bookmarkStart w:id="19998" w:name="z4000_702_26"/>
            <w:bookmarkEnd w:id="1999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999" w:name="z4000_702_27"/>
            <w:bookmarkEnd w:id="19999"/>
            <w:r>
              <w:rPr>
                <w:b/>
                <w:bCs/>
                <w:sz w:val="18"/>
                <w:lang w:val="en-US"/>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000" w:name="z4000_702_28"/>
            <w:bookmarkStart w:id="20001" w:name="z4000_702_28"/>
            <w:bookmarkEnd w:id="20001"/>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7.</w:t>
            </w:r>
            <w:r>
              <w:rPr>
                <w:sz w:val="18"/>
                <w:lang w:val="en-US"/>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002" w:name="z4000_072_19"/>
            <w:bookmarkStart w:id="20003" w:name="z4000_072_19"/>
            <w:bookmarkEnd w:id="2000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04" w:name="z4000_072_20"/>
            <w:bookmarkStart w:id="20005" w:name="z4000_072_20"/>
            <w:bookmarkEnd w:id="2000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06" w:name="z4000_072_21"/>
            <w:bookmarkStart w:id="20007" w:name="z4000_072_21"/>
            <w:bookmarkEnd w:id="2000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08" w:name="z4000_072_22"/>
            <w:bookmarkStart w:id="20009" w:name="z4000_072_22"/>
            <w:bookmarkEnd w:id="20009"/>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10" w:name="z4000_072_23"/>
            <w:bookmarkStart w:id="20011" w:name="z4000_072_23"/>
            <w:bookmarkEnd w:id="2001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12" w:name="z4000_072_24"/>
            <w:bookmarkStart w:id="20013" w:name="z4000_072_24"/>
            <w:bookmarkEnd w:id="2001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14" w:name="z4000_072_25"/>
            <w:bookmarkStart w:id="20015" w:name="z4000_072_25"/>
            <w:bookmarkEnd w:id="2001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16" w:name="z4000_072_26"/>
            <w:bookmarkStart w:id="20017" w:name="z4000_072_26"/>
            <w:bookmarkEnd w:id="2001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018" w:name="z4000_072_27"/>
            <w:bookmarkEnd w:id="20018"/>
            <w:r>
              <w:rPr>
                <w:b/>
                <w:bCs/>
                <w:sz w:val="18"/>
                <w:lang w:val="en-US"/>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019" w:name="z4000_072_28"/>
            <w:bookmarkStart w:id="20020" w:name="z4000_072_28"/>
            <w:bookmarkEnd w:id="20020"/>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21" w:name="z4000_721_19"/>
            <w:bookmarkStart w:id="20022" w:name="z4000_721_19"/>
            <w:bookmarkEnd w:id="20022"/>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23" w:name="z4000_721_20"/>
            <w:bookmarkStart w:id="20024" w:name="z4000_721_20"/>
            <w:bookmarkEnd w:id="2002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25" w:name="z4000_721_21"/>
            <w:bookmarkStart w:id="20026" w:name="z4000_721_21"/>
            <w:bookmarkEnd w:id="20026"/>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27" w:name="z4000_721_22"/>
            <w:bookmarkStart w:id="20028" w:name="z4000_721_22"/>
            <w:bookmarkEnd w:id="20028"/>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29" w:name="z4000_721_23"/>
            <w:bookmarkStart w:id="20030" w:name="z4000_721_23"/>
            <w:bookmarkEnd w:id="20030"/>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31" w:name="z4000_721_24"/>
            <w:bookmarkStart w:id="20032" w:name="z4000_721_24"/>
            <w:bookmarkEnd w:id="20032"/>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33" w:name="z4000_721_25"/>
            <w:bookmarkStart w:id="20034" w:name="z4000_721_25"/>
            <w:bookmarkEnd w:id="20034"/>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35" w:name="z4000_721_26"/>
            <w:bookmarkStart w:id="20036" w:name="z4000_721_26"/>
            <w:bookmarkEnd w:id="2003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37" w:name="z4000_721_27"/>
            <w:bookmarkStart w:id="20038" w:name="z4000_721_27"/>
            <w:bookmarkEnd w:id="20038"/>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39" w:name="z4000_721_28"/>
            <w:bookmarkStart w:id="20040" w:name="z4000_721_28"/>
            <w:bookmarkEnd w:id="20040"/>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коррекция приобретенных поражений клапанов сердц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41" w:name="z4000_073_19"/>
            <w:bookmarkStart w:id="20042" w:name="z4000_073_19"/>
            <w:bookmarkEnd w:id="20042"/>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43" w:name="z4000_073_20"/>
            <w:bookmarkStart w:id="20044" w:name="z4000_073_20"/>
            <w:bookmarkEnd w:id="2004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45" w:name="z4000_073_21"/>
            <w:bookmarkStart w:id="20046" w:name="z4000_073_21"/>
            <w:bookmarkEnd w:id="20046"/>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47" w:name="z4000_073_22"/>
            <w:bookmarkStart w:id="20048" w:name="z4000_073_22"/>
            <w:bookmarkEnd w:id="20048"/>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49" w:name="z4000_073_23"/>
            <w:bookmarkStart w:id="20050" w:name="z4000_073_23"/>
            <w:bookmarkEnd w:id="20050"/>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51" w:name="z4000_073_24"/>
            <w:bookmarkStart w:id="20052" w:name="z4000_073_24"/>
            <w:bookmarkEnd w:id="20052"/>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53" w:name="z4000_073_25"/>
            <w:bookmarkStart w:id="20054" w:name="z4000_073_25"/>
            <w:bookmarkEnd w:id="20054"/>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55" w:name="z4000_073_26"/>
            <w:bookmarkStart w:id="20056" w:name="z4000_073_26"/>
            <w:bookmarkEnd w:id="2005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057" w:name="z4000_073_27"/>
            <w:bookmarkEnd w:id="20057"/>
            <w:r>
              <w:rPr>
                <w:b/>
                <w:bCs/>
                <w:sz w:val="18"/>
                <w:lang w:val="en-US"/>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058" w:name="z4000_073_28"/>
            <w:bookmarkStart w:id="20059" w:name="z4000_073_28"/>
            <w:bookmarkEnd w:id="20059"/>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60" w:name="z4000_731_19"/>
            <w:bookmarkStart w:id="20061" w:name="z4000_731_19"/>
            <w:bookmarkEnd w:id="2006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62" w:name="z4000_731_20"/>
            <w:bookmarkStart w:id="20063" w:name="z4000_731_20"/>
            <w:bookmarkEnd w:id="2006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64" w:name="z4000_731_21"/>
            <w:bookmarkStart w:id="20065" w:name="z4000_731_21"/>
            <w:bookmarkEnd w:id="2006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66" w:name="z4000_731_22"/>
            <w:bookmarkStart w:id="20067" w:name="z4000_731_22"/>
            <w:bookmarkEnd w:id="20067"/>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68" w:name="z4000_731_23"/>
            <w:bookmarkStart w:id="20069" w:name="z4000_731_23"/>
            <w:bookmarkEnd w:id="2006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70" w:name="z4000_731_24"/>
            <w:bookmarkStart w:id="20071" w:name="z4000_731_24"/>
            <w:bookmarkEnd w:id="2007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72" w:name="z4000_731_25"/>
            <w:bookmarkStart w:id="20073" w:name="z4000_731_25"/>
            <w:bookmarkEnd w:id="2007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74" w:name="z4000_731_26"/>
            <w:bookmarkStart w:id="20075" w:name="z4000_731_26"/>
            <w:bookmarkEnd w:id="2007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76" w:name="z4000_731_27"/>
            <w:bookmarkStart w:id="20077" w:name="z4000_731_27"/>
            <w:bookmarkEnd w:id="20077"/>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78" w:name="z4000_731_28"/>
            <w:bookmarkStart w:id="20079" w:name="z4000_731_28"/>
            <w:bookmarkEnd w:id="20079"/>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80" w:name="z4000_732_19"/>
            <w:bookmarkStart w:id="20081" w:name="z4000_732_19"/>
            <w:bookmarkEnd w:id="2008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82" w:name="z4000_732_20"/>
            <w:bookmarkStart w:id="20083" w:name="z4000_732_20"/>
            <w:bookmarkEnd w:id="2008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84" w:name="z4000_732_21"/>
            <w:bookmarkStart w:id="20085" w:name="z4000_732_21"/>
            <w:bookmarkEnd w:id="2008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86" w:name="z4000_732_22"/>
            <w:bookmarkStart w:id="20087" w:name="z4000_732_22"/>
            <w:bookmarkEnd w:id="20087"/>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88" w:name="z4000_732_23"/>
            <w:bookmarkStart w:id="20089" w:name="z4000_732_23"/>
            <w:bookmarkEnd w:id="2008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90" w:name="z4000_732_24"/>
            <w:bookmarkStart w:id="20091" w:name="z4000_732_24"/>
            <w:bookmarkEnd w:id="2009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92" w:name="z4000_732_25"/>
            <w:bookmarkStart w:id="20093" w:name="z4000_732_25"/>
            <w:bookmarkEnd w:id="2009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94" w:name="z4000_732_26"/>
            <w:bookmarkStart w:id="20095" w:name="z4000_732_26"/>
            <w:bookmarkEnd w:id="2009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96" w:name="z4000_732_27"/>
            <w:bookmarkStart w:id="20097" w:name="z4000_732_27"/>
            <w:bookmarkEnd w:id="20097"/>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98" w:name="z4000_732_28"/>
            <w:bookmarkStart w:id="20099" w:name="z4000_732_28"/>
            <w:bookmarkEnd w:id="20099"/>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при нарушении ритма – всего</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00" w:name="z4000_074_19"/>
            <w:bookmarkStart w:id="20101" w:name="z4000_074_19"/>
            <w:bookmarkEnd w:id="2010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02" w:name="z4000_074_20"/>
            <w:bookmarkStart w:id="20103" w:name="z4000_074_20"/>
            <w:bookmarkEnd w:id="2010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04" w:name="z4000_074_21"/>
            <w:bookmarkStart w:id="20105" w:name="z4000_074_21"/>
            <w:bookmarkEnd w:id="2010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06" w:name="z4000_074_22"/>
            <w:bookmarkStart w:id="20107" w:name="z4000_074_22"/>
            <w:bookmarkEnd w:id="20107"/>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08" w:name="z4000_074_23"/>
            <w:bookmarkStart w:id="20109" w:name="z4000_074_23"/>
            <w:bookmarkEnd w:id="2010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10" w:name="z4000_074_24"/>
            <w:bookmarkStart w:id="20111" w:name="z4000_074_24"/>
            <w:bookmarkEnd w:id="2011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12" w:name="z4000_074_25"/>
            <w:bookmarkStart w:id="20113" w:name="z4000_074_25"/>
            <w:bookmarkEnd w:id="2011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14" w:name="z4000_074_26"/>
            <w:bookmarkStart w:id="20115" w:name="z4000_074_26"/>
            <w:bookmarkEnd w:id="2011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116" w:name="z4000_074_27"/>
            <w:bookmarkEnd w:id="20116"/>
            <w:r>
              <w:rPr>
                <w:b/>
                <w:bCs/>
                <w:sz w:val="18"/>
                <w:lang w:val="en-US"/>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117" w:name="z4000_074_28"/>
            <w:bookmarkStart w:id="20118" w:name="z4000_074_28"/>
            <w:bookmarkEnd w:id="20118"/>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 xml:space="preserve">из них: имплантация </w:t>
            </w:r>
          </w:p>
          <w:p>
            <w:pPr>
              <w:pStyle w:val="Normal"/>
              <w:spacing w:lineRule="exact" w:line="200"/>
              <w:ind w:left="284" w:hanging="0"/>
              <w:rPr>
                <w:color w:val="000000"/>
                <w:sz w:val="18"/>
              </w:rPr>
            </w:pPr>
            <w:r>
              <w:rPr>
                <w:color w:val="000000"/>
                <w:sz w:val="18"/>
              </w:rPr>
              <w:t xml:space="preserve">             </w:t>
            </w:r>
            <w:r>
              <w:rPr>
                <w:color w:val="000000"/>
                <w:sz w:val="18"/>
              </w:rPr>
              <w:t>кардиостимулятор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4.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19" w:name="z4000_741_19"/>
            <w:bookmarkStart w:id="20120" w:name="z4000_741_19"/>
            <w:bookmarkEnd w:id="20120"/>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21" w:name="z4000_741_20"/>
            <w:bookmarkStart w:id="20122" w:name="z4000_741_20"/>
            <w:bookmarkEnd w:id="2012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23" w:name="z4000_741_21"/>
            <w:bookmarkStart w:id="20124" w:name="z4000_741_21"/>
            <w:bookmarkEnd w:id="20124"/>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25" w:name="z4000_741_22"/>
            <w:bookmarkStart w:id="20126" w:name="z4000_741_22"/>
            <w:bookmarkEnd w:id="20126"/>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27" w:name="z4000_741_23"/>
            <w:bookmarkStart w:id="20128" w:name="z4000_741_23"/>
            <w:bookmarkEnd w:id="2012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29" w:name="z4000_741_24"/>
            <w:bookmarkStart w:id="20130" w:name="z4000_741_24"/>
            <w:bookmarkEnd w:id="20130"/>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31" w:name="z4000_741_25"/>
            <w:bookmarkStart w:id="20132" w:name="z4000_741_25"/>
            <w:bookmarkEnd w:id="20132"/>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33" w:name="z4000_741_26"/>
            <w:bookmarkStart w:id="20134" w:name="z4000_741_26"/>
            <w:bookmarkEnd w:id="2013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135" w:name="z4000_741_27"/>
            <w:bookmarkEnd w:id="20135"/>
            <w:r>
              <w:rPr>
                <w:b/>
                <w:bCs/>
                <w:sz w:val="18"/>
                <w:lang w:val="en-US"/>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136" w:name="z4000_741_28"/>
            <w:bookmarkStart w:id="20137" w:name="z4000_741_28"/>
            <w:bookmarkEnd w:id="20137"/>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38" w:name="z4000_422_19"/>
            <w:bookmarkStart w:id="20139" w:name="z4000_422_19"/>
            <w:bookmarkEnd w:id="2013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40" w:name="z4000_422_20"/>
            <w:bookmarkStart w:id="20141" w:name="z4000_422_20"/>
            <w:bookmarkEnd w:id="2014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42" w:name="z4000_422_21"/>
            <w:bookmarkStart w:id="20143" w:name="z4000_422_21"/>
            <w:bookmarkEnd w:id="2014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44" w:name="z4000_422_22"/>
            <w:bookmarkStart w:id="20145" w:name="z4000_422_22"/>
            <w:bookmarkEnd w:id="20145"/>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46" w:name="z4000_422_23"/>
            <w:bookmarkStart w:id="20147" w:name="z4000_422_23"/>
            <w:bookmarkEnd w:id="2014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48" w:name="z4000_422_24"/>
            <w:bookmarkStart w:id="20149" w:name="z4000_422_24"/>
            <w:bookmarkEnd w:id="2014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50" w:name="z4000_422_25"/>
            <w:bookmarkStart w:id="20151" w:name="z4000_422_25"/>
            <w:bookmarkEnd w:id="2015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52" w:name="z4000_422_26"/>
            <w:bookmarkStart w:id="20153" w:name="z4000_422_26"/>
            <w:bookmarkEnd w:id="2015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54" w:name="z4000_422_27"/>
            <w:bookmarkStart w:id="20155" w:name="z4000_422_27"/>
            <w:bookmarkEnd w:id="20155"/>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56" w:name="z4000_422_28"/>
            <w:bookmarkStart w:id="20157" w:name="z4000_422_28"/>
            <w:bookmarkEnd w:id="20157"/>
          </w:p>
        </w:tc>
      </w:tr>
    </w:tbl>
    <w:p>
      <w:pPr>
        <w:pStyle w:val="Normal"/>
        <w:spacing w:lineRule="exact" w:line="240"/>
        <w:ind w:left="360" w:hanging="0"/>
        <w:rPr>
          <w:sz w:val="19"/>
        </w:rPr>
      </w:pPr>
      <w:r>
        <w:br w:type="page"/>
      </w:r>
      <w:r>
        <w:rPr>
          <w:sz w:val="19"/>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201"/>
        <w:gridCol w:w="847"/>
        <w:gridCol w:w="944"/>
        <w:gridCol w:w="962"/>
        <w:gridCol w:w="963"/>
        <w:gridCol w:w="961"/>
        <w:gridCol w:w="945"/>
        <w:gridCol w:w="962"/>
        <w:gridCol w:w="962"/>
        <w:gridCol w:w="962"/>
        <w:gridCol w:w="1140"/>
        <w:gridCol w:w="1145"/>
      </w:tblGrid>
      <w:tr>
        <w:trPr>
          <w:cantSplit w:val="true"/>
        </w:trPr>
        <w:tc>
          <w:tcPr>
            <w:tcW w:w="4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c>
          <w:tcPr>
            <w:tcW w:w="3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из них умерло после операций, проведенных с применением ВМТ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ед</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ед</w:t>
            </w:r>
          </w:p>
        </w:tc>
      </w:tr>
      <w:tr>
        <w:trPr>
          <w:cantSplit w:val="true"/>
        </w:trPr>
        <w:tc>
          <w:tcPr>
            <w:tcW w:w="4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58" w:name="z4000_742_19"/>
            <w:bookmarkStart w:id="20159" w:name="z4000_742_19"/>
            <w:bookmarkEnd w:id="2015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60" w:name="z4000_742_20"/>
            <w:bookmarkStart w:id="20161" w:name="z4000_742_20"/>
            <w:bookmarkEnd w:id="2016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62" w:name="z4000_742_21"/>
            <w:bookmarkStart w:id="20163" w:name="z4000_742_21"/>
            <w:bookmarkEnd w:id="2016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64" w:name="z4000_742_22"/>
            <w:bookmarkStart w:id="20165" w:name="z4000_742_22"/>
            <w:bookmarkEnd w:id="20165"/>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66" w:name="z4000_742_23"/>
            <w:bookmarkStart w:id="20167" w:name="z4000_742_23"/>
            <w:bookmarkEnd w:id="2016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68" w:name="z4000_742_24"/>
            <w:bookmarkStart w:id="20169" w:name="z4000_742_24"/>
            <w:bookmarkEnd w:id="201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70" w:name="z4000_742_25"/>
            <w:bookmarkStart w:id="20171" w:name="z4000_742_25"/>
            <w:bookmarkEnd w:id="2017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72" w:name="z4000_742_26"/>
            <w:bookmarkStart w:id="20173" w:name="z4000_742_26"/>
            <w:bookmarkEnd w:id="2017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174" w:name="z4000_742_27"/>
            <w:bookmarkEnd w:id="20174"/>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175" w:name="z4000_742_28"/>
            <w:bookmarkStart w:id="20176" w:name="z4000_742_28"/>
            <w:bookmarkEnd w:id="20176"/>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77" w:name="z4000_423_19"/>
            <w:bookmarkStart w:id="20178" w:name="z4000_423_19"/>
            <w:bookmarkEnd w:id="2017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79" w:name="z4000_423_20"/>
            <w:bookmarkStart w:id="20180" w:name="z4000_423_20"/>
            <w:bookmarkEnd w:id="2018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81" w:name="z4000_423_21"/>
            <w:bookmarkStart w:id="20182" w:name="z4000_423_21"/>
            <w:bookmarkEnd w:id="20182"/>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83" w:name="z4000_423_22"/>
            <w:bookmarkStart w:id="20184" w:name="z4000_423_22"/>
            <w:bookmarkEnd w:id="20184"/>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85" w:name="z4000_423_23"/>
            <w:bookmarkStart w:id="20186" w:name="z4000_423_23"/>
            <w:bookmarkEnd w:id="2018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87" w:name="z4000_423_24"/>
            <w:bookmarkStart w:id="20188" w:name="z4000_423_24"/>
            <w:bookmarkEnd w:id="2018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89" w:name="z4000_423_25"/>
            <w:bookmarkStart w:id="20190" w:name="z4000_423_25"/>
            <w:bookmarkEnd w:id="2019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91" w:name="z4000_423_26"/>
            <w:bookmarkStart w:id="20192" w:name="z4000_423_26"/>
            <w:bookmarkEnd w:id="2019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93" w:name="z4000_423_27"/>
            <w:bookmarkStart w:id="20194" w:name="z4000_423_27"/>
            <w:bookmarkEnd w:id="20194"/>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95" w:name="z4000_423_28"/>
            <w:bookmarkStart w:id="20196" w:name="z4000_423_28"/>
            <w:bookmarkEnd w:id="20196"/>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мплантированных кардиовертеров-дефибриляторов (ИК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97" w:name="z4000_743_19"/>
            <w:bookmarkStart w:id="20198" w:name="z4000_743_19"/>
            <w:bookmarkEnd w:id="2019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99" w:name="z4000_743_20"/>
            <w:bookmarkStart w:id="20200" w:name="z4000_743_20"/>
            <w:bookmarkEnd w:id="2020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01" w:name="z4000_743_21"/>
            <w:bookmarkStart w:id="20202" w:name="z4000_743_21"/>
            <w:bookmarkEnd w:id="20202"/>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03" w:name="z4000_743_22"/>
            <w:bookmarkStart w:id="20204" w:name="z4000_743_22"/>
            <w:bookmarkEnd w:id="20204"/>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05" w:name="z4000_743_23"/>
            <w:bookmarkStart w:id="20206" w:name="z4000_743_23"/>
            <w:bookmarkEnd w:id="2020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07" w:name="z4000_743_24"/>
            <w:bookmarkStart w:id="20208" w:name="z4000_743_24"/>
            <w:bookmarkEnd w:id="2020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09" w:name="z4000_743_25"/>
            <w:bookmarkStart w:id="20210" w:name="z4000_743_25"/>
            <w:bookmarkEnd w:id="2021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11" w:name="z4000_743_26"/>
            <w:bookmarkStart w:id="20212" w:name="z4000_743_26"/>
            <w:bookmarkEnd w:id="2021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13" w:name="z4000_743_27"/>
            <w:bookmarkStart w:id="20214" w:name="z4000_743_27"/>
            <w:bookmarkEnd w:id="20214"/>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15" w:name="z4000_743_28"/>
            <w:bookmarkStart w:id="20216" w:name="z4000_743_28"/>
            <w:bookmarkEnd w:id="20216"/>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трехкамерных ИКД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17" w:name="z4000_431_19"/>
            <w:bookmarkStart w:id="20218" w:name="z4000_431_19"/>
            <w:bookmarkEnd w:id="2021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19" w:name="z4000_431_20"/>
            <w:bookmarkStart w:id="20220" w:name="z4000_431_20"/>
            <w:bookmarkEnd w:id="2022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21" w:name="z4000_431_21"/>
            <w:bookmarkStart w:id="20222" w:name="z4000_431_21"/>
            <w:bookmarkEnd w:id="20222"/>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23" w:name="z4000_431_22"/>
            <w:bookmarkStart w:id="20224" w:name="z4000_431_22"/>
            <w:bookmarkEnd w:id="20224"/>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25" w:name="z4000_431_23"/>
            <w:bookmarkStart w:id="20226" w:name="z4000_431_23"/>
            <w:bookmarkEnd w:id="2022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27" w:name="z4000_431_24"/>
            <w:bookmarkStart w:id="20228" w:name="z4000_431_24"/>
            <w:bookmarkEnd w:id="2022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29" w:name="z4000_431_25"/>
            <w:bookmarkStart w:id="20230" w:name="z4000_431_25"/>
            <w:bookmarkEnd w:id="2023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31" w:name="z4000_431_26"/>
            <w:bookmarkStart w:id="20232" w:name="z4000_431_26"/>
            <w:bookmarkEnd w:id="2023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33" w:name="z4000_431_27"/>
            <w:bookmarkStart w:id="20234" w:name="z4000_431_27"/>
            <w:bookmarkEnd w:id="20234"/>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35" w:name="z4000_431_28"/>
            <w:bookmarkStart w:id="20236" w:name="z4000_431_28"/>
            <w:bookmarkEnd w:id="20236"/>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37" w:name="z4000_075_19"/>
            <w:bookmarkStart w:id="20238" w:name="z4000_075_19"/>
            <w:bookmarkEnd w:id="2023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39" w:name="z4000_075_20"/>
            <w:bookmarkStart w:id="20240" w:name="z4000_075_20"/>
            <w:bookmarkEnd w:id="2024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41" w:name="z4000_075_21"/>
            <w:bookmarkStart w:id="20242" w:name="z4000_075_21"/>
            <w:bookmarkEnd w:id="20242"/>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43" w:name="z4000_075_22"/>
            <w:bookmarkStart w:id="20244" w:name="z4000_075_22"/>
            <w:bookmarkEnd w:id="20244"/>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45" w:name="z4000_075_23"/>
            <w:bookmarkStart w:id="20246" w:name="z4000_075_23"/>
            <w:bookmarkEnd w:id="2024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47" w:name="z4000_075_24"/>
            <w:bookmarkStart w:id="20248" w:name="z4000_075_24"/>
            <w:bookmarkEnd w:id="2024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49" w:name="z4000_075_25"/>
            <w:bookmarkStart w:id="20250" w:name="z4000_075_25"/>
            <w:bookmarkEnd w:id="2025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51" w:name="z4000_075_26"/>
            <w:bookmarkStart w:id="20252" w:name="z4000_075_26"/>
            <w:bookmarkEnd w:id="2025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253" w:name="z4000_075_27"/>
            <w:bookmarkEnd w:id="20253"/>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254" w:name="z4000_075_28"/>
            <w:bookmarkStart w:id="20255" w:name="z4000_075_28"/>
            <w:bookmarkEnd w:id="20255"/>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56" w:name="z4000_751_19"/>
            <w:bookmarkStart w:id="20257" w:name="z4000_751_19"/>
            <w:bookmarkEnd w:id="2025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58" w:name="z4000_751_20"/>
            <w:bookmarkStart w:id="20259" w:name="z4000_751_20"/>
            <w:bookmarkEnd w:id="2025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60" w:name="z4000_751_21"/>
            <w:bookmarkStart w:id="20261" w:name="z4000_751_21"/>
            <w:bookmarkEnd w:id="2026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62" w:name="z4000_751_22"/>
            <w:bookmarkStart w:id="20263" w:name="z4000_751_22"/>
            <w:bookmarkEnd w:id="20263"/>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64" w:name="z4000_751_23"/>
            <w:bookmarkStart w:id="20265" w:name="z4000_751_23"/>
            <w:bookmarkEnd w:id="2026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66" w:name="z4000_751_24"/>
            <w:bookmarkStart w:id="20267" w:name="z4000_751_24"/>
            <w:bookmarkEnd w:id="2026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68" w:name="z4000_751_25"/>
            <w:bookmarkStart w:id="20269" w:name="z4000_751_25"/>
            <w:bookmarkEnd w:id="202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70" w:name="z4000_751_26"/>
            <w:bookmarkStart w:id="20271" w:name="z4000_751_26"/>
            <w:bookmarkEnd w:id="2027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272" w:name="z4000_751_27"/>
            <w:bookmarkEnd w:id="20272"/>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273" w:name="z4000_751_28"/>
            <w:bookmarkStart w:id="20274" w:name="z4000_751_28"/>
            <w:bookmarkEnd w:id="20274"/>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75" w:name="z4000_511_19"/>
            <w:bookmarkStart w:id="20276" w:name="z4000_511_19"/>
            <w:bookmarkEnd w:id="2027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77" w:name="z4000_511_20"/>
            <w:bookmarkStart w:id="20278" w:name="z4000_511_20"/>
            <w:bookmarkEnd w:id="20278"/>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79" w:name="z4000_511_21"/>
            <w:bookmarkStart w:id="20280" w:name="z4000_511_21"/>
            <w:bookmarkEnd w:id="20280"/>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81" w:name="z4000_511_22"/>
            <w:bookmarkStart w:id="20282" w:name="z4000_511_22"/>
            <w:bookmarkEnd w:id="20282"/>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83" w:name="z4000_511_23"/>
            <w:bookmarkStart w:id="20284" w:name="z4000_511_23"/>
            <w:bookmarkEnd w:id="2028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85" w:name="z4000_511_24"/>
            <w:bookmarkStart w:id="20286" w:name="z4000_511_24"/>
            <w:bookmarkEnd w:id="2028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87" w:name="z4000_511_25"/>
            <w:bookmarkStart w:id="20288" w:name="z4000_511_25"/>
            <w:bookmarkEnd w:id="2028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89" w:name="z4000_511_26"/>
            <w:bookmarkStart w:id="20290" w:name="z4000_511_26"/>
            <w:bookmarkEnd w:id="20290"/>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91" w:name="z4000_511_27"/>
            <w:bookmarkStart w:id="20292" w:name="z4000_511_27"/>
            <w:bookmarkEnd w:id="20292"/>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93" w:name="z4000_511_28"/>
            <w:bookmarkStart w:id="20294" w:name="z4000_511_28"/>
            <w:bookmarkEnd w:id="20294"/>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малоинвазивная </w:t>
            </w:r>
          </w:p>
          <w:p>
            <w:pPr>
              <w:pStyle w:val="Normal"/>
              <w:ind w:left="142" w:hanging="0"/>
              <w:rPr>
                <w:sz w:val="18"/>
              </w:rPr>
            </w:pPr>
            <w:r>
              <w:rPr>
                <w:sz w:val="18"/>
              </w:rPr>
              <w:t xml:space="preserve">                </w:t>
            </w:r>
            <w:r>
              <w:rPr>
                <w:sz w:val="18"/>
              </w:rPr>
              <w:t xml:space="preserve">реваскуляризация </w:t>
            </w:r>
          </w:p>
          <w:p>
            <w:pPr>
              <w:pStyle w:val="Normal"/>
              <w:ind w:left="142" w:hanging="0"/>
              <w:rPr>
                <w:sz w:val="18"/>
              </w:rPr>
            </w:pPr>
            <w:r>
              <w:rPr>
                <w:sz w:val="18"/>
              </w:rPr>
              <w:t xml:space="preserve">                </w:t>
            </w:r>
            <w:r>
              <w:rPr>
                <w:sz w:val="18"/>
              </w:rPr>
              <w:t>миокарда (МИР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95" w:name="z4000_512_19"/>
            <w:bookmarkStart w:id="20296" w:name="z4000_512_19"/>
            <w:bookmarkEnd w:id="2029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97" w:name="z4000_512_20"/>
            <w:bookmarkStart w:id="20298" w:name="z4000_512_20"/>
            <w:bookmarkEnd w:id="20298"/>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99" w:name="z4000_512_21"/>
            <w:bookmarkStart w:id="20300" w:name="z4000_512_21"/>
            <w:bookmarkEnd w:id="20300"/>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01" w:name="z4000_512_22"/>
            <w:bookmarkStart w:id="20302" w:name="z4000_512_22"/>
            <w:bookmarkEnd w:id="20302"/>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03" w:name="z4000_512_23"/>
            <w:bookmarkStart w:id="20304" w:name="z4000_512_23"/>
            <w:bookmarkEnd w:id="2030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05" w:name="z4000_512_24"/>
            <w:bookmarkStart w:id="20306" w:name="z4000_512_24"/>
            <w:bookmarkEnd w:id="2030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07" w:name="z4000_512_25"/>
            <w:bookmarkStart w:id="20308" w:name="z4000_512_25"/>
            <w:bookmarkEnd w:id="2030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09" w:name="z4000_512_26"/>
            <w:bookmarkStart w:id="20310" w:name="z4000_512_26"/>
            <w:bookmarkEnd w:id="20310"/>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11" w:name="z4000_512_27"/>
            <w:bookmarkStart w:id="20312" w:name="z4000_512_27"/>
            <w:bookmarkEnd w:id="20312"/>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13" w:name="z4000_512_28"/>
            <w:bookmarkStart w:id="20314" w:name="z4000_512_28"/>
            <w:bookmarkEnd w:id="20314"/>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15" w:name="z4000_752_19"/>
            <w:bookmarkStart w:id="20316" w:name="z4000_752_19"/>
            <w:bookmarkEnd w:id="2031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17" w:name="z4000_752_20"/>
            <w:bookmarkStart w:id="20318" w:name="z4000_752_20"/>
            <w:bookmarkEnd w:id="20318"/>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19" w:name="z4000_752_21"/>
            <w:bookmarkStart w:id="20320" w:name="z4000_752_21"/>
            <w:bookmarkEnd w:id="20320"/>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21" w:name="z4000_752_22"/>
            <w:bookmarkStart w:id="20322" w:name="z4000_752_22"/>
            <w:bookmarkEnd w:id="20322"/>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23" w:name="z4000_752_23"/>
            <w:bookmarkStart w:id="20324" w:name="z4000_752_23"/>
            <w:bookmarkEnd w:id="2032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25" w:name="z4000_752_24"/>
            <w:bookmarkStart w:id="20326" w:name="z4000_752_24"/>
            <w:bookmarkEnd w:id="2032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27" w:name="z4000_752_25"/>
            <w:bookmarkStart w:id="20328" w:name="z4000_752_25"/>
            <w:bookmarkEnd w:id="2032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29" w:name="z4000_752_26"/>
            <w:bookmarkStart w:id="20330" w:name="z4000_752_26"/>
            <w:bookmarkEnd w:id="20330"/>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331" w:name="z4000_752_27"/>
            <w:bookmarkEnd w:id="20331"/>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332" w:name="z4000_752_28"/>
            <w:bookmarkStart w:id="20333" w:name="z4000_752_28"/>
            <w:bookmarkEnd w:id="20333"/>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 5.2.1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34" w:name="z4000_412_19"/>
            <w:bookmarkStart w:id="20335" w:name="z4000_412_19"/>
            <w:bookmarkEnd w:id="2033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36" w:name="z4000_412_20"/>
            <w:bookmarkStart w:id="20337" w:name="z4000_412_20"/>
            <w:bookmarkEnd w:id="2033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38" w:name="z4000_412_21"/>
            <w:bookmarkStart w:id="20339" w:name="z4000_412_21"/>
            <w:bookmarkEnd w:id="2033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40" w:name="z4000_412_22"/>
            <w:bookmarkStart w:id="20341" w:name="z4000_412_22"/>
            <w:bookmarkEnd w:id="2034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42" w:name="z4000_412_23"/>
            <w:bookmarkStart w:id="20343" w:name="z4000_412_23"/>
            <w:bookmarkEnd w:id="2034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44" w:name="z4000_412_24"/>
            <w:bookmarkStart w:id="20345" w:name="z4000_412_24"/>
            <w:bookmarkEnd w:id="2034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46" w:name="z4000_412_25"/>
            <w:bookmarkStart w:id="20347" w:name="z4000_412_25"/>
            <w:bookmarkEnd w:id="2034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48" w:name="z4000_412_26"/>
            <w:bookmarkStart w:id="20349" w:name="z4000_412_26"/>
            <w:bookmarkEnd w:id="2034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350" w:name="z4000_412_27"/>
            <w:bookmarkEnd w:id="20350"/>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351" w:name="z4000_412_28"/>
            <w:bookmarkStart w:id="20352" w:name="z4000_412_28"/>
            <w:bookmarkEnd w:id="20352"/>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53" w:name="z4000_008_19"/>
            <w:bookmarkStart w:id="20354" w:name="z4000_008_19"/>
            <w:bookmarkEnd w:id="2035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55" w:name="z4000_008_20"/>
            <w:bookmarkStart w:id="20356" w:name="z4000_008_20"/>
            <w:bookmarkEnd w:id="20356"/>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57" w:name="z4000_008_21"/>
            <w:bookmarkStart w:id="20358" w:name="z4000_008_21"/>
            <w:bookmarkEnd w:id="2035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59" w:name="z4000_008_22"/>
            <w:bookmarkStart w:id="20360" w:name="z4000_008_22"/>
            <w:bookmarkEnd w:id="20360"/>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61" w:name="z4000_008_23"/>
            <w:bookmarkStart w:id="20362" w:name="z4000_008_23"/>
            <w:bookmarkEnd w:id="203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63" w:name="z4000_008_24"/>
            <w:bookmarkStart w:id="20364" w:name="z4000_008_24"/>
            <w:bookmarkEnd w:id="2036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65" w:name="z4000_008_25"/>
            <w:bookmarkStart w:id="20366" w:name="z4000_008_25"/>
            <w:bookmarkEnd w:id="2036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67" w:name="z4000_008_26"/>
            <w:bookmarkStart w:id="20368" w:name="z4000_008_26"/>
            <w:bookmarkEnd w:id="2036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69" w:name="z4000_008_27"/>
            <w:bookmarkStart w:id="20370" w:name="z4000_008_27"/>
            <w:bookmarkEnd w:id="20370"/>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71" w:name="z4000_008_28"/>
            <w:bookmarkStart w:id="20372" w:name="z4000_008_28"/>
            <w:bookmarkEnd w:id="20372"/>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73" w:name="z4000_081_19"/>
            <w:bookmarkStart w:id="20374" w:name="z4000_081_19"/>
            <w:bookmarkEnd w:id="2037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75" w:name="z4000_081_20"/>
            <w:bookmarkStart w:id="20376" w:name="z4000_081_20"/>
            <w:bookmarkEnd w:id="20376"/>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77" w:name="z4000_081_21"/>
            <w:bookmarkStart w:id="20378" w:name="z4000_081_21"/>
            <w:bookmarkEnd w:id="2037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79" w:name="z4000_081_22"/>
            <w:bookmarkStart w:id="20380" w:name="z4000_081_22"/>
            <w:bookmarkEnd w:id="20380"/>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81" w:name="z4000_081_23"/>
            <w:bookmarkStart w:id="20382" w:name="z4000_081_23"/>
            <w:bookmarkEnd w:id="203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83" w:name="z4000_081_24"/>
            <w:bookmarkStart w:id="20384" w:name="z4000_081_24"/>
            <w:bookmarkEnd w:id="2038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85" w:name="z4000_081_25"/>
            <w:bookmarkStart w:id="20386" w:name="z4000_081_25"/>
            <w:bookmarkEnd w:id="2038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87" w:name="z4000_081_26"/>
            <w:bookmarkStart w:id="20388" w:name="z4000_081_26"/>
            <w:bookmarkEnd w:id="2038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89" w:name="z4000_081_27"/>
            <w:bookmarkStart w:id="20390" w:name="z4000_081_27"/>
            <w:bookmarkEnd w:id="20390"/>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91" w:name="z4000_081_28"/>
            <w:bookmarkStart w:id="20392" w:name="z4000_081_28"/>
            <w:bookmarkEnd w:id="20392"/>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93" w:name="z4000_811_19"/>
            <w:bookmarkStart w:id="20394" w:name="z4000_811_19"/>
            <w:bookmarkEnd w:id="2039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95" w:name="z4000_811_20"/>
            <w:bookmarkStart w:id="20396" w:name="z4000_811_20"/>
            <w:bookmarkEnd w:id="20396"/>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97" w:name="z4000_811_21"/>
            <w:bookmarkStart w:id="20398" w:name="z4000_811_21"/>
            <w:bookmarkEnd w:id="2039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99" w:name="z4000_811_22"/>
            <w:bookmarkStart w:id="20400" w:name="z4000_811_22"/>
            <w:bookmarkEnd w:id="20400"/>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01" w:name="z4000_811_23"/>
            <w:bookmarkStart w:id="20402" w:name="z4000_811_23"/>
            <w:bookmarkEnd w:id="204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03" w:name="z4000_811_24"/>
            <w:bookmarkStart w:id="20404" w:name="z4000_811_24"/>
            <w:bookmarkEnd w:id="2040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05" w:name="z4000_811_25"/>
            <w:bookmarkStart w:id="20406" w:name="z4000_811_25"/>
            <w:bookmarkEnd w:id="2040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07" w:name="z4000_811_26"/>
            <w:bookmarkStart w:id="20408" w:name="z4000_811_26"/>
            <w:bookmarkEnd w:id="2040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09" w:name="z4000_811_27"/>
            <w:bookmarkStart w:id="20410" w:name="z4000_811_27"/>
            <w:bookmarkEnd w:id="20410"/>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11" w:name="z4000_811_28"/>
            <w:bookmarkStart w:id="20412" w:name="z4000_811_28"/>
            <w:bookmarkEnd w:id="20412"/>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13" w:name="z4000_413_19"/>
            <w:bookmarkStart w:id="20414" w:name="z4000_413_19"/>
            <w:bookmarkEnd w:id="2041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15" w:name="z4000_413_20"/>
            <w:bookmarkStart w:id="20416" w:name="z4000_413_20"/>
            <w:bookmarkEnd w:id="20416"/>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17" w:name="z4000_413_21"/>
            <w:bookmarkStart w:id="20418" w:name="z4000_413_21"/>
            <w:bookmarkEnd w:id="2041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19" w:name="z4000_413_22"/>
            <w:bookmarkStart w:id="20420" w:name="z4000_413_22"/>
            <w:bookmarkEnd w:id="20420"/>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21" w:name="z4000_413_23"/>
            <w:bookmarkStart w:id="20422" w:name="z4000_413_23"/>
            <w:bookmarkEnd w:id="2042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23" w:name="z4000_413_24"/>
            <w:bookmarkStart w:id="20424" w:name="z4000_413_24"/>
            <w:bookmarkEnd w:id="2042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25" w:name="z4000_413_25"/>
            <w:bookmarkStart w:id="20426" w:name="z4000_413_25"/>
            <w:bookmarkEnd w:id="2042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27" w:name="z4000_413_26"/>
            <w:bookmarkStart w:id="20428" w:name="z4000_413_26"/>
            <w:bookmarkEnd w:id="2042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29" w:name="z4000_413_27"/>
            <w:bookmarkStart w:id="20430" w:name="z4000_413_27"/>
            <w:bookmarkEnd w:id="20430"/>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31" w:name="z4000_413_28"/>
            <w:bookmarkStart w:id="20432" w:name="z4000_413_28"/>
            <w:bookmarkEnd w:id="20432"/>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33" w:name="z4000_414_19"/>
            <w:bookmarkStart w:id="20434" w:name="z4000_414_19"/>
            <w:bookmarkEnd w:id="2043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35" w:name="z4000_414_20"/>
            <w:bookmarkStart w:id="20436" w:name="z4000_414_20"/>
            <w:bookmarkEnd w:id="20436"/>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37" w:name="z4000_414_21"/>
            <w:bookmarkStart w:id="20438" w:name="z4000_414_21"/>
            <w:bookmarkEnd w:id="2043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39" w:name="z4000_414_22"/>
            <w:bookmarkStart w:id="20440" w:name="z4000_414_22"/>
            <w:bookmarkEnd w:id="20440"/>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41" w:name="z4000_414_23"/>
            <w:bookmarkStart w:id="20442" w:name="z4000_414_23"/>
            <w:bookmarkEnd w:id="2044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43" w:name="z4000_414_24"/>
            <w:bookmarkStart w:id="20444" w:name="z4000_414_24"/>
            <w:bookmarkEnd w:id="2044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45" w:name="z4000_414_25"/>
            <w:bookmarkStart w:id="20446" w:name="z4000_414_25"/>
            <w:bookmarkEnd w:id="2044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47" w:name="z4000_414_26"/>
            <w:bookmarkStart w:id="20448" w:name="z4000_414_26"/>
            <w:bookmarkEnd w:id="2044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49" w:name="z4000_414_27"/>
            <w:bookmarkStart w:id="20450" w:name="z4000_414_27"/>
            <w:bookmarkEnd w:id="20450"/>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51" w:name="z4000_414_28"/>
            <w:bookmarkStart w:id="20452" w:name="z4000_414_28"/>
            <w:bookmarkEnd w:id="20452"/>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53" w:name="z4000_415_19"/>
            <w:bookmarkStart w:id="20454" w:name="z4000_415_19"/>
            <w:bookmarkEnd w:id="2045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55" w:name="z4000_415_20"/>
            <w:bookmarkStart w:id="20456" w:name="z4000_415_20"/>
            <w:bookmarkEnd w:id="20456"/>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57" w:name="z4000_415_21"/>
            <w:bookmarkStart w:id="20458" w:name="z4000_415_21"/>
            <w:bookmarkEnd w:id="2045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59" w:name="z4000_415_22"/>
            <w:bookmarkStart w:id="20460" w:name="z4000_415_22"/>
            <w:bookmarkEnd w:id="20460"/>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61" w:name="z4000_415_23"/>
            <w:bookmarkStart w:id="20462" w:name="z4000_415_23"/>
            <w:bookmarkEnd w:id="204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63" w:name="z4000_415_24"/>
            <w:bookmarkStart w:id="20464" w:name="z4000_415_24"/>
            <w:bookmarkEnd w:id="2046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65" w:name="z4000_415_25"/>
            <w:bookmarkStart w:id="20466" w:name="z4000_415_25"/>
            <w:bookmarkEnd w:id="2046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67" w:name="z4000_415_26"/>
            <w:bookmarkStart w:id="20468" w:name="z4000_415_26"/>
            <w:bookmarkEnd w:id="2046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69" w:name="z4000_415_27"/>
            <w:bookmarkStart w:id="20470" w:name="z4000_415_27"/>
            <w:bookmarkEnd w:id="20470"/>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71" w:name="z4000_415_28"/>
            <w:bookmarkStart w:id="20472" w:name="z4000_415_28"/>
            <w:bookmarkEnd w:id="20472"/>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73" w:name="z4000_416_19"/>
            <w:bookmarkStart w:id="20474" w:name="z4000_416_19"/>
            <w:bookmarkEnd w:id="2047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75" w:name="z4000_416_20"/>
            <w:bookmarkStart w:id="20476" w:name="z4000_416_20"/>
            <w:bookmarkEnd w:id="20476"/>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77" w:name="z4000_416_21"/>
            <w:bookmarkStart w:id="20478" w:name="z4000_416_21"/>
            <w:bookmarkEnd w:id="2047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79" w:name="z4000_416_22"/>
            <w:bookmarkStart w:id="20480" w:name="z4000_416_22"/>
            <w:bookmarkEnd w:id="20480"/>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81" w:name="z4000_416_23"/>
            <w:bookmarkStart w:id="20482" w:name="z4000_416_23"/>
            <w:bookmarkEnd w:id="204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83" w:name="z4000_416_24"/>
            <w:bookmarkStart w:id="20484" w:name="z4000_416_24"/>
            <w:bookmarkEnd w:id="2048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85" w:name="z4000_416_25"/>
            <w:bookmarkStart w:id="20486" w:name="z4000_416_25"/>
            <w:bookmarkEnd w:id="2048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87" w:name="z4000_416_26"/>
            <w:bookmarkStart w:id="20488" w:name="z4000_416_26"/>
            <w:bookmarkEnd w:id="2048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89" w:name="z4000_416_27"/>
            <w:bookmarkStart w:id="20490" w:name="z4000_416_27"/>
            <w:bookmarkEnd w:id="20490"/>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91" w:name="z4000_416_28"/>
            <w:bookmarkStart w:id="20492" w:name="z4000_416_28"/>
            <w:bookmarkEnd w:id="20492"/>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93" w:name="z4000_812_19"/>
            <w:bookmarkStart w:id="20494" w:name="z4000_812_19"/>
            <w:bookmarkEnd w:id="2049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95" w:name="z4000_812_20"/>
            <w:bookmarkStart w:id="20496" w:name="z4000_812_20"/>
            <w:bookmarkEnd w:id="20496"/>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97" w:name="z4000_812_21"/>
            <w:bookmarkStart w:id="20498" w:name="z4000_812_21"/>
            <w:bookmarkEnd w:id="2049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99" w:name="z4000_812_22"/>
            <w:bookmarkStart w:id="20500" w:name="z4000_812_22"/>
            <w:bookmarkEnd w:id="20500"/>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01" w:name="z4000_812_23"/>
            <w:bookmarkStart w:id="20502" w:name="z4000_812_23"/>
            <w:bookmarkEnd w:id="205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03" w:name="z4000_812_24"/>
            <w:bookmarkStart w:id="20504" w:name="z4000_812_24"/>
            <w:bookmarkEnd w:id="2050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05" w:name="z4000_812_25"/>
            <w:bookmarkStart w:id="20506" w:name="z4000_812_25"/>
            <w:bookmarkEnd w:id="2050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07" w:name="z4000_812_26"/>
            <w:bookmarkStart w:id="20508" w:name="z4000_812_26"/>
            <w:bookmarkEnd w:id="2050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09" w:name="z4000_812_27"/>
            <w:bookmarkStart w:id="20510" w:name="z4000_812_27"/>
            <w:bookmarkEnd w:id="20510"/>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11" w:name="z4000_812_28"/>
            <w:bookmarkStart w:id="20512" w:name="z4000_812_28"/>
            <w:bookmarkEnd w:id="20512"/>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13" w:name="z4000_813_19"/>
            <w:bookmarkStart w:id="20514" w:name="z4000_813_19"/>
            <w:bookmarkEnd w:id="2051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15" w:name="z4000_813_20"/>
            <w:bookmarkStart w:id="20516" w:name="z4000_813_20"/>
            <w:bookmarkEnd w:id="20516"/>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17" w:name="z4000_813_21"/>
            <w:bookmarkStart w:id="20518" w:name="z4000_813_21"/>
            <w:bookmarkEnd w:id="2051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19" w:name="z4000_813_22"/>
            <w:bookmarkStart w:id="20520" w:name="z4000_813_22"/>
            <w:bookmarkEnd w:id="20520"/>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21" w:name="z4000_813_23"/>
            <w:bookmarkStart w:id="20522" w:name="z4000_813_23"/>
            <w:bookmarkEnd w:id="2052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23" w:name="z4000_813_24"/>
            <w:bookmarkStart w:id="20524" w:name="z4000_813_24"/>
            <w:bookmarkEnd w:id="2052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25" w:name="z4000_813_25"/>
            <w:bookmarkStart w:id="20526" w:name="z4000_813_25"/>
            <w:bookmarkEnd w:id="2052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27" w:name="z4000_813_26"/>
            <w:bookmarkStart w:id="20528" w:name="z4000_813_26"/>
            <w:bookmarkEnd w:id="2052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29" w:name="z4000_813_27"/>
            <w:bookmarkStart w:id="20530" w:name="z4000_813_27"/>
            <w:bookmarkEnd w:id="20530"/>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31" w:name="z4000_813_28"/>
            <w:bookmarkStart w:id="20532" w:name="z4000_813_28"/>
            <w:bookmarkEnd w:id="20532"/>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при аневризмах</w:t>
            </w:r>
          </w:p>
          <w:p>
            <w:pPr>
              <w:pStyle w:val="Normal"/>
              <w:ind w:left="142" w:hanging="0"/>
              <w:rPr>
                <w:sz w:val="18"/>
              </w:rPr>
            </w:pPr>
            <w:r>
              <w:rPr>
                <w:sz w:val="18"/>
              </w:rPr>
              <w:t xml:space="preserve">           </w:t>
            </w:r>
            <w:r>
              <w:rPr>
                <w:sz w:val="18"/>
              </w:rPr>
              <w:t xml:space="preserve">и расслоениях </w:t>
            </w:r>
          </w:p>
          <w:p>
            <w:pPr>
              <w:pStyle w:val="Normal"/>
              <w:ind w:left="142" w:hanging="0"/>
              <w:rPr>
                <w:sz w:val="18"/>
              </w:rPr>
            </w:pPr>
            <w:r>
              <w:rPr>
                <w:sz w:val="18"/>
              </w:rPr>
              <w:t xml:space="preserve">           </w:t>
            </w:r>
            <w:r>
              <w:rPr>
                <w:sz w:val="18"/>
              </w:rPr>
              <w:t xml:space="preserve">восходящего </w:t>
            </w:r>
          </w:p>
          <w:p>
            <w:pPr>
              <w:pStyle w:val="Normal"/>
              <w:ind w:left="142" w:hanging="0"/>
              <w:rPr>
                <w:sz w:val="18"/>
              </w:rPr>
            </w:pPr>
            <w:r>
              <w:rPr>
                <w:sz w:val="18"/>
              </w:rPr>
              <w:t xml:space="preserve">           </w:t>
            </w:r>
            <w:r>
              <w:rPr>
                <w:sz w:val="18"/>
              </w:rPr>
              <w:t>отдела аорт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33" w:name="z4000_814_19"/>
            <w:bookmarkStart w:id="20534" w:name="z4000_814_19"/>
            <w:bookmarkEnd w:id="2053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35" w:name="z4000_814_20"/>
            <w:bookmarkStart w:id="20536" w:name="z4000_814_20"/>
            <w:bookmarkEnd w:id="20536"/>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37" w:name="z4000_814_21"/>
            <w:bookmarkStart w:id="20538" w:name="z4000_814_21"/>
            <w:bookmarkEnd w:id="2053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39" w:name="z4000_814_22"/>
            <w:bookmarkStart w:id="20540" w:name="z4000_814_22"/>
            <w:bookmarkEnd w:id="20540"/>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41" w:name="z4000_814_23"/>
            <w:bookmarkStart w:id="20542" w:name="z4000_814_23"/>
            <w:bookmarkEnd w:id="2054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43" w:name="z4000_814_24"/>
            <w:bookmarkStart w:id="20544" w:name="z4000_814_24"/>
            <w:bookmarkEnd w:id="2054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45" w:name="z4000_814_25"/>
            <w:bookmarkStart w:id="20546" w:name="z4000_814_25"/>
            <w:bookmarkEnd w:id="2054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47" w:name="z4000_814_26"/>
            <w:bookmarkStart w:id="20548" w:name="z4000_814_26"/>
            <w:bookmarkEnd w:id="2054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49" w:name="z4000_814_27"/>
            <w:bookmarkStart w:id="20550" w:name="z4000_814_27"/>
            <w:bookmarkEnd w:id="20550"/>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51" w:name="z4000_814_28"/>
            <w:bookmarkStart w:id="20552" w:name="z4000_814_28"/>
            <w:bookmarkEnd w:id="20552"/>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53" w:name="z4000_082_19"/>
            <w:bookmarkStart w:id="20554" w:name="z4000_082_19"/>
            <w:bookmarkEnd w:id="2055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55" w:name="z4000_082_20"/>
            <w:bookmarkStart w:id="20556" w:name="z4000_082_20"/>
            <w:bookmarkEnd w:id="20556"/>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57" w:name="z4000_082_21"/>
            <w:bookmarkStart w:id="20558" w:name="z4000_082_21"/>
            <w:bookmarkEnd w:id="2055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59" w:name="z4000_082_22"/>
            <w:bookmarkStart w:id="20560" w:name="z4000_082_22"/>
            <w:bookmarkEnd w:id="20560"/>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61" w:name="z4000_082_23"/>
            <w:bookmarkStart w:id="20562" w:name="z4000_082_23"/>
            <w:bookmarkEnd w:id="205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63" w:name="z4000_082_24"/>
            <w:bookmarkStart w:id="20564" w:name="z4000_082_24"/>
            <w:bookmarkEnd w:id="2056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65" w:name="z4000_082_25"/>
            <w:bookmarkStart w:id="20566" w:name="z4000_082_25"/>
            <w:bookmarkEnd w:id="2056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67" w:name="z4000_082_26"/>
            <w:bookmarkStart w:id="20568" w:name="z4000_082_26"/>
            <w:bookmarkEnd w:id="2056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69" w:name="z4000_082_27"/>
            <w:bookmarkStart w:id="20570" w:name="z4000_082_27"/>
            <w:bookmarkEnd w:id="20570"/>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71" w:name="z4000_082_28"/>
            <w:bookmarkStart w:id="20572" w:name="z4000_082_28"/>
            <w:bookmarkEnd w:id="20572"/>
          </w:p>
        </w:tc>
      </w:tr>
    </w:tbl>
    <w:p>
      <w:pPr>
        <w:pStyle w:val="Normal"/>
        <w:spacing w:lineRule="exact" w:line="240"/>
        <w:ind w:left="360" w:hanging="0"/>
        <w:rPr>
          <w:sz w:val="19"/>
        </w:rPr>
      </w:pPr>
      <w:r>
        <w:br w:type="page"/>
      </w:r>
      <w:r>
        <w:rPr>
          <w:sz w:val="19"/>
        </w:rPr>
      </w:r>
    </w:p>
    <w:p>
      <w:pPr>
        <w:pStyle w:val="Normal"/>
        <w:spacing w:lineRule="exact" w:line="240"/>
        <w:ind w:left="360" w:hanging="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197"/>
        <w:gridCol w:w="847"/>
        <w:gridCol w:w="945"/>
        <w:gridCol w:w="962"/>
        <w:gridCol w:w="964"/>
        <w:gridCol w:w="961"/>
        <w:gridCol w:w="946"/>
        <w:gridCol w:w="962"/>
        <w:gridCol w:w="963"/>
        <w:gridCol w:w="962"/>
        <w:gridCol w:w="1140"/>
        <w:gridCol w:w="1145"/>
      </w:tblGrid>
      <w:tr>
        <w:trPr>
          <w:cantSplit w:val="true"/>
        </w:trPr>
        <w:tc>
          <w:tcPr>
            <w:tcW w:w="4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c>
          <w:tcPr>
            <w:tcW w:w="38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из них умерло после операций, проведенных с применением ВМТ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ед</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ед</w:t>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73" w:name="z4000_009_19"/>
            <w:bookmarkStart w:id="20574" w:name="z4000_009_19"/>
            <w:bookmarkEnd w:id="2057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75" w:name="z4000_009_20"/>
            <w:bookmarkStart w:id="20576" w:name="z4000_009_20"/>
            <w:bookmarkEnd w:id="20576"/>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77" w:name="z4000_009_21"/>
            <w:bookmarkStart w:id="20578" w:name="z4000_009_21"/>
            <w:bookmarkEnd w:id="2057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79" w:name="z4000_009_22"/>
            <w:bookmarkStart w:id="20580" w:name="z4000_009_22"/>
            <w:bookmarkEnd w:id="20580"/>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81" w:name="z4000_009_23"/>
            <w:bookmarkStart w:id="20582" w:name="z4000_009_23"/>
            <w:bookmarkEnd w:id="205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83" w:name="z4000_009_24"/>
            <w:bookmarkStart w:id="20584" w:name="z4000_009_24"/>
            <w:bookmarkEnd w:id="2058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85" w:name="z4000_009_25"/>
            <w:bookmarkStart w:id="20586" w:name="z4000_009_25"/>
            <w:bookmarkEnd w:id="2058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87" w:name="z4000_009_26"/>
            <w:bookmarkStart w:id="20588" w:name="z4000_009_26"/>
            <w:bookmarkEnd w:id="2058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89" w:name="z4000_009_27"/>
            <w:bookmarkStart w:id="20590" w:name="z4000_009_27"/>
            <w:bookmarkEnd w:id="20590"/>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91" w:name="z4000_009_28"/>
            <w:bookmarkStart w:id="20592" w:name="z4000_009_28"/>
            <w:bookmarkEnd w:id="20592"/>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93" w:name="z4000_091_19"/>
            <w:bookmarkStart w:id="20594" w:name="z4000_091_19"/>
            <w:bookmarkEnd w:id="2059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95" w:name="z4000_091_20"/>
            <w:bookmarkStart w:id="20596" w:name="z4000_091_20"/>
            <w:bookmarkEnd w:id="20596"/>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97" w:name="z4000_091_21"/>
            <w:bookmarkStart w:id="20598" w:name="z4000_091_21"/>
            <w:bookmarkEnd w:id="2059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99" w:name="z4000_091_22"/>
            <w:bookmarkStart w:id="20600" w:name="z4000_091_22"/>
            <w:bookmarkEnd w:id="20600"/>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1" w:name="z4000_091_23"/>
            <w:bookmarkStart w:id="20602" w:name="z4000_091_23"/>
            <w:bookmarkEnd w:id="206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3" w:name="z4000_091_24"/>
            <w:bookmarkStart w:id="20604" w:name="z4000_091_24"/>
            <w:bookmarkEnd w:id="2060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5" w:name="z4000_091_25"/>
            <w:bookmarkStart w:id="20606" w:name="z4000_091_25"/>
            <w:bookmarkEnd w:id="2060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7" w:name="z4000_091_26"/>
            <w:bookmarkStart w:id="20608" w:name="z4000_091_26"/>
            <w:bookmarkEnd w:id="2060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609" w:name="z4000_091_27"/>
            <w:bookmarkEnd w:id="20609"/>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610" w:name="z4000_091_28"/>
            <w:bookmarkStart w:id="20611" w:name="z4000_091_28"/>
            <w:bookmarkEnd w:id="20611"/>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12" w:name="z4000_092_19"/>
            <w:bookmarkStart w:id="20613" w:name="z4000_092_19"/>
            <w:bookmarkEnd w:id="2061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14" w:name="z4000_092_20"/>
            <w:bookmarkStart w:id="20615" w:name="z4000_092_20"/>
            <w:bookmarkEnd w:id="20615"/>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16" w:name="z4000_092_21"/>
            <w:bookmarkStart w:id="20617" w:name="z4000_092_21"/>
            <w:bookmarkEnd w:id="2061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18" w:name="z4000_092_22"/>
            <w:bookmarkStart w:id="20619" w:name="z4000_092_22"/>
            <w:bookmarkEnd w:id="20619"/>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0" w:name="z4000_092_23"/>
            <w:bookmarkStart w:id="20621" w:name="z4000_092_23"/>
            <w:bookmarkEnd w:id="2062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2" w:name="z4000_092_24"/>
            <w:bookmarkStart w:id="20623" w:name="z4000_092_24"/>
            <w:bookmarkEnd w:id="2062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4" w:name="z4000_092_25"/>
            <w:bookmarkStart w:id="20625" w:name="z4000_092_25"/>
            <w:bookmarkEnd w:id="2062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6" w:name="z4000_092_26"/>
            <w:bookmarkStart w:id="20627" w:name="z4000_092_26"/>
            <w:bookmarkEnd w:id="2062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628" w:name="z4000_092_27"/>
            <w:bookmarkEnd w:id="20628"/>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629" w:name="z4000_092_28"/>
            <w:bookmarkStart w:id="20630" w:name="z4000_092_28"/>
            <w:bookmarkEnd w:id="2063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31" w:name="z4000_093_19"/>
            <w:bookmarkStart w:id="20632" w:name="z4000_093_19"/>
            <w:bookmarkEnd w:id="2063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33" w:name="z4000_093_20"/>
            <w:bookmarkStart w:id="20634" w:name="z4000_093_20"/>
            <w:bookmarkEnd w:id="2063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35" w:name="z4000_093_21"/>
            <w:bookmarkStart w:id="20636" w:name="z4000_093_21"/>
            <w:bookmarkEnd w:id="2063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37" w:name="z4000_093_22"/>
            <w:bookmarkStart w:id="20638" w:name="z4000_093_22"/>
            <w:bookmarkEnd w:id="2063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39" w:name="z4000_093_23"/>
            <w:bookmarkStart w:id="20640" w:name="z4000_093_23"/>
            <w:bookmarkEnd w:id="206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1" w:name="z4000_093_24"/>
            <w:bookmarkStart w:id="20642" w:name="z4000_093_24"/>
            <w:bookmarkEnd w:id="2064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3" w:name="z4000_093_25"/>
            <w:bookmarkStart w:id="20644" w:name="z4000_093_25"/>
            <w:bookmarkEnd w:id="2064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5" w:name="z4000_093_26"/>
            <w:bookmarkStart w:id="20646" w:name="z4000_093_26"/>
            <w:bookmarkEnd w:id="2064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647" w:name="z4000_093_27"/>
            <w:bookmarkEnd w:id="20647"/>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648" w:name="z4000_093_28"/>
            <w:bookmarkStart w:id="20649" w:name="z4000_093_28"/>
            <w:bookmarkEnd w:id="2064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50" w:name="z4000_094_19"/>
            <w:bookmarkStart w:id="20651" w:name="z4000_094_19"/>
            <w:bookmarkEnd w:id="2065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52" w:name="z4000_094_20"/>
            <w:bookmarkStart w:id="20653" w:name="z4000_094_20"/>
            <w:bookmarkEnd w:id="2065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54" w:name="z4000_094_21"/>
            <w:bookmarkStart w:id="20655" w:name="z4000_094_21"/>
            <w:bookmarkEnd w:id="2065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56" w:name="z4000_094_22"/>
            <w:bookmarkStart w:id="20657" w:name="z4000_094_22"/>
            <w:bookmarkEnd w:id="2065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58" w:name="z4000_094_23"/>
            <w:bookmarkStart w:id="20659" w:name="z4000_094_23"/>
            <w:bookmarkEnd w:id="2065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0" w:name="z4000_094_24"/>
            <w:bookmarkStart w:id="20661" w:name="z4000_094_24"/>
            <w:bookmarkEnd w:id="2066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2" w:name="z4000_094_25"/>
            <w:bookmarkStart w:id="20663" w:name="z4000_094_25"/>
            <w:bookmarkEnd w:id="2066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4" w:name="z4000_094_26"/>
            <w:bookmarkStart w:id="20665" w:name="z4000_094_26"/>
            <w:bookmarkEnd w:id="2066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666" w:name="z4000_094_27"/>
            <w:bookmarkEnd w:id="20666"/>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667" w:name="z4000_094_28"/>
            <w:bookmarkStart w:id="20668" w:name="z4000_094_28"/>
            <w:bookmarkEnd w:id="20668"/>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9" w:name="z4000_095_19"/>
            <w:bookmarkStart w:id="20670" w:name="z4000_095_19"/>
            <w:bookmarkEnd w:id="2067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71" w:name="z4000_095_20"/>
            <w:bookmarkStart w:id="20672" w:name="z4000_095_20"/>
            <w:bookmarkEnd w:id="2067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73" w:name="z4000_095_21"/>
            <w:bookmarkStart w:id="20674" w:name="z4000_095_21"/>
            <w:bookmarkEnd w:id="2067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75" w:name="z4000_095_22"/>
            <w:bookmarkStart w:id="20676" w:name="z4000_095_22"/>
            <w:bookmarkEnd w:id="2067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77" w:name="z4000_095_23"/>
            <w:bookmarkStart w:id="20678" w:name="z4000_095_23"/>
            <w:bookmarkEnd w:id="2067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79" w:name="z4000_095_24"/>
            <w:bookmarkStart w:id="20680" w:name="z4000_095_24"/>
            <w:bookmarkEnd w:id="2068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1" w:name="z4000_095_25"/>
            <w:bookmarkStart w:id="20682" w:name="z4000_095_25"/>
            <w:bookmarkEnd w:id="206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3" w:name="z4000_095_26"/>
            <w:bookmarkStart w:id="20684" w:name="z4000_095_26"/>
            <w:bookmarkEnd w:id="2068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5" w:name="z4000_095_27"/>
            <w:bookmarkStart w:id="20686" w:name="z4000_095_27"/>
            <w:bookmarkEnd w:id="2068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7" w:name="z4000_095_28"/>
            <w:bookmarkStart w:id="20688" w:name="z4000_095_28"/>
            <w:bookmarkEnd w:id="20688"/>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9" w:name="z4000_096_19"/>
            <w:bookmarkStart w:id="20690" w:name="z4000_096_19"/>
            <w:bookmarkEnd w:id="2069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91" w:name="z4000_096_20"/>
            <w:bookmarkStart w:id="20692" w:name="z4000_096_20"/>
            <w:bookmarkEnd w:id="2069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93" w:name="z4000_096_21"/>
            <w:bookmarkStart w:id="20694" w:name="z4000_096_21"/>
            <w:bookmarkEnd w:id="2069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95" w:name="z4000_096_22"/>
            <w:bookmarkStart w:id="20696" w:name="z4000_096_22"/>
            <w:bookmarkEnd w:id="2069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97" w:name="z4000_096_23"/>
            <w:bookmarkStart w:id="20698" w:name="z4000_096_23"/>
            <w:bookmarkEnd w:id="2069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99" w:name="z4000_096_24"/>
            <w:bookmarkStart w:id="20700" w:name="z4000_096_24"/>
            <w:bookmarkEnd w:id="2070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1" w:name="z4000_096_25"/>
            <w:bookmarkStart w:id="20702" w:name="z4000_096_25"/>
            <w:bookmarkEnd w:id="207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3" w:name="z4000_096_26"/>
            <w:bookmarkStart w:id="20704" w:name="z4000_096_26"/>
            <w:bookmarkEnd w:id="2070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5" w:name="z4000_096_27"/>
            <w:bookmarkStart w:id="20706" w:name="z4000_096_27"/>
            <w:bookmarkEnd w:id="2070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7" w:name="z4000_096_28"/>
            <w:bookmarkStart w:id="20708" w:name="z4000_096_28"/>
            <w:bookmarkEnd w:id="20708"/>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9" w:name="z4000_961_19"/>
            <w:bookmarkStart w:id="20710" w:name="z4000_961_19"/>
            <w:bookmarkEnd w:id="2071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11" w:name="z4000_961_20"/>
            <w:bookmarkStart w:id="20712" w:name="z4000_961_20"/>
            <w:bookmarkEnd w:id="2071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13" w:name="z4000_961_21"/>
            <w:bookmarkStart w:id="20714" w:name="z4000_961_21"/>
            <w:bookmarkEnd w:id="2071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15" w:name="z4000_961_22"/>
            <w:bookmarkStart w:id="20716" w:name="z4000_961_22"/>
            <w:bookmarkEnd w:id="2071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17" w:name="z4000_961_23"/>
            <w:bookmarkStart w:id="20718" w:name="z4000_961_23"/>
            <w:bookmarkEnd w:id="2071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19" w:name="z4000_961_24"/>
            <w:bookmarkStart w:id="20720" w:name="z4000_961_24"/>
            <w:bookmarkEnd w:id="2072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1" w:name="z4000_961_25"/>
            <w:bookmarkStart w:id="20722" w:name="z4000_961_25"/>
            <w:bookmarkEnd w:id="2072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3" w:name="z4000_961_26"/>
            <w:bookmarkStart w:id="20724" w:name="z4000_961_26"/>
            <w:bookmarkEnd w:id="2072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5" w:name="z4000_961_27"/>
            <w:bookmarkStart w:id="20726" w:name="z4000_961_27"/>
            <w:bookmarkEnd w:id="2072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7" w:name="z4000_961_28"/>
            <w:bookmarkStart w:id="20728" w:name="z4000_961_28"/>
            <w:bookmarkEnd w:id="20728"/>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9" w:name="z4000_097_19"/>
            <w:bookmarkStart w:id="20730" w:name="z4000_097_19"/>
            <w:bookmarkEnd w:id="2073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31" w:name="z4000_097_20"/>
            <w:bookmarkStart w:id="20732" w:name="z4000_097_20"/>
            <w:bookmarkEnd w:id="2073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33" w:name="z4000_097_21"/>
            <w:bookmarkStart w:id="20734" w:name="z4000_097_21"/>
            <w:bookmarkEnd w:id="2073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35" w:name="z4000_097_22"/>
            <w:bookmarkStart w:id="20736" w:name="z4000_097_22"/>
            <w:bookmarkEnd w:id="2073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37" w:name="z4000_097_23"/>
            <w:bookmarkStart w:id="20738" w:name="z4000_097_23"/>
            <w:bookmarkEnd w:id="2073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39" w:name="z4000_097_24"/>
            <w:bookmarkStart w:id="20740" w:name="z4000_097_24"/>
            <w:bookmarkEnd w:id="2074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1" w:name="z4000_097_25"/>
            <w:bookmarkStart w:id="20742" w:name="z4000_097_25"/>
            <w:bookmarkEnd w:id="2074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3" w:name="z4000_097_26"/>
            <w:bookmarkStart w:id="20744" w:name="z4000_097_26"/>
            <w:bookmarkEnd w:id="2074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5" w:name="z4000_097_27"/>
            <w:bookmarkStart w:id="20746" w:name="z4000_097_27"/>
            <w:bookmarkEnd w:id="2074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7" w:name="z4000_097_28"/>
            <w:bookmarkStart w:id="20748" w:name="z4000_097_28"/>
            <w:bookmarkEnd w:id="20748"/>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9" w:name="z4000_010_19"/>
            <w:bookmarkStart w:id="20750" w:name="z4000_010_19"/>
            <w:bookmarkEnd w:id="2075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51" w:name="z4000_010_20"/>
            <w:bookmarkStart w:id="20752" w:name="z4000_010_20"/>
            <w:bookmarkEnd w:id="2075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53" w:name="z4000_010_21"/>
            <w:bookmarkStart w:id="20754" w:name="z4000_010_21"/>
            <w:bookmarkEnd w:id="2075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55" w:name="z4000_010_22"/>
            <w:bookmarkStart w:id="20756" w:name="z4000_010_22"/>
            <w:bookmarkEnd w:id="2075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57" w:name="z4000_010_23"/>
            <w:bookmarkStart w:id="20758" w:name="z4000_010_23"/>
            <w:bookmarkEnd w:id="2075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59" w:name="z4000_010_24"/>
            <w:bookmarkStart w:id="20760" w:name="z4000_010_24"/>
            <w:bookmarkEnd w:id="2076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1" w:name="z4000_010_25"/>
            <w:bookmarkStart w:id="20762" w:name="z4000_010_25"/>
            <w:bookmarkEnd w:id="207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3" w:name="z4000_010_26"/>
            <w:bookmarkStart w:id="20764" w:name="z4000_010_26"/>
            <w:bookmarkEnd w:id="2076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5" w:name="z4000_010_27"/>
            <w:bookmarkStart w:id="20766" w:name="z4000_010_27"/>
            <w:bookmarkEnd w:id="2076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7" w:name="z4000_010_28"/>
            <w:bookmarkStart w:id="20768" w:name="z4000_010_28"/>
            <w:bookmarkEnd w:id="20768"/>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9" w:name="z4000_011_19"/>
            <w:bookmarkStart w:id="20770" w:name="z4000_011_19"/>
            <w:bookmarkEnd w:id="2077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71" w:name="z4000_011_20"/>
            <w:bookmarkStart w:id="20772" w:name="z4000_011_20"/>
            <w:bookmarkEnd w:id="2077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73" w:name="z4000_011_21"/>
            <w:bookmarkStart w:id="20774" w:name="z4000_011_21"/>
            <w:bookmarkEnd w:id="2077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75" w:name="z4000_011_22"/>
            <w:bookmarkStart w:id="20776" w:name="z4000_011_22"/>
            <w:bookmarkEnd w:id="2077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77" w:name="z4000_011_23"/>
            <w:bookmarkStart w:id="20778" w:name="z4000_011_23"/>
            <w:bookmarkEnd w:id="2077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79" w:name="z4000_011_24"/>
            <w:bookmarkStart w:id="20780" w:name="z4000_011_24"/>
            <w:bookmarkEnd w:id="2078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1" w:name="z4000_011_25"/>
            <w:bookmarkStart w:id="20782" w:name="z4000_011_25"/>
            <w:bookmarkEnd w:id="207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3" w:name="z4000_011_26"/>
            <w:bookmarkStart w:id="20784" w:name="z4000_011_26"/>
            <w:bookmarkEnd w:id="2078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5" w:name="z4000_011_27"/>
            <w:bookmarkStart w:id="20786" w:name="z4000_011_27"/>
            <w:bookmarkEnd w:id="2078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7" w:name="z4000_011_28"/>
            <w:bookmarkStart w:id="20788" w:name="z4000_011_28"/>
            <w:bookmarkEnd w:id="20788"/>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9" w:name="z4000_111_19"/>
            <w:bookmarkStart w:id="20790" w:name="z4000_111_19"/>
            <w:bookmarkEnd w:id="2079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91" w:name="z4000_111_20"/>
            <w:bookmarkStart w:id="20792" w:name="z4000_111_20"/>
            <w:bookmarkEnd w:id="2079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93" w:name="z4000_111_21"/>
            <w:bookmarkStart w:id="20794" w:name="z4000_111_21"/>
            <w:bookmarkEnd w:id="2079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95" w:name="z4000_111_22"/>
            <w:bookmarkStart w:id="20796" w:name="z4000_111_22"/>
            <w:bookmarkEnd w:id="2079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97" w:name="z4000_111_23"/>
            <w:bookmarkStart w:id="20798" w:name="z4000_111_23"/>
            <w:bookmarkEnd w:id="2079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99" w:name="z4000_111_24"/>
            <w:bookmarkStart w:id="20800" w:name="z4000_111_24"/>
            <w:bookmarkEnd w:id="2080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1" w:name="z4000_111_25"/>
            <w:bookmarkStart w:id="20802" w:name="z4000_111_25"/>
            <w:bookmarkEnd w:id="208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3" w:name="z4000_111_26"/>
            <w:bookmarkStart w:id="20804" w:name="z4000_111_26"/>
            <w:bookmarkEnd w:id="2080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5" w:name="z4000_111_27"/>
            <w:bookmarkStart w:id="20806" w:name="z4000_111_27"/>
            <w:bookmarkEnd w:id="2080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7" w:name="z4000_111_28"/>
            <w:bookmarkStart w:id="20808" w:name="z4000_111_28"/>
            <w:bookmarkEnd w:id="20808"/>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9" w:name="z4000_012_19"/>
            <w:bookmarkStart w:id="20810" w:name="z4000_012_19"/>
            <w:bookmarkEnd w:id="2081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11" w:name="z4000_012_20"/>
            <w:bookmarkStart w:id="20812" w:name="z4000_012_20"/>
            <w:bookmarkEnd w:id="2081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13" w:name="z4000_012_21"/>
            <w:bookmarkStart w:id="20814" w:name="z4000_012_21"/>
            <w:bookmarkEnd w:id="2081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15" w:name="z4000_012_22"/>
            <w:bookmarkStart w:id="20816" w:name="z4000_012_22"/>
            <w:bookmarkEnd w:id="2081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17" w:name="z4000_012_23"/>
            <w:bookmarkStart w:id="20818" w:name="z4000_012_23"/>
            <w:bookmarkEnd w:id="2081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19" w:name="z4000_012_24"/>
            <w:bookmarkStart w:id="20820" w:name="z4000_012_24"/>
            <w:bookmarkEnd w:id="2082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1" w:name="z4000_012_25"/>
            <w:bookmarkStart w:id="20822" w:name="z4000_012_25"/>
            <w:bookmarkEnd w:id="2082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3" w:name="z4000_012_26"/>
            <w:bookmarkStart w:id="20824" w:name="z4000_012_26"/>
            <w:bookmarkEnd w:id="2082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825" w:name="z4000_012_27"/>
            <w:bookmarkEnd w:id="20825"/>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826" w:name="z4000_012_28"/>
            <w:bookmarkStart w:id="20827" w:name="z4000_012_28"/>
            <w:bookmarkEnd w:id="2082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8" w:name="z4000_013_19"/>
            <w:bookmarkStart w:id="20829" w:name="z4000_013_19"/>
            <w:bookmarkEnd w:id="208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30" w:name="z4000_013_20"/>
            <w:bookmarkStart w:id="20831" w:name="z4000_013_20"/>
            <w:bookmarkEnd w:id="2083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32" w:name="z4000_013_21"/>
            <w:bookmarkStart w:id="20833" w:name="z4000_013_21"/>
            <w:bookmarkEnd w:id="2083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34" w:name="z4000_013_22"/>
            <w:bookmarkStart w:id="20835" w:name="z4000_013_22"/>
            <w:bookmarkEnd w:id="2083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36" w:name="z4000_013_23"/>
            <w:bookmarkStart w:id="20837" w:name="z4000_013_23"/>
            <w:bookmarkEnd w:id="2083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38" w:name="z4000_013_24"/>
            <w:bookmarkStart w:id="20839" w:name="z4000_013_24"/>
            <w:bookmarkEnd w:id="2083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0" w:name="z4000_013_25"/>
            <w:bookmarkStart w:id="20841" w:name="z4000_013_25"/>
            <w:bookmarkEnd w:id="2084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2" w:name="z4000_013_26"/>
            <w:bookmarkStart w:id="20843" w:name="z4000_013_26"/>
            <w:bookmarkEnd w:id="2084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4" w:name="z4000_013_27"/>
            <w:bookmarkStart w:id="20845" w:name="z4000_013_27"/>
            <w:bookmarkEnd w:id="2084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6" w:name="z4000_013_28"/>
            <w:bookmarkStart w:id="20847" w:name="z4000_013_28"/>
            <w:bookmarkEnd w:id="2084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8" w:name="z4000_131_19"/>
            <w:bookmarkStart w:id="20849" w:name="z4000_131_19"/>
            <w:bookmarkEnd w:id="208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50" w:name="z4000_131_20"/>
            <w:bookmarkStart w:id="20851" w:name="z4000_131_20"/>
            <w:bookmarkEnd w:id="2085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52" w:name="z4000_131_21"/>
            <w:bookmarkStart w:id="20853" w:name="z4000_131_21"/>
            <w:bookmarkEnd w:id="2085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54" w:name="z4000_131_22"/>
            <w:bookmarkStart w:id="20855" w:name="z4000_131_22"/>
            <w:bookmarkEnd w:id="2085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56" w:name="z4000_131_23"/>
            <w:bookmarkStart w:id="20857" w:name="z4000_131_23"/>
            <w:bookmarkEnd w:id="2085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58" w:name="z4000_131_24"/>
            <w:bookmarkStart w:id="20859" w:name="z4000_131_24"/>
            <w:bookmarkEnd w:id="2085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0" w:name="z4000_131_25"/>
            <w:bookmarkStart w:id="20861" w:name="z4000_131_25"/>
            <w:bookmarkEnd w:id="2086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2" w:name="z4000_131_26"/>
            <w:bookmarkStart w:id="20863" w:name="z4000_131_26"/>
            <w:bookmarkEnd w:id="2086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4" w:name="z4000_131_27"/>
            <w:bookmarkStart w:id="20865" w:name="z4000_131_27"/>
            <w:bookmarkEnd w:id="2086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6" w:name="z4000_131_28"/>
            <w:bookmarkStart w:id="20867" w:name="z4000_131_28"/>
            <w:bookmarkEnd w:id="2086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8" w:name="z4000_132_19"/>
            <w:bookmarkStart w:id="20869" w:name="z4000_132_19"/>
            <w:bookmarkEnd w:id="208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70" w:name="z4000_132_20"/>
            <w:bookmarkStart w:id="20871" w:name="z4000_132_20"/>
            <w:bookmarkEnd w:id="2087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72" w:name="z4000_132_21"/>
            <w:bookmarkStart w:id="20873" w:name="z4000_132_21"/>
            <w:bookmarkEnd w:id="2087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74" w:name="z4000_132_22"/>
            <w:bookmarkStart w:id="20875" w:name="z4000_132_22"/>
            <w:bookmarkEnd w:id="2087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76" w:name="z4000_132_23"/>
            <w:bookmarkStart w:id="20877" w:name="z4000_132_23"/>
            <w:bookmarkEnd w:id="2087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78" w:name="z4000_132_24"/>
            <w:bookmarkStart w:id="20879" w:name="z4000_132_24"/>
            <w:bookmarkEnd w:id="2087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0" w:name="z4000_132_25"/>
            <w:bookmarkStart w:id="20881" w:name="z4000_132_25"/>
            <w:bookmarkEnd w:id="2088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2" w:name="z4000_132_26"/>
            <w:bookmarkStart w:id="20883" w:name="z4000_132_26"/>
            <w:bookmarkEnd w:id="2088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884" w:name="z4000_132_27"/>
            <w:bookmarkEnd w:id="20884"/>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885" w:name="z4000_132_28"/>
            <w:bookmarkStart w:id="20886" w:name="z4000_132_28"/>
            <w:bookmarkEnd w:id="20886"/>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7" w:name="z4000_133_19"/>
            <w:bookmarkStart w:id="20888" w:name="z4000_133_19"/>
            <w:bookmarkEnd w:id="2088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9" w:name="z4000_133_20"/>
            <w:bookmarkStart w:id="20890" w:name="z4000_133_20"/>
            <w:bookmarkEnd w:id="20890"/>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91" w:name="z4000_133_21"/>
            <w:bookmarkStart w:id="20892" w:name="z4000_133_21"/>
            <w:bookmarkEnd w:id="20892"/>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93" w:name="z4000_133_22"/>
            <w:bookmarkStart w:id="20894" w:name="z4000_133_22"/>
            <w:bookmarkEnd w:id="20894"/>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95" w:name="z4000_133_23"/>
            <w:bookmarkStart w:id="20896" w:name="z4000_133_23"/>
            <w:bookmarkEnd w:id="2089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97" w:name="z4000_133_24"/>
            <w:bookmarkStart w:id="20898" w:name="z4000_133_24"/>
            <w:bookmarkEnd w:id="20898"/>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99" w:name="z4000_133_25"/>
            <w:bookmarkStart w:id="20900" w:name="z4000_133_25"/>
            <w:bookmarkEnd w:id="209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1" w:name="z4000_133_26"/>
            <w:bookmarkStart w:id="20902" w:name="z4000_133_26"/>
            <w:bookmarkEnd w:id="2090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3" w:name="z4000_133_27"/>
            <w:bookmarkStart w:id="20904" w:name="z4000_133_27"/>
            <w:bookmarkEnd w:id="20904"/>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5" w:name="z4000_133_28"/>
            <w:bookmarkStart w:id="20906" w:name="z4000_133_28"/>
            <w:bookmarkEnd w:id="20906"/>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7" w:name="z4000_134_19"/>
            <w:bookmarkStart w:id="20908" w:name="z4000_134_19"/>
            <w:bookmarkEnd w:id="2090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909" w:name="z4000_134_20"/>
            <w:bookmarkEnd w:id="20909"/>
            <w:r>
              <w:rPr>
                <w:b/>
                <w:bCs/>
                <w:sz w:val="18"/>
                <w:lang w:val="en-US"/>
              </w:rPr>
              <w:t>X</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910" w:name="z4000_134_21"/>
            <w:bookmarkEnd w:id="20910"/>
            <w:r>
              <w:rPr>
                <w:b/>
                <w:bCs/>
                <w:sz w:val="18"/>
                <w:lang w:val="en-US"/>
              </w:rPr>
              <w:t>X</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911" w:name="z4000_134_22"/>
            <w:bookmarkStart w:id="20912" w:name="z4000_134_22"/>
            <w:bookmarkEnd w:id="20912"/>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13" w:name="z4000_134_23"/>
            <w:bookmarkStart w:id="20914" w:name="z4000_134_23"/>
            <w:bookmarkEnd w:id="2091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915" w:name="z4000_134_24"/>
            <w:bookmarkEnd w:id="20915"/>
            <w:r>
              <w:rPr>
                <w:b/>
                <w:bCs/>
                <w:sz w:val="18"/>
                <w:lang w:val="en-US"/>
              </w:rPr>
              <w:t>X</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916" w:name="z4000_134_25"/>
            <w:bookmarkEnd w:id="20916"/>
            <w:r>
              <w:rPr>
                <w:b/>
                <w:bCs/>
                <w:sz w:val="18"/>
                <w:lang w:val="en-US"/>
              </w:rPr>
              <w:t>X</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917" w:name="z4000_134_26"/>
            <w:bookmarkStart w:id="20918" w:name="z4000_134_26"/>
            <w:bookmarkEnd w:id="2091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919" w:name="z4000_134_27"/>
            <w:bookmarkEnd w:id="20919"/>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920" w:name="z4000_134_28"/>
            <w:bookmarkStart w:id="20921" w:name="z4000_134_28"/>
            <w:bookmarkEnd w:id="20921"/>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2" w:name="z4000_135_19"/>
            <w:bookmarkStart w:id="20923" w:name="z4000_135_19"/>
            <w:bookmarkEnd w:id="2092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4" w:name="z4000_135_20"/>
            <w:bookmarkStart w:id="20925" w:name="z4000_135_20"/>
            <w:bookmarkEnd w:id="20925"/>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6" w:name="z4000_135_21"/>
            <w:bookmarkStart w:id="20927" w:name="z4000_135_21"/>
            <w:bookmarkEnd w:id="2092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8" w:name="z4000_135_22"/>
            <w:bookmarkStart w:id="20929" w:name="z4000_135_22"/>
            <w:bookmarkEnd w:id="20929"/>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30" w:name="z4000_135_23"/>
            <w:bookmarkStart w:id="20931" w:name="z4000_135_23"/>
            <w:bookmarkEnd w:id="2093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32" w:name="z4000_135_24"/>
            <w:bookmarkStart w:id="20933" w:name="z4000_135_24"/>
            <w:bookmarkEnd w:id="2093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34" w:name="z4000_135_25"/>
            <w:bookmarkStart w:id="20935" w:name="z4000_135_25"/>
            <w:bookmarkEnd w:id="2093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36" w:name="z4000_135_26"/>
            <w:bookmarkStart w:id="20937" w:name="z4000_135_26"/>
            <w:bookmarkEnd w:id="2093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38" w:name="z4000_135_27"/>
            <w:bookmarkStart w:id="20939" w:name="z4000_135_27"/>
            <w:bookmarkEnd w:id="20939"/>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0" w:name="z4000_135_28"/>
            <w:bookmarkStart w:id="20941" w:name="z4000_135_28"/>
            <w:bookmarkEnd w:id="20941"/>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 xml:space="preserve">акушерские операции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2" w:name="z4000_014_19"/>
            <w:bookmarkStart w:id="20943" w:name="z4000_014_19"/>
            <w:bookmarkEnd w:id="2094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4" w:name="z4000_014_20"/>
            <w:bookmarkStart w:id="20945" w:name="z4000_014_20"/>
            <w:bookmarkEnd w:id="20945"/>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6" w:name="z4000_014_21"/>
            <w:bookmarkStart w:id="20947" w:name="z4000_014_21"/>
            <w:bookmarkEnd w:id="2094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8" w:name="z4000_014_22"/>
            <w:bookmarkStart w:id="20949" w:name="z4000_014_22"/>
            <w:bookmarkEnd w:id="20949"/>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50" w:name="z4000_014_23"/>
            <w:bookmarkStart w:id="20951" w:name="z4000_014_23"/>
            <w:bookmarkEnd w:id="2095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52" w:name="z4000_014_24"/>
            <w:bookmarkStart w:id="20953" w:name="z4000_014_24"/>
            <w:bookmarkEnd w:id="2095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54" w:name="z4000_014_25"/>
            <w:bookmarkStart w:id="20955" w:name="z4000_014_25"/>
            <w:bookmarkEnd w:id="2095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56" w:name="z4000_014_26"/>
            <w:bookmarkStart w:id="20957" w:name="z4000_014_26"/>
            <w:bookmarkEnd w:id="2095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58" w:name="z4000_014_27"/>
            <w:bookmarkStart w:id="20959" w:name="z4000_014_27"/>
            <w:bookmarkEnd w:id="20959"/>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0" w:name="z4000_014_28"/>
            <w:bookmarkStart w:id="20961" w:name="z4000_014_28"/>
            <w:bookmarkEnd w:id="20961"/>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b w:val="false"/>
                <w:b w:val="false"/>
                <w:sz w:val="18"/>
              </w:rPr>
            </w:pPr>
            <w:r>
              <w:rPr>
                <w:b w:val="false"/>
                <w:sz w:val="18"/>
              </w:rPr>
              <w:t xml:space="preserve"> </w:t>
            </w:r>
            <w:r>
              <w:rPr>
                <w:b w:val="false"/>
                <w:sz w:val="18"/>
              </w:rPr>
              <w:t>по поводу внематочной беременност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2" w:name="z4000_141_19"/>
            <w:bookmarkStart w:id="20963" w:name="z4000_141_19"/>
            <w:bookmarkEnd w:id="2096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4" w:name="z4000_141_20"/>
            <w:bookmarkStart w:id="20965" w:name="z4000_141_20"/>
            <w:bookmarkEnd w:id="20965"/>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6" w:name="z4000_141_21"/>
            <w:bookmarkStart w:id="20967" w:name="z4000_141_21"/>
            <w:bookmarkEnd w:id="2096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8" w:name="z4000_141_22"/>
            <w:bookmarkStart w:id="20969" w:name="z4000_141_22"/>
            <w:bookmarkEnd w:id="20969"/>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70" w:name="z4000_141_23"/>
            <w:bookmarkStart w:id="20971" w:name="z4000_141_23"/>
            <w:bookmarkEnd w:id="2097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72" w:name="z4000_141_24"/>
            <w:bookmarkStart w:id="20973" w:name="z4000_141_24"/>
            <w:bookmarkEnd w:id="2097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74" w:name="z4000_141_25"/>
            <w:bookmarkStart w:id="20975" w:name="z4000_141_25"/>
            <w:bookmarkEnd w:id="2097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76" w:name="z4000_141_26"/>
            <w:bookmarkStart w:id="20977" w:name="z4000_141_26"/>
            <w:bookmarkEnd w:id="2097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978" w:name="z4000_141_27"/>
            <w:bookmarkEnd w:id="20978"/>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979" w:name="z4000_141_28"/>
            <w:bookmarkStart w:id="20980" w:name="z4000_141_28"/>
            <w:bookmarkEnd w:id="2098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81" w:name="z4000_142_19"/>
            <w:bookmarkStart w:id="20982" w:name="z4000_142_19"/>
            <w:bookmarkEnd w:id="209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83" w:name="z4000_142_20"/>
            <w:bookmarkStart w:id="20984" w:name="z4000_142_20"/>
            <w:bookmarkEnd w:id="2098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85" w:name="z4000_142_21"/>
            <w:bookmarkStart w:id="20986" w:name="z4000_142_21"/>
            <w:bookmarkEnd w:id="2098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87" w:name="z4000_142_22"/>
            <w:bookmarkStart w:id="20988" w:name="z4000_142_22"/>
            <w:bookmarkEnd w:id="2098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89" w:name="z4000_142_23"/>
            <w:bookmarkStart w:id="20990" w:name="z4000_142_23"/>
            <w:bookmarkEnd w:id="2099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91" w:name="z4000_142_24"/>
            <w:bookmarkStart w:id="20992" w:name="z4000_142_24"/>
            <w:bookmarkEnd w:id="2099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93" w:name="z4000_142_25"/>
            <w:bookmarkStart w:id="20994" w:name="z4000_142_25"/>
            <w:bookmarkEnd w:id="2099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95" w:name="z4000_142_26"/>
            <w:bookmarkStart w:id="20996" w:name="z4000_142_26"/>
            <w:bookmarkEnd w:id="2099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997" w:name="z4000_142_27"/>
            <w:bookmarkEnd w:id="20997"/>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998" w:name="z4000_142_28"/>
            <w:bookmarkStart w:id="20999" w:name="z4000_142_28"/>
            <w:bookmarkEnd w:id="2099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00" w:name="z4000_143_19"/>
            <w:bookmarkStart w:id="21001" w:name="z4000_143_19"/>
            <w:bookmarkEnd w:id="2100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02" w:name="z4000_143_20"/>
            <w:bookmarkStart w:id="21003" w:name="z4000_143_20"/>
            <w:bookmarkEnd w:id="2100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04" w:name="z4000_143_21"/>
            <w:bookmarkStart w:id="21005" w:name="z4000_143_21"/>
            <w:bookmarkEnd w:id="2100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06" w:name="z4000_143_22"/>
            <w:bookmarkStart w:id="21007" w:name="z4000_143_22"/>
            <w:bookmarkEnd w:id="2100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08" w:name="z4000_143_23"/>
            <w:bookmarkStart w:id="21009" w:name="z4000_143_23"/>
            <w:bookmarkEnd w:id="210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10" w:name="z4000_143_24"/>
            <w:bookmarkStart w:id="21011" w:name="z4000_143_24"/>
            <w:bookmarkEnd w:id="2101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12" w:name="z4000_143_25"/>
            <w:bookmarkStart w:id="21013" w:name="z4000_143_25"/>
            <w:bookmarkEnd w:id="2101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14" w:name="z4000_143_26"/>
            <w:bookmarkStart w:id="21015" w:name="z4000_143_26"/>
            <w:bookmarkEnd w:id="2101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1016" w:name="z4000_143_27"/>
            <w:bookmarkEnd w:id="21016"/>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017" w:name="z4000_143_28"/>
            <w:bookmarkStart w:id="21018" w:name="z4000_143_28"/>
            <w:bookmarkEnd w:id="21018"/>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19" w:name="z4000_144_19"/>
            <w:bookmarkStart w:id="21020" w:name="z4000_144_19"/>
            <w:bookmarkEnd w:id="210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21" w:name="z4000_144_20"/>
            <w:bookmarkStart w:id="21022" w:name="z4000_144_20"/>
            <w:bookmarkEnd w:id="2102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23" w:name="z4000_144_21"/>
            <w:bookmarkStart w:id="21024" w:name="z4000_144_21"/>
            <w:bookmarkEnd w:id="2102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25" w:name="z4000_144_22"/>
            <w:bookmarkStart w:id="21026" w:name="z4000_144_22"/>
            <w:bookmarkEnd w:id="2102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27" w:name="z4000_144_23"/>
            <w:bookmarkStart w:id="21028" w:name="z4000_144_23"/>
            <w:bookmarkEnd w:id="2102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29" w:name="z4000_144_24"/>
            <w:bookmarkStart w:id="21030" w:name="z4000_144_24"/>
            <w:bookmarkEnd w:id="2103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31" w:name="z4000_144_25"/>
            <w:bookmarkStart w:id="21032" w:name="z4000_144_25"/>
            <w:bookmarkEnd w:id="2103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33" w:name="z4000_144_26"/>
            <w:bookmarkStart w:id="21034" w:name="z4000_144_26"/>
            <w:bookmarkEnd w:id="2103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1035" w:name="z4000_144_27"/>
            <w:bookmarkEnd w:id="21035"/>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036" w:name="z4000_144_28"/>
            <w:bookmarkStart w:id="21037" w:name="z4000_144_28"/>
            <w:bookmarkEnd w:id="2103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38" w:name="z4000_145_19"/>
            <w:bookmarkStart w:id="21039" w:name="z4000_145_19"/>
            <w:bookmarkEnd w:id="2103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40" w:name="z4000_145_20"/>
            <w:bookmarkStart w:id="21041" w:name="z4000_145_20"/>
            <w:bookmarkEnd w:id="2104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42" w:name="z4000_145_21"/>
            <w:bookmarkStart w:id="21043" w:name="z4000_145_21"/>
            <w:bookmarkEnd w:id="2104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44" w:name="z4000_145_22"/>
            <w:bookmarkStart w:id="21045" w:name="z4000_145_22"/>
            <w:bookmarkEnd w:id="2104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46" w:name="z4000_145_23"/>
            <w:bookmarkStart w:id="21047" w:name="z4000_145_23"/>
            <w:bookmarkEnd w:id="2104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48" w:name="z4000_145_24"/>
            <w:bookmarkStart w:id="21049" w:name="z4000_145_24"/>
            <w:bookmarkEnd w:id="2104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50" w:name="z4000_145_25"/>
            <w:bookmarkStart w:id="21051" w:name="z4000_145_25"/>
            <w:bookmarkEnd w:id="2105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52" w:name="z4000_145_26"/>
            <w:bookmarkStart w:id="21053" w:name="z4000_145_26"/>
            <w:bookmarkEnd w:id="2105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1054" w:name="z4000_145_27"/>
            <w:bookmarkEnd w:id="21054"/>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055" w:name="z4000_145_28"/>
            <w:bookmarkStart w:id="21056" w:name="z4000_145_28"/>
            <w:bookmarkEnd w:id="21056"/>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57" w:name="z4000_146_19"/>
            <w:bookmarkStart w:id="21058" w:name="z4000_146_19"/>
            <w:bookmarkEnd w:id="2105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59" w:name="z4000_146_20"/>
            <w:bookmarkStart w:id="21060" w:name="z4000_146_20"/>
            <w:bookmarkEnd w:id="21060"/>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1" w:name="z4000_146_21"/>
            <w:bookmarkStart w:id="21062" w:name="z4000_146_21"/>
            <w:bookmarkEnd w:id="21062"/>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3" w:name="z4000_146_22"/>
            <w:bookmarkStart w:id="21064" w:name="z4000_146_22"/>
            <w:bookmarkEnd w:id="21064"/>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5" w:name="z4000_146_23"/>
            <w:bookmarkStart w:id="21066" w:name="z4000_146_23"/>
            <w:bookmarkEnd w:id="2106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7" w:name="z4000_146_24"/>
            <w:bookmarkStart w:id="21068" w:name="z4000_146_24"/>
            <w:bookmarkEnd w:id="21068"/>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9" w:name="z4000_146_25"/>
            <w:bookmarkStart w:id="21070" w:name="z4000_146_25"/>
            <w:bookmarkEnd w:id="2107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71" w:name="z4000_146_26"/>
            <w:bookmarkStart w:id="21072" w:name="z4000_146_26"/>
            <w:bookmarkEnd w:id="2107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1073" w:name="z4000_146_27"/>
            <w:bookmarkEnd w:id="21073"/>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074" w:name="z4000_146_28"/>
            <w:bookmarkStart w:id="21075" w:name="z4000_146_28"/>
            <w:bookmarkEnd w:id="2107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76" w:name="z4000_147_19"/>
            <w:bookmarkStart w:id="21077" w:name="z4000_147_19"/>
            <w:bookmarkEnd w:id="2107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78" w:name="z4000_147_20"/>
            <w:bookmarkStart w:id="21079" w:name="z4000_147_20"/>
            <w:bookmarkEnd w:id="2107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0" w:name="z4000_147_21"/>
            <w:bookmarkStart w:id="21081" w:name="z4000_147_21"/>
            <w:bookmarkEnd w:id="2108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2" w:name="z4000_147_22"/>
            <w:bookmarkStart w:id="21083" w:name="z4000_147_22"/>
            <w:bookmarkEnd w:id="2108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4" w:name="z4000_147_23"/>
            <w:bookmarkStart w:id="21085" w:name="z4000_147_23"/>
            <w:bookmarkEnd w:id="2108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6" w:name="z4000_147_24"/>
            <w:bookmarkStart w:id="21087" w:name="z4000_147_24"/>
            <w:bookmarkEnd w:id="2108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8" w:name="z4000_147_25"/>
            <w:bookmarkStart w:id="21089" w:name="z4000_147_25"/>
            <w:bookmarkEnd w:id="210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90" w:name="z4000_147_26"/>
            <w:bookmarkStart w:id="21091" w:name="z4000_147_26"/>
            <w:bookmarkEnd w:id="2109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1092" w:name="z4000_147_27"/>
            <w:bookmarkEnd w:id="21092"/>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093" w:name="z4000_147_28"/>
            <w:bookmarkStart w:id="21094" w:name="z4000_147_28"/>
            <w:bookmarkEnd w:id="21094"/>
          </w:p>
        </w:tc>
      </w:tr>
    </w:tbl>
    <w:p>
      <w:pPr>
        <w:pStyle w:val="Normal"/>
        <w:spacing w:lineRule="exact" w:line="240"/>
        <w:ind w:left="360" w:hanging="0"/>
        <w:rPr/>
      </w:pPr>
      <w:r>
        <w:rPr/>
      </w:r>
      <w:r>
        <w:br w:type="page"/>
      </w:r>
    </w:p>
    <w:p>
      <w:pPr>
        <w:pStyle w:val="Normal"/>
        <w:spacing w:lineRule="exact" w:line="240"/>
        <w:ind w:left="360" w:hanging="0"/>
        <w:rPr>
          <w:sz w:val="19"/>
        </w:rPr>
      </w:pPr>
      <w:r>
        <w:rPr>
          <w:sz w:val="19"/>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197"/>
        <w:gridCol w:w="847"/>
        <w:gridCol w:w="945"/>
        <w:gridCol w:w="962"/>
        <w:gridCol w:w="964"/>
        <w:gridCol w:w="961"/>
        <w:gridCol w:w="946"/>
        <w:gridCol w:w="962"/>
        <w:gridCol w:w="963"/>
        <w:gridCol w:w="962"/>
        <w:gridCol w:w="1140"/>
        <w:gridCol w:w="1145"/>
      </w:tblGrid>
      <w:tr>
        <w:trPr>
          <w:cantSplit w:val="true"/>
        </w:trPr>
        <w:tc>
          <w:tcPr>
            <w:tcW w:w="4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c>
          <w:tcPr>
            <w:tcW w:w="38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из них умерло после операций, проведенных с применением ВМТ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ед</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ед</w:t>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95" w:name="z4000_148_19"/>
            <w:bookmarkStart w:id="21096" w:name="z4000_148_19"/>
            <w:bookmarkEnd w:id="2109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97" w:name="z4000_148_20"/>
            <w:bookmarkStart w:id="21098" w:name="z4000_148_20"/>
            <w:bookmarkEnd w:id="21098"/>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99" w:name="z4000_148_21"/>
            <w:bookmarkStart w:id="21100" w:name="z4000_148_21"/>
            <w:bookmarkEnd w:id="21100"/>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1" w:name="z4000_148_22"/>
            <w:bookmarkStart w:id="21102" w:name="z4000_148_22"/>
            <w:bookmarkEnd w:id="21102"/>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3" w:name="z4000_148_23"/>
            <w:bookmarkStart w:id="21104" w:name="z4000_148_23"/>
            <w:bookmarkEnd w:id="2110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5" w:name="z4000_148_24"/>
            <w:bookmarkStart w:id="21106" w:name="z4000_148_24"/>
            <w:bookmarkEnd w:id="21106"/>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7" w:name="z4000_148_25"/>
            <w:bookmarkStart w:id="21108" w:name="z4000_148_25"/>
            <w:bookmarkEnd w:id="2110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9" w:name="z4000_148_26"/>
            <w:bookmarkStart w:id="21110" w:name="z4000_148_26"/>
            <w:bookmarkEnd w:id="21110"/>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1111" w:name="z4000_148_27"/>
            <w:bookmarkEnd w:id="21111"/>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112" w:name="z4000_148_28"/>
            <w:bookmarkStart w:id="21113" w:name="z4000_148_28"/>
            <w:bookmarkEnd w:id="21113"/>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14" w:name="z4000_149_19"/>
            <w:bookmarkStart w:id="21115" w:name="z4000_149_19"/>
            <w:bookmarkEnd w:id="2111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16" w:name="z4000_149_20"/>
            <w:bookmarkStart w:id="21117" w:name="z4000_149_20"/>
            <w:bookmarkEnd w:id="2111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18" w:name="z4000_149_21"/>
            <w:bookmarkStart w:id="21119" w:name="z4000_149_21"/>
            <w:bookmarkEnd w:id="2111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20" w:name="z4000_149_22"/>
            <w:bookmarkStart w:id="21121" w:name="z4000_149_22"/>
            <w:bookmarkEnd w:id="21121"/>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22" w:name="z4000_149_23"/>
            <w:bookmarkStart w:id="21123" w:name="z4000_149_23"/>
            <w:bookmarkEnd w:id="2112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24" w:name="z4000_149_24"/>
            <w:bookmarkStart w:id="21125" w:name="z4000_149_24"/>
            <w:bookmarkEnd w:id="21125"/>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26" w:name="z4000_149_25"/>
            <w:bookmarkStart w:id="21127" w:name="z4000_149_25"/>
            <w:bookmarkEnd w:id="2112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28" w:name="z4000_149_26"/>
            <w:bookmarkStart w:id="21129" w:name="z4000_149_26"/>
            <w:bookmarkEnd w:id="2112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1130" w:name="z4000_149_27"/>
            <w:bookmarkEnd w:id="21130"/>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131" w:name="z4000_149_28"/>
            <w:bookmarkStart w:id="21132" w:name="z4000_149_28"/>
            <w:bookmarkEnd w:id="21132"/>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33" w:name="z4000_015_19"/>
            <w:bookmarkStart w:id="21134" w:name="z4000_015_19"/>
            <w:bookmarkEnd w:id="2113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35" w:name="z4000_015_20"/>
            <w:bookmarkStart w:id="21136" w:name="z4000_015_20"/>
            <w:bookmarkEnd w:id="21136"/>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37" w:name="z4000_015_21"/>
            <w:bookmarkStart w:id="21138" w:name="z4000_015_21"/>
            <w:bookmarkEnd w:id="2113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39" w:name="z4000_015_22"/>
            <w:bookmarkStart w:id="21140" w:name="z4000_015_22"/>
            <w:bookmarkEnd w:id="21140"/>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1" w:name="z4000_015_23"/>
            <w:bookmarkStart w:id="21142" w:name="z4000_015_23"/>
            <w:bookmarkEnd w:id="2114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3" w:name="z4000_015_24"/>
            <w:bookmarkStart w:id="21144" w:name="z4000_015_24"/>
            <w:bookmarkEnd w:id="2114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5" w:name="z4000_015_25"/>
            <w:bookmarkStart w:id="21146" w:name="z4000_015_25"/>
            <w:bookmarkEnd w:id="2114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7" w:name="z4000_015_26"/>
            <w:bookmarkStart w:id="21148" w:name="z4000_015_26"/>
            <w:bookmarkEnd w:id="2114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9" w:name="z4000_015_27"/>
            <w:bookmarkStart w:id="21150" w:name="z4000_015_27"/>
            <w:bookmarkEnd w:id="21150"/>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51" w:name="z4000_015_28"/>
            <w:bookmarkStart w:id="21152" w:name="z4000_015_28"/>
            <w:bookmarkEnd w:id="21152"/>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53" w:name="z4000_151_19"/>
            <w:bookmarkStart w:id="21154" w:name="z4000_151_19"/>
            <w:bookmarkEnd w:id="2115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55" w:name="z4000_151_20"/>
            <w:bookmarkStart w:id="21156" w:name="z4000_151_20"/>
            <w:bookmarkEnd w:id="21156"/>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57" w:name="z4000_151_21"/>
            <w:bookmarkStart w:id="21158" w:name="z4000_151_21"/>
            <w:bookmarkEnd w:id="2115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59" w:name="z4000_151_22"/>
            <w:bookmarkStart w:id="21160" w:name="z4000_151_22"/>
            <w:bookmarkEnd w:id="21160"/>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1" w:name="z4000_151_23"/>
            <w:bookmarkStart w:id="21162" w:name="z4000_151_23"/>
            <w:bookmarkEnd w:id="211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3" w:name="z4000_151_24"/>
            <w:bookmarkStart w:id="21164" w:name="z4000_151_24"/>
            <w:bookmarkEnd w:id="2116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5" w:name="z4000_151_25"/>
            <w:bookmarkStart w:id="21166" w:name="z4000_151_25"/>
            <w:bookmarkEnd w:id="2116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7" w:name="z4000_151_26"/>
            <w:bookmarkStart w:id="21168" w:name="z4000_151_26"/>
            <w:bookmarkEnd w:id="2116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9" w:name="z4000_151_27"/>
            <w:bookmarkStart w:id="21170" w:name="z4000_151_27"/>
            <w:bookmarkEnd w:id="21170"/>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71" w:name="z4000_151_28"/>
            <w:bookmarkStart w:id="21172" w:name="z4000_151_28"/>
            <w:bookmarkEnd w:id="21172"/>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73" w:name="z4000_152_19"/>
            <w:bookmarkStart w:id="21174" w:name="z4000_152_19"/>
            <w:bookmarkEnd w:id="2117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75" w:name="z4000_152_20"/>
            <w:bookmarkStart w:id="21176" w:name="z4000_152_20"/>
            <w:bookmarkEnd w:id="21176"/>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77" w:name="z4000_152_21"/>
            <w:bookmarkStart w:id="21178" w:name="z4000_152_21"/>
            <w:bookmarkEnd w:id="2117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79" w:name="z4000_152_22"/>
            <w:bookmarkStart w:id="21180" w:name="z4000_152_22"/>
            <w:bookmarkEnd w:id="21180"/>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1" w:name="z4000_152_23"/>
            <w:bookmarkStart w:id="21182" w:name="z4000_152_23"/>
            <w:bookmarkEnd w:id="211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3" w:name="z4000_152_24"/>
            <w:bookmarkStart w:id="21184" w:name="z4000_152_24"/>
            <w:bookmarkEnd w:id="2118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5" w:name="z4000_152_25"/>
            <w:bookmarkStart w:id="21186" w:name="z4000_152_25"/>
            <w:bookmarkEnd w:id="2118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7" w:name="z4000_152_26"/>
            <w:bookmarkStart w:id="21188" w:name="z4000_152_26"/>
            <w:bookmarkEnd w:id="2118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9" w:name="z4000_152_27"/>
            <w:bookmarkStart w:id="21190" w:name="z4000_152_27"/>
            <w:bookmarkEnd w:id="21190"/>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91" w:name="z4000_152_28"/>
            <w:bookmarkStart w:id="21192" w:name="z4000_152_28"/>
            <w:bookmarkEnd w:id="21192"/>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93" w:name="z4000_153_19"/>
            <w:bookmarkStart w:id="21194" w:name="z4000_153_19"/>
            <w:bookmarkEnd w:id="2119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95" w:name="z4000_153_20"/>
            <w:bookmarkStart w:id="21196" w:name="z4000_153_20"/>
            <w:bookmarkEnd w:id="21196"/>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97" w:name="z4000_153_21"/>
            <w:bookmarkStart w:id="21198" w:name="z4000_153_21"/>
            <w:bookmarkEnd w:id="2119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99" w:name="z4000_153_22"/>
            <w:bookmarkStart w:id="21200" w:name="z4000_153_22"/>
            <w:bookmarkEnd w:id="21200"/>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1" w:name="z4000_153_23"/>
            <w:bookmarkStart w:id="21202" w:name="z4000_153_23"/>
            <w:bookmarkEnd w:id="212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3" w:name="z4000_153_24"/>
            <w:bookmarkStart w:id="21204" w:name="z4000_153_24"/>
            <w:bookmarkEnd w:id="2120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5" w:name="z4000_153_25"/>
            <w:bookmarkStart w:id="21206" w:name="z4000_153_25"/>
            <w:bookmarkEnd w:id="2120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7" w:name="z4000_153_26"/>
            <w:bookmarkStart w:id="21208" w:name="z4000_153_26"/>
            <w:bookmarkEnd w:id="2120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9" w:name="z4000_153_27"/>
            <w:bookmarkStart w:id="21210" w:name="z4000_153_27"/>
            <w:bookmarkEnd w:id="21210"/>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1" w:name="z4000_153_28"/>
            <w:bookmarkStart w:id="21212" w:name="z4000_153_28"/>
            <w:bookmarkEnd w:id="21212"/>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3" w:name="z4000_154_19"/>
            <w:bookmarkStart w:id="21214" w:name="z4000_154_19"/>
            <w:bookmarkEnd w:id="2121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5" w:name="z4000_154_20"/>
            <w:bookmarkStart w:id="21216" w:name="z4000_154_20"/>
            <w:bookmarkEnd w:id="21216"/>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7" w:name="z4000_154_21"/>
            <w:bookmarkStart w:id="21218" w:name="z4000_154_21"/>
            <w:bookmarkEnd w:id="2121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9" w:name="z4000_154_22"/>
            <w:bookmarkStart w:id="21220" w:name="z4000_154_22"/>
            <w:bookmarkEnd w:id="21220"/>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1" w:name="z4000_154_23"/>
            <w:bookmarkStart w:id="21222" w:name="z4000_154_23"/>
            <w:bookmarkEnd w:id="2122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3" w:name="z4000_154_24"/>
            <w:bookmarkStart w:id="21224" w:name="z4000_154_24"/>
            <w:bookmarkEnd w:id="2122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5" w:name="z4000_154_25"/>
            <w:bookmarkStart w:id="21226" w:name="z4000_154_25"/>
            <w:bookmarkEnd w:id="2122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7" w:name="z4000_154_26"/>
            <w:bookmarkStart w:id="21228" w:name="z4000_154_26"/>
            <w:bookmarkEnd w:id="2122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9" w:name="z4000_154_27"/>
            <w:bookmarkStart w:id="21230" w:name="z4000_154_27"/>
            <w:bookmarkEnd w:id="21230"/>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1" w:name="z4000_154_28"/>
            <w:bookmarkStart w:id="21232" w:name="z4000_154_28"/>
            <w:bookmarkEnd w:id="21232"/>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3" w:name="z4000_155_19"/>
            <w:bookmarkStart w:id="21234" w:name="z4000_155_19"/>
            <w:bookmarkEnd w:id="2123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5" w:name="z4000_155_20"/>
            <w:bookmarkStart w:id="21236" w:name="z4000_155_20"/>
            <w:bookmarkEnd w:id="21236"/>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7" w:name="z4000_155_21"/>
            <w:bookmarkStart w:id="21238" w:name="z4000_155_21"/>
            <w:bookmarkEnd w:id="2123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9" w:name="z4000_155_22"/>
            <w:bookmarkStart w:id="21240" w:name="z4000_155_22"/>
            <w:bookmarkEnd w:id="21240"/>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1" w:name="z4000_155_23"/>
            <w:bookmarkStart w:id="21242" w:name="z4000_155_23"/>
            <w:bookmarkEnd w:id="2124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3" w:name="z4000_155_24"/>
            <w:bookmarkStart w:id="21244" w:name="z4000_155_24"/>
            <w:bookmarkEnd w:id="2124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5" w:name="z4000_155_25"/>
            <w:bookmarkStart w:id="21246" w:name="z4000_155_25"/>
            <w:bookmarkEnd w:id="2124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7" w:name="z4000_155_26"/>
            <w:bookmarkStart w:id="21248" w:name="z4000_155_26"/>
            <w:bookmarkEnd w:id="2124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9" w:name="z4000_155_27"/>
            <w:bookmarkStart w:id="21250" w:name="z4000_155_27"/>
            <w:bookmarkEnd w:id="21250"/>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1" w:name="z4000_155_28"/>
            <w:bookmarkStart w:id="21252" w:name="z4000_155_28"/>
            <w:bookmarkEnd w:id="21252"/>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3" w:name="z4000_156_19"/>
            <w:bookmarkStart w:id="21254" w:name="z4000_156_19"/>
            <w:bookmarkEnd w:id="2125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5" w:name="z4000_156_20"/>
            <w:bookmarkStart w:id="21256" w:name="z4000_156_20"/>
            <w:bookmarkEnd w:id="21256"/>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7" w:name="z4000_156_21"/>
            <w:bookmarkStart w:id="21258" w:name="z4000_156_21"/>
            <w:bookmarkEnd w:id="2125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9" w:name="z4000_156_22"/>
            <w:bookmarkStart w:id="21260" w:name="z4000_156_22"/>
            <w:bookmarkEnd w:id="21260"/>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1" w:name="z4000_156_23"/>
            <w:bookmarkStart w:id="21262" w:name="z4000_156_23"/>
            <w:bookmarkEnd w:id="212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3" w:name="z4000_156_24"/>
            <w:bookmarkStart w:id="21264" w:name="z4000_156_24"/>
            <w:bookmarkEnd w:id="2126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5" w:name="z4000_156_25"/>
            <w:bookmarkStart w:id="21266" w:name="z4000_156_25"/>
            <w:bookmarkEnd w:id="2126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7" w:name="z4000_156_26"/>
            <w:bookmarkStart w:id="21268" w:name="z4000_156_26"/>
            <w:bookmarkEnd w:id="2126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9" w:name="z4000_156_27"/>
            <w:bookmarkStart w:id="21270" w:name="z4000_156_27"/>
            <w:bookmarkEnd w:id="21270"/>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1" w:name="z4000_156_28"/>
            <w:bookmarkStart w:id="21272" w:name="z4000_156_28"/>
            <w:bookmarkEnd w:id="21272"/>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3" w:name="z4000_157_19"/>
            <w:bookmarkStart w:id="21274" w:name="z4000_157_19"/>
            <w:bookmarkEnd w:id="2127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5" w:name="z4000_157_20"/>
            <w:bookmarkStart w:id="21276" w:name="z4000_157_20"/>
            <w:bookmarkEnd w:id="21276"/>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7" w:name="z4000_157_21"/>
            <w:bookmarkStart w:id="21278" w:name="z4000_157_21"/>
            <w:bookmarkEnd w:id="2127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9" w:name="z4000_157_22"/>
            <w:bookmarkStart w:id="21280" w:name="z4000_157_22"/>
            <w:bookmarkEnd w:id="21280"/>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1" w:name="z4000_157_23"/>
            <w:bookmarkStart w:id="21282" w:name="z4000_157_23"/>
            <w:bookmarkEnd w:id="212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3" w:name="z4000_157_24"/>
            <w:bookmarkStart w:id="21284" w:name="z4000_157_24"/>
            <w:bookmarkEnd w:id="2128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5" w:name="z4000_157_25"/>
            <w:bookmarkStart w:id="21286" w:name="z4000_157_25"/>
            <w:bookmarkEnd w:id="2128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7" w:name="z4000_157_26"/>
            <w:bookmarkStart w:id="21288" w:name="z4000_157_26"/>
            <w:bookmarkEnd w:id="2128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9" w:name="z4000_157_27"/>
            <w:bookmarkStart w:id="21290" w:name="z4000_157_27"/>
            <w:bookmarkEnd w:id="21290"/>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1" w:name="z4000_157_28"/>
            <w:bookmarkStart w:id="21292" w:name="z4000_157_28"/>
            <w:bookmarkEnd w:id="21292"/>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3" w:name="z4000_158_19"/>
            <w:bookmarkStart w:id="21294" w:name="z4000_158_19"/>
            <w:bookmarkEnd w:id="2129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5" w:name="z4000_158_20"/>
            <w:bookmarkStart w:id="21296" w:name="z4000_158_20"/>
            <w:bookmarkEnd w:id="21296"/>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7" w:name="z4000_158_21"/>
            <w:bookmarkStart w:id="21298" w:name="z4000_158_21"/>
            <w:bookmarkEnd w:id="2129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9" w:name="z4000_158_22"/>
            <w:bookmarkStart w:id="21300" w:name="z4000_158_22"/>
            <w:bookmarkEnd w:id="21300"/>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1" w:name="z4000_158_23"/>
            <w:bookmarkStart w:id="21302" w:name="z4000_158_23"/>
            <w:bookmarkEnd w:id="213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3" w:name="z4000_158_24"/>
            <w:bookmarkStart w:id="21304" w:name="z4000_158_24"/>
            <w:bookmarkEnd w:id="2130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5" w:name="z4000_158_25"/>
            <w:bookmarkStart w:id="21306" w:name="z4000_158_25"/>
            <w:bookmarkEnd w:id="2130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7" w:name="z4000_158_26"/>
            <w:bookmarkStart w:id="21308" w:name="z4000_158_26"/>
            <w:bookmarkEnd w:id="2130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9" w:name="z4000_158_27"/>
            <w:bookmarkStart w:id="21310" w:name="z4000_158_27"/>
            <w:bookmarkEnd w:id="21310"/>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11" w:name="z4000_158_28"/>
            <w:bookmarkStart w:id="21312" w:name="z4000_158_28"/>
            <w:bookmarkEnd w:id="21312"/>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13" w:name="z4000_417_19"/>
            <w:bookmarkStart w:id="21314" w:name="z4000_417_19"/>
            <w:bookmarkEnd w:id="2131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15" w:name="z4000_417_20"/>
            <w:bookmarkStart w:id="21316" w:name="z4000_417_20"/>
            <w:bookmarkEnd w:id="21316"/>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17" w:name="z4000_417_21"/>
            <w:bookmarkStart w:id="21318" w:name="z4000_417_21"/>
            <w:bookmarkEnd w:id="2131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19" w:name="z4000_417_22"/>
            <w:bookmarkStart w:id="21320" w:name="z4000_417_22"/>
            <w:bookmarkEnd w:id="21320"/>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1" w:name="z4000_417_23"/>
            <w:bookmarkStart w:id="21322" w:name="z4000_417_23"/>
            <w:bookmarkEnd w:id="2132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3" w:name="z4000_417_24"/>
            <w:bookmarkStart w:id="21324" w:name="z4000_417_24"/>
            <w:bookmarkEnd w:id="2132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5" w:name="z4000_417_25"/>
            <w:bookmarkStart w:id="21326" w:name="z4000_417_25"/>
            <w:bookmarkEnd w:id="2132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7" w:name="z4000_417_26"/>
            <w:bookmarkStart w:id="21328" w:name="z4000_417_26"/>
            <w:bookmarkEnd w:id="2132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9" w:name="z4000_417_27"/>
            <w:bookmarkStart w:id="21330" w:name="z4000_417_27"/>
            <w:bookmarkEnd w:id="21330"/>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1" w:name="z4000_417_28"/>
            <w:bookmarkStart w:id="21332" w:name="z4000_417_28"/>
            <w:bookmarkEnd w:id="21332"/>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3" w:name="z4000_418_19"/>
            <w:bookmarkStart w:id="21334" w:name="z4000_418_19"/>
            <w:bookmarkEnd w:id="2133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5" w:name="z4000_418_20"/>
            <w:bookmarkStart w:id="21336" w:name="z4000_418_20"/>
            <w:bookmarkEnd w:id="21336"/>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7" w:name="z4000_418_21"/>
            <w:bookmarkStart w:id="21338" w:name="z4000_418_21"/>
            <w:bookmarkEnd w:id="2133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9" w:name="z4000_418_22"/>
            <w:bookmarkStart w:id="21340" w:name="z4000_418_22"/>
            <w:bookmarkEnd w:id="21340"/>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1" w:name="z4000_418_23"/>
            <w:bookmarkStart w:id="21342" w:name="z4000_418_23"/>
            <w:bookmarkEnd w:id="2134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3" w:name="z4000_418_24"/>
            <w:bookmarkStart w:id="21344" w:name="z4000_418_24"/>
            <w:bookmarkEnd w:id="2134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5" w:name="z4000_418_25"/>
            <w:bookmarkStart w:id="21346" w:name="z4000_418_25"/>
            <w:bookmarkEnd w:id="2134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7" w:name="z4000_418_26"/>
            <w:bookmarkStart w:id="21348" w:name="z4000_418_26"/>
            <w:bookmarkEnd w:id="2134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9" w:name="z4000_418_27"/>
            <w:bookmarkStart w:id="21350" w:name="z4000_418_27"/>
            <w:bookmarkEnd w:id="21350"/>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51" w:name="z4000_418_28"/>
            <w:bookmarkStart w:id="21352" w:name="z4000_418_28"/>
            <w:bookmarkEnd w:id="21352"/>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53" w:name="z4000_159_19"/>
            <w:bookmarkStart w:id="21354" w:name="z4000_159_19"/>
            <w:bookmarkEnd w:id="2135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55" w:name="z4000_159_20"/>
            <w:bookmarkStart w:id="21356" w:name="z4000_159_20"/>
            <w:bookmarkEnd w:id="21356"/>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57" w:name="z4000_159_21"/>
            <w:bookmarkStart w:id="21358" w:name="z4000_159_21"/>
            <w:bookmarkEnd w:id="2135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59" w:name="z4000_159_22"/>
            <w:bookmarkStart w:id="21360" w:name="z4000_159_22"/>
            <w:bookmarkEnd w:id="21360"/>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1" w:name="z4000_159_23"/>
            <w:bookmarkStart w:id="21362" w:name="z4000_159_23"/>
            <w:bookmarkEnd w:id="213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3" w:name="z4000_159_24"/>
            <w:bookmarkStart w:id="21364" w:name="z4000_159_24"/>
            <w:bookmarkEnd w:id="2136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5" w:name="z4000_159_25"/>
            <w:bookmarkStart w:id="21366" w:name="z4000_159_25"/>
            <w:bookmarkEnd w:id="2136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7" w:name="z4000_159_26"/>
            <w:bookmarkStart w:id="21368" w:name="z4000_159_26"/>
            <w:bookmarkEnd w:id="2136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9" w:name="z4000_159_27"/>
            <w:bookmarkStart w:id="21370" w:name="z4000_159_27"/>
            <w:bookmarkEnd w:id="21370"/>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1" w:name="z4000_159_28"/>
            <w:bookmarkStart w:id="21372" w:name="z4000_159_28"/>
            <w:bookmarkEnd w:id="21372"/>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3" w:name="z4000_419_19"/>
            <w:bookmarkStart w:id="21374" w:name="z4000_419_19"/>
            <w:bookmarkEnd w:id="2137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5" w:name="z4000_419_20"/>
            <w:bookmarkStart w:id="21376" w:name="z4000_419_20"/>
            <w:bookmarkEnd w:id="21376"/>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7" w:name="z4000_419_21"/>
            <w:bookmarkStart w:id="21378" w:name="z4000_419_21"/>
            <w:bookmarkEnd w:id="2137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9" w:name="z4000_419_22"/>
            <w:bookmarkStart w:id="21380" w:name="z4000_419_22"/>
            <w:bookmarkEnd w:id="21380"/>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1" w:name="z4000_419_23"/>
            <w:bookmarkStart w:id="21382" w:name="z4000_419_23"/>
            <w:bookmarkEnd w:id="213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3" w:name="z4000_419_24"/>
            <w:bookmarkStart w:id="21384" w:name="z4000_419_24"/>
            <w:bookmarkEnd w:id="2138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5" w:name="z4000_419_25"/>
            <w:bookmarkStart w:id="21386" w:name="z4000_419_25"/>
            <w:bookmarkEnd w:id="2138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7" w:name="z4000_419_26"/>
            <w:bookmarkStart w:id="21388" w:name="z4000_419_26"/>
            <w:bookmarkEnd w:id="2138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9" w:name="z4000_419_27"/>
            <w:bookmarkStart w:id="21390" w:name="z4000_419_27"/>
            <w:bookmarkEnd w:id="21390"/>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1" w:name="z4000_419_28"/>
            <w:bookmarkStart w:id="21392" w:name="z4000_419_28"/>
            <w:bookmarkEnd w:id="21392"/>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3" w:name="z4000_420_19"/>
            <w:bookmarkStart w:id="21394" w:name="z4000_420_19"/>
            <w:bookmarkEnd w:id="2139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5" w:name="z4000_420_20"/>
            <w:bookmarkStart w:id="21396" w:name="z4000_420_20"/>
            <w:bookmarkEnd w:id="21396"/>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7" w:name="z4000_420_21"/>
            <w:bookmarkStart w:id="21398" w:name="z4000_420_21"/>
            <w:bookmarkEnd w:id="2139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9" w:name="z4000_420_22"/>
            <w:bookmarkStart w:id="21400" w:name="z4000_420_22"/>
            <w:bookmarkEnd w:id="21400"/>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1" w:name="z4000_420_23"/>
            <w:bookmarkStart w:id="21402" w:name="z4000_420_23"/>
            <w:bookmarkEnd w:id="214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3" w:name="z4000_420_24"/>
            <w:bookmarkStart w:id="21404" w:name="z4000_420_24"/>
            <w:bookmarkEnd w:id="2140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5" w:name="z4000_420_25"/>
            <w:bookmarkStart w:id="21406" w:name="z4000_420_25"/>
            <w:bookmarkEnd w:id="2140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7" w:name="z4000_420_26"/>
            <w:bookmarkStart w:id="21408" w:name="z4000_420_26"/>
            <w:bookmarkEnd w:id="2140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9" w:name="z4000_420_27"/>
            <w:bookmarkStart w:id="21410" w:name="z4000_420_27"/>
            <w:bookmarkEnd w:id="21410"/>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1" w:name="z4000_420_28"/>
            <w:bookmarkStart w:id="21412" w:name="z4000_420_28"/>
            <w:bookmarkEnd w:id="21412"/>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3" w:name="z4000_016_19"/>
            <w:bookmarkStart w:id="21414" w:name="z4000_016_19"/>
            <w:bookmarkEnd w:id="2141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5" w:name="z4000_016_20"/>
            <w:bookmarkStart w:id="21416" w:name="z4000_016_20"/>
            <w:bookmarkEnd w:id="21416"/>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7" w:name="z4000_016_21"/>
            <w:bookmarkStart w:id="21418" w:name="z4000_016_21"/>
            <w:bookmarkEnd w:id="2141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9" w:name="z4000_016_22"/>
            <w:bookmarkStart w:id="21420" w:name="z4000_016_22"/>
            <w:bookmarkEnd w:id="21420"/>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1" w:name="z4000_016_23"/>
            <w:bookmarkStart w:id="21422" w:name="z4000_016_23"/>
            <w:bookmarkEnd w:id="2142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3" w:name="z4000_016_24"/>
            <w:bookmarkStart w:id="21424" w:name="z4000_016_24"/>
            <w:bookmarkEnd w:id="2142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5" w:name="z4000_016_25"/>
            <w:bookmarkStart w:id="21426" w:name="z4000_016_25"/>
            <w:bookmarkEnd w:id="2142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7" w:name="z4000_016_26"/>
            <w:bookmarkStart w:id="21428" w:name="z4000_016_26"/>
            <w:bookmarkEnd w:id="2142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9" w:name="z4000_016_27"/>
            <w:bookmarkStart w:id="21430" w:name="z4000_016_27"/>
            <w:bookmarkEnd w:id="21430"/>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1" w:name="z4000_016_28"/>
            <w:bookmarkStart w:id="21432" w:name="z4000_016_28"/>
            <w:bookmarkEnd w:id="21432"/>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3" w:name="z4000_017_19"/>
            <w:bookmarkStart w:id="21434" w:name="z4000_017_19"/>
            <w:bookmarkEnd w:id="2143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5" w:name="z4000_017_20"/>
            <w:bookmarkStart w:id="21436" w:name="z4000_017_20"/>
            <w:bookmarkEnd w:id="21436"/>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7" w:name="z4000_017_21"/>
            <w:bookmarkStart w:id="21438" w:name="z4000_017_21"/>
            <w:bookmarkEnd w:id="2143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9" w:name="z4000_017_22"/>
            <w:bookmarkStart w:id="21440" w:name="z4000_017_22"/>
            <w:bookmarkEnd w:id="21440"/>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1" w:name="z4000_017_23"/>
            <w:bookmarkStart w:id="21442" w:name="z4000_017_23"/>
            <w:bookmarkEnd w:id="2144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3" w:name="z4000_017_24"/>
            <w:bookmarkStart w:id="21444" w:name="z4000_017_24"/>
            <w:bookmarkEnd w:id="2144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5" w:name="z4000_017_25"/>
            <w:bookmarkStart w:id="21446" w:name="z4000_017_25"/>
            <w:bookmarkEnd w:id="2144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7" w:name="z4000_017_26"/>
            <w:bookmarkStart w:id="21448" w:name="z4000_017_26"/>
            <w:bookmarkEnd w:id="2144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9" w:name="z4000_017_27"/>
            <w:bookmarkStart w:id="21450" w:name="z4000_017_27"/>
            <w:bookmarkEnd w:id="21450"/>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51" w:name="z4000_017_28"/>
            <w:bookmarkStart w:id="21452" w:name="z4000_017_28"/>
            <w:bookmarkEnd w:id="21452"/>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53" w:name="z4000_171_19"/>
            <w:bookmarkStart w:id="21454" w:name="z4000_171_19"/>
            <w:bookmarkEnd w:id="2145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55" w:name="z4000_171_20"/>
            <w:bookmarkStart w:id="21456" w:name="z4000_171_20"/>
            <w:bookmarkEnd w:id="21456"/>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57" w:name="z4000_171_21"/>
            <w:bookmarkStart w:id="21458" w:name="z4000_171_21"/>
            <w:bookmarkEnd w:id="2145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59" w:name="z4000_171_22"/>
            <w:bookmarkStart w:id="21460" w:name="z4000_171_22"/>
            <w:bookmarkEnd w:id="21460"/>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1" w:name="z4000_171_23"/>
            <w:bookmarkStart w:id="21462" w:name="z4000_171_23"/>
            <w:bookmarkEnd w:id="214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3" w:name="z4000_171_24"/>
            <w:bookmarkStart w:id="21464" w:name="z4000_171_24"/>
            <w:bookmarkEnd w:id="2146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5" w:name="z4000_171_25"/>
            <w:bookmarkStart w:id="21466" w:name="z4000_171_25"/>
            <w:bookmarkEnd w:id="2146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7" w:name="z4000_171_26"/>
            <w:bookmarkStart w:id="21468" w:name="z4000_171_26"/>
            <w:bookmarkEnd w:id="2146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9" w:name="z4000_171_27"/>
            <w:bookmarkStart w:id="21470" w:name="z4000_171_27"/>
            <w:bookmarkEnd w:id="21470"/>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71" w:name="z4000_171_28"/>
            <w:bookmarkStart w:id="21472" w:name="z4000_171_28"/>
            <w:bookmarkEnd w:id="21472"/>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73" w:name="z4000_018_19"/>
            <w:bookmarkStart w:id="21474" w:name="z4000_018_19"/>
            <w:bookmarkEnd w:id="2147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75" w:name="z4000_018_20"/>
            <w:bookmarkStart w:id="21476" w:name="z4000_018_20"/>
            <w:bookmarkEnd w:id="21476"/>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77" w:name="z4000_018_21"/>
            <w:bookmarkStart w:id="21478" w:name="z4000_018_21"/>
            <w:bookmarkEnd w:id="2147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79" w:name="z4000_018_22"/>
            <w:bookmarkStart w:id="21480" w:name="z4000_018_22"/>
            <w:bookmarkEnd w:id="21480"/>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1" w:name="z4000_018_23"/>
            <w:bookmarkStart w:id="21482" w:name="z4000_018_23"/>
            <w:bookmarkEnd w:id="214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3" w:name="z4000_018_24"/>
            <w:bookmarkStart w:id="21484" w:name="z4000_018_24"/>
            <w:bookmarkEnd w:id="2148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5" w:name="z4000_018_25"/>
            <w:bookmarkStart w:id="21486" w:name="z4000_018_25"/>
            <w:bookmarkEnd w:id="2148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7" w:name="z4000_018_26"/>
            <w:bookmarkStart w:id="21488" w:name="z4000_018_26"/>
            <w:bookmarkEnd w:id="2148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9" w:name="z4000_018_27"/>
            <w:bookmarkStart w:id="21490" w:name="z4000_018_27"/>
            <w:bookmarkEnd w:id="21490"/>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91" w:name="z4000_018_28"/>
            <w:bookmarkStart w:id="21492" w:name="z4000_018_28"/>
            <w:bookmarkEnd w:id="21492"/>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93" w:name="z4000_181_19"/>
            <w:bookmarkStart w:id="21494" w:name="z4000_181_19"/>
            <w:bookmarkEnd w:id="2149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95" w:name="z4000_181_20"/>
            <w:bookmarkStart w:id="21496" w:name="z4000_181_20"/>
            <w:bookmarkEnd w:id="21496"/>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97" w:name="z4000_181_21"/>
            <w:bookmarkStart w:id="21498" w:name="z4000_181_21"/>
            <w:bookmarkEnd w:id="2149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99" w:name="z4000_181_22"/>
            <w:bookmarkStart w:id="21500" w:name="z4000_181_22"/>
            <w:bookmarkEnd w:id="21500"/>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1" w:name="z4000_181_23"/>
            <w:bookmarkStart w:id="21502" w:name="z4000_181_23"/>
            <w:bookmarkEnd w:id="215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3" w:name="z4000_181_24"/>
            <w:bookmarkStart w:id="21504" w:name="z4000_181_24"/>
            <w:bookmarkEnd w:id="2150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5" w:name="z4000_181_25"/>
            <w:bookmarkStart w:id="21506" w:name="z4000_181_25"/>
            <w:bookmarkEnd w:id="2150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7" w:name="z4000_181_26"/>
            <w:bookmarkStart w:id="21508" w:name="z4000_181_26"/>
            <w:bookmarkEnd w:id="2150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9" w:name="z4000_181_27"/>
            <w:bookmarkStart w:id="21510" w:name="z4000_181_27"/>
            <w:bookmarkEnd w:id="21510"/>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11" w:name="z4000_181_28"/>
            <w:bookmarkStart w:id="21512" w:name="z4000_181_28"/>
            <w:bookmarkEnd w:id="21512"/>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13" w:name="z4000_019_19"/>
            <w:bookmarkStart w:id="21514" w:name="z4000_019_19"/>
            <w:bookmarkEnd w:id="2151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15" w:name="z4000_019_20"/>
            <w:bookmarkStart w:id="21516" w:name="z4000_019_20"/>
            <w:bookmarkEnd w:id="21516"/>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17" w:name="z4000_019_21"/>
            <w:bookmarkStart w:id="21518" w:name="z4000_019_21"/>
            <w:bookmarkEnd w:id="2151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19" w:name="z4000_019_22"/>
            <w:bookmarkStart w:id="21520" w:name="z4000_019_22"/>
            <w:bookmarkEnd w:id="21520"/>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1" w:name="z4000_019_23"/>
            <w:bookmarkStart w:id="21522" w:name="z4000_019_23"/>
            <w:bookmarkEnd w:id="2152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3" w:name="z4000_019_24"/>
            <w:bookmarkStart w:id="21524" w:name="z4000_019_24"/>
            <w:bookmarkEnd w:id="2152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5" w:name="z4000_019_25"/>
            <w:bookmarkStart w:id="21526" w:name="z4000_019_25"/>
            <w:bookmarkEnd w:id="2152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7" w:name="z4000_019_26"/>
            <w:bookmarkStart w:id="21528" w:name="z4000_019_26"/>
            <w:bookmarkEnd w:id="2152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9" w:name="z4000_019_27"/>
            <w:bookmarkStart w:id="21530" w:name="z4000_019_27"/>
            <w:bookmarkEnd w:id="21530"/>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31" w:name="z4000_019_28"/>
            <w:bookmarkStart w:id="21532" w:name="z4000_019_28"/>
            <w:bookmarkEnd w:id="21532"/>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операции на лимфатической систем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533" w:name="z4000_020_19"/>
            <w:bookmarkStart w:id="21534" w:name="z4000_020_19"/>
            <w:bookmarkEnd w:id="2153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35" w:name="z4000_020_20"/>
            <w:bookmarkStart w:id="21536" w:name="z4000_020_20"/>
            <w:bookmarkEnd w:id="21536"/>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37" w:name="z4000_020_21"/>
            <w:bookmarkStart w:id="21538" w:name="z4000_020_21"/>
            <w:bookmarkEnd w:id="2153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39" w:name="z4000_020_22"/>
            <w:bookmarkStart w:id="21540" w:name="z4000_020_22"/>
            <w:bookmarkEnd w:id="21540"/>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1" w:name="z4000_020_23"/>
            <w:bookmarkStart w:id="21542" w:name="z4000_020_23"/>
            <w:bookmarkEnd w:id="2154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3" w:name="z4000_020_24"/>
            <w:bookmarkStart w:id="21544" w:name="z4000_020_24"/>
            <w:bookmarkEnd w:id="2154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5" w:name="z4000_020_25"/>
            <w:bookmarkStart w:id="21546" w:name="z4000_020_25"/>
            <w:bookmarkEnd w:id="2154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7" w:name="z4000_020_26"/>
            <w:bookmarkStart w:id="21548" w:name="z4000_020_26"/>
            <w:bookmarkEnd w:id="2154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9" w:name="z4000_020_27"/>
            <w:bookmarkStart w:id="21550" w:name="z4000_020_27"/>
            <w:bookmarkEnd w:id="21550"/>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51" w:name="z4000_020_28"/>
            <w:bookmarkStart w:id="21552" w:name="z4000_020_28"/>
            <w:bookmarkEnd w:id="21552"/>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rPr>
              <w:t>2</w:t>
            </w:r>
            <w:r>
              <w:rPr>
                <w:b/>
                <w:sz w:val="18"/>
                <w:lang w:val="en-US"/>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553" w:name="z4000_421_19"/>
            <w:bookmarkStart w:id="21554" w:name="z4000_421_19"/>
            <w:bookmarkEnd w:id="2155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55" w:name="z4000_421_20"/>
            <w:bookmarkStart w:id="21556" w:name="z4000_421_20"/>
            <w:bookmarkEnd w:id="21556"/>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57" w:name="z4000_421_21"/>
            <w:bookmarkStart w:id="21558" w:name="z4000_421_21"/>
            <w:bookmarkEnd w:id="2155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59" w:name="z4000_421_22"/>
            <w:bookmarkStart w:id="21560" w:name="z4000_421_22"/>
            <w:bookmarkEnd w:id="21560"/>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1" w:name="z4000_421_23"/>
            <w:bookmarkStart w:id="21562" w:name="z4000_421_23"/>
            <w:bookmarkEnd w:id="215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3" w:name="z4000_421_24"/>
            <w:bookmarkStart w:id="21564" w:name="z4000_421_24"/>
            <w:bookmarkEnd w:id="2156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5" w:name="z4000_421_25"/>
            <w:bookmarkStart w:id="21566" w:name="z4000_421_25"/>
            <w:bookmarkEnd w:id="2156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7" w:name="z4000_421_26"/>
            <w:bookmarkStart w:id="21568" w:name="z4000_421_26"/>
            <w:bookmarkEnd w:id="2156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9" w:name="z4000_421_27"/>
            <w:bookmarkStart w:id="21570" w:name="z4000_421_27"/>
            <w:bookmarkEnd w:id="21570"/>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71" w:name="z4000_421_28"/>
            <w:bookmarkStart w:id="21572" w:name="z4000_421_28"/>
            <w:bookmarkEnd w:id="21572"/>
          </w:p>
        </w:tc>
      </w:tr>
    </w:tbl>
    <w:p>
      <w:pPr>
        <w:pStyle w:val="Normal"/>
        <w:spacing w:lineRule="exact" w:line="240"/>
        <w:ind w:left="360" w:hanging="0"/>
        <w:rPr/>
      </w:pPr>
      <w:r>
        <w:rPr/>
      </w:r>
      <w:r>
        <w:br w:type="page"/>
      </w:r>
    </w:p>
    <w:p>
      <w:pPr>
        <w:pStyle w:val="Normal"/>
        <w:spacing w:lineRule="exact" w:line="240"/>
        <w:ind w:left="360" w:hanging="0"/>
        <w:rPr>
          <w:sz w:val="19"/>
        </w:rPr>
      </w:pPr>
      <w:r>
        <w:rPr>
          <w:sz w:val="19"/>
        </w:rPr>
      </w:r>
    </w:p>
    <w:p>
      <w:pPr>
        <w:pStyle w:val="Normal"/>
        <w:spacing w:lineRule="exact" w:line="240"/>
        <w:jc w:val="center"/>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 w:val="24"/>
          <w:szCs w:val="24"/>
        </w:rPr>
      </w:pPr>
      <w:r>
        <w:rPr>
          <w:sz w:val="24"/>
          <w:szCs w:val="24"/>
        </w:rPr>
        <w:t>(лица старше трудоспособного возраста)</w:t>
      </w:r>
    </w:p>
    <w:p>
      <w:pPr>
        <w:pStyle w:val="Normal"/>
        <w:pBdr/>
        <w:spacing w:lineRule="exact" w:line="240"/>
        <w:ind w:left="360" w:hanging="0"/>
        <w:rPr>
          <w:b/>
          <w:b/>
        </w:rPr>
      </w:pPr>
      <w:r>
        <w:rPr>
          <w:b/>
        </w:rPr>
        <w:t xml:space="preserve">(4001)                                                                                                                                                </w:t>
        <w:tab/>
        <w:tab/>
        <w:t xml:space="preserve">                                        Коды по ОКЕИ: единица-642, человек - 792</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925"/>
        <w:gridCol w:w="1598"/>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300"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Всего опер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73" w:name="z4001_001_03"/>
            <w:bookmarkStart w:id="21574" w:name="z4001_001_03"/>
            <w:bookmarkEnd w:id="21574"/>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75" w:name="z4001_001_04"/>
            <w:bookmarkStart w:id="21576" w:name="z4001_001_04"/>
            <w:bookmarkEnd w:id="21576"/>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77" w:name="z4001_001_05"/>
            <w:bookmarkStart w:id="21578" w:name="z4001_001_05"/>
            <w:bookmarkEnd w:id="2157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79" w:name="z4001_001_06"/>
            <w:bookmarkStart w:id="21580" w:name="z4001_001_06"/>
            <w:bookmarkEnd w:id="2158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1" w:name="z4001_001_07"/>
            <w:bookmarkStart w:id="21582" w:name="z4001_001_07"/>
            <w:bookmarkEnd w:id="2158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3" w:name="z4001_001_08"/>
            <w:bookmarkStart w:id="21584" w:name="z4001_001_08"/>
            <w:bookmarkEnd w:id="21584"/>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b/>
                <w:sz w:val="18"/>
              </w:rPr>
              <w:t>в том числе</w:t>
            </w:r>
            <w:r>
              <w:rPr>
                <w:sz w:val="18"/>
              </w:rPr>
              <w:t xml:space="preserve"> </w:t>
            </w:r>
            <w:r>
              <w:rPr>
                <w:b/>
                <w:sz w:val="18"/>
              </w:rPr>
              <w:t>операции на нервной системе</w:t>
            </w:r>
          </w:p>
          <w:p>
            <w:pPr>
              <w:pStyle w:val="Normal"/>
              <w:spacing w:lineRule="exact" w:line="180"/>
              <w:rPr>
                <w:b/>
                <w:b/>
                <w:sz w:val="18"/>
              </w:rPr>
            </w:pPr>
            <w:r>
              <w:rPr>
                <w:b/>
                <w:sz w:val="18"/>
              </w:rPr>
              <w:t xml:space="preserve">  </w:t>
            </w:r>
            <w:r>
              <w:rPr>
                <w:b/>
                <w:sz w:val="18"/>
              </w:rPr>
              <w:t>из н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5" w:name="z4001_002_03"/>
            <w:bookmarkStart w:id="21586" w:name="z4001_002_03"/>
            <w:bookmarkEnd w:id="21586"/>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7" w:name="z4001_002_04"/>
            <w:bookmarkStart w:id="21588" w:name="z4001_002_04"/>
            <w:bookmarkEnd w:id="21588"/>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9" w:name="z4001_002_05"/>
            <w:bookmarkStart w:id="21590" w:name="z4001_002_05"/>
            <w:bookmarkEnd w:id="2159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91" w:name="z4001_002_06"/>
            <w:bookmarkStart w:id="21592" w:name="z4001_002_06"/>
            <w:bookmarkEnd w:id="2159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93" w:name="z4001_002_07"/>
            <w:bookmarkStart w:id="21594" w:name="z4001_002_07"/>
            <w:bookmarkEnd w:id="2159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95" w:name="z4001_002_08"/>
            <w:bookmarkStart w:id="21596" w:name="z4001_002_08"/>
            <w:bookmarkEnd w:id="21596"/>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597" w:name="z4001_021_03"/>
            <w:bookmarkStart w:id="21598" w:name="z4001_021_03"/>
            <w:bookmarkEnd w:id="21598"/>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99" w:name="z4001_021_04"/>
            <w:bookmarkStart w:id="21600" w:name="z4001_021_04"/>
            <w:bookmarkEnd w:id="21600"/>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01" w:name="z4001_021_05"/>
            <w:bookmarkStart w:id="21602" w:name="z4001_021_05"/>
            <w:bookmarkEnd w:id="2160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03" w:name="z4001_021_06"/>
            <w:bookmarkStart w:id="21604" w:name="z4001_021_06"/>
            <w:bookmarkEnd w:id="2160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05" w:name="z4001_021_07"/>
            <w:bookmarkStart w:id="21606" w:name="z4001_021_07"/>
            <w:bookmarkEnd w:id="2160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07" w:name="z4001_021_08"/>
            <w:bookmarkStart w:id="21608" w:name="z4001_021_08"/>
            <w:bookmarkEnd w:id="21608"/>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сосудистых </w:t>
            </w:r>
          </w:p>
          <w:p>
            <w:pPr>
              <w:pStyle w:val="Normal"/>
              <w:rPr>
                <w:sz w:val="18"/>
                <w:szCs w:val="18"/>
              </w:rPr>
            </w:pPr>
            <w:r>
              <w:rPr>
                <w:sz w:val="18"/>
                <w:szCs w:val="18"/>
              </w:rPr>
              <w:t xml:space="preserve"> </w:t>
            </w:r>
            <w:r>
              <w:rPr>
                <w:sz w:val="18"/>
                <w:szCs w:val="18"/>
              </w:rPr>
              <w:t>пороках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609" w:name="z4001_022_03"/>
            <w:bookmarkStart w:id="21610" w:name="z4001_022_03"/>
            <w:bookmarkEnd w:id="21610"/>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11" w:name="z4001_022_04"/>
            <w:bookmarkStart w:id="21612" w:name="z4001_022_04"/>
            <w:bookmarkEnd w:id="21612"/>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13" w:name="z4001_022_05"/>
            <w:bookmarkStart w:id="21614" w:name="z4001_022_05"/>
            <w:bookmarkEnd w:id="2161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15" w:name="z4001_022_06"/>
            <w:bookmarkStart w:id="21616" w:name="z4001_022_06"/>
            <w:bookmarkEnd w:id="2161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17" w:name="z4001_022_07"/>
            <w:bookmarkStart w:id="21618" w:name="z4001_022_07"/>
            <w:bookmarkEnd w:id="2161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19" w:name="z4001_022_08"/>
            <w:bookmarkStart w:id="21620" w:name="z4001_022_08"/>
            <w:bookmarkEnd w:id="21620"/>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на аневризм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621" w:name="z4001_221_03"/>
            <w:bookmarkStart w:id="21622" w:name="z4001_221_03"/>
            <w:bookmarkEnd w:id="21622"/>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23" w:name="z4001_221_04"/>
            <w:bookmarkStart w:id="21624" w:name="z4001_221_04"/>
            <w:bookmarkEnd w:id="21624"/>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25" w:name="z4001_221_05"/>
            <w:bookmarkStart w:id="21626" w:name="z4001_221_05"/>
            <w:bookmarkEnd w:id="2162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27" w:name="z4001_221_06"/>
            <w:bookmarkStart w:id="21628" w:name="z4001_221_06"/>
            <w:bookmarkEnd w:id="2162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29" w:name="z4001_221_07"/>
            <w:bookmarkStart w:id="21630" w:name="z4001_221_07"/>
            <w:bookmarkEnd w:id="2163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31" w:name="z4001_221_08"/>
            <w:bookmarkStart w:id="21632" w:name="z4001_221_08"/>
            <w:bookmarkEnd w:id="21632"/>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из них эндоваскулярное выклю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633" w:name="z4001_400_03"/>
            <w:bookmarkStart w:id="21634" w:name="z4001_400_03"/>
            <w:bookmarkEnd w:id="21634"/>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35" w:name="z4001_400_04"/>
            <w:bookmarkStart w:id="21636" w:name="z4001_400_04"/>
            <w:bookmarkEnd w:id="21636"/>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37" w:name="z4001_400_05"/>
            <w:bookmarkStart w:id="21638" w:name="z4001_400_05"/>
            <w:bookmarkEnd w:id="2163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39" w:name="z4001_400_06"/>
            <w:bookmarkStart w:id="21640" w:name="z4001_400_06"/>
            <w:bookmarkEnd w:id="2164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1" w:name="z4001_400_07"/>
            <w:bookmarkStart w:id="21642" w:name="z4001_400_07"/>
            <w:bookmarkEnd w:id="2164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3" w:name="z4001_400_08"/>
            <w:bookmarkStart w:id="21644" w:name="z4001_400_08"/>
            <w:bookmarkEnd w:id="21644"/>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мальформац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645" w:name="z4001_222_03"/>
            <w:bookmarkStart w:id="21646" w:name="z4001_222_03"/>
            <w:bookmarkEnd w:id="21646"/>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7" w:name="z4001_222_04"/>
            <w:bookmarkStart w:id="21648" w:name="z4001_222_04"/>
            <w:bookmarkEnd w:id="21648"/>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9" w:name="z4001_222_05"/>
            <w:bookmarkStart w:id="21650" w:name="z4001_222_05"/>
            <w:bookmarkEnd w:id="2165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51" w:name="z4001_222_06"/>
            <w:bookmarkStart w:id="21652" w:name="z4001_222_06"/>
            <w:bookmarkEnd w:id="2165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53" w:name="z4001_222_07"/>
            <w:bookmarkStart w:id="21654" w:name="z4001_222_07"/>
            <w:bookmarkEnd w:id="2165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55" w:name="z4001_222_08"/>
            <w:bookmarkStart w:id="21656" w:name="z4001_222_08"/>
            <w:bookmarkEnd w:id="21656"/>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оваскулярное выклю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657" w:name="z4001_401_03"/>
            <w:bookmarkStart w:id="21658" w:name="z4001_401_03"/>
            <w:bookmarkEnd w:id="21658"/>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59" w:name="z4001_401_04"/>
            <w:bookmarkStart w:id="21660" w:name="z4001_401_04"/>
            <w:bookmarkEnd w:id="21660"/>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61" w:name="z4001_401_05"/>
            <w:bookmarkStart w:id="21662" w:name="z4001_401_05"/>
            <w:bookmarkEnd w:id="2166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63" w:name="z4001_401_06"/>
            <w:bookmarkStart w:id="21664" w:name="z4001_401_06"/>
            <w:bookmarkEnd w:id="2166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65" w:name="z4001_401_07"/>
            <w:bookmarkStart w:id="21666" w:name="z4001_401_07"/>
            <w:bookmarkEnd w:id="2166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67" w:name="z4001_401_08"/>
            <w:bookmarkStart w:id="21668" w:name="z4001_401_08"/>
            <w:bookmarkEnd w:id="21668"/>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церебральном </w:t>
            </w:r>
          </w:p>
          <w:p>
            <w:pPr>
              <w:pStyle w:val="Normal"/>
              <w:rPr>
                <w:sz w:val="18"/>
                <w:szCs w:val="18"/>
              </w:rPr>
            </w:pPr>
            <w:r>
              <w:rPr>
                <w:sz w:val="18"/>
                <w:szCs w:val="18"/>
              </w:rPr>
              <w:t xml:space="preserve"> </w:t>
            </w:r>
            <w:r>
              <w:rPr>
                <w:sz w:val="18"/>
                <w:szCs w:val="18"/>
              </w:rPr>
              <w:t>инсуль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669" w:name="z4001_023_03"/>
            <w:bookmarkStart w:id="21670" w:name="z4001_023_03"/>
            <w:bookmarkEnd w:id="21670"/>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71" w:name="z4001_023_04"/>
            <w:bookmarkStart w:id="21672" w:name="z4001_023_04"/>
            <w:bookmarkEnd w:id="21672"/>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73" w:name="z4001_023_05"/>
            <w:bookmarkStart w:id="21674" w:name="z4001_023_05"/>
            <w:bookmarkEnd w:id="2167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75" w:name="z4001_023_06"/>
            <w:bookmarkStart w:id="21676" w:name="z4001_023_06"/>
            <w:bookmarkEnd w:id="2167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77" w:name="z4001_023_07"/>
            <w:bookmarkStart w:id="21678" w:name="z4001_023_07"/>
            <w:bookmarkEnd w:id="2167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79" w:name="z4001_023_08"/>
            <w:bookmarkStart w:id="21680" w:name="z4001_023_08"/>
            <w:bookmarkEnd w:id="21680"/>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при геморрагическом </w:t>
            </w:r>
          </w:p>
          <w:p>
            <w:pPr>
              <w:pStyle w:val="Normal"/>
              <w:rPr>
                <w:sz w:val="18"/>
                <w:szCs w:val="18"/>
              </w:rPr>
            </w:pPr>
            <w:r>
              <w:rPr>
                <w:sz w:val="18"/>
                <w:szCs w:val="18"/>
              </w:rPr>
              <w:t xml:space="preserve">    </w:t>
            </w:r>
            <w:r>
              <w:rPr>
                <w:sz w:val="18"/>
                <w:szCs w:val="18"/>
              </w:rPr>
              <w:t>инсуль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681" w:name="z4001_231_03"/>
            <w:bookmarkStart w:id="21682" w:name="z4001_231_03"/>
            <w:bookmarkEnd w:id="21682"/>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83" w:name="z4001_231_04"/>
            <w:bookmarkStart w:id="21684" w:name="z4001_231_04"/>
            <w:bookmarkEnd w:id="21684"/>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85" w:name="z4001_231_05"/>
            <w:bookmarkStart w:id="21686" w:name="z4001_231_05"/>
            <w:bookmarkEnd w:id="2168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87" w:name="z4001_231_06"/>
            <w:bookmarkStart w:id="21688" w:name="z4001_231_06"/>
            <w:bookmarkEnd w:id="2168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89" w:name="z4001_231_07"/>
            <w:bookmarkStart w:id="21690" w:name="z4001_231_07"/>
            <w:bookmarkEnd w:id="2169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91" w:name="z4001_231_08"/>
            <w:bookmarkStart w:id="21692" w:name="z4001_231_08"/>
            <w:bookmarkEnd w:id="21692"/>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открытое удаление  гемат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693" w:name="z4001_402_03"/>
            <w:bookmarkStart w:id="21694" w:name="z4001_402_03"/>
            <w:bookmarkEnd w:id="21694"/>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95" w:name="z4001_402_04"/>
            <w:bookmarkStart w:id="21696" w:name="z4001_402_04"/>
            <w:bookmarkEnd w:id="21696"/>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97" w:name="z4001_402_05"/>
            <w:bookmarkStart w:id="21698" w:name="z4001_402_05"/>
            <w:bookmarkEnd w:id="2169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99" w:name="z4001_402_06"/>
            <w:bookmarkStart w:id="21700" w:name="z4001_402_06"/>
            <w:bookmarkEnd w:id="2170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01" w:name="z4001_402_07"/>
            <w:bookmarkStart w:id="21702" w:name="z4001_402_07"/>
            <w:bookmarkEnd w:id="2170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03" w:name="z4001_402_08"/>
            <w:bookmarkStart w:id="21704" w:name="z4001_402_08"/>
            <w:bookmarkEnd w:id="21704"/>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  инфаркте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705" w:name="z4001_232_03"/>
            <w:bookmarkStart w:id="21706" w:name="z4001_232_03"/>
            <w:bookmarkEnd w:id="21706"/>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07" w:name="z4001_232_04"/>
            <w:bookmarkStart w:id="21708" w:name="z4001_232_04"/>
            <w:bookmarkEnd w:id="21708"/>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09" w:name="z4001_232_05"/>
            <w:bookmarkStart w:id="21710" w:name="z4001_232_05"/>
            <w:bookmarkEnd w:id="2171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11" w:name="z4001_232_06"/>
            <w:bookmarkStart w:id="21712" w:name="z4001_232_06"/>
            <w:bookmarkEnd w:id="2171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13" w:name="z4001_232_07"/>
            <w:bookmarkStart w:id="21714" w:name="z4001_232_07"/>
            <w:bookmarkEnd w:id="2171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15" w:name="z4001_232_08"/>
            <w:bookmarkStart w:id="21716" w:name="z4001_232_08"/>
            <w:bookmarkEnd w:id="21716"/>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з них: кранио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717" w:name="z4001_403_03"/>
            <w:bookmarkStart w:id="21718" w:name="z4001_403_03"/>
            <w:bookmarkEnd w:id="21718"/>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19" w:name="z4001_403_04"/>
            <w:bookmarkStart w:id="21720" w:name="z4001_403_04"/>
            <w:bookmarkEnd w:id="21720"/>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1" w:name="z4001_403_05"/>
            <w:bookmarkStart w:id="21722" w:name="z4001_403_05"/>
            <w:bookmarkEnd w:id="2172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3" w:name="z4001_403_06"/>
            <w:bookmarkStart w:id="21724" w:name="z4001_403_06"/>
            <w:bookmarkEnd w:id="2172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5" w:name="z4001_403_07"/>
            <w:bookmarkStart w:id="21726" w:name="z4001_403_07"/>
            <w:bookmarkEnd w:id="2172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7" w:name="z4001_403_08"/>
            <w:bookmarkStart w:id="21728" w:name="z4001_403_08"/>
            <w:bookmarkEnd w:id="21728"/>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 xml:space="preserve">эндоваскулярная </w:t>
            </w:r>
          </w:p>
          <w:p>
            <w:pPr>
              <w:pStyle w:val="Normal"/>
              <w:jc w:val="center"/>
              <w:rPr/>
            </w:pPr>
            <w:r>
              <w:rPr>
                <w:sz w:val="18"/>
                <w:szCs w:val="18"/>
              </w:rPr>
              <w:t xml:space="preserve">    </w:t>
            </w:r>
            <w:r>
              <w:rPr>
                <w:sz w:val="18"/>
                <w:szCs w:val="18"/>
              </w:rPr>
              <w:t>тромбоэк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729" w:name="z4001_404_03"/>
            <w:bookmarkStart w:id="21730" w:name="z4001_404_03"/>
            <w:bookmarkEnd w:id="21730"/>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31" w:name="z4001_404_04"/>
            <w:bookmarkStart w:id="21732" w:name="z4001_404_04"/>
            <w:bookmarkEnd w:id="21732"/>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33" w:name="z4001_404_05"/>
            <w:bookmarkStart w:id="21734" w:name="z4001_404_05"/>
            <w:bookmarkEnd w:id="2173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35" w:name="z4001_404_06"/>
            <w:bookmarkStart w:id="21736" w:name="z4001_404_06"/>
            <w:bookmarkEnd w:id="2173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37" w:name="z4001_404_07"/>
            <w:bookmarkStart w:id="21738" w:name="z4001_404_07"/>
            <w:bookmarkEnd w:id="2173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39" w:name="z4001_404_08"/>
            <w:bookmarkStart w:id="21740" w:name="z4001_404_08"/>
            <w:bookmarkEnd w:id="21740"/>
          </w:p>
        </w:tc>
      </w:tr>
    </w:tbl>
    <w:p>
      <w:pPr>
        <w:pStyle w:val="Normal"/>
        <w:spacing w:lineRule="exact" w:line="240"/>
        <w:ind w:left="360" w:hanging="0"/>
        <w:rPr>
          <w:sz w:val="19"/>
        </w:rPr>
      </w:pPr>
      <w:r>
        <w:rPr>
          <w:sz w:val="19"/>
        </w:rPr>
      </w:r>
      <w:r>
        <w:br w:type="page"/>
      </w:r>
    </w:p>
    <w:p>
      <w:pPr>
        <w:pStyle w:val="Normal"/>
        <w:spacing w:lineRule="exact" w:line="240"/>
        <w:ind w:left="360" w:hanging="0"/>
        <w:rPr/>
      </w:pPr>
      <w:r>
        <w:rPr>
          <w:b/>
          <w:bCs/>
          <w:sz w:val="24"/>
        </w:rPr>
        <w:t>(</w:t>
      </w: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окклюзионно-стенотических поражениях сосудов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741" w:name="z4001_024_03"/>
            <w:bookmarkStart w:id="21742" w:name="z4001_024_03"/>
            <w:bookmarkEnd w:id="2174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3" w:name="z4001_024_04"/>
            <w:bookmarkStart w:id="21744" w:name="z4001_024_04"/>
            <w:bookmarkEnd w:id="2174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5" w:name="z4001_024_05"/>
            <w:bookmarkStart w:id="21746" w:name="z4001_024_05"/>
            <w:bookmarkEnd w:id="2174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7" w:name="z4001_024_06"/>
            <w:bookmarkStart w:id="21748" w:name="z4001_024_06"/>
            <w:bookmarkEnd w:id="2174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9" w:name="z4001_024_07"/>
            <w:bookmarkStart w:id="21750" w:name="z4001_024_07"/>
            <w:bookmarkEnd w:id="2175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51" w:name="z4001_024_08"/>
            <w:bookmarkStart w:id="21752" w:name="z4001_024_08"/>
            <w:bookmarkEnd w:id="21752"/>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на экстрацеребральных </w:t>
            </w:r>
          </w:p>
          <w:p>
            <w:pPr>
              <w:pStyle w:val="Normal"/>
              <w:rPr>
                <w:sz w:val="18"/>
                <w:szCs w:val="18"/>
              </w:rPr>
            </w:pPr>
            <w:r>
              <w:rPr>
                <w:sz w:val="18"/>
                <w:szCs w:val="18"/>
              </w:rPr>
              <w:t xml:space="preserve">    </w:t>
            </w:r>
            <w:r>
              <w:rPr>
                <w:sz w:val="18"/>
                <w:szCs w:val="18"/>
              </w:rPr>
              <w:t xml:space="preserve">отделах сонных </w:t>
            </w:r>
          </w:p>
          <w:p>
            <w:pPr>
              <w:pStyle w:val="Normal"/>
              <w:rPr>
                <w:sz w:val="18"/>
                <w:szCs w:val="18"/>
              </w:rPr>
            </w:pPr>
            <w:r>
              <w:rPr>
                <w:sz w:val="18"/>
                <w:szCs w:val="18"/>
              </w:rPr>
              <w:t xml:space="preserve">    </w:t>
            </w:r>
            <w:r>
              <w:rPr>
                <w:sz w:val="18"/>
                <w:szCs w:val="18"/>
              </w:rPr>
              <w:t>и позвоночных арте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753" w:name="z4001_241_03"/>
            <w:bookmarkStart w:id="21754" w:name="z4001_241_03"/>
            <w:bookmarkEnd w:id="2175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55" w:name="z4001_241_04"/>
            <w:bookmarkStart w:id="21756" w:name="z4001_241_04"/>
            <w:bookmarkEnd w:id="2175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57" w:name="z4001_241_05"/>
            <w:bookmarkStart w:id="21758" w:name="z4001_241_05"/>
            <w:bookmarkEnd w:id="2175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59" w:name="z4001_241_06"/>
            <w:bookmarkStart w:id="21760" w:name="z4001_241_06"/>
            <w:bookmarkEnd w:id="2176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1" w:name="z4001_241_07"/>
            <w:bookmarkStart w:id="21762" w:name="z4001_241_07"/>
            <w:bookmarkEnd w:id="2176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3" w:name="z4001_241_08"/>
            <w:bookmarkStart w:id="21764" w:name="z4001_241_08"/>
            <w:bookmarkEnd w:id="21764"/>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артерэктомия, редрессация, реимплант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765" w:name="z4001_405_03"/>
            <w:bookmarkStart w:id="21766" w:name="z4001_405_03"/>
            <w:bookmarkEnd w:id="2176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7" w:name="z4001_405_04"/>
            <w:bookmarkStart w:id="21768" w:name="z4001_405_04"/>
            <w:bookmarkEnd w:id="2176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9" w:name="z4001_405_05"/>
            <w:bookmarkStart w:id="21770" w:name="z4001_405_05"/>
            <w:bookmarkEnd w:id="2177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71" w:name="z4001_405_06"/>
            <w:bookmarkStart w:id="21772" w:name="z4001_405_06"/>
            <w:bookmarkEnd w:id="2177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73" w:name="z4001_405_07"/>
            <w:bookmarkStart w:id="21774" w:name="z4001_405_07"/>
            <w:bookmarkEnd w:id="2177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75" w:name="z4001_405_08"/>
            <w:bookmarkStart w:id="21776" w:name="z4001_405_08"/>
            <w:bookmarkEnd w:id="21776"/>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стентир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777" w:name="z4001_406_03"/>
            <w:bookmarkStart w:id="21778" w:name="z4001_406_03"/>
            <w:bookmarkEnd w:id="2177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79" w:name="z4001_406_04"/>
            <w:bookmarkStart w:id="21780" w:name="z4001_406_04"/>
            <w:bookmarkEnd w:id="2178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81" w:name="z4001_406_05"/>
            <w:bookmarkStart w:id="21782" w:name="z4001_406_05"/>
            <w:bookmarkEnd w:id="2178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83" w:name="z4001_406_06"/>
            <w:bookmarkStart w:id="21784" w:name="z4001_406_06"/>
            <w:bookmarkEnd w:id="2178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85" w:name="z4001_406_07"/>
            <w:bookmarkStart w:id="21786" w:name="z4001_406_07"/>
            <w:bookmarkEnd w:id="2178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87" w:name="z4001_406_08"/>
            <w:bookmarkStart w:id="21788" w:name="z4001_406_08"/>
            <w:bookmarkEnd w:id="21788"/>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внутричерепных артер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789" w:name="z4001_242_03"/>
            <w:bookmarkStart w:id="21790" w:name="z4001_242_03"/>
            <w:bookmarkEnd w:id="2179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91" w:name="z4001_242_04"/>
            <w:bookmarkStart w:id="21792" w:name="z4001_242_04"/>
            <w:bookmarkEnd w:id="2179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93" w:name="z4001_242_05"/>
            <w:bookmarkStart w:id="21794" w:name="z4001_242_05"/>
            <w:bookmarkEnd w:id="2179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95" w:name="z4001_242_06"/>
            <w:bookmarkStart w:id="21796" w:name="z4001_242_06"/>
            <w:bookmarkEnd w:id="2179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97" w:name="z4001_242_07"/>
            <w:bookmarkStart w:id="21798" w:name="z4001_242_07"/>
            <w:bookmarkEnd w:id="2179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99" w:name="z4001_242_08"/>
            <w:bookmarkStart w:id="21800" w:name="z4001_242_08"/>
            <w:bookmarkEnd w:id="21800"/>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экстраинтракраниальные</w:t>
            </w:r>
          </w:p>
          <w:p>
            <w:pPr>
              <w:pStyle w:val="Normal"/>
              <w:rPr>
                <w:sz w:val="18"/>
                <w:szCs w:val="18"/>
              </w:rPr>
            </w:pPr>
            <w:r>
              <w:rPr>
                <w:sz w:val="18"/>
                <w:szCs w:val="18"/>
              </w:rPr>
              <w:t xml:space="preserve">              </w:t>
            </w:r>
            <w:r>
              <w:rPr>
                <w:sz w:val="18"/>
                <w:szCs w:val="18"/>
              </w:rPr>
              <w:t>анастом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801" w:name="z4001_407_03"/>
            <w:bookmarkStart w:id="21802" w:name="z4001_407_03"/>
            <w:bookmarkEnd w:id="2180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03" w:name="z4001_407_04"/>
            <w:bookmarkStart w:id="21804" w:name="z4001_407_04"/>
            <w:bookmarkEnd w:id="2180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05" w:name="z4001_407_05"/>
            <w:bookmarkStart w:id="21806" w:name="z4001_407_05"/>
            <w:bookmarkEnd w:id="2180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07" w:name="z4001_407_06"/>
            <w:bookmarkStart w:id="21808" w:name="z4001_407_06"/>
            <w:bookmarkEnd w:id="2180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09" w:name="z4001_407_07"/>
            <w:bookmarkStart w:id="21810" w:name="z4001_407_07"/>
            <w:bookmarkEnd w:id="2181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11" w:name="z4001_407_08"/>
            <w:bookmarkStart w:id="21812" w:name="z4001_407_08"/>
            <w:bookmarkEnd w:id="21812"/>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ентир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813" w:name="z4001_408_03"/>
            <w:bookmarkStart w:id="21814" w:name="z4001_408_03"/>
            <w:bookmarkEnd w:id="2181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15" w:name="z4001_408_04"/>
            <w:bookmarkStart w:id="21816" w:name="z4001_408_04"/>
            <w:bookmarkEnd w:id="2181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17" w:name="z4001_408_05"/>
            <w:bookmarkStart w:id="21818" w:name="z4001_408_05"/>
            <w:bookmarkEnd w:id="2181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19" w:name="z4001_408_06"/>
            <w:bookmarkStart w:id="21820" w:name="z4001_408_06"/>
            <w:bookmarkEnd w:id="2182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21" w:name="z4001_408_07"/>
            <w:bookmarkStart w:id="21822" w:name="z4001_408_07"/>
            <w:bookmarkEnd w:id="2182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23" w:name="z4001_408_08"/>
            <w:bookmarkStart w:id="21824" w:name="z4001_408_08"/>
            <w:bookmarkEnd w:id="21824"/>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опухолей  головного, спинного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825" w:name="z4001_025_03"/>
            <w:bookmarkStart w:id="21826" w:name="z4001_025_03"/>
            <w:bookmarkEnd w:id="2182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27" w:name="z4001_025_04"/>
            <w:bookmarkStart w:id="21828" w:name="z4001_025_04"/>
            <w:bookmarkEnd w:id="2182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29" w:name="z4001_025_05"/>
            <w:bookmarkStart w:id="21830" w:name="z4001_025_05"/>
            <w:bookmarkEnd w:id="2183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31" w:name="z4001_025_06"/>
            <w:bookmarkStart w:id="21832" w:name="z4001_025_06"/>
            <w:bookmarkEnd w:id="2183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33" w:name="z4001_025_07"/>
            <w:bookmarkStart w:id="21834" w:name="z4001_025_07"/>
            <w:bookmarkEnd w:id="2183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35" w:name="z4001_025_08"/>
            <w:bookmarkStart w:id="21836" w:name="z4001_025_08"/>
            <w:bookmarkEnd w:id="21836"/>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функциональных расстройств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837" w:name="z4001_026_03"/>
            <w:bookmarkStart w:id="21838" w:name="z4001_026_03"/>
            <w:bookmarkEnd w:id="2183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39" w:name="z4001_026_04"/>
            <w:bookmarkStart w:id="21840" w:name="z4001_026_04"/>
            <w:bookmarkEnd w:id="2184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41" w:name="z4001_026_05"/>
            <w:bookmarkStart w:id="21842" w:name="z4001_026_05"/>
            <w:bookmarkEnd w:id="2184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43" w:name="z4001_026_06"/>
            <w:bookmarkStart w:id="21844" w:name="z4001_026_06"/>
            <w:bookmarkEnd w:id="2184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45" w:name="z4001_026_07"/>
            <w:bookmarkStart w:id="21846" w:name="z4001_026_07"/>
            <w:bookmarkEnd w:id="2184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47" w:name="z4001_026_08"/>
            <w:bookmarkStart w:id="21848" w:name="z4001_026_08"/>
            <w:bookmarkEnd w:id="21848"/>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8"/>
                <w:szCs w:val="18"/>
              </w:rPr>
              <w:t xml:space="preserve">        </w:t>
            </w:r>
            <w:r>
              <w:rPr>
                <w:sz w:val="18"/>
                <w:szCs w:val="18"/>
              </w:rPr>
              <w:t xml:space="preserve">из них </w:t>
            </w:r>
          </w:p>
          <w:p>
            <w:pPr>
              <w:pStyle w:val="Normal"/>
              <w:spacing w:lineRule="exact" w:line="200"/>
              <w:rPr>
                <w:sz w:val="18"/>
                <w:szCs w:val="18"/>
              </w:rPr>
            </w:pPr>
            <w:r>
              <w:rPr>
                <w:sz w:val="18"/>
                <w:szCs w:val="18"/>
              </w:rPr>
              <w:t xml:space="preserve">        </w:t>
            </w:r>
            <w:r>
              <w:rPr>
                <w:sz w:val="18"/>
                <w:szCs w:val="18"/>
              </w:rPr>
              <w:t>при болевых синдром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849" w:name="z4001_261_03"/>
            <w:bookmarkStart w:id="21850" w:name="z4001_261_03"/>
            <w:bookmarkEnd w:id="2185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51" w:name="z4001_261_04"/>
            <w:bookmarkStart w:id="21852" w:name="z4001_261_04"/>
            <w:bookmarkEnd w:id="2185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53" w:name="z4001_261_05"/>
            <w:bookmarkStart w:id="21854" w:name="z4001_261_05"/>
            <w:bookmarkEnd w:id="2185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55" w:name="z4001_261_06"/>
            <w:bookmarkStart w:id="21856" w:name="z4001_261_06"/>
            <w:bookmarkEnd w:id="2185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57" w:name="z4001_261_07"/>
            <w:bookmarkStart w:id="21858" w:name="z4001_261_07"/>
            <w:bookmarkEnd w:id="2185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59" w:name="z4001_261_08"/>
            <w:bookmarkStart w:id="21860" w:name="z4001_261_08"/>
            <w:bookmarkEnd w:id="21860"/>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 xml:space="preserve"> </w:t>
            </w:r>
            <w:r>
              <w:rPr>
                <w:sz w:val="18"/>
                <w:szCs w:val="18"/>
              </w:rPr>
              <w:t xml:space="preserve">из них: васкулярная декомпресс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861" w:name="z4001_409_03"/>
            <w:bookmarkStart w:id="21862" w:name="z4001_409_03"/>
            <w:bookmarkEnd w:id="2186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63" w:name="z4001_409_04"/>
            <w:bookmarkStart w:id="21864" w:name="z4001_409_04"/>
            <w:bookmarkEnd w:id="2186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65" w:name="z4001_409_05"/>
            <w:bookmarkStart w:id="21866" w:name="z4001_409_05"/>
            <w:bookmarkEnd w:id="2186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67" w:name="z4001_409_06"/>
            <w:bookmarkStart w:id="21868" w:name="z4001_409_06"/>
            <w:bookmarkEnd w:id="2186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69" w:name="z4001_409_07"/>
            <w:bookmarkStart w:id="21870" w:name="z4001_409_07"/>
            <w:bookmarkEnd w:id="2187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71" w:name="z4001_409_08"/>
            <w:bookmarkStart w:id="21872" w:name="z4001_409_08"/>
            <w:bookmarkEnd w:id="21872"/>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и эпилепсии, </w:t>
            </w:r>
          </w:p>
          <w:p>
            <w:pPr>
              <w:pStyle w:val="Normal"/>
              <w:rPr>
                <w:sz w:val="18"/>
                <w:szCs w:val="18"/>
              </w:rPr>
            </w:pPr>
            <w:r>
              <w:rPr>
                <w:sz w:val="18"/>
                <w:szCs w:val="18"/>
              </w:rPr>
              <w:t xml:space="preserve">      </w:t>
            </w:r>
            <w:r>
              <w:rPr>
                <w:sz w:val="18"/>
                <w:szCs w:val="18"/>
              </w:rPr>
              <w:t xml:space="preserve">паркинсонизме, </w:t>
            </w:r>
          </w:p>
          <w:p>
            <w:pPr>
              <w:pStyle w:val="Normal"/>
              <w:rPr>
                <w:sz w:val="18"/>
                <w:szCs w:val="18"/>
              </w:rPr>
            </w:pPr>
            <w:r>
              <w:rPr>
                <w:sz w:val="18"/>
                <w:szCs w:val="18"/>
              </w:rPr>
              <w:t xml:space="preserve">      </w:t>
            </w:r>
            <w:r>
              <w:rPr>
                <w:sz w:val="18"/>
                <w:szCs w:val="18"/>
              </w:rPr>
              <w:t xml:space="preserve">мышечно-тонических </w:t>
            </w:r>
          </w:p>
          <w:p>
            <w:pPr>
              <w:pStyle w:val="Normal"/>
              <w:rPr>
                <w:sz w:val="18"/>
                <w:szCs w:val="18"/>
              </w:rPr>
            </w:pPr>
            <w:r>
              <w:rPr>
                <w:sz w:val="18"/>
                <w:szCs w:val="18"/>
              </w:rPr>
              <w:t xml:space="preserve">      </w:t>
            </w:r>
            <w:r>
              <w:rPr>
                <w:sz w:val="18"/>
                <w:szCs w:val="18"/>
              </w:rPr>
              <w:t>расстройств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873" w:name="z4001_262_03"/>
            <w:bookmarkStart w:id="21874" w:name="z4001_262_03"/>
            <w:bookmarkEnd w:id="2187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75" w:name="z4001_262_04"/>
            <w:bookmarkStart w:id="21876" w:name="z4001_262_04"/>
            <w:bookmarkEnd w:id="2187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77" w:name="z4001_262_05"/>
            <w:bookmarkStart w:id="21878" w:name="z4001_262_05"/>
            <w:bookmarkEnd w:id="2187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79" w:name="z4001_262_06"/>
            <w:bookmarkStart w:id="21880" w:name="z4001_262_06"/>
            <w:bookmarkEnd w:id="2188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81" w:name="z4001_262_07"/>
            <w:bookmarkStart w:id="21882" w:name="z4001_262_07"/>
            <w:bookmarkEnd w:id="2188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83" w:name="z4001_262_08"/>
            <w:bookmarkStart w:id="21884" w:name="z4001_262_08"/>
            <w:bookmarkEnd w:id="21884"/>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резекционные и деструктивные 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885" w:name="z4001_410_03"/>
            <w:bookmarkStart w:id="21886" w:name="z4001_410_03"/>
            <w:bookmarkEnd w:id="2188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87" w:name="z4001_410_04"/>
            <w:bookmarkStart w:id="21888" w:name="z4001_410_04"/>
            <w:bookmarkEnd w:id="2188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89" w:name="z4001_410_05"/>
            <w:bookmarkStart w:id="21890" w:name="z4001_410_05"/>
            <w:bookmarkEnd w:id="2189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91" w:name="z4001_410_06"/>
            <w:bookmarkStart w:id="21892" w:name="z4001_410_06"/>
            <w:bookmarkEnd w:id="2189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93" w:name="z4001_410_07"/>
            <w:bookmarkStart w:id="21894" w:name="z4001_410_07"/>
            <w:bookmarkEnd w:id="2189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95" w:name="z4001_410_08"/>
            <w:bookmarkStart w:id="21896" w:name="z4001_410_08"/>
            <w:bookmarkEnd w:id="21896"/>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установка стимулято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897" w:name="z4001_411_03"/>
            <w:bookmarkStart w:id="21898" w:name="z4001_411_03"/>
            <w:bookmarkEnd w:id="2189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99" w:name="z4001_411_04"/>
            <w:bookmarkStart w:id="21900" w:name="z4001_411_04"/>
            <w:bookmarkEnd w:id="2190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01" w:name="z4001_411_05"/>
            <w:bookmarkStart w:id="21902" w:name="z4001_411_05"/>
            <w:bookmarkEnd w:id="2190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03" w:name="z4001_411_06"/>
            <w:bookmarkStart w:id="21904" w:name="z4001_411_06"/>
            <w:bookmarkEnd w:id="2190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05" w:name="z4001_411_07"/>
            <w:bookmarkStart w:id="21906" w:name="z4001_411_07"/>
            <w:bookmarkEnd w:id="2190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07" w:name="z4001_411_08"/>
            <w:bookmarkStart w:id="21908" w:name="z4001_411_08"/>
            <w:bookmarkEnd w:id="21908"/>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екомпрессивные, стабилизирующие операции при позвоночно-спинальной трав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909" w:name="z4001_027_03"/>
            <w:bookmarkStart w:id="21910" w:name="z4001_027_03"/>
            <w:bookmarkEnd w:id="2191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11" w:name="z4001_027_04"/>
            <w:bookmarkStart w:id="21912" w:name="z4001_027_04"/>
            <w:bookmarkEnd w:id="2191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13" w:name="z4001_027_05"/>
            <w:bookmarkStart w:id="21914" w:name="z4001_027_05"/>
            <w:bookmarkEnd w:id="2191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15" w:name="z4001_027_06"/>
            <w:bookmarkStart w:id="21916" w:name="z4001_027_06"/>
            <w:bookmarkEnd w:id="2191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17" w:name="z4001_027_07"/>
            <w:bookmarkStart w:id="21918" w:name="z4001_027_07"/>
            <w:bookmarkEnd w:id="2191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19" w:name="z4001_027_08"/>
            <w:bookmarkStart w:id="21920" w:name="z4001_027_08"/>
            <w:bookmarkEnd w:id="21920"/>
          </w:p>
        </w:tc>
      </w:tr>
    </w:tbl>
    <w:p>
      <w:pPr>
        <w:pStyle w:val="Normal"/>
        <w:spacing w:lineRule="exact" w:line="240"/>
        <w:ind w:left="360" w:hanging="0"/>
        <w:rPr>
          <w:sz w:val="19"/>
        </w:rPr>
      </w:pPr>
      <w:r>
        <w:br w:type="page"/>
      </w:r>
      <w:r>
        <w:rPr>
          <w:sz w:val="19"/>
        </w:rPr>
      </w:r>
    </w:p>
    <w:p>
      <w:pPr>
        <w:pStyle w:val="Normal"/>
        <w:spacing w:lineRule="exact" w:line="240"/>
        <w:ind w:left="360" w:hanging="0"/>
        <w:rPr/>
      </w:pPr>
      <w:r>
        <w:rPr>
          <w:b/>
          <w:bCs/>
          <w:sz w:val="24"/>
        </w:rPr>
        <w:t>(</w:t>
      </w: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w:t>
            </w:r>
          </w:p>
          <w:p>
            <w:pPr>
              <w:pStyle w:val="Normal"/>
              <w:rPr>
                <w:sz w:val="18"/>
                <w:szCs w:val="18"/>
              </w:rPr>
            </w:pPr>
            <w:r>
              <w:rPr>
                <w:sz w:val="18"/>
                <w:szCs w:val="18"/>
              </w:rPr>
              <w:t xml:space="preserve"> </w:t>
            </w:r>
            <w:r>
              <w:rPr>
                <w:sz w:val="18"/>
                <w:szCs w:val="18"/>
              </w:rPr>
              <w:t>стабилизирующие операции при дегенеративных заболеваниях позвон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921" w:name="z4001_028_03"/>
            <w:bookmarkStart w:id="21922" w:name="z4001_028_03"/>
            <w:bookmarkEnd w:id="2192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23" w:name="z4001_028_04"/>
            <w:bookmarkStart w:id="21924" w:name="z4001_028_04"/>
            <w:bookmarkEnd w:id="2192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25" w:name="z4001_028_05"/>
            <w:bookmarkStart w:id="21926" w:name="z4001_028_05"/>
            <w:bookmarkEnd w:id="2192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27" w:name="z4001_028_06"/>
            <w:bookmarkStart w:id="21928" w:name="z4001_028_06"/>
            <w:bookmarkEnd w:id="2192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29" w:name="z4001_028_07"/>
            <w:bookmarkStart w:id="21930" w:name="z4001_028_07"/>
            <w:bookmarkEnd w:id="2193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31" w:name="z4001_028_08"/>
            <w:bookmarkStart w:id="21932" w:name="z4001_028_08"/>
            <w:bookmarkEnd w:id="21932"/>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на периферических нерв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933" w:name="z4001_029_03"/>
            <w:bookmarkStart w:id="21934" w:name="z4001_029_03"/>
            <w:bookmarkEnd w:id="2193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35" w:name="z4001_029_04"/>
            <w:bookmarkStart w:id="21936" w:name="z4001_029_04"/>
            <w:bookmarkEnd w:id="2193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37" w:name="z4001_029_05"/>
            <w:bookmarkStart w:id="21938" w:name="z4001_029_05"/>
            <w:bookmarkEnd w:id="2193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39" w:name="z4001_029_06"/>
            <w:bookmarkStart w:id="21940" w:name="z4001_029_06"/>
            <w:bookmarkEnd w:id="2194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41" w:name="z4001_029_07"/>
            <w:bookmarkStart w:id="21942" w:name="z4001_029_07"/>
            <w:bookmarkEnd w:id="2194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43" w:name="z4001_029_08"/>
            <w:bookmarkStart w:id="21944" w:name="z4001_029_08"/>
            <w:bookmarkEnd w:id="21944"/>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икворошунтирующие 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945" w:name="z4001_210_03"/>
            <w:bookmarkStart w:id="21946" w:name="z4001_210_03"/>
            <w:bookmarkEnd w:id="2194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47" w:name="z4001_210_04"/>
            <w:bookmarkStart w:id="21948" w:name="z4001_210_04"/>
            <w:bookmarkEnd w:id="2194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49" w:name="z4001_210_05"/>
            <w:bookmarkStart w:id="21950" w:name="z4001_210_05"/>
            <w:bookmarkEnd w:id="2195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51" w:name="z4001_210_06"/>
            <w:bookmarkStart w:id="21952" w:name="z4001_210_06"/>
            <w:bookmarkEnd w:id="2195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53" w:name="z4001_210_07"/>
            <w:bookmarkStart w:id="21954" w:name="z4001_210_07"/>
            <w:bookmarkEnd w:id="2195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55" w:name="z4001_210_08"/>
            <w:bookmarkStart w:id="21956" w:name="z4001_210_08"/>
            <w:bookmarkEnd w:id="21956"/>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врожденных аномалиях развития центральной 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957" w:name="z4001_211_03"/>
            <w:bookmarkStart w:id="21958" w:name="z4001_211_03"/>
            <w:bookmarkEnd w:id="2195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59" w:name="z4001_211_04"/>
            <w:bookmarkStart w:id="21960" w:name="z4001_211_04"/>
            <w:bookmarkEnd w:id="2196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61" w:name="z4001_211_05"/>
            <w:bookmarkStart w:id="21962" w:name="z4001_211_05"/>
            <w:bookmarkEnd w:id="2196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63" w:name="z4001_211_06"/>
            <w:bookmarkStart w:id="21964" w:name="z4001_211_06"/>
            <w:bookmarkEnd w:id="2196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65" w:name="z4001_211_07"/>
            <w:bookmarkStart w:id="21966" w:name="z4001_211_07"/>
            <w:bookmarkEnd w:id="2196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67" w:name="z4001_211_08"/>
            <w:bookmarkStart w:id="21968" w:name="z4001_211_08"/>
            <w:bookmarkEnd w:id="21968"/>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rPr>
                <w:sz w:val="18"/>
                <w:szCs w:val="18"/>
              </w:rPr>
            </w:pPr>
            <w:r>
              <w:rPr>
                <w:sz w:val="18"/>
                <w:szCs w:val="18"/>
              </w:rPr>
              <w:t>операции на эндокринной систе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969" w:name="z4001_003_03"/>
            <w:bookmarkStart w:id="21970" w:name="z4001_003_03"/>
            <w:bookmarkEnd w:id="2197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71" w:name="z4001_003_04"/>
            <w:bookmarkStart w:id="21972" w:name="z4001_003_04"/>
            <w:bookmarkEnd w:id="2197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73" w:name="z4001_003_05"/>
            <w:bookmarkStart w:id="21974" w:name="z4001_003_05"/>
            <w:bookmarkEnd w:id="2197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75" w:name="z4001_003_06"/>
            <w:bookmarkStart w:id="21976" w:name="z4001_003_06"/>
            <w:bookmarkEnd w:id="2197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77" w:name="z4001_003_07"/>
            <w:bookmarkStart w:id="21978" w:name="z4001_003_07"/>
            <w:bookmarkEnd w:id="2197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79" w:name="z4001_003_08"/>
            <w:bookmarkStart w:id="21980" w:name="z4001_003_08"/>
            <w:bookmarkEnd w:id="21980"/>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из них тиреото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981" w:name="z4001_031_03"/>
            <w:bookmarkStart w:id="21982" w:name="z4001_031_03"/>
            <w:bookmarkEnd w:id="2198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83" w:name="z4001_031_04"/>
            <w:bookmarkStart w:id="21984" w:name="z4001_031_04"/>
            <w:bookmarkEnd w:id="2198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85" w:name="z4001_031_05"/>
            <w:bookmarkStart w:id="21986" w:name="z4001_031_05"/>
            <w:bookmarkEnd w:id="2198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87" w:name="z4001_031_06"/>
            <w:bookmarkStart w:id="21988" w:name="z4001_031_06"/>
            <w:bookmarkEnd w:id="2198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89" w:name="z4001_031_07"/>
            <w:bookmarkStart w:id="21990" w:name="z4001_031_07"/>
            <w:bookmarkEnd w:id="2199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91" w:name="z4001_031_08"/>
            <w:bookmarkStart w:id="21992" w:name="z4001_031_08"/>
            <w:bookmarkEnd w:id="21992"/>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8"/>
              <w:rPr>
                <w:szCs w:val="18"/>
              </w:rPr>
            </w:pPr>
            <w:r>
              <w:rPr>
                <w:szCs w:val="18"/>
              </w:rPr>
              <w:t>операции на органе з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993" w:name="z4001_004_03"/>
            <w:bookmarkStart w:id="21994" w:name="z4001_004_03"/>
            <w:bookmarkEnd w:id="2199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95" w:name="z4001_004_04"/>
            <w:bookmarkStart w:id="21996" w:name="z4001_004_04"/>
            <w:bookmarkEnd w:id="2199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97" w:name="z4001_004_05"/>
            <w:bookmarkStart w:id="21998" w:name="z4001_004_05"/>
            <w:bookmarkEnd w:id="2199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99" w:name="z4001_004_06"/>
            <w:bookmarkStart w:id="22000" w:name="z4001_004_06"/>
            <w:bookmarkEnd w:id="2200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01" w:name="z4001_004_07"/>
            <w:bookmarkStart w:id="22002" w:name="z4001_004_07"/>
            <w:bookmarkEnd w:id="2200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03" w:name="z4001_004_08"/>
            <w:bookmarkStart w:id="22004" w:name="z4001_004_08"/>
            <w:bookmarkEnd w:id="22004"/>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из них:</w:t>
            </w:r>
          </w:p>
          <w:p>
            <w:pPr>
              <w:pStyle w:val="Normal"/>
              <w:spacing w:lineRule="exact" w:line="180"/>
              <w:ind w:left="207" w:hanging="0"/>
              <w:rPr>
                <w:sz w:val="18"/>
                <w:szCs w:val="18"/>
              </w:rPr>
            </w:pPr>
            <w:r>
              <w:rPr>
                <w:sz w:val="18"/>
                <w:szCs w:val="18"/>
              </w:rPr>
              <w:t>кератоплас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005" w:name="z4001_041_03"/>
            <w:bookmarkStart w:id="22006" w:name="z4001_041_03"/>
            <w:bookmarkEnd w:id="2200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07" w:name="z4001_041_04"/>
            <w:bookmarkStart w:id="22008" w:name="z4001_041_04"/>
            <w:bookmarkEnd w:id="2200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09" w:name="z4001_041_05"/>
            <w:bookmarkStart w:id="22010" w:name="z4001_041_05"/>
            <w:bookmarkEnd w:id="2201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11" w:name="z4001_041_06"/>
            <w:bookmarkStart w:id="22012" w:name="z4001_041_06"/>
            <w:bookmarkEnd w:id="2201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13" w:name="z4001_041_07"/>
            <w:bookmarkStart w:id="22014" w:name="z4001_041_07"/>
            <w:bookmarkEnd w:id="2201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15" w:name="z4001_041_08"/>
            <w:bookmarkStart w:id="22016" w:name="z4001_041_08"/>
            <w:bookmarkEnd w:id="22016"/>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задняя витреоэк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017" w:name="z4001_042_03"/>
            <w:bookmarkStart w:id="22018" w:name="z4001_042_03"/>
            <w:bookmarkEnd w:id="2201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19" w:name="z4001_042_04"/>
            <w:bookmarkStart w:id="22020" w:name="z4001_042_04"/>
            <w:bookmarkEnd w:id="2202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21" w:name="z4001_042_05"/>
            <w:bookmarkStart w:id="22022" w:name="z4001_042_05"/>
            <w:bookmarkEnd w:id="2202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23" w:name="z4001_042_06"/>
            <w:bookmarkStart w:id="22024" w:name="z4001_042_06"/>
            <w:bookmarkEnd w:id="2202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25" w:name="z4001_042_07"/>
            <w:bookmarkStart w:id="22026" w:name="z4001_042_07"/>
            <w:bookmarkEnd w:id="2202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27" w:name="z4001_042_08"/>
            <w:bookmarkStart w:id="22028" w:name="z4001_042_08"/>
            <w:bookmarkEnd w:id="22028"/>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транпупиллярная термотерап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029" w:name="z4001_043_03"/>
            <w:bookmarkStart w:id="22030" w:name="z4001_043_03"/>
            <w:bookmarkEnd w:id="2203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31" w:name="z4001_043_04"/>
            <w:bookmarkStart w:id="22032" w:name="z4001_043_04"/>
            <w:bookmarkEnd w:id="2203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33" w:name="z4001_043_05"/>
            <w:bookmarkStart w:id="22034" w:name="z4001_043_05"/>
            <w:bookmarkEnd w:id="2203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35" w:name="z4001_043_06"/>
            <w:bookmarkStart w:id="22036" w:name="z4001_043_06"/>
            <w:bookmarkEnd w:id="2203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37" w:name="z4001_043_07"/>
            <w:bookmarkStart w:id="22038" w:name="z4001_043_07"/>
            <w:bookmarkEnd w:id="2203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39" w:name="z4001_043_08"/>
            <w:bookmarkStart w:id="22040" w:name="z4001_043_08"/>
            <w:bookmarkEnd w:id="22040"/>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брахитерап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041" w:name="z4001_044_03"/>
            <w:bookmarkStart w:id="22042" w:name="z4001_044_03"/>
            <w:bookmarkEnd w:id="2204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43" w:name="z4001_044_04"/>
            <w:bookmarkStart w:id="22044" w:name="z4001_044_04"/>
            <w:bookmarkEnd w:id="2204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45" w:name="z4001_044_05"/>
            <w:bookmarkStart w:id="22046" w:name="z4001_044_05"/>
            <w:bookmarkEnd w:id="2204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47" w:name="z4001_044_06"/>
            <w:bookmarkStart w:id="22048" w:name="z4001_044_06"/>
            <w:bookmarkEnd w:id="2204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49" w:name="z4001_044_07"/>
            <w:bookmarkStart w:id="22050" w:name="z4001_044_07"/>
            <w:bookmarkEnd w:id="2205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51" w:name="z4001_044_08"/>
            <w:bookmarkStart w:id="22052" w:name="z4001_044_08"/>
            <w:bookmarkEnd w:id="22052"/>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операции по поводу:</w:t>
            </w:r>
          </w:p>
          <w:p>
            <w:pPr>
              <w:pStyle w:val="Normal"/>
              <w:spacing w:lineRule="exact" w:line="180"/>
              <w:ind w:left="207" w:hanging="0"/>
              <w:rPr>
                <w:sz w:val="18"/>
                <w:szCs w:val="18"/>
              </w:rPr>
            </w:pPr>
            <w:r>
              <w:rPr>
                <w:sz w:val="18"/>
                <w:szCs w:val="18"/>
              </w:rPr>
              <w:t>глаук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053" w:name="z4001_045_03"/>
            <w:bookmarkStart w:id="22054" w:name="z4001_045_03"/>
            <w:bookmarkEnd w:id="2205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55" w:name="z4001_045_04"/>
            <w:bookmarkStart w:id="22056" w:name="z4001_045_04"/>
            <w:bookmarkEnd w:id="2205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57" w:name="z4001_045_05"/>
            <w:bookmarkStart w:id="22058" w:name="z4001_045_05"/>
            <w:bookmarkEnd w:id="2205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59" w:name="z4001_045_06"/>
            <w:bookmarkStart w:id="22060" w:name="z4001_045_06"/>
            <w:bookmarkEnd w:id="2206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61" w:name="z4001_045_07"/>
            <w:bookmarkStart w:id="22062" w:name="z4001_045_07"/>
            <w:bookmarkEnd w:id="2206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63" w:name="z4001_045_08"/>
            <w:bookmarkStart w:id="22064" w:name="z4001_045_08"/>
            <w:bookmarkEnd w:id="22064"/>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 xml:space="preserve">        </w:t>
            </w:r>
            <w:r>
              <w:rPr>
                <w:sz w:val="18"/>
                <w:szCs w:val="18"/>
              </w:rPr>
              <w:t xml:space="preserve">из них с применением </w:t>
            </w:r>
          </w:p>
          <w:p>
            <w:pPr>
              <w:pStyle w:val="Normal"/>
              <w:spacing w:lineRule="exact" w:line="180"/>
              <w:ind w:left="207" w:hanging="0"/>
              <w:rPr>
                <w:sz w:val="18"/>
                <w:szCs w:val="18"/>
              </w:rPr>
            </w:pPr>
            <w:r>
              <w:rPr>
                <w:sz w:val="18"/>
                <w:szCs w:val="18"/>
              </w:rPr>
              <w:t xml:space="preserve">       </w:t>
            </w:r>
            <w:r>
              <w:rPr>
                <w:sz w:val="18"/>
                <w:szCs w:val="18"/>
              </w:rPr>
              <w:t xml:space="preserve">шунтов и  дренаже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065" w:name="z4001_451_03"/>
            <w:bookmarkStart w:id="22066" w:name="z4001_451_03"/>
            <w:bookmarkEnd w:id="2206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67" w:name="z4001_451_04"/>
            <w:bookmarkStart w:id="22068" w:name="z4001_451_04"/>
            <w:bookmarkEnd w:id="2206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69" w:name="z4001_451_05"/>
            <w:bookmarkStart w:id="22070" w:name="z4001_451_05"/>
            <w:bookmarkEnd w:id="2207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71" w:name="z4001_451_06"/>
            <w:bookmarkStart w:id="22072" w:name="z4001_451_06"/>
            <w:bookmarkEnd w:id="2207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73" w:name="z4001_451_07"/>
            <w:bookmarkStart w:id="22074" w:name="z4001_451_07"/>
            <w:bookmarkEnd w:id="2207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75" w:name="z4001_451_08"/>
            <w:bookmarkStart w:id="22076" w:name="z4001_451_08"/>
            <w:bookmarkEnd w:id="22076"/>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szCs w:val="18"/>
              </w:rPr>
            </w:pPr>
            <w:r>
              <w:rPr>
                <w:sz w:val="18"/>
                <w:szCs w:val="18"/>
              </w:rPr>
              <w:t>энукле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077" w:name="z4001_046_03"/>
            <w:bookmarkStart w:id="22078" w:name="z4001_046_03"/>
            <w:bookmarkEnd w:id="2207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79" w:name="z4001_046_04"/>
            <w:bookmarkStart w:id="22080" w:name="z4001_046_04"/>
            <w:bookmarkEnd w:id="2208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81" w:name="z4001_046_05"/>
            <w:bookmarkStart w:id="22082" w:name="z4001_046_05"/>
            <w:bookmarkEnd w:id="2208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83" w:name="z4001_046_06"/>
            <w:bookmarkStart w:id="22084" w:name="z4001_046_06"/>
            <w:bookmarkEnd w:id="2208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85" w:name="z4001_046_07"/>
            <w:bookmarkStart w:id="22086" w:name="z4001_046_07"/>
            <w:bookmarkEnd w:id="2208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87" w:name="z4001_046_08"/>
            <w:bookmarkStart w:id="22088" w:name="z4001_046_08"/>
            <w:bookmarkEnd w:id="22088"/>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szCs w:val="18"/>
              </w:rPr>
            </w:pPr>
            <w:r>
              <w:rPr>
                <w:sz w:val="18"/>
                <w:szCs w:val="18"/>
              </w:rPr>
              <w:t>катарак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089" w:name="z4001_047_03"/>
            <w:bookmarkStart w:id="22090" w:name="z4001_047_03"/>
            <w:bookmarkEnd w:id="2209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91" w:name="z4001_047_04"/>
            <w:bookmarkStart w:id="22092" w:name="z4001_047_04"/>
            <w:bookmarkEnd w:id="2209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93" w:name="z4001_047_05"/>
            <w:bookmarkStart w:id="22094" w:name="z4001_047_05"/>
            <w:bookmarkEnd w:id="2209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95" w:name="z4001_047_06"/>
            <w:bookmarkStart w:id="22096" w:name="z4001_047_06"/>
            <w:bookmarkEnd w:id="2209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97" w:name="z4001_047_07"/>
            <w:bookmarkStart w:id="22098" w:name="z4001_047_07"/>
            <w:bookmarkEnd w:id="2209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99" w:name="z4001_047_08"/>
            <w:bookmarkStart w:id="22100" w:name="z4001_047_08"/>
            <w:bookmarkEnd w:id="22100"/>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szCs w:val="18"/>
              </w:rPr>
            </w:pPr>
            <w:r>
              <w:rPr>
                <w:sz w:val="18"/>
                <w:szCs w:val="18"/>
              </w:rPr>
              <w:t xml:space="preserve">       </w:t>
            </w:r>
            <w:r>
              <w:rPr>
                <w:sz w:val="18"/>
                <w:szCs w:val="18"/>
              </w:rPr>
              <w:t xml:space="preserve">из них методом   </w:t>
            </w:r>
          </w:p>
          <w:p>
            <w:pPr>
              <w:pStyle w:val="Normal"/>
              <w:ind w:left="207" w:hanging="0"/>
              <w:rPr>
                <w:sz w:val="18"/>
                <w:szCs w:val="18"/>
              </w:rPr>
            </w:pPr>
            <w:r>
              <w:rPr>
                <w:sz w:val="18"/>
                <w:szCs w:val="18"/>
              </w:rPr>
              <w:t xml:space="preserve">       </w:t>
            </w:r>
            <w:r>
              <w:rPr>
                <w:sz w:val="18"/>
                <w:szCs w:val="18"/>
              </w:rPr>
              <w:t>факоэмульсифик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101" w:name="z4001_471_03"/>
            <w:bookmarkStart w:id="22102" w:name="z4001_471_03"/>
            <w:bookmarkEnd w:id="2210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03" w:name="z4001_471_04"/>
            <w:bookmarkStart w:id="22104" w:name="z4001_471_04"/>
            <w:bookmarkEnd w:id="2210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05" w:name="z4001_471_05"/>
            <w:bookmarkStart w:id="22106" w:name="z4001_471_05"/>
            <w:bookmarkEnd w:id="2210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07" w:name="z4001_471_06"/>
            <w:bookmarkStart w:id="22108" w:name="z4001_471_06"/>
            <w:bookmarkEnd w:id="2210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09" w:name="z4001_471_07"/>
            <w:bookmarkStart w:id="22110" w:name="z4001_471_07"/>
            <w:bookmarkEnd w:id="2211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11" w:name="z4001_471_08"/>
            <w:bookmarkStart w:id="22112" w:name="z4001_471_08"/>
            <w:bookmarkEnd w:id="22112"/>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szCs w:val="18"/>
              </w:rPr>
            </w:pPr>
            <w:r>
              <w:rPr>
                <w:sz w:val="18"/>
                <w:szCs w:val="18"/>
              </w:rPr>
              <w:t>интравитреальное введение ингибитора ангиоген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szCs w:val="18"/>
              </w:rPr>
            </w:pPr>
            <w:r>
              <w:rPr>
                <w:sz w:val="18"/>
                <w:szCs w:val="18"/>
              </w:rPr>
              <w:t>4.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113" w:name="z4001_048_03"/>
            <w:bookmarkStart w:id="22114" w:name="z4001_048_03"/>
            <w:bookmarkEnd w:id="2211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15" w:name="z4001_048_04"/>
            <w:bookmarkStart w:id="22116" w:name="z4001_048_04"/>
            <w:bookmarkEnd w:id="2211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17" w:name="z4001_048_05"/>
            <w:bookmarkStart w:id="22118" w:name="z4001_048_05"/>
            <w:bookmarkEnd w:id="2211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19" w:name="z4001_048_06"/>
            <w:bookmarkStart w:id="22120" w:name="z4001_048_06"/>
            <w:bookmarkEnd w:id="2212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21" w:name="z4001_048_07"/>
            <w:bookmarkStart w:id="22122" w:name="z4001_048_07"/>
            <w:bookmarkEnd w:id="2212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23" w:name="z4001_048_08"/>
            <w:bookmarkStart w:id="22124" w:name="z4001_048_08"/>
            <w:bookmarkEnd w:id="22124"/>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0" w:after="20"/>
              <w:rPr>
                <w:sz w:val="18"/>
                <w:szCs w:val="18"/>
              </w:rPr>
            </w:pPr>
            <w:r>
              <w:rPr>
                <w:sz w:val="18"/>
                <w:szCs w:val="18"/>
              </w:rPr>
              <w:t>операции на органах уха, горла, но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szCs w:val="18"/>
              </w:rPr>
            </w:pPr>
            <w:r>
              <w:rPr>
                <w:b/>
                <w:sz w:val="18"/>
                <w:szCs w:val="18"/>
              </w:rPr>
              <w:t>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125" w:name="z4001_005_03"/>
            <w:bookmarkStart w:id="22126" w:name="z4001_005_03"/>
            <w:bookmarkEnd w:id="2212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27" w:name="z4001_005_04"/>
            <w:bookmarkStart w:id="22128" w:name="z4001_005_04"/>
            <w:bookmarkEnd w:id="2212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29" w:name="z4001_005_05"/>
            <w:bookmarkStart w:id="22130" w:name="z4001_005_05"/>
            <w:bookmarkEnd w:id="2213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31" w:name="z4001_005_06"/>
            <w:bookmarkStart w:id="22132" w:name="z4001_005_06"/>
            <w:bookmarkEnd w:id="2213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33" w:name="z4001_005_07"/>
            <w:bookmarkStart w:id="22134" w:name="z4001_005_07"/>
            <w:bookmarkEnd w:id="2213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35" w:name="z4001_005_08"/>
            <w:bookmarkStart w:id="22136" w:name="z4001_005_08"/>
            <w:bookmarkEnd w:id="22136"/>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szCs w:val="18"/>
              </w:rPr>
              <w:t xml:space="preserve">  </w:t>
            </w:r>
            <w:r>
              <w:rPr>
                <w:sz w:val="18"/>
                <w:szCs w:val="18"/>
              </w:rPr>
              <w:t>из них:   на ух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137" w:name="z4001_051_03"/>
            <w:bookmarkStart w:id="22138" w:name="z4001_051_03"/>
            <w:bookmarkEnd w:id="2213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39" w:name="z4001_051_04"/>
            <w:bookmarkStart w:id="22140" w:name="z4001_051_04"/>
            <w:bookmarkEnd w:id="2214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41" w:name="z4001_051_05"/>
            <w:bookmarkStart w:id="22142" w:name="z4001_051_05"/>
            <w:bookmarkEnd w:id="2214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43" w:name="z4001_051_06"/>
            <w:bookmarkStart w:id="22144" w:name="z4001_051_06"/>
            <w:bookmarkEnd w:id="2214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45" w:name="z4001_051_07"/>
            <w:bookmarkStart w:id="22146" w:name="z4001_051_07"/>
            <w:bookmarkEnd w:id="2214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47" w:name="z4001_051_08"/>
            <w:bookmarkStart w:id="22148" w:name="z4001_051_08"/>
            <w:bookmarkEnd w:id="22148"/>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 xml:space="preserve">  </w:t>
            </w:r>
            <w:r>
              <w:rPr>
                <w:sz w:val="18"/>
                <w:szCs w:val="18"/>
              </w:rPr>
              <w:t>на миндалинах и</w:t>
            </w:r>
          </w:p>
          <w:p>
            <w:pPr>
              <w:pStyle w:val="Normal"/>
              <w:ind w:left="142" w:hanging="0"/>
              <w:rPr>
                <w:sz w:val="18"/>
                <w:szCs w:val="18"/>
              </w:rPr>
            </w:pPr>
            <w:r>
              <w:rPr>
                <w:sz w:val="18"/>
                <w:szCs w:val="18"/>
              </w:rPr>
              <w:t xml:space="preserve">  </w:t>
            </w:r>
            <w:r>
              <w:rPr>
                <w:sz w:val="18"/>
                <w:szCs w:val="18"/>
              </w:rPr>
              <w:t>аденоид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149" w:name="z4001_052_03"/>
            <w:bookmarkStart w:id="22150" w:name="z4001_052_03"/>
            <w:bookmarkEnd w:id="2215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51" w:name="z4001_052_04"/>
            <w:bookmarkStart w:id="22152" w:name="z4001_052_04"/>
            <w:bookmarkEnd w:id="2215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53" w:name="z4001_052_05"/>
            <w:bookmarkStart w:id="22154" w:name="z4001_052_05"/>
            <w:bookmarkEnd w:id="2215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55" w:name="z4001_052_06"/>
            <w:bookmarkStart w:id="22156" w:name="z4001_052_06"/>
            <w:bookmarkEnd w:id="2215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57" w:name="z4001_052_07"/>
            <w:bookmarkStart w:id="22158" w:name="z4001_052_07"/>
            <w:bookmarkEnd w:id="2215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59" w:name="z4001_052_08"/>
            <w:bookmarkStart w:id="22160" w:name="z4001_052_08"/>
            <w:bookmarkEnd w:id="22160"/>
          </w:p>
        </w:tc>
      </w:tr>
    </w:tbl>
    <w:p>
      <w:pPr>
        <w:pStyle w:val="Normal"/>
        <w:spacing w:lineRule="exact" w:line="240"/>
        <w:ind w:left="360" w:hanging="0"/>
        <w:rPr>
          <w:sz w:val="19"/>
        </w:rPr>
      </w:pPr>
      <w:r>
        <w:rPr>
          <w:sz w:val="19"/>
        </w:rPr>
      </w:r>
      <w:r>
        <w:br w:type="page"/>
      </w:r>
    </w:p>
    <w:p>
      <w:pPr>
        <w:pStyle w:val="Normal"/>
        <w:spacing w:lineRule="exact" w:line="240"/>
        <w:ind w:left="360" w:hanging="0"/>
        <w:jc w:val="center"/>
        <w:rPr>
          <w:sz w:val="19"/>
        </w:rPr>
      </w:pPr>
      <w:r>
        <w:rPr>
          <w:sz w:val="19"/>
        </w:rPr>
      </w:r>
    </w:p>
    <w:p>
      <w:pPr>
        <w:pStyle w:val="Normal"/>
        <w:spacing w:lineRule="exact" w:line="240"/>
        <w:ind w:left="360" w:hanging="0"/>
        <w:rPr/>
      </w:pP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61" w:name="z4001_006_03"/>
            <w:bookmarkStart w:id="22162" w:name="z4001_006_03"/>
            <w:bookmarkEnd w:id="2216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63" w:name="z4001_006_04"/>
            <w:bookmarkStart w:id="22164" w:name="z4001_006_04"/>
            <w:bookmarkEnd w:id="2216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65" w:name="z4001_006_05"/>
            <w:bookmarkStart w:id="22166" w:name="z4001_006_05"/>
            <w:bookmarkEnd w:id="2216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67" w:name="z4001_006_06"/>
            <w:bookmarkStart w:id="22168" w:name="z4001_006_06"/>
            <w:bookmarkEnd w:id="2216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69" w:name="z4001_006_07"/>
            <w:bookmarkStart w:id="22170" w:name="z4001_006_07"/>
            <w:bookmarkEnd w:id="2217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71" w:name="z4001_006_08"/>
            <w:bookmarkStart w:id="22172" w:name="z4001_006_08"/>
            <w:bookmarkEnd w:id="22172"/>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73" w:name="z4001_061_03"/>
            <w:bookmarkStart w:id="22174" w:name="z4001_061_03"/>
            <w:bookmarkEnd w:id="2217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75" w:name="z4001_061_04"/>
            <w:bookmarkStart w:id="22176" w:name="z4001_061_04"/>
            <w:bookmarkEnd w:id="2217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77" w:name="z4001_061_05"/>
            <w:bookmarkStart w:id="22178" w:name="z4001_061_05"/>
            <w:bookmarkEnd w:id="2217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79" w:name="z4001_061_06"/>
            <w:bookmarkStart w:id="22180" w:name="z4001_061_06"/>
            <w:bookmarkEnd w:id="2218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81" w:name="z4001_061_07"/>
            <w:bookmarkStart w:id="22182" w:name="z4001_061_07"/>
            <w:bookmarkEnd w:id="2218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83" w:name="z4001_061_08"/>
            <w:bookmarkStart w:id="22184" w:name="z4001_061_08"/>
            <w:bookmarkEnd w:id="22184"/>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85" w:name="z4001_062_03"/>
            <w:bookmarkStart w:id="22186" w:name="z4001_062_03"/>
            <w:bookmarkEnd w:id="2218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87" w:name="z4001_062_04"/>
            <w:bookmarkStart w:id="22188" w:name="z4001_062_04"/>
            <w:bookmarkEnd w:id="2218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89" w:name="z4001_062_05"/>
            <w:bookmarkStart w:id="22190" w:name="z4001_062_05"/>
            <w:bookmarkEnd w:id="2219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91" w:name="z4001_062_06"/>
            <w:bookmarkStart w:id="22192" w:name="z4001_062_06"/>
            <w:bookmarkEnd w:id="2219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93" w:name="z4001_062_07"/>
            <w:bookmarkStart w:id="22194" w:name="z4001_062_07"/>
            <w:bookmarkEnd w:id="2219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95" w:name="z4001_062_08"/>
            <w:bookmarkStart w:id="22196" w:name="z4001_062_08"/>
            <w:bookmarkEnd w:id="22196"/>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97" w:name="z4001_063_03"/>
            <w:bookmarkStart w:id="22198" w:name="z4001_063_03"/>
            <w:bookmarkEnd w:id="2219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99" w:name="z4001_063_04"/>
            <w:bookmarkStart w:id="22200" w:name="z4001_063_04"/>
            <w:bookmarkEnd w:id="2220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01" w:name="z4001_063_05"/>
            <w:bookmarkStart w:id="22202" w:name="z4001_063_05"/>
            <w:bookmarkEnd w:id="2220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03" w:name="z4001_063_06"/>
            <w:bookmarkStart w:id="22204" w:name="z4001_063_06"/>
            <w:bookmarkEnd w:id="2220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05" w:name="z4001_063_07"/>
            <w:bookmarkStart w:id="22206" w:name="z4001_063_07"/>
            <w:bookmarkEnd w:id="2220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07" w:name="z4001_063_08"/>
            <w:bookmarkStart w:id="22208" w:name="z4001_063_08"/>
            <w:bookmarkEnd w:id="22208"/>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09" w:name="z4001_007_03"/>
            <w:bookmarkStart w:id="22210" w:name="z4001_007_03"/>
            <w:bookmarkEnd w:id="2221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11" w:name="z4001_007_04"/>
            <w:bookmarkStart w:id="22212" w:name="z4001_007_04"/>
            <w:bookmarkEnd w:id="2221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13" w:name="z4001_007_05"/>
            <w:bookmarkStart w:id="22214" w:name="z4001_007_05"/>
            <w:bookmarkEnd w:id="2221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15" w:name="z4001_007_06"/>
            <w:bookmarkStart w:id="22216" w:name="z4001_007_06"/>
            <w:bookmarkEnd w:id="2221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17" w:name="z4001_007_07"/>
            <w:bookmarkStart w:id="22218" w:name="z4001_007_07"/>
            <w:bookmarkEnd w:id="2221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19" w:name="z4001_007_08"/>
            <w:bookmarkStart w:id="22220" w:name="z4001_007_08"/>
            <w:bookmarkEnd w:id="22220"/>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color w:val="000000"/>
                <w:sz w:val="18"/>
              </w:rPr>
            </w:pPr>
            <w:r>
              <w:rPr>
                <w:color w:val="000000"/>
                <w:sz w:val="18"/>
              </w:rPr>
              <w:t>из них на открытом сердц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21" w:name="z4001_071_03"/>
            <w:bookmarkStart w:id="22222" w:name="z4001_071_03"/>
            <w:bookmarkEnd w:id="2222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23" w:name="z4001_071_04"/>
            <w:bookmarkStart w:id="22224" w:name="z4001_071_04"/>
            <w:bookmarkEnd w:id="2222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25" w:name="z4001_071_05"/>
            <w:bookmarkStart w:id="22226" w:name="z4001_071_05"/>
            <w:bookmarkEnd w:id="2222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27" w:name="z4001_071_06"/>
            <w:bookmarkStart w:id="22228" w:name="z4001_071_06"/>
            <w:bookmarkEnd w:id="2222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29" w:name="z4001_071_07"/>
            <w:bookmarkStart w:id="22230" w:name="z4001_071_07"/>
            <w:bookmarkEnd w:id="2223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31" w:name="z4001_071_08"/>
            <w:bookmarkStart w:id="22232" w:name="z4001_071_08"/>
            <w:bookmarkEnd w:id="22232"/>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900" w:hanging="616"/>
              <w:rPr/>
            </w:pPr>
            <w:r>
              <w:rPr>
                <w:color w:val="000000"/>
                <w:sz w:val="18"/>
              </w:rPr>
              <w:t>из них с искусственным    кровообращ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33" w:name="z4001_702_03"/>
            <w:bookmarkStart w:id="22234" w:name="z4001_702_03"/>
            <w:bookmarkEnd w:id="2223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35" w:name="z4001_702_04"/>
            <w:bookmarkStart w:id="22236" w:name="z4001_702_04"/>
            <w:bookmarkEnd w:id="2223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37" w:name="z4001_702_05"/>
            <w:bookmarkStart w:id="22238" w:name="z4001_702_05"/>
            <w:bookmarkEnd w:id="2223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39" w:name="z4001_702_06"/>
            <w:bookmarkStart w:id="22240" w:name="z4001_702_06"/>
            <w:bookmarkEnd w:id="2224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41" w:name="z4001_702_07"/>
            <w:bookmarkStart w:id="22242" w:name="z4001_702_07"/>
            <w:bookmarkEnd w:id="2224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43" w:name="z4001_702_08"/>
            <w:bookmarkStart w:id="22244" w:name="z4001_702_08"/>
            <w:bookmarkEnd w:id="22244"/>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color w:val="000000"/>
                <w:sz w:val="18"/>
              </w:rPr>
            </w:pPr>
            <w:r>
              <w:rPr>
                <w:color w:val="000000"/>
                <w:sz w:val="18"/>
              </w:rPr>
              <w:t>коррекция врожденных пороков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45" w:name="z4001_072_03"/>
            <w:bookmarkStart w:id="22246" w:name="z4001_072_03"/>
            <w:bookmarkEnd w:id="2224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47" w:name="z4001_072_04"/>
            <w:bookmarkStart w:id="22248" w:name="z4001_072_04"/>
            <w:bookmarkEnd w:id="2224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49" w:name="z4001_072_05"/>
            <w:bookmarkStart w:id="22250" w:name="z4001_072_05"/>
            <w:bookmarkEnd w:id="2225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51" w:name="z4001_072_06"/>
            <w:bookmarkStart w:id="22252" w:name="z4001_072_06"/>
            <w:bookmarkEnd w:id="2225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53" w:name="z4001_072_07"/>
            <w:bookmarkStart w:id="22254" w:name="z4001_072_07"/>
            <w:bookmarkEnd w:id="2225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55" w:name="z4001_072_08"/>
            <w:bookmarkStart w:id="22256" w:name="z4001_072_08"/>
            <w:bookmarkEnd w:id="22256"/>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 xml:space="preserve">       </w:t>
            </w:r>
            <w:r>
              <w:rPr>
                <w:sz w:val="18"/>
                <w:szCs w:val="18"/>
              </w:rPr>
              <w:t xml:space="preserve">из них: с искусственным </w:t>
            </w:r>
          </w:p>
          <w:p>
            <w:pPr>
              <w:pStyle w:val="Normal"/>
              <w:spacing w:lineRule="exact" w:line="180"/>
              <w:rPr>
                <w:sz w:val="18"/>
                <w:szCs w:val="18"/>
              </w:rPr>
            </w:pPr>
            <w:r>
              <w:rPr>
                <w:sz w:val="18"/>
                <w:szCs w:val="18"/>
              </w:rPr>
              <w:t xml:space="preserve">                    </w:t>
            </w:r>
            <w:r>
              <w:rPr>
                <w:sz w:val="18"/>
                <w:szCs w:val="18"/>
              </w:rPr>
              <w:t>кровообращ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257" w:name="z4001_721_03"/>
            <w:bookmarkStart w:id="22258" w:name="z4001_721_03"/>
            <w:bookmarkEnd w:id="2225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59" w:name="z4001_721_04"/>
            <w:bookmarkStart w:id="22260" w:name="z4001_721_04"/>
            <w:bookmarkEnd w:id="2226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61" w:name="z4001_721_05"/>
            <w:bookmarkStart w:id="22262" w:name="z4001_721_05"/>
            <w:bookmarkEnd w:id="2226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63" w:name="z4001_721_06"/>
            <w:bookmarkStart w:id="22264" w:name="z4001_721_06"/>
            <w:bookmarkEnd w:id="2226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65" w:name="z4001_721_07"/>
            <w:bookmarkStart w:id="22266" w:name="z4001_721_07"/>
            <w:bookmarkEnd w:id="2226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67" w:name="z4001_721_08"/>
            <w:bookmarkStart w:id="22268" w:name="z4001_721_08"/>
            <w:bookmarkEnd w:id="22268"/>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color w:val="000000"/>
                <w:sz w:val="18"/>
              </w:rPr>
            </w:pPr>
            <w:r>
              <w:rPr>
                <w:color w:val="000000"/>
                <w:sz w:val="18"/>
              </w:rPr>
              <w:t>коррекция приобретенных поражений клапанов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69" w:name="z4001_073_03"/>
            <w:bookmarkStart w:id="22270" w:name="z4001_073_03"/>
            <w:bookmarkEnd w:id="2227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71" w:name="z4001_073_04"/>
            <w:bookmarkStart w:id="22272" w:name="z4001_073_04"/>
            <w:bookmarkEnd w:id="2227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73" w:name="z4001_073_05"/>
            <w:bookmarkStart w:id="22274" w:name="z4001_073_05"/>
            <w:bookmarkEnd w:id="2227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75" w:name="z4001_073_06"/>
            <w:bookmarkStart w:id="22276" w:name="z4001_073_06"/>
            <w:bookmarkEnd w:id="2227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77" w:name="z4001_073_07"/>
            <w:bookmarkStart w:id="22278" w:name="z4001_073_07"/>
            <w:bookmarkEnd w:id="2227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79" w:name="z4001_073_08"/>
            <w:bookmarkStart w:id="22280" w:name="z4001_073_08"/>
            <w:bookmarkEnd w:id="22280"/>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 xml:space="preserve">       </w:t>
            </w:r>
            <w:r>
              <w:rPr>
                <w:sz w:val="18"/>
                <w:szCs w:val="18"/>
              </w:rPr>
              <w:t xml:space="preserve">из них: с искусственным </w:t>
            </w:r>
          </w:p>
          <w:p>
            <w:pPr>
              <w:pStyle w:val="Normal"/>
              <w:spacing w:lineRule="exact" w:line="180"/>
              <w:rPr>
                <w:sz w:val="18"/>
                <w:szCs w:val="18"/>
              </w:rPr>
            </w:pPr>
            <w:r>
              <w:rPr>
                <w:sz w:val="18"/>
                <w:szCs w:val="18"/>
              </w:rPr>
              <w:t xml:space="preserve">                    </w:t>
            </w:r>
            <w:r>
              <w:rPr>
                <w:sz w:val="18"/>
                <w:szCs w:val="18"/>
              </w:rPr>
              <w:t>кровообращ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281" w:name="z4001_731_03"/>
            <w:bookmarkStart w:id="22282" w:name="z4001_731_03"/>
            <w:bookmarkEnd w:id="2228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83" w:name="z4001_731_04"/>
            <w:bookmarkStart w:id="22284" w:name="z4001_731_04"/>
            <w:bookmarkEnd w:id="2228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85" w:name="z4001_731_05"/>
            <w:bookmarkStart w:id="22286" w:name="z4001_731_05"/>
            <w:bookmarkEnd w:id="2228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87" w:name="z4001_731_06"/>
            <w:bookmarkStart w:id="22288" w:name="z4001_731_06"/>
            <w:bookmarkEnd w:id="2228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89" w:name="z4001_731_07"/>
            <w:bookmarkStart w:id="22290" w:name="z4001_731_07"/>
            <w:bookmarkEnd w:id="2229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91" w:name="z4001_731_08"/>
            <w:bookmarkStart w:id="22292" w:name="z4001_731_08"/>
            <w:bookmarkEnd w:id="22292"/>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 xml:space="preserve">                 </w:t>
            </w:r>
            <w:r>
              <w:rPr>
                <w:sz w:val="18"/>
                <w:szCs w:val="18"/>
              </w:rPr>
              <w:t>эндоваскуляр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293" w:name="z4001_732_03"/>
            <w:bookmarkStart w:id="22294" w:name="z4001_732_03"/>
            <w:bookmarkEnd w:id="2229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95" w:name="z4001_732_04"/>
            <w:bookmarkStart w:id="22296" w:name="z4001_732_04"/>
            <w:bookmarkEnd w:id="2229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97" w:name="z4001_732_05"/>
            <w:bookmarkStart w:id="22298" w:name="z4001_732_05"/>
            <w:bookmarkEnd w:id="2229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99" w:name="z4001_732_06"/>
            <w:bookmarkStart w:id="22300" w:name="z4001_732_06"/>
            <w:bookmarkEnd w:id="2230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01" w:name="z4001_732_07"/>
            <w:bookmarkStart w:id="22302" w:name="z4001_732_07"/>
            <w:bookmarkEnd w:id="2230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03" w:name="z4001_732_08"/>
            <w:bookmarkStart w:id="22304" w:name="z4001_732_08"/>
            <w:bookmarkEnd w:id="22304"/>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при нарушении ритма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305" w:name="z4001_074_03"/>
            <w:bookmarkStart w:id="22306" w:name="z4001_074_03"/>
            <w:bookmarkEnd w:id="2230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07" w:name="z4001_074_04"/>
            <w:bookmarkStart w:id="22308" w:name="z4001_074_04"/>
            <w:bookmarkEnd w:id="2230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09" w:name="z4001_074_05"/>
            <w:bookmarkStart w:id="22310" w:name="z4001_074_05"/>
            <w:bookmarkEnd w:id="2231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11" w:name="z4001_074_06"/>
            <w:bookmarkStart w:id="22312" w:name="z4001_074_06"/>
            <w:bookmarkEnd w:id="2231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13" w:name="z4001_074_07"/>
            <w:bookmarkStart w:id="22314" w:name="z4001_074_07"/>
            <w:bookmarkEnd w:id="2231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15" w:name="z4001_074_08"/>
            <w:bookmarkStart w:id="22316" w:name="z4001_074_08"/>
            <w:bookmarkEnd w:id="22316"/>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из них: имплантация </w:t>
            </w:r>
          </w:p>
          <w:p>
            <w:pPr>
              <w:pStyle w:val="Normal"/>
              <w:spacing w:lineRule="exact" w:line="200"/>
              <w:ind w:left="284" w:hanging="0"/>
              <w:rPr>
                <w:sz w:val="18"/>
                <w:szCs w:val="18"/>
              </w:rPr>
            </w:pPr>
            <w:r>
              <w:rPr>
                <w:sz w:val="18"/>
                <w:szCs w:val="18"/>
              </w:rPr>
              <w:t xml:space="preserve">             </w:t>
            </w:r>
            <w:r>
              <w:rPr>
                <w:sz w:val="18"/>
                <w:szCs w:val="18"/>
              </w:rPr>
              <w:t>кардиостимулят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317" w:name="z4001_741_03"/>
            <w:bookmarkStart w:id="22318" w:name="z4001_741_03"/>
            <w:bookmarkEnd w:id="2231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19" w:name="z4001_741_04"/>
            <w:bookmarkStart w:id="22320" w:name="z4001_741_04"/>
            <w:bookmarkEnd w:id="2232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21" w:name="z4001_741_05"/>
            <w:bookmarkStart w:id="22322" w:name="z4001_741_05"/>
            <w:bookmarkEnd w:id="2232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23" w:name="z4001_741_06"/>
            <w:bookmarkStart w:id="22324" w:name="z4001_741_06"/>
            <w:bookmarkEnd w:id="2232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25" w:name="z4001_741_07"/>
            <w:bookmarkStart w:id="22326" w:name="z4001_741_07"/>
            <w:bookmarkEnd w:id="2232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27" w:name="z4001_741_08"/>
            <w:bookmarkStart w:id="22328" w:name="z4001_741_08"/>
            <w:bookmarkEnd w:id="22328"/>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 трехкамер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329" w:name="z4001_422_03"/>
            <w:bookmarkStart w:id="22330" w:name="z4001_422_03"/>
            <w:bookmarkEnd w:id="2233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31" w:name="z4001_422_04"/>
            <w:bookmarkStart w:id="22332" w:name="z4001_422_04"/>
            <w:bookmarkEnd w:id="2233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33" w:name="z4001_422_05"/>
            <w:bookmarkStart w:id="22334" w:name="z4001_422_05"/>
            <w:bookmarkEnd w:id="2233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35" w:name="z4001_422_06"/>
            <w:bookmarkStart w:id="22336" w:name="z4001_422_06"/>
            <w:bookmarkEnd w:id="2233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37" w:name="z4001_422_07"/>
            <w:bookmarkStart w:id="22338" w:name="z4001_422_07"/>
            <w:bookmarkEnd w:id="2233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39" w:name="z4001_422_08"/>
            <w:bookmarkStart w:id="22340" w:name="z4001_422_08"/>
            <w:bookmarkEnd w:id="22340"/>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коррекция тахиаритм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341" w:name="z4001_742_03"/>
            <w:bookmarkStart w:id="22342" w:name="z4001_742_03"/>
            <w:bookmarkEnd w:id="2234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43" w:name="z4001_742_04"/>
            <w:bookmarkStart w:id="22344" w:name="z4001_742_04"/>
            <w:bookmarkEnd w:id="2234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45" w:name="z4001_742_05"/>
            <w:bookmarkStart w:id="22346" w:name="z4001_742_05"/>
            <w:bookmarkEnd w:id="2234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47" w:name="z4001_742_06"/>
            <w:bookmarkStart w:id="22348" w:name="z4001_742_06"/>
            <w:bookmarkEnd w:id="2234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49" w:name="z4001_742_07"/>
            <w:bookmarkStart w:id="22350" w:name="z4001_742_07"/>
            <w:bookmarkEnd w:id="2235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51" w:name="z4001_742_08"/>
            <w:bookmarkStart w:id="22352" w:name="z4001_742_08"/>
            <w:bookmarkEnd w:id="22352"/>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 катетерных  абл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353" w:name="z4001_423_03"/>
            <w:bookmarkStart w:id="22354" w:name="z4001_423_03"/>
            <w:bookmarkEnd w:id="2235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55" w:name="z4001_423_04"/>
            <w:bookmarkStart w:id="22356" w:name="z4001_423_04"/>
            <w:bookmarkEnd w:id="2235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57" w:name="z4001_423_05"/>
            <w:bookmarkStart w:id="22358" w:name="z4001_423_05"/>
            <w:bookmarkEnd w:id="2235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59" w:name="z4001_423_06"/>
            <w:bookmarkStart w:id="22360" w:name="z4001_423_06"/>
            <w:bookmarkEnd w:id="2236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61" w:name="z4001_423_07"/>
            <w:bookmarkStart w:id="22362" w:name="z4001_423_07"/>
            <w:bookmarkEnd w:id="2236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63" w:name="z4001_423_08"/>
            <w:bookmarkStart w:id="22364" w:name="z4001_423_08"/>
            <w:bookmarkEnd w:id="22364"/>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имплантированных кардиовертеров-дефибриляторов (ИК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365" w:name="z4001_743_03"/>
            <w:bookmarkStart w:id="22366" w:name="z4001_743_03"/>
            <w:bookmarkEnd w:id="2236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67" w:name="z4001_743_04"/>
            <w:bookmarkStart w:id="22368" w:name="z4001_743_04"/>
            <w:bookmarkEnd w:id="2236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69" w:name="z4001_743_05"/>
            <w:bookmarkStart w:id="22370" w:name="z4001_743_05"/>
            <w:bookmarkEnd w:id="2237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71" w:name="z4001_743_06"/>
            <w:bookmarkStart w:id="22372" w:name="z4001_743_06"/>
            <w:bookmarkEnd w:id="2237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73" w:name="z4001_743_07"/>
            <w:bookmarkStart w:id="22374" w:name="z4001_743_07"/>
            <w:bookmarkEnd w:id="2237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75" w:name="z4001_743_08"/>
            <w:bookmarkStart w:id="22376" w:name="z4001_743_08"/>
            <w:bookmarkEnd w:id="22376"/>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 xml:space="preserve">из них: трехкамерных ИК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377" w:name="z4001_431_03"/>
            <w:bookmarkStart w:id="22378" w:name="z4001_431_03"/>
            <w:bookmarkEnd w:id="2237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79" w:name="z4001_431_04"/>
            <w:bookmarkStart w:id="22380" w:name="z4001_431_04"/>
            <w:bookmarkEnd w:id="2238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81" w:name="z4001_431_05"/>
            <w:bookmarkStart w:id="22382" w:name="z4001_431_05"/>
            <w:bookmarkEnd w:id="2238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83" w:name="z4001_431_06"/>
            <w:bookmarkStart w:id="22384" w:name="z4001_431_06"/>
            <w:bookmarkEnd w:id="2238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85" w:name="z4001_431_07"/>
            <w:bookmarkStart w:id="22386" w:name="z4001_431_07"/>
            <w:bookmarkEnd w:id="2238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87" w:name="z4001_431_08"/>
            <w:bookmarkStart w:id="22388" w:name="z4001_431_08"/>
            <w:bookmarkEnd w:id="22388"/>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по поводу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389" w:name="z4001_075_03"/>
            <w:bookmarkStart w:id="22390" w:name="z4001_075_03"/>
            <w:bookmarkEnd w:id="2239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91" w:name="z4001_075_04"/>
            <w:bookmarkStart w:id="22392" w:name="z4001_075_04"/>
            <w:bookmarkEnd w:id="2239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93" w:name="z4001_075_05"/>
            <w:bookmarkStart w:id="22394" w:name="z4001_075_05"/>
            <w:bookmarkEnd w:id="2239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95" w:name="z4001_075_06"/>
            <w:bookmarkStart w:id="22396" w:name="z4001_075_06"/>
            <w:bookmarkEnd w:id="2239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97" w:name="z4001_075_07"/>
            <w:bookmarkStart w:id="22398" w:name="z4001_075_07"/>
            <w:bookmarkEnd w:id="2239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99" w:name="z4001_075_08"/>
            <w:bookmarkStart w:id="22400" w:name="z4001_075_08"/>
            <w:bookmarkEnd w:id="22400"/>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из них:</w:t>
            </w:r>
          </w:p>
          <w:p>
            <w:pPr>
              <w:pStyle w:val="Normal"/>
              <w:spacing w:lineRule="exact" w:line="160"/>
              <w:ind w:left="284" w:hanging="0"/>
              <w:rPr>
                <w:sz w:val="18"/>
                <w:szCs w:val="18"/>
              </w:rPr>
            </w:pPr>
            <w:r>
              <w:rPr>
                <w:sz w:val="18"/>
                <w:szCs w:val="18"/>
              </w:rPr>
              <w:t xml:space="preserve">аортокоронарное шунтир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401" w:name="z4001_751_03"/>
            <w:bookmarkStart w:id="22402" w:name="z4001_751_03"/>
            <w:bookmarkEnd w:id="2240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03" w:name="z4001_751_04"/>
            <w:bookmarkStart w:id="22404" w:name="z4001_751_04"/>
            <w:bookmarkEnd w:id="2240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05" w:name="z4001_751_05"/>
            <w:bookmarkStart w:id="22406" w:name="z4001_751_05"/>
            <w:bookmarkEnd w:id="2240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07" w:name="z4001_751_06"/>
            <w:bookmarkStart w:id="22408" w:name="z4001_751_06"/>
            <w:bookmarkEnd w:id="2240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09" w:name="z4001_751_07"/>
            <w:bookmarkStart w:id="22410" w:name="z4001_751_07"/>
            <w:bookmarkEnd w:id="2241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11" w:name="z4001_751_08"/>
            <w:bookmarkStart w:id="22412" w:name="z4001_751_08"/>
            <w:bookmarkEnd w:id="22412"/>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 xml:space="preserve">       </w:t>
            </w:r>
            <w:r>
              <w:rPr>
                <w:sz w:val="18"/>
                <w:szCs w:val="18"/>
              </w:rPr>
              <w:t xml:space="preserve">из них: с искусственным </w:t>
            </w:r>
          </w:p>
          <w:p>
            <w:pPr>
              <w:pStyle w:val="Normal"/>
              <w:spacing w:lineRule="exact" w:line="180"/>
              <w:rPr>
                <w:sz w:val="18"/>
                <w:szCs w:val="18"/>
              </w:rPr>
            </w:pPr>
            <w:r>
              <w:rPr>
                <w:sz w:val="18"/>
                <w:szCs w:val="18"/>
              </w:rPr>
              <w:t xml:space="preserve">                    </w:t>
            </w:r>
            <w:r>
              <w:rPr>
                <w:sz w:val="18"/>
                <w:szCs w:val="18"/>
              </w:rPr>
              <w:t>кровообращ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413" w:name="z4001_511_03"/>
            <w:bookmarkStart w:id="22414" w:name="z4001_511_03"/>
            <w:bookmarkEnd w:id="2241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15" w:name="z4001_511_04"/>
            <w:bookmarkStart w:id="22416" w:name="z4001_511_04"/>
            <w:bookmarkEnd w:id="2241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17" w:name="z4001_511_05"/>
            <w:bookmarkStart w:id="22418" w:name="z4001_511_05"/>
            <w:bookmarkEnd w:id="2241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19" w:name="z4001_511_06"/>
            <w:bookmarkStart w:id="22420" w:name="z4001_511_06"/>
            <w:bookmarkEnd w:id="2242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21" w:name="z4001_511_07"/>
            <w:bookmarkStart w:id="22422" w:name="z4001_511_07"/>
            <w:bookmarkEnd w:id="2242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23" w:name="z4001_511_08"/>
            <w:bookmarkStart w:id="22424" w:name="z4001_511_08"/>
            <w:bookmarkEnd w:id="22424"/>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 xml:space="preserve">                </w:t>
            </w:r>
            <w:r>
              <w:rPr>
                <w:sz w:val="18"/>
                <w:szCs w:val="18"/>
              </w:rPr>
              <w:t xml:space="preserve">малоинвазивная </w:t>
            </w:r>
          </w:p>
          <w:p>
            <w:pPr>
              <w:pStyle w:val="Normal"/>
              <w:ind w:left="142" w:hanging="0"/>
              <w:rPr>
                <w:sz w:val="18"/>
                <w:szCs w:val="18"/>
              </w:rPr>
            </w:pPr>
            <w:r>
              <w:rPr>
                <w:sz w:val="18"/>
                <w:szCs w:val="18"/>
              </w:rPr>
              <w:t xml:space="preserve">                </w:t>
            </w:r>
            <w:r>
              <w:rPr>
                <w:sz w:val="18"/>
                <w:szCs w:val="18"/>
              </w:rPr>
              <w:t xml:space="preserve">реваскуляризация </w:t>
            </w:r>
          </w:p>
          <w:p>
            <w:pPr>
              <w:pStyle w:val="Normal"/>
              <w:ind w:left="142" w:hanging="0"/>
              <w:rPr>
                <w:sz w:val="18"/>
                <w:szCs w:val="18"/>
              </w:rPr>
            </w:pPr>
            <w:r>
              <w:rPr>
                <w:sz w:val="18"/>
                <w:szCs w:val="18"/>
              </w:rPr>
              <w:t xml:space="preserve">                </w:t>
            </w:r>
            <w:r>
              <w:rPr>
                <w:sz w:val="18"/>
                <w:szCs w:val="18"/>
              </w:rPr>
              <w:t>миокарда (МИР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425" w:name="z4001_512_03"/>
            <w:bookmarkStart w:id="22426" w:name="z4001_512_03"/>
            <w:bookmarkEnd w:id="2242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27" w:name="z4001_512_04"/>
            <w:bookmarkStart w:id="22428" w:name="z4001_512_04"/>
            <w:bookmarkEnd w:id="2242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29" w:name="z4001_512_05"/>
            <w:bookmarkStart w:id="22430" w:name="z4001_512_05"/>
            <w:bookmarkEnd w:id="2243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31" w:name="z4001_512_06"/>
            <w:bookmarkStart w:id="22432" w:name="z4001_512_06"/>
            <w:bookmarkEnd w:id="2243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33" w:name="z4001_512_07"/>
            <w:bookmarkStart w:id="22434" w:name="z4001_512_07"/>
            <w:bookmarkEnd w:id="2243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35" w:name="z4001_512_08"/>
            <w:bookmarkStart w:id="22436" w:name="z4001_512_08"/>
            <w:bookmarkEnd w:id="22436"/>
          </w:p>
        </w:tc>
      </w:tr>
    </w:tbl>
    <w:p>
      <w:pPr>
        <w:pStyle w:val="Normal"/>
        <w:spacing w:lineRule="exact" w:line="240"/>
        <w:ind w:left="360" w:hanging="0"/>
        <w:rPr>
          <w:sz w:val="19"/>
          <w:lang w:val="en-US"/>
        </w:rPr>
      </w:pPr>
      <w:r>
        <w:rPr>
          <w:sz w:val="19"/>
          <w:lang w:val="en-US"/>
        </w:rPr>
      </w:r>
      <w:r>
        <w:br w:type="page"/>
      </w:r>
    </w:p>
    <w:p>
      <w:pPr>
        <w:pStyle w:val="Normal"/>
        <w:spacing w:lineRule="exact" w:line="240"/>
        <w:ind w:left="360" w:hanging="0"/>
        <w:rPr/>
      </w:pP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ангиопластика коронарных арте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5.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37" w:name="z4001_752_03"/>
            <w:bookmarkStart w:id="22438" w:name="z4001_752_03"/>
            <w:bookmarkEnd w:id="2243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39" w:name="z4001_752_04"/>
            <w:bookmarkStart w:id="22440" w:name="z4001_752_04"/>
            <w:bookmarkEnd w:id="2244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41" w:name="z4001_752_05"/>
            <w:bookmarkStart w:id="22442" w:name="z4001_752_05"/>
            <w:bookmarkEnd w:id="2244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43" w:name="z4001_752_06"/>
            <w:bookmarkStart w:id="22444" w:name="z4001_752_06"/>
            <w:bookmarkEnd w:id="2244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45" w:name="z4001_752_07"/>
            <w:bookmarkStart w:id="22446" w:name="z4001_752_07"/>
            <w:bookmarkEnd w:id="2244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47" w:name="z4001_752_08"/>
            <w:bookmarkStart w:id="22448" w:name="z4001_752_08"/>
            <w:bookmarkEnd w:id="22448"/>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sz w:val="18"/>
              </w:rPr>
            </w:pPr>
            <w:r>
              <w:rPr>
                <w:color w:val="000000"/>
                <w:sz w:val="18"/>
              </w:rPr>
              <w:t>из них со стент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7.5.2.1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49" w:name="z4001_412_03"/>
            <w:bookmarkStart w:id="22450" w:name="z4001_412_03"/>
            <w:bookmarkEnd w:id="2245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51" w:name="z4001_412_04"/>
            <w:bookmarkStart w:id="22452" w:name="z4001_412_04"/>
            <w:bookmarkEnd w:id="2245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53" w:name="z4001_412_05"/>
            <w:bookmarkStart w:id="22454" w:name="z4001_412_05"/>
            <w:bookmarkEnd w:id="2245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55" w:name="z4001_412_06"/>
            <w:bookmarkStart w:id="22456" w:name="z4001_412_06"/>
            <w:bookmarkEnd w:id="2245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57" w:name="z4001_412_07"/>
            <w:bookmarkStart w:id="22458" w:name="z4001_412_07"/>
            <w:bookmarkEnd w:id="2245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59" w:name="z4001_412_08"/>
            <w:bookmarkStart w:id="22460" w:name="z4001_412_08"/>
            <w:bookmarkEnd w:id="22460"/>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b/>
                <w:color w:val="000000"/>
                <w:sz w:val="18"/>
              </w:rPr>
              <w:t>операции на сосуд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461" w:name="z4001_008_03"/>
            <w:bookmarkStart w:id="22462" w:name="z4001_008_03"/>
            <w:bookmarkEnd w:id="2246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63" w:name="z4001_008_04"/>
            <w:bookmarkStart w:id="22464" w:name="z4001_008_04"/>
            <w:bookmarkEnd w:id="2246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65" w:name="z4001_008_05"/>
            <w:bookmarkStart w:id="22466" w:name="z4001_008_05"/>
            <w:bookmarkEnd w:id="2246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67" w:name="z4001_008_06"/>
            <w:bookmarkStart w:id="22468" w:name="z4001_008_06"/>
            <w:bookmarkEnd w:id="2246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69" w:name="z4001_008_07"/>
            <w:bookmarkStart w:id="22470" w:name="z4001_008_07"/>
            <w:bookmarkEnd w:id="2247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71" w:name="z4001_008_08"/>
            <w:bookmarkStart w:id="22472" w:name="z4001_008_08"/>
            <w:bookmarkEnd w:id="22472"/>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color w:val="000000"/>
                <w:sz w:val="18"/>
              </w:rPr>
            </w:pPr>
            <w:r>
              <w:rPr>
                <w:color w:val="000000"/>
                <w:sz w:val="18"/>
              </w:rPr>
              <w:t>из них:</w:t>
            </w:r>
          </w:p>
          <w:p>
            <w:pPr>
              <w:pStyle w:val="Normal"/>
              <w:spacing w:lineRule="exact" w:line="180"/>
              <w:ind w:left="142" w:hanging="0"/>
              <w:rPr>
                <w:color w:val="000000"/>
                <w:sz w:val="18"/>
              </w:rPr>
            </w:pPr>
            <w:r>
              <w:rPr>
                <w:color w:val="000000"/>
                <w:sz w:val="18"/>
              </w:rPr>
              <w:t>операции на артер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8.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473" w:name="z4001_081_03"/>
            <w:bookmarkStart w:id="22474" w:name="z4001_081_03"/>
            <w:bookmarkEnd w:id="2247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75" w:name="z4001_081_04"/>
            <w:bookmarkStart w:id="22476" w:name="z4001_081_04"/>
            <w:bookmarkEnd w:id="2247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77" w:name="z4001_081_05"/>
            <w:bookmarkStart w:id="22478" w:name="z4001_081_05"/>
            <w:bookmarkEnd w:id="2247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79" w:name="z4001_081_06"/>
            <w:bookmarkStart w:id="22480" w:name="z4001_081_06"/>
            <w:bookmarkEnd w:id="2248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81" w:name="z4001_081_07"/>
            <w:bookmarkStart w:id="22482" w:name="z4001_081_07"/>
            <w:bookmarkEnd w:id="2248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83" w:name="z4001_081_08"/>
            <w:bookmarkStart w:id="22484" w:name="z4001_081_08"/>
            <w:bookmarkEnd w:id="22484"/>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из них на питающих головной моз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8.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485" w:name="z4001_811_03"/>
            <w:bookmarkStart w:id="22486" w:name="z4001_811_03"/>
            <w:bookmarkEnd w:id="2248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87" w:name="z4001_811_04"/>
            <w:bookmarkStart w:id="22488" w:name="z4001_811_04"/>
            <w:bookmarkEnd w:id="2248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89" w:name="z4001_811_05"/>
            <w:bookmarkStart w:id="22490" w:name="z4001_811_05"/>
            <w:bookmarkEnd w:id="2249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91" w:name="z4001_811_06"/>
            <w:bookmarkStart w:id="22492" w:name="z4001_811_06"/>
            <w:bookmarkEnd w:id="2249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93" w:name="z4001_811_07"/>
            <w:bookmarkStart w:id="22494" w:name="z4001_811_07"/>
            <w:bookmarkEnd w:id="2249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95" w:name="z4001_811_08"/>
            <w:bookmarkStart w:id="22496" w:name="z4001_811_08"/>
            <w:bookmarkEnd w:id="22496"/>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jc w:val="both"/>
              <w:rPr>
                <w:color w:val="000000"/>
                <w:sz w:val="18"/>
              </w:rPr>
            </w:pPr>
            <w:r>
              <w:rPr>
                <w:color w:val="000000"/>
                <w:sz w:val="18"/>
              </w:rPr>
              <w:t xml:space="preserve">из них: </w:t>
            </w:r>
          </w:p>
          <w:p>
            <w:pPr>
              <w:pStyle w:val="Normal"/>
              <w:spacing w:lineRule="exact" w:line="160"/>
              <w:ind w:left="426" w:hanging="0"/>
              <w:jc w:val="both"/>
              <w:rPr>
                <w:color w:val="000000"/>
                <w:sz w:val="18"/>
              </w:rPr>
            </w:pPr>
            <w:r>
              <w:rPr>
                <w:color w:val="000000"/>
                <w:sz w:val="18"/>
              </w:rPr>
              <w:t>каротидные эндартерэкто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8.1.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497" w:name="z4001_413_03"/>
            <w:bookmarkStart w:id="22498" w:name="z4001_413_03"/>
            <w:bookmarkEnd w:id="2249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99" w:name="z4001_413_04"/>
            <w:bookmarkStart w:id="22500" w:name="z4001_413_04"/>
            <w:bookmarkEnd w:id="2250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01" w:name="z4001_413_05"/>
            <w:bookmarkStart w:id="22502" w:name="z4001_413_05"/>
            <w:bookmarkEnd w:id="2250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03" w:name="z4001_413_06"/>
            <w:bookmarkStart w:id="22504" w:name="z4001_413_06"/>
            <w:bookmarkEnd w:id="2250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05" w:name="z4001_413_07"/>
            <w:bookmarkStart w:id="22506" w:name="z4001_413_07"/>
            <w:bookmarkEnd w:id="2250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07" w:name="z4001_413_08"/>
            <w:bookmarkStart w:id="22508" w:name="z4001_413_08"/>
            <w:bookmarkEnd w:id="22508"/>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color w:val="000000"/>
                <w:sz w:val="18"/>
              </w:rPr>
            </w:pPr>
            <w:r>
              <w:rPr>
                <w:color w:val="000000"/>
                <w:sz w:val="18"/>
              </w:rPr>
              <w:t xml:space="preserve">   </w:t>
            </w:r>
            <w:r>
              <w:rPr>
                <w:color w:val="000000"/>
                <w:sz w:val="18"/>
              </w:rPr>
              <w:t>экстраинтракраниальные</w:t>
            </w:r>
          </w:p>
          <w:p>
            <w:pPr>
              <w:pStyle w:val="Normal"/>
              <w:spacing w:lineRule="exact" w:line="200"/>
              <w:ind w:firstLine="317"/>
              <w:jc w:val="both"/>
              <w:rPr>
                <w:color w:val="000000"/>
                <w:sz w:val="18"/>
              </w:rPr>
            </w:pPr>
            <w:r>
              <w:rPr>
                <w:color w:val="000000"/>
                <w:sz w:val="18"/>
              </w:rPr>
              <w:t xml:space="preserve">   </w:t>
            </w:r>
            <w:r>
              <w:rPr>
                <w:color w:val="000000"/>
                <w:sz w:val="18"/>
              </w:rPr>
              <w:t>анастом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1.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509" w:name="z4001_414_03"/>
            <w:bookmarkStart w:id="22510" w:name="z4001_414_03"/>
            <w:bookmarkEnd w:id="2251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11" w:name="z4001_414_04"/>
            <w:bookmarkStart w:id="22512" w:name="z4001_414_04"/>
            <w:bookmarkEnd w:id="2251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13" w:name="z4001_414_05"/>
            <w:bookmarkStart w:id="22514" w:name="z4001_414_05"/>
            <w:bookmarkEnd w:id="2251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15" w:name="z4001_414_06"/>
            <w:bookmarkStart w:id="22516" w:name="z4001_414_06"/>
            <w:bookmarkEnd w:id="2251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17" w:name="z4001_414_07"/>
            <w:bookmarkStart w:id="22518" w:name="z4001_414_07"/>
            <w:bookmarkEnd w:id="2251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19" w:name="z4001_414_08"/>
            <w:bookmarkStart w:id="22520" w:name="z4001_414_08"/>
            <w:bookmarkEnd w:id="22520"/>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color w:val="000000"/>
                <w:sz w:val="18"/>
              </w:rPr>
            </w:pPr>
            <w:r>
              <w:rPr>
                <w:color w:val="000000"/>
                <w:sz w:val="18"/>
              </w:rPr>
              <w:t xml:space="preserve">   </w:t>
            </w:r>
            <w:r>
              <w:rPr>
                <w:color w:val="000000"/>
                <w:sz w:val="18"/>
              </w:rPr>
              <w:t>рентгенэндоваскулярные</w:t>
            </w:r>
          </w:p>
          <w:p>
            <w:pPr>
              <w:pStyle w:val="Normal"/>
              <w:spacing w:lineRule="exact" w:line="200"/>
              <w:ind w:firstLine="317"/>
              <w:jc w:val="both"/>
              <w:rPr>
                <w:color w:val="000000"/>
                <w:sz w:val="18"/>
              </w:rPr>
            </w:pPr>
            <w:r>
              <w:rPr>
                <w:color w:val="000000"/>
                <w:sz w:val="18"/>
              </w:rPr>
              <w:t xml:space="preserve">   </w:t>
            </w:r>
            <w:r>
              <w:rPr>
                <w:color w:val="000000"/>
                <w:sz w:val="18"/>
              </w:rPr>
              <w:t>дилят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1.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521" w:name="z4001_415_03"/>
            <w:bookmarkStart w:id="22522" w:name="z4001_415_03"/>
            <w:bookmarkEnd w:id="2252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23" w:name="z4001_415_04"/>
            <w:bookmarkStart w:id="22524" w:name="z4001_415_04"/>
            <w:bookmarkEnd w:id="2252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25" w:name="z4001_415_05"/>
            <w:bookmarkStart w:id="22526" w:name="z4001_415_05"/>
            <w:bookmarkEnd w:id="2252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27" w:name="z4001_415_06"/>
            <w:bookmarkStart w:id="22528" w:name="z4001_415_06"/>
            <w:bookmarkEnd w:id="2252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29" w:name="z4001_415_07"/>
            <w:bookmarkStart w:id="22530" w:name="z4001_415_07"/>
            <w:bookmarkEnd w:id="2253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31" w:name="z4001_415_08"/>
            <w:bookmarkStart w:id="22532" w:name="z4001_415_08"/>
            <w:bookmarkEnd w:id="22532"/>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color w:val="000000"/>
                <w:sz w:val="18"/>
              </w:rPr>
            </w:pPr>
            <w:r>
              <w:rPr>
                <w:color w:val="000000"/>
                <w:sz w:val="18"/>
              </w:rPr>
              <w:t xml:space="preserve">    </w:t>
            </w:r>
            <w:r>
              <w:rPr>
                <w:color w:val="000000"/>
                <w:sz w:val="18"/>
              </w:rPr>
              <w:t>из них со стент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rPr>
            </w:pPr>
            <w:r>
              <w:rPr>
                <w:color w:val="000000"/>
                <w:sz w:val="18"/>
              </w:rPr>
              <w:t>8.1.1.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533" w:name="z4001_416_03"/>
            <w:bookmarkStart w:id="22534" w:name="z4001_416_03"/>
            <w:bookmarkEnd w:id="2253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35" w:name="z4001_416_04"/>
            <w:bookmarkStart w:id="22536" w:name="z4001_416_04"/>
            <w:bookmarkEnd w:id="2253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37" w:name="z4001_416_05"/>
            <w:bookmarkStart w:id="22538" w:name="z4001_416_05"/>
            <w:bookmarkEnd w:id="2253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39" w:name="z4001_416_06"/>
            <w:bookmarkStart w:id="22540" w:name="z4001_416_06"/>
            <w:bookmarkEnd w:id="2254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41" w:name="z4001_416_07"/>
            <w:bookmarkStart w:id="22542" w:name="z4001_416_07"/>
            <w:bookmarkEnd w:id="2254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43" w:name="z4001_416_08"/>
            <w:bookmarkStart w:id="22544" w:name="z4001_416_08"/>
            <w:bookmarkEnd w:id="22544"/>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color w:val="000000"/>
                <w:sz w:val="18"/>
              </w:rPr>
            </w:pPr>
            <w:r>
              <w:rPr>
                <w:color w:val="000000"/>
                <w:sz w:val="18"/>
              </w:rPr>
              <w:t>на почечных артер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8.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545" w:name="z4001_812_03"/>
            <w:bookmarkStart w:id="22546" w:name="z4001_812_03"/>
            <w:bookmarkEnd w:id="2254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47" w:name="z4001_812_04"/>
            <w:bookmarkStart w:id="22548" w:name="z4001_812_04"/>
            <w:bookmarkEnd w:id="2254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49" w:name="z4001_812_05"/>
            <w:bookmarkStart w:id="22550" w:name="z4001_812_05"/>
            <w:bookmarkEnd w:id="2255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51" w:name="z4001_812_06"/>
            <w:bookmarkStart w:id="22552" w:name="z4001_812_06"/>
            <w:bookmarkEnd w:id="2255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53" w:name="z4001_812_07"/>
            <w:bookmarkStart w:id="22554" w:name="z4001_812_07"/>
            <w:bookmarkEnd w:id="2255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55" w:name="z4001_812_08"/>
            <w:bookmarkStart w:id="22556" w:name="z4001_812_08"/>
            <w:bookmarkEnd w:id="22556"/>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color w:val="000000"/>
                <w:sz w:val="18"/>
              </w:rPr>
            </w:pPr>
            <w:r>
              <w:rPr>
                <w:color w:val="000000"/>
                <w:sz w:val="18"/>
              </w:rPr>
              <w:t>на аор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8.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557" w:name="z4001_813_03"/>
            <w:bookmarkStart w:id="22558" w:name="z4001_813_03"/>
            <w:bookmarkEnd w:id="2255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59" w:name="z4001_813_04"/>
            <w:bookmarkStart w:id="22560" w:name="z4001_813_04"/>
            <w:bookmarkEnd w:id="2256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61" w:name="z4001_813_05"/>
            <w:bookmarkStart w:id="22562" w:name="z4001_813_05"/>
            <w:bookmarkEnd w:id="2256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63" w:name="z4001_813_06"/>
            <w:bookmarkStart w:id="22564" w:name="z4001_813_06"/>
            <w:bookmarkEnd w:id="2256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65" w:name="z4001_813_07"/>
            <w:bookmarkStart w:id="22566" w:name="z4001_813_07"/>
            <w:bookmarkEnd w:id="2256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67" w:name="z4001_813_08"/>
            <w:bookmarkStart w:id="22568" w:name="z4001_813_08"/>
            <w:bookmarkEnd w:id="22568"/>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 xml:space="preserve">           </w:t>
            </w:r>
            <w:r>
              <w:rPr>
                <w:sz w:val="18"/>
                <w:szCs w:val="18"/>
              </w:rPr>
              <w:t>из них: при аневризмах</w:t>
            </w:r>
          </w:p>
          <w:p>
            <w:pPr>
              <w:pStyle w:val="Normal"/>
              <w:ind w:left="142" w:hanging="0"/>
              <w:rPr>
                <w:sz w:val="18"/>
                <w:szCs w:val="18"/>
              </w:rPr>
            </w:pPr>
            <w:r>
              <w:rPr>
                <w:sz w:val="18"/>
                <w:szCs w:val="18"/>
              </w:rPr>
              <w:t xml:space="preserve">           </w:t>
            </w:r>
            <w:r>
              <w:rPr>
                <w:sz w:val="18"/>
                <w:szCs w:val="18"/>
              </w:rPr>
              <w:t xml:space="preserve">и расслоениях </w:t>
            </w:r>
          </w:p>
          <w:p>
            <w:pPr>
              <w:pStyle w:val="Normal"/>
              <w:ind w:left="142" w:hanging="0"/>
              <w:rPr>
                <w:sz w:val="18"/>
                <w:szCs w:val="18"/>
              </w:rPr>
            </w:pPr>
            <w:r>
              <w:rPr>
                <w:sz w:val="18"/>
                <w:szCs w:val="18"/>
              </w:rPr>
              <w:t xml:space="preserve">           </w:t>
            </w:r>
            <w:r>
              <w:rPr>
                <w:sz w:val="18"/>
                <w:szCs w:val="18"/>
              </w:rPr>
              <w:t xml:space="preserve">восходящего </w:t>
            </w:r>
          </w:p>
          <w:p>
            <w:pPr>
              <w:pStyle w:val="Normal"/>
              <w:ind w:left="142" w:hanging="0"/>
              <w:rPr>
                <w:sz w:val="18"/>
                <w:szCs w:val="18"/>
              </w:rPr>
            </w:pPr>
            <w:r>
              <w:rPr>
                <w:sz w:val="18"/>
                <w:szCs w:val="18"/>
              </w:rPr>
              <w:t xml:space="preserve">           </w:t>
            </w:r>
            <w:r>
              <w:rPr>
                <w:sz w:val="18"/>
                <w:szCs w:val="18"/>
              </w:rPr>
              <w:t>отдела аор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569" w:name="z4001_814_03"/>
            <w:bookmarkStart w:id="22570" w:name="z4001_814_03"/>
            <w:bookmarkEnd w:id="2257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71" w:name="z4001_814_04"/>
            <w:bookmarkStart w:id="22572" w:name="z4001_814_04"/>
            <w:bookmarkEnd w:id="2257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73" w:name="z4001_814_05"/>
            <w:bookmarkStart w:id="22574" w:name="z4001_814_05"/>
            <w:bookmarkEnd w:id="2257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75" w:name="z4001_814_06"/>
            <w:bookmarkStart w:id="22576" w:name="z4001_814_06"/>
            <w:bookmarkEnd w:id="2257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77" w:name="z4001_814_07"/>
            <w:bookmarkStart w:id="22578" w:name="z4001_814_07"/>
            <w:bookmarkEnd w:id="2257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79" w:name="z4001_814_08"/>
            <w:bookmarkStart w:id="22580" w:name="z4001_814_08"/>
            <w:bookmarkEnd w:id="22580"/>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szCs w:val="18"/>
              </w:rPr>
            </w:pPr>
            <w:r>
              <w:rPr>
                <w:sz w:val="18"/>
                <w:szCs w:val="18"/>
              </w:rPr>
              <w:t>операции на ве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szCs w:val="18"/>
              </w:rPr>
            </w:pPr>
            <w:r>
              <w:rPr>
                <w:sz w:val="18"/>
                <w:szCs w:val="18"/>
              </w:rPr>
              <w:t>8.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581" w:name="z4001_082_03"/>
            <w:bookmarkStart w:id="22582" w:name="z4001_082_03"/>
            <w:bookmarkEnd w:id="2258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83" w:name="z4001_082_04"/>
            <w:bookmarkStart w:id="22584" w:name="z4001_082_04"/>
            <w:bookmarkEnd w:id="2258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85" w:name="z4001_082_05"/>
            <w:bookmarkStart w:id="22586" w:name="z4001_082_05"/>
            <w:bookmarkEnd w:id="2258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87" w:name="z4001_082_06"/>
            <w:bookmarkStart w:id="22588" w:name="z4001_082_06"/>
            <w:bookmarkEnd w:id="2258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89" w:name="z4001_082_07"/>
            <w:bookmarkStart w:id="22590" w:name="z4001_082_07"/>
            <w:bookmarkEnd w:id="2259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91" w:name="z4001_082_08"/>
            <w:bookmarkStart w:id="22592" w:name="z4001_082_08"/>
            <w:bookmarkEnd w:id="22592"/>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szCs w:val="18"/>
              </w:rPr>
            </w:pPr>
            <w:r>
              <w:rPr>
                <w:b/>
                <w:sz w:val="18"/>
                <w:szCs w:val="18"/>
              </w:rPr>
              <w:t>операции на органах брюшной пол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szCs w:val="18"/>
              </w:rPr>
            </w:pPr>
            <w:r>
              <w:rPr>
                <w:b/>
                <w:sz w:val="18"/>
                <w:szCs w:val="18"/>
              </w:rPr>
              <w:t>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593" w:name="z4001_009_03"/>
            <w:bookmarkStart w:id="22594" w:name="z4001_009_03"/>
            <w:bookmarkEnd w:id="2259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95" w:name="z4001_009_04"/>
            <w:bookmarkStart w:id="22596" w:name="z4001_009_04"/>
            <w:bookmarkEnd w:id="2259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97" w:name="z4001_009_05"/>
            <w:bookmarkStart w:id="22598" w:name="z4001_009_05"/>
            <w:bookmarkEnd w:id="2259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99" w:name="z4001_009_06"/>
            <w:bookmarkStart w:id="22600" w:name="z4001_009_06"/>
            <w:bookmarkEnd w:id="2260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01" w:name="z4001_009_07"/>
            <w:bookmarkStart w:id="22602" w:name="z4001_009_07"/>
            <w:bookmarkEnd w:id="2260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03" w:name="z4001_009_08"/>
            <w:bookmarkStart w:id="22604" w:name="z4001_009_08"/>
            <w:bookmarkEnd w:id="22604"/>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720" w:hanging="578"/>
              <w:rPr>
                <w:sz w:val="18"/>
                <w:szCs w:val="18"/>
              </w:rPr>
            </w:pPr>
            <w:r>
              <w:rPr>
                <w:sz w:val="18"/>
                <w:szCs w:val="18"/>
              </w:rPr>
              <w:t>из них на желудке по поводу язвенной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szCs w:val="18"/>
              </w:rPr>
            </w:pPr>
            <w:r>
              <w:rPr>
                <w:sz w:val="18"/>
                <w:szCs w:val="18"/>
              </w:rPr>
              <w:t>9.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605" w:name="z4001_091_03"/>
            <w:bookmarkStart w:id="22606" w:name="z4001_091_03"/>
            <w:bookmarkEnd w:id="2260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07" w:name="z4001_091_04"/>
            <w:bookmarkStart w:id="22608" w:name="z4001_091_04"/>
            <w:bookmarkEnd w:id="2260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09" w:name="z4001_091_05"/>
            <w:bookmarkStart w:id="22610" w:name="z4001_091_05"/>
            <w:bookmarkEnd w:id="2261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11" w:name="z4001_091_06"/>
            <w:bookmarkStart w:id="22612" w:name="z4001_091_06"/>
            <w:bookmarkEnd w:id="2261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13" w:name="z4001_091_07"/>
            <w:bookmarkStart w:id="22614" w:name="z4001_091_07"/>
            <w:bookmarkEnd w:id="2261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15" w:name="z4001_091_08"/>
            <w:bookmarkStart w:id="22616" w:name="z4001_091_08"/>
            <w:bookmarkEnd w:id="22616"/>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207" w:hanging="0"/>
              <w:rPr>
                <w:sz w:val="18"/>
                <w:szCs w:val="18"/>
              </w:rPr>
            </w:pPr>
            <w:r>
              <w:rPr>
                <w:sz w:val="18"/>
                <w:szCs w:val="18"/>
              </w:rPr>
              <w:t>аппендэктомии при хроническом аппендици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szCs w:val="18"/>
              </w:rPr>
            </w:pPr>
            <w:r>
              <w:rPr>
                <w:sz w:val="18"/>
                <w:szCs w:val="18"/>
              </w:rPr>
              <w:t>9.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617" w:name="z4001_092_03"/>
            <w:bookmarkStart w:id="22618" w:name="z4001_092_03"/>
            <w:bookmarkEnd w:id="2261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19" w:name="z4001_092_04"/>
            <w:bookmarkStart w:id="22620" w:name="z4001_092_04"/>
            <w:bookmarkEnd w:id="2262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21" w:name="z4001_092_05"/>
            <w:bookmarkStart w:id="22622" w:name="z4001_092_05"/>
            <w:bookmarkEnd w:id="2262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23" w:name="z4001_092_06"/>
            <w:bookmarkStart w:id="22624" w:name="z4001_092_06"/>
            <w:bookmarkEnd w:id="2262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25" w:name="z4001_092_07"/>
            <w:bookmarkStart w:id="22626" w:name="z4001_092_07"/>
            <w:bookmarkEnd w:id="2262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27" w:name="z4001_092_08"/>
            <w:bookmarkStart w:id="22628" w:name="z4001_092_08"/>
            <w:bookmarkEnd w:id="22628"/>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sz w:val="18"/>
                <w:szCs w:val="18"/>
              </w:rPr>
            </w:pPr>
            <w:r>
              <w:rPr>
                <w:sz w:val="18"/>
                <w:szCs w:val="18"/>
              </w:rPr>
              <w:t>грыжесечение при неущемленной грыж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sz w:val="18"/>
                <w:szCs w:val="18"/>
              </w:rPr>
            </w:pPr>
            <w:r>
              <w:rPr>
                <w:sz w:val="18"/>
                <w:szCs w:val="18"/>
              </w:rPr>
              <w:t>9.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629" w:name="z4001_093_03"/>
            <w:bookmarkStart w:id="22630" w:name="z4001_093_03"/>
            <w:bookmarkEnd w:id="2263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31" w:name="z4001_093_04"/>
            <w:bookmarkStart w:id="22632" w:name="z4001_093_04"/>
            <w:bookmarkEnd w:id="2263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33" w:name="z4001_093_05"/>
            <w:bookmarkStart w:id="22634" w:name="z4001_093_05"/>
            <w:bookmarkEnd w:id="2263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35" w:name="z4001_093_06"/>
            <w:bookmarkStart w:id="22636" w:name="z4001_093_06"/>
            <w:bookmarkEnd w:id="2263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37" w:name="z4001_093_07"/>
            <w:bookmarkStart w:id="22638" w:name="z4001_093_07"/>
            <w:bookmarkEnd w:id="2263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39" w:name="z4001_093_08"/>
            <w:bookmarkStart w:id="22640" w:name="z4001_093_08"/>
            <w:bookmarkEnd w:id="22640"/>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sz w:val="18"/>
                <w:szCs w:val="18"/>
              </w:rPr>
            </w:pPr>
            <w:r>
              <w:rPr>
                <w:sz w:val="18"/>
                <w:szCs w:val="18"/>
              </w:rPr>
              <w:t>холецистэктомия при хроническом холецисти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sz w:val="18"/>
                <w:szCs w:val="18"/>
              </w:rPr>
            </w:pPr>
            <w:r>
              <w:rPr>
                <w:sz w:val="18"/>
                <w:szCs w:val="18"/>
              </w:rPr>
              <w:t>9.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641" w:name="z4001_094_03"/>
            <w:bookmarkStart w:id="22642" w:name="z4001_094_03"/>
            <w:bookmarkEnd w:id="2264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43" w:name="z4001_094_04"/>
            <w:bookmarkStart w:id="22644" w:name="z4001_094_04"/>
            <w:bookmarkEnd w:id="2264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45" w:name="z4001_094_05"/>
            <w:bookmarkStart w:id="22646" w:name="z4001_094_05"/>
            <w:bookmarkEnd w:id="2264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47" w:name="z4001_094_06"/>
            <w:bookmarkStart w:id="22648" w:name="z4001_094_06"/>
            <w:bookmarkEnd w:id="2264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49" w:name="z4001_094_07"/>
            <w:bookmarkStart w:id="22650" w:name="z4001_094_07"/>
            <w:bookmarkEnd w:id="2265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51" w:name="z4001_094_08"/>
            <w:bookmarkStart w:id="22652" w:name="z4001_094_08"/>
            <w:bookmarkEnd w:id="22652"/>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sz w:val="18"/>
                <w:szCs w:val="18"/>
              </w:rPr>
            </w:pPr>
            <w:r>
              <w:rPr>
                <w:sz w:val="18"/>
                <w:szCs w:val="18"/>
              </w:rPr>
              <w:t>лапаротомия диагностиче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sz w:val="18"/>
                <w:szCs w:val="18"/>
              </w:rPr>
            </w:pPr>
            <w:r>
              <w:rPr>
                <w:sz w:val="18"/>
                <w:szCs w:val="18"/>
              </w:rPr>
              <w:t>9.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653" w:name="z4001_095_03"/>
            <w:bookmarkStart w:id="22654" w:name="z4001_095_03"/>
            <w:bookmarkEnd w:id="2265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55" w:name="z4001_095_04"/>
            <w:bookmarkStart w:id="22656" w:name="z4001_095_04"/>
            <w:bookmarkEnd w:id="2265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57" w:name="z4001_095_05"/>
            <w:bookmarkStart w:id="22658" w:name="z4001_095_05"/>
            <w:bookmarkEnd w:id="2265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59" w:name="z4001_095_06"/>
            <w:bookmarkStart w:id="22660" w:name="z4001_095_06"/>
            <w:bookmarkEnd w:id="2266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61" w:name="z4001_095_07"/>
            <w:bookmarkStart w:id="22662" w:name="z4001_095_07"/>
            <w:bookmarkEnd w:id="2266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63" w:name="z4001_095_08"/>
            <w:bookmarkStart w:id="22664" w:name="z4001_095_08"/>
            <w:bookmarkEnd w:id="22664"/>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sz w:val="18"/>
                <w:szCs w:val="18"/>
              </w:rPr>
            </w:pPr>
            <w:r>
              <w:rPr>
                <w:sz w:val="18"/>
                <w:szCs w:val="18"/>
              </w:rPr>
              <w:t>на кишечни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665" w:name="z4001_096_03"/>
            <w:bookmarkStart w:id="22666" w:name="z4001_096_03"/>
            <w:bookmarkEnd w:id="2266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67" w:name="z4001_096_04"/>
            <w:bookmarkStart w:id="22668" w:name="z4001_096_04"/>
            <w:bookmarkEnd w:id="2266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69" w:name="z4001_096_05"/>
            <w:bookmarkStart w:id="22670" w:name="z4001_096_05"/>
            <w:bookmarkEnd w:id="2267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71" w:name="z4001_096_06"/>
            <w:bookmarkStart w:id="22672" w:name="z4001_096_06"/>
            <w:bookmarkEnd w:id="2267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73" w:name="z4001_096_07"/>
            <w:bookmarkStart w:id="22674" w:name="z4001_096_07"/>
            <w:bookmarkEnd w:id="2267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75" w:name="z4001_096_08"/>
            <w:bookmarkStart w:id="22676" w:name="z4001_096_08"/>
            <w:bookmarkEnd w:id="22676"/>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szCs w:val="18"/>
              </w:rPr>
            </w:pPr>
            <w:r>
              <w:rPr>
                <w:sz w:val="18"/>
                <w:szCs w:val="18"/>
              </w:rPr>
              <w:t xml:space="preserve">   </w:t>
            </w:r>
            <w:r>
              <w:rPr>
                <w:sz w:val="18"/>
                <w:szCs w:val="18"/>
              </w:rPr>
              <w:t>из них на прямой киш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9.6.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677" w:name="z4001_961_03"/>
            <w:bookmarkStart w:id="22678" w:name="z4001_961_03"/>
            <w:bookmarkEnd w:id="2267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79" w:name="z4001_961_04"/>
            <w:bookmarkStart w:id="22680" w:name="z4001_961_04"/>
            <w:bookmarkEnd w:id="2268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81" w:name="z4001_961_05"/>
            <w:bookmarkStart w:id="22682" w:name="z4001_961_05"/>
            <w:bookmarkEnd w:id="2268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83" w:name="z4001_961_06"/>
            <w:bookmarkStart w:id="22684" w:name="z4001_961_06"/>
            <w:bookmarkEnd w:id="2268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85" w:name="z4001_961_07"/>
            <w:bookmarkStart w:id="22686" w:name="z4001_961_07"/>
            <w:bookmarkEnd w:id="2268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87" w:name="z4001_961_08"/>
            <w:bookmarkStart w:id="22688" w:name="z4001_961_08"/>
            <w:bookmarkEnd w:id="22688"/>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szCs w:val="18"/>
              </w:rPr>
            </w:pPr>
            <w:r>
              <w:rPr>
                <w:sz w:val="18"/>
                <w:szCs w:val="18"/>
              </w:rPr>
              <w:t xml:space="preserve">по поводу геморро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9.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689" w:name="z4001_097_03"/>
            <w:bookmarkStart w:id="22690" w:name="z4001_097_03"/>
            <w:bookmarkEnd w:id="2269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91" w:name="z4001_097_04"/>
            <w:bookmarkStart w:id="22692" w:name="z4001_097_04"/>
            <w:bookmarkEnd w:id="2269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93" w:name="z4001_097_05"/>
            <w:bookmarkStart w:id="22694" w:name="z4001_097_05"/>
            <w:bookmarkEnd w:id="2269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95" w:name="z4001_097_06"/>
            <w:bookmarkStart w:id="22696" w:name="z4001_097_06"/>
            <w:bookmarkEnd w:id="2269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97" w:name="z4001_097_07"/>
            <w:bookmarkStart w:id="22698" w:name="z4001_097_07"/>
            <w:bookmarkEnd w:id="2269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99" w:name="z4001_097_08"/>
            <w:bookmarkStart w:id="22700" w:name="z4001_097_08"/>
            <w:bookmarkEnd w:id="22700"/>
          </w:p>
        </w:tc>
      </w:tr>
    </w:tbl>
    <w:p>
      <w:pPr>
        <w:pStyle w:val="Normal"/>
        <w:spacing w:lineRule="exact" w:line="240"/>
        <w:ind w:left="360" w:hanging="0"/>
        <w:rPr>
          <w:sz w:val="19"/>
          <w:lang w:val="en-US"/>
        </w:rPr>
      </w:pPr>
      <w:r>
        <w:rPr>
          <w:sz w:val="19"/>
          <w:lang w:val="en-US"/>
        </w:rPr>
      </w:r>
      <w:r>
        <w:br w:type="page"/>
      </w:r>
    </w:p>
    <w:p>
      <w:pPr>
        <w:pStyle w:val="Normal"/>
        <w:spacing w:lineRule="exact" w:line="240"/>
        <w:ind w:left="360" w:hanging="0"/>
        <w:rPr/>
      </w:pP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rPr>
                <w:color w:val="000000"/>
                <w:sz w:val="18"/>
              </w:rPr>
            </w:pPr>
            <w:r>
              <w:rPr>
                <w:b/>
                <w:color w:val="000000"/>
                <w:sz w:val="18"/>
              </w:rPr>
              <w:t>операции на почках и мочеточни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b/>
                <w:b/>
                <w:color w:val="000000"/>
                <w:sz w:val="18"/>
              </w:rPr>
            </w:pPr>
            <w:r>
              <w:rPr>
                <w:b/>
                <w:color w:val="000000"/>
                <w:sz w:val="18"/>
              </w:rPr>
              <w:t>1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701" w:name="z4001_010_03"/>
            <w:bookmarkStart w:id="22702" w:name="z4001_010_03"/>
            <w:bookmarkEnd w:id="2270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03" w:name="z4001_010_04"/>
            <w:bookmarkStart w:id="22704" w:name="z4001_010_04"/>
            <w:bookmarkEnd w:id="2270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05" w:name="z4001_010_05"/>
            <w:bookmarkStart w:id="22706" w:name="z4001_010_05"/>
            <w:bookmarkEnd w:id="2270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07" w:name="z4001_010_06"/>
            <w:bookmarkStart w:id="22708" w:name="z4001_010_06"/>
            <w:bookmarkEnd w:id="2270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09" w:name="z4001_010_07"/>
            <w:bookmarkStart w:id="22710" w:name="z4001_010_07"/>
            <w:bookmarkEnd w:id="2271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11" w:name="z4001_010_08"/>
            <w:bookmarkStart w:id="22712" w:name="z4001_010_08"/>
            <w:bookmarkEnd w:id="22712"/>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spacing w:lineRule="exact" w:line="240"/>
              <w:rPr>
                <w:b/>
                <w:b/>
                <w:color w:val="000000"/>
                <w:sz w:val="18"/>
              </w:rPr>
            </w:pPr>
            <w:r>
              <w:rPr>
                <w:b/>
                <w:color w:val="000000"/>
                <w:sz w:val="18"/>
              </w:rPr>
              <w:t>операции на мужских половых орган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pBdr/>
              <w:spacing w:lineRule="exact" w:line="240"/>
              <w:jc w:val="center"/>
              <w:rPr>
                <w:b/>
                <w:b/>
                <w:color w:val="000000"/>
                <w:sz w:val="18"/>
              </w:rPr>
            </w:pPr>
            <w:r>
              <w:rPr>
                <w:b/>
                <w:color w:val="000000"/>
                <w:sz w:val="18"/>
              </w:rPr>
              <w:t>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713" w:name="z4001_011_03"/>
            <w:bookmarkStart w:id="22714" w:name="z4001_011_03"/>
            <w:bookmarkEnd w:id="2271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15" w:name="z4001_011_04"/>
            <w:bookmarkStart w:id="22716" w:name="z4001_011_04"/>
            <w:bookmarkEnd w:id="2271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17" w:name="z4001_011_05"/>
            <w:bookmarkStart w:id="22718" w:name="z4001_011_05"/>
            <w:bookmarkEnd w:id="2271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19" w:name="z4001_011_06"/>
            <w:bookmarkStart w:id="22720" w:name="z4001_011_06"/>
            <w:bookmarkEnd w:id="2272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21" w:name="z4001_011_07"/>
            <w:bookmarkStart w:id="22722" w:name="z4001_011_07"/>
            <w:bookmarkEnd w:id="2272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23" w:name="z4001_011_08"/>
            <w:bookmarkStart w:id="22724" w:name="z4001_011_08"/>
            <w:bookmarkEnd w:id="22724"/>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ind w:left="142" w:hanging="0"/>
              <w:rPr>
                <w:color w:val="000000"/>
                <w:sz w:val="18"/>
              </w:rPr>
            </w:pPr>
            <w:r>
              <w:rPr>
                <w:color w:val="000000"/>
                <w:sz w:val="18"/>
              </w:rPr>
              <w:t>из них операции на предстательной желез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color w:val="000000"/>
                <w:sz w:val="18"/>
              </w:rPr>
            </w:pPr>
            <w:r>
              <w:rPr>
                <w:color w:val="000000"/>
                <w:sz w:val="18"/>
              </w:rPr>
              <w:t>1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725" w:name="z4001_111_03"/>
            <w:bookmarkStart w:id="22726" w:name="z4001_111_03"/>
            <w:bookmarkEnd w:id="2272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27" w:name="z4001_111_04"/>
            <w:bookmarkStart w:id="22728" w:name="z4001_111_04"/>
            <w:bookmarkEnd w:id="2272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29" w:name="z4001_111_05"/>
            <w:bookmarkStart w:id="22730" w:name="z4001_111_05"/>
            <w:bookmarkEnd w:id="2273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31" w:name="z4001_111_06"/>
            <w:bookmarkStart w:id="22732" w:name="z4001_111_06"/>
            <w:bookmarkEnd w:id="2273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33" w:name="z4001_111_07"/>
            <w:bookmarkStart w:id="22734" w:name="z4001_111_07"/>
            <w:bookmarkEnd w:id="2273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35" w:name="z4001_111_08"/>
            <w:bookmarkStart w:id="22736" w:name="z4001_111_08"/>
            <w:bookmarkEnd w:id="22736"/>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rPr>
                <w:color w:val="000000"/>
                <w:sz w:val="18"/>
              </w:rPr>
            </w:pPr>
            <w:r>
              <w:rPr>
                <w:b/>
                <w:color w:val="000000"/>
                <w:sz w:val="18"/>
              </w:rPr>
              <w:t>операции по поводу стерилизации мужч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b/>
                <w:b/>
                <w:color w:val="000000"/>
                <w:sz w:val="18"/>
              </w:rPr>
            </w:pPr>
            <w:r>
              <w:rPr>
                <w:b/>
                <w:color w:val="000000"/>
                <w:sz w:val="18"/>
              </w:rPr>
              <w:t>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737" w:name="z4001_012_03"/>
            <w:bookmarkStart w:id="22738" w:name="z4001_012_03"/>
            <w:bookmarkEnd w:id="2273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39" w:name="z4001_012_04"/>
            <w:bookmarkStart w:id="22740" w:name="z4001_012_04"/>
            <w:bookmarkEnd w:id="2274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41" w:name="z4001_012_05"/>
            <w:bookmarkStart w:id="22742" w:name="z4001_012_05"/>
            <w:bookmarkEnd w:id="2274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43" w:name="z4001_012_06"/>
            <w:bookmarkStart w:id="22744" w:name="z4001_012_06"/>
            <w:bookmarkEnd w:id="2274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45" w:name="z4001_012_07"/>
            <w:bookmarkStart w:id="22746" w:name="z4001_012_07"/>
            <w:bookmarkEnd w:id="2274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47" w:name="z4001_012_08"/>
            <w:bookmarkStart w:id="22748" w:name="z4001_012_08"/>
            <w:bookmarkEnd w:id="22748"/>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rPr>
                <w:color w:val="000000"/>
                <w:sz w:val="18"/>
              </w:rPr>
            </w:pPr>
            <w:r>
              <w:rPr>
                <w:b/>
                <w:color w:val="000000"/>
                <w:sz w:val="18"/>
              </w:rPr>
              <w:t>операции на женских половых орга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b/>
                <w:b/>
                <w:color w:val="000000"/>
                <w:sz w:val="18"/>
              </w:rPr>
            </w:pPr>
            <w:r>
              <w:rPr>
                <w:b/>
                <w:color w:val="000000"/>
                <w:sz w:val="18"/>
              </w:rPr>
              <w:t>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749" w:name="z4001_013_03"/>
            <w:bookmarkStart w:id="22750" w:name="z4001_013_03"/>
            <w:bookmarkEnd w:id="2275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51" w:name="z4001_013_04"/>
            <w:bookmarkStart w:id="22752" w:name="z4001_013_04"/>
            <w:bookmarkEnd w:id="2275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53" w:name="z4001_013_05"/>
            <w:bookmarkStart w:id="22754" w:name="z4001_013_05"/>
            <w:bookmarkEnd w:id="2275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55" w:name="z4001_013_06"/>
            <w:bookmarkStart w:id="22756" w:name="z4001_013_06"/>
            <w:bookmarkEnd w:id="2275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57" w:name="z4001_013_07"/>
            <w:bookmarkStart w:id="22758" w:name="z4001_013_07"/>
            <w:bookmarkEnd w:id="2275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59" w:name="z4001_013_08"/>
            <w:bookmarkStart w:id="22760" w:name="z4001_013_08"/>
            <w:bookmarkEnd w:id="22760"/>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720" w:hanging="578"/>
              <w:rPr>
                <w:color w:val="000000"/>
                <w:sz w:val="18"/>
              </w:rPr>
            </w:pPr>
            <w:r>
              <w:rPr>
                <w:color w:val="000000"/>
                <w:sz w:val="18"/>
              </w:rPr>
              <w:t>из них: экстирпация и надвлагалищная ампутация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rPr>
            </w:pPr>
            <w:r>
              <w:rPr>
                <w:color w:val="000000"/>
                <w:sz w:val="18"/>
              </w:rPr>
              <w:t>1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761" w:name="z4001_131_03"/>
            <w:bookmarkStart w:id="22762" w:name="z4001_131_03"/>
            <w:bookmarkEnd w:id="2276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63" w:name="z4001_131_04"/>
            <w:bookmarkStart w:id="22764" w:name="z4001_131_04"/>
            <w:bookmarkEnd w:id="2276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65" w:name="z4001_131_05"/>
            <w:bookmarkStart w:id="22766" w:name="z4001_131_05"/>
            <w:bookmarkEnd w:id="2276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67" w:name="z4001_131_06"/>
            <w:bookmarkStart w:id="22768" w:name="z4001_131_06"/>
            <w:bookmarkEnd w:id="2276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69" w:name="z4001_131_07"/>
            <w:bookmarkStart w:id="22770" w:name="z4001_131_07"/>
            <w:bookmarkEnd w:id="2277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71" w:name="z4001_131_08"/>
            <w:bookmarkStart w:id="22772" w:name="z4001_131_08"/>
            <w:bookmarkEnd w:id="22772"/>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color w:val="000000"/>
                <w:sz w:val="18"/>
              </w:rPr>
            </w:pPr>
            <w:r>
              <w:rPr>
                <w:color w:val="000000"/>
                <w:sz w:val="18"/>
              </w:rPr>
              <w:t>на придатках матки по поводу беспло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rPr>
            </w:pPr>
            <w:r>
              <w:rPr>
                <w:color w:val="000000"/>
                <w:sz w:val="18"/>
              </w:rPr>
              <w:t>13.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773" w:name="z4001_132_03"/>
            <w:bookmarkStart w:id="22774" w:name="z4001_132_03"/>
            <w:bookmarkEnd w:id="2277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75" w:name="z4001_132_04"/>
            <w:bookmarkStart w:id="22776" w:name="z4001_132_04"/>
            <w:bookmarkEnd w:id="2277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77" w:name="z4001_132_05"/>
            <w:bookmarkStart w:id="22778" w:name="z4001_132_05"/>
            <w:bookmarkEnd w:id="2277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79" w:name="z4001_132_06"/>
            <w:bookmarkStart w:id="22780" w:name="z4001_132_06"/>
            <w:bookmarkEnd w:id="2278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81" w:name="z4001_132_07"/>
            <w:bookmarkStart w:id="22782" w:name="z4001_132_07"/>
            <w:bookmarkEnd w:id="2278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83" w:name="z4001_132_08"/>
            <w:bookmarkStart w:id="22784" w:name="z4001_132_08"/>
            <w:bookmarkEnd w:id="22784"/>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color w:val="000000"/>
                <w:sz w:val="18"/>
              </w:rPr>
            </w:pPr>
            <w:r>
              <w:rPr>
                <w:color w:val="000000"/>
                <w:sz w:val="18"/>
              </w:rPr>
              <w:t>на яичниках по поводу новообраз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rPr>
            </w:pPr>
            <w:r>
              <w:rPr>
                <w:color w:val="000000"/>
                <w:sz w:val="18"/>
              </w:rPr>
              <w:t>13.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785" w:name="z4001_133_03"/>
            <w:bookmarkStart w:id="22786" w:name="z4001_133_03"/>
            <w:bookmarkEnd w:id="2278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87" w:name="z4001_133_04"/>
            <w:bookmarkStart w:id="22788" w:name="z4001_133_04"/>
            <w:bookmarkEnd w:id="2278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89" w:name="z4001_133_05"/>
            <w:bookmarkStart w:id="22790" w:name="z4001_133_05"/>
            <w:bookmarkEnd w:id="2279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91" w:name="z4001_133_06"/>
            <w:bookmarkStart w:id="22792" w:name="z4001_133_06"/>
            <w:bookmarkEnd w:id="2279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93" w:name="z4001_133_07"/>
            <w:bookmarkStart w:id="22794" w:name="z4001_133_07"/>
            <w:bookmarkEnd w:id="2279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95" w:name="z4001_133_08"/>
            <w:bookmarkStart w:id="22796" w:name="z4001_133_08"/>
            <w:bookmarkEnd w:id="22796"/>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color w:val="000000"/>
                <w:sz w:val="18"/>
              </w:rPr>
            </w:pPr>
            <w:r>
              <w:rPr>
                <w:color w:val="000000"/>
                <w:sz w:val="18"/>
              </w:rPr>
              <w:t>по поводу стерилизации женщ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rPr>
            </w:pPr>
            <w:r>
              <w:rPr>
                <w:color w:val="000000"/>
                <w:sz w:val="18"/>
              </w:rPr>
              <w:t>13.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797" w:name="z4001_134_03"/>
            <w:bookmarkStart w:id="22798" w:name="z4001_134_03"/>
            <w:bookmarkEnd w:id="2279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99" w:name="z4001_134_04"/>
            <w:bookmarkStart w:id="22800" w:name="z4001_134_04"/>
            <w:bookmarkEnd w:id="2280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01" w:name="z4001_134_05"/>
            <w:bookmarkStart w:id="22802" w:name="z4001_134_05"/>
            <w:bookmarkEnd w:id="2280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03" w:name="z4001_134_06"/>
            <w:bookmarkStart w:id="22804" w:name="z4001_134_06"/>
            <w:bookmarkEnd w:id="2280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05" w:name="z4001_134_07"/>
            <w:bookmarkStart w:id="22806" w:name="z4001_134_07"/>
            <w:bookmarkEnd w:id="2280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07" w:name="z4001_134_08"/>
            <w:bookmarkStart w:id="22808" w:name="z4001_134_08"/>
            <w:bookmarkEnd w:id="22808"/>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color w:val="000000"/>
                <w:sz w:val="18"/>
              </w:rPr>
            </w:pPr>
            <w:r>
              <w:rPr>
                <w:color w:val="000000"/>
                <w:sz w:val="18"/>
              </w:rPr>
              <w:t>выскабливание матки (кроме аб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rPr>
            </w:pPr>
            <w:r>
              <w:rPr>
                <w:color w:val="000000"/>
                <w:sz w:val="18"/>
              </w:rPr>
              <w:t>13.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809" w:name="z4001_135_03"/>
            <w:bookmarkStart w:id="22810" w:name="z4001_135_03"/>
            <w:bookmarkEnd w:id="2281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11" w:name="z4001_135_04"/>
            <w:bookmarkStart w:id="22812" w:name="z4001_135_04"/>
            <w:bookmarkEnd w:id="2281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13" w:name="z4001_135_05"/>
            <w:bookmarkStart w:id="22814" w:name="z4001_135_05"/>
            <w:bookmarkEnd w:id="2281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15" w:name="z4001_135_06"/>
            <w:bookmarkStart w:id="22816" w:name="z4001_135_06"/>
            <w:bookmarkEnd w:id="2281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17" w:name="z4001_135_07"/>
            <w:bookmarkStart w:id="22818" w:name="z4001_135_07"/>
            <w:bookmarkEnd w:id="2281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19" w:name="z4001_135_08"/>
            <w:bookmarkStart w:id="22820" w:name="z4001_135_08"/>
            <w:bookmarkEnd w:id="22820"/>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pBdr/>
              <w:outlineLvl w:val="1"/>
              <w:rPr>
                <w:b/>
                <w:b/>
                <w:color w:val="000000"/>
                <w:sz w:val="18"/>
              </w:rPr>
            </w:pPr>
            <w:r>
              <w:rPr>
                <w:b/>
                <w:color w:val="000000"/>
                <w:sz w:val="18"/>
              </w:rPr>
              <w:t xml:space="preserve">акушерские операци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color w:val="000000"/>
                <w:sz w:val="18"/>
              </w:rPr>
            </w:pPr>
            <w:r>
              <w:rPr>
                <w:b/>
                <w:color w:val="000000"/>
                <w:sz w:val="18"/>
              </w:rPr>
              <w:t>1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821" w:name="z4001_014_03"/>
            <w:bookmarkStart w:id="22822" w:name="z4001_014_03"/>
            <w:bookmarkEnd w:id="2282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23" w:name="z4001_014_04"/>
            <w:bookmarkStart w:id="22824" w:name="z4001_014_04"/>
            <w:bookmarkEnd w:id="2282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25" w:name="z4001_014_05"/>
            <w:bookmarkStart w:id="22826" w:name="z4001_014_05"/>
            <w:bookmarkEnd w:id="2282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27" w:name="z4001_014_06"/>
            <w:bookmarkStart w:id="22828" w:name="z4001_014_06"/>
            <w:bookmarkEnd w:id="2282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29" w:name="z4001_014_07"/>
            <w:bookmarkStart w:id="22830" w:name="z4001_014_07"/>
            <w:bookmarkEnd w:id="2283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31" w:name="z4001_014_08"/>
            <w:bookmarkStart w:id="22832" w:name="z4001_014_08"/>
            <w:bookmarkEnd w:id="22832"/>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color w:val="000000"/>
                <w:sz w:val="18"/>
              </w:rPr>
            </w:pPr>
            <w:r>
              <w:rPr>
                <w:color w:val="000000"/>
                <w:sz w:val="18"/>
              </w:rPr>
              <w:t>из них:</w:t>
            </w:r>
          </w:p>
          <w:p>
            <w:pPr>
              <w:pStyle w:val="Normal"/>
              <w:keepNext w:val="true"/>
              <w:numPr>
                <w:ilvl w:val="0"/>
                <w:numId w:val="0"/>
              </w:numPr>
              <w:pBdr/>
              <w:spacing w:lineRule="exact" w:line="200"/>
              <w:ind w:left="91" w:hanging="0"/>
              <w:jc w:val="both"/>
              <w:outlineLvl w:val="1"/>
              <w:rPr>
                <w:color w:val="000000"/>
                <w:sz w:val="18"/>
              </w:rPr>
            </w:pPr>
            <w:r>
              <w:rPr>
                <w:color w:val="000000"/>
                <w:sz w:val="18"/>
              </w:rPr>
              <w:t xml:space="preserve"> </w:t>
            </w:r>
            <w:r>
              <w:rPr>
                <w:color w:val="000000"/>
                <w:sz w:val="18"/>
              </w:rPr>
              <w:t>по поводу внематочной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b/>
                <w:b/>
                <w:color w:val="000000"/>
                <w:sz w:val="18"/>
              </w:rPr>
            </w:pPr>
            <w:r>
              <w:rPr>
                <w:color w:val="000000"/>
                <w:sz w:val="18"/>
              </w:rPr>
              <w:t>14.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833" w:name="z4001_141_03"/>
            <w:bookmarkStart w:id="22834" w:name="z4001_141_03"/>
            <w:bookmarkEnd w:id="2283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35" w:name="z4001_141_04"/>
            <w:bookmarkStart w:id="22836" w:name="z4001_141_04"/>
            <w:bookmarkEnd w:id="2283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37" w:name="z4001_141_05"/>
            <w:bookmarkStart w:id="22838" w:name="z4001_141_05"/>
            <w:bookmarkEnd w:id="2283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39" w:name="z4001_141_06"/>
            <w:bookmarkStart w:id="22840" w:name="z4001_141_06"/>
            <w:bookmarkEnd w:id="2284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41" w:name="z4001_141_07"/>
            <w:bookmarkStart w:id="22842" w:name="z4001_141_07"/>
            <w:bookmarkEnd w:id="2284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43" w:name="z4001_141_08"/>
            <w:bookmarkStart w:id="22844" w:name="z4001_141_08"/>
            <w:bookmarkEnd w:id="22844"/>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color w:val="000000"/>
                <w:sz w:val="18"/>
              </w:rPr>
            </w:pPr>
            <w:r>
              <w:rPr>
                <w:color w:val="000000"/>
                <w:sz w:val="18"/>
              </w:rPr>
              <w:t>наложение щипц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color w:val="000000"/>
                <w:sz w:val="18"/>
              </w:rPr>
            </w:pPr>
            <w:r>
              <w:rPr>
                <w:color w:val="000000"/>
                <w:sz w:val="18"/>
              </w:rPr>
              <w:t>14.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845" w:name="z4001_142_03"/>
            <w:bookmarkStart w:id="22846" w:name="z4001_142_03"/>
            <w:bookmarkEnd w:id="2284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47" w:name="z4001_142_04"/>
            <w:bookmarkStart w:id="22848" w:name="z4001_142_04"/>
            <w:bookmarkEnd w:id="2284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49" w:name="z4001_142_05"/>
            <w:bookmarkStart w:id="22850" w:name="z4001_142_05"/>
            <w:bookmarkEnd w:id="2285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51" w:name="z4001_142_06"/>
            <w:bookmarkStart w:id="22852" w:name="z4001_142_06"/>
            <w:bookmarkEnd w:id="2285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53" w:name="z4001_142_07"/>
            <w:bookmarkStart w:id="22854" w:name="z4001_142_07"/>
            <w:bookmarkEnd w:id="2285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55" w:name="z4001_142_08"/>
            <w:bookmarkStart w:id="22856" w:name="z4001_142_08"/>
            <w:bookmarkEnd w:id="22856"/>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color w:val="000000"/>
                <w:sz w:val="18"/>
              </w:rPr>
            </w:pPr>
            <w:r>
              <w:rPr>
                <w:color w:val="000000"/>
                <w:sz w:val="18"/>
              </w:rPr>
              <w:t>вакуум-экстрак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color w:val="000000"/>
                <w:sz w:val="18"/>
              </w:rPr>
            </w:pPr>
            <w:r>
              <w:rPr>
                <w:color w:val="000000"/>
                <w:sz w:val="18"/>
              </w:rPr>
              <w:t>14.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857" w:name="z4001_143_03"/>
            <w:bookmarkStart w:id="22858" w:name="z4001_143_03"/>
            <w:bookmarkEnd w:id="2285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59" w:name="z4001_143_04"/>
            <w:bookmarkStart w:id="22860" w:name="z4001_143_04"/>
            <w:bookmarkEnd w:id="2286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61" w:name="z4001_143_05"/>
            <w:bookmarkStart w:id="22862" w:name="z4001_143_05"/>
            <w:bookmarkEnd w:id="2286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63" w:name="z4001_143_06"/>
            <w:bookmarkStart w:id="22864" w:name="z4001_143_06"/>
            <w:bookmarkEnd w:id="2286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65" w:name="z4001_143_07"/>
            <w:bookmarkStart w:id="22866" w:name="z4001_143_07"/>
            <w:bookmarkEnd w:id="2286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67" w:name="z4001_143_08"/>
            <w:bookmarkStart w:id="22868" w:name="z4001_143_08"/>
            <w:bookmarkEnd w:id="22868"/>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color w:val="000000"/>
                <w:sz w:val="18"/>
              </w:rPr>
            </w:pPr>
            <w:r>
              <w:rPr>
                <w:color w:val="000000"/>
                <w:sz w:val="18"/>
              </w:rPr>
              <w:t>кесарево сечение в сроке 22 недели беременности и бол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color w:val="000000"/>
                <w:sz w:val="18"/>
              </w:rPr>
            </w:pPr>
            <w:r>
              <w:rPr>
                <w:color w:val="000000"/>
                <w:sz w:val="18"/>
              </w:rPr>
              <w:t>14.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869" w:name="z4001_144_03"/>
            <w:bookmarkStart w:id="22870" w:name="z4001_144_03"/>
            <w:bookmarkEnd w:id="2287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71" w:name="z4001_144_04"/>
            <w:bookmarkStart w:id="22872" w:name="z4001_144_04"/>
            <w:bookmarkEnd w:id="2287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73" w:name="z4001_144_05"/>
            <w:bookmarkStart w:id="22874" w:name="z4001_144_05"/>
            <w:bookmarkEnd w:id="2287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75" w:name="z4001_144_06"/>
            <w:bookmarkStart w:id="22876" w:name="z4001_144_06"/>
            <w:bookmarkEnd w:id="2287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77" w:name="z4001_144_07"/>
            <w:bookmarkStart w:id="22878" w:name="z4001_144_07"/>
            <w:bookmarkEnd w:id="2287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79" w:name="z4001_144_08"/>
            <w:bookmarkStart w:id="22880" w:name="z4001_144_08"/>
            <w:bookmarkEnd w:id="22880"/>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color w:val="000000"/>
                <w:sz w:val="18"/>
              </w:rPr>
            </w:pPr>
            <w:r>
              <w:rPr>
                <w:color w:val="000000"/>
                <w:sz w:val="18"/>
              </w:rPr>
              <w:t xml:space="preserve">кесарево сечение в сроке менее 22 недель беременност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color w:val="000000"/>
                <w:sz w:val="18"/>
              </w:rPr>
            </w:pPr>
            <w:r>
              <w:rPr>
                <w:color w:val="000000"/>
                <w:sz w:val="18"/>
              </w:rPr>
              <w:t>14.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881" w:name="z4001_145_03"/>
            <w:bookmarkStart w:id="22882" w:name="z4001_145_03"/>
            <w:bookmarkEnd w:id="2288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83" w:name="z4001_145_04"/>
            <w:bookmarkStart w:id="22884" w:name="z4001_145_04"/>
            <w:bookmarkEnd w:id="2288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85" w:name="z4001_145_05"/>
            <w:bookmarkStart w:id="22886" w:name="z4001_145_05"/>
            <w:bookmarkEnd w:id="2288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87" w:name="z4001_145_06"/>
            <w:bookmarkStart w:id="22888" w:name="z4001_145_06"/>
            <w:bookmarkEnd w:id="2288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89" w:name="z4001_145_07"/>
            <w:bookmarkStart w:id="22890" w:name="z4001_145_07"/>
            <w:bookmarkEnd w:id="2289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91" w:name="z4001_145_08"/>
            <w:bookmarkStart w:id="22892" w:name="z4001_145_08"/>
            <w:bookmarkEnd w:id="22892"/>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color w:val="000000"/>
                <w:sz w:val="18"/>
              </w:rPr>
            </w:pPr>
            <w:r>
              <w:rPr>
                <w:color w:val="000000"/>
                <w:sz w:val="18"/>
              </w:rPr>
              <w:t xml:space="preserve">абор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color w:val="000000"/>
                <w:sz w:val="18"/>
              </w:rPr>
            </w:pPr>
            <w:r>
              <w:rPr>
                <w:color w:val="000000"/>
                <w:sz w:val="18"/>
              </w:rPr>
              <w:t>14.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893" w:name="z4001_146_03"/>
            <w:bookmarkStart w:id="22894" w:name="z4001_146_03"/>
            <w:bookmarkEnd w:id="2289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95" w:name="z4001_146_04"/>
            <w:bookmarkStart w:id="22896" w:name="z4001_146_04"/>
            <w:bookmarkEnd w:id="2289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97" w:name="z4001_146_05"/>
            <w:bookmarkStart w:id="22898" w:name="z4001_146_05"/>
            <w:bookmarkEnd w:id="2289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99" w:name="z4001_146_06"/>
            <w:bookmarkStart w:id="22900" w:name="z4001_146_06"/>
            <w:bookmarkEnd w:id="2290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01" w:name="z4001_146_07"/>
            <w:bookmarkStart w:id="22902" w:name="z4001_146_07"/>
            <w:bookmarkEnd w:id="2290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03" w:name="z4001_146_08"/>
            <w:bookmarkStart w:id="22904" w:name="z4001_146_08"/>
            <w:bookmarkEnd w:id="22904"/>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color w:val="000000"/>
                <w:sz w:val="18"/>
              </w:rPr>
            </w:pPr>
            <w:r>
              <w:rPr>
                <w:color w:val="000000"/>
                <w:sz w:val="18"/>
              </w:rPr>
              <w:t>плодоразрушающ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color w:val="000000"/>
                <w:sz w:val="18"/>
              </w:rPr>
            </w:pPr>
            <w:r>
              <w:rPr>
                <w:color w:val="000000"/>
                <w:sz w:val="18"/>
              </w:rPr>
              <w:t>14.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905" w:name="z4001_147_03"/>
            <w:bookmarkStart w:id="22906" w:name="z4001_147_03"/>
            <w:bookmarkEnd w:id="2290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07" w:name="z4001_147_04"/>
            <w:bookmarkStart w:id="22908" w:name="z4001_147_04"/>
            <w:bookmarkEnd w:id="2290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09" w:name="z4001_147_05"/>
            <w:bookmarkStart w:id="22910" w:name="z4001_147_05"/>
            <w:bookmarkEnd w:id="2291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11" w:name="z4001_147_06"/>
            <w:bookmarkStart w:id="22912" w:name="z4001_147_06"/>
            <w:bookmarkEnd w:id="2291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13" w:name="z4001_147_07"/>
            <w:bookmarkStart w:id="22914" w:name="z4001_147_07"/>
            <w:bookmarkEnd w:id="2291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15" w:name="z4001_147_08"/>
            <w:bookmarkStart w:id="22916" w:name="z4001_147_08"/>
            <w:bookmarkEnd w:id="22916"/>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pPr>
            <w:r>
              <w:rPr>
                <w:color w:val="000000"/>
                <w:sz w:val="18"/>
              </w:rPr>
              <w:t>экстирпация  и надвлагалищная ампутация матки в сроке 22 недель беременности и более,</w:t>
              <w:br/>
              <w:t>в родах и после ро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rPr>
            </w:pPr>
            <w:r>
              <w:rPr>
                <w:color w:val="000000"/>
                <w:sz w:val="18"/>
              </w:rPr>
              <w:t>14.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917" w:name="z4001_148_03"/>
            <w:bookmarkStart w:id="22918" w:name="z4001_148_03"/>
            <w:bookmarkEnd w:id="2291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19" w:name="z4001_148_04"/>
            <w:bookmarkStart w:id="22920" w:name="z4001_148_04"/>
            <w:bookmarkEnd w:id="2292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21" w:name="z4001_148_05"/>
            <w:bookmarkStart w:id="22922" w:name="z4001_148_05"/>
            <w:bookmarkEnd w:id="2292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23" w:name="z4001_148_06"/>
            <w:bookmarkStart w:id="22924" w:name="z4001_148_06"/>
            <w:bookmarkEnd w:id="2292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25" w:name="z4001_148_07"/>
            <w:bookmarkStart w:id="22926" w:name="z4001_148_07"/>
            <w:bookmarkEnd w:id="2292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27" w:name="z4001_148_08"/>
            <w:bookmarkStart w:id="22928" w:name="z4001_148_08"/>
            <w:bookmarkEnd w:id="22928"/>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color w:val="000000"/>
                <w:sz w:val="18"/>
              </w:rPr>
            </w:pPr>
            <w:r>
              <w:rPr>
                <w:color w:val="000000"/>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rPr>
            </w:pPr>
            <w:r>
              <w:rPr>
                <w:color w:val="000000"/>
                <w:sz w:val="18"/>
              </w:rPr>
              <w:t>14.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929" w:name="z4001_149_03"/>
            <w:bookmarkStart w:id="22930" w:name="z4001_149_03"/>
            <w:bookmarkEnd w:id="2293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31" w:name="z4001_149_04"/>
            <w:bookmarkStart w:id="22932" w:name="z4001_149_04"/>
            <w:bookmarkEnd w:id="2293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33" w:name="z4001_149_05"/>
            <w:bookmarkStart w:id="22934" w:name="z4001_149_05"/>
            <w:bookmarkEnd w:id="2293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35" w:name="z4001_149_06"/>
            <w:bookmarkStart w:id="22936" w:name="z4001_149_06"/>
            <w:bookmarkEnd w:id="2293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37" w:name="z4001_149_07"/>
            <w:bookmarkStart w:id="22938" w:name="z4001_149_07"/>
            <w:bookmarkEnd w:id="2293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39" w:name="z4001_149_08"/>
            <w:bookmarkStart w:id="22940" w:name="z4001_149_08"/>
            <w:bookmarkEnd w:id="22940"/>
          </w:p>
        </w:tc>
      </w:tr>
    </w:tbl>
    <w:p>
      <w:pPr>
        <w:pStyle w:val="Normal"/>
        <w:spacing w:lineRule="exact" w:line="240"/>
        <w:ind w:left="360" w:hanging="0"/>
        <w:rPr>
          <w:sz w:val="19"/>
          <w:lang w:val="en-US"/>
        </w:rPr>
      </w:pPr>
      <w:r>
        <w:rPr>
          <w:sz w:val="19"/>
          <w:lang w:val="en-US"/>
        </w:rPr>
      </w:r>
      <w:r>
        <w:br w:type="page"/>
      </w:r>
    </w:p>
    <w:p>
      <w:pPr>
        <w:pStyle w:val="Normal"/>
        <w:spacing w:lineRule="exact" w:line="240"/>
        <w:ind w:left="360" w:hanging="0"/>
        <w:jc w:val="center"/>
        <w:rPr>
          <w:sz w:val="19"/>
          <w:lang w:val="en-US"/>
        </w:rPr>
      </w:pPr>
      <w:r>
        <w:rPr>
          <w:sz w:val="19"/>
          <w:lang w:val="en-US"/>
        </w:rPr>
      </w:r>
    </w:p>
    <w:p>
      <w:pPr>
        <w:pStyle w:val="Normal"/>
        <w:spacing w:lineRule="exact" w:line="240"/>
        <w:ind w:left="360" w:hanging="0"/>
        <w:rPr/>
      </w:pP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41" w:name="z4001_015_03"/>
            <w:bookmarkStart w:id="22942" w:name="z4001_015_03"/>
            <w:bookmarkEnd w:id="2294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43" w:name="z4001_015_04"/>
            <w:bookmarkStart w:id="22944" w:name="z4001_015_04"/>
            <w:bookmarkEnd w:id="2294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45" w:name="z4001_015_05"/>
            <w:bookmarkStart w:id="22946" w:name="z4001_015_05"/>
            <w:bookmarkEnd w:id="2294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47" w:name="z4001_015_06"/>
            <w:bookmarkStart w:id="22948" w:name="z4001_015_06"/>
            <w:bookmarkEnd w:id="2294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49" w:name="z4001_015_07"/>
            <w:bookmarkStart w:id="22950" w:name="z4001_015_07"/>
            <w:bookmarkEnd w:id="2295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51" w:name="z4001_015_08"/>
            <w:bookmarkStart w:id="22952" w:name="z4001_015_08"/>
            <w:bookmarkEnd w:id="22952"/>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53" w:name="z4001_151_03"/>
            <w:bookmarkStart w:id="22954" w:name="z4001_151_03"/>
            <w:bookmarkEnd w:id="2295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55" w:name="z4001_151_04"/>
            <w:bookmarkStart w:id="22956" w:name="z4001_151_04"/>
            <w:bookmarkEnd w:id="2295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57" w:name="z4001_151_05"/>
            <w:bookmarkStart w:id="22958" w:name="z4001_151_05"/>
            <w:bookmarkEnd w:id="2295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59" w:name="z4001_151_06"/>
            <w:bookmarkStart w:id="22960" w:name="z4001_151_06"/>
            <w:bookmarkEnd w:id="2296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61" w:name="z4001_151_07"/>
            <w:bookmarkStart w:id="22962" w:name="z4001_151_07"/>
            <w:bookmarkEnd w:id="2296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63" w:name="z4001_151_08"/>
            <w:bookmarkStart w:id="22964" w:name="z4001_151_08"/>
            <w:bookmarkEnd w:id="22964"/>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65" w:name="z4001_152_03"/>
            <w:bookmarkStart w:id="22966" w:name="z4001_152_03"/>
            <w:bookmarkEnd w:id="2296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67" w:name="z4001_152_04"/>
            <w:bookmarkStart w:id="22968" w:name="z4001_152_04"/>
            <w:bookmarkEnd w:id="2296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69" w:name="z4001_152_05"/>
            <w:bookmarkStart w:id="22970" w:name="z4001_152_05"/>
            <w:bookmarkEnd w:id="2297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71" w:name="z4001_152_06"/>
            <w:bookmarkStart w:id="22972" w:name="z4001_152_06"/>
            <w:bookmarkEnd w:id="2297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73" w:name="z4001_152_07"/>
            <w:bookmarkStart w:id="22974" w:name="z4001_152_07"/>
            <w:bookmarkEnd w:id="2297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75" w:name="z4001_152_08"/>
            <w:bookmarkStart w:id="22976" w:name="z4001_152_08"/>
            <w:bookmarkEnd w:id="22976"/>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77" w:name="z4001_153_03"/>
            <w:bookmarkStart w:id="22978" w:name="z4001_153_03"/>
            <w:bookmarkEnd w:id="2297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79" w:name="z4001_153_04"/>
            <w:bookmarkStart w:id="22980" w:name="z4001_153_04"/>
            <w:bookmarkEnd w:id="2298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81" w:name="z4001_153_05"/>
            <w:bookmarkStart w:id="22982" w:name="z4001_153_05"/>
            <w:bookmarkEnd w:id="2298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83" w:name="z4001_153_06"/>
            <w:bookmarkStart w:id="22984" w:name="z4001_153_06"/>
            <w:bookmarkEnd w:id="2298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85" w:name="z4001_153_07"/>
            <w:bookmarkStart w:id="22986" w:name="z4001_153_07"/>
            <w:bookmarkEnd w:id="2298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87" w:name="z4001_153_08"/>
            <w:bookmarkStart w:id="22988" w:name="z4001_153_08"/>
            <w:bookmarkEnd w:id="22988"/>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89" w:name="z4001_154_03"/>
            <w:bookmarkStart w:id="22990" w:name="z4001_154_03"/>
            <w:bookmarkEnd w:id="2299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91" w:name="z4001_154_04"/>
            <w:bookmarkStart w:id="22992" w:name="z4001_154_04"/>
            <w:bookmarkEnd w:id="2299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93" w:name="z4001_154_05"/>
            <w:bookmarkStart w:id="22994" w:name="z4001_154_05"/>
            <w:bookmarkEnd w:id="2299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95" w:name="z4001_154_06"/>
            <w:bookmarkStart w:id="22996" w:name="z4001_154_06"/>
            <w:bookmarkEnd w:id="2299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97" w:name="z4001_154_07"/>
            <w:bookmarkStart w:id="22998" w:name="z4001_154_07"/>
            <w:bookmarkEnd w:id="2299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99" w:name="z4001_154_08"/>
            <w:bookmarkStart w:id="23000" w:name="z4001_154_08"/>
            <w:bookmarkEnd w:id="23000"/>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01" w:name="z4001_155_03"/>
            <w:bookmarkStart w:id="23002" w:name="z4001_155_03"/>
            <w:bookmarkEnd w:id="2300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03" w:name="z4001_155_04"/>
            <w:bookmarkStart w:id="23004" w:name="z4001_155_04"/>
            <w:bookmarkEnd w:id="2300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05" w:name="z4001_155_05"/>
            <w:bookmarkStart w:id="23006" w:name="z4001_155_05"/>
            <w:bookmarkEnd w:id="2300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07" w:name="z4001_155_06"/>
            <w:bookmarkStart w:id="23008" w:name="z4001_155_06"/>
            <w:bookmarkEnd w:id="2300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09" w:name="z4001_155_07"/>
            <w:bookmarkStart w:id="23010" w:name="z4001_155_07"/>
            <w:bookmarkEnd w:id="2301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11" w:name="z4001_155_08"/>
            <w:bookmarkStart w:id="23012" w:name="z4001_155_08"/>
            <w:bookmarkEnd w:id="23012"/>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13" w:name="z4001_156_03"/>
            <w:bookmarkStart w:id="23014" w:name="z4001_156_03"/>
            <w:bookmarkEnd w:id="2301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15" w:name="z4001_156_04"/>
            <w:bookmarkStart w:id="23016" w:name="z4001_156_04"/>
            <w:bookmarkEnd w:id="2301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17" w:name="z4001_156_05"/>
            <w:bookmarkStart w:id="23018" w:name="z4001_156_05"/>
            <w:bookmarkEnd w:id="2301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19" w:name="z4001_156_06"/>
            <w:bookmarkStart w:id="23020" w:name="z4001_156_06"/>
            <w:bookmarkEnd w:id="2302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21" w:name="z4001_156_07"/>
            <w:bookmarkStart w:id="23022" w:name="z4001_156_07"/>
            <w:bookmarkEnd w:id="2302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23" w:name="z4001_156_08"/>
            <w:bookmarkStart w:id="23024" w:name="z4001_156_08"/>
            <w:bookmarkEnd w:id="23024"/>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25" w:name="z4001_157_03"/>
            <w:bookmarkStart w:id="23026" w:name="z4001_157_03"/>
            <w:bookmarkEnd w:id="2302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27" w:name="z4001_157_04"/>
            <w:bookmarkStart w:id="23028" w:name="z4001_157_04"/>
            <w:bookmarkEnd w:id="2302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29" w:name="z4001_157_05"/>
            <w:bookmarkStart w:id="23030" w:name="z4001_157_05"/>
            <w:bookmarkEnd w:id="2303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31" w:name="z4001_157_06"/>
            <w:bookmarkStart w:id="23032" w:name="z4001_157_06"/>
            <w:bookmarkEnd w:id="2303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33" w:name="z4001_157_07"/>
            <w:bookmarkStart w:id="23034" w:name="z4001_157_07"/>
            <w:bookmarkEnd w:id="2303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35" w:name="z4001_157_08"/>
            <w:bookmarkStart w:id="23036" w:name="z4001_157_08"/>
            <w:bookmarkEnd w:id="23036"/>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37" w:name="z4001_158_03"/>
            <w:bookmarkStart w:id="23038" w:name="z4001_158_03"/>
            <w:bookmarkEnd w:id="2303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39" w:name="z4001_158_04"/>
            <w:bookmarkStart w:id="23040" w:name="z4001_158_04"/>
            <w:bookmarkEnd w:id="2304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41" w:name="z4001_158_05"/>
            <w:bookmarkStart w:id="23042" w:name="z4001_158_05"/>
            <w:bookmarkEnd w:id="2304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43" w:name="z4001_158_06"/>
            <w:bookmarkStart w:id="23044" w:name="z4001_158_06"/>
            <w:bookmarkEnd w:id="2304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45" w:name="z4001_158_07"/>
            <w:bookmarkStart w:id="23046" w:name="z4001_158_07"/>
            <w:bookmarkEnd w:id="2304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47" w:name="z4001_158_08"/>
            <w:bookmarkStart w:id="23048" w:name="z4001_158_08"/>
            <w:bookmarkEnd w:id="23048"/>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его:</w:t>
            </w:r>
          </w:p>
          <w:p>
            <w:pPr>
              <w:pStyle w:val="Normal"/>
              <w:spacing w:lineRule="exact" w:line="180"/>
              <w:ind w:left="142" w:hanging="0"/>
              <w:rPr>
                <w:sz w:val="18"/>
              </w:rPr>
            </w:pPr>
            <w:r>
              <w:rPr>
                <w:sz w:val="18"/>
              </w:rPr>
              <w:t xml:space="preserve"> </w:t>
            </w:r>
            <w:r>
              <w:rPr>
                <w:sz w:val="18"/>
              </w:rPr>
              <w:t>тазобедренного суста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49" w:name="z4001_417_03"/>
            <w:bookmarkStart w:id="23050" w:name="z4001_417_03"/>
            <w:bookmarkEnd w:id="2305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51" w:name="z4001_417_04"/>
            <w:bookmarkStart w:id="23052" w:name="z4001_417_04"/>
            <w:bookmarkEnd w:id="2305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53" w:name="z4001_417_05"/>
            <w:bookmarkStart w:id="23054" w:name="z4001_417_05"/>
            <w:bookmarkEnd w:id="2305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55" w:name="z4001_417_06"/>
            <w:bookmarkStart w:id="23056" w:name="z4001_417_06"/>
            <w:bookmarkEnd w:id="2305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57" w:name="z4001_417_07"/>
            <w:bookmarkStart w:id="23058" w:name="z4001_417_07"/>
            <w:bookmarkEnd w:id="2305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59" w:name="z4001_417_08"/>
            <w:bookmarkStart w:id="23060" w:name="z4001_417_08"/>
            <w:bookmarkEnd w:id="23060"/>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61" w:name="z4001_418_03"/>
            <w:bookmarkStart w:id="23062" w:name="z4001_418_03"/>
            <w:bookmarkEnd w:id="2306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63" w:name="z4001_418_04"/>
            <w:bookmarkStart w:id="23064" w:name="z4001_418_04"/>
            <w:bookmarkEnd w:id="2306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65" w:name="z4001_418_05"/>
            <w:bookmarkStart w:id="23066" w:name="z4001_418_05"/>
            <w:bookmarkEnd w:id="2306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67" w:name="z4001_418_06"/>
            <w:bookmarkStart w:id="23068" w:name="z4001_418_06"/>
            <w:bookmarkEnd w:id="2306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69" w:name="z4001_418_07"/>
            <w:bookmarkStart w:id="23070" w:name="z4001_418_07"/>
            <w:bookmarkEnd w:id="2307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71" w:name="z4001_418_08"/>
            <w:bookmarkStart w:id="23072" w:name="z4001_418_08"/>
            <w:bookmarkEnd w:id="23072"/>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73" w:name="z4001_159_03"/>
            <w:bookmarkStart w:id="23074" w:name="z4001_159_03"/>
            <w:bookmarkEnd w:id="2307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75" w:name="z4001_159_04"/>
            <w:bookmarkStart w:id="23076" w:name="z4001_159_04"/>
            <w:bookmarkEnd w:id="2307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77" w:name="z4001_159_05"/>
            <w:bookmarkStart w:id="23078" w:name="z4001_159_05"/>
            <w:bookmarkEnd w:id="2307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79" w:name="z4001_159_06"/>
            <w:bookmarkStart w:id="23080" w:name="z4001_159_06"/>
            <w:bookmarkEnd w:id="2308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81" w:name="z4001_159_07"/>
            <w:bookmarkStart w:id="23082" w:name="z4001_159_07"/>
            <w:bookmarkEnd w:id="2308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83" w:name="z4001_159_08"/>
            <w:bookmarkStart w:id="23084" w:name="z4001_159_08"/>
            <w:bookmarkEnd w:id="23084"/>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85" w:name="z4001_419_03"/>
            <w:bookmarkStart w:id="23086" w:name="z4001_419_03"/>
            <w:bookmarkEnd w:id="2308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87" w:name="z4001_419_04"/>
            <w:bookmarkStart w:id="23088" w:name="z4001_419_04"/>
            <w:bookmarkEnd w:id="2308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89" w:name="z4001_419_05"/>
            <w:bookmarkStart w:id="23090" w:name="z4001_419_05"/>
            <w:bookmarkEnd w:id="2309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91" w:name="z4001_419_06"/>
            <w:bookmarkStart w:id="23092" w:name="z4001_419_06"/>
            <w:bookmarkEnd w:id="2309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93" w:name="z4001_419_07"/>
            <w:bookmarkStart w:id="23094" w:name="z4001_419_07"/>
            <w:bookmarkEnd w:id="2309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95" w:name="z4001_419_08"/>
            <w:bookmarkStart w:id="23096" w:name="z4001_419_08"/>
            <w:bookmarkEnd w:id="23096"/>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97" w:name="z4001_420_03"/>
            <w:bookmarkStart w:id="23098" w:name="z4001_420_03"/>
            <w:bookmarkEnd w:id="2309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99" w:name="z4001_420_04"/>
            <w:bookmarkStart w:id="23100" w:name="z4001_420_04"/>
            <w:bookmarkEnd w:id="2310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01" w:name="z4001_420_05"/>
            <w:bookmarkStart w:id="23102" w:name="z4001_420_05"/>
            <w:bookmarkEnd w:id="2310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03" w:name="z4001_420_06"/>
            <w:bookmarkStart w:id="23104" w:name="z4001_420_06"/>
            <w:bookmarkEnd w:id="2310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05" w:name="z4001_420_07"/>
            <w:bookmarkStart w:id="23106" w:name="z4001_420_07"/>
            <w:bookmarkEnd w:id="2310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07" w:name="z4001_420_08"/>
            <w:bookmarkStart w:id="23108" w:name="z4001_420_08"/>
            <w:bookmarkEnd w:id="23108"/>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09" w:name="z4001_016_03"/>
            <w:bookmarkStart w:id="23110" w:name="z4001_016_03"/>
            <w:bookmarkEnd w:id="2311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11" w:name="z4001_016_04"/>
            <w:bookmarkStart w:id="23112" w:name="z4001_016_04"/>
            <w:bookmarkEnd w:id="2311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13" w:name="z4001_016_05"/>
            <w:bookmarkStart w:id="23114" w:name="z4001_016_05"/>
            <w:bookmarkEnd w:id="2311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15" w:name="z4001_016_06"/>
            <w:bookmarkStart w:id="23116" w:name="z4001_016_06"/>
            <w:bookmarkEnd w:id="2311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17" w:name="z4001_016_07"/>
            <w:bookmarkStart w:id="23118" w:name="z4001_016_07"/>
            <w:bookmarkEnd w:id="2311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19" w:name="z4001_016_08"/>
            <w:bookmarkStart w:id="23120" w:name="z4001_016_08"/>
            <w:bookmarkEnd w:id="23120"/>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21" w:name="z4001_017_03"/>
            <w:bookmarkStart w:id="23122" w:name="z4001_017_03"/>
            <w:bookmarkEnd w:id="2312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23" w:name="z4001_017_04"/>
            <w:bookmarkStart w:id="23124" w:name="z4001_017_04"/>
            <w:bookmarkEnd w:id="2312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25" w:name="z4001_017_05"/>
            <w:bookmarkStart w:id="23126" w:name="z4001_017_05"/>
            <w:bookmarkEnd w:id="2312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27" w:name="z4001_017_06"/>
            <w:bookmarkStart w:id="23128" w:name="z4001_017_06"/>
            <w:bookmarkEnd w:id="2312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29" w:name="z4001_017_07"/>
            <w:bookmarkStart w:id="23130" w:name="z4001_017_07"/>
            <w:bookmarkEnd w:id="2313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31" w:name="z4001_017_08"/>
            <w:bookmarkStart w:id="23132" w:name="z4001_017_08"/>
            <w:bookmarkEnd w:id="23132"/>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перации на </w:t>
            </w:r>
          </w:p>
          <w:p>
            <w:pPr>
              <w:pStyle w:val="Normal"/>
              <w:rPr>
                <w:sz w:val="18"/>
              </w:rPr>
            </w:pPr>
            <w:r>
              <w:rPr>
                <w:sz w:val="18"/>
              </w:rPr>
              <w:t xml:space="preserve">        </w:t>
            </w:r>
            <w:r>
              <w:rPr>
                <w:sz w:val="18"/>
              </w:rPr>
              <w:t>челюстно-лицевой</w:t>
            </w:r>
          </w:p>
          <w:p>
            <w:pPr>
              <w:pStyle w:val="Normal"/>
              <w:rPr>
                <w:b/>
                <w:b/>
                <w:sz w:val="18"/>
              </w:rPr>
            </w:pPr>
            <w:r>
              <w:rPr>
                <w:sz w:val="18"/>
              </w:rPr>
              <w:t xml:space="preserve">        </w:t>
            </w:r>
            <w:r>
              <w:rPr>
                <w:sz w:val="18"/>
              </w:rPr>
              <w:t>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33" w:name="z4001_171_03"/>
            <w:bookmarkStart w:id="23134" w:name="z4001_171_03"/>
            <w:bookmarkEnd w:id="2313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35" w:name="z4001_171_04"/>
            <w:bookmarkStart w:id="23136" w:name="z4001_171_04"/>
            <w:bookmarkEnd w:id="2313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37" w:name="z4001_171_05"/>
            <w:bookmarkStart w:id="23138" w:name="z4001_171_05"/>
            <w:bookmarkEnd w:id="2313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39" w:name="z4001_171_06"/>
            <w:bookmarkStart w:id="23140" w:name="z4001_171_06"/>
            <w:bookmarkEnd w:id="2314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41" w:name="z4001_171_07"/>
            <w:bookmarkStart w:id="23142" w:name="z4001_171_07"/>
            <w:bookmarkEnd w:id="2314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43" w:name="z4001_171_08"/>
            <w:bookmarkStart w:id="23144" w:name="z4001_171_08"/>
            <w:bookmarkEnd w:id="23144"/>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45" w:name="z4001_018_03"/>
            <w:bookmarkStart w:id="23146" w:name="z4001_018_03"/>
            <w:bookmarkEnd w:id="2314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47" w:name="z4001_018_04"/>
            <w:bookmarkStart w:id="23148" w:name="z4001_018_04"/>
            <w:bookmarkEnd w:id="2314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49" w:name="z4001_018_05"/>
            <w:bookmarkStart w:id="23150" w:name="z4001_018_05"/>
            <w:bookmarkEnd w:id="2315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51" w:name="z4001_018_06"/>
            <w:bookmarkStart w:id="23152" w:name="z4001_018_06"/>
            <w:bookmarkEnd w:id="2315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53" w:name="z4001_018_07"/>
            <w:bookmarkStart w:id="23154" w:name="z4001_018_07"/>
            <w:bookmarkEnd w:id="2315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55" w:name="z4001_018_08"/>
            <w:bookmarkStart w:id="23156" w:name="z4001_018_08"/>
            <w:bookmarkEnd w:id="23156"/>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6" w:hanging="286"/>
              <w:rPr>
                <w:bCs/>
                <w:sz w:val="18"/>
              </w:rPr>
            </w:pPr>
            <w:r>
              <w:rPr>
                <w:bCs/>
                <w:sz w:val="18"/>
              </w:rPr>
              <w:t xml:space="preserve">        </w:t>
            </w:r>
            <w:r>
              <w:rPr>
                <w:bCs/>
                <w:sz w:val="18"/>
              </w:rPr>
              <w:t>из них операции на    вилочковой желез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8.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57" w:name="z4001_181_03"/>
            <w:bookmarkStart w:id="23158" w:name="z4001_181_03"/>
            <w:bookmarkEnd w:id="2315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59" w:name="z4001_181_04"/>
            <w:bookmarkStart w:id="23160" w:name="z4001_181_04"/>
            <w:bookmarkEnd w:id="2316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61" w:name="z4001_181_05"/>
            <w:bookmarkStart w:id="23162" w:name="z4001_181_05"/>
            <w:bookmarkEnd w:id="2316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63" w:name="z4001_181_06"/>
            <w:bookmarkStart w:id="23164" w:name="z4001_181_06"/>
            <w:bookmarkEnd w:id="2316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65" w:name="z4001_181_07"/>
            <w:bookmarkStart w:id="23166" w:name="z4001_181_07"/>
            <w:bookmarkEnd w:id="2316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67" w:name="z4001_181_08"/>
            <w:bookmarkStart w:id="23168" w:name="z4001_181_08"/>
            <w:bookmarkEnd w:id="23168"/>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69" w:name="z4001_019_03"/>
            <w:bookmarkStart w:id="23170" w:name="z4001_019_03"/>
            <w:bookmarkEnd w:id="2317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71" w:name="z4001_019_04"/>
            <w:bookmarkStart w:id="23172" w:name="z4001_019_04"/>
            <w:bookmarkEnd w:id="2317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73" w:name="z4001_019_05"/>
            <w:bookmarkStart w:id="23174" w:name="z4001_019_05"/>
            <w:bookmarkEnd w:id="2317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75" w:name="z4001_019_06"/>
            <w:bookmarkStart w:id="23176" w:name="z4001_019_06"/>
            <w:bookmarkEnd w:id="2317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77" w:name="z4001_019_07"/>
            <w:bookmarkStart w:id="23178" w:name="z4001_019_07"/>
            <w:bookmarkEnd w:id="2317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79" w:name="z4001_019_08"/>
            <w:bookmarkStart w:id="23180" w:name="z4001_019_08"/>
            <w:bookmarkEnd w:id="23180"/>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лимфатической систе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sz w:val="18"/>
              </w:rPr>
              <w:t>2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81" w:name="z4001_020_03"/>
            <w:bookmarkStart w:id="23182" w:name="z4001_020_03"/>
            <w:bookmarkEnd w:id="2318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83" w:name="z4001_020_04"/>
            <w:bookmarkStart w:id="23184" w:name="z4001_020_04"/>
            <w:bookmarkEnd w:id="2318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85" w:name="z4001_020_05"/>
            <w:bookmarkStart w:id="23186" w:name="z4001_020_05"/>
            <w:bookmarkEnd w:id="2318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87" w:name="z4001_020_06"/>
            <w:bookmarkStart w:id="23188" w:name="z4001_020_06"/>
            <w:bookmarkEnd w:id="2318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89" w:name="z4001_020_07"/>
            <w:bookmarkStart w:id="23190" w:name="z4001_020_07"/>
            <w:bookmarkEnd w:id="2319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91" w:name="z4001_020_08"/>
            <w:bookmarkStart w:id="23192" w:name="z4001_020_08"/>
            <w:bookmarkEnd w:id="23192"/>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93" w:name="z4001_421_03"/>
            <w:bookmarkStart w:id="23194" w:name="z4001_421_03"/>
            <w:bookmarkEnd w:id="2319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95" w:name="z4001_421_04"/>
            <w:bookmarkStart w:id="23196" w:name="z4001_421_04"/>
            <w:bookmarkEnd w:id="2319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97" w:name="z4001_421_05"/>
            <w:bookmarkStart w:id="23198" w:name="z4001_421_05"/>
            <w:bookmarkEnd w:id="2319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99" w:name="z4001_421_06"/>
            <w:bookmarkStart w:id="23200" w:name="z4001_421_06"/>
            <w:bookmarkEnd w:id="2320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01" w:name="z4001_421_07"/>
            <w:bookmarkStart w:id="23202" w:name="z4001_421_07"/>
            <w:bookmarkEnd w:id="2320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03" w:name="z4001_421_08"/>
            <w:bookmarkStart w:id="23204" w:name="z4001_421_08"/>
            <w:bookmarkEnd w:id="23204"/>
          </w:p>
        </w:tc>
      </w:tr>
    </w:tbl>
    <w:p>
      <w:pPr>
        <w:pStyle w:val="Normal"/>
        <w:spacing w:lineRule="exact" w:line="240"/>
        <w:ind w:left="360" w:hanging="0"/>
        <w:rPr>
          <w:sz w:val="19"/>
          <w:lang w:val="en-US"/>
        </w:rPr>
      </w:pPr>
      <w:r>
        <w:rPr>
          <w:sz w:val="19"/>
          <w:lang w:val="en-US"/>
        </w:rPr>
      </w:r>
      <w:r>
        <w:br w:type="page"/>
      </w:r>
    </w:p>
    <w:p>
      <w:pPr>
        <w:pStyle w:val="Normal"/>
        <w:spacing w:lineRule="exact" w:line="240"/>
        <w:ind w:left="360" w:hanging="0"/>
        <w:jc w:val="center"/>
        <w:rPr>
          <w:sz w:val="22"/>
        </w:rPr>
      </w:pPr>
      <w:r>
        <w:rPr>
          <w:b/>
          <w:sz w:val="24"/>
          <w:szCs w:val="24"/>
        </w:rPr>
        <w:t>Операции у детей в возрасте до 1 года</w:t>
      </w:r>
      <w:r>
        <w:rPr>
          <w:b/>
          <w:sz w:val="22"/>
        </w:rPr>
        <w:t xml:space="preserve"> </w:t>
      </w:r>
    </w:p>
    <w:p>
      <w:pPr>
        <w:pStyle w:val="Normal"/>
        <w:spacing w:lineRule="exact" w:line="240"/>
        <w:ind w:left="284" w:hanging="0"/>
        <w:rPr>
          <w:b/>
          <w:b/>
          <w:sz w:val="22"/>
        </w:rPr>
      </w:pPr>
      <w:r>
        <w:rPr>
          <w:b/>
          <w:sz w:val="22"/>
        </w:rPr>
      </w:r>
    </w:p>
    <w:p>
      <w:pPr>
        <w:pStyle w:val="Normal"/>
        <w:spacing w:lineRule="exact" w:line="240"/>
        <w:ind w:left="284" w:hanging="0"/>
        <w:rPr/>
      </w:pPr>
      <w:r>
        <w:rPr>
          <w:b/>
        </w:rPr>
        <w:t>(4002)</w:t>
        <w:tab/>
        <w:tab/>
        <w:tab/>
        <w:tab/>
        <w:tab/>
        <w:tab/>
        <w:tab/>
        <w:tab/>
        <w:tab/>
        <w:tab/>
        <w:tab/>
        <w:tab/>
        <w:tab/>
        <w:tab/>
      </w:r>
      <w:r>
        <w:rPr/>
        <w:t>Код по ОКЕИ: единица - 642, человек – 792</w:t>
      </w:r>
    </w:p>
    <w:tbl>
      <w:tblPr>
        <w:tblW w:w="15354" w:type="dxa"/>
        <w:jc w:val="left"/>
        <w:tblInd w:w="-113" w:type="dxa"/>
        <w:tblLayout w:type="fixed"/>
        <w:tblCellMar>
          <w:top w:w="0" w:type="dxa"/>
          <w:left w:w="108" w:type="dxa"/>
          <w:bottom w:w="0" w:type="dxa"/>
          <w:right w:w="108" w:type="dxa"/>
        </w:tblCellMar>
      </w:tblPr>
      <w:tblGrid>
        <w:gridCol w:w="6912"/>
        <w:gridCol w:w="851"/>
        <w:gridCol w:w="1134"/>
        <w:gridCol w:w="1701"/>
        <w:gridCol w:w="1701"/>
        <w:gridCol w:w="1559"/>
        <w:gridCol w:w="1496"/>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 xml:space="preserve">№ </w:t>
            </w:r>
            <w:r>
              <w:rPr>
                <w:sz w:val="18"/>
              </w:rPr>
              <w:t>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Коды по</w:t>
            </w:r>
          </w:p>
          <w:p>
            <w:pPr>
              <w:pStyle w:val="Normal"/>
              <w:spacing w:lineRule="exact" w:line="240"/>
              <w:jc w:val="center"/>
              <w:rPr>
                <w:sz w:val="18"/>
              </w:rPr>
            </w:pPr>
            <w:r>
              <w:rPr>
                <w:sz w:val="18"/>
              </w:rPr>
              <w:t>МКБ-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40"/>
              <w:jc w:val="center"/>
              <w:rPr>
                <w:sz w:val="18"/>
              </w:rPr>
            </w:pPr>
            <w:r>
              <w:rPr>
                <w:sz w:val="18"/>
              </w:rPr>
              <w:t>Число операций</w:t>
            </w:r>
          </w:p>
          <w:p>
            <w:pPr>
              <w:pStyle w:val="Header"/>
              <w:tabs>
                <w:tab w:val="clear" w:pos="4153"/>
                <w:tab w:val="clear" w:pos="8306"/>
              </w:tabs>
              <w:spacing w:lineRule="exact" w:line="240"/>
              <w:jc w:val="center"/>
              <w:rPr>
                <w:sz w:val="18"/>
              </w:rPr>
            </w:pPr>
            <w:r>
              <w:rPr>
                <w:sz w:val="18"/>
              </w:rPr>
              <w:t>в стационаре</w:t>
              <w:br/>
              <w:t>(гр.5,стр.1,т.4000), 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операций с применением</w:t>
            </w:r>
          </w:p>
          <w:p>
            <w:pPr>
              <w:pStyle w:val="Normal"/>
              <w:spacing w:lineRule="exact" w:line="240"/>
              <w:jc w:val="center"/>
              <w:rPr>
                <w:sz w:val="18"/>
              </w:rPr>
            </w:pPr>
            <w:r>
              <w:rPr>
                <w:sz w:val="18"/>
              </w:rPr>
              <w:t>высоких</w:t>
            </w:r>
          </w:p>
          <w:p>
            <w:pPr>
              <w:pStyle w:val="Normal"/>
              <w:spacing w:lineRule="exact" w:line="240"/>
              <w:jc w:val="center"/>
              <w:rPr>
                <w:sz w:val="18"/>
              </w:rPr>
            </w:pPr>
            <w:r>
              <w:rPr>
                <w:sz w:val="18"/>
              </w:rPr>
              <w:t>медицинских</w:t>
            </w:r>
          </w:p>
          <w:p>
            <w:pPr>
              <w:pStyle w:val="Normal"/>
              <w:spacing w:lineRule="exact" w:line="240"/>
              <w:jc w:val="center"/>
              <w:rPr>
                <w:sz w:val="18"/>
              </w:rPr>
            </w:pPr>
            <w:r>
              <w:rPr>
                <w:sz w:val="18"/>
              </w:rPr>
              <w:t>технологий</w:t>
            </w:r>
          </w:p>
          <w:p>
            <w:pPr>
              <w:pStyle w:val="Normal"/>
              <w:spacing w:lineRule="exact" w:line="240"/>
              <w:jc w:val="center"/>
              <w:rPr>
                <w:sz w:val="18"/>
              </w:rPr>
            </w:pPr>
            <w:r>
              <w:rPr>
                <w:sz w:val="18"/>
              </w:rPr>
              <w:t xml:space="preserve">(ВМП) </w:t>
            </w:r>
          </w:p>
          <w:p>
            <w:pPr>
              <w:pStyle w:val="Normal"/>
              <w:spacing w:lineRule="exact" w:line="240"/>
              <w:jc w:val="center"/>
              <w:rPr>
                <w:sz w:val="18"/>
              </w:rPr>
            </w:pPr>
            <w:r>
              <w:rPr>
                <w:sz w:val="18"/>
              </w:rPr>
              <w:t>(гр.9,стр.1,т.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Число операций,</w:t>
            </w:r>
          </w:p>
          <w:p>
            <w:pPr>
              <w:pStyle w:val="Normal"/>
              <w:spacing w:lineRule="exact" w:line="240"/>
              <w:jc w:val="center"/>
              <w:rPr>
                <w:sz w:val="18"/>
              </w:rPr>
            </w:pPr>
            <w:r>
              <w:rPr>
                <w:sz w:val="18"/>
              </w:rPr>
              <w:t>при которых</w:t>
            </w:r>
          </w:p>
          <w:p>
            <w:pPr>
              <w:pStyle w:val="Normal"/>
              <w:spacing w:lineRule="exact" w:line="240"/>
              <w:jc w:val="center"/>
              <w:rPr>
                <w:sz w:val="18"/>
              </w:rPr>
            </w:pPr>
            <w:r>
              <w:rPr>
                <w:sz w:val="18"/>
              </w:rPr>
              <w:t xml:space="preserve">наблюдались </w:t>
            </w:r>
          </w:p>
          <w:p>
            <w:pPr>
              <w:pStyle w:val="Normal"/>
              <w:spacing w:lineRule="exact" w:line="240"/>
              <w:jc w:val="center"/>
              <w:rPr>
                <w:sz w:val="18"/>
              </w:rPr>
            </w:pPr>
            <w:r>
              <w:rPr>
                <w:sz w:val="18"/>
              </w:rPr>
              <w:t>осложнения</w:t>
            </w:r>
          </w:p>
          <w:p>
            <w:pPr>
              <w:pStyle w:val="Normal"/>
              <w:spacing w:lineRule="exact" w:line="240"/>
              <w:jc w:val="center"/>
              <w:rPr>
                <w:sz w:val="18"/>
              </w:rPr>
            </w:pPr>
            <w:r>
              <w:rPr>
                <w:sz w:val="18"/>
              </w:rPr>
              <w:t>в стационаре</w:t>
            </w:r>
          </w:p>
          <w:p>
            <w:pPr>
              <w:pStyle w:val="Normal"/>
              <w:spacing w:lineRule="exact" w:line="240"/>
              <w:ind w:left="-129" w:hanging="0"/>
              <w:jc w:val="center"/>
              <w:rPr>
                <w:sz w:val="18"/>
              </w:rPr>
            </w:pPr>
            <w:r>
              <w:rPr>
                <w:sz w:val="18"/>
              </w:rPr>
              <w:t>(гр.13,ст.1,т.4000), ед</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Умерло оперированных</w:t>
            </w:r>
          </w:p>
          <w:p>
            <w:pPr>
              <w:pStyle w:val="Normal"/>
              <w:spacing w:lineRule="exact" w:line="240"/>
              <w:jc w:val="center"/>
              <w:rPr>
                <w:sz w:val="18"/>
              </w:rPr>
            </w:pPr>
            <w:r>
              <w:rPr>
                <w:sz w:val="18"/>
              </w:rPr>
              <w:t>в стационаре</w:t>
            </w:r>
          </w:p>
          <w:p>
            <w:pPr>
              <w:pStyle w:val="Normal"/>
              <w:spacing w:lineRule="exact" w:line="240"/>
              <w:jc w:val="center"/>
              <w:rPr>
                <w:sz w:val="18"/>
              </w:rPr>
            </w:pPr>
            <w:r>
              <w:rPr>
                <w:sz w:val="18"/>
              </w:rPr>
              <w:t>(гр.21,стр.1, т.4000), чел</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0" w:after="0"/>
              <w:rPr/>
            </w:pPr>
            <w:r>
              <w:rPr>
                <w:bCs/>
                <w:sz w:val="18"/>
              </w:rPr>
              <w:t>Операций при врожденных пороках развития (ВПР)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05" w:name="z4002_001_04"/>
            <w:bookmarkStart w:id="23206" w:name="z4002_001_04"/>
            <w:bookmarkEnd w:id="2320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07" w:name="z4002_001_05"/>
            <w:bookmarkStart w:id="23208" w:name="z4002_001_05"/>
            <w:bookmarkEnd w:id="23208"/>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09" w:name="z4002_001_06"/>
            <w:bookmarkStart w:id="23210" w:name="z4002_001_06"/>
            <w:bookmarkEnd w:id="2321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11" w:name="z4002_001_07"/>
            <w:bookmarkStart w:id="23212" w:name="z4002_001_07"/>
            <w:bookmarkEnd w:id="23212"/>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из них:</w:t>
            </w:r>
          </w:p>
          <w:p>
            <w:pPr>
              <w:pStyle w:val="Normal"/>
              <w:spacing w:lineRule="exact" w:line="240"/>
              <w:rPr>
                <w:b/>
                <w:b/>
                <w:bCs/>
                <w:sz w:val="18"/>
              </w:rPr>
            </w:pPr>
            <w:r>
              <w:rPr>
                <w:b/>
                <w:bCs/>
                <w:sz w:val="18"/>
              </w:rPr>
              <w:t>ВПР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20-</w:t>
            </w:r>
            <w:r>
              <w:rPr>
                <w:b/>
                <w:bCs/>
                <w:sz w:val="18"/>
                <w:lang w:val="en-US"/>
              </w:rPr>
              <w:t>Q</w:t>
            </w:r>
            <w:r>
              <w:rPr>
                <w:b/>
                <w:bCs/>
                <w:sz w:val="18"/>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13" w:name="z4002_011_04"/>
            <w:bookmarkStart w:id="23214" w:name="z4002_011_04"/>
            <w:bookmarkEnd w:id="2321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15" w:name="z4002_011_05"/>
            <w:bookmarkStart w:id="23216" w:name="z4002_011_05"/>
            <w:bookmarkEnd w:id="23216"/>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17" w:name="z4002_011_06"/>
            <w:bookmarkStart w:id="23218" w:name="z4002_011_06"/>
            <w:bookmarkEnd w:id="2321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19" w:name="z4002_011_07"/>
            <w:bookmarkStart w:id="23220" w:name="z4002_011_07"/>
            <w:bookmarkEnd w:id="23220"/>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из них у родившихся в сроки 22-37 недель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21" w:name="z4002_111_04"/>
            <w:bookmarkStart w:id="23222" w:name="z4002_111_04"/>
            <w:bookmarkEnd w:id="2322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23" w:name="z4002_111_05"/>
            <w:bookmarkStart w:id="23224" w:name="z4002_111_05"/>
            <w:bookmarkEnd w:id="23224"/>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25" w:name="z4002_111_06"/>
            <w:bookmarkStart w:id="23226" w:name="z4002_111_06"/>
            <w:bookmarkEnd w:id="2322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27" w:name="z4002_111_07"/>
            <w:bookmarkStart w:id="23228" w:name="z4002_111_07"/>
            <w:bookmarkEnd w:id="23228"/>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ВПР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50-</w:t>
            </w:r>
            <w:r>
              <w:rPr>
                <w:b/>
                <w:bCs/>
                <w:sz w:val="18"/>
                <w:lang w:val="en-US"/>
              </w:rPr>
              <w:t>Q</w:t>
            </w:r>
            <w:r>
              <w:rPr>
                <w:b/>
                <w:bCs/>
                <w:sz w:val="18"/>
              </w:rPr>
              <w:t>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29" w:name="z4002_012_04"/>
            <w:bookmarkStart w:id="23230" w:name="z4002_012_04"/>
            <w:bookmarkEnd w:id="2323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31" w:name="z4002_012_05"/>
            <w:bookmarkStart w:id="23232" w:name="z4002_012_05"/>
            <w:bookmarkEnd w:id="23232"/>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33" w:name="z4002_012_06"/>
            <w:bookmarkStart w:id="23234" w:name="z4002_012_06"/>
            <w:bookmarkEnd w:id="2323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35" w:name="z4002_012_07"/>
            <w:bookmarkStart w:id="23236" w:name="z4002_012_07"/>
            <w:bookmarkEnd w:id="23236"/>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из них  у родившихся в сроки 22-37 недель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37" w:name="z4002_121_04"/>
            <w:bookmarkStart w:id="23238" w:name="z4002_121_04"/>
            <w:bookmarkEnd w:id="2323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39" w:name="z4002_121_05"/>
            <w:bookmarkStart w:id="23240" w:name="z4002_121_05"/>
            <w:bookmarkEnd w:id="2324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41" w:name="z4002_121_06"/>
            <w:bookmarkStart w:id="23242" w:name="z4002_121_06"/>
            <w:bookmarkEnd w:id="2324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43" w:name="z4002_121_07"/>
            <w:bookmarkStart w:id="23244" w:name="z4002_121_07"/>
            <w:bookmarkEnd w:id="23244"/>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ВПР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00-</w:t>
            </w:r>
            <w:r>
              <w:rPr>
                <w:b/>
                <w:bCs/>
                <w:sz w:val="18"/>
                <w:lang w:val="en-US"/>
              </w:rPr>
              <w:t>Q</w:t>
            </w:r>
            <w:r>
              <w:rPr>
                <w:b/>
                <w:bCs/>
                <w:sz w:val="18"/>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45" w:name="z4002_013_04"/>
            <w:bookmarkStart w:id="23246" w:name="z4002_013_04"/>
            <w:bookmarkEnd w:id="2324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47" w:name="z4002_013_05"/>
            <w:bookmarkStart w:id="23248" w:name="z4002_013_05"/>
            <w:bookmarkEnd w:id="23248"/>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49" w:name="z4002_013_06"/>
            <w:bookmarkStart w:id="23250" w:name="z4002_013_06"/>
            <w:bookmarkEnd w:id="2325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51" w:name="z4002_013_07"/>
            <w:bookmarkStart w:id="23252" w:name="z4002_013_07"/>
            <w:bookmarkEnd w:id="23252"/>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из них  у родившихся в сроки 22-37 недель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53" w:name="z4002_131_04"/>
            <w:bookmarkStart w:id="23254" w:name="z4002_131_04"/>
            <w:bookmarkEnd w:id="2325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55" w:name="z4002_131_05"/>
            <w:bookmarkStart w:id="23256" w:name="z4002_131_05"/>
            <w:bookmarkEnd w:id="23256"/>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57" w:name="z4002_131_06"/>
            <w:bookmarkStart w:id="23258" w:name="z4002_131_06"/>
            <w:bookmarkEnd w:id="2325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59" w:name="z4002_131_07"/>
            <w:bookmarkStart w:id="23260" w:name="z4002_131_07"/>
            <w:bookmarkEnd w:id="23260"/>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ВПР органов з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10-</w:t>
            </w:r>
            <w:r>
              <w:rPr>
                <w:b/>
                <w:bCs/>
                <w:sz w:val="18"/>
                <w:lang w:val="en-US"/>
              </w:rPr>
              <w:t>Q</w:t>
            </w:r>
            <w:r>
              <w:rPr>
                <w:b/>
                <w:bCs/>
                <w:sz w:val="18"/>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61" w:name="z4002_014_04"/>
            <w:bookmarkStart w:id="23262" w:name="z4002_014_04"/>
            <w:bookmarkEnd w:id="2326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63" w:name="z4002_014_05"/>
            <w:bookmarkStart w:id="23264" w:name="z4002_014_05"/>
            <w:bookmarkEnd w:id="23264"/>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65" w:name="z4002_014_06"/>
            <w:bookmarkStart w:id="23266" w:name="z4002_014_06"/>
            <w:bookmarkEnd w:id="2326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67" w:name="z4002_014_07"/>
            <w:bookmarkStart w:id="23268" w:name="z4002_014_07"/>
            <w:bookmarkEnd w:id="23268"/>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из них  у родившихся в сроки 22-37 недель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69" w:name="z4002_141_04"/>
            <w:bookmarkStart w:id="23270" w:name="z4002_141_04"/>
            <w:bookmarkEnd w:id="2327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71" w:name="z4002_141_05"/>
            <w:bookmarkStart w:id="23272" w:name="z4002_141_05"/>
            <w:bookmarkEnd w:id="23272"/>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73" w:name="z4002_141_06"/>
            <w:bookmarkStart w:id="23274" w:name="z4002_141_06"/>
            <w:bookmarkEnd w:id="2327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75" w:name="z4002_141_07"/>
            <w:bookmarkStart w:id="23276" w:name="z4002_141_07"/>
            <w:bookmarkEnd w:id="23276"/>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ВПР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30-</w:t>
            </w:r>
            <w:r>
              <w:rPr>
                <w:b/>
                <w:bCs/>
                <w:sz w:val="18"/>
                <w:lang w:val="en-US"/>
              </w:rPr>
              <w:t>Q</w:t>
            </w:r>
            <w:r>
              <w:rPr>
                <w:b/>
                <w:bCs/>
                <w:sz w:val="18"/>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77" w:name="z4002_015_04"/>
            <w:bookmarkStart w:id="23278" w:name="z4002_015_04"/>
            <w:bookmarkEnd w:id="2327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79" w:name="z4002_015_05"/>
            <w:bookmarkStart w:id="23280" w:name="z4002_015_05"/>
            <w:bookmarkEnd w:id="2328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81" w:name="z4002_015_06"/>
            <w:bookmarkStart w:id="23282" w:name="z4002_015_06"/>
            <w:bookmarkEnd w:id="2328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83" w:name="z4002_015_07"/>
            <w:bookmarkStart w:id="23284" w:name="z4002_015_07"/>
            <w:bookmarkEnd w:id="23284"/>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из них  у родившихся в сроки 22-37 недель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85" w:name="z4002_151_04"/>
            <w:bookmarkStart w:id="23286" w:name="z4002_151_04"/>
            <w:bookmarkEnd w:id="2328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87" w:name="z4002_151_05"/>
            <w:bookmarkStart w:id="23288" w:name="z4002_151_05"/>
            <w:bookmarkEnd w:id="23288"/>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89" w:name="z4002_151_06"/>
            <w:bookmarkStart w:id="23290" w:name="z4002_151_06"/>
            <w:bookmarkEnd w:id="2329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91" w:name="z4002_151_07"/>
            <w:bookmarkStart w:id="23292" w:name="z4002_151_07"/>
            <w:bookmarkEnd w:id="23292"/>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расщелина губы и не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35-</w:t>
            </w:r>
            <w:r>
              <w:rPr>
                <w:b/>
                <w:bCs/>
                <w:sz w:val="18"/>
                <w:lang w:val="en-US"/>
              </w:rPr>
              <w:t>Q</w:t>
            </w:r>
            <w:r>
              <w:rPr>
                <w:b/>
                <w:bCs/>
                <w:sz w:val="18"/>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93" w:name="z4002_016_04"/>
            <w:bookmarkStart w:id="23294" w:name="z4002_016_04"/>
            <w:bookmarkEnd w:id="2329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95" w:name="z4002_016_05"/>
            <w:bookmarkStart w:id="23296" w:name="z4002_016_05"/>
            <w:bookmarkEnd w:id="23296"/>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97" w:name="z4002_016_06"/>
            <w:bookmarkStart w:id="23298" w:name="z4002_016_06"/>
            <w:bookmarkEnd w:id="2329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99" w:name="z4002_016_07"/>
            <w:bookmarkStart w:id="23300" w:name="z4002_016_07"/>
            <w:bookmarkEnd w:id="23300"/>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42"/>
              <w:rPr/>
            </w:pPr>
            <w:r>
              <w:rPr>
                <w:sz w:val="18"/>
              </w:rPr>
              <w:t>из них  у родившихся в сроки 22-37 недель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01" w:name="z4002_161_04"/>
            <w:bookmarkStart w:id="23302" w:name="z4002_161_04"/>
            <w:bookmarkEnd w:id="2330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03" w:name="z4002_161_05"/>
            <w:bookmarkStart w:id="23304" w:name="z4002_161_05"/>
            <w:bookmarkEnd w:id="23304"/>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05" w:name="z4002_161_06"/>
            <w:bookmarkStart w:id="23306" w:name="z4002_161_06"/>
            <w:bookmarkEnd w:id="2330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07" w:name="z4002_161_07"/>
            <w:bookmarkStart w:id="23308" w:name="z4002_161_07"/>
            <w:bookmarkEnd w:id="23308"/>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18"/>
              </w:rPr>
            </w:pPr>
            <w:r>
              <w:rPr>
                <w:b/>
                <w:bCs/>
                <w:sz w:val="18"/>
              </w:rPr>
              <w:t>ретинопатия недоношенных (родившихся в сроки 22-37 недель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H</w:t>
            </w:r>
            <w:r>
              <w:rPr>
                <w:b/>
                <w:bCs/>
                <w:sz w:val="18"/>
              </w:rPr>
              <w:t>3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09" w:name="z4002_017_04"/>
            <w:bookmarkStart w:id="23310" w:name="z4002_017_04"/>
            <w:bookmarkEnd w:id="2331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11" w:name="z4002_017_05"/>
            <w:bookmarkStart w:id="23312" w:name="z4002_017_05"/>
            <w:bookmarkEnd w:id="23312"/>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13" w:name="z4002_017_06"/>
            <w:bookmarkStart w:id="23314" w:name="z4002_017_06"/>
            <w:bookmarkEnd w:id="2331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15" w:name="z4002_017_07"/>
            <w:bookmarkStart w:id="23316" w:name="z4002_017_07"/>
            <w:bookmarkEnd w:id="23316"/>
          </w:p>
        </w:tc>
      </w:tr>
    </w:tbl>
    <w:p>
      <w:pPr>
        <w:pStyle w:val="Normal"/>
        <w:spacing w:lineRule="exact" w:line="240"/>
        <w:rPr>
          <w:sz w:val="16"/>
        </w:rPr>
      </w:pPr>
      <w:r>
        <w:rPr>
          <w:sz w:val="16"/>
        </w:rPr>
      </w:r>
    </w:p>
    <w:p>
      <w:pPr>
        <w:pStyle w:val="Normal"/>
        <w:spacing w:lineRule="exact" w:line="240"/>
        <w:ind w:left="284" w:hanging="0"/>
        <w:rPr/>
      </w:pPr>
      <w:r>
        <w:rPr>
          <w:b/>
          <w:bCs/>
        </w:rPr>
        <w:t>(4100)</w:t>
      </w:r>
      <w:r>
        <w:rPr/>
        <w:t xml:space="preserve"> </w:t>
        <w:tab/>
        <w:tab/>
        <w:tab/>
        <w:tab/>
        <w:tab/>
        <w:tab/>
        <w:tab/>
        <w:tab/>
        <w:t xml:space="preserve">  Код по ОКЕИ: единица-642, человек – 792</w:t>
      </w:r>
    </w:p>
    <w:tbl>
      <w:tblPr>
        <w:tblW w:w="10740" w:type="dxa"/>
        <w:jc w:val="left"/>
        <w:tblInd w:w="-113" w:type="dxa"/>
        <w:tblLayout w:type="fixed"/>
        <w:tblCellMar>
          <w:top w:w="0" w:type="dxa"/>
          <w:left w:w="108" w:type="dxa"/>
          <w:bottom w:w="0" w:type="dxa"/>
          <w:right w:w="108" w:type="dxa"/>
        </w:tblCellMar>
      </w:tblPr>
      <w:tblGrid>
        <w:gridCol w:w="7621"/>
        <w:gridCol w:w="851"/>
        <w:gridCol w:w="2268"/>
      </w:tblGrid>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bCs/>
                <w:sz w:val="18"/>
              </w:rPr>
            </w:pPr>
            <w:r>
              <w:rPr>
                <w:b w:val="false"/>
                <w:bCs/>
                <w:sz w:val="18"/>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sz w:val="18"/>
              </w:rPr>
            </w:pPr>
            <w:r>
              <w:rPr>
                <w:sz w:val="18"/>
              </w:rPr>
              <w:t xml:space="preserve">№ </w:t>
            </w:r>
            <w:r>
              <w:rPr>
                <w:sz w:val="18"/>
              </w:rPr>
              <w:t>ст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Число</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bCs/>
                <w:sz w:val="18"/>
              </w:rPr>
            </w:pPr>
            <w:r>
              <w:rPr>
                <w:b w:val="false"/>
                <w:bCs/>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sz w:val="18"/>
              </w:rPr>
            </w:pPr>
            <w:r>
              <w:rPr>
                <w:sz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3</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18"/>
              </w:rPr>
            </w:pPr>
            <w:r>
              <w:rPr>
                <w:b/>
                <w:sz w:val="18"/>
              </w:rPr>
              <w:t>Оперировано пациентов – всего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317" w:name="z4100_001_03"/>
            <w:bookmarkStart w:id="23318" w:name="z4100_001_01"/>
            <w:bookmarkStart w:id="23319" w:name="z4100_001_03"/>
            <w:bookmarkStart w:id="23320" w:name="z4100_001_01"/>
            <w:bookmarkEnd w:id="23319"/>
            <w:bookmarkEnd w:id="2332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 xml:space="preserve">из них:   дети до 17 лет включительно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321" w:name="z4100_002_03"/>
            <w:bookmarkStart w:id="23322" w:name="z4100_001_02"/>
            <w:bookmarkStart w:id="23323" w:name="z4100_002_03"/>
            <w:bookmarkStart w:id="23324" w:name="z4100_001_02"/>
            <w:bookmarkEnd w:id="23323"/>
            <w:bookmarkEnd w:id="23324"/>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18"/>
              </w:rPr>
            </w:pPr>
            <w:r>
              <w:rPr>
                <w:sz w:val="18"/>
              </w:rPr>
              <w:t>лица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325" w:name="z4100_003_03"/>
            <w:bookmarkStart w:id="23326" w:name="z4100_003_03"/>
            <w:bookmarkEnd w:id="2332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rPr>
              <w:t>Из общего числа операций (стр.1, гр.3,табл.4000) проведено операций с использованием, ед:</w:t>
            </w:r>
          </w:p>
          <w:p>
            <w:pPr>
              <w:pStyle w:val="Normal"/>
              <w:spacing w:lineRule="exact" w:line="240"/>
              <w:ind w:left="142" w:hanging="0"/>
              <w:rPr>
                <w:sz w:val="18"/>
              </w:rPr>
            </w:pPr>
            <w:r>
              <w:rPr>
                <w:sz w:val="18"/>
              </w:rPr>
              <w:t>лазерной  аппарату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327" w:name="z4100_004_03"/>
            <w:bookmarkStart w:id="23328" w:name="z4100_001_04"/>
            <w:bookmarkStart w:id="23329" w:name="z4100_004_03"/>
            <w:bookmarkStart w:id="23330" w:name="z4100_001_04"/>
            <w:bookmarkEnd w:id="23329"/>
            <w:bookmarkEnd w:id="2333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18"/>
              </w:rPr>
            </w:pPr>
            <w:r>
              <w:rPr>
                <w:sz w:val="18"/>
              </w:rPr>
              <w:t>криогенной аппарату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331" w:name="z4100_005_03"/>
            <w:bookmarkStart w:id="23332" w:name="z4100_001_05"/>
            <w:bookmarkStart w:id="23333" w:name="z4100_005_03"/>
            <w:bookmarkStart w:id="23334" w:name="z4100_001_05"/>
            <w:bookmarkEnd w:id="23333"/>
            <w:bookmarkEnd w:id="23334"/>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18"/>
              </w:rPr>
            </w:pPr>
            <w:r>
              <w:rPr>
                <w:sz w:val="18"/>
              </w:rPr>
              <w:t>эндоскопической аппарату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335" w:name="z4100_006_03"/>
            <w:bookmarkStart w:id="23336" w:name="z4100_001_06"/>
            <w:bookmarkStart w:id="23337" w:name="z4100_006_03"/>
            <w:bookmarkStart w:id="23338" w:name="z4100_001_06"/>
            <w:bookmarkEnd w:id="23337"/>
            <w:bookmarkEnd w:id="2333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pPr>
            <w:r>
              <w:rPr>
                <w:sz w:val="18"/>
              </w:rPr>
              <w:t>из них стерилизации женщин</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339" w:name="z4100_007_03"/>
            <w:bookmarkStart w:id="23340" w:name="z4100_001_07"/>
            <w:bookmarkStart w:id="23341" w:name="z4100_007_03"/>
            <w:bookmarkStart w:id="23342" w:name="z4100_001_07"/>
            <w:bookmarkEnd w:id="23341"/>
            <w:bookmarkEnd w:id="23342"/>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18"/>
              </w:rPr>
            </w:pPr>
            <w:r>
              <w:rPr>
                <w:sz w:val="18"/>
              </w:rPr>
              <w:t>рентгеновской аппарату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343" w:name="z4100_008_03"/>
            <w:bookmarkStart w:id="23344" w:name="z4100_008_03"/>
            <w:bookmarkEnd w:id="23344"/>
          </w:p>
        </w:tc>
      </w:tr>
    </w:tbl>
    <w:p>
      <w:pPr>
        <w:pStyle w:val="Normal"/>
        <w:spacing w:lineRule="exact" w:line="240"/>
        <w:ind w:left="284" w:hanging="0"/>
        <w:rPr>
          <w:b/>
          <w:b/>
          <w:bCs/>
          <w:sz w:val="16"/>
        </w:rPr>
      </w:pPr>
      <w:r>
        <w:rPr>
          <w:b/>
          <w:bCs/>
          <w:sz w:val="16"/>
        </w:rPr>
      </w:r>
      <w:r>
        <w:br w:type="page"/>
      </w:r>
    </w:p>
    <w:p>
      <w:pPr>
        <w:pStyle w:val="Normal"/>
        <w:spacing w:lineRule="exact" w:line="240"/>
        <w:ind w:left="284" w:hanging="0"/>
        <w:rPr>
          <w:b/>
          <w:b/>
          <w:bCs/>
          <w:sz w:val="16"/>
        </w:rPr>
      </w:pPr>
      <w:r>
        <w:rPr>
          <w:b/>
          <w:bCs/>
          <w:sz w:val="16"/>
        </w:rPr>
      </w:r>
    </w:p>
    <w:p>
      <w:pPr>
        <w:pStyle w:val="Normal"/>
        <w:numPr>
          <w:ilvl w:val="0"/>
          <w:numId w:val="4"/>
        </w:numPr>
        <w:spacing w:lineRule="exact" w:line="240"/>
        <w:rPr/>
      </w:pPr>
      <w:r>
        <w:rPr/>
        <w:t xml:space="preserve">Коды по ОКЕИ: единица </w:t>
      </w:r>
      <w:r>
        <w:rPr>
          <w:rFonts w:eastAsia="Symbol" w:cs="Symbol" w:ascii="Symbol" w:hAnsi="Symbol"/>
        </w:rPr>
        <w:t></w:t>
      </w:r>
      <w:r>
        <w:rPr/>
        <w:t xml:space="preserve"> 642, человек – 792</w:t>
      </w:r>
    </w:p>
    <w:tbl>
      <w:tblPr>
        <w:tblW w:w="3750" w:type="pct"/>
        <w:jc w:val="left"/>
        <w:tblInd w:w="-113" w:type="dxa"/>
        <w:tblLayout w:type="fixed"/>
        <w:tblCellMar>
          <w:top w:w="0" w:type="dxa"/>
          <w:left w:w="108" w:type="dxa"/>
          <w:bottom w:w="0" w:type="dxa"/>
          <w:right w:w="108" w:type="dxa"/>
        </w:tblCellMar>
      </w:tblPr>
      <w:tblGrid>
        <w:gridCol w:w="4830"/>
        <w:gridCol w:w="1387"/>
        <w:gridCol w:w="1389"/>
        <w:gridCol w:w="1389"/>
        <w:gridCol w:w="2357"/>
      </w:tblGrid>
      <w:tr>
        <w:trPr/>
        <w:tc>
          <w:tcPr>
            <w:tcW w:w="483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before="120" w:after="120"/>
              <w:rPr>
                <w:b w:val="false"/>
                <w:b w:val="false"/>
                <w:sz w:val="18"/>
                <w:szCs w:val="18"/>
              </w:rPr>
            </w:pPr>
            <w:r>
              <w:rPr>
                <w:b w:val="false"/>
                <w:sz w:val="18"/>
                <w:szCs w:val="18"/>
              </w:rPr>
              <w:t>Виды анестезий</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40"/>
              <w:jc w:val="center"/>
              <w:rPr>
                <w:sz w:val="18"/>
                <w:szCs w:val="18"/>
              </w:rPr>
            </w:pPr>
            <w:r>
              <w:rPr>
                <w:sz w:val="18"/>
                <w:szCs w:val="18"/>
              </w:rPr>
              <w:t xml:space="preserve">№ </w:t>
            </w:r>
            <w:r>
              <w:rPr>
                <w:sz w:val="18"/>
                <w:szCs w:val="18"/>
              </w:rPr>
              <w:t>строки</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Проведено анестезий, ед</w:t>
            </w:r>
          </w:p>
        </w:tc>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Умерло пациентов, чел</w:t>
            </w:r>
          </w:p>
        </w:tc>
      </w:tr>
      <w:tr>
        <w:trPr/>
        <w:tc>
          <w:tcPr>
            <w:tcW w:w="483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240" w:before="120" w:after="120"/>
              <w:ind w:left="0" w:hanging="0"/>
              <w:rPr>
                <w:b/>
                <w:b/>
                <w:sz w:val="18"/>
                <w:szCs w:val="18"/>
              </w:rPr>
            </w:pPr>
            <w:r>
              <w:rPr>
                <w:b/>
                <w:sz w:val="18"/>
                <w:szCs w:val="18"/>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spacing w:lineRule="exact" w:line="240"/>
              <w:jc w:val="center"/>
              <w:rPr>
                <w:b/>
                <w:b/>
                <w:sz w:val="18"/>
                <w:szCs w:val="18"/>
              </w:rPr>
            </w:pPr>
            <w:r>
              <w:rPr>
                <w:b/>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экстренных</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плановых</w:t>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4</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5</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Аналгоседац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3345" w:name="z4110_001_03"/>
            <w:bookmarkStart w:id="23346" w:name="z4110_001_03"/>
            <w:bookmarkEnd w:id="23346"/>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347" w:name="z4110_001_04"/>
            <w:bookmarkStart w:id="23348" w:name="z4110_001_04"/>
            <w:bookmarkEnd w:id="23348"/>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349" w:name="z4110_001_05"/>
            <w:bookmarkStart w:id="23350" w:name="z4110_001_05"/>
            <w:bookmarkEnd w:id="23350"/>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Эпидур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3351" w:name="z4110_002_03"/>
            <w:bookmarkStart w:id="23352" w:name="z4110_002_03"/>
            <w:bookmarkEnd w:id="23352"/>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353" w:name="z4110_002_04"/>
            <w:bookmarkStart w:id="23354" w:name="z4110_002_04"/>
            <w:bookmarkEnd w:id="23354"/>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355" w:name="z4110_002_05"/>
            <w:bookmarkStart w:id="23356" w:name="z4110_002_05"/>
            <w:bookmarkEnd w:id="23356"/>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Спинальная (субарахноид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3</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3357" w:name="z4110_003_03"/>
            <w:bookmarkStart w:id="23358" w:name="z4110_003_03"/>
            <w:bookmarkEnd w:id="23358"/>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359" w:name="z4110_003_04"/>
            <w:bookmarkStart w:id="23360" w:name="z4110_003_04"/>
            <w:bookmarkEnd w:id="23360"/>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361" w:name="z4110_003_05"/>
            <w:bookmarkStart w:id="23362" w:name="z4110_003_05"/>
            <w:bookmarkEnd w:id="23362"/>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Спинально-эпидур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4</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3363" w:name="z4110_004_03"/>
            <w:bookmarkStart w:id="23364" w:name="z4110_004_03"/>
            <w:bookmarkEnd w:id="23364"/>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365" w:name="z4110_004_04"/>
            <w:bookmarkStart w:id="23366" w:name="z4110_004_04"/>
            <w:bookmarkEnd w:id="23366"/>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367" w:name="z4110_004_05"/>
            <w:bookmarkStart w:id="23368" w:name="z4110_004_05"/>
            <w:bookmarkEnd w:id="23368"/>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Тотальная внутривен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5</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3369" w:name="z4110_005_03"/>
            <w:bookmarkStart w:id="23370" w:name="z4110_005_03"/>
            <w:bookmarkEnd w:id="23370"/>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371" w:name="z4110_005_04"/>
            <w:bookmarkStart w:id="23372" w:name="z4110_005_04"/>
            <w:bookmarkEnd w:id="23372"/>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373" w:name="z4110_005_05"/>
            <w:bookmarkStart w:id="23374" w:name="z4110_005_05"/>
            <w:bookmarkEnd w:id="23374"/>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Комбинированный эндотрахеальный наркоз</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6</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3375" w:name="z4110_006_03"/>
            <w:bookmarkStart w:id="23376" w:name="z4110_006_03"/>
            <w:bookmarkEnd w:id="23376"/>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377" w:name="z4110_006_04"/>
            <w:bookmarkStart w:id="23378" w:name="z4110_006_04"/>
            <w:bookmarkEnd w:id="23378"/>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379" w:name="z4110_006_05"/>
            <w:bookmarkStart w:id="23380" w:name="z4110_006_05"/>
            <w:bookmarkEnd w:id="23380"/>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Сочетан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7</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3381" w:name="z4110_007_03"/>
            <w:bookmarkStart w:id="23382" w:name="z4110_007_03"/>
            <w:bookmarkEnd w:id="23382"/>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383" w:name="z4110_007_04"/>
            <w:bookmarkStart w:id="23384" w:name="z4110_007_04"/>
            <w:bookmarkEnd w:id="23384"/>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385" w:name="z4110_007_05"/>
            <w:bookmarkStart w:id="23386" w:name="z4110_007_05"/>
            <w:bookmarkEnd w:id="23386"/>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Сакр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8</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3387" w:name="z4110_008_03"/>
            <w:bookmarkStart w:id="23388" w:name="z4110_008_03"/>
            <w:bookmarkEnd w:id="23388"/>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389" w:name="z4110_008_04"/>
            <w:bookmarkStart w:id="23390" w:name="z4110_008_04"/>
            <w:bookmarkEnd w:id="23390"/>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391" w:name="z4110_008_05"/>
            <w:bookmarkStart w:id="23392" w:name="z4110_008_05"/>
            <w:bookmarkEnd w:id="23392"/>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Внутриполост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9</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3393" w:name="z4110_009_03"/>
            <w:bookmarkStart w:id="23394" w:name="z4110_009_03"/>
            <w:bookmarkEnd w:id="23394"/>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395" w:name="z4110_009_04"/>
            <w:bookmarkStart w:id="23396" w:name="z4110_009_04"/>
            <w:bookmarkEnd w:id="23396"/>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397" w:name="z4110_009_05"/>
            <w:bookmarkStart w:id="23398" w:name="z4110_009_05"/>
            <w:bookmarkEnd w:id="23398"/>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Всего</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1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3399" w:name="z4110_010_03"/>
            <w:bookmarkStart w:id="23400" w:name="z4110_010_03"/>
            <w:bookmarkEnd w:id="23400"/>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401" w:name="z4110_010_04"/>
            <w:bookmarkStart w:id="23402" w:name="z4110_010_04"/>
            <w:bookmarkEnd w:id="23402"/>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403" w:name="z4110_010_05"/>
            <w:bookmarkStart w:id="23404" w:name="z4110_010_05"/>
            <w:bookmarkEnd w:id="23404"/>
          </w:p>
        </w:tc>
      </w:tr>
    </w:tbl>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pPr>
      <w:r>
        <w:rPr>
          <w:b/>
          <w:bCs/>
          <w:sz w:val="22"/>
        </w:rPr>
        <w:t xml:space="preserve">(4200)     </w:t>
      </w:r>
      <w:r>
        <w:rPr>
          <w:sz w:val="22"/>
        </w:rPr>
        <w:t xml:space="preserve"> </w:t>
      </w:r>
      <w:r>
        <w:rPr>
          <w:bCs/>
          <w:sz w:val="22"/>
        </w:rPr>
        <w:t xml:space="preserve">Из общего числа операций  </w:t>
        <w:tab/>
        <w:tab/>
      </w:r>
      <w:r>
        <w:rPr>
          <w:b/>
          <w:bCs/>
          <w:sz w:val="22"/>
        </w:rPr>
        <w:tab/>
        <w:tab/>
        <w:tab/>
        <w:tab/>
        <w:tab/>
        <w:tab/>
      </w:r>
      <w:r>
        <w:rPr>
          <w:sz w:val="22"/>
        </w:rPr>
        <w:t xml:space="preserve"> </w:t>
      </w:r>
      <w:r>
        <w:rPr/>
        <w:t>Код по ОКЕИ: единица-642</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bCs/>
              </w:rPr>
            </w:pPr>
            <w:r>
              <w:rPr>
                <w:b w:val="false"/>
                <w:bCs/>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pPr>
            <w:r>
              <w:rPr/>
              <w:t xml:space="preserve">№ </w:t>
            </w:r>
            <w:r>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 у детей</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bCs/>
              </w:rPr>
            </w:pPr>
            <w:r>
              <w:rPr>
                <w:b w:val="false"/>
                <w:bCs/>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rPr>
            </w:pPr>
            <w:r>
              <w:rPr>
                <w:bCs/>
                <w:color w:val="000000"/>
              </w:rPr>
              <w:t xml:space="preserve">на органе зрения </w:t>
            </w:r>
            <w:r>
              <w:rPr>
                <w:color w:val="000000"/>
              </w:rPr>
              <w:t>(из стр. 4 табл. 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color w:val="000000"/>
              </w:rPr>
            </w:pPr>
            <w:r>
              <w:rPr>
                <w:color w:val="000000"/>
              </w:rPr>
              <w:t>из них:</w:t>
            </w:r>
          </w:p>
          <w:p>
            <w:pPr>
              <w:pStyle w:val="Normal"/>
              <w:spacing w:lineRule="exact" w:line="240"/>
              <w:ind w:left="170" w:hanging="0"/>
              <w:rPr>
                <w:color w:val="000000"/>
              </w:rPr>
            </w:pPr>
            <w:r>
              <w:rPr>
                <w:color w:val="000000"/>
              </w:rPr>
              <w:t>с помощью микрохирургического оборудования</w:t>
            </w:r>
          </w:p>
          <w:p>
            <w:pPr>
              <w:pStyle w:val="Normal"/>
              <w:spacing w:lineRule="exact" w:line="240"/>
              <w:rPr>
                <w:bCs/>
                <w:color w:val="000000"/>
                <w:lang w:val="en-US"/>
              </w:rPr>
            </w:pPr>
            <w:r>
              <w:rPr>
                <w:color w:val="000000"/>
              </w:rPr>
              <w:t xml:space="preserve">   </w:t>
            </w:r>
            <w:r>
              <w:rPr>
                <w:color w:val="00000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3405" w:name="z4200_001_03"/>
            <w:bookmarkStart w:id="23406" w:name="z4200_001_03"/>
            <w:bookmarkEnd w:id="2340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3407" w:name="z4200_001_04"/>
            <w:bookmarkStart w:id="23408" w:name="z4200_001_04"/>
            <w:bookmarkEnd w:id="23408"/>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color w:val="000000"/>
              </w:rPr>
            </w:pPr>
            <w:r>
              <w:rPr>
                <w:bCs/>
                <w:color w:val="000000"/>
              </w:rPr>
              <w:t>по поводу травмы гла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3409" w:name="z4200_011_03"/>
            <w:bookmarkStart w:id="23410" w:name="z4200_011_03"/>
            <w:bookmarkEnd w:id="2341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3411" w:name="z4200_011_04"/>
            <w:bookmarkStart w:id="23412" w:name="z4200_011_04"/>
            <w:bookmarkEnd w:id="23412"/>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color w:val="000000"/>
              </w:rPr>
            </w:pPr>
            <w:r>
              <w:rPr>
                <w:bCs/>
                <w:color w:val="00000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3413" w:name="z4200_012_03"/>
            <w:bookmarkStart w:id="23414" w:name="z4200_012_03"/>
            <w:bookmarkEnd w:id="2341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3415" w:name="z4200_012_04"/>
            <w:bookmarkStart w:id="23416" w:name="z4200_012_04"/>
            <w:bookmarkEnd w:id="23416"/>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color w:val="000000"/>
              </w:rPr>
            </w:pPr>
            <w:r>
              <w:rPr>
                <w:bCs/>
                <w:color w:val="000000"/>
              </w:rPr>
              <w:t>по поводу ретинопатии недоношен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3417" w:name="z4200_013_03"/>
            <w:bookmarkStart w:id="23418" w:name="z4200_013_03"/>
            <w:bookmarkEnd w:id="2341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3419" w:name="z4200_013_04"/>
            <w:bookmarkStart w:id="23420" w:name="z4200_013_04"/>
            <w:bookmarkEnd w:id="23420"/>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color w:val="000000"/>
              </w:rPr>
            </w:pPr>
            <w:r>
              <w:rPr>
                <w:bCs/>
                <w:color w:val="00000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3421" w:name="z4200_014_03"/>
            <w:bookmarkStart w:id="23422" w:name="z4200_001_02"/>
            <w:bookmarkStart w:id="23423" w:name="z4200_014_03"/>
            <w:bookmarkStart w:id="23424" w:name="z4200_001_02"/>
            <w:bookmarkEnd w:id="23423"/>
            <w:bookmarkEnd w:id="2342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3425" w:name="z4200_014_04"/>
            <w:bookmarkStart w:id="23426" w:name="z4200_014_04"/>
            <w:bookmarkEnd w:id="23426"/>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lineRule="exact" w:line="240"/>
              <w:ind w:left="170" w:hanging="0"/>
              <w:rPr>
                <w:bCs/>
                <w:color w:val="000000"/>
              </w:rPr>
            </w:pPr>
            <w:r>
              <w:rPr>
                <w:bCs/>
                <w:color w:val="000000"/>
              </w:rPr>
              <w:t xml:space="preserve"> </w:t>
            </w:r>
            <w:r>
              <w:rPr>
                <w:bCs/>
                <w:color w:val="000000"/>
              </w:rPr>
              <w:t>с использованием лазерной аппаратуры</w:t>
            </w:r>
          </w:p>
          <w:p>
            <w:pPr>
              <w:pStyle w:val="Normal"/>
              <w:tabs>
                <w:tab w:val="clear" w:pos="720"/>
                <w:tab w:val="center" w:pos="4536" w:leader="none"/>
                <w:tab w:val="right" w:pos="9072" w:leader="none"/>
              </w:tabs>
              <w:spacing w:lineRule="exact" w:line="240"/>
              <w:ind w:left="170" w:hanging="0"/>
              <w:rPr>
                <w:bCs/>
                <w:color w:val="000000"/>
              </w:rPr>
            </w:pPr>
            <w:r>
              <w:rPr>
                <w:bCs/>
                <w:color w:val="000000"/>
              </w:rPr>
              <w:t xml:space="preserve">   </w:t>
            </w:r>
            <w:r>
              <w:rPr>
                <w:bCs/>
                <w:color w:val="000000"/>
              </w:rPr>
              <w:t xml:space="preserve">в том числе: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3427" w:name="z4200_002_03"/>
            <w:bookmarkStart w:id="23428" w:name="z4200_002_03"/>
            <w:bookmarkEnd w:id="2342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3429" w:name="z4200_002_04"/>
            <w:bookmarkStart w:id="23430" w:name="z4200_002_04"/>
            <w:bookmarkEnd w:id="23430"/>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color w:val="000000"/>
              </w:rPr>
            </w:pPr>
            <w:r>
              <w:rPr>
                <w:bCs/>
                <w:color w:val="00000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3431" w:name="z4200_021_03"/>
            <w:bookmarkStart w:id="23432" w:name="z4200_021_03"/>
            <w:bookmarkEnd w:id="2343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3433" w:name="z4200_021_04"/>
            <w:bookmarkStart w:id="23434" w:name="z4200_021_04"/>
            <w:bookmarkEnd w:id="23434"/>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color w:val="000000"/>
              </w:rPr>
            </w:pPr>
            <w:r>
              <w:rPr>
                <w:bCs/>
                <w:color w:val="000000"/>
              </w:rPr>
              <w:t>по поводу ретинопатии недонош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3435" w:name="z4200_022_03"/>
            <w:bookmarkStart w:id="23436" w:name="z4200_022_03"/>
            <w:bookmarkEnd w:id="2343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3437" w:name="z4200_022_04"/>
            <w:bookmarkStart w:id="23438" w:name="z4200_022_04"/>
            <w:bookmarkEnd w:id="23438"/>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rPr>
              <w:t xml:space="preserve">на ухе (стр. 5.1 табл. 4000) </w:t>
            </w:r>
            <w:r>
              <w:rPr>
                <w:rFonts w:eastAsia="Symbol" w:cs="Symbol" w:ascii="Symbol" w:hAnsi="Symbol"/>
                <w:color w:val="000000"/>
              </w:rPr>
              <w:t></w:t>
            </w:r>
            <w:r>
              <w:rPr>
                <w:color w:val="000000"/>
              </w:rPr>
              <w:t xml:space="preserve"> слухоулучшающ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3439" w:name="z4200_003_03"/>
            <w:bookmarkStart w:id="23440" w:name="z4200_003_03"/>
            <w:bookmarkEnd w:id="2344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3441" w:name="z4200_003_04"/>
            <w:bookmarkStart w:id="23442" w:name="z4200_003_04"/>
            <w:bookmarkEnd w:id="23442"/>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 xml:space="preserve">     </w:t>
            </w:r>
            <w:r>
              <w:rPr>
                <w:color w:val="000000"/>
              </w:rPr>
              <w:t>из них кохлеарная имплантац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3443" w:name="z4200_031_03"/>
            <w:bookmarkStart w:id="23444" w:name="z4200_031_03"/>
            <w:bookmarkEnd w:id="2344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3445" w:name="z4200_031_04"/>
            <w:bookmarkStart w:id="23446" w:name="z4200_031_04"/>
            <w:bookmarkEnd w:id="23446"/>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на желудке по поводу язвенной болезни (стр. 9.1 табл. 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3447" w:name="z4200_004_03"/>
            <w:bookmarkStart w:id="23448" w:name="z4200_004_03"/>
            <w:bookmarkEnd w:id="2344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3449" w:name="z4200_004_04"/>
            <w:bookmarkStart w:id="23450" w:name="z4200_004_04"/>
            <w:bookmarkEnd w:id="23450"/>
          </w:p>
        </w:tc>
      </w:tr>
    </w:tbl>
    <w:p>
      <w:pPr>
        <w:pStyle w:val="Normal"/>
        <w:spacing w:lineRule="exact" w:line="240"/>
        <w:rPr>
          <w:b/>
          <w:b/>
          <w:bCs/>
          <w:sz w:val="22"/>
        </w:rPr>
      </w:pPr>
      <w:r>
        <w:rPr>
          <w:b/>
          <w:bCs/>
          <w:sz w:val="22"/>
        </w:rPr>
      </w:r>
      <w:r>
        <w:br w:type="page"/>
      </w:r>
    </w:p>
    <w:p>
      <w:pPr>
        <w:pStyle w:val="Normal"/>
        <w:spacing w:lineRule="exact" w:line="240"/>
        <w:rPr>
          <w:b/>
          <w:b/>
          <w:bCs/>
          <w:sz w:val="19"/>
        </w:rPr>
      </w:pPr>
      <w:r>
        <w:rPr>
          <w:b/>
          <w:bCs/>
          <w:sz w:val="19"/>
        </w:rPr>
      </w:r>
    </w:p>
    <w:p>
      <w:pPr>
        <w:pStyle w:val="Normal"/>
        <w:spacing w:lineRule="exact" w:line="240"/>
        <w:ind w:left="284" w:hanging="0"/>
        <w:rPr>
          <w:sz w:val="19"/>
        </w:rPr>
      </w:pPr>
      <w:r>
        <w:rPr>
          <w:b/>
          <w:bCs/>
          <w:sz w:val="19"/>
        </w:rPr>
        <w:t xml:space="preserve">(4201)  </w:t>
        <w:tab/>
        <w:tab/>
        <w:tab/>
        <w:tab/>
        <w:tab/>
        <w:tab/>
        <w:tab/>
        <w:tab/>
        <w:tab/>
        <w:tab/>
        <w:tab/>
        <w:tab/>
        <w:tab/>
        <w:tab/>
        <w:tab/>
        <w:tab/>
      </w:r>
      <w:r>
        <w:rPr>
          <w:sz w:val="19"/>
          <w:szCs w:val="22"/>
        </w:rPr>
        <w:t>Код по ОКЕИ: единица-642</w:t>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w:t>
            </w:r>
          </w:p>
          <w:p>
            <w:pPr>
              <w:pStyle w:val="Normal"/>
              <w:spacing w:lineRule="exact" w:line="240"/>
              <w:jc w:val="center"/>
              <w:rPr/>
            </w:pPr>
            <w:r>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bookmarkStart w:id="23451" w:name="z4201_001_01"/>
            <w:bookmarkEnd w:id="23451"/>
            <w:r>
              <w:rPr>
                <w:bCs/>
              </w:rPr>
              <w:t>Проведено операций (трансплантаций)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из них:</w:t>
            </w:r>
          </w:p>
          <w:p>
            <w:pPr>
              <w:pStyle w:val="Normal"/>
              <w:ind w:right="-108" w:hanging="0"/>
              <w:jc w:val="center"/>
              <w:rPr>
                <w:bCs/>
              </w:rPr>
            </w:pPr>
            <w:r>
              <w:rPr>
                <w:bCs/>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 xml:space="preserve">Число операций,  при которых наблюдались </w:t>
            </w:r>
          </w:p>
          <w:p>
            <w:pPr>
              <w:pStyle w:val="Normal"/>
              <w:ind w:right="-108" w:hanging="0"/>
              <w:jc w:val="center"/>
              <w:rPr>
                <w:bCs/>
              </w:rPr>
            </w:pPr>
            <w:r>
              <w:rPr>
                <w:bCs/>
              </w:rPr>
              <w:t xml:space="preserve">осложнения </w:t>
            </w:r>
          </w:p>
          <w:p>
            <w:pPr>
              <w:pStyle w:val="Normal"/>
              <w:ind w:right="-108" w:hanging="0"/>
              <w:jc w:val="center"/>
              <w:rPr>
                <w:bCs/>
              </w:rPr>
            </w:pPr>
            <w:r>
              <w:rPr>
                <w:bCs/>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 xml:space="preserve">из них </w:t>
            </w:r>
          </w:p>
          <w:p>
            <w:pPr>
              <w:pStyle w:val="Normal"/>
              <w:ind w:right="-108" w:hanging="0"/>
              <w:jc w:val="center"/>
              <w:rPr>
                <w:bCs/>
              </w:rPr>
            </w:pPr>
            <w:r>
              <w:rPr>
                <w:bCs/>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Умерло</w:t>
            </w:r>
          </w:p>
          <w:p>
            <w:pPr>
              <w:pStyle w:val="Normal"/>
              <w:ind w:right="-108" w:hanging="0"/>
              <w:jc w:val="center"/>
              <w:rPr>
                <w:bCs/>
              </w:rPr>
            </w:pPr>
            <w:r>
              <w:rPr>
                <w:bCs/>
              </w:rPr>
              <w:t>опериро-</w:t>
            </w:r>
          </w:p>
          <w:p>
            <w:pPr>
              <w:pStyle w:val="Normal"/>
              <w:ind w:right="-108" w:hanging="0"/>
              <w:jc w:val="center"/>
              <w:rPr>
                <w:bCs/>
              </w:rPr>
            </w:pPr>
            <w:r>
              <w:rPr>
                <w:bCs/>
              </w:rPr>
              <w:t>ванных</w:t>
            </w:r>
          </w:p>
          <w:p>
            <w:pPr>
              <w:pStyle w:val="Normal"/>
              <w:ind w:right="-108" w:hanging="0"/>
              <w:jc w:val="center"/>
              <w:rPr>
                <w:bCs/>
              </w:rPr>
            </w:pPr>
            <w:r>
              <w:rPr>
                <w:bCs/>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 xml:space="preserve">из них </w:t>
            </w:r>
          </w:p>
          <w:p>
            <w:pPr>
              <w:pStyle w:val="Normal"/>
              <w:ind w:right="-108" w:hanging="0"/>
              <w:jc w:val="center"/>
              <w:rPr>
                <w:bCs/>
              </w:rPr>
            </w:pPr>
            <w:r>
              <w:rPr>
                <w:bCs/>
              </w:rPr>
              <w:t>детей</w:t>
            </w:r>
          </w:p>
          <w:p>
            <w:pPr>
              <w:pStyle w:val="Normal"/>
              <w:ind w:right="-108" w:hanging="0"/>
              <w:jc w:val="center"/>
              <w:rPr>
                <w:bCs/>
              </w:rPr>
            </w:pPr>
            <w:r>
              <w:rPr>
                <w:bCs/>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направлено</w:t>
            </w:r>
          </w:p>
          <w:p>
            <w:pPr>
              <w:pStyle w:val="Normal"/>
              <w:ind w:right="-108" w:hanging="0"/>
              <w:jc w:val="center"/>
              <w:rPr>
                <w:bCs/>
              </w:rPr>
            </w:pPr>
            <w:r>
              <w:rPr>
                <w:bCs/>
              </w:rPr>
              <w:t>материалов на</w:t>
            </w:r>
          </w:p>
          <w:p>
            <w:pPr>
              <w:pStyle w:val="Normal"/>
              <w:ind w:right="-108" w:hanging="0"/>
              <w:jc w:val="center"/>
              <w:rPr>
                <w:bCs/>
              </w:rPr>
            </w:pPr>
            <w:r>
              <w:rPr>
                <w:bCs/>
              </w:rPr>
              <w:t>морфологическое</w:t>
            </w:r>
          </w:p>
          <w:p>
            <w:pPr>
              <w:pStyle w:val="Normal"/>
              <w:ind w:right="-108" w:hanging="0"/>
              <w:jc w:val="center"/>
              <w:rPr>
                <w:bCs/>
              </w:rPr>
            </w:pPr>
            <w:r>
              <w:rPr>
                <w:bCs/>
              </w:rPr>
              <w:t>исследование (из гр. 3)</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Cs/>
              </w:rPr>
            </w:pPr>
            <w:r>
              <w:rPr>
                <w:bCs/>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Cs/>
              </w:rPr>
            </w:pPr>
            <w:r>
              <w:rPr>
                <w:bC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9</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bCs/>
              </w:rPr>
            </w:pPr>
            <w:r>
              <w:rPr>
                <w:bCs/>
              </w:rPr>
              <w:t>Трансплантации</w:t>
            </w:r>
            <w:r>
              <w:rPr/>
              <w:t xml:space="preserve"> всего,</w:t>
            </w:r>
          </w:p>
          <w:p>
            <w:pPr>
              <w:pStyle w:val="Normal"/>
              <w:spacing w:lineRule="exact" w:line="240"/>
              <w:ind w:firstLine="142"/>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452" w:name="z4201_001_03"/>
            <w:bookmarkStart w:id="23453" w:name="z4201_001_03"/>
            <w:bookmarkEnd w:id="234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454" w:name="z4201_001_04"/>
            <w:bookmarkStart w:id="23455" w:name="z4201_001_04"/>
            <w:bookmarkEnd w:id="2345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456" w:name="z4201_001_05"/>
            <w:bookmarkStart w:id="23457" w:name="z4201_001_05"/>
            <w:bookmarkEnd w:id="2345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458" w:name="z4201_001_06"/>
            <w:bookmarkStart w:id="23459" w:name="z4201_001_06"/>
            <w:bookmarkEnd w:id="234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460" w:name="z4201_001_07"/>
            <w:bookmarkStart w:id="23461" w:name="z4201_001_07"/>
            <w:bookmarkEnd w:id="2346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462" w:name="z4201_001_08"/>
            <w:bookmarkStart w:id="23463" w:name="z4201_001_08"/>
            <w:bookmarkEnd w:id="23463"/>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464" w:name="z4201_001_09"/>
            <w:bookmarkStart w:id="23465" w:name="z4201_001_09"/>
            <w:bookmarkEnd w:id="23465"/>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pPr>
            <w:r>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466" w:name="z4201_002_03"/>
            <w:bookmarkStart w:id="23467" w:name="z4201_001_02"/>
            <w:bookmarkStart w:id="23468" w:name="z4201_002_03"/>
            <w:bookmarkStart w:id="23469" w:name="z4201_001_02"/>
            <w:bookmarkEnd w:id="23468"/>
            <w:bookmarkEnd w:id="234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470" w:name="z4201_002_04"/>
            <w:bookmarkStart w:id="23471" w:name="z4201_002_04"/>
            <w:bookmarkEnd w:id="2347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472" w:name="z4201_002_05"/>
            <w:bookmarkStart w:id="23473" w:name="z4201_002_05"/>
            <w:bookmarkEnd w:id="2347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474" w:name="z4201_002_06"/>
            <w:bookmarkStart w:id="23475" w:name="z4201_002_06"/>
            <w:bookmarkEnd w:id="234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476" w:name="z4201_002_07"/>
            <w:bookmarkStart w:id="23477" w:name="z4201_002_07"/>
            <w:bookmarkEnd w:id="2347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478" w:name="z4201_002_08"/>
            <w:bookmarkStart w:id="23479" w:name="z4201_002_08"/>
            <w:bookmarkEnd w:id="23479"/>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480" w:name="z4201_002_09"/>
            <w:bookmarkStart w:id="23481" w:name="z4201_002_09"/>
            <w:bookmarkEnd w:id="23481"/>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pPr>
            <w:r>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482" w:name="z4201_003_03"/>
            <w:bookmarkStart w:id="23483" w:name="z4201_003_03"/>
            <w:bookmarkEnd w:id="2348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484" w:name="z4201_003_04"/>
            <w:bookmarkStart w:id="23485" w:name="z4201_003_04"/>
            <w:bookmarkEnd w:id="2348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486" w:name="z4201_003_05"/>
            <w:bookmarkStart w:id="23487" w:name="z4201_003_05"/>
            <w:bookmarkEnd w:id="2348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488" w:name="z4201_003_06"/>
            <w:bookmarkStart w:id="23489" w:name="z4201_003_06"/>
            <w:bookmarkEnd w:id="2348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490" w:name="z4201_003_07"/>
            <w:bookmarkStart w:id="23491" w:name="z4201_003_07"/>
            <w:bookmarkEnd w:id="2349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492" w:name="z4201_003_08"/>
            <w:bookmarkStart w:id="23493" w:name="z4201_003_08"/>
            <w:bookmarkEnd w:id="23493"/>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494" w:name="z4201_003_09"/>
            <w:bookmarkStart w:id="23495" w:name="z4201_003_09"/>
            <w:bookmarkEnd w:id="23495"/>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76" w:hanging="0"/>
              <w:rPr/>
            </w:pPr>
            <w:r>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496" w:name="z4201_004_03"/>
            <w:bookmarkStart w:id="23497" w:name="z4201_004_03"/>
            <w:bookmarkEnd w:id="2349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498" w:name="z4201_004_04"/>
            <w:bookmarkStart w:id="23499" w:name="z4201_004_04"/>
            <w:bookmarkEnd w:id="2349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00" w:name="z4201_004_05"/>
            <w:bookmarkStart w:id="23501" w:name="z4201_004_05"/>
            <w:bookmarkEnd w:id="2350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02" w:name="z4201_004_06"/>
            <w:bookmarkStart w:id="23503" w:name="z4201_004_06"/>
            <w:bookmarkEnd w:id="235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04" w:name="z4201_004_07"/>
            <w:bookmarkStart w:id="23505" w:name="z4201_004_07"/>
            <w:bookmarkEnd w:id="2350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06" w:name="z4201_004_08"/>
            <w:bookmarkStart w:id="23507" w:name="z4201_004_08"/>
            <w:bookmarkEnd w:id="23507"/>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08" w:name="z4201_004_09"/>
            <w:bookmarkStart w:id="23509" w:name="z4201_004_09"/>
            <w:bookmarkEnd w:id="23509"/>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76"/>
              <w:rPr/>
            </w:pPr>
            <w:r>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10" w:name="z4201_005_03"/>
            <w:bookmarkStart w:id="23511" w:name="z4201_005_03"/>
            <w:bookmarkEnd w:id="2351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12" w:name="z4201_005_04"/>
            <w:bookmarkStart w:id="23513" w:name="z4201_005_04"/>
            <w:bookmarkEnd w:id="2351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14" w:name="z4201_005_05"/>
            <w:bookmarkStart w:id="23515" w:name="z4201_005_05"/>
            <w:bookmarkEnd w:id="2351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16" w:name="z4201_005_06"/>
            <w:bookmarkStart w:id="23517" w:name="z4201_005_06"/>
            <w:bookmarkEnd w:id="2351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18" w:name="z4201_005_07"/>
            <w:bookmarkStart w:id="23519" w:name="z4201_005_07"/>
            <w:bookmarkEnd w:id="2351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20" w:name="z4201_005_08"/>
            <w:bookmarkStart w:id="23521" w:name="z4201_005_08"/>
            <w:bookmarkEnd w:id="23521"/>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22" w:name="z4201_005_09"/>
            <w:bookmarkStart w:id="23523" w:name="z4201_005_09"/>
            <w:bookmarkEnd w:id="23523"/>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pPr>
            <w:r>
              <w:rPr/>
              <w:t xml:space="preserve"> </w:t>
            </w:r>
            <w:r>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24" w:name="z4201_006_03"/>
            <w:bookmarkStart w:id="23525" w:name="z4201_006_03"/>
            <w:bookmarkEnd w:id="235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26" w:name="z4201_006_04"/>
            <w:bookmarkStart w:id="23527" w:name="z4201_006_04"/>
            <w:bookmarkEnd w:id="2352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28" w:name="z4201_006_05"/>
            <w:bookmarkStart w:id="23529" w:name="z4201_006_05"/>
            <w:bookmarkEnd w:id="2352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30" w:name="z4201_006_06"/>
            <w:bookmarkStart w:id="23531" w:name="z4201_006_06"/>
            <w:bookmarkEnd w:id="235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32" w:name="z4201_006_07"/>
            <w:bookmarkStart w:id="23533" w:name="z4201_006_07"/>
            <w:bookmarkEnd w:id="2353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34" w:name="z4201_006_08"/>
            <w:bookmarkStart w:id="23535" w:name="z4201_006_08"/>
            <w:bookmarkEnd w:id="23535"/>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36" w:name="z4201_006_09"/>
            <w:bookmarkStart w:id="23537" w:name="z4201_006_09"/>
            <w:bookmarkEnd w:id="23537"/>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pPr>
            <w:r>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38" w:name="z4201_007_03"/>
            <w:bookmarkStart w:id="23539" w:name="z4201_007_03"/>
            <w:bookmarkEnd w:id="2353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40" w:name="z4201_007_04"/>
            <w:bookmarkStart w:id="23541" w:name="z4201_007_04"/>
            <w:bookmarkEnd w:id="2354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42" w:name="z4201_007_05"/>
            <w:bookmarkStart w:id="23543" w:name="z4201_007_05"/>
            <w:bookmarkEnd w:id="2354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44" w:name="z4201_007_06"/>
            <w:bookmarkStart w:id="23545" w:name="z4201_007_06"/>
            <w:bookmarkEnd w:id="2354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46" w:name="z4201_007_07"/>
            <w:bookmarkStart w:id="23547" w:name="z4201_007_07"/>
            <w:bookmarkEnd w:id="2354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48" w:name="z4201_007_08"/>
            <w:bookmarkStart w:id="23549" w:name="z4201_007_08"/>
            <w:bookmarkEnd w:id="23549"/>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50" w:name="z4201_007_09"/>
            <w:bookmarkStart w:id="23551" w:name="z4201_007_09"/>
            <w:bookmarkEnd w:id="23551"/>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76"/>
              <w:rPr/>
            </w:pPr>
            <w:r>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52" w:name="z4201_008_03"/>
            <w:bookmarkStart w:id="23553" w:name="z4201_008_03"/>
            <w:bookmarkEnd w:id="235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54" w:name="z4201_008_04"/>
            <w:bookmarkStart w:id="23555" w:name="z4201_008_04"/>
            <w:bookmarkEnd w:id="2355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56" w:name="z4201_008_05"/>
            <w:bookmarkStart w:id="23557" w:name="z4201_008_05"/>
            <w:bookmarkEnd w:id="2355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58" w:name="z4201_008_06"/>
            <w:bookmarkStart w:id="23559" w:name="z4201_008_06"/>
            <w:bookmarkEnd w:id="235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60" w:name="z4201_008_07"/>
            <w:bookmarkStart w:id="23561" w:name="z4201_008_07"/>
            <w:bookmarkEnd w:id="2356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62" w:name="z4201_008_08"/>
            <w:bookmarkStart w:id="23563" w:name="z4201_008_08"/>
            <w:bookmarkEnd w:id="23563"/>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64" w:name="z4201_008_09"/>
            <w:bookmarkStart w:id="23565" w:name="z4201_008_09"/>
            <w:bookmarkEnd w:id="23565"/>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76"/>
              <w:rPr/>
            </w:pPr>
            <w:r>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66" w:name="z4201_009_03"/>
            <w:bookmarkStart w:id="23567" w:name="z4201_009_03"/>
            <w:bookmarkEnd w:id="2356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68" w:name="z4201_009_04"/>
            <w:bookmarkStart w:id="23569" w:name="z4201_009_04"/>
            <w:bookmarkEnd w:id="2356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70" w:name="z4201_009_05"/>
            <w:bookmarkStart w:id="23571" w:name="z4201_009_05"/>
            <w:bookmarkEnd w:id="2357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72" w:name="z4201_009_06"/>
            <w:bookmarkStart w:id="23573" w:name="z4201_009_06"/>
            <w:bookmarkEnd w:id="2357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74" w:name="z4201_009_07"/>
            <w:bookmarkStart w:id="23575" w:name="z4201_009_07"/>
            <w:bookmarkEnd w:id="2357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76" w:name="z4201_009_08"/>
            <w:bookmarkStart w:id="23577" w:name="z4201_009_08"/>
            <w:bookmarkEnd w:id="23577"/>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78" w:name="z4201_009_09"/>
            <w:bookmarkStart w:id="23579" w:name="z4201_009_09"/>
            <w:bookmarkEnd w:id="23579"/>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76"/>
              <w:rPr/>
            </w:pPr>
            <w:r>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80" w:name="z4201_010_03"/>
            <w:bookmarkStart w:id="23581" w:name="z4201_001_10"/>
            <w:bookmarkStart w:id="23582" w:name="z4201_010_03"/>
            <w:bookmarkStart w:id="23583" w:name="z4201_001_10"/>
            <w:bookmarkEnd w:id="23582"/>
            <w:bookmarkEnd w:id="2358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84" w:name="z4201_010_04"/>
            <w:bookmarkStart w:id="23585" w:name="z4201_010_04"/>
            <w:bookmarkEnd w:id="2358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86" w:name="z4201_010_05"/>
            <w:bookmarkStart w:id="23587" w:name="z4201_010_05"/>
            <w:bookmarkEnd w:id="2358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88" w:name="z4201_010_06"/>
            <w:bookmarkStart w:id="23589" w:name="z4201_010_06"/>
            <w:bookmarkEnd w:id="2358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90" w:name="z4201_010_07"/>
            <w:bookmarkStart w:id="23591" w:name="z4201_010_07"/>
            <w:bookmarkEnd w:id="2359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92" w:name="z4201_010_08"/>
            <w:bookmarkStart w:id="23593" w:name="z4201_010_08"/>
            <w:bookmarkEnd w:id="23593"/>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94" w:name="z4201_010_09"/>
            <w:bookmarkStart w:id="23595" w:name="z4201_010_09"/>
            <w:bookmarkEnd w:id="23595"/>
          </w:p>
        </w:tc>
      </w:tr>
    </w:tbl>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spacing w:lineRule="exact" w:line="240"/>
        <w:rPr>
          <w:sz w:val="19"/>
        </w:rPr>
      </w:pPr>
      <w:r>
        <w:rPr>
          <w:b/>
          <w:bCs/>
          <w:sz w:val="19"/>
        </w:rPr>
        <w:t xml:space="preserve">(4300) </w:t>
      </w:r>
      <w:r>
        <w:rPr>
          <w:sz w:val="19"/>
          <w:szCs w:val="22"/>
        </w:rPr>
        <w:tab/>
        <w:tab/>
        <w:tab/>
        <w:tab/>
        <w:tab/>
        <w:tab/>
        <w:tab/>
        <w:tab/>
        <w:tab/>
        <w:t>Код по ОКЕИ: единица-642</w:t>
      </w:r>
    </w:p>
    <w:tbl>
      <w:tblPr>
        <w:tblW w:w="11307" w:type="dxa"/>
        <w:jc w:val="left"/>
        <w:tblInd w:w="-108" w:type="dxa"/>
        <w:tblLayout w:type="fixed"/>
        <w:tblCellMar>
          <w:top w:w="0" w:type="dxa"/>
          <w:left w:w="108" w:type="dxa"/>
          <w:bottom w:w="0" w:type="dxa"/>
          <w:right w:w="108" w:type="dxa"/>
        </w:tblCellMar>
      </w:tblPr>
      <w:tblGrid>
        <w:gridCol w:w="9039"/>
        <w:gridCol w:w="1559"/>
        <w:gridCol w:w="709"/>
      </w:tblGrid>
      <w:tr>
        <w:trPr>
          <w:cantSplit w:val="true"/>
        </w:trPr>
        <w:tc>
          <w:tcPr>
            <w:tcW w:w="9039" w:type="dxa"/>
            <w:tcBorders/>
          </w:tcPr>
          <w:p>
            <w:pPr>
              <w:pStyle w:val="Normal"/>
              <w:rPr/>
            </w:pPr>
            <w:r>
              <w:rPr/>
              <w:t>Из числа стентирований (из табл. 4000)  (стр.7.5.2.1) – проведено пациентам с инфарктом  миокарда   1</w:t>
            </w:r>
          </w:p>
        </w:tc>
        <w:tc>
          <w:tcPr>
            <w:tcW w:w="1559" w:type="dxa"/>
            <w:tcBorders>
              <w:bottom w:val="single" w:sz="4" w:space="0" w:color="000000"/>
            </w:tcBorders>
            <w:vAlign w:val="bottom"/>
          </w:tcPr>
          <w:p>
            <w:pPr>
              <w:pStyle w:val="Normal"/>
              <w:snapToGrid w:val="false"/>
              <w:ind w:right="-108" w:hanging="0"/>
              <w:jc w:val="center"/>
              <w:rPr>
                <w:b/>
                <w:b/>
                <w:bCs/>
              </w:rPr>
            </w:pPr>
            <w:r>
              <w:rPr>
                <w:b/>
                <w:bCs/>
              </w:rPr>
            </w:r>
            <w:bookmarkStart w:id="23596" w:name="z4300_001_01"/>
            <w:bookmarkStart w:id="23597" w:name="z4300_001_01"/>
            <w:bookmarkEnd w:id="23597"/>
          </w:p>
        </w:tc>
        <w:tc>
          <w:tcPr>
            <w:tcW w:w="709" w:type="dxa"/>
            <w:tcBorders/>
            <w:vAlign w:val="bottom"/>
          </w:tcPr>
          <w:p>
            <w:pPr>
              <w:pStyle w:val="Header"/>
              <w:tabs>
                <w:tab w:val="clear" w:pos="4153"/>
                <w:tab w:val="clear" w:pos="8306"/>
              </w:tabs>
              <w:spacing w:lineRule="exact" w:line="240"/>
              <w:rPr/>
            </w:pPr>
            <w:r>
              <w:rPr/>
              <w:t>.</w:t>
            </w:r>
          </w:p>
        </w:tc>
      </w:tr>
    </w:tbl>
    <w:p>
      <w:pPr>
        <w:pStyle w:val="Normal"/>
        <w:spacing w:lineRule="exact" w:line="240"/>
        <w:rPr>
          <w:b/>
          <w:b/>
          <w:bCs/>
          <w:sz w:val="22"/>
        </w:rPr>
      </w:pPr>
      <w:r>
        <w:rPr>
          <w:b/>
          <w:bCs/>
          <w:sz w:val="22"/>
        </w:rPr>
      </w:r>
    </w:p>
    <w:p>
      <w:pPr>
        <w:pStyle w:val="Normal"/>
        <w:spacing w:lineRule="exact" w:line="240"/>
        <w:rPr>
          <w:sz w:val="19"/>
        </w:rPr>
      </w:pPr>
      <w:r>
        <w:rPr>
          <w:b/>
          <w:bCs/>
          <w:sz w:val="19"/>
        </w:rPr>
        <w:t xml:space="preserve"> </w:t>
      </w:r>
      <w:r>
        <w:rPr>
          <w:b/>
          <w:bCs/>
          <w:sz w:val="19"/>
        </w:rPr>
        <w:t>(4301)</w:t>
        <w:tab/>
        <w:tab/>
        <w:tab/>
        <w:tab/>
        <w:tab/>
        <w:tab/>
        <w:tab/>
        <w:tab/>
        <w:tab/>
        <w:tab/>
        <w:tab/>
        <w:tab/>
        <w:tab/>
        <w:tab/>
        <w:tab/>
        <w:tab/>
        <w:tab/>
        <w:t xml:space="preserve"> </w:t>
      </w:r>
      <w:r>
        <w:rPr>
          <w:sz w:val="19"/>
          <w:szCs w:val="22"/>
        </w:rPr>
        <w:t>Код по ОКЕИ: единица-642</w:t>
      </w:r>
    </w:p>
    <w:tbl>
      <w:tblPr>
        <w:tblW w:w="15276" w:type="dxa"/>
        <w:jc w:val="left"/>
        <w:tblInd w:w="-108" w:type="dxa"/>
        <w:tblLayout w:type="fixed"/>
        <w:tblCellMar>
          <w:top w:w="0" w:type="dxa"/>
          <w:left w:w="108" w:type="dxa"/>
          <w:bottom w:w="0" w:type="dxa"/>
          <w:right w:w="108" w:type="dxa"/>
        </w:tblCellMar>
      </w:tblPr>
      <w:tblGrid>
        <w:gridCol w:w="12724"/>
        <w:gridCol w:w="1559"/>
        <w:gridCol w:w="993"/>
      </w:tblGrid>
      <w:tr>
        <w:trPr>
          <w:cantSplit w:val="true"/>
        </w:trPr>
        <w:tc>
          <w:tcPr>
            <w:tcW w:w="12724" w:type="dxa"/>
            <w:tcBorders/>
          </w:tcPr>
          <w:p>
            <w:pPr>
              <w:pStyle w:val="Normal"/>
              <w:rPr/>
            </w:pPr>
            <w:r>
              <w:rPr/>
              <w:t xml:space="preserve">Из числа операций на сосудах, питающих головной мозг (из табл. 4000)  (стр.  8.1.1.) проведено операций при внутримозговом кровоизлиянии 1 </w:t>
            </w:r>
          </w:p>
        </w:tc>
        <w:tc>
          <w:tcPr>
            <w:tcW w:w="1559" w:type="dxa"/>
            <w:tcBorders>
              <w:bottom w:val="single" w:sz="4" w:space="0" w:color="000000"/>
            </w:tcBorders>
            <w:vAlign w:val="bottom"/>
          </w:tcPr>
          <w:p>
            <w:pPr>
              <w:pStyle w:val="Normal"/>
              <w:snapToGrid w:val="false"/>
              <w:ind w:right="-108" w:hanging="0"/>
              <w:jc w:val="center"/>
              <w:rPr>
                <w:b/>
                <w:b/>
                <w:bCs/>
              </w:rPr>
            </w:pPr>
            <w:r>
              <w:rPr>
                <w:b/>
                <w:bCs/>
              </w:rPr>
            </w:r>
            <w:bookmarkStart w:id="23598" w:name="z4301_001_01"/>
            <w:bookmarkStart w:id="23599" w:name="z4301_001_01"/>
            <w:bookmarkEnd w:id="23599"/>
          </w:p>
        </w:tc>
        <w:tc>
          <w:tcPr>
            <w:tcW w:w="993" w:type="dxa"/>
            <w:tcBorders/>
            <w:vAlign w:val="bottom"/>
          </w:tcPr>
          <w:p>
            <w:pPr>
              <w:pStyle w:val="Header"/>
              <w:tabs>
                <w:tab w:val="clear" w:pos="4153"/>
                <w:tab w:val="clear" w:pos="8306"/>
              </w:tabs>
              <w:spacing w:lineRule="exact" w:line="240"/>
              <w:rPr/>
            </w:pPr>
            <w:r>
              <w:rPr/>
              <w:t>.</w:t>
            </w:r>
          </w:p>
        </w:tc>
      </w:tr>
    </w:tbl>
    <w:p>
      <w:pPr>
        <w:pStyle w:val="Normal"/>
        <w:spacing w:lineRule="exact" w:line="240"/>
        <w:rPr>
          <w:b/>
          <w:b/>
          <w:bCs/>
          <w:sz w:val="24"/>
        </w:rPr>
      </w:pPr>
      <w:r>
        <w:rPr>
          <w:b/>
          <w:bCs/>
          <w:sz w:val="24"/>
        </w:rPr>
      </w:r>
    </w:p>
    <w:p>
      <w:pPr>
        <w:pStyle w:val="Normal"/>
        <w:spacing w:lineRule="exact" w:line="240"/>
        <w:rPr>
          <w:sz w:val="19"/>
        </w:rPr>
      </w:pPr>
      <w:r>
        <w:rPr>
          <w:b/>
          <w:bCs/>
          <w:sz w:val="19"/>
        </w:rPr>
        <w:t xml:space="preserve"> </w:t>
      </w:r>
      <w:r>
        <w:rPr>
          <w:b/>
          <w:bCs/>
          <w:sz w:val="19"/>
        </w:rPr>
        <w:t>(4302)</w:t>
        <w:tab/>
        <w:tab/>
        <w:tab/>
        <w:tab/>
        <w:tab/>
        <w:tab/>
        <w:tab/>
        <w:tab/>
        <w:tab/>
        <w:tab/>
        <w:tab/>
        <w:tab/>
        <w:tab/>
        <w:tab/>
        <w:tab/>
        <w:t xml:space="preserve"> </w:t>
      </w:r>
      <w:r>
        <w:rPr>
          <w:sz w:val="19"/>
          <w:szCs w:val="22"/>
        </w:rPr>
        <w:t>Код по ОКЕИ: единица-642</w:t>
      </w:r>
    </w:p>
    <w:tbl>
      <w:tblPr>
        <w:tblW w:w="14141" w:type="dxa"/>
        <w:jc w:val="left"/>
        <w:tblInd w:w="-108" w:type="dxa"/>
        <w:tblLayout w:type="fixed"/>
        <w:tblCellMar>
          <w:top w:w="0" w:type="dxa"/>
          <w:left w:w="108" w:type="dxa"/>
          <w:bottom w:w="0" w:type="dxa"/>
          <w:right w:w="108" w:type="dxa"/>
        </w:tblCellMar>
      </w:tblPr>
      <w:tblGrid>
        <w:gridCol w:w="7621"/>
        <w:gridCol w:w="1701"/>
        <w:gridCol w:w="1701"/>
        <w:gridCol w:w="1559"/>
        <w:gridCol w:w="1559"/>
      </w:tblGrid>
      <w:tr>
        <w:trPr>
          <w:cantSplit w:val="true"/>
        </w:trPr>
        <w:tc>
          <w:tcPr>
            <w:tcW w:w="7621" w:type="dxa"/>
            <w:tcBorders/>
          </w:tcPr>
          <w:p>
            <w:pPr>
              <w:pStyle w:val="Normal"/>
              <w:rPr>
                <w:bCs/>
              </w:rPr>
            </w:pPr>
            <w:r>
              <w:rPr>
                <w:bCs/>
              </w:rPr>
              <w:t xml:space="preserve">Из числа оперативных вмешательств проведено: по поводу множественной травмы 1 </w:t>
            </w:r>
          </w:p>
        </w:tc>
        <w:tc>
          <w:tcPr>
            <w:tcW w:w="1701" w:type="dxa"/>
            <w:tcBorders>
              <w:bottom w:val="single" w:sz="4" w:space="0" w:color="000000"/>
            </w:tcBorders>
            <w:vAlign w:val="bottom"/>
          </w:tcPr>
          <w:p>
            <w:pPr>
              <w:pStyle w:val="Normal"/>
              <w:snapToGrid w:val="false"/>
              <w:ind w:right="-108" w:hanging="0"/>
              <w:jc w:val="center"/>
              <w:rPr>
                <w:b/>
                <w:b/>
                <w:bCs/>
              </w:rPr>
            </w:pPr>
            <w:r>
              <w:rPr>
                <w:b/>
                <w:bCs/>
              </w:rPr>
            </w:r>
            <w:bookmarkStart w:id="23600" w:name="z4302_001_01"/>
            <w:bookmarkStart w:id="23601" w:name="z4302_001_01"/>
            <w:bookmarkEnd w:id="23601"/>
          </w:p>
        </w:tc>
        <w:tc>
          <w:tcPr>
            <w:tcW w:w="1701" w:type="dxa"/>
            <w:tcBorders/>
            <w:vAlign w:val="bottom"/>
          </w:tcPr>
          <w:p>
            <w:pPr>
              <w:pStyle w:val="Header"/>
              <w:tabs>
                <w:tab w:val="clear" w:pos="4153"/>
                <w:tab w:val="clear" w:pos="8306"/>
              </w:tabs>
              <w:spacing w:lineRule="exact" w:line="240"/>
              <w:rPr/>
            </w:pPr>
            <w:r>
              <w:rPr/>
              <w:t xml:space="preserve">,.нейротравмы 2 </w:t>
            </w:r>
          </w:p>
        </w:tc>
        <w:tc>
          <w:tcPr>
            <w:tcW w:w="1559" w:type="dxa"/>
            <w:tcBorders>
              <w:bottom w:val="single" w:sz="4" w:space="0" w:color="000000"/>
            </w:tcBorders>
            <w:vAlign w:val="bottom"/>
          </w:tcPr>
          <w:p>
            <w:pPr>
              <w:pStyle w:val="Normal"/>
              <w:snapToGrid w:val="false"/>
              <w:ind w:right="-108" w:hanging="0"/>
              <w:jc w:val="center"/>
              <w:rPr>
                <w:b/>
                <w:b/>
                <w:bCs/>
              </w:rPr>
            </w:pPr>
            <w:r>
              <w:rPr>
                <w:b/>
                <w:bCs/>
              </w:rPr>
            </w:r>
            <w:bookmarkStart w:id="23602" w:name="z4302_001_02"/>
            <w:bookmarkStart w:id="23603" w:name="z4302_001_02"/>
            <w:bookmarkEnd w:id="23603"/>
          </w:p>
        </w:tc>
        <w:tc>
          <w:tcPr>
            <w:tcW w:w="1559" w:type="dxa"/>
            <w:tcBorders/>
            <w:vAlign w:val="bottom"/>
          </w:tcPr>
          <w:p>
            <w:pPr>
              <w:pStyle w:val="Header"/>
              <w:tabs>
                <w:tab w:val="clear" w:pos="4153"/>
                <w:tab w:val="clear" w:pos="8306"/>
              </w:tabs>
              <w:spacing w:lineRule="exact" w:line="240"/>
              <w:rPr/>
            </w:pPr>
            <w:r>
              <w:rPr/>
              <w:t>.</w:t>
            </w:r>
          </w:p>
        </w:tc>
      </w:tr>
    </w:tbl>
    <w:p>
      <w:pPr>
        <w:pStyle w:val="Normal"/>
        <w:rPr/>
      </w:pPr>
      <w:r>
        <w:rPr/>
      </w:r>
      <w:r>
        <w:br w:type="page"/>
      </w:r>
    </w:p>
    <w:p>
      <w:pPr>
        <w:pStyle w:val="Normal"/>
        <w:numPr>
          <w:ilvl w:val="0"/>
          <w:numId w:val="2"/>
        </w:numPr>
        <w:jc w:val="both"/>
        <w:rPr>
          <w:lang w:val="en-US"/>
        </w:rPr>
      </w:pPr>
      <w:r>
        <w:rPr>
          <w:lang w:val="en-US"/>
        </w:rPr>
        <w:t>Код по ОКЕИ: человек – 792</w:t>
      </w:r>
    </w:p>
    <w:tbl>
      <w:tblPr>
        <w:tblW w:w="13291" w:type="dxa"/>
        <w:jc w:val="left"/>
        <w:tblInd w:w="-113" w:type="dxa"/>
        <w:tblLayout w:type="fixed"/>
        <w:tblCellMar>
          <w:top w:w="0" w:type="dxa"/>
          <w:left w:w="108" w:type="dxa"/>
          <w:bottom w:w="0" w:type="dxa"/>
          <w:right w:w="108" w:type="dxa"/>
        </w:tblCellMar>
      </w:tblPr>
      <w:tblGrid>
        <w:gridCol w:w="7763"/>
        <w:gridCol w:w="1276"/>
        <w:gridCol w:w="2126"/>
        <w:gridCol w:w="2126"/>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из них: детей</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Из общего числа оперированных направлено на медицинскую реабилитацию</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3604" w:name="z4400_001_03"/>
            <w:bookmarkStart w:id="23605" w:name="z4400_001_03"/>
            <w:bookmarkEnd w:id="2360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606" w:name="z4400_001_04"/>
            <w:bookmarkStart w:id="23607" w:name="z4400_001_04"/>
            <w:bookmarkEnd w:id="23607"/>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из них после:</w:t>
            </w:r>
          </w:p>
          <w:p>
            <w:pPr>
              <w:pStyle w:val="Normal"/>
              <w:rPr>
                <w:rFonts w:eastAsia="Calibri"/>
                <w:lang w:eastAsia="en-US"/>
              </w:rPr>
            </w:pPr>
            <w:r>
              <w:rPr>
                <w:rFonts w:eastAsia="Calibri"/>
                <w:lang w:eastAsia="en-US"/>
              </w:rPr>
              <w:t>операций на нервной систем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eastAsia="Calibri"/>
                <w:lang w:eastAsia="en-US"/>
              </w:rPr>
            </w:pPr>
            <w:r>
              <w:rPr>
                <w:rFonts w:eastAsia="Calibri"/>
                <w:lang w:eastAsia="en-US"/>
              </w:rPr>
              <w:t>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3608" w:name="z4400_011_03"/>
            <w:bookmarkStart w:id="23609" w:name="z4400_011_03"/>
            <w:bookmarkEnd w:id="2360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610" w:name="z4400_011_04"/>
            <w:bookmarkStart w:id="23611" w:name="z4400_011_04"/>
            <w:bookmarkEnd w:id="23611"/>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ераций на органе зрения</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3612" w:name="z4400_012_03"/>
            <w:bookmarkStart w:id="23613" w:name="z4400_012_03"/>
            <w:bookmarkEnd w:id="2361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614" w:name="z4400_012_04"/>
            <w:bookmarkStart w:id="23615" w:name="z4400_012_04"/>
            <w:bookmarkEnd w:id="23615"/>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ераций на органах уха, горла, носа</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3616" w:name="z4400_013_03"/>
            <w:bookmarkStart w:id="23617" w:name="z4400_013_03"/>
            <w:bookmarkEnd w:id="2361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618" w:name="z4400_013_04"/>
            <w:bookmarkStart w:id="23619" w:name="z4400_013_04"/>
            <w:bookmarkEnd w:id="23619"/>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ераций на органах дыхания</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3620" w:name="z4400_014_03"/>
            <w:bookmarkStart w:id="23621" w:name="z4400_014_03"/>
            <w:bookmarkEnd w:id="2362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622" w:name="z4400_014_04"/>
            <w:bookmarkStart w:id="23623" w:name="z4400_014_04"/>
            <w:bookmarkEnd w:id="23623"/>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1.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3624" w:name="z4400_015_03"/>
            <w:bookmarkStart w:id="23625" w:name="z4400_015_03"/>
            <w:bookmarkEnd w:id="2362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626" w:name="z4400_015_04"/>
            <w:bookmarkStart w:id="23627" w:name="z4400_015_04"/>
            <w:bookmarkEnd w:id="23627"/>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операций на костно-мышечной системе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lang w:eastAsia="en-US"/>
              </w:rPr>
            </w:pPr>
            <w:r>
              <w:rPr>
                <w:rFonts w:eastAsia="Calibri"/>
                <w:lang w:eastAsia="en-US"/>
              </w:rPr>
              <w:t>1.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3628" w:name="z4400_016_03"/>
            <w:bookmarkStart w:id="23629" w:name="z4400_016_03"/>
            <w:bookmarkEnd w:id="2362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630" w:name="z4400_016_04"/>
            <w:bookmarkStart w:id="23631" w:name="z4400_016_04"/>
            <w:bookmarkEnd w:id="23631"/>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операций на молочной железе</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1.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3632" w:name="z4400_017_03"/>
            <w:bookmarkStart w:id="23633" w:name="z4400_017_03"/>
            <w:bookmarkEnd w:id="2363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634" w:name="z4400_017_04"/>
            <w:bookmarkStart w:id="23635" w:name="z4400_017_04"/>
            <w:bookmarkEnd w:id="23635"/>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Из общего числа оперированных направлено на санаторно-курортное лечение</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3636" w:name="z4400_002_03"/>
            <w:bookmarkStart w:id="23637" w:name="z4400_002_03"/>
            <w:bookmarkEnd w:id="2363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638" w:name="z4400_002_04"/>
            <w:bookmarkStart w:id="23639" w:name="z4400_002_04"/>
            <w:bookmarkEnd w:id="23639"/>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из них после:</w:t>
            </w:r>
          </w:p>
          <w:p>
            <w:pPr>
              <w:pStyle w:val="Normal"/>
              <w:rPr/>
            </w:pPr>
            <w:r>
              <w:rPr/>
              <w:t>операций по поводу язвенной болезни желудка и 12-перстной киш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eastAsia="Calibri"/>
                <w:lang w:eastAsia="en-US"/>
              </w:rPr>
            </w:pPr>
            <w:r>
              <w:rPr>
                <w:rFonts w:eastAsia="Calibri"/>
                <w:lang w:eastAsia="en-US"/>
              </w:rPr>
              <w:t>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3640" w:name="z4400_021_03"/>
            <w:bookmarkStart w:id="23641" w:name="z4400_021_03"/>
            <w:bookmarkEnd w:id="2364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642" w:name="z4400_021_04"/>
            <w:bookmarkStart w:id="23643" w:name="z4400_021_04"/>
            <w:bookmarkEnd w:id="23643"/>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удаления желчного пузыря</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2.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3644" w:name="z4400_022_03"/>
            <w:bookmarkStart w:id="23645" w:name="z4400_022_03"/>
            <w:bookmarkEnd w:id="2364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646" w:name="z4400_022_04"/>
            <w:bookmarkStart w:id="23647" w:name="z4400_022_04"/>
            <w:bookmarkEnd w:id="23647"/>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2.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3648" w:name="z4400_023_03"/>
            <w:bookmarkStart w:id="23649" w:name="z4400_023_03"/>
            <w:bookmarkEnd w:id="2364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650" w:name="z4400_023_04"/>
            <w:bookmarkStart w:id="23651" w:name="z4400_023_04"/>
            <w:bookmarkEnd w:id="23651"/>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3652" w:name="z4400_024_03"/>
            <w:bookmarkStart w:id="23653" w:name="z4400_024_03"/>
            <w:bookmarkEnd w:id="2365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654" w:name="z4400_024_04"/>
            <w:bookmarkStart w:id="23655" w:name="z4400_024_04"/>
            <w:bookmarkEnd w:id="23655"/>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eastAsia="Calibri"/>
                <w:lang w:eastAsia="en-US"/>
              </w:rPr>
            </w:pPr>
            <w:r>
              <w:rPr>
                <w:rFonts w:eastAsia="Calibri"/>
                <w:lang w:eastAsia="en-US"/>
              </w:rPr>
              <w:t>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3656" w:name="z4400_025_03"/>
            <w:bookmarkStart w:id="23657" w:name="z4400_025_03"/>
            <w:bookmarkEnd w:id="2365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658" w:name="z4400_025_04"/>
            <w:bookmarkStart w:id="23659" w:name="z4400_025_04"/>
            <w:bookmarkEnd w:id="23659"/>
          </w:p>
        </w:tc>
      </w:tr>
    </w:tbl>
    <w:p>
      <w:pPr>
        <w:pStyle w:val="Normal"/>
        <w:rPr/>
      </w:pPr>
      <w:r>
        <w:rPr/>
      </w:r>
    </w:p>
    <w:p>
      <w:pPr>
        <w:pStyle w:val="Normal"/>
        <w:jc w:val="both"/>
        <w:rPr>
          <w:lang w:val="en-US"/>
        </w:rPr>
      </w:pPr>
      <w:r>
        <w:rPr>
          <w:lang w:val="en-US"/>
        </w:rPr>
      </w:r>
    </w:p>
    <w:p>
      <w:pPr>
        <w:pStyle w:val="Normal"/>
        <w:jc w:val="both"/>
        <w:rPr>
          <w:lang w:val="en-US"/>
        </w:rPr>
      </w:pPr>
      <w:r>
        <w:rPr>
          <w:lang w:val="en-US"/>
        </w:rPr>
      </w:r>
    </w:p>
    <w:p>
      <w:pPr>
        <w:pStyle w:val="Normal"/>
        <w:spacing w:lineRule="exact" w:line="240"/>
        <w:rPr>
          <w:b/>
          <w:b/>
          <w:bCs/>
          <w:sz w:val="22"/>
          <w:lang w:val="en-US"/>
        </w:rPr>
      </w:pPr>
      <w:r>
        <w:rPr>
          <w:b/>
          <w:bCs/>
          <w:sz w:val="22"/>
          <w:lang w:val="en-US"/>
        </w:rPr>
      </w:r>
    </w:p>
    <w:p>
      <w:pPr>
        <w:pStyle w:val="Normal"/>
        <w:spacing w:lineRule="exact" w:line="240"/>
        <w:rPr>
          <w:b/>
          <w:b/>
          <w:bCs/>
          <w:sz w:val="22"/>
          <w:lang w:val="en-US"/>
        </w:rPr>
      </w:pPr>
      <w:r>
        <w:rPr>
          <w:b/>
          <w:bCs/>
          <w:sz w:val="22"/>
          <w:lang w:val="en-US"/>
        </w:rPr>
      </w:r>
    </w:p>
    <w:p>
      <w:pPr>
        <w:pStyle w:val="Normal"/>
        <w:spacing w:lineRule="exact" w:line="240"/>
        <w:rPr>
          <w:b/>
          <w:b/>
          <w:bCs/>
          <w:sz w:val="22"/>
          <w:lang w:val="en-US"/>
        </w:rPr>
      </w:pPr>
      <w:r>
        <w:rPr>
          <w:b/>
          <w:bCs/>
          <w:sz w:val="22"/>
          <w:lang w:val="en-US"/>
        </w:rPr>
      </w:r>
    </w:p>
    <w:p>
      <w:pPr>
        <w:pStyle w:val="Normal"/>
        <w:spacing w:lineRule="exact" w:line="240"/>
        <w:rPr>
          <w:b/>
          <w:b/>
          <w:bCs/>
          <w:sz w:val="22"/>
          <w:lang w:val="en-US"/>
        </w:rPr>
      </w:pPr>
      <w:r>
        <w:rPr>
          <w:b/>
          <w:bCs/>
          <w:sz w:val="22"/>
          <w:lang w:val="en-US"/>
        </w:rPr>
      </w:r>
    </w:p>
    <w:tbl>
      <w:tblPr>
        <w:tblW w:w="12365" w:type="dxa"/>
        <w:jc w:val="left"/>
        <w:tblInd w:w="1102" w:type="dxa"/>
        <w:tblLayout w:type="fixed"/>
        <w:tblCellMar>
          <w:top w:w="0" w:type="dxa"/>
          <w:left w:w="108" w:type="dxa"/>
          <w:bottom w:w="0" w:type="dxa"/>
          <w:right w:w="108" w:type="dxa"/>
        </w:tblCellMar>
      </w:tblPr>
      <w:tblGrid>
        <w:gridCol w:w="3969"/>
        <w:gridCol w:w="142"/>
        <w:gridCol w:w="2410"/>
        <w:gridCol w:w="283"/>
        <w:gridCol w:w="2552"/>
        <w:gridCol w:w="142"/>
        <w:gridCol w:w="283"/>
        <w:gridCol w:w="2442"/>
        <w:gridCol w:w="142"/>
      </w:tblGrid>
      <w:tr>
        <w:trPr>
          <w:tblHeader w:val="true"/>
          <w:cantSplit w:val="true"/>
        </w:trPr>
        <w:tc>
          <w:tcPr>
            <w:tcW w:w="3969" w:type="dxa"/>
            <w:tcBorders/>
          </w:tcPr>
          <w:p>
            <w:pPr>
              <w:pStyle w:val="Normal"/>
              <w:spacing w:lineRule="exact" w:line="200"/>
              <w:jc w:val="center"/>
              <w:rPr>
                <w:szCs w:val="24"/>
              </w:rPr>
            </w:pPr>
            <w:r>
              <w:rPr>
                <w:szCs w:val="24"/>
              </w:rPr>
              <w:t>Должностное лицо, ответственное за</w:t>
            </w:r>
          </w:p>
          <w:p>
            <w:pPr>
              <w:pStyle w:val="Normal"/>
              <w:spacing w:lineRule="exact" w:line="200"/>
              <w:rPr>
                <w:szCs w:val="24"/>
              </w:rPr>
            </w:pPr>
            <w:r>
              <w:rPr>
                <w:szCs w:val="24"/>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4"/>
            <w:tcBorders/>
          </w:tcPr>
          <w:p>
            <w:pPr>
              <w:pStyle w:val="Normal"/>
              <w:snapToGrid w:val="false"/>
              <w:spacing w:lineRule="exact" w:line="200"/>
              <w:jc w:val="both"/>
              <w:rPr>
                <w:szCs w:val="24"/>
              </w:rPr>
            </w:pPr>
            <w:r>
              <w:rPr>
                <w:szCs w:val="24"/>
              </w:rPr>
            </w:r>
          </w:p>
        </w:tc>
        <w:tc>
          <w:tcPr>
            <w:tcW w:w="2867" w:type="dxa"/>
            <w:gridSpan w:val="3"/>
            <w:tcBorders/>
          </w:tcPr>
          <w:p>
            <w:pPr>
              <w:pStyle w:val="Normal"/>
              <w:snapToGrid w:val="false"/>
              <w:spacing w:lineRule="exact" w:line="200"/>
              <w:jc w:val="both"/>
              <w:rPr>
                <w:szCs w:val="24"/>
              </w:rPr>
            </w:pPr>
            <w:r>
              <w:rPr>
                <w:szCs w:val="24"/>
              </w:rPr>
            </w:r>
          </w:p>
        </w:tc>
        <w:tc>
          <w:tcPr>
            <w:tcW w:w="142" w:type="dxa"/>
            <w:tcBorders/>
            <w:tcMar>
              <w:left w:w="0" w:type="dxa"/>
              <w:right w:w="0" w:type="dxa"/>
            </w:tcMar>
          </w:tcPr>
          <w:p>
            <w:pPr>
              <w:pStyle w:val="Normal"/>
              <w:snapToGrid w:val="false"/>
              <w:rPr>
                <w:szCs w:val="24"/>
              </w:rPr>
            </w:pPr>
            <w:r>
              <w:rPr>
                <w:szCs w:val="24"/>
              </w:rPr>
            </w:r>
          </w:p>
        </w:tc>
      </w:tr>
      <w:tr>
        <w:trPr>
          <w:cantSplit w:val="true"/>
        </w:trPr>
        <w:tc>
          <w:tcPr>
            <w:tcW w:w="4111" w:type="dxa"/>
            <w:gridSpan w:val="2"/>
            <w:tcBorders/>
          </w:tcPr>
          <w:p>
            <w:pPr>
              <w:pStyle w:val="Normal"/>
              <w:snapToGrid w:val="false"/>
              <w:spacing w:lineRule="exact" w:line="200"/>
              <w:jc w:val="both"/>
              <w:rPr>
                <w:szCs w:val="24"/>
              </w:rPr>
            </w:pPr>
            <w:r>
              <w:rPr>
                <w:szCs w:val="24"/>
              </w:rPr>
            </w:r>
          </w:p>
        </w:tc>
        <w:tc>
          <w:tcPr>
            <w:tcW w:w="2410" w:type="dxa"/>
            <w:tcBorders>
              <w:top w:val="single" w:sz="4" w:space="0" w:color="000000"/>
            </w:tcBorders>
          </w:tcPr>
          <w:p>
            <w:pPr>
              <w:pStyle w:val="Normal"/>
              <w:spacing w:lineRule="exact" w:line="200"/>
              <w:jc w:val="center"/>
              <w:rPr>
                <w:szCs w:val="24"/>
              </w:rPr>
            </w:pPr>
            <w:r>
              <w:rPr>
                <w:szCs w:val="24"/>
              </w:rPr>
              <w:t>(должность)</w:t>
            </w:r>
          </w:p>
          <w:p>
            <w:pPr>
              <w:pStyle w:val="Normal"/>
              <w:spacing w:lineRule="exact" w:line="200"/>
              <w:ind w:left="2124" w:hanging="0"/>
              <w:jc w:val="center"/>
              <w:rPr>
                <w:szCs w:val="24"/>
              </w:rPr>
            </w:pPr>
            <w:r>
              <w:rPr>
                <w:szCs w:val="24"/>
              </w:rPr>
            </w:r>
          </w:p>
        </w:tc>
        <w:tc>
          <w:tcPr>
            <w:tcW w:w="283" w:type="dxa"/>
            <w:tcBorders/>
          </w:tcPr>
          <w:p>
            <w:pPr>
              <w:pStyle w:val="Normal"/>
              <w:snapToGrid w:val="false"/>
              <w:spacing w:lineRule="exact" w:line="200"/>
              <w:jc w:val="center"/>
              <w:rPr>
                <w:szCs w:val="24"/>
              </w:rPr>
            </w:pPr>
            <w:r>
              <w:rPr>
                <w:szCs w:val="24"/>
              </w:rPr>
            </w:r>
          </w:p>
        </w:tc>
        <w:tc>
          <w:tcPr>
            <w:tcW w:w="2694" w:type="dxa"/>
            <w:gridSpan w:val="2"/>
            <w:tcBorders>
              <w:top w:val="single" w:sz="4" w:space="0" w:color="000000"/>
            </w:tcBorders>
          </w:tcPr>
          <w:p>
            <w:pPr>
              <w:pStyle w:val="Normal"/>
              <w:spacing w:lineRule="exact" w:line="200"/>
              <w:jc w:val="center"/>
              <w:rPr>
                <w:szCs w:val="24"/>
              </w:rPr>
            </w:pPr>
            <w:r>
              <w:rPr>
                <w:szCs w:val="24"/>
              </w:rPr>
              <w:t>(Ф.И.О.)</w:t>
            </w:r>
          </w:p>
          <w:p>
            <w:pPr>
              <w:pStyle w:val="Normal"/>
              <w:spacing w:lineRule="exact" w:line="200"/>
              <w:jc w:val="center"/>
              <w:rPr>
                <w:szCs w:val="24"/>
              </w:rPr>
            </w:pPr>
            <w:r>
              <w:rPr>
                <w:szCs w:val="24"/>
              </w:rPr>
            </w:r>
          </w:p>
        </w:tc>
        <w:tc>
          <w:tcPr>
            <w:tcW w:w="283" w:type="dxa"/>
            <w:tcBorders/>
          </w:tcPr>
          <w:p>
            <w:pPr>
              <w:pStyle w:val="Normal"/>
              <w:snapToGrid w:val="false"/>
              <w:spacing w:lineRule="exact" w:line="200"/>
              <w:jc w:val="center"/>
              <w:rPr>
                <w:szCs w:val="24"/>
              </w:rPr>
            </w:pPr>
            <w:r>
              <w:rPr>
                <w:szCs w:val="24"/>
              </w:rPr>
            </w:r>
          </w:p>
        </w:tc>
        <w:tc>
          <w:tcPr>
            <w:tcW w:w="2584" w:type="dxa"/>
            <w:gridSpan w:val="2"/>
            <w:tcBorders>
              <w:top w:val="single" w:sz="4" w:space="0" w:color="000000"/>
            </w:tcBorders>
          </w:tcPr>
          <w:p>
            <w:pPr>
              <w:pStyle w:val="Normal"/>
              <w:spacing w:lineRule="exact" w:line="200"/>
              <w:jc w:val="center"/>
              <w:rPr>
                <w:szCs w:val="24"/>
              </w:rPr>
            </w:pPr>
            <w:r>
              <w:rPr>
                <w:szCs w:val="24"/>
              </w:rPr>
              <w:t>(подпись)</w:t>
            </w:r>
          </w:p>
        </w:tc>
      </w:tr>
      <w:tr>
        <w:trPr>
          <w:trHeight w:val="235" w:hRule="atLeast"/>
          <w:cantSplit w:val="true"/>
        </w:trPr>
        <w:tc>
          <w:tcPr>
            <w:tcW w:w="4111" w:type="dxa"/>
            <w:gridSpan w:val="2"/>
            <w:tcBorders/>
          </w:tcPr>
          <w:p>
            <w:pPr>
              <w:pStyle w:val="Normal"/>
              <w:snapToGrid w:val="false"/>
              <w:jc w:val="both"/>
              <w:rPr>
                <w:szCs w:val="24"/>
              </w:rPr>
            </w:pPr>
            <w:r>
              <w:rPr>
                <w:szCs w:val="24"/>
              </w:rPr>
            </w:r>
          </w:p>
        </w:tc>
        <w:tc>
          <w:tcPr>
            <w:tcW w:w="2410" w:type="dxa"/>
            <w:tcBorders/>
          </w:tcPr>
          <w:p>
            <w:pPr>
              <w:pStyle w:val="Normal"/>
              <w:jc w:val="both"/>
              <w:rPr>
                <w:szCs w:val="24"/>
              </w:rPr>
            </w:pPr>
            <w:r>
              <w:rPr>
                <w:szCs w:val="24"/>
              </w:rPr>
              <w:t>_____________________</w:t>
            </w:r>
          </w:p>
        </w:tc>
        <w:tc>
          <w:tcPr>
            <w:tcW w:w="283" w:type="dxa"/>
            <w:tcBorders/>
          </w:tcPr>
          <w:p>
            <w:pPr>
              <w:pStyle w:val="Normal"/>
              <w:snapToGrid w:val="false"/>
              <w:jc w:val="both"/>
              <w:rPr>
                <w:szCs w:val="24"/>
              </w:rPr>
            </w:pPr>
            <w:r>
              <w:rPr>
                <w:szCs w:val="24"/>
              </w:rPr>
            </w:r>
          </w:p>
        </w:tc>
        <w:tc>
          <w:tcPr>
            <w:tcW w:w="2694" w:type="dxa"/>
            <w:gridSpan w:val="2"/>
            <w:tcBorders/>
          </w:tcPr>
          <w:p>
            <w:pPr>
              <w:pStyle w:val="Normal"/>
              <w:jc w:val="both"/>
              <w:rPr/>
            </w:pPr>
            <w:r>
              <w:rPr>
                <w:szCs w:val="24"/>
                <w:lang w:val="en-US"/>
              </w:rPr>
              <w:t>E</w:t>
            </w:r>
            <w:r>
              <w:rPr>
                <w:szCs w:val="24"/>
              </w:rPr>
              <w:t>-</w:t>
            </w:r>
            <w:r>
              <w:rPr>
                <w:szCs w:val="24"/>
                <w:lang w:val="en-US"/>
              </w:rPr>
              <w:t>mail</w:t>
            </w:r>
            <w:r>
              <w:rPr>
                <w:szCs w:val="24"/>
              </w:rPr>
              <w:t>: __________________</w:t>
            </w:r>
          </w:p>
        </w:tc>
        <w:tc>
          <w:tcPr>
            <w:tcW w:w="283" w:type="dxa"/>
            <w:tcBorders/>
          </w:tcPr>
          <w:p>
            <w:pPr>
              <w:pStyle w:val="Normal"/>
              <w:snapToGrid w:val="false"/>
              <w:jc w:val="both"/>
              <w:rPr>
                <w:szCs w:val="24"/>
              </w:rPr>
            </w:pPr>
            <w:r>
              <w:rPr>
                <w:szCs w:val="24"/>
              </w:rPr>
            </w:r>
          </w:p>
        </w:tc>
        <w:tc>
          <w:tcPr>
            <w:tcW w:w="2584" w:type="dxa"/>
            <w:gridSpan w:val="2"/>
            <w:tcBorders/>
          </w:tcPr>
          <w:p>
            <w:pPr>
              <w:pStyle w:val="Normal"/>
              <w:jc w:val="both"/>
              <w:rPr>
                <w:szCs w:val="24"/>
              </w:rPr>
            </w:pPr>
            <w:r>
              <w:rPr>
                <w:szCs w:val="24"/>
              </w:rPr>
              <w:t>«____» _________20__ год</w:t>
            </w:r>
          </w:p>
        </w:tc>
      </w:tr>
      <w:tr>
        <w:trPr>
          <w:cantSplit w:val="true"/>
        </w:trPr>
        <w:tc>
          <w:tcPr>
            <w:tcW w:w="4111" w:type="dxa"/>
            <w:gridSpan w:val="2"/>
            <w:tcBorders/>
          </w:tcPr>
          <w:p>
            <w:pPr>
              <w:pStyle w:val="Normal"/>
              <w:snapToGrid w:val="false"/>
              <w:spacing w:lineRule="exact" w:line="200"/>
              <w:jc w:val="both"/>
              <w:rPr>
                <w:szCs w:val="24"/>
              </w:rPr>
            </w:pPr>
            <w:r>
              <w:rPr>
                <w:szCs w:val="24"/>
              </w:rPr>
            </w:r>
          </w:p>
        </w:tc>
        <w:tc>
          <w:tcPr>
            <w:tcW w:w="2410" w:type="dxa"/>
            <w:tcBorders/>
          </w:tcPr>
          <w:p>
            <w:pPr>
              <w:pStyle w:val="Normal"/>
              <w:spacing w:lineRule="exact" w:line="200"/>
              <w:jc w:val="center"/>
              <w:rPr>
                <w:szCs w:val="24"/>
              </w:rPr>
            </w:pPr>
            <w:r>
              <w:rPr>
                <w:szCs w:val="24"/>
              </w:rPr>
              <w:t>(номер контактного телефона)</w:t>
            </w:r>
          </w:p>
        </w:tc>
        <w:tc>
          <w:tcPr>
            <w:tcW w:w="283" w:type="dxa"/>
            <w:tcBorders/>
          </w:tcPr>
          <w:p>
            <w:pPr>
              <w:pStyle w:val="Normal"/>
              <w:snapToGrid w:val="false"/>
              <w:spacing w:lineRule="exact" w:line="200"/>
              <w:jc w:val="center"/>
              <w:rPr>
                <w:szCs w:val="24"/>
              </w:rPr>
            </w:pPr>
            <w:r>
              <w:rPr>
                <w:szCs w:val="24"/>
              </w:rPr>
            </w:r>
          </w:p>
        </w:tc>
        <w:tc>
          <w:tcPr>
            <w:tcW w:w="2694" w:type="dxa"/>
            <w:gridSpan w:val="2"/>
            <w:tcBorders/>
          </w:tcPr>
          <w:p>
            <w:pPr>
              <w:pStyle w:val="Normal"/>
              <w:spacing w:lineRule="exact" w:line="200"/>
              <w:jc w:val="center"/>
              <w:rPr>
                <w:szCs w:val="24"/>
              </w:rPr>
            </w:pPr>
            <w:r>
              <w:rPr>
                <w:szCs w:val="24"/>
              </w:rPr>
              <w:t xml:space="preserve"> </w:t>
            </w:r>
          </w:p>
        </w:tc>
        <w:tc>
          <w:tcPr>
            <w:tcW w:w="283" w:type="dxa"/>
            <w:tcBorders/>
          </w:tcPr>
          <w:p>
            <w:pPr>
              <w:pStyle w:val="Normal"/>
              <w:snapToGrid w:val="false"/>
              <w:spacing w:lineRule="exact" w:line="200"/>
              <w:jc w:val="center"/>
              <w:rPr>
                <w:szCs w:val="24"/>
              </w:rPr>
            </w:pPr>
            <w:r>
              <w:rPr>
                <w:szCs w:val="24"/>
              </w:rPr>
            </w:r>
          </w:p>
        </w:tc>
        <w:tc>
          <w:tcPr>
            <w:tcW w:w="2584" w:type="dxa"/>
            <w:gridSpan w:val="2"/>
            <w:tcBorders/>
          </w:tcPr>
          <w:p>
            <w:pPr>
              <w:pStyle w:val="Normal"/>
              <w:spacing w:lineRule="exact" w:line="200"/>
              <w:jc w:val="center"/>
              <w:rPr>
                <w:szCs w:val="24"/>
              </w:rPr>
            </w:pPr>
            <w:r>
              <w:rPr>
                <w:szCs w:val="24"/>
              </w:rPr>
              <w:t xml:space="preserve"> </w:t>
            </w:r>
            <w:r>
              <w:rPr>
                <w:szCs w:val="24"/>
              </w:rPr>
              <w:t>(дата составления</w:t>
            </w:r>
          </w:p>
          <w:p>
            <w:pPr>
              <w:pStyle w:val="Normal"/>
              <w:spacing w:lineRule="exact" w:line="200"/>
              <w:jc w:val="center"/>
              <w:rPr>
                <w:szCs w:val="24"/>
              </w:rPr>
            </w:pPr>
            <w:r>
              <w:rPr>
                <w:szCs w:val="24"/>
              </w:rPr>
              <w:t>документа)</w:t>
            </w:r>
          </w:p>
        </w:tc>
      </w:tr>
    </w:tbl>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spacing w:lineRule="exact" w:line="240"/>
        <w:rPr>
          <w:b/>
          <w:b/>
          <w:bCs/>
          <w:sz w:val="22"/>
        </w:rPr>
      </w:pPr>
      <w:r>
        <w:rPr>
          <w:b/>
          <w:bCs/>
          <w:sz w:val="22"/>
        </w:rPr>
      </w:r>
    </w:p>
    <w:sectPr>
      <w:headerReference w:type="default" r:id="rId2"/>
      <w:headerReference w:type="first" r:id="rId3"/>
      <w:type w:val="nextPage"/>
      <w:pgSz w:orient="landscape" w:w="16838" w:h="11906"/>
      <w:pgMar w:left="851" w:right="851" w:gutter="0" w:header="567" w:top="79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400"/>
      <w:numFmt w:val="decimal"/>
      <w:lvlText w:val="(%1)"/>
      <w:lvlJc w:val="left"/>
      <w:pPr>
        <w:tabs>
          <w:tab w:val="num" w:pos="10125"/>
        </w:tabs>
        <w:ind w:left="10125" w:hanging="10065"/>
      </w:pPr>
      <w:rPr>
        <w:sz w:val="24"/>
        <w:b/>
      </w:rPr>
    </w:lvl>
  </w:abstractNum>
  <w:abstractNum w:abstractNumId="3">
    <w:lvl w:ilvl="0">
      <w:start w:val="4200"/>
      <w:numFmt w:val="decimal"/>
      <w:lvlText w:val="(%1)"/>
      <w:lvlJc w:val="left"/>
      <w:pPr>
        <w:tabs>
          <w:tab w:val="num" w:pos="13320"/>
        </w:tabs>
        <w:ind w:left="13320" w:hanging="12960"/>
      </w:pPr>
      <w:rPr>
        <w:sz w:val="22"/>
      </w:rPr>
    </w:lvl>
  </w:abstractNum>
  <w:abstractNum w:abstractNumId="4">
    <w:lvl w:ilvl="0">
      <w:start w:val="4110"/>
      <w:numFmt w:val="decimal"/>
      <w:lvlText w:val="(%1)"/>
      <w:lvlJc w:val="left"/>
      <w:pPr>
        <w:tabs>
          <w:tab w:val="num" w:pos="7470"/>
        </w:tabs>
        <w:ind w:left="7470" w:hanging="7110"/>
      </w:pPr>
      <w:rPr>
        <w:sz w:val="24"/>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spacing w:lineRule="exact" w:line="200" w:before="120" w:after="120"/>
      <w:outlineLvl w:val="2"/>
    </w:pPr>
    <w:rPr>
      <w:b/>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spacing w:lineRule="exact" w:line="200"/>
      <w:jc w:val="center"/>
      <w:outlineLvl w:val="5"/>
    </w:pPr>
    <w:rPr>
      <w:b/>
      <w:sz w:val="18"/>
    </w:rPr>
  </w:style>
  <w:style w:type="paragraph" w:styleId="Heading7">
    <w:name w:val="Heading 7"/>
    <w:basedOn w:val="Normal"/>
    <w:next w:val="Normal"/>
    <w:qFormat/>
    <w:pPr>
      <w:keepNext w:val="true"/>
      <w:numPr>
        <w:ilvl w:val="6"/>
        <w:numId w:val="1"/>
      </w:numPr>
      <w:spacing w:lineRule="exact" w:line="160"/>
      <w:ind w:left="-57" w:right="-57" w:hanging="0"/>
      <w:jc w:val="center"/>
      <w:outlineLvl w:val="6"/>
    </w:pPr>
    <w:rPr>
      <w:b/>
      <w:bCs/>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spacing w:lineRule="exact" w:line="240"/>
      <w:outlineLvl w:val="8"/>
    </w:pPr>
    <w:rPr>
      <w:b/>
      <w:bCs/>
      <w:sz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2"/>
    </w:rPr>
  </w:style>
  <w:style w:type="character" w:styleId="WW8Num15z0">
    <w:name w:val="WW8Num15z0"/>
    <w:qFormat/>
    <w:rPr/>
  </w:style>
  <w:style w:type="character" w:styleId="WW8Num16z0">
    <w:name w:val="WW8Num16z0"/>
    <w:qFormat/>
    <w:rPr>
      <w:b/>
      <w:sz w:val="24"/>
    </w:rPr>
  </w:style>
  <w:style w:type="character" w:styleId="WW8Num17z0">
    <w:name w:val="WW8Num17z0"/>
    <w:qFormat/>
    <w:rPr>
      <w:b/>
      <w:sz w:val="24"/>
    </w:rPr>
  </w:style>
  <w:style w:type="character" w:styleId="WW8Num18z0">
    <w:name w:val="WW8Num18z0"/>
    <w:qFormat/>
    <w:rPr>
      <w:b/>
      <w:sz w:val="22"/>
      <w:szCs w:val="22"/>
    </w:rPr>
  </w:style>
  <w:style w:type="character" w:styleId="WW8Num19z0">
    <w:name w:val="WW8Num19z0"/>
    <w:qFormat/>
    <w:rPr/>
  </w:style>
  <w:style w:type="character" w:styleId="WW8Num20z0">
    <w:name w:val="WW8Num20z0"/>
    <w:qFormat/>
    <w:rPr/>
  </w:style>
  <w:style w:type="character" w:styleId="WW8Num21z0">
    <w:name w:val="WW8Num21z0"/>
    <w:qFormat/>
    <w:rPr>
      <w:sz w:val="22"/>
    </w:rPr>
  </w:style>
  <w:style w:type="character" w:styleId="WW8Num22z0">
    <w:name w:val="WW8Num22z0"/>
    <w:qFormat/>
    <w:rPr>
      <w:b/>
      <w:sz w:val="24"/>
    </w:rPr>
  </w:style>
  <w:style w:type="character" w:styleId="WW8Num23z0">
    <w:name w:val="WW8Num23z0"/>
    <w:qFormat/>
    <w:rPr>
      <w:b w:val="false"/>
    </w:rPr>
  </w:style>
  <w:style w:type="character" w:styleId="WW8Num24z0">
    <w:name w:val="WW8Num24z0"/>
    <w:qFormat/>
    <w:rPr>
      <w:b/>
      <w:sz w:val="24"/>
    </w:rPr>
  </w:style>
  <w:style w:type="character" w:styleId="WW8Num25z0">
    <w:name w:val="WW8Num25z0"/>
    <w:qFormat/>
    <w:rPr>
      <w:b/>
    </w:rPr>
  </w:style>
  <w:style w:type="character" w:styleId="WW8Num26z0">
    <w:name w:val="WW8Num26z0"/>
    <w:qFormat/>
    <w:rPr/>
  </w:style>
  <w:style w:type="character" w:styleId="WW8Num27z0">
    <w:name w:val="WW8Num27z0"/>
    <w:qFormat/>
    <w:rPr>
      <w:sz w:val="22"/>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9">
    <w:name w:val=" Знак Знак19"/>
    <w:qFormat/>
    <w:rPr>
      <w:b/>
    </w:rPr>
  </w:style>
  <w:style w:type="character" w:styleId="18">
    <w:name w:val=" Знак Знак18"/>
    <w:qFormat/>
    <w:rPr>
      <w:b/>
      <w:sz w:val="22"/>
    </w:rPr>
  </w:style>
  <w:style w:type="character" w:styleId="17">
    <w:name w:val=" Знак Знак17"/>
    <w:qFormat/>
    <w:rPr>
      <w:b/>
    </w:rPr>
  </w:style>
  <w:style w:type="character" w:styleId="16">
    <w:name w:val=" Знак Знак16"/>
    <w:qFormat/>
    <w:rPr>
      <w:b/>
      <w:sz w:val="24"/>
    </w:rPr>
  </w:style>
  <w:style w:type="character" w:styleId="15">
    <w:name w:val=" Знак Знак15"/>
    <w:qFormat/>
    <w:rPr>
      <w:b/>
      <w:sz w:val="28"/>
    </w:rPr>
  </w:style>
  <w:style w:type="character" w:styleId="14">
    <w:name w:val=" Знак Знак14"/>
    <w:qFormat/>
    <w:rPr>
      <w:b/>
      <w:sz w:val="18"/>
    </w:rPr>
  </w:style>
  <w:style w:type="character" w:styleId="13">
    <w:name w:val=" Знак Знак13"/>
    <w:qFormat/>
    <w:rPr>
      <w:b/>
      <w:bCs/>
    </w:rPr>
  </w:style>
  <w:style w:type="character" w:styleId="12">
    <w:name w:val=" Знак Знак12"/>
    <w:qFormat/>
    <w:rPr>
      <w:b/>
      <w:sz w:val="18"/>
    </w:rPr>
  </w:style>
  <w:style w:type="character" w:styleId="11">
    <w:name w:val=" Знак Знак11"/>
    <w:qFormat/>
    <w:rPr>
      <w:b/>
      <w:bCs/>
      <w:sz w:val="24"/>
    </w:rPr>
  </w:style>
  <w:style w:type="character" w:styleId="10">
    <w:name w:val=" Знак Знак10"/>
    <w:qFormat/>
    <w:rPr/>
  </w:style>
  <w:style w:type="character" w:styleId="PageNumber">
    <w:name w:val="Page Number"/>
    <w:basedOn w:val="Style5"/>
    <w:rPr/>
  </w:style>
  <w:style w:type="character" w:styleId="9">
    <w:name w:val=" Знак Знак9"/>
    <w:qFormat/>
    <w:rPr/>
  </w:style>
  <w:style w:type="character" w:styleId="1">
    <w:name w:val="Знак1 Знак"/>
    <w:qFormat/>
    <w:rPr>
      <w:sz w:val="18"/>
    </w:rPr>
  </w:style>
  <w:style w:type="character" w:styleId="8">
    <w:name w:val=" Знак Знак8"/>
    <w:qFormat/>
    <w:rPr>
      <w:sz w:val="18"/>
    </w:rPr>
  </w:style>
  <w:style w:type="character" w:styleId="VisitedInternetLink">
    <w:name w:val="FollowedHyperlink"/>
    <w:rPr>
      <w:color w:val="800080"/>
      <w:u w:val="single"/>
    </w:rPr>
  </w:style>
  <w:style w:type="character" w:styleId="7">
    <w:name w:val=" Знак Знак7"/>
    <w:qFormat/>
    <w:rPr>
      <w:b/>
      <w:bCs/>
      <w:sz w:val="16"/>
      <w:lang w:val="en-US"/>
    </w:rPr>
  </w:style>
  <w:style w:type="character" w:styleId="6">
    <w:name w:val=" Знак Знак6"/>
    <w:qFormat/>
    <w:rPr>
      <w:rFonts w:ascii="Courier New" w:hAnsi="Courier New" w:cs="Courier New"/>
    </w:rPr>
  </w:style>
  <w:style w:type="character" w:styleId="5">
    <w:name w:val=" Знак Знак5"/>
    <w:qFormat/>
    <w:rPr>
      <w:sz w:val="24"/>
    </w:rPr>
  </w:style>
  <w:style w:type="character" w:styleId="4">
    <w:name w:val=" Знак Знак4"/>
    <w:qFormat/>
    <w:rPr/>
  </w:style>
  <w:style w:type="character" w:styleId="3">
    <w:name w:val=" Знак Знак3"/>
    <w:qFormat/>
    <w:rPr/>
  </w:style>
  <w:style w:type="character" w:styleId="2">
    <w:name w:val=" Знак Знак2"/>
    <w:qFormat/>
    <w:rPr/>
  </w:style>
  <w:style w:type="character" w:styleId="110">
    <w:name w:val=" Знак Знак1"/>
    <w:qFormat/>
    <w:rPr>
      <w:rFonts w:ascii="Tahoma" w:hAnsi="Tahoma" w:cs="Tahoma"/>
      <w:sz w:val="16"/>
      <w:szCs w:val="16"/>
    </w:rPr>
  </w:style>
  <w:style w:type="character" w:styleId="20">
    <w:name w:val="Знак Знак20"/>
    <w:qFormat/>
    <w:rPr>
      <w:b/>
      <w:lang w:val="ru-RU"/>
    </w:rPr>
  </w:style>
  <w:style w:type="character" w:styleId="StrongEmphasis">
    <w:name w:val="Strong"/>
    <w:qFormat/>
    <w:rPr>
      <w:b/>
    </w:rPr>
  </w:style>
  <w:style w:type="character" w:styleId="Style6">
    <w:name w:val=" Знак Знак"/>
    <w:basedOn w:val="Style5"/>
    <w:qFormat/>
    <w:rPr/>
  </w:style>
  <w:style w:type="character" w:styleId="111">
    <w:name w:val="Знак1 Знак1"/>
    <w:qFormat/>
    <w:rPr>
      <w:sz w:val="28"/>
    </w:rPr>
  </w:style>
  <w:style w:type="character" w:styleId="FootnoteCharacters">
    <w:name w:val="Footnote Characters"/>
    <w:qFormat/>
    <w:rPr>
      <w:vertAlign w:val="superscript"/>
    </w:rPr>
  </w:style>
  <w:style w:type="paragraph" w:styleId="Heading">
    <w:name w:val="Heading"/>
    <w:basedOn w:val="Normal"/>
    <w:next w:val="Normal"/>
    <w:qFormat/>
    <w:pPr>
      <w:widowControl w:val="false"/>
      <w:jc w:val="right"/>
    </w:pPr>
    <w:rPr>
      <w:rFonts w:ascii="Times New Roman" w:hAnsi="Times New Roman" w:cs="Times New Roman"/>
      <w:u w:val="single"/>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Название объекта"/>
    <w:basedOn w:val="Normal"/>
    <w:next w:val="Normal"/>
    <w:qFormat/>
    <w:pPr>
      <w:widowControl w:val="false"/>
      <w:jc w:val="right"/>
    </w:pPr>
    <w:rPr>
      <w:u w:val="single"/>
    </w:rPr>
  </w:style>
  <w:style w:type="paragraph" w:styleId="21">
    <w:name w:val="Основной текст 2"/>
    <w:basedOn w:val="Normal"/>
    <w:qFormat/>
    <w:pPr>
      <w:ind w:right="851" w:hanging="0"/>
      <w:jc w:val="both"/>
    </w:pPr>
    <w:rPr>
      <w:sz w:val="18"/>
    </w:rPr>
  </w:style>
  <w:style w:type="paragraph" w:styleId="Style8">
    <w:name w:val="Цитата"/>
    <w:basedOn w:val="Normal"/>
    <w:qFormat/>
    <w:pPr>
      <w:spacing w:lineRule="exact" w:line="220" w:before="120" w:after="0"/>
      <w:ind w:left="1134" w:right="851" w:hanging="567"/>
      <w:jc w:val="both"/>
    </w:pPr>
    <w:rPr>
      <w:sz w:val="18"/>
    </w:rPr>
  </w:style>
  <w:style w:type="paragraph" w:styleId="31">
    <w:name w:val="Основной текст 3"/>
    <w:basedOn w:val="Normal"/>
    <w:qFormat/>
    <w:pPr/>
    <w:rPr>
      <w:b/>
      <w:bCs/>
      <w:sz w:val="16"/>
      <w:lang w:val="en-US"/>
    </w:rPr>
  </w:style>
  <w:style w:type="paragraph" w:styleId="Style9">
    <w:name w:val="Текст"/>
    <w:basedOn w:val="Normal"/>
    <w:qFormat/>
    <w:pPr/>
    <w:rPr>
      <w:rFonts w:ascii="Courier New" w:hAnsi="Courier New" w:cs="Courier New"/>
    </w:rPr>
  </w:style>
  <w:style w:type="paragraph" w:styleId="Style10">
    <w:name w:val="Дата"/>
    <w:basedOn w:val="Normal"/>
    <w:next w:val="Normal"/>
    <w:qFormat/>
    <w:pPr/>
    <w:rPr>
      <w:sz w:val="24"/>
    </w:rPr>
  </w:style>
  <w:style w:type="paragraph" w:styleId="TextBodyIndent">
    <w:name w:val="Body Text Indent"/>
    <w:basedOn w:val="Normal"/>
    <w:pPr>
      <w:spacing w:lineRule="exact" w:line="180" w:before="40" w:after="0"/>
      <w:ind w:left="284" w:hanging="0"/>
    </w:pPr>
    <w:rPr/>
  </w:style>
  <w:style w:type="paragraph" w:styleId="22">
    <w:name w:val="Основной текст с отступом 2"/>
    <w:basedOn w:val="Normal"/>
    <w:qFormat/>
    <w:pPr>
      <w:ind w:left="397" w:hanging="0"/>
    </w:pPr>
    <w:rPr/>
  </w:style>
  <w:style w:type="paragraph" w:styleId="Style11">
    <w:name w:val="Âåðõíèé êîëîíòèòóë"/>
    <w:basedOn w:val="Normal"/>
    <w:qFormat/>
    <w:pPr>
      <w:tabs>
        <w:tab w:val="clear" w:pos="720"/>
        <w:tab w:val="center" w:pos="4153" w:leader="none"/>
        <w:tab w:val="right" w:pos="8306" w:leader="none"/>
      </w:tabs>
      <w:autoSpaceDE w:val="false"/>
    </w:pPr>
    <w:rPr/>
  </w:style>
  <w:style w:type="paragraph" w:styleId="32">
    <w:name w:val="Основной текст с отступом 3"/>
    <w:basedOn w:val="Normal"/>
    <w:qFormat/>
    <w:pPr>
      <w:ind w:left="454" w:hanging="0"/>
    </w:pPr>
    <w:rPr/>
  </w:style>
  <w:style w:type="paragraph" w:styleId="112">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itleLpu">
    <w:name w:val="TitleLpu"/>
    <w:basedOn w:val="Normal"/>
    <w:qFormat/>
    <w:pPr/>
    <w:rPr>
      <w:lang w:val="en-US"/>
    </w:rPr>
  </w:style>
  <w:style w:type="paragraph" w:styleId="Style12">
    <w:name w:val="Текст выноски"/>
    <w:basedOn w:val="Normal"/>
    <w:qFormat/>
    <w:pPr/>
    <w:rPr>
      <w:rFonts w:ascii="Tahoma" w:hAnsi="Tahoma" w:cs="Tahoma"/>
      <w:sz w:val="16"/>
      <w:szCs w:val="16"/>
    </w:rPr>
  </w:style>
  <w:style w:type="paragraph" w:styleId="Style13">
    <w:name w:val="Маркированный список"/>
    <w:basedOn w:val="Normal"/>
    <w:qFormat/>
    <w:pPr>
      <w:numPr>
        <w:ilvl w:val="0"/>
        <w:numId w:val="3"/>
      </w:numPr>
    </w:pPr>
    <w:rPr>
      <w:sz w:val="24"/>
    </w:rPr>
  </w:style>
  <w:style w:type="paragraph" w:styleId="Style14">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Текст примечания"/>
    <w:basedOn w:val="Normal"/>
    <w:qFormat/>
    <w:pPr/>
    <w:rPr/>
  </w:style>
  <w:style w:type="paragraph" w:styleId="Footnote">
    <w:name w:val="Footnote Text"/>
    <w:basedOn w:val="Normal"/>
    <w:pPr/>
    <w:rPr/>
  </w:style>
  <w:style w:type="paragraph" w:styleId="113">
    <w:name w:val="абзац-1"/>
    <w:basedOn w:val="Normal"/>
    <w:qFormat/>
    <w:pPr>
      <w:spacing w:lineRule="auto" w:line="360"/>
      <w:ind w:firstLine="709"/>
    </w:pPr>
    <w:rPr>
      <w:sz w:val="24"/>
    </w:rPr>
  </w:style>
  <w:style w:type="paragraph" w:styleId="114">
    <w:name w:val="заголовок 1"/>
    <w:basedOn w:val="Normal"/>
    <w:next w:val="Normal"/>
    <w:qFormat/>
    <w:pPr>
      <w:keepNext w:val="true"/>
      <w:widowControl w:val="false"/>
      <w:jc w:val="right"/>
    </w:pPr>
    <w:rPr>
      <w:b/>
      <w:lang w:val="en-US"/>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8">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0:43:00Z</dcterms:created>
  <dc:creator>IMM</dc:creator>
  <dc:description/>
  <cp:keywords/>
  <dc:language>en-US</dc:language>
  <cp:lastModifiedBy>Genry R</cp:lastModifiedBy>
  <cp:lastPrinted>2021-10-20T17:25:00Z</cp:lastPrinted>
  <dcterms:modified xsi:type="dcterms:W3CDTF">2021-12-19T11:26:00Z</dcterms:modified>
  <cp:revision>930</cp:revision>
  <dc:subject/>
  <dc:title>ФЕДЕРАЛЬНОЕ  ГОСУДАРСТВНЕННОЕ СТАТИСТИЧЕСКОЕ НАБЛЮДЕНИЕ	</dc:title>
</cp:coreProperties>
</file>